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Quelques ouvrages sur </w:t>
      </w:r>
      <w:r>
        <w:rPr>
          <w:rFonts w:cs="Arial Black" w:ascii="Arial Black" w:hAnsi="Arial Black"/>
          <w:sz w:val="48"/>
        </w:rPr>
        <w:t>Bière</w:t>
      </w:r>
      <w:r>
        <w:rPr>
          <w:rFonts w:cs="Arial Black" w:ascii="Arial Black" w:hAnsi="Arial Black"/>
          <w:sz w:val="36"/>
        </w:rPr>
        <w:t xml:space="preserve"> et </w:t>
      </w:r>
      <w:r>
        <w:rPr>
          <w:rFonts w:cs="Arial Black" w:ascii="Arial Black" w:hAnsi="Arial Black"/>
          <w:sz w:val="48"/>
        </w:rPr>
        <w:t>Brasserie</w:t>
      </w:r>
      <w:r>
        <w:rPr>
          <w:rFonts w:cs="Arial Black" w:ascii="Arial Black" w:hAnsi="Arial Black"/>
          <w:sz w:val="36"/>
        </w:rPr>
        <w:t>.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Remarque : Par respect pour tou(te)s les auteur(e)s, il y a quelques doublons.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</w:rPr>
        <w:t>N : non possédé - O : possédé</w:t>
      </w:r>
      <w:r>
        <w:rPr>
          <w:rFonts w:cs="Arial Black" w:ascii="Arial Black" w:hAnsi="Arial Black"/>
          <w:sz w:val="36"/>
        </w:rPr>
        <w:b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nnuaire de la Brasserie</w:t>
            </w:r>
            <w:r>
              <w:rPr/>
              <w:t>, Lille: Grau, Nerfi &amp; Cie, 19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nnuaire de la Brasserie</w:t>
            </w:r>
            <w:r>
              <w:rPr/>
              <w:t>, Lille: Grau, Nerfi &amp; Cie, 19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nnuaire des brasseurs</w:t>
            </w:r>
            <w:r>
              <w:rPr/>
              <w:t>, Paris: Georges Petit, 19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ERT Nicolas </w:t>
            </w:r>
            <w:r>
              <w:rPr>
                <w:i/>
              </w:rPr>
              <w:t>Le Livre de tous les ménages, ou l’art de conserver pendant plusieurs années toutes les substances animales et végétales</w:t>
            </w:r>
            <w:r>
              <w:rPr/>
              <w:t>, Paris: chez Charles-Frobert Patris, in-8°, XXII-116p, 18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ARLOW Alex </w:t>
            </w:r>
            <w:r>
              <w:rPr>
                <w:i/>
                <w:lang w:val="en-US"/>
              </w:rPr>
              <w:t>All Beers Guide</w:t>
            </w:r>
            <w:r>
              <w:rPr>
                <w:lang w:val="en-US"/>
              </w:rPr>
              <w:t>, Diane Barlow ed.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UDRY Joël </w:t>
            </w:r>
            <w:r>
              <w:rPr>
                <w:i/>
              </w:rPr>
              <w:t>Les Carnets de l'amateur de Bière</w:t>
            </w:r>
            <w:r>
              <w:rPr/>
              <w:t>, Paris: Hachette, 176p, 19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AUCAMP Sylvain </w:t>
            </w:r>
            <w:r>
              <w:rPr>
                <w:i/>
              </w:rPr>
              <w:t>Et la Bière fut !</w:t>
            </w:r>
            <w:r>
              <w:rPr/>
              <w:t>, Berger édition, 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AUDOIN Nathalie </w:t>
            </w:r>
            <w:r>
              <w:rPr>
                <w:i/>
              </w:rPr>
              <w:t>Un Bonheur de Bière</w:t>
            </w:r>
            <w:r>
              <w:rPr/>
              <w:t>, Jean Marie Laffont Éditeur, 20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RGER Christian &amp; DUBOË-LAURENCE Philippe </w:t>
            </w:r>
            <w:r>
              <w:rPr>
                <w:i/>
              </w:rPr>
              <w:t>Le Livre de l’amateur de Bière</w:t>
            </w:r>
            <w:r>
              <w:rPr/>
              <w:t>, Paris: Laffont, 232p, 19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DEUX Jean-Luc </w:t>
            </w:r>
            <w:r>
              <w:rPr>
                <w:i/>
              </w:rPr>
              <w:t>Bières et Brasseries des deux Luxembourg</w:t>
            </w:r>
            <w:r>
              <w:rPr/>
              <w:t>, Weyrich ed.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NNET Philippe - COURTIN Vincent - DELACOUR Yoran </w:t>
            </w:r>
            <w:r>
              <w:rPr>
                <w:i/>
              </w:rPr>
              <w:t>Deux Siècles de Bières en Bretagne</w:t>
            </w:r>
            <w:r>
              <w:rPr/>
              <w:t>, Fouenant: Yoran embanner, 152p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ULLANGER Eugène </w:t>
            </w:r>
            <w:r>
              <w:rPr>
                <w:i/>
              </w:rPr>
              <w:t>Malterie-Brasserie</w:t>
            </w:r>
            <w:r>
              <w:rPr/>
              <w:t>, Paris: Baillière &amp; Fils, 19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URGEOIS Claude </w:t>
            </w:r>
            <w:r>
              <w:rPr>
                <w:i/>
              </w:rPr>
              <w:t>La Bière et la Brasserie</w:t>
            </w:r>
            <w:r>
              <w:rPr/>
              <w:t>, Paris: PUF, QSJ?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URRE Jean-Marie </w:t>
            </w:r>
            <w:r>
              <w:rPr>
                <w:i/>
              </w:rPr>
              <w:t>De l'Épi au demi</w:t>
            </w:r>
            <w:r>
              <w:rPr/>
              <w:t>, Paris: Flammarion,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ASSERIE- BROUWERIJ CANTILLON </w:t>
            </w:r>
            <w:r>
              <w:rPr>
                <w:i/>
              </w:rPr>
              <w:t>Guide de la fabrication du Lambic</w:t>
            </w:r>
            <w:r>
              <w:rPr/>
              <w:t>, 11p, 200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ASSERIES HEINEKEN </w:t>
            </w:r>
            <w:r>
              <w:rPr>
                <w:i/>
              </w:rPr>
              <w:t>La Bière</w:t>
            </w:r>
            <w:r>
              <w:rPr/>
              <w:t>, Rueil-Malmaison: 15p, 20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ASSERIES KRONENBOURG </w:t>
            </w:r>
            <w:r>
              <w:rPr>
                <w:i/>
              </w:rPr>
              <w:t>Dossier « Brasseries Kronenbourg »</w:t>
            </w:r>
            <w:r>
              <w:rPr/>
              <w:t>, Strasbourg: 25p, 20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ASSEURS DE France </w:t>
            </w:r>
            <w:r>
              <w:rPr>
                <w:i/>
              </w:rPr>
              <w:t>La Route des Bières &amp; Brasseries de France</w:t>
            </w:r>
            <w:r>
              <w:rPr/>
              <w:t>, Saint-Herblain: Les Itinéraires, 224p, 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REN Raymond - GODY Marcel </w:t>
            </w:r>
            <w:r>
              <w:rPr>
                <w:i/>
              </w:rPr>
              <w:t>Trappistes et Bières d'abbaye</w:t>
            </w:r>
            <w:r>
              <w:rPr/>
              <w:t>, Bruxelles: Glénat-Bénélux, 152p, 1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REN Raymond </w:t>
            </w:r>
            <w:r>
              <w:rPr>
                <w:i/>
              </w:rPr>
              <w:t>Geuze, Faro et Kriek</w:t>
            </w:r>
            <w:r>
              <w:rPr/>
              <w:t>, Bruxelles: Glénat-Bénélux, 150p, 19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L'Année de la Bière</w:t>
            </w:r>
            <w:r>
              <w:rPr/>
              <w:t>, BD, Éditions Les Archers, 19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La Tournée des Grands Ducs</w:t>
            </w:r>
            <w:r>
              <w:rPr/>
              <w:t>, BD, Éditions Les Archers, 19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Crédit est mort</w:t>
            </w:r>
            <w:r>
              <w:rPr/>
              <w:t>, BD, Dupuis, 1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La Tournée du Patron</w:t>
            </w:r>
            <w:r>
              <w:rPr/>
              <w:t>, BD, Dupuis, 19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Le Lendemain de la veille</w:t>
            </w:r>
            <w:r>
              <w:rPr/>
              <w:t>, BD, Dupuis, 19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On ferme !</w:t>
            </w:r>
            <w:r>
              <w:rPr/>
              <w:t>, BD, Dupuis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Patron sous pression</w:t>
            </w:r>
            <w:r>
              <w:rPr/>
              <w:t>, BD, Dupuis, 19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Un Monde flou, flou, flou</w:t>
            </w:r>
            <w:r>
              <w:rPr/>
              <w:t>, BD, Dupuis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PENTIER Louis-Michel/CAUVIN Raoul </w:t>
            </w:r>
            <w:r>
              <w:rPr>
                <w:i/>
              </w:rPr>
              <w:t>Bière précieuse</w:t>
            </w:r>
            <w:r>
              <w:rPr/>
              <w:t>, BD, Dupuis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La Bière en Alsace</w:t>
            </w:r>
            <w:r>
              <w:rPr/>
              <w:t>, Strasbourg: Coprur, 19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La Bière en Lorraine</w:t>
            </w:r>
            <w:r>
              <w:rPr/>
              <w:t>, Strasbourg: Coprur, 19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La Bière racontée par la carte postale</w:t>
            </w:r>
            <w:r>
              <w:rPr/>
              <w:t>, Nancy: PUN, 174p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Les chemins de la bière</w:t>
            </w:r>
            <w:r>
              <w:rPr/>
              <w:t>, Strasbourg: Coprur, 19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Les vignes du brasseur</w:t>
            </w:r>
            <w:r>
              <w:rPr/>
              <w:t>, Strasbourg: Coprur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Voyage au bout de la bière, Guide gourmand de la bière</w:t>
            </w:r>
            <w:r>
              <w:rPr/>
              <w:t>, Esch-sur-Alzette (Lu): Schortgen, 224p,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&amp; DEGLAS Christian &amp; SPARMONT Jean-Louis </w:t>
            </w:r>
            <w:r>
              <w:rPr>
                <w:i/>
              </w:rPr>
              <w:t>L’ABCdaire de la bière</w:t>
            </w:r>
            <w:r>
              <w:rPr/>
              <w:t>, Paris : Flammarion, 120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IN Jean-Claude </w:t>
            </w:r>
            <w:r>
              <w:rPr>
                <w:i/>
              </w:rPr>
              <w:t>La bière racontée par l'image</w:t>
            </w:r>
            <w:r>
              <w:rPr/>
              <w:t>, La Broque: Les Petites Vague éditions, 192p, 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GB"/>
              </w:rPr>
              <w:t>Cómo hacer cerveza</w:t>
            </w:r>
            <w:r>
              <w:rPr>
                <w:lang w:val="en-GB"/>
              </w:rPr>
              <w:t>, Madrid: Susaeta Ediciones, 79p, 200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FRÉRIE GAMBRINUS </w:t>
            </w:r>
            <w:r>
              <w:rPr>
                <w:i/>
              </w:rPr>
              <w:t>Onse Be'er ass gudd! La bière et les brasseries luxembourgeoises</w:t>
            </w:r>
            <w:r>
              <w:rPr/>
              <w:t>, Esch-sur-Alzette (Lu): Schortgen, 160p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RNELL Martyn </w:t>
            </w:r>
            <w:r>
              <w:rPr>
                <w:i/>
                <w:lang w:val="en-US"/>
              </w:rPr>
              <w:t>Beer, the Story of the Pint</w:t>
            </w:r>
            <w:r>
              <w:rPr>
                <w:lang w:val="en-US"/>
              </w:rPr>
              <w:t>, Headline Book Publishing, 20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ORNELL Martyn </w:t>
            </w:r>
            <w:r>
              <w:rPr>
                <w:i/>
                <w:lang w:val="en-US"/>
              </w:rPr>
              <w:t>Amber, Gold and Black</w:t>
            </w:r>
            <w:r>
              <w:rPr>
                <w:lang w:val="en-US"/>
              </w:rPr>
              <w:t>, The History Press, 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RTIN Vincent - BONNET Philippe - DELACOUR Yoran </w:t>
            </w:r>
            <w:r>
              <w:rPr>
                <w:i/>
              </w:rPr>
              <w:t>Deux siècles de Bières en Bretagne</w:t>
            </w:r>
            <w:r>
              <w:rPr/>
              <w:t>, Fouenant: Yoran embanner, 152p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TTEURE Ronny </w:t>
            </w:r>
            <w:r>
              <w:rPr>
                <w:i/>
              </w:rPr>
              <w:t>Le Temps de la bière</w:t>
            </w:r>
            <w:r>
              <w:rPr/>
              <w:t>, Lille: La voix du Nord, 128p,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RCHAMBEAU Nicole </w:t>
            </w:r>
            <w:r>
              <w:rPr>
                <w:i/>
              </w:rPr>
              <w:t xml:space="preserve">La Bière c'est la santé, </w:t>
            </w:r>
            <w:r>
              <w:rPr/>
              <w:t>RTL éditions, 19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RCHAMBEAU Nicole </w:t>
            </w:r>
            <w:r>
              <w:rPr>
                <w:i/>
              </w:rPr>
              <w:t>La Bière ça se mange !</w:t>
            </w:r>
            <w:r>
              <w:rPr/>
              <w:t xml:space="preserve"> Éditions les Capucines, 96p pour la 4° édition de 2011, 1° édition 19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RCHAMBEAU Nicole </w:t>
            </w:r>
            <w:r>
              <w:rPr>
                <w:i/>
              </w:rPr>
              <w:t>La Gueuze gourmande</w:t>
            </w:r>
            <w:r>
              <w:rPr/>
              <w:t>, Éditions les Capucines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 CLERCK Jean </w:t>
            </w:r>
            <w:r>
              <w:rPr>
                <w:i/>
              </w:rPr>
              <w:t>Cours de brasserie</w:t>
            </w:r>
            <w:r>
              <w:rPr/>
              <w:t xml:space="preserve">, </w:t>
            </w:r>
            <w:r>
              <w:rPr>
                <w:i/>
              </w:rPr>
              <w:t>Volume 1. Matières premières. Fabrication. Installations</w:t>
            </w:r>
            <w:r>
              <w:rPr/>
              <w:t>, Louvain: Université, Van Linthout, 19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 CLERCK Jean </w:t>
            </w:r>
            <w:r>
              <w:rPr>
                <w:i/>
              </w:rPr>
              <w:t>Cours de brasserie</w:t>
            </w:r>
            <w:r>
              <w:rPr/>
              <w:t xml:space="preserve">, </w:t>
            </w:r>
            <w:r>
              <w:rPr>
                <w:i/>
              </w:rPr>
              <w:t>Volume 2. Méthodes d'analyse. Contrôle de la fabrication</w:t>
            </w:r>
            <w:r>
              <w:rPr/>
              <w:t>, Louvain: Université, Van Linthout, 19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’EER Mario </w:t>
            </w:r>
            <w:r>
              <w:rPr>
                <w:i/>
              </w:rPr>
              <w:t>Atlas mondial de la bière</w:t>
            </w:r>
            <w:r>
              <w:rPr/>
              <w:t>, Outremont (Québec): Trécarré, 251p, 20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’EER Mario </w:t>
            </w:r>
            <w:r>
              <w:rPr>
                <w:i/>
              </w:rPr>
              <w:t>Le Guide de la bonne bière du Québec</w:t>
            </w:r>
            <w:r>
              <w:rPr/>
              <w:t>, Montréal: Trécarré, 294p, 20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GLAS Christian/DERDELINCKS Guy </w:t>
            </w:r>
            <w:r>
              <w:rPr>
                <w:i/>
              </w:rPr>
              <w:t>Le Goût de la Bière Belge</w:t>
            </w:r>
            <w:r>
              <w:rPr/>
              <w:t>, Braine-l'Alleud/Bruxelles: Éditions Collet-Éditions Gutenberg, 280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ACOUR Yoran/BONNET Philippe/COURTIN Vincent </w:t>
            </w:r>
            <w:r>
              <w:rPr>
                <w:i/>
              </w:rPr>
              <w:t>Deux siècles de Bières en Bretagne</w:t>
            </w:r>
            <w:r>
              <w:rPr/>
              <w:t>, Fouenant: Yoran embanner, 152p, 20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ERM Philippe </w:t>
            </w:r>
            <w:r>
              <w:rPr>
                <w:i/>
              </w:rPr>
              <w:t>La Première gorgée de bière et autres plaisirs minuscules</w:t>
            </w:r>
            <w:r>
              <w:rPr/>
              <w:t>, Paris: France-Loisirs, 94p,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OS Gilbert </w:t>
            </w:r>
            <w:r>
              <w:rPr>
                <w:i/>
              </w:rPr>
              <w:t>Les Bières du monde</w:t>
            </w:r>
            <w:r>
              <w:rPr/>
              <w:t>, Paris: Hatier, 256p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OS Gilbert </w:t>
            </w:r>
            <w:r>
              <w:rPr>
                <w:i/>
              </w:rPr>
              <w:t>101 Bières à découvrir</w:t>
            </w:r>
            <w:r>
              <w:rPr/>
              <w:t>, Paris: Dunod, 224p, 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LPIERRE Éléonore/THIERRY Gabriel </w:t>
            </w:r>
            <w:r>
              <w:rPr>
                <w:i/>
              </w:rPr>
              <w:t>Sur la route des bières du Nord-Pas-de-Calais</w:t>
            </w:r>
            <w:r>
              <w:rPr/>
              <w:t>, Bouvignies: Les Éditions Nord Avril, 122p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DELINCKS Guy/DEGLAS Christian </w:t>
            </w:r>
            <w:r>
              <w:rPr>
                <w:i/>
              </w:rPr>
              <w:t>Le Goût de la Bière Belge</w:t>
            </w:r>
            <w:r>
              <w:rPr/>
              <w:t>, Braine-l'Alleud/Bruxelles: Éditions Collet-Éditions Gutenberg, 280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ULIN Charles </w:t>
            </w:r>
            <w:r>
              <w:rPr>
                <w:i/>
              </w:rPr>
              <w:t>Contes d'un buveur de bière</w:t>
            </w:r>
            <w:r>
              <w:rPr/>
              <w:t>, Librairie Istra, Collection Charme des Jeunes, 174p, 19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 SAMBUCY DE SORGUE André </w:t>
            </w:r>
            <w:r>
              <w:rPr>
                <w:i/>
              </w:rPr>
              <w:t>La Bière ; sa Fabrication, son Action physiologique</w:t>
            </w:r>
            <w:r>
              <w:rPr/>
              <w:t>, Toulouse, Thèse de doctorat en médecine, 19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MON Jack </w:t>
            </w:r>
            <w:r>
              <w:rPr>
                <w:i/>
              </w:rPr>
              <w:t>Dicodrôle Bière</w:t>
            </w:r>
            <w:r>
              <w:rPr/>
              <w:t>, Casa éditions, 48p, 20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RMOY Jean-François </w:t>
            </w:r>
            <w:r>
              <w:rPr>
                <w:i/>
              </w:rPr>
              <w:t>Bières du monde</w:t>
            </w:r>
            <w:r>
              <w:rPr/>
              <w:t>. Le guide de l’amateur, Soline, 189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BOË-LAURENCE Philippe &amp; BERGER Christian </w:t>
            </w:r>
            <w:r>
              <w:rPr>
                <w:i/>
              </w:rPr>
              <w:t>Le livre de l’amateur de bière</w:t>
            </w:r>
            <w:r>
              <w:rPr/>
              <w:t>, Paris: Laffont, 232p, 19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BOIS Pierre-André/DURONSOY Nathalie/VAN BOST Nathalie </w:t>
            </w:r>
            <w:r>
              <w:rPr>
                <w:i/>
              </w:rPr>
              <w:t>Nord-Pas-de-Calais, terre de brasseries</w:t>
            </w:r>
            <w:r>
              <w:rPr/>
              <w:t>, Document d’Ethnologie Régionale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TIN Robert </w:t>
            </w:r>
            <w:r>
              <w:rPr>
                <w:i/>
              </w:rPr>
              <w:t>Annuaire 2008 des Brasseries françaises</w:t>
            </w:r>
            <w:r>
              <w:rPr/>
              <w:t>, Saint-Sulpice-de-Royan: Éditions ErCéDé, 432p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TIN Robert </w:t>
            </w:r>
            <w:r>
              <w:rPr>
                <w:i/>
              </w:rPr>
              <w:t>Annuaire 2011 des Brasseries françaises</w:t>
            </w:r>
            <w:r>
              <w:rPr/>
              <w:t>, Saint-Sulpice-de-Royan: Éditions ErCéDé (RcD Éditions), 3° édition, 528p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TIN Robert </w:t>
            </w:r>
            <w:r>
              <w:rPr>
                <w:i/>
              </w:rPr>
              <w:t>Bière et collections</w:t>
            </w:r>
            <w:r>
              <w:rPr/>
              <w:t>, Strasbourg: Coprur, 286p, 20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TIN Robert </w:t>
            </w:r>
            <w:r>
              <w:rPr>
                <w:i/>
              </w:rPr>
              <w:t>Dictionnaire historique de la brasserie française du 20° siècle</w:t>
            </w:r>
            <w:r>
              <w:rPr/>
              <w:t>, Saint-Sulpice-de-Royan: Éditions ErCéDé, 392p, 20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YER Frédéric </w:t>
            </w:r>
            <w:r>
              <w:rPr>
                <w:i/>
              </w:rPr>
              <w:t>Sept siècles de brasserie artisanale à Strasbourg</w:t>
            </w:r>
            <w:r>
              <w:rPr/>
              <w:t>, -in-Revue Brasserie, Nancy: n°157, p.01-10, 19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YER Frédéric </w:t>
            </w:r>
            <w:r>
              <w:rPr>
                <w:i/>
              </w:rPr>
              <w:t>La brasserie à travers les âges</w:t>
            </w:r>
            <w:r>
              <w:rPr/>
              <w:t>, 19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YER Frédéric/URION Edmond </w:t>
            </w:r>
            <w:r>
              <w:rPr>
                <w:i/>
              </w:rPr>
              <w:t>La Bière : art et tradition</w:t>
            </w:r>
            <w:r>
              <w:rPr/>
              <w:t>, Paris: Librairie Istra, 189p, 19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LLER Joachim </w:t>
            </w:r>
            <w:r>
              <w:rPr>
                <w:i/>
              </w:rPr>
              <w:t>Valeur de la Bière dans l'Alimentation</w:t>
            </w:r>
            <w:r>
              <w:rPr/>
              <w:t>, Paris: Thèse de doctorat en Médecine, 19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RRIER-ROBERT Annie/FONTAINE Charles </w:t>
            </w:r>
            <w:r>
              <w:rPr>
                <w:i/>
              </w:rPr>
              <w:t>La Belgique par la Bière, la Bière par la Belgique</w:t>
            </w:r>
            <w:r>
              <w:rPr/>
              <w:t>, Esch-sur-Alzette (Lu): Éditions Schortgen, 190p,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NTAINE Charles/PERRIER-ROBERT Annie </w:t>
            </w:r>
            <w:r>
              <w:rPr>
                <w:i/>
              </w:rPr>
              <w:t>La Belgique par la Bière - La Bière par la Belgique</w:t>
            </w:r>
            <w:r>
              <w:rPr/>
              <w:t>, Esch-sur-Alzette (Lu): Éditions Schortgen, 190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ERLACH W./GUTMAN H. </w:t>
            </w:r>
            <w:r>
              <w:rPr>
                <w:i/>
                <w:lang w:val="en-US"/>
              </w:rPr>
              <w:t>Das Deutsche Bier</w:t>
            </w:r>
            <w:r>
              <w:rPr>
                <w:lang w:val="en-US"/>
              </w:rPr>
              <w:t>, Bird Atlas, 12, 198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GIACCONE Luca &amp; SIGNORINI Eugenio </w:t>
            </w:r>
            <w:r>
              <w:rPr>
                <w:i/>
                <w:lang w:val="it-IT"/>
              </w:rPr>
              <w:t>Guida alle birre d'Italia 2013</w:t>
            </w:r>
            <w:r>
              <w:rPr>
                <w:lang w:val="it-IT"/>
              </w:rPr>
              <w:t>, edizioni Slow Food, 382p, 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GIRARD Sylvie </w:t>
            </w:r>
            <w:r>
              <w:rPr>
                <w:i/>
                <w:lang w:val="it-IT"/>
              </w:rPr>
              <w:t>L</w:t>
            </w:r>
            <w:r>
              <w:rPr>
                <w:i/>
              </w:rPr>
              <w:t>e Guide de la bière et de ses à-côtés</w:t>
            </w:r>
            <w:r>
              <w:rPr/>
              <w:t>, Paris: Messidor-Temps Actuels, 198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LOVER Brian </w:t>
            </w:r>
            <w:r>
              <w:rPr>
                <w:i/>
              </w:rPr>
              <w:t>Le Grand livre de la bière</w:t>
            </w:r>
            <w:r>
              <w:rPr/>
              <w:t>, Manise, 256p, 20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CAR Marcel</w:t>
            </w:r>
            <w:r>
              <w:rPr>
                <w:i/>
              </w:rPr>
              <w:t xml:space="preserve"> Cette Bonne Vieille Bière</w:t>
            </w:r>
            <w:r>
              <w:rPr/>
              <w:t>, Bruxelles: Edition Wellens-Pay, 159p, 196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CAR Marcel </w:t>
            </w:r>
            <w:r>
              <w:rPr>
                <w:i/>
              </w:rPr>
              <w:t>Guide de la bière</w:t>
            </w:r>
            <w:r>
              <w:rPr/>
              <w:t>, Bruxelles: 197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CAR Marcel </w:t>
            </w:r>
            <w:r>
              <w:rPr>
                <w:i/>
              </w:rPr>
              <w:t>La Bière c'est la santé</w:t>
            </w:r>
            <w:r>
              <w:rPr/>
              <w:t>, RTL Éditions, 19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CAR Marcel </w:t>
            </w:r>
            <w:r>
              <w:rPr>
                <w:i/>
              </w:rPr>
              <w:t>Histoire Vraie et Comique de la Bière</w:t>
            </w:r>
            <w:r>
              <w:rPr/>
              <w:t>, Bruxelles: Glénat, 19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DY Marcel - BUREN Raymond </w:t>
            </w:r>
            <w:r>
              <w:rPr>
                <w:i/>
              </w:rPr>
              <w:t>Trappistes et bières d'abbaye</w:t>
            </w:r>
            <w:r>
              <w:rPr/>
              <w:t>, Bruxelles: Glénat-Bénélux, 152p, 1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IFFON Dany/HÉBERT Jean-Paul</w:t>
            </w:r>
            <w:r>
              <w:rPr>
                <w:i/>
              </w:rPr>
              <w:t xml:space="preserve"> Toutes les bières moussent-elles ?</w:t>
            </w:r>
            <w:r>
              <w:rPr/>
              <w:t>, Éditions Quae, 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OSJMAN F. </w:t>
            </w:r>
            <w:r>
              <w:rPr>
                <w:i/>
              </w:rPr>
              <w:t>Les Vitamines de la Bière</w:t>
            </w:r>
            <w:r>
              <w:rPr/>
              <w:t>, Nancy: Thèse de doctorat en Médecine, 19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UILPIN Hubert </w:t>
            </w:r>
            <w:r>
              <w:rPr>
                <w:i/>
              </w:rPr>
              <w:t>Bière et santé</w:t>
            </w:r>
            <w:r>
              <w:rPr/>
              <w:t>, Paris: Éditions La Planète, 334p, 19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UTIÉRREZ VALLEJO Enrique </w:t>
            </w:r>
            <w:r>
              <w:rPr>
                <w:i/>
              </w:rPr>
              <w:t>La Cerveza</w:t>
            </w:r>
            <w:r>
              <w:rPr/>
              <w:t>,  Ediciones Alicia González, 171p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GUTMAN H./GERLACH W. </w:t>
            </w:r>
            <w:r>
              <w:rPr>
                <w:i/>
                <w:lang w:val="en-US"/>
              </w:rPr>
              <w:t>Das Deutsche Bier</w:t>
            </w:r>
            <w:r>
              <w:rPr>
                <w:lang w:val="en-US"/>
              </w:rPr>
              <w:t>, Bird Atlas, 12, 198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ALSTENBACH Daniel </w:t>
            </w:r>
            <w:r>
              <w:rPr>
                <w:i/>
              </w:rPr>
              <w:t>Découvrez la bière du houblon aux bulles</w:t>
            </w:r>
            <w:r>
              <w:rPr/>
              <w:t>, Éditions SAEP-Delta 2000, 96p,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ÉBERT A. </w:t>
            </w:r>
            <w:r>
              <w:rPr>
                <w:i/>
              </w:rPr>
              <w:t>La Bière</w:t>
            </w:r>
            <w:r>
              <w:rPr/>
              <w:t>, Paris: Henri Gauthier, Bibliothèque Scientifique des Écoles et des Familles, 36p, fin XIX° 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ÉBERT A. </w:t>
            </w:r>
            <w:r>
              <w:rPr>
                <w:i/>
              </w:rPr>
              <w:t>La Bière</w:t>
            </w:r>
            <w:r>
              <w:rPr/>
              <w:t>, Nîmes: C. Lacour Éditeur, 38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ÉBERT Jean-Paul/GRIFFON Dany </w:t>
            </w:r>
            <w:r>
              <w:rPr>
                <w:i/>
              </w:rPr>
              <w:t>Toutes les bières moussent-elles ?</w:t>
            </w:r>
            <w:r>
              <w:rPr/>
              <w:t>, Éditions Quae, 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LL Bertrand </w:t>
            </w:r>
            <w:r>
              <w:rPr>
                <w:i/>
              </w:rPr>
              <w:t>Pour une Approche ethnologique de la Bière en Alsace</w:t>
            </w:r>
            <w:r>
              <w:rPr/>
              <w:t>, -in-Revue des Sciences Sociales de la France de l'Est, Strasbourg: n°9, 19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LL Bertrand </w:t>
            </w:r>
            <w:r>
              <w:rPr>
                <w:i/>
              </w:rPr>
              <w:t>L'Homme et la bière</w:t>
            </w:r>
            <w:r>
              <w:rPr/>
              <w:t>, Gyss, 19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LL Bertrand </w:t>
            </w:r>
            <w:r>
              <w:rPr>
                <w:i/>
              </w:rPr>
              <w:t>L'Homme et la bière</w:t>
            </w:r>
            <w:r>
              <w:rPr/>
              <w:t>, Éditions E.C, 224p, 19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LL Bertrand </w:t>
            </w:r>
            <w:r>
              <w:rPr>
                <w:i/>
              </w:rPr>
              <w:t>Bière et alchimie</w:t>
            </w:r>
            <w:r>
              <w:rPr/>
              <w:t>, L'œil d'or, 240p, 20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ELL-GIROD Ginette </w:t>
            </w:r>
            <w:r>
              <w:rPr>
                <w:i/>
              </w:rPr>
              <w:t>L'Esprit des brasseries</w:t>
            </w:r>
            <w:r>
              <w:rPr/>
              <w:t>, Paris: Le Chêne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RSCH Jean-Pierre </w:t>
            </w:r>
            <w:r>
              <w:rPr>
                <w:i/>
              </w:rPr>
              <w:t>Vie de bistrot en Alsace 1844-1914</w:t>
            </w:r>
            <w:r>
              <w:rPr/>
              <w:t>, Paris: L'Harmattan, 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ATCA Michel </w:t>
            </w:r>
            <w:r>
              <w:rPr>
                <w:i/>
              </w:rPr>
              <w:t>Guide international de la Bière</w:t>
            </w:r>
            <w:r>
              <w:rPr/>
              <w:t>, Paris: André Balland, 436p, 19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Les Bières</w:t>
            </w:r>
            <w:r>
              <w:rPr/>
              <w:t>, Guide Mondial, 2° édition, Éditions Vander, 19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Guide international des Bières</w:t>
            </w:r>
            <w:r>
              <w:rPr/>
              <w:t>, Grenoble: Glénat, 152p, 19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La Bière</w:t>
            </w:r>
            <w:r>
              <w:rPr/>
              <w:t>, Benelux: Glénat, 1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Grandes bières de Belgique</w:t>
            </w:r>
            <w:r>
              <w:rPr/>
              <w:t>, Éditions M.M.C. CODA, (1° édition 1992), 344p, édition de 1997, 3° tirage en fin 19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La Bière</w:t>
            </w:r>
            <w:r>
              <w:rPr/>
              <w:t>, Paris: Gründ, 192p, 19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Le Grand livre des grands amateurs de bière</w:t>
            </w:r>
            <w:r>
              <w:rPr/>
              <w:t>, Mini Libri, 128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CKSON Michael </w:t>
            </w:r>
            <w:r>
              <w:rPr>
                <w:i/>
              </w:rPr>
              <w:t>Grandes bières de Belgique</w:t>
            </w:r>
            <w:r>
              <w:rPr/>
              <w:t>, Anvers: MMC,  NV/SA, 5° édition revue et élargie, 522p, décembre 20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OUFFROY Charles </w:t>
            </w:r>
            <w:r>
              <w:rPr>
                <w:i/>
              </w:rPr>
              <w:t>La Bière à Metz et en Moselle</w:t>
            </w:r>
            <w:r>
              <w:rPr/>
              <w:t>, Klop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MENER Yann-Ber </w:t>
            </w:r>
            <w:r>
              <w:rPr>
                <w:i/>
              </w:rPr>
              <w:t>Toutes les Bières de Bretagne</w:t>
            </w:r>
            <w:r>
              <w:rPr/>
              <w:t>, Morlaix-Montroulez: Éditions Skol Vreizh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MENER Yann-Ber </w:t>
            </w:r>
            <w:r>
              <w:rPr>
                <w:i/>
              </w:rPr>
              <w:t>Bières et brasseurs de Bretagne. Tradition et renouveau</w:t>
            </w:r>
            <w:r>
              <w:rPr/>
              <w:t>, Morlaix-Montroulez: Éditions Skol Vreizh, n°34, juin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ER M.H. Van </w:t>
            </w:r>
            <w:r>
              <w:rPr>
                <w:i/>
              </w:rPr>
              <w:t>La Bière</w:t>
            </w:r>
            <w:r>
              <w:rPr/>
              <w:t>, Paris: Hermann &amp; Cie, 19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OUR Achille </w:t>
            </w:r>
            <w:r>
              <w:rPr>
                <w:i/>
              </w:rPr>
              <w:t>Les Brasseurs et la Bière</w:t>
            </w:r>
            <w:r>
              <w:rPr/>
              <w:t>, Éditions Créer, 19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TENER-STOFFEL </w:t>
            </w:r>
            <w:r>
              <w:rPr>
                <w:i/>
              </w:rPr>
              <w:t>La Bière a 6000 ans</w:t>
            </w:r>
            <w:r>
              <w:rPr/>
              <w:t>, IPR éditions, 19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VÉDRINE Anne </w:t>
            </w:r>
            <w:r>
              <w:rPr>
                <w:i/>
              </w:rPr>
              <w:t>Les Vertus de la Bière</w:t>
            </w:r>
            <w:r>
              <w:rPr/>
              <w:t>, Paris: Lafont, 20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ECHNER Georg </w:t>
            </w:r>
            <w:r>
              <w:rPr>
                <w:i/>
                <w:lang w:val="en-US"/>
              </w:rPr>
              <w:t>1000 Biere aus aller Welt</w:t>
            </w:r>
            <w:r>
              <w:rPr>
                <w:lang w:val="en-US"/>
              </w:rPr>
              <w:t>,</w:t>
            </w:r>
            <w:r>
              <w:rPr>
                <w:rFonts w:cs="Arial" w:ascii="Verdana" w:hAnsi="Verdana"/>
                <w:color w:val="333333"/>
                <w:sz w:val="11"/>
                <w:szCs w:val="11"/>
                <w:lang w:val="en-US"/>
              </w:rPr>
              <w:t xml:space="preserve"> </w:t>
            </w:r>
            <w:r>
              <w:rPr/>
              <w:t>Köln:</w:t>
            </w:r>
            <w:r>
              <w:rPr>
                <w:rFonts w:cs="Arial" w:ascii="Verdana" w:hAnsi="Verdana"/>
                <w:color w:val="333333"/>
                <w:sz w:val="11"/>
                <w:szCs w:val="11"/>
                <w:lang w:val="en-US"/>
              </w:rPr>
              <w:t xml:space="preserve"> </w:t>
            </w:r>
            <w:r>
              <w:rPr>
                <w:lang w:val="en-US"/>
              </w:rPr>
              <w:t>Naumann &amp; Göbel Verlasgsgesellschaft, 360p,  Oktober 20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ECHNER Georg </w:t>
            </w:r>
            <w:r>
              <w:rPr>
                <w:i/>
                <w:lang w:val="it-IT"/>
              </w:rPr>
              <w:t>1000 Birre da tutto il mondo</w:t>
            </w:r>
            <w:r>
              <w:rPr>
                <w:lang w:val="it-IT"/>
              </w:rPr>
              <w:t>, Colonia (Köln):</w:t>
            </w:r>
            <w:r>
              <w:rPr>
                <w:rFonts w:cs="Arial" w:ascii="Verdana" w:hAnsi="Verdana"/>
                <w:color w:val="333333"/>
                <w:sz w:val="11"/>
                <w:szCs w:val="11"/>
                <w:lang w:val="it-IT"/>
              </w:rPr>
              <w:t xml:space="preserve"> </w:t>
            </w:r>
            <w:r>
              <w:rPr>
                <w:lang w:val="it-IT"/>
              </w:rPr>
              <w:t>NGV, 360p, 2003 ?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E CORVAISIER Hyacinthe/VENE Jean </w:t>
            </w:r>
            <w:r>
              <w:rPr>
                <w:i/>
                <w:lang w:val="en-US"/>
              </w:rPr>
              <w:t>La Bière et la Brasserie</w:t>
            </w:r>
            <w:r>
              <w:rPr>
                <w:lang w:val="en-US"/>
              </w:rPr>
              <w:t>, Paris: PU</w:t>
            </w:r>
            <w:r>
              <w:rPr/>
              <w:t>F collection "Que sais-je ?", n°440, 127p,  19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 CORVAISIER Hyacinthe/VENE Jean </w:t>
            </w:r>
            <w:r>
              <w:rPr>
                <w:i/>
              </w:rPr>
              <w:t>La Bière et la Brasserie</w:t>
            </w:r>
            <w:r>
              <w:rPr/>
              <w:t>, Paris: PUF collection "Que sais-je ?", n°440, 2° édition, 126p,  196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MOINE Serge &amp; MARCHAND Bernard </w:t>
            </w:r>
            <w:r>
              <w:rPr>
                <w:i/>
              </w:rPr>
              <w:t>Les Peintres et la bière</w:t>
            </w:r>
            <w:r>
              <w:rPr/>
              <w:t>, Paris: Somogy-Éditions d’art, 209p, 19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VISSE Delphine/MESSIANT Jacques </w:t>
            </w:r>
            <w:r>
              <w:rPr>
                <w:i/>
              </w:rPr>
              <w:t>La Bière des origines à nos jours</w:t>
            </w:r>
            <w:r>
              <w:rPr/>
              <w:t>, Lille: Éditions La Voix, 66p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exiguide des BIÈRES</w:t>
            </w:r>
            <w:r>
              <w:rPr/>
              <w:t>, Elcy Éditions, traduit de l'allemand par Marion VILLAIN, 288p, 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CHAND Bernard &amp; LEMOINE Serge </w:t>
            </w:r>
            <w:r>
              <w:rPr>
                <w:i/>
              </w:rPr>
              <w:t>Les Peintres et la Bière</w:t>
            </w:r>
            <w:r>
              <w:rPr/>
              <w:t>, Paris: Somogy-Éditions d’art, 209p, 19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NIQUET Frédéric </w:t>
            </w:r>
            <w:r>
              <w:rPr>
                <w:i/>
              </w:rPr>
              <w:t>La Bière, 8000 ans d'histoire</w:t>
            </w:r>
            <w:r>
              <w:rPr/>
              <w:t>, Duyck Biérologie-Éditions Elilkia, 68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X Louis </w:t>
            </w:r>
            <w:r>
              <w:rPr>
                <w:i/>
              </w:rPr>
              <w:t>Le Laboratoire du brasseur</w:t>
            </w:r>
            <w:r>
              <w:rPr/>
              <w:t>, 18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URY Emmerick Adrien </w:t>
            </w:r>
            <w:r>
              <w:rPr>
                <w:i/>
              </w:rPr>
              <w:t>La Bière : Un aliment, un remède</w:t>
            </w:r>
            <w:r>
              <w:rPr/>
              <w:t>, Éditeur : Editions Charles Corlet, Nouvelle édition, 116 pages, 1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BAYE Aline/PERRIER-ROBERT Annie </w:t>
            </w:r>
            <w:r>
              <w:rPr>
                <w:i/>
              </w:rPr>
              <w:t>La Bière</w:t>
            </w:r>
            <w:r>
              <w:rPr/>
              <w:t>, Paris: Larousse, 19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SSIANT Jacques/LEVISSE Delphine </w:t>
            </w:r>
            <w:r>
              <w:rPr>
                <w:i/>
              </w:rPr>
              <w:t>La Bière des origines à nos jours</w:t>
            </w:r>
            <w:r>
              <w:rPr/>
              <w:t>, Lille: Éditions La Voix, 66p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LL Manfred </w:t>
            </w:r>
            <w:r>
              <w:rPr>
                <w:i/>
              </w:rPr>
              <w:t>Bière et Coolers</w:t>
            </w:r>
            <w:r>
              <w:rPr/>
              <w:t>, Lavoisier/APRIA, 19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REAU G. </w:t>
            </w:r>
            <w:r>
              <w:rPr>
                <w:i/>
              </w:rPr>
              <w:t>La Bière</w:t>
            </w:r>
            <w:r>
              <w:rPr/>
              <w:t>, Paris: Hachette, 19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IER B. </w:t>
            </w:r>
            <w:r>
              <w:rPr>
                <w:i/>
              </w:rPr>
              <w:t>L'Activité brassicole en Lorraine</w:t>
            </w:r>
            <w:r>
              <w:rPr/>
              <w:t>, Sutton, 20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Catalogue : La Bière en images</w:t>
            </w:r>
            <w:r>
              <w:rPr/>
              <w:t>, Lorraine 1900-1950, Janville: Musée du Fer, 19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.G.V. - NAUMANN &amp; GÖBEL VERLAGSGESELLSCHAFT </w:t>
            </w:r>
            <w:r>
              <w:rPr>
                <w:i/>
              </w:rPr>
              <w:t>Birre. Oltre 300 birre da tutto il mondo</w:t>
            </w:r>
            <w:r>
              <w:rPr/>
              <w:t>, Colonia: Traduzione italiana per DURANTE &amp; ZORATTI, 288p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Nouvel annuaire de la Brasserie et de la Malterie Françaises. Années 1910</w:t>
            </w:r>
            <w:r>
              <w:rPr/>
              <w:t>, Lille: De  Bruille/Le Bigo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NOTTA Philippe </w:t>
            </w:r>
            <w:r>
              <w:rPr>
                <w:i/>
              </w:rPr>
              <w:t>Bière, imagerie et imaginaire</w:t>
            </w:r>
            <w:r>
              <w:rPr/>
              <w:t>, Musées de la Meuse, 19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SCAL Antoine </w:t>
            </w:r>
            <w:r>
              <w:rPr>
                <w:i/>
              </w:rPr>
              <w:t>Objets de la Bière</w:t>
            </w:r>
            <w:r>
              <w:rPr/>
              <w:t>, Boulogne-Billancourt: MDM-Du May, 127p, 20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STEUR Louis </w:t>
            </w:r>
            <w:r>
              <w:rPr>
                <w:i/>
              </w:rPr>
              <w:t>Études sur la Bière</w:t>
            </w:r>
            <w:r>
              <w:rPr/>
              <w:t>, Paris: Gauthier Villars, 18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TROONS Wilfried </w:t>
            </w:r>
            <w:r>
              <w:rPr>
                <w:i/>
              </w:rPr>
              <w:t>La Route Belge de la Bière</w:t>
            </w:r>
            <w:r>
              <w:rPr/>
              <w:t>, Antwerpen: Copyright nv Scriptoria, 198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RIER-ROBERT Annie/FONTAINE Charles </w:t>
            </w:r>
            <w:r>
              <w:rPr>
                <w:i/>
              </w:rPr>
              <w:t>La Belgique par la Bière - La Bière par la Belgique</w:t>
            </w:r>
            <w:r>
              <w:rPr/>
              <w:t>, Esch-sur-Alzette (Lu): Éditions Schortgen, 190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RIER-ROBERT Annie/MBAYE Aline </w:t>
            </w:r>
            <w:r>
              <w:rPr>
                <w:i/>
              </w:rPr>
              <w:t>La Bière</w:t>
            </w:r>
            <w:r>
              <w:rPr/>
              <w:t>, Paris: Larousse, 19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RIER-ROBERT Annie </w:t>
            </w:r>
            <w:r>
              <w:rPr>
                <w:i/>
              </w:rPr>
              <w:t>Les Bières de nos régions. Bières d'hier &amp; d'aujourd'hui en France</w:t>
            </w:r>
            <w:r>
              <w:rPr/>
              <w:t>, Esch-sur-Alzette (Lu): Shortgen, 232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ERRE Élisabeth </w:t>
            </w:r>
            <w:r>
              <w:rPr>
                <w:i/>
              </w:rPr>
              <w:t>Le Guide Hachette des bières</w:t>
            </w:r>
            <w:r>
              <w:rPr/>
              <w:t>, Paris: Hachette, 360p, 20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LLA S. &amp; VINCI G. </w:t>
            </w:r>
            <w:r>
              <w:rPr>
                <w:i/>
              </w:rPr>
              <w:t>400 Bières du monde entier</w:t>
            </w:r>
            <w:r>
              <w:rPr/>
              <w:t>, Paris: Éditions de Vecchi SA, 656p, 20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LSNER URQUELL </w:t>
            </w:r>
            <w:r>
              <w:rPr>
                <w:i/>
              </w:rPr>
              <w:t>Guía de cata</w:t>
            </w:r>
            <w:r>
              <w:rPr/>
              <w:t>, Pilsner Urquell, 26p, années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TZ Roger </w:t>
            </w:r>
            <w:r>
              <w:rPr>
                <w:i/>
              </w:rPr>
              <w:t>L’Encyclopédie de la bière</w:t>
            </w:r>
            <w:r>
              <w:rPr/>
              <w:t>, Évreux: Éditions de l’Olympe, 224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BANES P./ZILLER G. </w:t>
            </w:r>
            <w:r>
              <w:rPr>
                <w:i/>
              </w:rPr>
              <w:t>La Bière en images - Lorraine 1900-1950</w:t>
            </w:r>
            <w:r>
              <w:rPr/>
              <w:t>, 19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UET James </w:t>
            </w:r>
            <w:r>
              <w:rPr>
                <w:i/>
              </w:rPr>
              <w:t>Répertoire des marques de Bières françaises</w:t>
            </w:r>
            <w:r>
              <w:rPr/>
              <w:t>, Gambrinus-France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ULEAU Henri/URION Edmont </w:t>
            </w:r>
            <w:r>
              <w:rPr>
                <w:i/>
              </w:rPr>
              <w:t>Bière et Malt</w:t>
            </w:r>
            <w:r>
              <w:rPr/>
              <w:t>, Nancy: École de Nancy, 1948</w:t>
            </w:r>
          </w:p>
          <w:p>
            <w:pPr>
              <w:pStyle w:val="Normal"/>
              <w:jc w:val="both"/>
              <w:rPr/>
            </w:pPr>
            <w:r>
              <w:rPr/>
              <w:t>ROULEAU Henri/URION Edmont</w:t>
            </w:r>
            <w:r>
              <w:rPr>
                <w:i/>
              </w:rPr>
              <w:t xml:space="preserve"> Bière et Malt</w:t>
            </w:r>
            <w:r>
              <w:rPr/>
              <w:t>, Brasserie de Caroux, 131p,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HAIK VAN GRASDORFF Gilles </w:t>
            </w:r>
            <w:r>
              <w:rPr>
                <w:i/>
              </w:rPr>
              <w:t>Il était une fois les Brasseurs</w:t>
            </w:r>
            <w:r>
              <w:rPr/>
              <w:t>, RTL Éditions, 19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CHÖNFELD F. </w:t>
            </w:r>
            <w:r>
              <w:rPr>
                <w:i/>
                <w:lang w:val="en-US"/>
              </w:rPr>
              <w:t>Brauerei und Mälzerei</w:t>
            </w:r>
            <w:r>
              <w:rPr>
                <w:lang w:val="en-US"/>
              </w:rPr>
              <w:t>, Berlin: Paul Parey, vol 3 : das Brauen, 287p, 19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CZESNIAK Grégoire </w:t>
            </w:r>
            <w:r>
              <w:rPr>
                <w:i/>
              </w:rPr>
              <w:t>Brasseurs et Bières en Nord</w:t>
            </w:r>
            <w:r>
              <w:rPr/>
              <w:t>, Cuincy: Les Alchimistes de la Saveur, Laura Éditions, 66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IGNORINI Eugenio &amp; GIACCONE Luca </w:t>
            </w:r>
            <w:r>
              <w:rPr>
                <w:i/>
                <w:lang w:val="en-US"/>
              </w:rPr>
              <w:t>Guida alle birre d'Italia 2013</w:t>
            </w:r>
            <w:r>
              <w:rPr>
                <w:lang w:val="en-US"/>
              </w:rPr>
              <w:t>, edizioni Slow Food, 382p, 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MARD Jean-François </w:t>
            </w:r>
            <w:r>
              <w:rPr>
                <w:i/>
              </w:rPr>
              <w:t>Comment faire de la bonne Bière chez soi</w:t>
            </w:r>
            <w:r>
              <w:rPr/>
              <w:t>, Montréal: Éditions du Trécarré, 19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ARMONT Jean- Louis </w:t>
            </w:r>
            <w:r>
              <w:rPr>
                <w:i/>
              </w:rPr>
              <w:t>Les Routes de la Bière. Brasseries et circuits en Wallonie et à Bruxelles</w:t>
            </w:r>
            <w:r>
              <w:rPr/>
              <w:t>, Bruxelles: Labor, 175p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IERRY Gabriel/DELPIERRE Éléonore </w:t>
            </w:r>
            <w:r>
              <w:rPr>
                <w:i/>
              </w:rPr>
              <w:t>Sur la Route des Bières du Nord-Pas-de-Calais</w:t>
            </w:r>
            <w:r>
              <w:rPr/>
              <w:t>, Bouvignies: Les Éditions Nord Avril, 122p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URRI Nilla </w:t>
            </w:r>
            <w:r>
              <w:rPr>
                <w:i/>
              </w:rPr>
              <w:t>Tecnologia della birra fatta in casa</w:t>
            </w:r>
            <w:r>
              <w:rPr/>
              <w:t>, Ferrara di Monte Baldo: Molino di Don Chisciotte, 96p, 200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RION Edmont/ROULEAU Henri </w:t>
            </w:r>
            <w:r>
              <w:rPr>
                <w:i/>
              </w:rPr>
              <w:t>Bière et Malt</w:t>
            </w:r>
            <w:r>
              <w:rPr/>
              <w:t>, Nancy: École de Nancy, 1948</w:t>
            </w:r>
          </w:p>
          <w:p>
            <w:pPr>
              <w:pStyle w:val="Normal"/>
              <w:jc w:val="both"/>
              <w:rPr/>
            </w:pPr>
            <w:r>
              <w:rPr/>
              <w:t>URION Edmont/ROULEAU Henri</w:t>
            </w:r>
            <w:r>
              <w:rPr>
                <w:i/>
              </w:rPr>
              <w:t xml:space="preserve"> Bière et Malt</w:t>
            </w:r>
            <w:r>
              <w:rPr/>
              <w:t>, Brasserie de Caroux, 131p,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RION Edmond </w:t>
            </w:r>
            <w:r>
              <w:rPr>
                <w:i/>
              </w:rPr>
              <w:t>La Brasserie et la Lorraine</w:t>
            </w:r>
            <w:r>
              <w:rPr/>
              <w:t>, Nancy: Bulletin de l'Académie et sociétés lorraines des Sciences, t.IV, n°2, 19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RION Edmond/EYER Frédéric </w:t>
            </w:r>
            <w:r>
              <w:rPr>
                <w:i/>
              </w:rPr>
              <w:t>La Bière: art et tradition</w:t>
            </w:r>
            <w:r>
              <w:rPr/>
              <w:t>, Paris: Librairie Istra, 189p, 196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N BOST Nathalie/DUBOIS Pierre-André/DURONSOY Nathalie </w:t>
            </w:r>
            <w:r>
              <w:rPr>
                <w:i/>
              </w:rPr>
              <w:t>Nord-Pas-de-Calais, terre de brasseries</w:t>
            </w:r>
            <w:r>
              <w:rPr/>
              <w:t>, Document d’Ethnologie Régionale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N BOST Nathalie </w:t>
            </w:r>
            <w:r>
              <w:rPr>
                <w:i/>
              </w:rPr>
              <w:t>Brasseries et Malteries Nord-Pas-de-Calais</w:t>
            </w:r>
            <w:r>
              <w:rPr/>
              <w:t>, Éditions du Patrimoine-La voix du Nord, 2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N DEN STEEN Jef </w:t>
            </w:r>
            <w:r>
              <w:rPr>
                <w:i/>
              </w:rPr>
              <w:t>Gueuze &amp; Kriek. La magie du lambic</w:t>
            </w:r>
            <w:r>
              <w:rPr/>
              <w:t>, Tielt: Lannoo, 224p, 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N DEN STEEN Jef </w:t>
            </w:r>
            <w:r>
              <w:rPr>
                <w:i/>
              </w:rPr>
              <w:t>Les Trappistes. Les abbayes et leurs bières</w:t>
            </w:r>
            <w:r>
              <w:rPr/>
              <w:t>, Bruxelles: Racine, 175p, 20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NE Jean/LE CORVAISIER Hyacinthe </w:t>
            </w:r>
            <w:r>
              <w:rPr>
                <w:i/>
              </w:rPr>
              <w:t>La Bière et la Brasserie</w:t>
            </w:r>
            <w:r>
              <w:rPr/>
              <w:t>, Paris: PUF collection "Que sais-je ?", n°440, 127p,  19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NE Jean/LE CORVAISIER Hyacinthe </w:t>
            </w:r>
            <w:r>
              <w:rPr>
                <w:i/>
              </w:rPr>
              <w:t>La Bière et la Brasserie</w:t>
            </w:r>
            <w:r>
              <w:rPr/>
              <w:t>, Paris: PUF collection "Que sais-je ?", n°440, 2° édition, 126p,  196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HOEF Berry </w:t>
            </w:r>
            <w:r>
              <w:rPr>
                <w:i/>
              </w:rPr>
              <w:t>Bières du monde</w:t>
            </w:r>
            <w:r>
              <w:rPr/>
              <w:t>, Maxi-Livres, 446p, 20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Vivre en Lorraine, la bière</w:t>
            </w:r>
            <w:r>
              <w:rPr/>
              <w:t>, Nancy: CRDP, 19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De céréales et d'eau</w:t>
            </w:r>
            <w:r>
              <w:rPr/>
              <w:t>, Éditions Terrain, octobre 19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Bières de Meuse et de Lorraine</w:t>
            </w:r>
            <w:r>
              <w:rPr/>
              <w:t>, Jarville-la-Malgrange: Éditions de l'Est, 125p, 19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a Route de la Bière</w:t>
            </w:r>
            <w:r>
              <w:rPr/>
              <w:t>, Serpenoise, 19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Petite et grande histoire de la Bière de Mars</w:t>
            </w:r>
            <w:r>
              <w:rPr/>
              <w:t>, Brasseurs de France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a Bière et la Brasserie au Luxembourg</w:t>
            </w:r>
            <w:r>
              <w:rPr/>
              <w:t>, Esch-sur-Alzette (Lu): Schortgen, 19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a savoureuse histoire de la Bière de Mars</w:t>
            </w:r>
            <w:r>
              <w:rPr/>
              <w:t>, Brasseurs de France, 19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Sous le signe de l'Espérance</w:t>
            </w:r>
            <w:r>
              <w:rPr/>
              <w:t>, Brasserie Heineken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a Bière dans les Ardennes et en Champagne</w:t>
            </w:r>
            <w:r>
              <w:rPr/>
              <w:t>, Terres Ardennaises,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Stenay - Le Musée européen de la Bière</w:t>
            </w:r>
            <w:r>
              <w:rPr/>
              <w:t>, Citédis, 19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Deux siècles d’affiches de la Bière</w:t>
            </w:r>
            <w:r>
              <w:rPr/>
              <w:t>, Paris: Citédis, 120p, 19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a Bière en Lorraine au siècle des Lumières</w:t>
            </w:r>
            <w:r>
              <w:rPr/>
              <w:t>, Serpenoise, 200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e Grand livre de la Bière en Alsace : Deux mille ans de tradition et de savoir-faire : les lieux, les hommes, les produits</w:t>
            </w:r>
            <w:r>
              <w:rPr/>
              <w:t>, Nancy-Colmar: Place Stanislas (Éditions), 158p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LUER Philippe </w:t>
            </w:r>
            <w:r>
              <w:rPr>
                <w:i/>
              </w:rPr>
              <w:t>Le Grand livre de la Bière en Lorraine : Deux mille ans de tradition et de savoir-faire : les lieux, les hommes, les produits</w:t>
            </w:r>
            <w:r>
              <w:rPr/>
              <w:t>, Nancy-Colmar: Place Stanislas (Éditions), 190p, 20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EBB T. </w:t>
            </w:r>
            <w:r>
              <w:rPr>
                <w:i/>
                <w:lang w:val="en-US"/>
              </w:rPr>
              <w:t>Lambicland</w:t>
            </w:r>
            <w:r>
              <w:rPr>
                <w:lang w:val="en-US"/>
              </w:rPr>
              <w:t>, Cogan &amp; Mater Ltd, 20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BER France </w:t>
            </w:r>
            <w:r>
              <w:rPr>
                <w:i/>
              </w:rPr>
              <w:t>Essai historique sur la Brasserie française</w:t>
            </w:r>
            <w:r>
              <w:rPr/>
              <w:t>, Soissons: Prudhomme, 19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UTERS Philippe </w:t>
            </w:r>
            <w:r>
              <w:rPr>
                <w:i/>
              </w:rPr>
              <w:t>Plaisirs culinaires de la bière</w:t>
            </w:r>
            <w:r>
              <w:rPr/>
              <w:t>, Éditions Broquet, 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O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YENNE Bill </w:t>
            </w:r>
            <w:r>
              <w:rPr>
                <w:i/>
              </w:rPr>
              <w:t>Toutes les Bières du monde</w:t>
            </w:r>
            <w:r>
              <w:rPr/>
              <w:t>, Paris: Éditions Hors collection, 127p, 19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YENNE Bill </w:t>
            </w:r>
            <w:r>
              <w:rPr>
                <w:i/>
              </w:rPr>
              <w:t>Beers of North Amer</w:t>
            </w:r>
            <w:r>
              <w:rPr>
                <w:i/>
                <w:lang w:val="en-US"/>
              </w:rPr>
              <w:t>ica</w:t>
            </w:r>
            <w:r>
              <w:rPr>
                <w:lang w:val="en-US"/>
              </w:rPr>
              <w:t xml:space="preserve">, Book Sales, </w:t>
            </w:r>
            <w:r>
              <w:rPr/>
              <w:t>208p, 19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ILLER G./RABANES P. </w:t>
            </w:r>
            <w:r>
              <w:rPr>
                <w:i/>
              </w:rPr>
              <w:t>La Bière en images - Lorraine 1900-1950</w:t>
            </w:r>
            <w:r>
              <w:rPr/>
              <w:t>, 198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8"/>
        <w:gridCol w:w="4536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1/0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u w:val="none"/>
                </w:rPr>
                <w:t>Retour au site Acratie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1">
    <w:name w:val="st1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sizemedium2">
    <w:name w:val="a-size-medium2"/>
    <w:basedOn w:val="Policepardfau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3:19:00Z</dcterms:created>
  <dc:creator>Michel ANTONY</dc:creator>
  <dc:description/>
  <cp:keywords/>
  <dc:language>en-US</dc:language>
  <cp:lastModifiedBy>Michel ANTONY</cp:lastModifiedBy>
  <cp:lastPrinted>2012-02-05T21:08:00Z</cp:lastPrinted>
  <dcterms:modified xsi:type="dcterms:W3CDTF">2020-02-11T12:51:00Z</dcterms:modified>
  <cp:revision>176</cp:revision>
  <dc:subject/>
  <dc:title>Ouvrages sur la Bière de Michel ANTONY</dc:title>
</cp:coreProperties>
</file>