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Algerian" w:ascii="Algerian" w:hAnsi="Algerian"/>
          <w:b/>
          <w:sz w:val="48"/>
        </w:rPr>
        <w:t xml:space="preserve">Appellations mondiales des Bières </w:t>
      </w:r>
    </w:p>
    <w:p>
      <w:pPr>
        <w:pStyle w:val="Normal"/>
        <w:jc w:val="center"/>
        <w:rPr>
          <w:rFonts w:ascii="Algerian" w:hAnsi="Algerian" w:cs="Algerian"/>
          <w:b/>
          <w:b/>
          <w:sz w:val="36"/>
        </w:rPr>
      </w:pPr>
      <w:r>
        <w:rPr>
          <w:rFonts w:cs="Algerian" w:ascii="Algerian" w:hAnsi="Algerian"/>
          <w:b/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  <w:u w:val="single"/>
        </w:rPr>
        <w:t>Appellation plutôt gauloise : « cervoise »</w:t>
        <w:br/>
      </w:r>
      <w:r>
        <w:rPr>
          <w:rFonts w:cs="Bookman Old Style" w:ascii="Bookman Old Style" w:hAnsi="Bookman Old Style"/>
          <w:b/>
          <w:sz w:val="36"/>
        </w:rPr>
        <w:t>(origine celte, de Cérès et de « vis » = forc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Remarque</w:t>
      </w:r>
      <w:r>
        <w:rPr/>
        <w:t xml:space="preserve"> : l'appellation cervoise est une appellation générique, ainsi à Lille en fin du XIV°-début du XV° siècle on compte 11 types de «cervoises» dont les ambours, bremars, Guirenielle, houppe, goudale, queute, mies, brouquin, bierquin…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el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llation celte donnée par PL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be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amiento (d’Aruba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ere visia = Cerevisia = cervisia = cervi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in, Gallo-romain au sens de cervoi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ère et gaulois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ère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ej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ésilien, Galicien, Portug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el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ère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e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citan, Provençal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es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ala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ex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i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ez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urien, Espagnol, Provença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is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in (selon PLIN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og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alien, au sens de cervoise plus que de bière ; appellation plutôt médiév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vois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te, Gauloi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ma ou Korm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lois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wal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tiqu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f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tiqu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uf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tiqu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wrw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lois (Welsh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lj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ux finnois, désigne le houblon, mais proximité liguistiqu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ev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ux breton &amp; Corn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be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zahua (langue indigène mexicaine), Tagal (Philippin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rbisa = Sirwi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chua = inc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ö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ngroi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  <w:u w:val="single"/>
        </w:rPr>
        <w:t>Appellation plutôt anglo-saxonne : « bière »</w:t>
        <w:br/>
      </w:r>
      <w:r>
        <w:rPr>
          <w:rFonts w:cs="Bookman Old Style" w:ascii="Bookman Old Style" w:hAnsi="Bookman Old Style"/>
          <w:b/>
          <w:sz w:val="36"/>
        </w:rPr>
        <w:t xml:space="preserve">Provient sans doute du latin </w:t>
      </w:r>
      <w:r>
        <w:rPr>
          <w:rFonts w:cs="Bookman Old Style" w:ascii="Bookman Old Style" w:hAnsi="Bookman Old Style"/>
          <w:b/>
          <w:i/>
          <w:sz w:val="36"/>
        </w:rPr>
        <w:t>bibere</w:t>
      </w:r>
      <w:r>
        <w:rPr>
          <w:rFonts w:cs="Bookman Old Style" w:ascii="Bookman Old Style" w:hAnsi="Bookman Old Style"/>
          <w:b/>
          <w:sz w:val="36"/>
        </w:rPr>
        <w:t xml:space="preserve"> (boire)</w:t>
        <w:br/>
        <w:t xml:space="preserve">ou du saxon </w:t>
      </w:r>
      <w:r>
        <w:rPr>
          <w:rFonts w:cs="Bookman Old Style" w:ascii="Bookman Old Style" w:hAnsi="Bookman Old Style"/>
          <w:b/>
          <w:i/>
          <w:sz w:val="36"/>
        </w:rPr>
        <w:t>bere</w:t>
      </w:r>
      <w:r>
        <w:rPr>
          <w:rFonts w:cs="Bookman Old Style" w:ascii="Bookman Old Style" w:hAnsi="Bookman Old Style"/>
          <w:b/>
          <w:sz w:val="36"/>
        </w:rPr>
        <w:t xml:space="preserve"> et du germain </w:t>
      </w:r>
      <w:r>
        <w:rPr>
          <w:rFonts w:cs="Bookman Old Style" w:ascii="Bookman Old Style" w:hAnsi="Bookman Old Style"/>
          <w:b/>
          <w:i/>
          <w:sz w:val="36"/>
        </w:rPr>
        <w:t>beuwo</w:t>
      </w:r>
      <w:r>
        <w:rPr>
          <w:rFonts w:cs="Bookman Old Style" w:ascii="Bookman Old Style" w:hAnsi="Bookman Old Style"/>
          <w:b/>
          <w:sz w:val="36"/>
        </w:rPr>
        <w:t xml:space="preserve"> (orge) </w:t>
        <w:br/>
        <w:t xml:space="preserve">ou de </w:t>
      </w:r>
      <w:r>
        <w:rPr>
          <w:rFonts w:cs="Bookman Old Style" w:ascii="Bookman Old Style" w:hAnsi="Bookman Old Style"/>
          <w:b/>
          <w:i/>
          <w:sz w:val="36"/>
        </w:rPr>
        <w:t>berre</w:t>
      </w:r>
      <w:r>
        <w:rPr>
          <w:rFonts w:cs="Bookman Old Style" w:ascii="Bookman Old Style" w:hAnsi="Bookman Old Style"/>
          <w:b/>
          <w:sz w:val="36"/>
        </w:rPr>
        <w:t xml:space="preserve"> (houblon)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biy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ganda = langue bantoue d’Ougand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Dagaare du Ghan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ais, Bengali, Bas allemand, Cingalais, Étatsunien, Gaélique de Man, Gujarâtî, Hind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ébreu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reh (biræ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ab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éie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xembourgeo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te ? Vieil anglais - la première appellation ?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ô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éliqu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oi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élique irland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rFonts w:cs="Arial"/>
              </w:rPr>
              <w:t>ò</w:t>
            </w:r>
            <w:r>
              <w:rPr/>
              <w:t>i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élique écoss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in, Moldave, Roumain, Sax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ura ou beuz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éerland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wo ou Beuwo ou Beuro-m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uton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lama = Bichelamar, Pidgin, Police motu (langages de Nouvelle Guinée), Swahili, Thaï, Vietnam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ndi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e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ner, Allemand, Breton, Flamand, Frison, Néerland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se, Rhéto-roman (en Suiss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è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cita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é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ençal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ère ou Bierre (Cf. Littré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çais, Wall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erant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ir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pona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apük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ux scandinave ?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onésien, Javanais, Malais, Yiddish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be, Amharique (Éthiopien), Bulgare, Grec, Turc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ah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raélie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îre, Bir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alais, Kurd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Tswana (bantoue d’Afrique du Sud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o, Ne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alien, Mal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rë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an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pona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y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épala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y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iddish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jór ou Bjor-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éroïen, Islandais (Norrois - 1° appellation ?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il allemand (IX°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r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isson qui provient du brai ou malt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u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ada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o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po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u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o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man (du Myanmar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è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éol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hiye = Ubhiy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 Xhos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i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gach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h bee he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pewyan (indigène du Canada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bi’ra = Mpí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c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ut allem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Bookman Old Style" w:ascii="Bookman Old Style" w:hAnsi="Bookman Old Style"/>
          <w:b/>
          <w:sz w:val="36"/>
          <w:u w:val="single"/>
        </w:rPr>
        <w:t>Appellation plutôt slave : « pivo »</w:t>
        <w:br/>
      </w:r>
      <w:r>
        <w:rPr>
          <w:rFonts w:cs="Bookman Old Style" w:ascii="Bookman Old Style" w:hAnsi="Bookman Old Style"/>
          <w:b/>
          <w:sz w:val="36"/>
        </w:rPr>
        <w:t>Provient sans doute de « piwwo » (orge)</w:t>
        <w:br/>
        <w:t xml:space="preserve">ou de zytho (Bohème) ou xitho (Scythe) 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v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élorus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v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ïghour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v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erbaïdjanais, Biélorusse, Croate, Macédonien, Russe, Serbe, Slovaque, Slovène, Ukrainien, Tchèque</w:t>
            </w:r>
          </w:p>
          <w:p>
            <w:pPr>
              <w:pStyle w:val="Normal"/>
              <w:rPr/>
            </w:pPr>
            <w:r>
              <w:rPr/>
              <w:t>Grec ancien : Zythos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zytho (Bohème)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ivo</w:t>
            </w:r>
          </w:p>
          <w:p>
            <w:pPr>
              <w:pStyle w:val="Normal"/>
              <w:rPr/>
            </w:pPr>
            <w:r>
              <w:rPr/>
              <w:t>Zythos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xitho (Scythes)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ivo ?</w:t>
            </w:r>
          </w:p>
          <w:p>
            <w:pPr>
              <w:pStyle w:val="Normal"/>
              <w:rPr/>
            </w:pPr>
            <w:r>
              <w:rPr/>
              <w:t>Grec moderne : Zy</w:t>
            </w:r>
            <w:r>
              <w:rPr>
                <w:rFonts w:cs="Arial"/>
              </w:rPr>
              <w:t>θoε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w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on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  <w:u w:val="single"/>
        </w:rPr>
        <w:t>Appellation plutôt scandinave : « ale »</w:t>
        <w:br/>
      </w:r>
      <w:r>
        <w:rPr>
          <w:rFonts w:cs="Bookman Old Style" w:ascii="Bookman Old Style" w:hAnsi="Bookman Old Style"/>
          <w:b/>
          <w:sz w:val="36"/>
        </w:rPr>
        <w:t>(soit « boire », soit « amer » de « alum » )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ul ou Au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végien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ais, Ital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u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ton, Lithuan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udale 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>good al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e médiév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el ou ae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o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landais, Suédo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Ø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ois, Féroïen, Norvég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rikaner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Õl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onien, Tarta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ut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nois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  <w:t>Autre appellation britannique pour ale : la « stout »</w:t>
        <w:br/>
      </w:r>
      <w:r>
        <w:rPr>
          <w:rFonts w:cs="Bookman Old Style" w:ascii="Bookman Old Style" w:hAnsi="Bookman Old Style"/>
          <w:b/>
          <w:sz w:val="36"/>
        </w:rPr>
        <w:t xml:space="preserve"> ( ale forte, puissante, souvent dite « porter »)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ut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ais, Irland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t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  <w:t>Autres appellations et autres bières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’jo = Ab-e-jo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’j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si = Parsi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précolombien - bière de maï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agid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géria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biy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gand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éh-</w:t>
            </w:r>
            <w:r>
              <w:rPr>
                <w:rFonts w:cs="Arial"/>
              </w:rPr>
              <w:t>á</w:t>
            </w:r>
            <w:r>
              <w:rPr/>
              <w:t>-chi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ïwan, Holooe de Taiwa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dji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kkein (Fujian, Brunei…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z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thiopi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av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mart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dre médiév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walw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mba de Zamb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hir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yan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o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um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cien romai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’ng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épalais, Tibétai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h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érique andine - bière de maï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u ou Chie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is : ancienne bière de from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Cornouaill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mi, Courmi ou Kourm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gyptien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ute Volta - bière de mil surtou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usa = Haoussa (Nigérien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mbill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e médiév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agardo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hvi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éorgie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iaarag ou Immiaq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enlandais - bière d'orge impor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un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x=Manno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épala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j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hétchè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wa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 Lesoth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ffi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que du sud, Zimbabwe. Bière de sorgh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guy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arani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lj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no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eh Tchou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énie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v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éanie Polynésie - à partir du kava Piper methysticum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u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e fin du Moyen Â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ese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e - bière de seigle et d'avo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m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lois (plus que cervoise ?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asz ou Kwas ou Quas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e - bière de seig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nn = Lion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élique écoss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un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élique de Ma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is : ancienne bière de riz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d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éorgie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h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 ch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tona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ek-ju ou Mek-j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éen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dre française : cervoise au miel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ï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ïlande - bière au riz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gat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dinave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ud ou Zythos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gyptien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iwa (Brésil, Venezuela)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afk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érindienne du Centre Nord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ik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né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hwaï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 du Nord Est - bière au riz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vakh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trusque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waïen, Samoa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 jiu ou Piji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is = mandarin ; nom générique actue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éria - bière de sorgh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b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ahili - bière de banane : Ouganda et Rwand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nööm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ie du Sud Est, ethnie Mnong - bière au riz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h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ga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of sénégala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vash = Tchouvache (sur la Volga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kar ou Shec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ébreu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is : ancienne bière de mille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kar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érien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ö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ngroi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zakh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gui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xique amérind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wi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érindienne du Nord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ï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ïland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aï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ie du Sud Est, ethnie Joraï - bière au riz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uy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ilippines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nôm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ie du Sud Est, ethnie Srê - bière au riz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bhiy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hosa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shwa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ulou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 moï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ïland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uo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on, Same (finno-ougrien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yth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ythe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kju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é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e orientale - bière de seigle et d'avo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ythos ou Niu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gyptien anc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rFonts w:cs="Arial"/>
              </w:rPr>
              <w:t>ý</w:t>
            </w:r>
            <w:r>
              <w:rPr/>
              <w:t>thos - Zy</w:t>
            </w:r>
            <w:r>
              <w:rPr>
                <w:rFonts w:cs="Arial"/>
              </w:rPr>
              <w:t>θoε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c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ythum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in anci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8"/>
        <w:gridCol w:w="5445"/>
      </w:tblGrid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7/11/2017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u w:val="none"/>
                </w:rPr>
                <w:t>Retour à la page d'accueil</w:t>
              </w:r>
            </w:hyperlink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0:32:00Z</dcterms:created>
  <dc:creator>ANTONY Michel</dc:creator>
  <dc:description/>
  <cp:keywords/>
  <dc:language>en-US</dc:language>
  <cp:lastModifiedBy>Michel ANTONY</cp:lastModifiedBy>
  <cp:lastPrinted>2004-10-17T14:17:00Z</cp:lastPrinted>
  <dcterms:modified xsi:type="dcterms:W3CDTF">2017-11-07T11:21:00Z</dcterms:modified>
  <cp:revision>120</cp:revision>
  <dc:subject/>
  <dc:title>Bières mondiales</dc:title>
</cp:coreProperties>
</file>