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24CentrCadreEpais"/>
        <w:spacing w:before="240" w:after="120"/>
        <w:rPr/>
      </w:pPr>
      <w:r>
        <w:rPr/>
        <w:t>cinéma et nazisme</w:t>
      </w:r>
    </w:p>
    <w:p>
      <w:pPr>
        <w:pStyle w:val="Titre24CentrCadreEpais"/>
        <w:spacing w:before="240" w:after="120"/>
        <w:rPr>
          <w:b w:val="false"/>
          <w:b w:val="false"/>
        </w:rPr>
      </w:pPr>
      <w:r>
        <w:rPr/>
        <w:t xml:space="preserve">1939-1945 – déportations, antisémitisme. </w:t>
        <w:br/>
        <w:t>extermination, Génocide, HOLOCAUSTE et shoah</w:t>
      </w:r>
      <w:r>
        <w:rPr>
          <w:b w:val="false"/>
        </w:rPr>
        <w:t>…</w:t>
      </w:r>
    </w:p>
    <w:p>
      <w:pPr>
        <w:pStyle w:val="Enttedetabledesmatires"/>
        <w:rPr/>
      </w:pPr>
      <w:r>
        <w:rPr/>
        <w:t>Table des matières</w:t>
      </w:r>
    </w:p>
    <w:sdt>
      <w:sdtPr>
        <w:docPartObj>
          <w:docPartGallery w:val="Table of Contents"/>
          <w:docPartUnique w:val="true"/>
        </w:docPartObj>
      </w:sdtPr>
      <w:sdtContent>
        <w:p>
          <w:pPr>
            <w:pStyle w:val="Contents1"/>
            <w:tabs>
              <w:tab w:val="clear" w:pos="708"/>
              <w:tab w:val="right" w:pos="15128" w:leader="dot"/>
            </w:tabs>
            <w:rPr>
              <w:rFonts w:ascii="Calibri" w:hAnsi="Calibri" w:cs="Calibri"/>
              <w:sz w:val="22"/>
              <w:szCs w:val="22"/>
              <w:lang w:val="en-US" w:eastAsia="en-US"/>
            </w:rPr>
          </w:pPr>
          <w:r>
            <w:fldChar w:fldCharType="begin"/>
          </w:r>
          <w:r>
            <w:rPr>
              <w:rStyle w:val="IndexLink"/>
              <w:u w:val="none"/>
              <w:b/>
              <w:lang w:val="en-US" w:eastAsia="en-US"/>
            </w:rPr>
            <w:instrText xml:space="preserve"> TOC \o "1-3" \h \z \u </w:instrText>
          </w:r>
          <w:r>
            <w:rPr>
              <w:rStyle w:val="IndexLink"/>
              <w:u w:val="none"/>
              <w:b/>
              <w:lang w:val="en-US" w:eastAsia="en-US"/>
            </w:rPr>
            <w:fldChar w:fldCharType="separate"/>
          </w:r>
          <w:hyperlink w:anchor="__RefHeading___Toc251576130">
            <w:r>
              <w:rPr>
                <w:rStyle w:val="IndexLink"/>
                <w:b/>
                <w:u w:val="none"/>
                <w:lang w:val="en-US" w:eastAsia="en-US"/>
              </w:rPr>
              <w:t>I. Essai de Filmographie</w:t>
            </w:r>
            <w:r>
              <w:rPr>
                <w:rStyle w:val="IndexLink"/>
                <w:b/>
                <w:lang w:val="en-US" w:eastAsia="en-US"/>
              </w:rPr>
              <w:tab/>
              <w:t>1</w:t>
            </w:r>
          </w:hyperlink>
        </w:p>
        <w:p>
          <w:pPr>
            <w:pStyle w:val="Contents1"/>
            <w:tabs>
              <w:tab w:val="clear" w:pos="708"/>
              <w:tab w:val="right" w:pos="15128" w:leader="dot"/>
            </w:tabs>
            <w:rPr>
              <w:rFonts w:ascii="Calibri" w:hAnsi="Calibri" w:cs="Calibri"/>
              <w:sz w:val="22"/>
              <w:szCs w:val="22"/>
              <w:lang w:val="en-US" w:eastAsia="en-US"/>
            </w:rPr>
          </w:pPr>
          <w:hyperlink w:anchor="__RefHeading___Toc251576131">
            <w:r>
              <w:rPr>
                <w:rStyle w:val="IndexLink"/>
                <w:u w:val="none"/>
                <w:lang w:val="en-US" w:eastAsia="en-US"/>
              </w:rPr>
              <w:t>II. Quelques références de sites et d'ouvrages</w:t>
            </w:r>
            <w:r>
              <w:rPr>
                <w:rStyle w:val="IndexLink"/>
                <w:lang w:val="en-US" w:eastAsia="en-US"/>
              </w:rPr>
              <w:tab/>
              <w:t>41</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1"/>
        <w:ind w:left="708" w:hanging="0"/>
        <w:rPr/>
      </w:pPr>
      <w:bookmarkStart w:id="0" w:name="__RefHeading___Toc251576130"/>
      <w:bookmarkEnd w:id="0"/>
      <w:r>
        <w:rPr>
          <w:b w:val="false"/>
        </w:rPr>
        <w:t>I. Essai de Filmographie</w:t>
      </w:r>
    </w:p>
    <w:p>
      <w:pPr>
        <w:pStyle w:val="Normal"/>
        <w:spacing w:before="0" w:after="240"/>
        <w:ind w:firstLine="708"/>
        <w:rPr/>
      </w:pPr>
      <w:r>
        <w:rPr/>
        <w:t>L’essentiel de la filmographie porte sur la « </w:t>
      </w:r>
      <w:r>
        <w:rPr>
          <w:i/>
        </w:rPr>
        <w:t>terreur nazie</w:t>
      </w:r>
      <w:r>
        <w:rPr/>
        <w:t> » et les divers sens et manifestations du totalitarisme hitlériens : déportations, répressions, génocide… Les films sont soit centrés sur ce thème, soit simplement allusifs, ce que je tente de préciser.</w:t>
      </w:r>
    </w:p>
    <w:p>
      <w:pPr>
        <w:pStyle w:val="Normal"/>
        <w:spacing w:before="0" w:after="240"/>
        <w:ind w:firstLine="708"/>
        <w:rPr/>
      </w:pPr>
      <w:r>
        <w:rPr/>
        <w:t xml:space="preserve">J’utilise indifféremment génocide, </w:t>
      </w:r>
      <w:r>
        <w:rPr>
          <w:i/>
        </w:rPr>
        <w:t>shoah</w:t>
      </w:r>
      <w:r>
        <w:rPr/>
        <w:t xml:space="preserve"> ou holocauste pour décrire notamment l’extermination des juifs d’Europe, même si je pense que le terme génocide (voire ethnocide) est préférable à tout autre. Il a d’autre part l’avantage de pouvoir être appliqué à d’autres personnes, ou d’autres collectivités, comme les Roms, même si pour ceux-ci, c’est le terme </w:t>
      </w:r>
      <w:r>
        <w:rPr>
          <w:i/>
        </w:rPr>
        <w:t>porrajmos</w:t>
      </w:r>
      <w:r>
        <w:rPr>
          <w:rStyle w:val="FootnoteCharacters"/>
          <w:rStyle w:val="FootnoteAnchor"/>
          <w:sz w:val="28"/>
        </w:rPr>
        <w:footnoteReference w:id="2"/>
      </w:r>
      <w:r>
        <w:rPr>
          <w:i/>
        </w:rPr>
        <w:t xml:space="preserve"> </w:t>
      </w:r>
      <w:r>
        <w:rPr/>
        <w:t>qui devrait être utilisé.</w:t>
      </w:r>
    </w:p>
    <w:tbl>
      <w:tblPr>
        <w:tblW w:w="15238" w:type="dxa"/>
        <w:jc w:val="left"/>
        <w:tblInd w:w="-85" w:type="dxa"/>
        <w:tblLayout w:type="fixed"/>
        <w:tblCellMar>
          <w:top w:w="0" w:type="dxa"/>
          <w:left w:w="70" w:type="dxa"/>
          <w:bottom w:w="0" w:type="dxa"/>
          <w:right w:w="70" w:type="dxa"/>
        </w:tblCellMar>
      </w:tblPr>
      <w:tblGrid>
        <w:gridCol w:w="779"/>
        <w:gridCol w:w="2410"/>
        <w:gridCol w:w="3827"/>
        <w:gridCol w:w="1418"/>
        <w:gridCol w:w="6804"/>
      </w:tblGrid>
      <w:tr>
        <w:trPr>
          <w:tblHeader w:val="true"/>
        </w:trPr>
        <w:tc>
          <w:tcPr>
            <w:tcW w:w="77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sz w:val="28"/>
              </w:rPr>
            </w:pPr>
            <w:r>
              <w:rPr/>
              <w:t>Date</w:t>
            </w:r>
          </w:p>
        </w:tc>
        <w:tc>
          <w:tcPr>
            <w:tcW w:w="241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sz w:val="28"/>
              </w:rPr>
            </w:pPr>
            <w:r>
              <w:rPr>
                <w:sz w:val="28"/>
              </w:rPr>
              <w:t>Réalisateur</w:t>
            </w:r>
          </w:p>
        </w:tc>
        <w:tc>
          <w:tcPr>
            <w:tcW w:w="3827"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sz w:val="28"/>
              </w:rPr>
            </w:pPr>
            <w:r>
              <w:rPr>
                <w:sz w:val="28"/>
              </w:rPr>
              <w:t>Titre</w:t>
            </w:r>
          </w:p>
        </w:tc>
        <w:tc>
          <w:tcPr>
            <w:tcW w:w="1418"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sz w:val="28"/>
              </w:rPr>
            </w:pPr>
            <w:r>
              <w:rPr>
                <w:sz w:val="28"/>
              </w:rPr>
              <w:t>Pays</w:t>
            </w:r>
          </w:p>
        </w:tc>
        <w:tc>
          <w:tcPr>
            <w:tcW w:w="6804"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sz w:val="28"/>
              </w:rPr>
            </w:pPr>
            <w:r>
              <w:rPr>
                <w:sz w:val="28"/>
              </w:rPr>
              <w:t>Thèmes et intrigues</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7</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INKIN Adolf</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Professeur MAMLOCK</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urss</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Fiction à partir de la pièce de Friedrich WOLF </w:t>
            </w:r>
            <w:r>
              <w:rPr>
                <w:i/>
              </w:rPr>
              <w:t>La sortie du Dr MAMLOCK</w:t>
            </w:r>
            <w:r>
              <w:rPr/>
              <w:t>. 1</w:t>
            </w:r>
            <w:r>
              <w:rPr>
                <w:vertAlign w:val="superscript"/>
              </w:rPr>
              <w:t>er</w:t>
            </w:r>
            <w:r>
              <w:rPr/>
              <w:t xml:space="preserve"> long métrage sur l’holocauste ? Centré sur les premiers assassinats de juifs par les nazis, il provoque un choc psychologique mais également de nombreuses censures aux ÉU. Il est vrai que ce film est procommuniste, et apparaît propagandiste.</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7</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WASZYNSKI Michal</w:t>
            </w:r>
          </w:p>
          <w:p>
            <w:pPr>
              <w:pStyle w:val="Normal"/>
              <w:jc w:val="center"/>
              <w:rPr/>
            </w:pPr>
            <w:r>
              <w:rPr/>
              <w:t>= WAKS Michal</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Dibbouk</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pologn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lm du cinéma yiddish, connu apparemment pour son anticipation du drame à venir des juifs européens.</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40</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BOULTING Roy</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Pastor HALL</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ru</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Déportation d’un pasteur.</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40</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CHAPLIN Charlie</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pPr>
            <w:r>
              <w:rPr>
                <w:i/>
              </w:rPr>
              <w:t>The Great Dictator - Le dictateur</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Éu</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ction. Écrite et réalisée par CHAPLIN. Superbe dénonciation satirique de l’hitlérisme (et de tout pouvoir militaire et totalitaire), avec quelques allusions aux camps mais surtout au Ghetto. Ce film a eu aux ÉU quelques problèmes de censure.</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40</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RYDER Alexandre</w:t>
            </w:r>
          </w:p>
          <w:p>
            <w:pPr>
              <w:pStyle w:val="Normal"/>
              <w:jc w:val="center"/>
              <w:rPr/>
            </w:pPr>
            <w:r>
              <w:rPr/>
              <w:t>HAÏK Jacques (Producteur)</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Après Mein Kampf, mes crime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Franc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Étonnant film, qui décrit le système nazi, et qui dénonce à l’avance bien des crimes de guerre hitlériens. Il est repris en Belgique en 1945 avec ajouts de scènes tirés des camps de concentration. Il faut attendre 2008 pour que la chaîne Histoire le redécouvre et l’exploite.</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42</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LUBITSCH Ernst</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To be or not to be – Jeux dangereux</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Éu</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ction. Satire du nazisme, comédie dramatique. Cette parodie cynique a été mal comprise lors de sa sortie. Le cadre est censé être Varsovie occupée. L’humour noir est un moyen de survie, de résistance contre l’arbitraire le plus absolu.</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42</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cCAREY Leo</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Lune de miel mouvementé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Éu</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ction. Allusion.</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44</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DE TOTH André</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None Shall Escap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Éu</w:t>
            </w:r>
          </w:p>
        </w:tc>
        <w:tc>
          <w:tcPr>
            <w:tcW w:w="680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aps/>
                <w:sz w:val="20"/>
              </w:rPr>
            </w:pPr>
            <w:r>
              <w:rPr>
                <w:caps/>
                <w:sz w:val="20"/>
              </w:rPr>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44</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GERRON Kurt</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Theresienstadt</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all</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Documentaire de propagande nazi (Gestapo de Prague) afin de montrer une vision favorable du camp de Terezin. Le réalisateur juif allemand et prisonnier Kurt GERRON (né en 1897) est obligé de tourner un film justifiant le camp et l'antisémitisme et en donner une image favorable. Cette « </w:t>
            </w:r>
            <w:r>
              <w:rPr>
                <w:i/>
              </w:rPr>
              <w:t>comédie du bonheur</w:t>
            </w:r>
            <w:r>
              <w:rPr/>
              <w:t> » ne profite pas au réalisateur qui meurt peu après assassiné à Auschwitz.</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45</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Amicale d’AUSCHWITZ</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La libération d’Auschwitz</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fr-urss</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Documents tournés par les soviétiques.</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45</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Armée US</w:t>
            </w:r>
          </w:p>
          <w:p>
            <w:pPr>
              <w:pStyle w:val="Normal"/>
              <w:jc w:val="center"/>
              <w:rPr/>
            </w:pPr>
            <w:r>
              <w:rPr/>
              <w:t>Georges STEVENS</w:t>
            </w:r>
          </w:p>
          <w:p>
            <w:pPr>
              <w:pStyle w:val="Normal"/>
              <w:jc w:val="center"/>
              <w:rPr/>
            </w:pPr>
            <w:r>
              <w:rPr/>
              <w:t>Samuel FULLER</w:t>
            </w:r>
          </w:p>
          <w:p>
            <w:pPr>
              <w:pStyle w:val="Normal"/>
              <w:jc w:val="center"/>
              <w:rPr/>
            </w:pPr>
            <w:r>
              <w:rPr/>
              <w:t>John FORD</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pPr>
            <w:r>
              <w:rPr>
                <w:i/>
              </w:rPr>
              <w:t>Nazi Concentration Camps</w:t>
            </w:r>
            <w:r>
              <w:rPr/>
              <w:t xml:space="preserve"> - </w:t>
            </w:r>
            <w:r>
              <w:rPr>
                <w:i/>
              </w:rPr>
              <w:t>Les camps de concentration nazi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Éu</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Documents tournés par les étatsuniens sur la libération des camps ; ce film de montages d’images de 1945 est projeté à charge au TMI de Nuremberg. Il a été réalisé par le Signal Corps (états-unien) et par les Britanniques.</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45</w:t>
            </w:r>
          </w:p>
          <w:p>
            <w:pPr>
              <w:pStyle w:val="Normal"/>
              <w:jc w:val="center"/>
              <w:rPr/>
            </w:pPr>
            <w:r>
              <w:rPr/>
              <w:t>1984</w:t>
            </w:r>
          </w:p>
          <w:p>
            <w:pPr>
              <w:pStyle w:val="Normal"/>
              <w:jc w:val="center"/>
              <w:rPr/>
            </w:pPr>
            <w:r>
              <w:rPr/>
              <w:t>2015</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BERNSTEIN Sidney</w:t>
            </w:r>
          </w:p>
          <w:p>
            <w:pPr>
              <w:pStyle w:val="Normal"/>
              <w:jc w:val="center"/>
              <w:rPr>
                <w:lang w:val="en-US"/>
              </w:rPr>
            </w:pPr>
            <w:r>
              <w:rPr>
                <w:lang w:val="en-US"/>
              </w:rPr>
              <w:t>HITCHCOCK Alfred</w:t>
            </w:r>
          </w:p>
          <w:p>
            <w:pPr>
              <w:pStyle w:val="Normal"/>
              <w:jc w:val="center"/>
              <w:rPr>
                <w:lang w:val="en-US"/>
              </w:rPr>
            </w:pPr>
            <w:r>
              <w:rPr>
                <w:lang w:val="en-US"/>
              </w:rPr>
              <w:t>BBC</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lang w:val="en-US"/>
              </w:rPr>
            </w:pPr>
            <w:r>
              <w:rPr>
                <w:i/>
                <w:lang w:val="en-US"/>
              </w:rPr>
              <w:t>Memory of the Camp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lang w:val="en-US"/>
              </w:rPr>
            </w:pPr>
            <w:r>
              <w:rPr>
                <w:caps/>
                <w:sz w:val="20"/>
                <w:lang w:val="en-US"/>
              </w:rPr>
              <w:t>ru</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Travail sur les rushes des cameramen alliés pris lors de l'avancée en Europe centrale, notamment à Bergen-Belsen et Buchenwald. Pellicules très dures, climat politique alors peu propice. L'ensemble n'est pas publié et stocké par la BBC.  </w:t>
            </w:r>
          </w:p>
          <w:p>
            <w:pPr>
              <w:pStyle w:val="Normal"/>
              <w:jc w:val="both"/>
              <w:rPr/>
            </w:pPr>
            <w:r>
              <w:rPr/>
              <w:t>Le film n'est public qu'en 1984 au Festival de Berlin, mais version incomplète et de mauvaise qualité.</w:t>
            </w:r>
          </w:p>
          <w:p>
            <w:pPr>
              <w:pStyle w:val="Normal"/>
              <w:jc w:val="both"/>
              <w:rPr/>
            </w:pPr>
            <w:r>
              <w:rPr/>
              <w:t xml:space="preserve">Film revu en 2014 et diffusé sur Arte en janvier 2015 sous le titre </w:t>
            </w:r>
            <w:r>
              <w:rPr>
                <w:i/>
              </w:rPr>
              <w:t>Images de la libération des camps. Chronique d'un film inachevé</w:t>
            </w:r>
            <w:r>
              <w:rPr/>
              <w:t>.</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46</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Armée Soviétique</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Film de montage sur les camp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URSS</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lm de montage, tourné surtout à Majdanek et Auschwitz-Birkenau par les soviétiques et montré à charge au TMI de Nuremberg en février 1946.</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46</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Armée US ?</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Le plan nazi</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éu</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lm de montage de 4h tiré des Actualités allemandes pour montrer l’attitude avant le procès de Nuremberg des principaux accusés.</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46</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Armée US</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lang w:val="en-GB"/>
              </w:rPr>
            </w:pPr>
            <w:r>
              <w:rPr>
                <w:i/>
                <w:lang w:val="en-GB"/>
              </w:rPr>
              <w:t>US Army Film of materials that were found in the Reichsbank vaults, taken in Frankfurt when the Allied forces captured that city</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éu</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lm montré en mai 1946 au TMI de Nuremberg.</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451946</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Autorités US</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Le procès de Nuremberg</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éu</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Vues filmées des débats du grand procès de Nuremberg.</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46</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STAUDTE Wolfgang</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Die Mörder sind unter uns - Les Assassins sont parmi nou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all</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lm en N&amp;B de 100’, avec Hildegard KNEF, Elly BURGMER, Erna SELLMER. Un jeune chirurgien démobilisé revit les scènes d’horreur et de massacres auxquelles il a participé dans la Pologne occupée. Les responsables sont toujours là !</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46</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WELLES Orson</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The stranger - Le criminel</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éu</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ction avec Orson WELLES, Edward G. ROBINSON, Loretta YOUNG, Philip MERIVALE. John HUSTON participe au scénario. C’est un des premiers films hollywoodiens à faire directement référence au génocide. « </w:t>
            </w:r>
            <w:r>
              <w:rPr>
                <w:i/>
              </w:rPr>
              <w:t>Il montre, très vite il est vrai, des images d'archive utilisées à Nuremberg, projetées à la femme du réfugié nazi, pour la pousser à dénoncer son mari</w:t>
            </w:r>
            <w:r>
              <w:rPr/>
              <w:t> » (Rémi KRANZER).</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47</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FORD Aleksander</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Ulica Graniczna - La Vérité n'a pas de frontière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pologn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Film de 90’ en N&amp;B. L’horreur du ghetto de Varsovie vue à travers les yeux d’enfants. Description du quotidien, de la résistance désespérée et notamment de la révolte d’avril 1943. </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48</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FREDERSDORF Herbert B.</w:t>
            </w:r>
          </w:p>
          <w:p>
            <w:pPr>
              <w:pStyle w:val="Normal"/>
              <w:jc w:val="center"/>
              <w:rPr/>
            </w:pPr>
            <w:r>
              <w:rPr/>
              <w:t>GOLDSTEIN Marek</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Lang iz der Veg - La Route est longu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allemagn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rStyle w:val="St1"/>
                <w:rFonts w:cs="Arial"/>
                <w:color w:val="222222"/>
              </w:rPr>
              <w:t>Fiction de 75 min en Noir &amp; Blanc. Évocation des rafles (Vel d'hiv), des ghettos et des camps (Varsovie), et l'espoir lors de la création de l'État d'israël. La famille connaît les camps mais un fils réussit à rejoindre les partisans.</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48</w:t>
            </w:r>
          </w:p>
          <w:p>
            <w:pPr>
              <w:pStyle w:val="Normal"/>
              <w:jc w:val="center"/>
              <w:rPr/>
            </w:pPr>
            <w:r>
              <w:rPr/>
              <w:t>1949</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JAKUBOWSKA Wanda</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pPr>
            <w:r>
              <w:rPr>
                <w:i/>
              </w:rPr>
              <w:t>Os tatni etape</w:t>
            </w:r>
            <w:r>
              <w:rPr>
                <w:rFonts w:cs="Verdana" w:ascii="Verdana" w:hAnsi="Verdana"/>
                <w:color w:val="5A5A5A"/>
                <w:sz w:val="20"/>
              </w:rPr>
              <w:t xml:space="preserve"> - </w:t>
            </w:r>
            <w:r>
              <w:rPr>
                <w:i/>
              </w:rPr>
              <w:t>La dernière étap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pologn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ction semi-documentaire de 114’ en N&amp;B sur la terreur systématique menée à Auschwitz et notamment sur les déportations de femmes, dans la section de Birkenau. Tourné sur les lieux mêmes, par une ancienne détenue, ce film rend hommage aux résistances et solidarités féminines. Film intelligemment multilingue.</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48</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RADOK Alfred </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Daleka Cesta - Ghetto Terezin ou La Longue Rout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Tchécos</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lm de 83’ en N&amp;B, avec Eduard KOHOUT, Blanka WALESKA, Otomar KREJCA. Terrible description des mécanismes et de la terreur du ghetto de Terezin.</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48</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ZINNEMANN Fred</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Les anges marqué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éu</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Dans ce film, Fred ZINNEMANN évoque le silence d'un jeune enfant, visiblement rescapé des camps, qui ne peut sortir de son mutisme.</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4</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Actualités françaises</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Camps de la mort</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Franc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Documentaire.</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5</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RESNAIS Alain</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Nuit et Brouillard</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franc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Documentaire sur les camps, notamment Auschwitz. Un des meilleurs et des plus célèbres. Commentaire par un ancien déporté, Jean CAYROL. Beau final, universalisant le problème du nazisme. Une brève évocation de service d’ordre français a valu à RESNAIS des ennuis avec la censure. </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6</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HURWITZ Leo</w:t>
            </w:r>
          </w:p>
          <w:p>
            <w:pPr>
              <w:pStyle w:val="Normal"/>
              <w:jc w:val="center"/>
              <w:rPr/>
            </w:pPr>
            <w:r>
              <w:rPr/>
              <w:t>LAWSON Peggy</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lang w:val="en-GB"/>
              </w:rPr>
            </w:pPr>
            <w:r>
              <w:rPr>
                <w:i/>
                <w:lang w:val="en-GB"/>
              </w:rPr>
              <w:t>The Museum and the Fury</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lang w:val="en-GB"/>
              </w:rPr>
            </w:pPr>
            <w:r>
              <w:rPr>
                <w:caps/>
                <w:sz w:val="20"/>
                <w:lang w:val="en-GB"/>
              </w:rPr>
              <w:t>éu</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Documentaire de 60 mn pour la firme Film Frontiers de New York, à partir du Musée d’État d’Auschwitz-Birkenau, d’images de la libération du camp et du Procès de Nuremberg. Travail sur la mémoire, mobilisant également des visiteurs du Musée.</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6</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NOSSECK Max</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Singing in the Dark</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éu</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Un rescapé des camps, psychologiquement détruit, parvient progressivement à retrouver quelques bons moments dans sa vie toujours difficile.</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7</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WAJDA Andrzej</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Kanal</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pologn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ction semi-documentaire sur les derniers moments du soulèvement de Varsovie de 1944. Évocation de la cruauté scientifique du nazisme, plus que réflexion sur les camps et le génocide. Un artiste individualiste, détruit dans son humanité, en perte totale de repères, rejoint la résistance. Le jeune adolescent WAJDA avait lui-même rejoint la résistance.</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8</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BROOKS Richard</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Young lion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Éu</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Scène de libération d’un camp.</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8</w:t>
            </w:r>
          </w:p>
          <w:p>
            <w:pPr>
              <w:pStyle w:val="Normal"/>
              <w:jc w:val="center"/>
              <w:rPr/>
            </w:pPr>
            <w:r>
              <w:rPr/>
              <w:t>1959</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WOLF Konrad</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Sterne - Étoile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Allemagne</w:t>
            </w:r>
          </w:p>
          <w:p>
            <w:pPr>
              <w:pStyle w:val="Normal"/>
              <w:jc w:val="center"/>
              <w:rPr>
                <w:caps/>
                <w:sz w:val="20"/>
              </w:rPr>
            </w:pPr>
            <w:r>
              <w:rPr>
                <w:caps/>
                <w:sz w:val="20"/>
              </w:rPr>
              <w:t>bulgari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ctions de 95' sur la déportation des juifs bulgares vers Auschwitz. Évocation des rafles et des camps de concentration. Un officier allemand tombe amoureuxe d'une juive et tente de la faire échapper.</w:t>
            </w:r>
          </w:p>
          <w:p>
            <w:pPr>
              <w:pStyle w:val="Normal"/>
              <w:jc w:val="both"/>
              <w:rPr/>
            </w:pPr>
            <w:r>
              <w:rPr/>
              <w:t>Prix spécial du  jury au festival de Cannes 1959.</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9</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GOODRICHT Frances</w:t>
            </w:r>
          </w:p>
          <w:p>
            <w:pPr>
              <w:pStyle w:val="Normal"/>
              <w:jc w:val="center"/>
              <w:rPr/>
            </w:pPr>
            <w:r>
              <w:rPr/>
              <w:t>HACKETT Albert</w:t>
            </w:r>
          </w:p>
          <w:p>
            <w:pPr>
              <w:pStyle w:val="Normal"/>
              <w:jc w:val="center"/>
              <w:rPr/>
            </w:pPr>
            <w:r>
              <w:rPr/>
              <w:t>STEVENS George (réalisateur)</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Le journal d’Anne FRANK</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éu</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ction à partir de la pièce des deux réalisateurs (1956) sur la déportation d’une jeune juive néerlandaise. Anne FRANK devient un symbole universel de la terreur nazie. Les aspects terribles des camps ne sont qu’évoqués.</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9</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LEISER Erwin</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Mein Kampf</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allemagn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Documentaire sur le III° Reich et ses atrocités, à partir de sources d'archives. Montage devenu un classique. Il est diffusé en DVD depuis 2011 seulement en France par Showshank Films et le Nouvel Obs.</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0</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GATTI Armand</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L’enclo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caps/>
                <w:sz w:val="20"/>
              </w:rPr>
              <w:t>france</w:t>
            </w:r>
          </w:p>
          <w:p>
            <w:pPr>
              <w:pStyle w:val="Normal"/>
              <w:jc w:val="center"/>
              <w:rPr>
                <w:caps/>
                <w:sz w:val="20"/>
              </w:rPr>
            </w:pPr>
            <w:r>
              <w:rPr>
                <w:caps/>
                <w:sz w:val="16"/>
              </w:rPr>
              <w:t>yougoslavi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lm autour de la déportation. GATTI tourne son film en Slovénie, à proximité de Mauthausen. L'objectif du réalisateur, ancien résistant et déporté lui-même, est de montrer du dedans l'ampleur du système concentrationnaire, et sa terrifiante banalité, jusque dans les plus infimes détails. Le traumatisme subit en est que plus intense, car le monde dans sa perversité quotidienne coupe tous les repères et tous les espoirs.</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0</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PREMINGER Otto</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Exodu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éu</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ction évoquant partiellement Auschwitz à travers les terribles souvenirs et aveux d’un Sonderkommando chargé des fosses communes.</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91960</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PONTECORVO Gillo</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Kapo</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France</w:t>
            </w:r>
          </w:p>
          <w:p>
            <w:pPr>
              <w:pStyle w:val="Normal"/>
              <w:jc w:val="center"/>
              <w:rPr>
                <w:caps/>
                <w:sz w:val="20"/>
              </w:rPr>
            </w:pPr>
            <w:r>
              <w:rPr>
                <w:caps/>
                <w:sz w:val="20"/>
              </w:rPr>
              <w:t>itali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lm de 112’ en N&amp;B, avec Susan STRASBERG, Laurent TERZIEFF, Emmanuelle RIVA. Fiction autour de la transformation psychologique et physique d’une jeune détenue d’origine parisienne dans l’enfer des camps (Auschwitz). Pour survivre elle devient kapo, et ne redécouvre son humanité qu’en fin du film, en aidant ses amis à s’enfuir et en devenant martyr.</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1</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GATTi Armand</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L’enclo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France</w:t>
            </w:r>
          </w:p>
          <w:p>
            <w:pPr>
              <w:pStyle w:val="Normal"/>
              <w:jc w:val="center"/>
              <w:rPr>
                <w:caps/>
                <w:sz w:val="20"/>
              </w:rPr>
            </w:pPr>
            <w:r>
              <w:rPr>
                <w:caps/>
                <w:sz w:val="20"/>
              </w:rPr>
              <w:t>youg.</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Film de 104’, N&amp;B avec Hans Christian BLECH, Jean NÉGRONI. Des prisonniers (résistant allemand et juif français) d’un camp nazi en 1944 doivent s’affronter pour complaire à leurs geôliers. </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1</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HURWITZ Leo</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pPr>
            <w:r>
              <w:rPr>
                <w:i/>
              </w:rPr>
              <w:t>The EICHMANN trial</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éu</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Documentaire pour la firme </w:t>
            </w:r>
            <w:hyperlink r:id="rId2">
              <w:r>
                <w:rPr>
                  <w:rStyle w:val="InternetLink"/>
                </w:rPr>
                <w:t>Capital Cities Broadcasting Corporation</w:t>
              </w:r>
            </w:hyperlink>
            <w:r>
              <w:rPr/>
              <w:t xml:space="preserve"> de New York, sur le procès d’Adolph EICHMANN à Jérusalem entre avril et août 1961. Le responsable nazi a été arrêté en 1960 et livré par l’Argentine. Ce procès fut entièrement filmé. HURWITZ a disposé de la liberté artistique (choix des 4 caméras) et de la liberté politique (montage).</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1</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KRAMER Stanley</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pPr>
            <w:r>
              <w:rPr>
                <w:i/>
              </w:rPr>
              <w:t>Judgment at Nuremberg - Jugement à Nuremberg</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éu</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ction qui à travers le jugement de bourreaux, évoque partiellement la déportation et la solution finale.</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1</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LIZZANI Carlo</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pPr>
            <w:r>
              <w:rPr>
                <w:i/>
              </w:rPr>
              <w:t>L’oro di Roma - L’or de Rom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Itali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ction sur les pressions nazies contre la communauté juive de Rome, entre soumission de la majorité et appel à la résistance des plus conscients. Le ghetto romain n’est pas épargné par la déportation.</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1</w:t>
            </w:r>
          </w:p>
          <w:p>
            <w:pPr>
              <w:pStyle w:val="Normal"/>
              <w:jc w:val="center"/>
              <w:rPr/>
            </w:pPr>
            <w:r>
              <w:rPr/>
              <w:t>1964</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UNK Andrzej</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pPr>
            <w:r>
              <w:rPr>
                <w:i/>
              </w:rPr>
              <w:t>Pasazerka - La passagèr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pologn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ction de 105’ en N&amp;B produit en 1961, projeté en 1964 avec mention spéciale au festival de Cannes 1964. Film avec Aleksandra SALSKA, Anna CIEPIETEWSKA .Film inachevé sur Auschwitz, terminé par les collaborateurs du réalisateur (mort en 1961). Évocation des camps à travers les souvenirs de femmes survivantes, l’une employée (kapo, gardienne SS), l’autre détenue, et continuant pourtant la résistance. L'ancienne kapo doit reconnaître son passé et l'annoncer à son mari.</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1</w:t>
            </w:r>
          </w:p>
          <w:p>
            <w:pPr>
              <w:pStyle w:val="Normal"/>
              <w:jc w:val="center"/>
              <w:rPr/>
            </w:pPr>
            <w:r>
              <w:rPr/>
              <w:t>1962</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ROSSIF Frédéric</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Le temps du ghetto</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franc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lm de 80’, N &amp; B avec Nadine ALARI et Jean PERROT. Témoignages et archives sur le ghetto de Varsovie, la glorieuse révolte d’avril 1943 et la suppression.</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1</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WAJDA Andrzej</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Samson</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pologn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ction sur l’antisémitisme : le héros Samson ne sort pas de l’enfermement : de la prison, au ghetto (Varsovie), puis à la clandestinité de la résistance. Seule la lutte politique (et la mort en héros) peut lui redonner une humanité exemplaire ?</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2</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DE SICA Vittorio</w:t>
            </w:r>
          </w:p>
          <w:p>
            <w:pPr>
              <w:pStyle w:val="Normal"/>
              <w:jc w:val="center"/>
              <w:rPr/>
            </w:pPr>
            <w:r>
              <w:rPr/>
              <w:t>MANN Abby</w:t>
            </w:r>
          </w:p>
          <w:p>
            <w:pPr>
              <w:pStyle w:val="Normal"/>
              <w:jc w:val="center"/>
              <w:rPr/>
            </w:pPr>
            <w:r>
              <w:rPr/>
              <w:t>ZAVATTINI Cesare</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Les séquestrés d’Alton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éu</w:t>
            </w:r>
          </w:p>
          <w:p>
            <w:pPr>
              <w:pStyle w:val="Normal"/>
              <w:jc w:val="center"/>
              <w:rPr>
                <w:caps/>
                <w:sz w:val="20"/>
              </w:rPr>
            </w:pPr>
            <w:r>
              <w:rPr>
                <w:caps/>
                <w:sz w:val="20"/>
              </w:rPr>
              <w:t>itali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Fiction à partir de la pièce de SARTRE et de celle de BRECHT </w:t>
            </w:r>
            <w:r>
              <w:rPr>
                <w:i/>
              </w:rPr>
              <w:t>La résistible ascension d’Arturo UI</w:t>
            </w:r>
            <w:r>
              <w:rPr/>
              <w:t>. Plus que l’holocauste, il s’agit d’analyser la force du nazisme dans nos têtes et la difficulté de s’en sortir. Un ancien officier nazi caché après-guerre croit que celle-ci dure toujours.</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2</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ORGENSTERN Janusz</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Ambulanc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pologn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Court métrage montrant l’usage d’une chambre à gaz mobile camouflée en ambulance et utilisée pour éliminer des enfants.</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3</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BEYER Franck</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Nackt unter Wölfen - Nu parmi les loup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all</w:t>
            </w:r>
          </w:p>
          <w:p>
            <w:pPr>
              <w:pStyle w:val="Normal"/>
              <w:jc w:val="center"/>
              <w:rPr>
                <w:caps/>
                <w:sz w:val="20"/>
              </w:rPr>
            </w:pPr>
            <w:r>
              <w:rPr>
                <w:caps/>
                <w:sz w:val="20"/>
              </w:rPr>
              <w:t>(rda)</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lm de 124’ en N&amp;B d'après le roman du réalisateur, avec Erwin GESCHONNECK, Armin MUELLER-STAHL, Krysztyn WÓJCIK, Fred DELMARE. Évocation de la résistance, notamment communiste, du camp de Buchenwald en 1945. Malgré les consignes, des résistants humanistes tentent de sauver un enfant juif.</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4</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BECKER Harold</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Sighet, Sighet</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pologne ?</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Documentaire de 27 mn sur un texte de Élie WIESEL et de son passage dans son ancien pays. Son ancien village de 10 000 juifs (hongrois, puis Roumain) n’existe plus. Rien n’est reconnaissable, sauf peut-être le cimetière.</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5</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CALEF Henri</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L' Heure de la vérité</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France</w:t>
            </w:r>
          </w:p>
          <w:p>
            <w:pPr>
              <w:pStyle w:val="Normal"/>
              <w:jc w:val="center"/>
              <w:rPr>
                <w:caps/>
                <w:sz w:val="20"/>
              </w:rPr>
            </w:pPr>
            <w:r>
              <w:rPr>
                <w:caps/>
                <w:sz w:val="20"/>
              </w:rPr>
              <w:t xml:space="preserve">israel </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lm de 90’ en N&amp;B sur un scénario d’Edgard MORIN, avec  Karl BOEHM, Brett HALSEY, Corinne MARCHAND, Michèle GIRARDON, Alex PELEG. Un ancien SS, usurpant une identité juive, a trouvé refuge en Israël. Mais un enquêteur vient troubler sa quiétude.</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5</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KADÁR Jan</w:t>
            </w:r>
          </w:p>
          <w:p>
            <w:pPr>
              <w:pStyle w:val="Normal"/>
              <w:jc w:val="center"/>
              <w:rPr/>
            </w:pPr>
            <w:r>
              <w:rPr/>
              <w:t>KLOS Elmar</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pPr>
            <w:r>
              <w:rPr>
                <w:i/>
              </w:rPr>
              <w:t>Obchod na Korze</w:t>
            </w:r>
            <w:r>
              <w:rPr/>
              <w:t xml:space="preserve"> -</w:t>
            </w:r>
            <w:r>
              <w:rPr>
                <w:i/>
              </w:rPr>
              <w:t xml:space="preserve"> La boutique sur la grand-ru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tchécos.</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ction en N&amp;B. Un non-juif est chargé d’occuper une boutique juive dans la Slovaquie de 1942 ; peu à peu il se lie avec sa propriétaire et la tue en tentant de la sauver. Désespéré, il se suicide lui-même. Ultime acte de solidarité ?</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4</w:t>
            </w:r>
          </w:p>
          <w:p>
            <w:pPr>
              <w:pStyle w:val="Normal"/>
              <w:jc w:val="center"/>
              <w:rPr/>
            </w:pPr>
            <w:r>
              <w:rPr/>
              <w:t>1965</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LUMET Sidney</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pPr>
            <w:r>
              <w:rPr>
                <w:i/>
              </w:rPr>
              <w:t>The pawnbroker - Le prêteur sur gage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éu</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ction. Sol NAZERMAN, un rescapé des camps, qui a refait sa vie comme commerçant à New York revoit progressivement sa vie douloureuse. On redécouvre avec lui la vie dans un camp de concentration. Moralement brisé, il ne peut qu’échouer dans ce monde également sans pitié qu’illustre notamment Harlem, autre ghetto. Rod STEIGER obtient l’oscar du meilleur acteur pour cette difficile prestation.</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5</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VISCONTI Luchino</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pPr>
            <w:r>
              <w:rPr>
                <w:i/>
              </w:rPr>
              <w:t>Vaghe stelle dell’Orsa - Sandr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Itali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ction sur le retour d’une jeune femme mariée à un états-unien (Claudia CARDINALE) dans le Volterra de son enfance, pour rendre hommage à son père juif mort à Auschwitz. Elle a travaillé après-guerre comme interprète auprès des survivants de ce camp d’extermination. Son frère se suicide. Dures réminiscences d’une salle époque pour les survivants du judaïsme européen. Ambiguïtés sur le thème de l’inceste.</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61967</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BERRI Claude</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Le vieil homme et l’enfant</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franc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Fiction largement autobiographique ( ?) de 120’ en N&amp;B avec Michel SIMON, Alain COHEN, Luce FABIOLE autour de la déportation. Un jeune enfant juif est recueilli par un vieux français moyen, ignorant et xénophobe. L’imbécillité de l’antisémitisme éclate ici sans discours ennuyant. </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6</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SZABO Itsván</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Abo - Pèr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hongri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ction de 87' autour d'un jeune homme qui magnifie le rôle de son père durant le siège de Budapest en 1945. Mais son amie juive l'aide à fortement nuancer.</w:t>
            </w:r>
          </w:p>
          <w:p>
            <w:pPr>
              <w:pStyle w:val="Normal"/>
              <w:jc w:val="both"/>
              <w:rPr/>
            </w:pPr>
            <w:r>
              <w:rPr/>
              <w:t>Grand prix du festival de Moscou en 1967.</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8</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Collectif ?</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Le ghetto de Varsovi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ru</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Documentaire pour la BBC-TV autour du ghetto de Varsovie, mais tourné avec des images nazies, parfois fortement propagandistes et donc détournant la réalité.</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9</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VISCONTI Luchino</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pPr>
            <w:r>
              <w:rPr>
                <w:i/>
              </w:rPr>
              <w:t>La caduta degli dei - Les damné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Itali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ction sur la montée du nazisme, à partir d’une saga familiale de l’aristocratie allemande (KRUPP ?). Un monde corrompu et impitoyable, cruel avec lui-même, anticipe l’enfer des camps. Superbe dénonciation de la collaboration du capitalisme dans la montée du nazisme.</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0</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DE SICA Vittorio</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pPr>
            <w:r>
              <w:rPr>
                <w:i/>
              </w:rPr>
              <w:t>Il giardino dei FINZI-CONTINI - Le jardin des FINZI-CONTINI</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Itali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ction de 94' en couleur avec Dominique SANDA, Fabio TESTI, Romolo VALLI sur les lois raciales en Italie fasciste de 1938 à 1943, à partir du roman autobiographique de Giorgio BASSANI. Les membres de la famille principale, des grands aristocrates de Ferrare, totalement assimilés, continuent à vivre comme si de rien n’était. Mais la guerre et la terreur les rattrapent et ils finissent eux aussi dans les camps.</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0</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OPHULS Marcel</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Le chagrin et la pitié</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Franc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Documentaire de 270 mn co-produit par André HARRIS et Alain DE SÉDOUY, surtout centré sur résistance et collaboration dans la région de Clermont-Ferrand. Évocation entre autres des enfants juifs livrés sur ordre de LAVAL à l’Allemagne. Le réalisateur, fils du réalisateur Max OPHULS, membre d’une famille juive, dût fuir l’Allemagne, puis la France en 1941. Ce film tourné pour l’ORTF en 1969 est en fait une coproduction : Norddeutscher Rundfunk de Hambourg, Société Suisse de Radio-diffusion et Télévision Rencontre de Lausanne. La frilosité de l’ORTF équivaut à une vraie censure puisque le film ne sort à la télévision qu’en 1981 avec l'arrivée de MITTERRAND. Il fut pratiquement interdit en 1969 et 1970 et n'est projeté qu'en avril 1971 au cinéma Saint-Séverin à Paris, grâce à Louis MALLE le propriétaire, et peut être aussi à François TRUFFAUT. La droite, toutes tendances confondues, a massivement contribué à diverses interdictions ou censures déguisées, Georges POMPIDOU mais aussi curieusement Simone VEIL. La version télévisée allemande a elle connue une diffusion et un succès immédiat. Le Royaume Uni a bien diffusé également, et semble-t-il curieusement en accord avec Jacques CHABAN DELMAS, rare à droite à apprécier le film. Les États-Unis ont fait un triomphe à OPHULS. En France la reconnaissance fut donc bien tardive. Mais très vite ce long documentaire est devenu un incontournable.</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0</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WAJDA Andrzej</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Paysage après la bataill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pologn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ction à partir de l’autobiographie de l’écrivain Tadeusz BOROWSKI, survivant à Dachau, Auschwitz, mais qui se suicide en 1951. Est-il impossible de survivre à la terreur nazie et à l’acculturation forcée ? Parallélisme avec Primo LEVI ?</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2</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FOSSE Bob</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Cabaret</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éu</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ction. Film musical évoquant la montée du nazisme et l’antisémitisme.</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2</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LEWIS Jerry</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Le jour où le clown pleur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suèd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ction. Dérision tragique sur les camps.</w:t>
              <w:br/>
              <w:t>Film inédit.</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3</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DIETRICH Erwin</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Gretchen sans uniform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ALLEMAGN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lm de «</w:t>
            </w:r>
            <w:r>
              <w:rPr>
                <w:i/>
              </w:rPr>
              <w:t>naziploitation</w:t>
            </w:r>
            <w:r>
              <w:rPr/>
              <w:t>».</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3</w:t>
            </w:r>
          </w:p>
          <w:p>
            <w:pPr>
              <w:pStyle w:val="Normal"/>
              <w:jc w:val="center"/>
              <w:rPr/>
            </w:pPr>
            <w:r>
              <w:rPr/>
              <w:t>1974</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DRACH Michel</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Les violons du bal</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F</w:t>
            </w:r>
            <w:r>
              <w:rPr>
                <w:caps/>
                <w:sz w:val="20"/>
              </w:rPr>
              <w:t>ranc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Fiction largement autobiographique de 105’ en N&amp;B et couleur avec Jean-Louis TRINTIGNANT, Marie-José NAT, David DRACH. Autour de la déportation : un réalisateur tente de décrire la vie de sa propre famille juive au moment de l’Occupation : entre fuites (vers la Suisse) et résistance. Mais l’holocauste n’est qu’indirectement abordé. </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3</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AYER Harold</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L’Chaim – To life !</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ÉU</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Documentaire contenant des images des écoles juives du ghetto de Varsovie.</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3</w:t>
            </w:r>
          </w:p>
          <w:p>
            <w:pPr>
              <w:pStyle w:val="Normal"/>
              <w:jc w:val="center"/>
              <w:rPr/>
            </w:pPr>
            <w:r>
              <w:rPr/>
              <w:t>1974</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ITRANI Michel</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Les guichets du Louvr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F</w:t>
            </w:r>
            <w:r>
              <w:rPr>
                <w:caps/>
                <w:sz w:val="20"/>
              </w:rPr>
              <w:t>ranc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ction de 100’ en couleur avec Christine PASCAL, Christian RIST. Sur les grandes rafles parisiennes de juillet 1942 (le Vel d’Hiv) : mise en cause de la complaisance française, et de l’impréparation des juifs face à une telle situation. L’héroïne accepte en fait de rejoindre les siens : soumission ou résignation ? superbe rôle de Christine PASCAL.</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4</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CAVANI Liliana</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Portiere di notte - Portier de nuit</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itali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ction tournée en anglais. La détention, la soumission, les perversions sexuelles qu’elle peut engendrer... et les réminiscences obscènes qui peuvent en découler. Film ambigu mais ayant le courage d’évoquer les pulsions malmenées ou figées lors du cataclysme hitlérien.</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4</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ALLE Louis</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LACOMBE Lucien</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FRANC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ction sur les collaborateurs « ordinaires » des nazis dans la France occupée, et le positionnement schizophrène des juifs, ici superbement incarné par le rôle d’Aurore CLÉMENT. Sans les « nazis » français l’holocauste n’aurait jamais été aussi efficace.</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5</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Collectif ?</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Génocide</w:t>
            </w:r>
          </w:p>
          <w:p>
            <w:pPr>
              <w:pStyle w:val="Normal"/>
              <w:rPr>
                <w:i/>
                <w:i/>
              </w:rPr>
            </w:pPr>
            <w:r>
              <w:rPr>
                <w:i/>
              </w:rPr>
              <w:t>Le monde en guerr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RU</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Documentaire de la </w:t>
            </w:r>
            <w:r>
              <w:rPr>
                <w:i/>
              </w:rPr>
              <w:t>Thames Television</w:t>
            </w:r>
            <w:r>
              <w:rPr/>
              <w:t>. Série télévisée en plusieurs parties dont une traite du Génocide, notamment en abordant ce qu’on pouvait en savoir de l’extérieur.</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5</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COSTA-GAVRAS</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Section spécial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FRANC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lm mettant en cause la duplicité de la justice française de Vichy, et donc sa participation à la répression et à la déportation.</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5</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DOILLON Jacques</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Un sac de bille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F</w:t>
            </w:r>
            <w:r>
              <w:rPr>
                <w:caps/>
                <w:sz w:val="20"/>
              </w:rPr>
              <w:t>ranc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ction de 105’ en couleur avec Michel ROBIN, Paul-Éric SCHULMANN, Floyd CROSBY, Richard CONSTANTINI. Autour de la déportation. Des enfants juifs dont le père meurt à Auschwitz doivent passer en zone sud. Le titre du roman et du film est lié à l’échange de l’étoile jaune contre un sac de billes. L’ouvrage est écrit par Joseph JOFFO en 1973.</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5</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EDMONDS Don</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pPr>
            <w:r>
              <w:rPr>
                <w:i/>
              </w:rPr>
              <w:t xml:space="preserve">Ilsa. </w:t>
            </w:r>
            <w:r>
              <w:rPr>
                <w:i/>
                <w:lang w:val="en-US"/>
              </w:rPr>
              <w:t>She Wolf of the SS - Ilsa, la louve des S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lang w:val="en-US"/>
              </w:rPr>
            </w:pPr>
            <w:r>
              <w:rPr>
                <w:caps/>
                <w:sz w:val="20"/>
                <w:lang w:val="en-US"/>
              </w:rPr>
              <w:t>éu</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lm de «naziploitation». Les femmes nazies forment l'ossature d'un film pornographique, Ilsa la gardienne SS assouvit ses fantasmes en châtrant les prisonniers.</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5</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HILLER Arthur</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pPr>
            <w:r>
              <w:rPr>
                <w:i/>
              </w:rPr>
              <w:t>The man in the glass booth - L’homme dans la cage de verr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éu</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ction à partir de la pièce de Robert SHAW. Un riche juif évoque par flash-back les moments de la déportation et les violences dans les camps. Son double – un nazi – révèle les mécanismes qui poussent la majorité des allemands d’alors à accepter, sinon appuyer, l’extermination. Ce dédoublement de personnalité est un des traits caractéristiques des survivants et de leur incapacité à assumer leur terrible passé.</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5</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ORTHEL Rolf</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L’ombre du dout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pays bas</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Documentaire révélant la chape de plomb qui pèse sur les contemporains du nazisme et la passive acceptation du génocide.</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5</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WERTMÛLLER Lina</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Pasqualino setteebelezz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Itali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ction. Film satirique grinçant sur l’internement dans un camp de concentration d’un napolitain qui doit accepter de devenir kapo et bourreau lui-même pour survivre.</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6</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ERNOTTE André</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Rue haut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Belgiqu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ction. Une survivante évoque l’enlèvement de son mari juif et la mort de sa fille. Dénonciation de l’indifférence des non-juifs de l’époque par rapport au désastre de l’antisémitisme.</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6</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LOSEY Joseph </w:t>
            </w:r>
          </w:p>
          <w:p>
            <w:pPr>
              <w:pStyle w:val="Normal"/>
              <w:jc w:val="center"/>
              <w:rPr/>
            </w:pPr>
            <w:r>
              <w:rPr/>
              <w:t xml:space="preserve">MORANDI Fernando </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M. KLEIN</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France</w:t>
            </w:r>
          </w:p>
          <w:p>
            <w:pPr>
              <w:pStyle w:val="Normal"/>
              <w:jc w:val="center"/>
              <w:rPr>
                <w:caps/>
                <w:sz w:val="20"/>
              </w:rPr>
            </w:pPr>
            <w:r>
              <w:rPr>
                <w:caps/>
                <w:sz w:val="20"/>
              </w:rPr>
              <w:t>Italie</w:t>
            </w:r>
          </w:p>
          <w:p>
            <w:pPr>
              <w:pStyle w:val="Normal"/>
              <w:jc w:val="center"/>
              <w:rPr>
                <w:caps/>
                <w:sz w:val="20"/>
              </w:rPr>
            </w:pPr>
            <w:r>
              <w:rPr>
                <w:caps/>
                <w:sz w:val="20"/>
              </w:rPr>
              <w:t>ru</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ction de 120’ autour des rafles parisiennes de 1942 avec Alain DELON, Jeanne MOREAU, Michel LONSDALE, Juliet BERTO. Il a représenté la France au Festival de Cannes en 1976. Un riche français du nom de KLEIN tente de dénoncer la méprise qui le fait passer pour juif. Mais en prenant peu à peu conscience du drame, il accepte cette erreur par solidarité ultime, puisqu’il est lui-même déporté. Belle dénonciation du rôle des français (passifs, ou actifs comme les forces de l’ordre) dans les mécanismes du génocide.</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6</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OPHULS Marcel</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Mémoire de la justice - The Memory of Justic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Franc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Documentaire de 280 mn sur les crimes de guerre autour du Procès de Nuremberg. Mais les péripéties vietnamiennes et algériennes permettent de constants parallèles : ceux-ci furent très critiqués car ils permettent de minimiser, de fait, l’aspect génocidaire systématique du nazisme.</w:t>
            </w:r>
          </w:p>
          <w:p>
            <w:pPr>
              <w:pStyle w:val="Normal"/>
              <w:jc w:val="both"/>
              <w:rPr/>
            </w:pPr>
            <w:r>
              <w:rPr/>
              <w:t xml:space="preserve">Dans ce film est notamment évoqué le cas de la doctoresse Herta OBERHEUSER qui pratiquent des expérimentations au camp de Ravensbrück. Condamnée relativement faiblement, libérée, à nouveau condamnée, elle finit par se suicider en 1978. </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6</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ROSENBERG Stuart</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pPr>
            <w:r>
              <w:rPr>
                <w:i/>
              </w:rPr>
              <w:t>Voyage of the damned - Le voyage des damné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éu</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ction sur la fuite de juifs hambourgeois en 1939, difficilement pris en charge et accueillis dans divers pays européens, et qui finalement finiront pour la plupart dans des camps de concentration. Les camps sont très peu évoqués.</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7</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BERGMAN Ingmar</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L’œuf du serpent</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suèd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ction portant sur la naissance du nazisme dans les années 1920, l’essor de l’antisémitisme et les premières idées de manipulations médicales : cruelle anticipation des actions du nazisme triomphant.</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8</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EFFERT Samuel</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lang w:val="en-GB"/>
              </w:rPr>
            </w:pPr>
            <w:r>
              <w:rPr>
                <w:i/>
                <w:lang w:val="en-GB"/>
              </w:rPr>
              <w:t>Avenue of the just – L’avenue des juste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éu</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Documentaire portant sur le rôle de non-juifs (des justes) ayant aidé des juifs pendant la seconde Guerre mondiale.</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5 ?</w:t>
            </w:r>
          </w:p>
          <w:p>
            <w:pPr>
              <w:pStyle w:val="Normal"/>
              <w:jc w:val="center"/>
              <w:rPr/>
            </w:pPr>
            <w:r>
              <w:rPr/>
              <w:t>1978</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BEYER Frank</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pPr>
            <w:r>
              <w:rPr>
                <w:i/>
              </w:rPr>
              <w:t>Jacob der Lügner - Jacob le menteur</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 xml:space="preserve">all </w:t>
            </w:r>
          </w:p>
          <w:p>
            <w:pPr>
              <w:pStyle w:val="Normal"/>
              <w:jc w:val="center"/>
              <w:rPr>
                <w:caps/>
                <w:sz w:val="20"/>
              </w:rPr>
            </w:pPr>
            <w:r>
              <w:rPr>
                <w:caps/>
                <w:sz w:val="20"/>
              </w:rPr>
              <w:t>(rda)</w:t>
            </w:r>
          </w:p>
          <w:p>
            <w:pPr>
              <w:pStyle w:val="Normal"/>
              <w:jc w:val="center"/>
              <w:rPr>
                <w:caps/>
                <w:sz w:val="20"/>
              </w:rPr>
            </w:pPr>
            <w:r>
              <w:rPr>
                <w:caps/>
                <w:sz w:val="20"/>
              </w:rPr>
              <w:t>Tchécos.</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ction de 100’ en couleur avec  Vlastimil BRODSK, Erwin GESCHONNECK, Henry HÜBCHEN à partir du roman de Jurek BECKER. Un juif enfermé dans le ghetto invente des émissions annonçant l’avancée des troupes libératrices (forcément les soviétiques !) pour maintenir le moral. Mais ces illusions ne minent-elles pas l’esprit de résistance ?,</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8</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BLUMENFELD Gina</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lang w:val="en-GB"/>
              </w:rPr>
            </w:pPr>
            <w:r>
              <w:rPr>
                <w:i/>
                <w:lang w:val="en-GB"/>
              </w:rPr>
              <w:t>In dark places. Remembering the holocaust</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éu</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Documentaire entrepris par une descendante de survivants du génocide. Israël BLUMENFELD combattit dans le ghetto de Varsovie. Évocation de Lodz, Auschwitz, Nuremberg, Mauthausen, Dachau… Participation de Susan SONTAG.</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8</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BRODKIN Herbert</w:t>
            </w:r>
          </w:p>
          <w:p>
            <w:pPr>
              <w:pStyle w:val="Normal"/>
              <w:jc w:val="center"/>
              <w:rPr/>
            </w:pPr>
            <w:r>
              <w:rPr/>
              <w:t>CHOMSKY Marvin</w:t>
            </w:r>
          </w:p>
          <w:p>
            <w:pPr>
              <w:pStyle w:val="Normal"/>
              <w:jc w:val="center"/>
              <w:rPr/>
            </w:pPr>
            <w:r>
              <w:rPr/>
              <w:t>GREEN Gerald</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pPr>
            <w:r>
              <w:rPr>
                <w:i/>
              </w:rPr>
              <w:t>Holocaust - Holocaust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Éu</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ction. Série télévisée (NBC), à partir d’une dramatique de Gerald GREEN,  sur déportation et camps, à partir de la terrible saga d’une famille juive berlinoise (Varsovie, Auschwitz...). Un peu trop mélodramatique, et avec quelques libertés trop évidentes vis-à-vis de l’histoire réelle. Énorme succès mondial, y compris en Allemagne.</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8</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SCHAFFNER Franklin J.</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pPr>
            <w:r>
              <w:rPr>
                <w:i/>
              </w:rPr>
              <w:t>The boys from Brazil - Ces garçons qui venaient du Brésil</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éu</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ction évoquant la survie des anciens nazis en Amérique latine et leurs rêves fous de cloner HITLER. Rares évocations de la déportation, hormis à travers le personnage du docteur Josef MENGELE.</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8</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SYBERBERG Hans-Jürgen</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pPr>
            <w:r>
              <w:rPr>
                <w:i/>
              </w:rPr>
              <w:t>HITLER, ein Film aus Deutschland - HITLER un film d’Allemagn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all – rfa</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ction de 7 heures qui montre entre autres éléments la complicité du peuple allemand dans sa très grande majorité. L’extermination et les déportations sont évoquées surtout par la bande son, peu par l’image.</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9</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lang w:val="en-GB"/>
              </w:rPr>
            </w:pPr>
            <w:r>
              <w:rPr>
                <w:lang w:val="en-GB"/>
              </w:rPr>
              <w:t>BARTHELMESS-WELLER Usch</w:t>
            </w:r>
          </w:p>
          <w:p>
            <w:pPr>
              <w:pStyle w:val="Normal"/>
              <w:jc w:val="center"/>
              <w:rPr>
                <w:lang w:val="en-GB"/>
              </w:rPr>
            </w:pPr>
            <w:r>
              <w:rPr>
                <w:lang w:val="en-GB"/>
              </w:rPr>
              <w:t>MEYER Werner</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Les enfants du n°67</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all – rfa</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ction sur la montée du nazisme en 1933 à Berlin. Ce film révèle surtout que le nazisme est une alternative à la crise économique et aux mœurs trop peu contrôlées. Il rappelle surtout que les premiers emprisonnés et bientôt déportés sont les allemands anti-nazis eux-mêmes.</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9</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BAUER Jochen</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pPr>
            <w:r>
              <w:rPr>
                <w:i/>
              </w:rPr>
              <w:t>Geheime Reichssache - Secret d’État</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all – rfa</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ction autour de la résistance anti-hitlérienne de cadres de l’armée (complot de juillet 1944). Mais le film évoque d’autres résistances, et montre des documents évoquant ghettos et extermination.</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9</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DEMANT Ebbo</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pPr>
            <w:r>
              <w:rPr>
                <w:i/>
              </w:rPr>
              <w:t>Lagerstrasse Auschwitz - Rue Auschwitz</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all – rfa</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Documentaire. Série télévisée montrant aux allemands que Auschwitz fait partie d’eux-mêmes, est un des moments de leur histoire. L’interview de 3 anciens nazis, plutôt sereins, contribue pour beaucoup dans cette affirmation. Ne pouvait-on vraiment rien faire qu’obéir aux ordres ?</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9</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LILIENTHAL Peter</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DAVID</w:t>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i/>
                <w:i/>
                <w:caps/>
                <w:sz w:val="20"/>
              </w:rPr>
            </w:pPr>
            <w:r>
              <w:rPr>
                <w:i/>
                <w:caps/>
                <w:sz w:val="20"/>
              </w:rPr>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ction autour d’un jeune homme juif en Allemagne de 1933 à 1943, entre humiliations, déportations et clandestinité. Suggestion de l’extermination. Le film ouvre l’espoir, le jeune pouvant s’échapper vers la Palestine… Primé : Ours d’or au festival de Berlin.</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9</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PATZAK Peter</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KASSBACH</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Autrich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ction sur le néo-nazisme et la persistance d’attitudes antisémites, même si une bonne partie de la violence et de la xénophobie s’adresse désormais aux immigrés.</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9</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SCHLÔNDORFF Volker</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pPr>
            <w:r>
              <w:rPr>
                <w:i/>
              </w:rPr>
              <w:t>Die Blechtrommel - Le tambour</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all – rfa</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ction à partir du roman de Günther GRASS évoquant la montée du nazisme et l’impuissance de la communauté juive. Mais la répression évoquée concerne Polonais et Kachoubes. Face à l’horreur du régime nazi, un enfant décide de ne plus grandir, et quasi magicien, ridiculise l’autocratie nazie.</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9</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VON TROTTA Margarethe</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Les sœur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all – rfa</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Fiction. À un moment, les sœurs qui ont assisté à la projection de </w:t>
            </w:r>
            <w:r>
              <w:rPr>
                <w:i/>
              </w:rPr>
              <w:t>Nuit et brouillard</w:t>
            </w:r>
            <w:r>
              <w:rPr/>
              <w:t>, tombent malades. L’Allemagne contemporaine et les difficultés d’assimiler son histoire récente…</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0</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ABRAMOWICZ Myriam</w:t>
            </w:r>
          </w:p>
          <w:p>
            <w:pPr>
              <w:pStyle w:val="Normal"/>
              <w:jc w:val="center"/>
              <w:rPr/>
            </w:pPr>
            <w:r>
              <w:rPr/>
              <w:t>HOFFENBERG Esther</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Comme si c’était hier</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Belgique ?</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Documentaire sur le rôle dans la résistance pour sauver des enfants juifs en Belgique, par deux filles de survivants, une états-unienne et l’autre française. Beau film évoquant des « justes ».</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0</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FULLER Samuel</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pPr>
            <w:r>
              <w:rPr>
                <w:i/>
              </w:rPr>
              <w:t>The big red one - Au delà de la gloir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Éu</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ction. Scène sur un four crématoire. Le réalisateur part de sa participation comme fantassin dans la célèbre division étasunienne Big red one. Il évoque notamment la terrible découverte du camp tchécoslovaque de Falkenau en mai 1945.</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0</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ILLER Arthur</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pPr>
            <w:r>
              <w:rPr>
                <w:i/>
                <w:lang w:val="en-GB"/>
              </w:rPr>
              <w:t>Playing for time - Sursis pour un orchestr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ru</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ction. Série télévisée (CBS) sur une musicienne juive à Auschwitz, à partir du récit autobiographique de Fania FÉNELON.</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9</w:t>
            </w:r>
          </w:p>
          <w:p>
            <w:pPr>
              <w:pStyle w:val="Normal"/>
              <w:jc w:val="center"/>
              <w:rPr/>
            </w:pPr>
            <w:r>
              <w:rPr/>
              <w:t>1980</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ORLEY Peter</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Kitty : retour à Auschwitz</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ru</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Téléfilm (Yorkshire Television), à partir des souvenirs de Kitty Felix HART, ancienne détenue de 16 ans en 1943, qui retourne à Auschwitz en 1978 en compagnie de son fils. Polonaise de Bielsko-Biala, elle vit en exil à Birmingham après la guerre.</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0</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REISCH Günter</w:t>
            </w:r>
          </w:p>
          <w:p>
            <w:pPr>
              <w:pStyle w:val="Normal"/>
              <w:jc w:val="center"/>
              <w:rPr/>
            </w:pPr>
            <w:r>
              <w:rPr/>
              <w:t>RÛCKER Gunther</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pPr>
            <w:r>
              <w:rPr>
                <w:i/>
              </w:rPr>
              <w:t>Die Verlobte - La fiancé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all – rda</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Fiction d’après le roman autobiographique de Eva LIPPOLD </w:t>
            </w:r>
            <w:r>
              <w:rPr>
                <w:i/>
              </w:rPr>
              <w:t>La maison aux lourdes portes</w:t>
            </w:r>
            <w:r>
              <w:rPr/>
              <w:t>. Film évoquant la prison pour une anti-nazie de 1935 à 1945.</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0</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SANDERS-BRAHMS Helma</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pPr>
            <w:r>
              <w:rPr>
                <w:i/>
              </w:rPr>
              <w:t>Deutschland, bleiche Mutter - Allemagne, mère blafard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all – rfa</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ction autour de la société allemande face au nazisme et à la guerre. Tous ne furent pas nazis, mais la guerre et le nationalisme furent largement acceptés. Très peu d’allusion à l’extermination : pouvait-on vivre la fin du III° Reich sans se poser de question ?</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0</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TRUFFAUT François</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Le dernier métro</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Franc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ction. Un metteur en scène juif-allemand caché dans une cave poursuit son métier avec l’aide de sa femme actrice, en évitant collaborateurs et nazis.</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1</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lang w:val="en-GB"/>
              </w:rPr>
            </w:pPr>
            <w:r>
              <w:rPr>
                <w:lang w:val="en-GB"/>
              </w:rPr>
              <w:t>Centre Simon WIESENTHAL.</w:t>
            </w:r>
          </w:p>
          <w:p>
            <w:pPr>
              <w:pStyle w:val="Normal"/>
              <w:jc w:val="center"/>
              <w:rPr>
                <w:lang w:val="en-GB"/>
              </w:rPr>
            </w:pPr>
            <w:r>
              <w:rPr>
                <w:lang w:val="en-GB"/>
              </w:rPr>
              <w:t>SCHWARTZMAN Arnold</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Génocid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ru</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1° Documentaire sur le génocide produit par la Fondation Simon WIESENTHAL. Commentaires de Elizabeth TAYLOR et Orson WELLES. Évocation de la Solution finale. Oscar du meilleur documentaire.</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1</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FASTBINDER Werner</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Lili Marleen</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all – rfa</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ction autour des amours entre une femme « aryenne » et un juif. Elle aide à communiquer des informations sur les camps. Film ambigu, montrant des nazis peu cruels et une famille juive forcément fort riche.</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1</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HUSTON John</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pPr>
            <w:r>
              <w:rPr>
                <w:i/>
              </w:rPr>
              <w:t>Victory - À nous la victoir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éu</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ction simpliste sur un camp de travail aux conditions de vies très modérées par rapport à la réalité. Entre privilège et solidarité, belle réflexion sur la nature humaine en milieu inhumain.</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1</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IMHOOF Markus</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pPr>
            <w:r>
              <w:rPr>
                <w:i/>
              </w:rPr>
              <w:t>Das Boot ist voll - La barque est plein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Autriche</w:t>
            </w:r>
          </w:p>
          <w:p>
            <w:pPr>
              <w:pStyle w:val="Normal"/>
              <w:jc w:val="center"/>
              <w:rPr>
                <w:caps/>
                <w:sz w:val="20"/>
              </w:rPr>
            </w:pPr>
            <w:r>
              <w:rPr>
                <w:caps/>
                <w:sz w:val="20"/>
              </w:rPr>
              <w:t>rfa</w:t>
            </w:r>
          </w:p>
          <w:p>
            <w:pPr>
              <w:pStyle w:val="Normal"/>
              <w:jc w:val="center"/>
              <w:rPr>
                <w:caps/>
                <w:sz w:val="20"/>
              </w:rPr>
            </w:pPr>
            <w:r>
              <w:rPr>
                <w:caps/>
                <w:sz w:val="20"/>
              </w:rPr>
              <w:t>suiss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ction sur la clandestinité imposée aux juifs qui fuient l’holocauste et sur la fuite vers la Suisse, un bien faible paradis pour les juifs à cette époque. Ainsi l’accueil est pratiquement interdit aux juifs, en tout cas très limité en 1942 (car la « </w:t>
            </w:r>
            <w:r>
              <w:rPr>
                <w:i/>
              </w:rPr>
              <w:t>barque est pleine</w:t>
            </w:r>
            <w:r>
              <w:rPr/>
              <w:t> » !) et nombreux sont ceux qui sont renvoyés vers l’Allemagne des camps ! Ce film dénonçant la politique de son pays n’a pas été soutenu.</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1</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JARVIK Laurence</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pPr>
            <w:r>
              <w:rPr>
                <w:i/>
              </w:rPr>
              <w:t>Who shall live and who shall die ? - Qui doit vivre et qui doit mourir ?</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éu</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Documentaire de 90 mn sur le génocide réalisé par une descendante de survivant juifs néerlandais. Énorme interrogation sur la majoritaire passivité des juifs états-uniens lors du génocide, et sur le manque de réactions militaires des armées alliées contre les camps notamment.</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1</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LÜDERS Harald</w:t>
            </w:r>
          </w:p>
          <w:p>
            <w:pPr>
              <w:pStyle w:val="Normal"/>
              <w:jc w:val="center"/>
              <w:rPr/>
            </w:pPr>
            <w:r>
              <w:rPr/>
              <w:t>SCNABEL Pavel</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Maintenant… après toutes ces année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all – rfa</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Téléfilm d’une heure sur une ville allemande, Rhina, où vivait dans les années 1920 une forte communauté juive. Archives détruites ou trafiquées, mémoire cruellement absente ou détournée, alors que quelques survivants sont bien intégrés aux ÉU.</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1</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ARZYNSKI Marian</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pPr>
            <w:r>
              <w:rPr>
                <w:i/>
              </w:rPr>
              <w:t>Return to Poland - Retour en Pologn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éu</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Documentaire pour la télévision de Boston : WGBH. Un juif, survivant du ghetto de Varsovie, revient dans son pays et est choqué par la nouvelle Pologne,et par la méconnaissance des gens par rapport au passé juif de leur pays.</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1</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SZABÓ István</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Méphisto</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hongri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ction sur la lâcheté et la compromission d’un artiste allemand (sans doute le réel Gustav HÔFGEN) qui se met entièrement au service du nazisme. Quelques allusions à l’antisémitisme. Film tiré du roman de Klaus MANN (qui se suicida en 1949).</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2</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COZARINSKY Edgardo</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La guerre d’un seul homm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franc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Documentaire « poétique » juxtaposant des Actualités françaises d’époque avec des analyses de Ernst JÛNGER. Forte dénonciation des actualités jugées purement propagandistes.</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2</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ARKOVITZ Robert</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pPr>
            <w:r>
              <w:rPr>
                <w:i/>
              </w:rPr>
              <w:t>The wall - Le mur de la hain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éu</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Fiction. Série télévisée (CBS) à partir du livre </w:t>
            </w:r>
            <w:r>
              <w:rPr>
                <w:i/>
              </w:rPr>
              <w:t>Le mur</w:t>
            </w:r>
            <w:r>
              <w:rPr/>
              <w:t xml:space="preserve"> de John HERSEY. Film centré sur la vie du Ghetto de Varsovie et de la résistance (le soulèvement commencé en avril 1943), mais avec quelques évocations des camps (Treblinka).</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2</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EERAPFEL Jeannine</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Malou</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all – rfa</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ction. Une jeune femme juive née dans l’exil argentin tente de renouer avec le passé allemand de sa mère. La recomposition de la mémoire allemande est nécessaire avant d’assumer d’autres trajectoires.</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2</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PAKULA Alan</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pPr>
            <w:r>
              <w:rPr>
                <w:i/>
              </w:rPr>
              <w:t>Sophie’s choice - Le choix de Sophi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Éu</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ction. Mélodrame sur la déportation, à partir du roman de William STYRON. Une jeune polonaise catholique, survivante d’Auschwitz, peine à refaire sa vie dans le Brooklyn de l’après-guerre. Superbe rôle pour Meryl STREEP.</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1</w:t>
            </w:r>
          </w:p>
          <w:p>
            <w:pPr>
              <w:pStyle w:val="Normal"/>
              <w:jc w:val="center"/>
              <w:rPr/>
            </w:pPr>
            <w:r>
              <w:rPr/>
              <w:t>1982</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ROUFFIO Jacques</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La passante du Sans-souci</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franc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ction de 115’ en couleur avec Romy SCHNEIDER, Michel PICCOLI, Helmut GRIEM à partir du roman de Joseph KESSEL. Chassé-croisé entre le présent où vivent toujours des bourreaux (exécution d’un ancien nazi réfugié au Paraguay) et la dure période du conflit (depuis 1933). Évocation des camps de la mort et de la violence nazie, mais aussi de la résistance allemande.</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2</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VERHOEVEN Michael</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Die weisse Rose - La Rose Blanch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all – rfa</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Fiction autour de la création puis de l’extermination du mouvement étudiant antinazi </w:t>
            </w:r>
            <w:r>
              <w:rPr>
                <w:i/>
              </w:rPr>
              <w:t>La Rose Blanche</w:t>
            </w:r>
            <w:r>
              <w:rPr/>
              <w:t xml:space="preserve"> 1942-1943, notamment Sophie et Hnas SCHOLL. Ce groupe courageux dénonça la politique d’extermination et les horreurs de la répression.</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2</w:t>
            </w:r>
          </w:p>
          <w:p>
            <w:pPr>
              <w:pStyle w:val="Normal"/>
              <w:jc w:val="center"/>
              <w:rPr/>
            </w:pPr>
            <w:r>
              <w:rPr/>
              <w:t>1983</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ADLON Percy</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pPr>
            <w:r>
              <w:rPr>
                <w:i/>
              </w:rPr>
              <w:t>Funf letze Tage - Les cinq derniers jour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all – rfa</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Fiction décrivant les 5 derniers jours de Sophie SCHOLL, avec la même actrice que dans le film </w:t>
            </w:r>
            <w:r>
              <w:rPr>
                <w:i/>
              </w:rPr>
              <w:t>La Rose Blanche</w:t>
            </w:r>
            <w:r>
              <w:rPr/>
              <w:t>.</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3</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BANNERT Walter</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pPr>
            <w:r>
              <w:rPr>
                <w:i/>
              </w:rPr>
              <w:t>Die Herben - Les héritier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Autrich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ction sur les néo-nazis, et la reconnaissance par les anciens nazis de l’extermination (évocation rapide d’Auschwitz).</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3</w:t>
            </w:r>
          </w:p>
          <w:p>
            <w:pPr>
              <w:pStyle w:val="Normal"/>
              <w:jc w:val="center"/>
              <w:rPr/>
            </w:pPr>
            <w:r>
              <w:rPr/>
              <w:t>1985</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ENRICO Robert</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Au nom de tous les mien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canada</w:t>
            </w:r>
          </w:p>
          <w:p>
            <w:pPr>
              <w:pStyle w:val="Normal"/>
              <w:jc w:val="center"/>
              <w:rPr>
                <w:caps/>
                <w:sz w:val="20"/>
              </w:rPr>
            </w:pPr>
            <w:r>
              <w:rPr>
                <w:caps/>
                <w:sz w:val="20"/>
              </w:rPr>
              <w:t>Franc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ction (une version courte en 1983 et une version longue pour la télévision en 1985) à partir du roman autobiographique de Martin GRAY : évocation des drames de Varsovie dès 1939, du Ghetto, de Treblinka, de l’Armée rouge, par un rescapé au parcours étonnant.</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3</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GYONGYOSSY Imre</w:t>
            </w:r>
          </w:p>
          <w:p>
            <w:pPr>
              <w:pStyle w:val="Normal"/>
              <w:jc w:val="center"/>
              <w:rPr/>
            </w:pPr>
            <w:r>
              <w:rPr/>
              <w:t>KABAY Barna</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La révolte de Job</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hongrois</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ction. Un couple de juifs adopte un enfant non-juif, qui découvre progressivement avec stupeur l’antisémitisme et la terreur fasciste. La moitié des juifs hongrois ont été exterminés !</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45</w:t>
            </w:r>
          </w:p>
          <w:p>
            <w:pPr>
              <w:pStyle w:val="Normal"/>
              <w:jc w:val="center"/>
              <w:rPr/>
            </w:pPr>
            <w:r>
              <w:rPr/>
              <w:t>1984</w:t>
            </w:r>
          </w:p>
          <w:p>
            <w:pPr>
              <w:pStyle w:val="Normal"/>
              <w:jc w:val="center"/>
              <w:rPr/>
            </w:pPr>
            <w:r>
              <w:rPr/>
              <w:t>2015</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BERNSTEIN Sidney</w:t>
            </w:r>
          </w:p>
          <w:p>
            <w:pPr>
              <w:pStyle w:val="Normal"/>
              <w:jc w:val="center"/>
              <w:rPr>
                <w:lang w:val="en-US"/>
              </w:rPr>
            </w:pPr>
            <w:r>
              <w:rPr>
                <w:lang w:val="en-US"/>
              </w:rPr>
              <w:t>HITCHCOCK Alfred</w:t>
            </w:r>
          </w:p>
          <w:p>
            <w:pPr>
              <w:pStyle w:val="Normal"/>
              <w:jc w:val="center"/>
              <w:rPr>
                <w:lang w:val="en-US"/>
              </w:rPr>
            </w:pPr>
            <w:r>
              <w:rPr>
                <w:lang w:val="en-US"/>
              </w:rPr>
              <w:t>BBC</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lang w:val="en-US"/>
              </w:rPr>
            </w:pPr>
            <w:r>
              <w:rPr>
                <w:i/>
                <w:lang w:val="en-US"/>
              </w:rPr>
              <w:t>Memory of the Camp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lang w:val="en-US"/>
              </w:rPr>
            </w:pPr>
            <w:r>
              <w:rPr>
                <w:caps/>
                <w:sz w:val="20"/>
                <w:lang w:val="en-US"/>
              </w:rPr>
              <w:t>ru</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Travail sur les rushes des cameramen alliés pris lors de l'avancée en Europe centrale, notamment à Bergen-Belsen et Buchenwald. Pellicules très dures, climat politique alors peu propice. L'ensemble n'est pas publié et stocké par la BBC.  </w:t>
            </w:r>
          </w:p>
          <w:p>
            <w:pPr>
              <w:pStyle w:val="Normal"/>
              <w:jc w:val="both"/>
              <w:rPr/>
            </w:pPr>
            <w:r>
              <w:rPr/>
              <w:t>Le film n'est public qu'en 1984 au Festival de Berlin, mais version incomplète et de mauvaise qualité.</w:t>
            </w:r>
          </w:p>
          <w:p>
            <w:pPr>
              <w:pStyle w:val="Normal"/>
              <w:jc w:val="both"/>
              <w:rPr/>
            </w:pPr>
            <w:r>
              <w:rPr/>
              <w:t xml:space="preserve">Film revu en 2014 et diffusé sur Arte en janvier 2015 sous le titre </w:t>
            </w:r>
            <w:r>
              <w:rPr>
                <w:i/>
              </w:rPr>
              <w:t>Images de la libération des camps. Chronique d'un film inachevé</w:t>
            </w:r>
            <w:r>
              <w:rPr/>
              <w:t>.</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4</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BROOKS Mel</w:t>
            </w:r>
          </w:p>
          <w:p>
            <w:pPr>
              <w:pStyle w:val="Normal"/>
              <w:jc w:val="center"/>
              <w:rPr/>
            </w:pPr>
            <w:r>
              <w:rPr/>
              <w:t>JOHNSON Alan</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lang w:val="en-GB"/>
              </w:rPr>
            </w:pPr>
            <w:r>
              <w:rPr>
                <w:i/>
                <w:lang w:val="en-GB"/>
              </w:rPr>
              <w:t>To be or not to b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éu</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ction. Remake du film de LUBITSCH de 1942, plus proche de la farce que de l’humour cynique : mais les rafles et déportations de juifs et d’homosexuels sont bien évoquées.</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4</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COHN Arthur</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La solution final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suiss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Documentaire.</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5</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CASSENTI Frank</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Et le soleil se levait</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France ?</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Autour de la déportation.</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5</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LANZMANN Claude</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Shoah</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franc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9h ½  « </w:t>
            </w:r>
            <w:r>
              <w:rPr>
                <w:i/>
              </w:rPr>
              <w:t>de lutte contre l’irreprésentable</w:t>
            </w:r>
            <w:r>
              <w:rPr/>
              <w:t> », à partir surtout de témoignages de survivants, bourreaux ou victimes.</w:t>
              <w:br/>
              <w:t>4 cassettes (R.Château Vidéo).</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5</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ARTON Pier</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Say I’m a jew</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ÉU</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Documentaire de plus de 28 mn à partir de témoignages d’enfants de rescapés d’Europe, vivant aux ÉU. Vidéo intégrée dans l’ensemble </w:t>
            </w:r>
            <w:r>
              <w:rPr>
                <w:i/>
              </w:rPr>
              <w:t>Jew</w:t>
            </w:r>
            <w:r>
              <w:rPr/>
              <w:t xml:space="preserve"> qui « </w:t>
            </w:r>
            <w:r>
              <w:rPr>
                <w:i/>
              </w:rPr>
              <w:t>est une installation vidéo utilisant cette même bande et  permettant au public un "feed-back" sur les murs</w:t>
            </w:r>
            <w:r>
              <w:rPr/>
              <w:t> ».</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4</w:t>
            </w:r>
          </w:p>
          <w:p>
            <w:pPr>
              <w:pStyle w:val="Normal"/>
              <w:jc w:val="center"/>
              <w:rPr/>
            </w:pPr>
            <w:r>
              <w:rPr/>
              <w:t>1985</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KLIMOV Elem </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pPr>
            <w:r>
              <w:rPr>
                <w:i/>
              </w:rPr>
              <w:t>Idi Smotri</w:t>
            </w:r>
            <w:r>
              <w:rPr>
                <w:rStyle w:val="StrongEmphasis"/>
                <w:b w:val="false"/>
              </w:rPr>
              <w:t xml:space="preserve"> </w:t>
            </w:r>
            <w:r>
              <w:rPr/>
              <w:t xml:space="preserve">- </w:t>
            </w:r>
            <w:r>
              <w:rPr>
                <w:i/>
              </w:rPr>
              <w:t>Come and See</w:t>
            </w:r>
            <w:r>
              <w:rPr/>
              <w:t xml:space="preserve"> -</w:t>
            </w:r>
            <w:r>
              <w:rPr>
                <w:i/>
              </w:rPr>
              <w:t>Requiem pour un Massacr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URSS</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lm de 137’ sur un scénario d’Elem KLIMOV et Alexandre ADAMOVITCH. Chronique des meurtres de masses menées en Biélorussie par les Einsatzgruppen B (unités mobiles d'extermination)</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6</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CORTI Alex</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lang w:val="en-US"/>
              </w:rPr>
            </w:pPr>
            <w:r>
              <w:rPr>
                <w:i/>
                <w:lang w:val="en-US"/>
              </w:rPr>
              <w:t>- Welcome in Vienna</w:t>
            </w:r>
          </w:p>
          <w:p>
            <w:pPr>
              <w:pStyle w:val="Normal"/>
              <w:rPr/>
            </w:pPr>
            <w:r>
              <w:rPr>
                <w:i/>
              </w:rPr>
              <w:t>1- God Does Not Believe In Us Anymore</w:t>
            </w:r>
            <w:r>
              <w:rPr>
                <w:rFonts w:cs="Verdana" w:ascii="Verdana" w:hAnsi="Verdana"/>
                <w:color w:val="333333"/>
                <w:sz w:val="16"/>
                <w:szCs w:val="16"/>
              </w:rPr>
              <w:t xml:space="preserve"> - </w:t>
            </w:r>
            <w:r>
              <w:rPr>
                <w:i/>
              </w:rPr>
              <w:t>Dieu ne croit plus en nous</w:t>
            </w:r>
          </w:p>
          <w:p>
            <w:pPr>
              <w:pStyle w:val="Normal"/>
              <w:rPr>
                <w:i/>
                <w:i/>
                <w:lang w:val="en-US"/>
              </w:rPr>
            </w:pPr>
            <w:r>
              <w:rPr>
                <w:i/>
                <w:lang w:val="en-US"/>
              </w:rPr>
              <w:t>2- Santa Fe</w:t>
            </w:r>
          </w:p>
          <w:p>
            <w:pPr>
              <w:pStyle w:val="Normal"/>
              <w:rPr>
                <w:i/>
                <w:i/>
                <w:lang w:val="en-US"/>
              </w:rPr>
            </w:pPr>
            <w:r>
              <w:rPr>
                <w:i/>
                <w:lang w:val="en-US"/>
              </w:rPr>
              <w:t>3- Wohin und Zurück - Welcome in Vienn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AUTRICHE</w:t>
            </w:r>
          </w:p>
          <w:p>
            <w:pPr>
              <w:pStyle w:val="Normal"/>
              <w:jc w:val="center"/>
              <w:rPr>
                <w:sz w:val="20"/>
              </w:rPr>
            </w:pPr>
            <w:r>
              <w:rPr>
                <w:sz w:val="20"/>
              </w:rPr>
              <w:t>ALLEMAGNE</w:t>
            </w:r>
          </w:p>
          <w:p>
            <w:pPr>
              <w:pStyle w:val="Normal"/>
              <w:jc w:val="center"/>
              <w:rPr>
                <w:sz w:val="20"/>
              </w:rPr>
            </w:pPr>
            <w:r>
              <w:rPr>
                <w:sz w:val="20"/>
              </w:rPr>
              <w:t>SUISS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lm en 3 partie évoquant la vie d'un jeune juif viennois en 1938, puis l'exil aux ÉU, et enfin le difficile retour en 1944-1945.</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7</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ARKIN Alan</w:t>
            </w:r>
          </w:p>
          <w:p>
            <w:pPr>
              <w:pStyle w:val="Normal"/>
              <w:jc w:val="center"/>
              <w:rPr/>
            </w:pPr>
            <w:r>
              <w:rPr/>
              <w:t>GOLD Jack</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Escape from Sobibor</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ÉU</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lm de fiction de 118’ s’inspirant de la révolte et de la fuite de prisonniers juifs du camp de Sobibor en octobre 1943. Beau rôle pour Rutger HAUER et Joanna PACULA.</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7</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ALLE Louis</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Au revoir les enfant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F</w:t>
            </w:r>
            <w:r>
              <w:rPr>
                <w:caps/>
                <w:sz w:val="20"/>
              </w:rPr>
              <w:t>ranc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ction autour des rafles, notamment celles des enfants, en France.</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8</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CURTIS Dan</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War and remembrance - Les orages de la Guerr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ÉU</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Téléfilm pour de ABC. Longue série de près de 30 heures, adaptée d'un ouvrage d'Hermann HOOK. Nombreuses scènes réalistes et souvent terribles sur les camps, surtout Auschwitz.</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8</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OPHULS Marcel</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Hôtel terminus : Klaus BARBIE, sa vie et son temp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F</w:t>
            </w:r>
            <w:r>
              <w:rPr>
                <w:caps/>
                <w:sz w:val="20"/>
              </w:rPr>
              <w:t>ranc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Autour de la déportation et surtout du scandale de l'affaire BARBIE..</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9</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AGIANTE Bernard</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Les camps du silenc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F</w:t>
            </w:r>
            <w:r>
              <w:rPr>
                <w:caps/>
                <w:sz w:val="20"/>
              </w:rPr>
              <w:t>ranc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Autour de la déportation et des camps.</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9</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ROSSIF Frédéric</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De Nuremberg à Nuremberg (2 parties)</w:t>
              <w:br/>
              <w:t>1. le triomphe de la guerre</w:t>
              <w:br/>
              <w:t>2. la défaite et le jugement</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franc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Documentaire sur début et fin du nazisme, historique, documents, procès final...</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0</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HOLLAND Agnieska</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Europa, Europ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Allemagne</w:t>
            </w:r>
          </w:p>
          <w:p>
            <w:pPr>
              <w:pStyle w:val="Normal"/>
              <w:jc w:val="center"/>
              <w:rPr>
                <w:caps/>
                <w:sz w:val="20"/>
              </w:rPr>
            </w:pPr>
            <w:r>
              <w:rPr>
                <w:caps/>
                <w:sz w:val="20"/>
              </w:rPr>
              <w:t>franc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Évocation du second conflit mondial et des camps.</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0</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PERELSZTEJN Diane</w:t>
            </w:r>
          </w:p>
          <w:p>
            <w:pPr>
              <w:pStyle w:val="Normal"/>
              <w:jc w:val="center"/>
              <w:rPr/>
            </w:pPr>
            <w:r>
              <w:rPr/>
            </w:r>
          </w:p>
          <w:p>
            <w:pPr>
              <w:pStyle w:val="Normal"/>
              <w:jc w:val="center"/>
              <w:rPr/>
            </w:pPr>
            <w:r>
              <w:rPr>
                <w:lang w:val="en-GB"/>
              </w:rPr>
              <w:t xml:space="preserve">Cf. </w:t>
            </w:r>
            <w:hyperlink r:id="rId3">
              <w:r>
                <w:rPr>
                  <w:rStyle w:val="InternetLink"/>
                  <w:u w:val="none"/>
                  <w:lang w:val="en-GB"/>
                </w:rPr>
                <w:t>http://www.lesfilmsdelamemoire.be</w:t>
              </w:r>
            </w:hyperlink>
            <w:r>
              <w:rPr>
                <w:lang w:val="en-GB"/>
              </w:rPr>
              <w:t xml:space="preserve">  </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iCs/>
              </w:rPr>
              <w:t>Survivre à Shanghai</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belgiqu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bCs/>
              </w:rPr>
              <w:t>Film de 95’ qui « </w:t>
            </w:r>
            <w:r>
              <w:rPr>
                <w:bCs/>
                <w:i/>
              </w:rPr>
              <w:t>raconte l'histoire de quelques 20000 juifs qui, ayant fui les persécutions nazies en Europe durant la seconde guerre mondiale, trouvèrent refuge à Shanghai. Juxtaposant documents d'archives et images d'aujourd'hui, ce film nous fait revivre le long exode de quelques milliers de Juifs qui, après avoir traversé d'un bout à l'autre l'URSS et le Japon, allaient finalement débarquer à Shanghai, l'unique endroit au monde où nul visa d'entrée n’était exigé. Pendant l'occupation japonaise, les réfugiés quittèrent la Chine à la recherche d'un nouveau foyer, que ce soit en Europe, aux États-Unis, en Israël, ou même en Australie </w:t>
            </w:r>
            <w:r>
              <w:rPr>
                <w:bCs/>
              </w:rPr>
              <w:t>».</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0</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WAJDA Andrejz</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Docteur KORCZAK</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pologn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ction. Scène de train entre Auschwitz et Treblinka.</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1</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ROSI Francesco</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La trêv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itali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ction. Inspiré de l’oeuvre de Primo LEVI, voyage d’ex-déportés dans l’Europe d’après Guerre.</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1</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Centre Simon WIESENTHAL.</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pPr>
            <w:r>
              <w:rPr>
                <w:i/>
              </w:rPr>
              <w:t>Shtetls</w:t>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i/>
                <w:i/>
                <w:sz w:val="20"/>
              </w:rPr>
            </w:pPr>
            <w:r>
              <w:rPr>
                <w:i/>
                <w:sz w:val="20"/>
              </w:rPr>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2° film de la Fondation Simon WIESENTHAL. Évocation du monde juif d’Europe centrale avant la guerre et l’extermination : images d’un monde irrémédiablement disparu. Le documentaire reposent sur des archives e toute l’Europe centrale et orientale, et du travail de Roman VISHNIAC, grand photographe de ce monde disparu. Commentaires assurés  par </w:t>
            </w:r>
            <w:hyperlink r:id="rId4">
              <w:r>
                <w:rPr>
                  <w:rStyle w:val="InternetLink"/>
                </w:rPr>
                <w:t>Martin LANDAU</w:t>
              </w:r>
            </w:hyperlink>
            <w:r>
              <w:rPr/>
              <w:t xml:space="preserve"> et Miriam MARGOLYES. Nombreuses récompenses.</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2</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CHEVALIER Gilles</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Sans oublier les enfant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F</w:t>
            </w:r>
            <w:r>
              <w:rPr>
                <w:caps/>
                <w:sz w:val="20"/>
              </w:rPr>
              <w:t>ranc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ction. Autour de la déportation et du sort des 4 115 enfants juifs que même les allemands n'avaient pas demandés. Évocation de la rafle du Vel' d'Hiv' des 17-18/07/1942.</w:t>
            </w:r>
          </w:p>
          <w:p>
            <w:pPr>
              <w:pStyle w:val="Normal"/>
              <w:jc w:val="both"/>
              <w:rPr/>
            </w:pPr>
            <w:r>
              <w:rPr/>
              <w:t>Il n'y aurait eu que 4 survivants sur les 4 115 !</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2</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FINGER Blanche</w:t>
            </w:r>
          </w:p>
          <w:p>
            <w:pPr>
              <w:pStyle w:val="Normal"/>
              <w:jc w:val="center"/>
              <w:rPr/>
            </w:pPr>
            <w:r>
              <w:rPr/>
              <w:t>KAREL William</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La Rafle du Vel' d'hiv'. 50 ans aprè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FRANC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Documentaire sur la rafle de mi juillet 1942 pour France 3. La voix de Samy FREY augmente l'intensité des souvenirs.</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2</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FRYDLAND Maurice</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Les enfants du Ve' d'Hiv'</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FRANC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Documentaire de 76' sur la rafle de mi juillet 1942, le «tri», les convois, les camps, à partir du témoignage de Michel MULLER et de ses 3 frères et soeurs.</w:t>
            </w:r>
          </w:p>
          <w:p>
            <w:pPr>
              <w:pStyle w:val="Normal"/>
              <w:jc w:val="both"/>
              <w:rPr/>
            </w:pPr>
            <w:r>
              <w:rPr/>
              <w:t>Coproduction : A2, Planète câble, Ava films.</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2</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LEVY Pierre Oscar</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Le premier convoi</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F</w:t>
            </w:r>
            <w:r>
              <w:rPr>
                <w:caps/>
                <w:sz w:val="20"/>
              </w:rPr>
              <w:t>ranc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Autour de la déportation.</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3</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DYDYLEWSKA Jolanta</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La chronique du ghetto de Varsovie par Marek EDELMAN</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pologn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Documentaire en NB de 60’ (en polonais, sous-titré en anglais) sur la célèbre insurrection du 19 avril au 10 mai 1943. Si, des juifs et quelques non-juifs solidaires ont résisté, parfois avec succès, face aux nazis pourtant suréquipés</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3</w:t>
            </w:r>
          </w:p>
          <w:p>
            <w:pPr>
              <w:pStyle w:val="Normal"/>
              <w:jc w:val="center"/>
              <w:rPr/>
            </w:pPr>
            <w:r>
              <w:rPr/>
              <w:t>1994</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SPIELBERG Steven</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La liste de SCHINDLER</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Éu</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ction reportage sur les camps et un « juste », à partir de la nouvelle de Thomas KENEALLY inspirée de l’histoire vraie de l’industriel allemand Oskar SCHINDLER, qui a sauvé plusieurs centaines de juifs.</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4</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Centre Simon WIESENTHAL</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Libération</w:t>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i/>
                <w:i/>
                <w:sz w:val="20"/>
              </w:rPr>
            </w:pPr>
            <w:r>
              <w:rPr>
                <w:i/>
                <w:sz w:val="20"/>
              </w:rPr>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3° film de la Fondation Simon WIESENTHAL. Évocation de la libération et de ses effets plus ou moins directs sur les camps. Commenté par </w:t>
            </w:r>
            <w:hyperlink r:id="rId5">
              <w:r>
                <w:rPr>
                  <w:rStyle w:val="InternetLink"/>
                </w:rPr>
                <w:t>BEN KINGSLEY</w:t>
              </w:r>
            </w:hyperlink>
            <w:r>
              <w:rPr/>
              <w:t xml:space="preserve">, Patrick STEWART et Whoopi GOLDBERG, </w:t>
            </w:r>
            <w:r>
              <w:rPr>
                <w:i/>
              </w:rPr>
              <w:t>Libération</w:t>
            </w:r>
            <w:r>
              <w:rPr/>
              <w:t xml:space="preserve"> a été souvent primé, notamment à Berlin et à Deauville.</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4 ?</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ZENOU H.C.</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Mémoire d’en Franc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F</w:t>
            </w:r>
            <w:r>
              <w:rPr>
                <w:caps/>
                <w:sz w:val="20"/>
              </w:rPr>
              <w:t>ranc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Autour de la déportation.</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5</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FINGER Blanche</w:t>
            </w:r>
          </w:p>
          <w:p>
            <w:pPr>
              <w:pStyle w:val="Normal"/>
              <w:jc w:val="center"/>
              <w:rPr/>
            </w:pPr>
            <w:r>
              <w:rPr/>
              <w:t>KAREL William</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Vent printanier, 16-17 juillet 194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Autour de la déportation et des rafles.</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5</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KAREL William</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Contre l’oubli</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franc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Documentaire.</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5</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LEKUS Roy</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Mauthausen pour mémoire</w:t>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i/>
                <w:i/>
                <w:caps/>
                <w:sz w:val="20"/>
              </w:rPr>
            </w:pPr>
            <w:r>
              <w:rPr>
                <w:i/>
                <w:caps/>
                <w:sz w:val="20"/>
              </w:rPr>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Sur les camps.</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5</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NAJMAN Charles</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La mémoire est-elle soluble dans l’eau ?</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FRANC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D’anciens déportés suivant des cures à Évian, payées par le gouvernement allemand, évoque les camps et notamment Auschwitz, et tentent par tous les moyens (y compris l’humour) d’échapper à l’angoisse et aux effets mortifères des souvenirs.</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5</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PERELSZTEJN Diane</w:t>
            </w:r>
          </w:p>
          <w:p>
            <w:pPr>
              <w:pStyle w:val="Normal"/>
              <w:jc w:val="center"/>
              <w:rPr/>
            </w:pPr>
            <w:r>
              <w:rPr/>
            </w:r>
          </w:p>
          <w:p>
            <w:pPr>
              <w:pStyle w:val="Normal"/>
              <w:jc w:val="center"/>
              <w:rPr/>
            </w:pPr>
            <w:r>
              <w:rPr>
                <w:lang w:val="en-GB"/>
              </w:rPr>
              <w:t xml:space="preserve">Cf. </w:t>
            </w:r>
            <w:hyperlink r:id="rId6">
              <w:r>
                <w:rPr>
                  <w:rStyle w:val="InternetLink"/>
                  <w:u w:val="none"/>
                  <w:lang w:val="en-GB"/>
                </w:rPr>
                <w:t>http://www.lesfilmsdelamemoire.be</w:t>
              </w:r>
            </w:hyperlink>
            <w:r>
              <w:rPr>
                <w:lang w:val="en-GB"/>
              </w:rPr>
              <w:t xml:space="preserve">  </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Rhodes Nostalgi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BELGIQU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lm de 59’. « </w:t>
            </w:r>
            <w:r>
              <w:rPr>
                <w:i/>
              </w:rPr>
              <w:t>C’est un portrait contemporain, tissant des liens de famille imaginaires entre les Juifs de Rhodes et leurs descendants. Malgré la destruction physique de leur communauté pendant la seconde guerre mondiale, ils réussirent à transplanter et recréer leur unique culture juive séfarade ailleurs, notamment en Afrique, au Congo Belge, et plus tard en Belgique</w:t>
            </w:r>
            <w:r>
              <w:rPr/>
              <w:t> ».</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5</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SEEMAN Monique</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Le Struthof</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F</w:t>
            </w:r>
            <w:r>
              <w:rPr>
                <w:caps/>
                <w:sz w:val="20"/>
              </w:rPr>
              <w:t>ranc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Documentaire sur un camp en Alsace.</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6</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CLING Daniel &amp; Pascal</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Héritage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franc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lm de 53 mn, distribué par ISKRA. Autour de la déportation : trois rescapés d’Auschwitz expliquent comment ils ont été amené à témoigner et comment se pose la nécessité du devoir de mémoire.</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6</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ROSI Francesco</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La tregua - La trêv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Itali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ction de 114 ‘. Évocation des camps, notamment Auschwitz. Un groupe de déportés libérés lors de l’ouverture des camps en 1945 parcourt l’Europe et se remet difficilement à la vie réelle, dans un chaos invraisemblable.</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7</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lang w:val="en-GB"/>
              </w:rPr>
            </w:pPr>
            <w:r>
              <w:rPr>
                <w:lang w:val="en-GB"/>
              </w:rPr>
              <w:t>Centre Simon WIESENTHAL.</w:t>
            </w:r>
          </w:p>
          <w:p>
            <w:pPr>
              <w:pStyle w:val="Normal"/>
              <w:jc w:val="center"/>
              <w:rPr>
                <w:lang w:val="en-GB"/>
              </w:rPr>
            </w:pPr>
            <w:r>
              <w:rPr/>
              <w:t xml:space="preserve">HARRIS </w:t>
            </w:r>
            <w:hyperlink r:id="rId7">
              <w:r>
                <w:rPr>
                  <w:rStyle w:val="InternetLink"/>
                  <w:lang w:val="en-GB"/>
                </w:rPr>
                <w:t>Mark Jonathan</w:t>
              </w:r>
            </w:hyperlink>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Le long chemin</w:t>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i/>
                <w:i/>
                <w:caps/>
                <w:sz w:val="20"/>
              </w:rPr>
            </w:pPr>
            <w:r>
              <w:rPr>
                <w:i/>
                <w:caps/>
                <w:sz w:val="20"/>
              </w:rPr>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4° documentaire de la Fondation Simon WIESENTHAL. Oscar du meilleur documentaire pour cette évocation de la libération des camps de 1945 à 1948. Il évoque la naissance d’Israël. Commenté par de nombreux comédiens dont Morgan FREEMAN. </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7</w:t>
            </w:r>
          </w:p>
          <w:p>
            <w:pPr>
              <w:pStyle w:val="Normal"/>
              <w:jc w:val="center"/>
              <w:rPr/>
            </w:pPr>
            <w:r>
              <w:rPr/>
              <w:t>1998</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BENIGNI Roberto</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La Vie est bell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itali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ction. Conte, fable sur les camps... L’Italie rentre dans la tourmente nazie surtout à partir de 1943 : application des lois raciales. Un père et un fils sont déportés. Le père pour préserver l’enfant invente un jeu terrible et dérisoire, mais profondément humain. Film trois fois « oscarisé » en 1999. Également César du meilleur film étranger la même année.</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7</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KAUFMANN David</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iCs/>
              </w:rPr>
              <w:t>L'énergie du désespoir, la révolte du ghetto de Varsovi</w:t>
            </w:r>
            <w:r>
              <w:rPr>
                <w:rStyle w:val="Emphasis"/>
                <w:rFonts w:cs="Arial"/>
                <w:color w:val="293437"/>
                <w:sz w:val="17"/>
                <w:szCs w:val="17"/>
              </w:rPr>
              <w:t>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Franc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Téléfilm de 50’ sur la résistance dans le ghetto et sa destruction par les nazis en 1943.</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8</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KAHANE Roger</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Je suis vivante et je vous aim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franc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lm sur antisémitisme, déportations et résistance en France durant la Seconde Guerre mondiale, pourtant poétique et plein d’humour, de 1h 35min, sorti en DVD. « </w:t>
            </w:r>
            <w:r>
              <w:rPr>
                <w:i/>
              </w:rPr>
              <w:t>Le scénario de ce film s’inspire d’un fait  réel : c’est l’histoire d’un cheminot qui découvre sur les rails, au moment où un train de marchandises remplis de déportés s’apprête à partir pour un camp d’extermination, un papier glissé sur les rails à partir d’un wagon par une déportée sur lequel figure ces mots : « je suis vivante et je vous aime » et qui est signé  "Sarah", avec une adresse indiquée pour faire parvenir ce message. Le cheminot, Julien (Jérôme DESCHAMPS), décide d’aller porter ce mot à l’adresse indiquée ; c’est le début pour lui d’une incroyable histoire qui va croiser celle d'un très jeune enfant juif. Sa vie sera bouleversée …</w:t>
            </w:r>
            <w:r>
              <w:rPr/>
              <w:t> ».</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8</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bCs/>
              </w:rPr>
            </w:pPr>
            <w:r>
              <w:rPr>
                <w:bCs/>
              </w:rPr>
              <w:t xml:space="preserve">MEES Michel </w:t>
            </w:r>
          </w:p>
          <w:p>
            <w:pPr>
              <w:pStyle w:val="Normal"/>
              <w:jc w:val="center"/>
              <w:rPr>
                <w:bCs/>
              </w:rPr>
            </w:pPr>
            <w:r>
              <w:rPr>
                <w:bCs/>
              </w:rPr>
              <w:t>SEVENANS Yvan</w:t>
            </w:r>
          </w:p>
          <w:p>
            <w:pPr>
              <w:pStyle w:val="Normal"/>
              <w:jc w:val="center"/>
              <w:rPr>
                <w:rFonts w:eastAsia="Arial"/>
                <w:bCs/>
              </w:rPr>
            </w:pPr>
            <w:r>
              <w:rPr>
                <w:rFonts w:eastAsia="Arial"/>
                <w:bCs/>
              </w:rPr>
              <w:t xml:space="preserve"> </w:t>
            </w:r>
          </w:p>
          <w:p>
            <w:pPr>
              <w:pStyle w:val="Normal"/>
              <w:jc w:val="center"/>
              <w:rPr/>
            </w:pPr>
            <w:r>
              <w:rPr>
                <w:lang w:val="en-GB"/>
              </w:rPr>
              <w:t xml:space="preserve">Cf. </w:t>
            </w:r>
            <w:hyperlink r:id="rId8">
              <w:r>
                <w:rPr>
                  <w:rStyle w:val="InternetLink"/>
                  <w:u w:val="none"/>
                  <w:lang w:val="en-GB"/>
                </w:rPr>
                <w:t>http://www.lesfilmsdelamemoire.be</w:t>
              </w:r>
            </w:hyperlink>
            <w:r>
              <w:rPr>
                <w:lang w:val="en-GB"/>
              </w:rPr>
              <w:t xml:space="preserve">  </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D'Auschwitz à Jérusalem</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belgiqu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lm de 51’ qui « </w:t>
            </w:r>
            <w:r>
              <w:rPr>
                <w:i/>
              </w:rPr>
              <w:t>raconte l'histoire d'enfants juifs. Des enfants cachés, souvent convertis à la religion catholique pour survivre au génocide. Au lendemain de la guerre, beaucoup, devenus orphelins, seront récupérés par l'Agence juive et placés dans des centres d'accueil en Belgique. Commence alors, pour eux, un long voyage tant symbolique que réel, en quête d'une identité juive perdue. Un voyage qui les conduira clandestinement jusqu'en Palestine</w:t>
            </w:r>
            <w:r>
              <w:rPr/>
              <w:t> ».</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8</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IHAILEANU Radu</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Train de vi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roumanie</w:t>
            </w:r>
          </w:p>
          <w:p>
            <w:pPr>
              <w:pStyle w:val="Normal"/>
              <w:jc w:val="center"/>
              <w:rPr>
                <w:caps/>
                <w:sz w:val="20"/>
              </w:rPr>
            </w:pPr>
            <w:r>
              <w:rPr>
                <w:caps/>
                <w:sz w:val="20"/>
              </w:rPr>
              <w:t>israël</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Rêve de liberté pour les déportés… Pour contrer la déportation des habitants des shtetls d’Europe centrale, un village lance la folle idée d’inventer un faux train de déportés !</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8</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DAËRON Michel</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La chaconne d’Auschwitz</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franc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Documentaire sur la mémoire à partir de témoignages de femmes « </w:t>
            </w:r>
            <w:r>
              <w:rPr>
                <w:i/>
              </w:rPr>
              <w:t>musiciennes</w:t>
            </w:r>
            <w:r>
              <w:rPr/>
              <w:t> » à Auschwitz.</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8</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FINGER Blanche</w:t>
              <w:br/>
              <w:t>KAREL William</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pPr>
            <w:r>
              <w:rPr>
                <w:i/>
              </w:rPr>
              <w:t>La rafle du Vel d’hiv</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franc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Documentaire sur des rescapés de la rafle des 16 et 17 juillet 1942 à Paris, rafle effectuée par la police française.</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9</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BRAUMAN Rony</w:t>
            </w:r>
          </w:p>
          <w:p>
            <w:pPr>
              <w:pStyle w:val="Normal"/>
              <w:jc w:val="center"/>
              <w:rPr/>
            </w:pPr>
            <w:r>
              <w:rPr/>
              <w:t>SIVAN Eyal</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Un spécialist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Franc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Montage des images filmées par Léo HURWITZ sur le procès EICHMANN. Apparemment ce film aurait entrainé des contestations.</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9</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DOLGOROUKY Alexandre</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Chawa : sauvez les enfant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Franc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Documentaire de 52' pour La Cinquième &amp;  VM Productions. Évocation des rafles de juillet 1942, des milliers d'enfants déportés, et des rares survivants. Chawa réussit à faire que son enfant échappe aux rafles. Descriptions des réseaux d'entraide, des rares justes, de l'ambigüité des pouvoirs religieux…</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9</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OLL James</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Les derniers jour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Éu</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Documentaire à partir de témoignages de déportés juifs hongrois.</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0</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ROTEN Didier</w:t>
            </w:r>
          </w:p>
          <w:p>
            <w:pPr>
              <w:pStyle w:val="Normal"/>
              <w:jc w:val="center"/>
              <w:rPr/>
            </w:pPr>
            <w:r>
              <w:rPr/>
            </w:r>
          </w:p>
          <w:p>
            <w:pPr>
              <w:pStyle w:val="Normal"/>
              <w:jc w:val="center"/>
              <w:rPr/>
            </w:pPr>
            <w:r>
              <w:rPr/>
              <w:t xml:space="preserve">Cf. </w:t>
            </w:r>
            <w:hyperlink r:id="rId9">
              <w:r>
                <w:rPr>
                  <w:rStyle w:val="InternetLink"/>
                  <w:u w:val="none"/>
                  <w:lang w:val="en-GB"/>
                </w:rPr>
                <w:t>http://www.lesfilmsdelamemoire.be</w:t>
              </w:r>
            </w:hyperlink>
            <w:r>
              <w:rPr>
                <w:lang w:val="en-GB"/>
              </w:rPr>
              <w:t xml:space="preserve">  </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La Mission de Victor MARTIN</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BELGIQU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lm de 52’ qui « </w:t>
            </w:r>
            <w:r>
              <w:rPr>
                <w:i/>
              </w:rPr>
              <w:t>raconte une aventure unique. Octobre 1942, Victor MARTIN est envoyé par la résistance belge en Allemagne pour voir de ses propres yeux où partent les trains de la déportation des Juifs de Belgique. Sa mission le mènera aux portes d'Auschwitz. Le film est conçu comme un road movie historique combinant dessins originaux de Bernard HISLAIRE, archives et témoignages inédits</w:t>
            </w:r>
            <w:r>
              <w:rPr/>
              <w:t> ».</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1</w:t>
            </w:r>
          </w:p>
          <w:p>
            <w:pPr>
              <w:pStyle w:val="Normal"/>
              <w:jc w:val="center"/>
              <w:rPr/>
            </w:pPr>
            <w:r>
              <w:rPr/>
              <w:t>2002</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AVNET John</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1943, Uprising</w:t>
            </w:r>
          </w:p>
          <w:p>
            <w:pPr>
              <w:pStyle w:val="Normal"/>
              <w:rPr>
                <w:i/>
                <w:i/>
              </w:rPr>
            </w:pPr>
            <w:r>
              <w:rPr>
                <w:i/>
              </w:rPr>
              <w:t>1943 - L’ultime révolte (VF)</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ÉU</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Film sur la célèbre insurrection du 19 avril au 10 mai 1943. Il met en avant la résistance menée, autour de </w:t>
            </w:r>
            <w:hyperlink r:id="rId10">
              <w:r>
                <w:rPr>
                  <w:rStyle w:val="InternetLink"/>
                </w:rPr>
                <w:t>MORDECHAI ANIELEWICZ</w:t>
              </w:r>
            </w:hyperlink>
            <w:r>
              <w:rPr/>
              <w:t>, par la "</w:t>
            </w:r>
            <w:r>
              <w:rPr>
                <w:i/>
              </w:rPr>
              <w:t>Jewish Fighting Organization</w:t>
            </w:r>
            <w:r>
              <w:rPr/>
              <w:t>" (</w:t>
            </w:r>
            <w:r>
              <w:rPr>
                <w:i/>
              </w:rPr>
              <w:t>L'organisation de combat Juif</w:t>
            </w:r>
            <w:r>
              <w:rPr/>
              <w:t>).</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1</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BRAUMAN Rony</w:t>
            </w:r>
          </w:p>
          <w:p>
            <w:pPr>
              <w:pStyle w:val="Normal"/>
              <w:jc w:val="center"/>
              <w:rPr/>
            </w:pPr>
            <w:r>
              <w:rPr/>
              <w:t>SIVAN Eyal</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Un spécialist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F</w:t>
            </w:r>
            <w:r>
              <w:rPr>
                <w:caps/>
                <w:sz w:val="20"/>
              </w:rPr>
              <w:t>ranc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Documentaire d’archives sur EICHMANN, le planificateur de la « solution finale ».</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1</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GB"/>
              </w:rPr>
              <w:t>Centre Simon WIESENTHAL.</w:t>
            </w:r>
          </w:p>
          <w:p>
            <w:pPr>
              <w:pStyle w:val="Normal"/>
              <w:jc w:val="center"/>
              <w:rPr>
                <w:lang w:val="en-GB"/>
              </w:rPr>
            </w:pPr>
            <w:r>
              <w:rPr>
                <w:lang w:val="en-GB"/>
              </w:rPr>
              <w:t>TRANK Richard</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Si tu veux la paix</w:t>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i/>
                <w:i/>
                <w:sz w:val="20"/>
              </w:rPr>
            </w:pPr>
            <w:r>
              <w:rPr>
                <w:i/>
                <w:sz w:val="20"/>
              </w:rPr>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5° documentaire de la Fondation Simon WIESENTHAL. La naissance d’Israël, ses liens avec le génocide, et l’établissement du nouvel État de 1948 à 1967. Commenté très largement par Michael DOUGLAS.</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1</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LANZMANN Claude</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Sobibor, 14 octobre 1943, 16 heure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FRANC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Documentaire. Film presque entièrement consacré à la grande révolte du camp de Sobibor (près de Lublin en Pologne) le 14 octobre 1943, une des rares menées par les déportés et réussies dans les camps nazis. Étonnant témoignage d’un des acteurs de cette révolte, Yehuda LERNER, non-violent devenu meurtrier par nécessité. 9 SS sont tués, 300 prisonniers menés notamment par Alexander PETCHERSKI, réussissent à fuir, 47 survivent.</w:t>
            </w:r>
          </w:p>
          <w:p>
            <w:pPr>
              <w:pStyle w:val="Normal"/>
              <w:jc w:val="both"/>
              <w:rPr>
                <w:lang w:val="en-GB"/>
              </w:rPr>
            </w:pPr>
            <w:r>
              <w:rPr>
                <w:lang w:val="en-GB"/>
              </w:rPr>
              <w:t>DVD 9 h. Why not Productions.</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1</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LINK Caroline</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Nowhere in Afric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ALL</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Belle fiction évoquant le drame de juifs allemands s’installant de justesse au Kenya avant la solution finale. Le génocide qui touche la famille restée en Allemagne est évoqué sobrement. Le film tourne surtout autour de la difficulté des exilés, entre deux cultures, et sur la germanité : le père, ancien magistrat, juif laïque, continue à se sentir allemand.</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1</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PIERSON Frank R.</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Conspiration</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RU</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Téléfilm BBC-HBO évoquant la Conférence de Wannsee du 20/01/1942 où est assumée la volonté de «</w:t>
            </w:r>
            <w:r>
              <w:rPr>
                <w:i/>
              </w:rPr>
              <w:t>solution finale</w:t>
            </w:r>
            <w:r>
              <w:rPr/>
              <w:t>». Kenneth BRANAGH assume le rôle glaçant de Reinhard HEINDRICH, Stanley TUCCI celui d'Adolf EICHMANN. BRANNAGH, terriblement efficace, reçoit un Award en 2002 ! La responsabilité d'HITLER via GÖRING est confirmée.</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2</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COSTA GAVRAS</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Amen</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F</w:t>
            </w:r>
            <w:r>
              <w:rPr>
                <w:caps/>
                <w:sz w:val="20"/>
              </w:rPr>
              <w:t>ranc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Film sur le rôle trouble de la papauté à l’égard des juifs durant la Seconde guerre mondiale. L’auteur </w:t>
            </w:r>
            <w:r>
              <w:rPr>
                <w:rFonts w:cs="Arial"/>
              </w:rPr>
              <w:t xml:space="preserve">s'inspire d'une pièce de Rolf HOCHHUTH, jouée en 1963, </w:t>
            </w:r>
            <w:r>
              <w:rPr>
                <w:rFonts w:cs="Arial"/>
                <w:i/>
                <w:iCs/>
              </w:rPr>
              <w:t>Le Vicaire</w:t>
            </w:r>
            <w:r>
              <w:rPr>
                <w:rFonts w:cs="Arial"/>
              </w:rPr>
              <w:t>, qui dénonçait pour une des premières fois les rapports du pape (</w:t>
            </w:r>
            <w:hyperlink r:id="rId11">
              <w:r>
                <w:rPr>
                  <w:rStyle w:val="InternetLink"/>
                </w:rPr>
                <w:t>Pie XII</w:t>
              </w:r>
            </w:hyperlink>
            <w:r>
              <w:rPr>
                <w:rFonts w:cs="Arial"/>
              </w:rPr>
              <w:t xml:space="preserve">) avec le nazisme. Le lieutenant </w:t>
            </w:r>
            <w:r>
              <w:rPr/>
              <w:t>SS Kurt GERSTEIN fut un des rares nazis à vouloir dénoncer ce qui se tramait et se déroulait.</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2</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EHLER Audrey</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Les garçons de Buchewald</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canada</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Documentaire de 45’ montrant la solidarité nécessaire entre des enfants de déportés recueillis dans un orphelinat français, pour tenter de survivre et de s’adapter sans renier l’horreur partagée.</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2</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POLANSKI Roman</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Le pianist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Éu</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ction. La déportation notamment dans le ghetto de Varsovie vue à travers un musicien juif polonais, Wladyslaw SZPILMAN qui arrive à en réchapper, ce qui n’est pas le cas de sa famille. Palme d’or à Cannes. Seul gros problème du film et des mémoires de SZPILMAN, l'étonnante absence de la chanteuse du ghetto, pourtant équipière du pianiste pendant de longs mois : Wiera GRAN.</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2</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ROULET Catherine</w:t>
            </w:r>
          </w:p>
          <w:p>
            <w:pPr>
              <w:pStyle w:val="Normal"/>
              <w:jc w:val="center"/>
              <w:rPr/>
            </w:pPr>
            <w:r>
              <w:rPr/>
              <w:t>WIERVIORKA Annette</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Quatorze récits d’Auschwitz</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franc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Documentaire de 26 mn à partir de 14 témoignages, dont l’expérience est commune, mais l’interprétation parfois divergente. Beau travail sur la mémoire nécessaire, et sur la nécessité de conserver un bon recul par rapport au témoignage comme source d’histoire. </w:t>
            </w:r>
          </w:p>
          <w:p>
            <w:pPr>
              <w:pStyle w:val="Normal"/>
              <w:jc w:val="both"/>
              <w:rPr/>
            </w:pPr>
            <w:r>
              <w:rPr/>
              <w:t>DVD MK2. Cf. MARTINI</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2</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WISEMAN Frederick</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La Dernière lettr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Franc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lm de 61 mn sur le ghetto de Lodz avec des témoignages d'Edith GRICMAN et d'Isabelle CHOKO.</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3</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BALTEAU Bernard</w:t>
            </w:r>
          </w:p>
          <w:p>
            <w:pPr>
              <w:pStyle w:val="Normal"/>
              <w:jc w:val="center"/>
              <w:rPr/>
            </w:pPr>
            <w:r>
              <w:rPr/>
              <w:t>DUMONT Frédéric</w:t>
            </w:r>
          </w:p>
          <w:p>
            <w:pPr>
              <w:pStyle w:val="Normal"/>
              <w:jc w:val="center"/>
              <w:rPr/>
            </w:pPr>
            <w:r>
              <w:rPr>
                <w:lang w:val="en-GB"/>
              </w:rPr>
              <w:t xml:space="preserve">Cf. </w:t>
            </w:r>
            <w:hyperlink r:id="rId12">
              <w:r>
                <w:rPr>
                  <w:rStyle w:val="InternetLink"/>
                  <w:u w:val="none"/>
                  <w:lang w:val="en-GB"/>
                </w:rPr>
                <w:t>http://www.lesfilmsdelamemoire.be</w:t>
              </w:r>
            </w:hyperlink>
            <w:r>
              <w:rPr>
                <w:lang w:val="en-GB"/>
              </w:rPr>
              <w:t xml:space="preserve">  </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Un Simple Maillon</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Belgiqu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lm de 52’. « </w:t>
            </w:r>
            <w:r>
              <w:rPr>
                <w:i/>
              </w:rPr>
              <w:t>Au travers du témoignage d'Andrée GEULEN, l'action de ces 12 femmes du Comité de défense des juifs qui ont cachés en Belgique près de 3.000 enfants - de très loin, la plus importante organisation d'enfants cachés de l'histoire de la seconde guerre mondiale</w:t>
            </w:r>
            <w:r>
              <w:rPr/>
              <w:t> ».</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3</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Centre Simon WIESENTHAL</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Héros ordinaires</w:t>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i/>
                <w:i/>
                <w:caps/>
                <w:sz w:val="20"/>
              </w:rPr>
            </w:pPr>
            <w:r>
              <w:rPr>
                <w:i/>
                <w:caps/>
                <w:sz w:val="20"/>
              </w:rPr>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6° documentaire de la Fondation Simon WIESENTHAL. Des juifs ont résisté, dans les camps, les ghettos, lors des rafles, dans la résistance organisée… À partir de 7 vies dramatiques, le film permet de rappeler le courage de certains juifs face à la catastrophe.</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3</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LORIDAN-IVENS Marceline</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La petite prairie aux bouleaux</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franc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L’auteur fut la compagne de Joris IVENS. Le titre est la traduction du mot « </w:t>
            </w:r>
            <w:r>
              <w:rPr>
                <w:i/>
              </w:rPr>
              <w:t>Birkenau</w:t>
            </w:r>
            <w:r>
              <w:rPr/>
              <w:t> » (</w:t>
            </w:r>
            <w:r>
              <w:rPr>
                <w:i/>
              </w:rPr>
              <w:t>Brzezinka</w:t>
            </w:r>
            <w:r>
              <w:rPr/>
              <w:t>). Le film évoque le retour près de 50 ans plus tard sur les lieux de la déportation d’une ancienne déportée (Marceline LORIDAN le fut avec son père à 15 ans en 1943). L’intensité dramatique est rendue par la rencontre sur l’ancien camp d’une ancienne déportée et d’un descendant d’un SS.</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3</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VON TROTTA</w:t>
            </w:r>
          </w:p>
          <w:p>
            <w:pPr>
              <w:pStyle w:val="Normal"/>
              <w:jc w:val="center"/>
              <w:rPr/>
            </w:pPr>
            <w:r>
              <w:rPr/>
              <w:t>Margarethe</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Rosenstrass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allemagn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lm de 135’ avec Katja RIEMANN, Maria SCHRADER, Jürgen VOGEL, Martin FEIFEL. Des femmes allemandes résistent et sont solidaires de juifs condamnés, temporairement détenus rue des Roses à Berlin, en 1943. Leur courage est partiellement récompensé et certains détenus sont libérés en fin du conflit.</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4</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ANKER Daniel</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Hollywood et la Shoah</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All – éu</w:t>
            </w:r>
          </w:p>
          <w:p>
            <w:pPr>
              <w:pStyle w:val="Normal"/>
              <w:jc w:val="center"/>
              <w:rPr>
                <w:caps/>
                <w:sz w:val="20"/>
              </w:rPr>
            </w:pPr>
            <w:r>
              <w:rPr>
                <w:caps/>
                <w:sz w:val="20"/>
              </w:rPr>
              <w:t>finlande</w:t>
            </w:r>
          </w:p>
          <w:p>
            <w:pPr>
              <w:pStyle w:val="Normal"/>
              <w:jc w:val="center"/>
              <w:rPr>
                <w:caps/>
                <w:sz w:val="20"/>
              </w:rPr>
            </w:pPr>
            <w:r>
              <w:rPr>
                <w:caps/>
                <w:sz w:val="20"/>
              </w:rPr>
              <w:t>ru</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Documentaire de 1h32 avec la participation de Sydney LUMET, Steven SPIELBERG, Rod STEIGER... Produit par Films Transit International, American Movie Classics, BBC, ZDF, ARTE, ARTE/ZDF. À partir d’extraits, réflexion sur la manière dont Hollywood a présenté le drame nazi. La prise de conscience est assez tardive et assez simpliste ; il faut attendre les années 1970 pour que l'ampleur du drame soit mieux traitée.</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4</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lang w:val="en-GB"/>
              </w:rPr>
            </w:pPr>
            <w:r>
              <w:rPr>
                <w:lang w:val="en-GB"/>
              </w:rPr>
              <w:t>Centre Simon WIESENTHAL.</w:t>
            </w:r>
          </w:p>
          <w:p>
            <w:pPr>
              <w:pStyle w:val="Normal"/>
              <w:jc w:val="center"/>
              <w:rPr>
                <w:lang w:val="en-GB"/>
              </w:rPr>
            </w:pPr>
            <w:r>
              <w:rPr>
                <w:lang w:val="en-GB"/>
              </w:rPr>
              <w:t>TRANK Richard</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Musique du cœur</w:t>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i/>
                <w:i/>
                <w:caps/>
                <w:sz w:val="20"/>
              </w:rPr>
            </w:pPr>
            <w:r>
              <w:rPr>
                <w:i/>
                <w:caps/>
                <w:sz w:val="20"/>
              </w:rPr>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7° documentaire de la Fondation Simon WIESENTHAL. Une palestinienne autiste s’ouvre à la musique, avec de curieux contacts avec sa professeure, une juive orthodoxe. Évocation de l’histoire de Devorah SCHRAMM, une pianiste et compositeur étasunienne. Commentaire par Brooke SHIELDS. Primé au Festival du film de Hollywood.</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4</w:t>
            </w:r>
          </w:p>
          <w:p>
            <w:pPr>
              <w:pStyle w:val="Normal"/>
              <w:jc w:val="center"/>
              <w:rPr/>
            </w:pPr>
            <w:r>
              <w:rPr/>
              <w:t>2005</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CLING Daniel &amp; Pascal</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Il faudra raconter</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all.</w:t>
            </w:r>
          </w:p>
          <w:p>
            <w:pPr>
              <w:pStyle w:val="Normal"/>
              <w:jc w:val="center"/>
              <w:rPr>
                <w:caps/>
                <w:sz w:val="20"/>
              </w:rPr>
            </w:pPr>
            <w:r>
              <w:rPr>
                <w:caps/>
                <w:sz w:val="20"/>
              </w:rPr>
              <w:t>franc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lm de 56 mn portant sur le témoignage des derniers survivants de la déportation, et notamment sur le problème de la perception auprès des jeunes. Coproduit par Arte &amp; ISKRA.</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4</w:t>
            </w:r>
          </w:p>
          <w:p>
            <w:pPr>
              <w:pStyle w:val="Normal"/>
              <w:jc w:val="center"/>
              <w:rPr/>
            </w:pPr>
            <w:r>
              <w:rPr/>
              <w:t>2005</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FAURE Christian</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Un amour à tair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Franc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Téléfilm évoquant la machine répressive franco-nazie, le cas des juifs et surtout celui des homosexuels. Film de grande qualité, primé au festival de Luchon, qui rappelle que la loi répressive contre l’homosexualité de Vichy (1942) s’est prolongée jusqu’à l’orée des années 1980 !</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4</w:t>
            </w:r>
          </w:p>
          <w:p>
            <w:pPr>
              <w:pStyle w:val="Normal"/>
              <w:jc w:val="center"/>
              <w:rPr/>
            </w:pPr>
            <w:r>
              <w:rPr/>
              <w:t>2005</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FOX Eytan</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Walk on water - Tu marcheras sur l’eau</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allemagne</w:t>
            </w:r>
          </w:p>
          <w:p>
            <w:pPr>
              <w:pStyle w:val="Normal"/>
              <w:jc w:val="center"/>
              <w:rPr>
                <w:caps/>
                <w:sz w:val="20"/>
              </w:rPr>
            </w:pPr>
            <w:r>
              <w:rPr>
                <w:caps/>
                <w:sz w:val="20"/>
              </w:rPr>
              <w:t>israël</w:t>
            </w:r>
          </w:p>
          <w:p>
            <w:pPr>
              <w:pStyle w:val="Normal"/>
              <w:jc w:val="center"/>
              <w:rPr>
                <w:caps/>
                <w:sz w:val="20"/>
              </w:rPr>
            </w:pPr>
            <w:r>
              <w:rPr>
                <w:caps/>
                <w:sz w:val="20"/>
              </w:rPr>
              <w:t>ru</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lm policier de 104’. Un agent du Mossad se lie à un touriste allemand en Israël pour retrouver la trace d’un ancien officier nazi. Les deux jeunes gens sont de plus en plus proches l’un de l’autre, ce qui rend la mission de tromperie nécessaire de plus en plus délicate.</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4</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GIEFER </w:t>
            </w:r>
          </w:p>
          <w:p>
            <w:pPr>
              <w:pStyle w:val="Normal"/>
              <w:jc w:val="center"/>
              <w:rPr/>
            </w:pPr>
            <w:r>
              <w:rPr/>
              <w:t>Rena &amp; Thomas</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pPr>
            <w:r>
              <w:rPr>
                <w:i/>
              </w:rPr>
              <w:t>Mit dem Mut der Verzweifelten: Jüdischer Widerstand gegen HITLER - La Résistance juive - Le courage du désespoir</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allemagn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Documentaire de 52’. Des juifs ont résisté, dans toute l’Europe : résistance, réseaux et filières, y compris dans les camps (Treblinka, Sobibor) ou dans les ghettos comme Bialystok, Lódz  ou Varsovie.</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4</w:t>
            </w:r>
          </w:p>
          <w:p>
            <w:pPr>
              <w:pStyle w:val="Normal"/>
              <w:jc w:val="center"/>
              <w:rPr/>
            </w:pPr>
            <w:r>
              <w:rPr/>
              <w:t>2005</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JAUBERT Alain</w:t>
            </w:r>
          </w:p>
          <w:p>
            <w:pPr>
              <w:pStyle w:val="Normal"/>
              <w:jc w:val="center"/>
              <w:rPr/>
            </w:pPr>
            <w:r>
              <w:rPr/>
            </w:r>
          </w:p>
          <w:p>
            <w:pPr>
              <w:pStyle w:val="Normal"/>
              <w:jc w:val="center"/>
              <w:rPr/>
            </w:pPr>
            <w:r>
              <w:rPr/>
            </w:r>
          </w:p>
          <w:p>
            <w:pPr>
              <w:pStyle w:val="Normal"/>
              <w:jc w:val="center"/>
              <w:rPr/>
            </w:pPr>
            <w:r>
              <w:rPr/>
            </w:r>
          </w:p>
          <w:p>
            <w:pPr>
              <w:pStyle w:val="Normal"/>
              <w:jc w:val="center"/>
              <w:rPr/>
            </w:pPr>
            <w:r>
              <w:rPr/>
              <w:t>DAERON Michel</w:t>
            </w:r>
          </w:p>
          <w:p>
            <w:pPr>
              <w:pStyle w:val="Normal"/>
              <w:jc w:val="center"/>
              <w:rPr/>
            </w:pPr>
            <w:r>
              <w:rPr/>
            </w:r>
          </w:p>
          <w:p>
            <w:pPr>
              <w:pStyle w:val="Normal"/>
              <w:jc w:val="center"/>
              <w:rPr/>
            </w:pPr>
            <w:r>
              <w:rPr/>
              <w:t xml:space="preserve">WIERVIORKA Annette </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Auschwitz, l’album de la mémoire</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La chaconne d’Auschwitz</w:t>
            </w:r>
          </w:p>
          <w:p>
            <w:pPr>
              <w:pStyle w:val="Normal"/>
              <w:rPr>
                <w:i/>
                <w:i/>
              </w:rPr>
            </w:pPr>
            <w:r>
              <w:rPr>
                <w:i/>
              </w:rPr>
            </w:r>
          </w:p>
          <w:p>
            <w:pPr>
              <w:pStyle w:val="Normal"/>
              <w:rPr>
                <w:i/>
                <w:i/>
              </w:rPr>
            </w:pPr>
            <w:r>
              <w:rPr>
                <w:i/>
              </w:rPr>
              <w:t>Auschwitz, faits et chiffre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Franc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Documentaire de 42 mn. À partir de « </w:t>
            </w:r>
            <w:r>
              <w:rPr>
                <w:i/>
              </w:rPr>
              <w:t>L’album de Lily</w:t>
            </w:r>
            <w:r>
              <w:rPr/>
              <w:t> » jeune déportée, et de photos d’époque, sur l’arrivée des juifs hongrois. À partir du témoignage de 4 déportées.</w:t>
            </w:r>
          </w:p>
          <w:p>
            <w:pPr>
              <w:pStyle w:val="Normal"/>
              <w:jc w:val="both"/>
              <w:rPr/>
            </w:pPr>
            <w:r>
              <w:rPr/>
              <w:t>Documentaire de 1h45 sur un orchestre féminin du camp.</w:t>
            </w:r>
          </w:p>
          <w:p>
            <w:pPr>
              <w:pStyle w:val="Normal"/>
              <w:jc w:val="both"/>
              <w:rPr/>
            </w:pPr>
            <w:r>
              <w:rPr/>
              <w:t xml:space="preserve">Documentaire de 30 mn </w:t>
            </w:r>
          </w:p>
          <w:p>
            <w:pPr>
              <w:pStyle w:val="Normal"/>
              <w:jc w:val="both"/>
              <w:rPr/>
            </w:pPr>
            <w:r>
              <w:rPr/>
              <w:t>DVD MONTPARNASSE.</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4</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LAHR Claude</w:t>
            </w:r>
          </w:p>
          <w:p>
            <w:pPr>
              <w:pStyle w:val="Normal"/>
              <w:jc w:val="center"/>
              <w:rPr/>
            </w:pPr>
            <w:r>
              <w:rPr/>
            </w:r>
          </w:p>
          <w:p>
            <w:pPr>
              <w:pStyle w:val="Normal"/>
              <w:jc w:val="center"/>
              <w:rPr>
                <w:lang w:val="en-GB"/>
              </w:rPr>
            </w:pPr>
            <w:r>
              <w:rPr>
                <w:lang w:val="en-GB"/>
              </w:rPr>
              <w:t xml:space="preserve">Cf. </w:t>
            </w:r>
            <w:hyperlink r:id="rId13">
              <w:r>
                <w:rPr>
                  <w:rStyle w:val="InternetLink"/>
                  <w:u w:val="none"/>
                  <w:lang w:val="en-GB"/>
                </w:rPr>
                <w:t>http://www.lesfilmsdelamemoire.be</w:t>
              </w:r>
            </w:hyperlink>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Heim ins Reich</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18"/>
              </w:rPr>
              <w:t>LUXEMBOURG</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lm en 2 versions : 118’ ou 53’. Il montre « </w:t>
            </w:r>
            <w:r>
              <w:rPr>
                <w:i/>
              </w:rPr>
              <w:t>l'histoire du Grand Duché de Luxembourg durant la seconde guerre mondiale. Ce serait le seul film qui décrive l'histoire de la déportation des juifs du Grand Duché de Luxembourg. Il a été nommé Meilleur Film luxembourgeois et Prix du Public au Letzebuerg Filmprais en 2005 (les césars luxembourgeois qui se tiennent tous les deux ans)</w:t>
            </w:r>
            <w:r>
              <w:rPr/>
              <w:t> ».</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4</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PARKER Lucy</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Auschwitz, la preuve oublié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 xml:space="preserve">Ru </w:t>
            </w:r>
          </w:p>
          <w:p>
            <w:pPr>
              <w:pStyle w:val="Normal"/>
              <w:rPr>
                <w:caps/>
                <w:sz w:val="20"/>
              </w:rPr>
            </w:pPr>
            <w:r>
              <w:rPr>
                <w:caps/>
                <w:sz w:val="20"/>
              </w:rPr>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Documentaire d’environ 54’ produit par Taylor DOWNING autour des photos prises par l’aviation alliée en été 1944 sur Auschwitz et surtout sur l’absence de réactions militaires, alors qu’à l’époque des milliers de personnes y sont assassinées chaque jour. Les photos sont pourtant très précises !</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4</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WEISS Emil</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Vision de l’impossibl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FRANC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Documentaire de 34 mn. Coproduction : Michkan World Production, ARTE France. Le film part des souvenirs du cinéaste américain Samuel FULLER quand soldat il découvre le camp de Falkenau dans la Tchécoslovaquie de mai 1945. FULLER était fantassin dans la célèbre division étasunienne Big red one. Dans son film de 1980 justement appelé </w:t>
            </w:r>
            <w:r>
              <w:rPr>
                <w:i/>
              </w:rPr>
              <w:t>Big red one</w:t>
            </w:r>
            <w:r>
              <w:rPr/>
              <w:t>, FULLER avait déjà évoqué cette terrible rencontre.</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5</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DEMBO Richard</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La maison de Nin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Franc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Niny COHEN, assistante sociale à la Libération, tente de réinsérer de jeunes enfants issus de la déportation. Tous, psychologiquement instables, doivent beaucoup à l’humanisme et au dévouement  de la jeune femme. À partir de ses souvenirs, DEMBO offre un beau rôle pour Agnès JAOUI.</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5</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KOLTAI Lajos</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pPr>
            <w:r>
              <w:rPr>
                <w:i/>
              </w:rPr>
              <w:t>Sorstalanság -</w:t>
            </w:r>
            <w:r>
              <w:rPr>
                <w:rStyle w:val="StrongEmphasis"/>
                <w:b w:val="false"/>
              </w:rPr>
              <w:t xml:space="preserve"> </w:t>
            </w:r>
            <w:r>
              <w:rPr>
                <w:i/>
              </w:rPr>
              <w:t>Être sans destin</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hongrie</w:t>
            </w:r>
          </w:p>
          <w:p>
            <w:pPr>
              <w:pStyle w:val="Normal"/>
              <w:jc w:val="center"/>
              <w:rPr>
                <w:caps/>
                <w:sz w:val="20"/>
              </w:rPr>
            </w:pPr>
            <w:r>
              <w:rPr>
                <w:caps/>
                <w:sz w:val="20"/>
              </w:rPr>
              <w:t>ru</w:t>
            </w:r>
          </w:p>
          <w:p>
            <w:pPr>
              <w:pStyle w:val="Normal"/>
              <w:jc w:val="center"/>
              <w:rPr>
                <w:caps/>
                <w:sz w:val="20"/>
              </w:rPr>
            </w:pPr>
            <w:r>
              <w:rPr>
                <w:caps/>
                <w:sz w:val="20"/>
              </w:rPr>
              <w:t>all</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lm de 135’ sur Auschwitz et Buchenwald à partir du livre homonyme du prix Nobel 2002 de littérature, Imre KERTÉSZ, écrit de 1961 à 1975. L’écrivain juif hongrois en a rédigé également le scénario, sur un périple qu’il connaît bien puisqu’il est passé par les deux camps en 1944-1945. Un jeune hongrois acheminé à 14 ans vers Auschwitz doit après guerre comprendre et se reconstruire.</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5</w:t>
            </w:r>
          </w:p>
          <w:p>
            <w:pPr>
              <w:pStyle w:val="Normal"/>
              <w:jc w:val="center"/>
              <w:rPr/>
            </w:pPr>
            <w:r>
              <w:rPr/>
              <w:t>?</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ARTINI Didier</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Auschwitz, le monde savait-il ?</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Franc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Documentaire. Brillante enquête pour démontrer qui savait quoi, et quelles furent les attitudes face à cette connaissance du génocide. Avec Jean-Michel GAILLARD et Stéphane KHÉMIS.</w:t>
            </w:r>
          </w:p>
          <w:p>
            <w:pPr>
              <w:pStyle w:val="Normal"/>
              <w:jc w:val="both"/>
              <w:rPr/>
            </w:pPr>
            <w:r>
              <w:rPr/>
              <w:t>DVD MK2. Même DVD que ROULET Catherine.</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5</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EES</w:t>
            </w:r>
          </w:p>
          <w:p>
            <w:pPr>
              <w:pStyle w:val="Normal"/>
              <w:jc w:val="center"/>
              <w:rPr/>
            </w:pPr>
            <w:r>
              <w:rPr/>
              <w:t>FUKS</w:t>
            </w:r>
          </w:p>
          <w:p>
            <w:pPr>
              <w:pStyle w:val="Normal"/>
              <w:jc w:val="center"/>
              <w:rPr>
                <w:lang w:val="en-GB"/>
              </w:rPr>
            </w:pPr>
            <w:r>
              <w:rPr>
                <w:lang w:val="en-GB"/>
              </w:rPr>
              <w:t xml:space="preserve">Cf. </w:t>
            </w:r>
            <w:hyperlink r:id="rId14">
              <w:r>
                <w:rPr>
                  <w:rStyle w:val="InternetLink"/>
                  <w:u w:val="none"/>
                  <w:lang w:val="en-GB"/>
                </w:rPr>
                <w:t>http://www.lesfilmsdelamemoire.be</w:t>
              </w:r>
            </w:hyperlink>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Siegi HIRSCH, artisan des relations humaine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belgiqu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lm de 55’ : « </w:t>
            </w:r>
            <w:r>
              <w:rPr>
                <w:i/>
              </w:rPr>
              <w:t>portrait d'un grand humaniste qui survivant à Auschwitz a tenu sa promesse à ses amis morts à Auschwitz de s'occuper des enfants juifs orphelins après guerre</w:t>
            </w:r>
            <w:r>
              <w:rPr/>
              <w:t> ». Coproduction © Les Films de la Mémoire, Ribono, Création et Mémoire &amp; RTBF.</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5</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REES Laurence</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Auschwitz. The nazis and the Final solution - Les nazis et la solution final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ru</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Série Documentaire (6 documents de 60’ - Coproduction BBC/KCET Hollywood) sur l’univers concentrationnaire et la solution finale à partir du livre de 2005 </w:t>
            </w:r>
            <w:r>
              <w:rPr>
                <w:i/>
              </w:rPr>
              <w:t>Auschwitz. Les nazis et la solution finale</w:t>
            </w:r>
            <w:r>
              <w:rPr/>
              <w:t xml:space="preserve"> de REES. Aide de l’historien Ian KERSHAW. Film éloquent s’appuyant sur une masse importante de témoignages et des  documents nouveaux, souvent d’origine de l’Est européen.</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5</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VOLSON Patrick</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Le temps de la désobéissanc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Franc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Téléfilm montrant que la résistance est possible, y compris dans les services de l’État pétainiste. Sur Nancy des policiers s’organisent pour protéger la communauté juive et empêcher les rafles. Film de grande qualité, partant de la réalité (les « justes » ont existé sur Nancy) primé au Festival de Luchon en 2006.</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6</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CALDERONE Gianluigi</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Exodus. Le clandestini del mar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Itali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lm pour RaiUno décrivant l’aventure d’Ada SERENI (à partir de son propre livre) qui aida des juifs à fuir clandestinement en Palestine. Description partielle du génocide, du problème juif, du nouvel État en formation et de l’utopie des kibboutzim. Elle fonda le kibboutz Ghivat Brenner avec son compagnon Enzo, exécuté ensuite par les nazis (mort à Dachau). On lui attribue le départ de 25 000 juifs depuis l’Italie.</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6</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lang w:val="en-GB"/>
              </w:rPr>
            </w:pPr>
            <w:r>
              <w:rPr>
                <w:lang w:val="en-GB"/>
              </w:rPr>
              <w:t>Centre Simon WIESENTHAL.</w:t>
            </w:r>
          </w:p>
          <w:p>
            <w:pPr>
              <w:pStyle w:val="Normal"/>
              <w:jc w:val="center"/>
              <w:rPr>
                <w:lang w:val="en-GB"/>
              </w:rPr>
            </w:pPr>
            <w:r>
              <w:rPr>
                <w:lang w:val="en-GB"/>
              </w:rPr>
              <w:t>TRANK Richard</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Jamais plus</w:t>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i/>
                <w:i/>
                <w:caps/>
                <w:sz w:val="20"/>
              </w:rPr>
            </w:pPr>
            <w:r>
              <w:rPr>
                <w:i/>
                <w:caps/>
                <w:sz w:val="20"/>
              </w:rPr>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8° film de la Fondation WIESENTHAL. Le ventre est encore fécond d’où est sorti la bête immonde, disait BRECHT : évocation de l’antisémitisme aujourd’hui. Commentaire de Kevin COSTNER.</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6</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DELAGE Christian</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Nuremberg, les nazis face à leur crim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Franc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Documentaire de 90’ utilisant les archives du procès. Les bourreaux face à leurs crimes et aux accusations…</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6</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DENIAU Jean-Charles</w:t>
            </w:r>
          </w:p>
          <w:p>
            <w:pPr>
              <w:pStyle w:val="Normal"/>
              <w:jc w:val="center"/>
              <w:rPr/>
            </w:pPr>
            <w:r>
              <w:rPr/>
              <w:t>KHÉMIS Stéphane</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Les carnets secrets de Nuremberg</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Belgique</w:t>
            </w:r>
          </w:p>
          <w:p>
            <w:pPr>
              <w:pStyle w:val="Normal"/>
              <w:jc w:val="center"/>
              <w:rPr>
                <w:caps/>
                <w:sz w:val="20"/>
              </w:rPr>
            </w:pPr>
            <w:r>
              <w:rPr>
                <w:caps/>
                <w:sz w:val="20"/>
              </w:rPr>
              <w:t>canada</w:t>
            </w:r>
          </w:p>
          <w:p>
            <w:pPr>
              <w:pStyle w:val="Normal"/>
              <w:jc w:val="center"/>
              <w:rPr>
                <w:caps/>
                <w:sz w:val="20"/>
              </w:rPr>
            </w:pPr>
            <w:r>
              <w:rPr>
                <w:caps/>
                <w:sz w:val="20"/>
              </w:rPr>
              <w:t>finlande</w:t>
            </w:r>
          </w:p>
          <w:p>
            <w:pPr>
              <w:pStyle w:val="Normal"/>
              <w:jc w:val="center"/>
              <w:rPr>
                <w:caps/>
                <w:sz w:val="20"/>
              </w:rPr>
            </w:pPr>
            <w:r>
              <w:rPr>
                <w:caps/>
                <w:sz w:val="20"/>
              </w:rPr>
              <w:t>France</w:t>
            </w:r>
          </w:p>
          <w:p>
            <w:pPr>
              <w:pStyle w:val="Normal"/>
              <w:jc w:val="center"/>
              <w:rPr>
                <w:caps/>
                <w:sz w:val="20"/>
              </w:rPr>
            </w:pPr>
            <w:r>
              <w:rPr>
                <w:caps/>
                <w:sz w:val="20"/>
              </w:rPr>
              <w:t>grèce</w:t>
            </w:r>
          </w:p>
          <w:p>
            <w:pPr>
              <w:pStyle w:val="Normal"/>
              <w:jc w:val="center"/>
              <w:rPr>
                <w:caps/>
                <w:sz w:val="20"/>
              </w:rPr>
            </w:pPr>
            <w:r>
              <w:rPr>
                <w:caps/>
                <w:sz w:val="20"/>
              </w:rPr>
              <w:t>irlande</w:t>
            </w:r>
          </w:p>
          <w:p>
            <w:pPr>
              <w:pStyle w:val="Normal"/>
              <w:jc w:val="center"/>
              <w:rPr>
                <w:caps/>
                <w:sz w:val="20"/>
              </w:rPr>
            </w:pPr>
            <w:r>
              <w:rPr>
                <w:caps/>
                <w:sz w:val="20"/>
              </w:rPr>
              <w:t>ru</w:t>
            </w:r>
          </w:p>
          <w:p>
            <w:pPr>
              <w:pStyle w:val="Normal"/>
              <w:jc w:val="center"/>
              <w:rPr>
                <w:caps/>
                <w:sz w:val="20"/>
              </w:rPr>
            </w:pPr>
            <w:r>
              <w:rPr>
                <w:caps/>
                <w:sz w:val="20"/>
              </w:rPr>
              <w:t>suède</w:t>
            </w:r>
          </w:p>
          <w:p>
            <w:pPr>
              <w:pStyle w:val="Normal"/>
              <w:jc w:val="center"/>
              <w:rPr>
                <w:caps/>
                <w:sz w:val="20"/>
              </w:rPr>
            </w:pPr>
            <w:r>
              <w:rPr>
                <w:caps/>
                <w:sz w:val="20"/>
              </w:rPr>
              <w:t>suisse</w:t>
            </w:r>
          </w:p>
          <w:p>
            <w:pPr>
              <w:pStyle w:val="Normal"/>
              <w:jc w:val="center"/>
              <w:rPr>
                <w:caps/>
                <w:sz w:val="20"/>
              </w:rPr>
            </w:pPr>
            <w:r>
              <w:rPr>
                <w:caps/>
                <w:sz w:val="20"/>
              </w:rPr>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Documentaire en coproduction France3, LCP-Assemblée nationale, Planète (France) RTBF (Belgique), The History Channel (Royaume Uni), TSR (Suisse), RDI (Canada), ERT (Grèce), RTE (Irlande), SVT (Suède) YLE TV1 (Finlande) et du CNC. Le filme part des notes prises par un médecin (le psychiatre étatsunien Leon GOLDENSHON) sur les 21 accusés de Nuremberg, qu’il a contactés en début 1946. Le film traite des cas d’Hermann GÖRING, Rudolf HÖSS (Auschwitz), Julius STREICHER (l’antisémite de </w:t>
            </w:r>
            <w:r>
              <w:rPr>
                <w:i/>
              </w:rPr>
              <w:t>Der Stürmer</w:t>
            </w:r>
            <w:r>
              <w:rPr/>
              <w:t>) et Hans FRANK (« </w:t>
            </w:r>
            <w:r>
              <w:rPr>
                <w:i/>
              </w:rPr>
              <w:t>solution finale</w:t>
            </w:r>
            <w:r>
              <w:rPr/>
              <w:t> » en Pologne). Constat accablant de personnalités « </w:t>
            </w:r>
            <w:r>
              <w:rPr>
                <w:i/>
              </w:rPr>
              <w:t>normales</w:t>
            </w:r>
            <w:r>
              <w:rPr/>
              <w:t xml:space="preserve"> » et responsables de crimes terrifiants, parfois en toute rationalité. </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6</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ISSIKA Dominique</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Le procès de Nuremberg</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Franc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Série audio pour France Culture, reprenant de nombreux extraits d’auditions du Procès qui dura du 20 novembre 1945 au 1</w:t>
            </w:r>
            <w:r>
              <w:rPr>
                <w:vertAlign w:val="superscript"/>
              </w:rPr>
              <w:t>er</w:t>
            </w:r>
            <w:r>
              <w:rPr/>
              <w:t xml:space="preserve"> octobre 1946.</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6</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SPANO Massimo</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I figli strappati</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Itali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lm sur la comtesse Fey Von HASSEL (à partir d’un livre éponyme écrit par la survivante elle-même), fille d’un des participants au complot contre HITLER le 20/07/1944. Internée en camp de concentration et séparée de ses enfants, elle multiplie les recherches après guerre pour les retrouver.</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6</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VERHOEVEN Paul</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Black Book</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pb</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ction autour de la vie d’une chanteuse juive (beau rôle pour Carice VAN HOUTEN) qui mène une double vie et échappe de fait au génocide qui frappe tous ses proches. Le film évoque la terreur nazie, la résistance néerlandaise et ses zones d’ombres. Le manichéisme est terminé !</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6</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ZILBERMAN Yaron</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Watermark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Autriche ?</w:t>
            </w:r>
          </w:p>
          <w:p>
            <w:pPr>
              <w:pStyle w:val="Normal"/>
              <w:jc w:val="center"/>
              <w:rPr>
                <w:caps/>
                <w:sz w:val="20"/>
              </w:rPr>
            </w:pPr>
            <w:r>
              <w:rPr>
                <w:caps/>
                <w:sz w:val="20"/>
              </w:rPr>
              <w:t>israël</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Documentaire de 77’ sur les sportives juives de l’Hakoah de Vienne dans les années 1930 qui boycottent les Jeux de Berlin et subissent alors exclusions puis répressions. Le réalisateur réunit 8 survivantes, 70 ans après, à Vienne. Belle évocation d’une époque de liberté et d’épanouissement sportifs détruit par les nervis nazis.</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7</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AMARA Emmanuel</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Felix KERSTEN, le médecin du diable</w:t>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i/>
                <w:i/>
                <w:caps/>
                <w:sz w:val="20"/>
              </w:rPr>
            </w:pPr>
            <w:r>
              <w:rPr>
                <w:i/>
                <w:caps/>
                <w:sz w:val="20"/>
              </w:rPr>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Documentaire de 50’ sur l’étonnant masseur-thérapeute Felix KERSTEN (1898-1960), né en Estonie mais de nationalité finlandaise. Il prend son service auprès d’HIMMLER dès 1939 à la demande pressante de ce dernier. Profitant de sa position indispensable auprès du responsable SS, KERSTEN parvient à sauver quelques vies et à pousser HIMMLER dans la voie de la négociation en 1945. Jugé comme philo-nazi (ce qu’il n’était pas) il n’a jamais été considéré comme « juste ». Le film part du livre </w:t>
            </w:r>
            <w:r>
              <w:rPr>
                <w:i/>
              </w:rPr>
              <w:t>Felix KERSTEN, le dernier des Justes</w:t>
            </w:r>
            <w:r>
              <w:rPr/>
              <w:t xml:space="preserve">  d’Arno KERSTEN et Emmanuel AMARA (Ed. Patrick Robin, 2006).</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7</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Centre Simon WIESENTHAL</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Je ne vous ai pas oublié</w:t>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i/>
                <w:i/>
                <w:caps/>
                <w:sz w:val="20"/>
              </w:rPr>
            </w:pPr>
            <w:r>
              <w:rPr>
                <w:i/>
                <w:caps/>
                <w:sz w:val="20"/>
              </w:rPr>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9° film de la fondation Simon WIESENTHAL, sur la vie et l’œuvre de son créateur, mort en 2005. Ce juif d’origine ukrainienne, a survécu à la Shoah mais y a perdu 89 membres de sa famille. Commentaires de Nicoel KIDMAN.</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7</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CERCLE D'ÉTUDE de la Déportation et de la Shoah - </w:t>
              <w:br/>
              <w:t>Amicale 'Auschwitz</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Aide aux juifs persécutés  pendant l’Occupation</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franc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DVD disponible gratuitement  sur demande à Cercle  d'étude de la Déportation et de la Shoah -  Amicale d'Auschwitz,  73 avenue Parmentier,  75011 Paris ou par courriel adressé à </w:t>
            </w:r>
            <w:hyperlink r:id="rId15">
              <w:r>
                <w:rPr>
                  <w:rStyle w:val="InternetLink"/>
                  <w:u w:val="none"/>
                </w:rPr>
                <w:t>nicole.mullier@clionautes.org</w:t>
              </w:r>
            </w:hyperlink>
            <w:r>
              <w:rPr/>
              <w:t xml:space="preserve">. Il comprend 6 parties : 1ère partie: </w:t>
            </w:r>
            <w:r>
              <w:rPr>
                <w:i/>
              </w:rPr>
              <w:t>Étoile jaune et refus de la discrimination</w:t>
            </w:r>
            <w:r>
              <w:rPr/>
              <w:t xml:space="preserve">, 2ème partie : </w:t>
            </w:r>
            <w:r>
              <w:rPr>
                <w:i/>
              </w:rPr>
              <w:t>Détresse matérielle et solidarités</w:t>
            </w:r>
            <w:r>
              <w:rPr/>
              <w:t>, 3ème partie : </w:t>
            </w:r>
            <w:r>
              <w:rPr>
                <w:i/>
              </w:rPr>
              <w:t>Passage de la ligne de démarcation</w:t>
            </w:r>
            <w:r>
              <w:rPr/>
              <w:t xml:space="preserve">, 4ème partie : </w:t>
            </w:r>
            <w:r>
              <w:rPr>
                <w:i/>
              </w:rPr>
              <w:t>Confection de faux-papiers et sauvetages d'enfants : des formes de résistance</w:t>
            </w:r>
            <w:r>
              <w:rPr/>
              <w:t xml:space="preserve">, </w:t>
              <w:br/>
              <w:t xml:space="preserve">5ème partie: </w:t>
            </w:r>
            <w:r>
              <w:rPr>
                <w:i/>
              </w:rPr>
              <w:t>Échapper aux arrestations</w:t>
            </w:r>
            <w:r>
              <w:rPr/>
              <w:t xml:space="preserve"> et 6ème partie : </w:t>
            </w:r>
            <w:r>
              <w:rPr>
                <w:i/>
              </w:rPr>
              <w:t>Et pourtant … la Déportation</w:t>
            </w:r>
            <w:r>
              <w:rPr/>
              <w:t>.</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7</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DEBORD Bernard</w:t>
            </w:r>
          </w:p>
          <w:p>
            <w:pPr>
              <w:pStyle w:val="Normal"/>
              <w:jc w:val="center"/>
              <w:rPr/>
            </w:pPr>
            <w:r>
              <w:rPr/>
              <w:t>GRUAT Cédric</w:t>
            </w:r>
          </w:p>
          <w:p>
            <w:pPr>
              <w:pStyle w:val="Normal"/>
              <w:jc w:val="center"/>
              <w:rPr/>
            </w:pPr>
            <w:r>
              <w:rPr/>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 Amis des juifs ». Ces Français non juifs qui ont porté l'étoil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Franc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Documentaire d’</w:t>
            </w:r>
            <w:r>
              <w:rPr>
                <w:color w:val="003300"/>
              </w:rPr>
              <w:t>Ethan Productions avec la participation de Planète. Film sur les « résistants aux étoiles » à partir du livre de Cédric GRUAT et de Cécile LEBLANC (2005).</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7</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DRAME Claudine</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Témoignages pour mémoir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franc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Film de 55 mn à partir de 3 témoignages de survivants d’Auschwitz, accompagnant le livre </w:t>
            </w:r>
            <w:r>
              <w:rPr>
                <w:i/>
                <w:iCs/>
              </w:rPr>
              <w:t>Des films pour le dire. Reflets de la Shoah au cinéma. 1945-1985,</w:t>
            </w:r>
            <w:r>
              <w:rPr/>
              <w:t xml:space="preserve"> tiré d’une thèse de doctorat, aux éditions Métropolis, 384p, avril 2007.</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7</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DUNLOP Alexander</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lang w:val="en-US"/>
              </w:rPr>
            </w:pPr>
            <w:r>
              <w:rPr>
                <w:i/>
                <w:lang w:val="en-US"/>
              </w:rPr>
              <w:t>Secrets of the dead - Escapes from Auschwitz - Les évéds d'Auschwitz.</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lang w:val="en-US"/>
              </w:rPr>
            </w:pPr>
            <w:r>
              <w:rPr>
                <w:caps/>
                <w:sz w:val="20"/>
                <w:lang w:val="en-US"/>
              </w:rPr>
              <w:t>ru</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Documentaire. En avril 1944 deux juifs slovaques (Rudolf VRBA et Fred WETZLER) parviennent à s'échapper et tentent sans grand succès d'alerter l'opinion mondiale.</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7</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JEULAND Yves</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Comme un juif en Franc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Franc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Documentaire (Téléfilm FR3) concernant la vie des juifs en France depuis l’Affaire DREYFUS à partir d’un ouvrage de Michel WINOCK </w:t>
            </w:r>
            <w:r>
              <w:rPr>
                <w:i/>
              </w:rPr>
              <w:t>La France et les juifs de 1789 à nos jours</w:t>
            </w:r>
            <w:r>
              <w:rPr/>
              <w:t xml:space="preserve"> (2004). Quelques évocations de la terreur génocidaire.</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6</w:t>
            </w:r>
          </w:p>
          <w:p>
            <w:pPr>
              <w:pStyle w:val="Normal"/>
              <w:jc w:val="center"/>
              <w:rPr/>
            </w:pPr>
            <w:r>
              <w:rPr/>
              <w:t>2007</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KLOTZ Nicolas </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La question Humain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franc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Long film de 153’. « </w:t>
            </w:r>
            <w:r>
              <w:rPr>
                <w:i/>
              </w:rPr>
              <w:t>Fiction adaptée du livre de François EMMANUEL. Le cadre d'une grosse entreprise est chargé d'une enquête et découvre le passé nazi qui hante des dirigeants de l'entreprise et son fonctionnement. Il découvre comment la domination d'une idéologie passe par la transformation du langage. Évocation des camions servant à asphyxier les victimes en Biélorussie</w:t>
            </w:r>
            <w:r>
              <w:rPr/>
              <w:t> ». Rôle important pour Mathieu AMALRIC. Le fascisme survit-il dans la gestion actuelle des grandes firmes ?</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7</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KORN-BRZOZA David</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L’Affaire FINALY</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Franc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Téléfilm pour France 3 (diffusé en février 2008) écrit par Noel MAMÈRE, Alain MOREAU et David KORN-BRZOZA sur deux enfants juifs d’origine autrichienne (Robert et Gérald FINALY) sauvés par une intégriste catholique qui ne veut pas les rendre aux rescapés de leur vraie famille. L’antisémitisme persiste après guerre, en se déguisant sous les meilleures intentions. Affaire tristement célèbre, donnant lieu à une suite judiciaire terrible des années 1940-1950. Cf. surtout </w:t>
            </w:r>
            <w:r>
              <w:rPr>
                <w:i/>
                <w:iCs/>
              </w:rPr>
              <w:t>Les deux orphelins: l'affaire FINALY, 1945-1953</w:t>
            </w:r>
            <w:r>
              <w:rPr/>
              <w:t xml:space="preserve">, par Germain LATOUR, éditions </w:t>
            </w:r>
            <w:hyperlink r:id="rId16">
              <w:r>
                <w:rPr>
                  <w:rStyle w:val="InternetLink"/>
                </w:rPr>
                <w:t>Fayard</w:t>
              </w:r>
            </w:hyperlink>
            <w:r>
              <w:rPr/>
              <w:t>,2006.</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7</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ACDONALD Kevin</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My Enemy’s Enemy - Mon meilleur ennemi</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éu</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Documentaire de 88 mn mettant en scène les multiples vies de Klaus BARBIE. Le « </w:t>
            </w:r>
            <w:r>
              <w:rPr>
                <w:i/>
              </w:rPr>
              <w:t>boucher de Lyon</w:t>
            </w:r>
            <w:r>
              <w:rPr/>
              <w:t> », responsable en France de la Gestapo, connu pour sa brutalité, se refait une virginité au service des ÉU puis en Amérique latine. Il n’est jugé qu’en 1987 et condamné à la prison à vie. Film très critique, parfois de manière caricaturale, pour les démocraties occidentales qui permettent la survie d’un bourreau.</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7</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ILLER Claude</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Un secret</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Franc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lm évoquant discrètement les effets des rafles et des disparitions (une mère et son fils gazés à Auschwitz) au travers de ceux qui ont réussi à se protéger dans la Creuse. Le film provient du roman éponyme de Philippe GRIMBERT. La narration se fait au travers d’un enfant qui sent confusément un manque profond, le frère disparu.</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7</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PERESZTEJN Willy</w:t>
            </w:r>
          </w:p>
          <w:p>
            <w:pPr>
              <w:pStyle w:val="Normal"/>
              <w:jc w:val="center"/>
              <w:rPr/>
            </w:pPr>
            <w:r>
              <w:rPr/>
            </w:r>
          </w:p>
          <w:p>
            <w:pPr>
              <w:pStyle w:val="Normal"/>
              <w:jc w:val="center"/>
              <w:rPr/>
            </w:pPr>
            <w:r>
              <w:rPr/>
              <w:t xml:space="preserve">Cf. </w:t>
            </w:r>
            <w:hyperlink r:id="rId17">
              <w:r>
                <w:rPr>
                  <w:rStyle w:val="InternetLink"/>
                  <w:u w:val="none"/>
                </w:rPr>
                <w:t>http://www.lesfilmsdelamemoire.be</w:t>
              </w:r>
            </w:hyperlink>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David SUSSKIND, sois un Mensch mon fil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belgiqu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lm de 80’ et 58’. C’est « </w:t>
            </w:r>
            <w:r>
              <w:rPr>
                <w:i/>
              </w:rPr>
              <w:t>le portrait de l'une des personnalités juives les plus importantes des 60 dernières années, et notamment son combat capital pour la préservation de la mémoire des juifs morts à Auschwitz, contre l'implantation des Carmélites sur le site de Auschwitz</w:t>
            </w:r>
            <w:r>
              <w:rPr/>
              <w:t> ». Une coproduction © Les Films de la Mémoire, Création et Mémoire, Gsara, Parallèles Productions, Lichtpunt, De Joodse Omroep, Immo 2000, Lecobel, Careers in Europe.</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7</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ROTMAN Patrick</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Les survivant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Franc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Téléfilm (FR3) sur des rescapés des camps, notamment le couple GOLDSTEIN. Ils déportés en avril 1944 sur Auschwitz et le film évoque leur étonnante libération, avec l’énorme difficulté de survivre à l’horreur. Ménage d’interviews et d’archives.</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7</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RUZOWITZKY Stefan</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 xml:space="preserve">Die Fälscher - Les Faux monnayeurs </w:t>
            </w:r>
            <w:r>
              <w:rPr/>
              <w:t>ou</w:t>
            </w:r>
            <w:r>
              <w:rPr>
                <w:i/>
              </w:rPr>
              <w:t xml:space="preserve"> Les Faussaire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all</w:t>
            </w:r>
          </w:p>
          <w:p>
            <w:pPr>
              <w:pStyle w:val="Normal"/>
              <w:jc w:val="center"/>
              <w:rPr>
                <w:caps/>
                <w:sz w:val="20"/>
              </w:rPr>
            </w:pPr>
            <w:r>
              <w:rPr>
                <w:caps/>
                <w:sz w:val="20"/>
              </w:rPr>
              <w:t>Autrich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lm de 98’ en couleur avec Karl MARKOVICS, August DIEHL, David STRIESOW. Histoire d’un juif déporté qui s’en sort en ayant été utilisé pour produire de la fausse monnaie et des faux papiers. Il faisait partie d’un atelier spécifique, lié à «</w:t>
            </w:r>
            <w:r>
              <w:rPr>
                <w:i/>
              </w:rPr>
              <w:t>l'opération Bernhard</w:t>
            </w:r>
            <w:r>
              <w:rPr/>
              <w:t xml:space="preserve">», qui fonctionne de 1942 à 1945, avec 140 autres déportés, dans le camp de Sachsenhausen. L'objectif est de déstabilisé l'empire britannique en l'inondant de millions de fausses livres sterlings. Le film doit beaucoup à un survivant, Adolph BURGER et de son autobiographie publiée dans les années 1960 </w:t>
            </w:r>
            <w:r>
              <w:rPr>
                <w:i/>
              </w:rPr>
              <w:t>L’atelier du diable</w:t>
            </w:r>
            <w:r>
              <w:rPr/>
              <w:t>. L’ancien responsable SS de cet atelier, Bernhard KRUGE, jamais inquiété, meurt à Hambourg en 1989.</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7</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SCHWAIGER Günther</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HAFNERS Paradies - Les vraies valeurs selon HAFNER</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Autriche</w:t>
            </w:r>
          </w:p>
          <w:p>
            <w:pPr>
              <w:pStyle w:val="Normal"/>
              <w:jc w:val="center"/>
              <w:rPr>
                <w:caps/>
                <w:sz w:val="20"/>
              </w:rPr>
            </w:pPr>
            <w:r>
              <w:rPr>
                <w:caps/>
                <w:sz w:val="20"/>
              </w:rPr>
              <w:t>espagn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Documentaire de 72 mn sur un toujours actuel sympathisant nazi, Paul HAFNER dit « </w:t>
            </w:r>
            <w:r>
              <w:rPr>
                <w:i/>
              </w:rPr>
              <w:t>Saint Pablo</w:t>
            </w:r>
            <w:r>
              <w:rPr/>
              <w:t> », né dans le Tyrol, et installé en Espagne depuis 52 ans. SS depuis 1941, ancien de la Légion Condor revendiquant le bombardement de Guernica, ce personnage sans scrupule continue à nier le génocide et à vanter les bienfaits hitlériens. Ancien ami de DEGRELLE, membre du franquiste Fuerza Nueva, il reste le même que dans les années 1930-1940. Stupéfiant.</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2007 </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THALHEIM Robert</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pPr>
            <w:hyperlink r:id="rId18">
              <w:r>
                <w:rPr>
                  <w:rStyle w:val="InternetLink"/>
                  <w:i/>
                </w:rPr>
                <w:t>Am Ende kommen Touristen</w:t>
              </w:r>
            </w:hyperlink>
            <w:r>
              <w:rPr>
                <w:i/>
              </w:rPr>
              <w:t xml:space="preserve"> </w:t>
            </w:r>
            <w:r>
              <w:rPr>
                <w:lang w:val="de-DE"/>
              </w:rPr>
              <w:t xml:space="preserve">- </w:t>
            </w:r>
            <w:r>
              <w:rPr>
                <w:i/>
              </w:rPr>
              <w:t>Et puis les touriste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allemagne</w:t>
            </w:r>
          </w:p>
          <w:p>
            <w:pPr>
              <w:pStyle w:val="Normal"/>
              <w:jc w:val="center"/>
              <w:rPr>
                <w:caps/>
                <w:sz w:val="20"/>
              </w:rPr>
            </w:pPr>
            <w:r>
              <w:rPr>
                <w:caps/>
                <w:sz w:val="20"/>
              </w:rPr>
              <w:t>pologn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lm de 85'.Sven, un jeune volontaire allemand contemporain installé dans le camp international des jeunes de la ville d'Auschwitz, a pour mission de s'occuper d'un survivant de la shoah : KRZEMINSKI. Étonnante confrontation entre deux mondes, initialement totalement opposés, et entre la nécessaire mémoire et l'importance de vivre malgré tout avec d'autres valeurs.</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7</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WAJDA Andrzej</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Katyn</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pologn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ction autour du massacre vers Smolensk à Katyn, d’environ 4400 soldats (essentiellement des officiers) polonais par l’Armée rouge, en avril 1940. Longtemps attribué au nazisme, ce massacre systématique nous rappelle que le nazisme n’en a malheureusement pas eu le monopole !</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7</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WEISS Emil</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Sonderkommando Auschwitz Birkenau</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franc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Documentaire. Auschwitz, libéré par l’Armée rouge le 27/01/1945 n’est plus qu’un champ de ruines, les SS ayant fait sauter l’essentiel pour ne pas laisser de traces. Quelques rares survivants peuvent cependant décrire l’impensable. Quelques membres des Sonderkommando ont résisté, laissé de rares témoignages</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7</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WERMUS Alain</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La Dame d’Izieu</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Franc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Téléfilm pour TF1 sur la rafle des enfants réfugiés à Izieu et déportés vers la mort à Auschwitz en avril 1944. Vers Lyon, à Izieu, Léa FELDBLUM avait réussi pendant quelques années à protéger des enfants juifs dans une sorte de colonie providentielle, mais terriblement éphémère.</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8</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BELMONT Vera</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Survivre avec les loup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Franc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lm autour de l’histoire de Misha DEFONSECA, petite fille qui tente de rejoindre ses parents déportés en Ukraine. Elle fait des milliers de km à pied, en partie avec des loups et connaît un périple formateur absolument incroyable. L’holocauste n’est ici qu’en toile de fond.</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8</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lang w:val="en-GB"/>
              </w:rPr>
            </w:pPr>
            <w:r>
              <w:rPr>
                <w:lang w:val="en-GB"/>
              </w:rPr>
              <w:t xml:space="preserve">BAMPFIELD Andrew </w:t>
            </w:r>
          </w:p>
          <w:p>
            <w:pPr>
              <w:pStyle w:val="Normal"/>
              <w:jc w:val="center"/>
              <w:rPr>
                <w:lang w:val="en-GB"/>
              </w:rPr>
            </w:pPr>
            <w:r>
              <w:rPr>
                <w:lang w:val="en-GB"/>
              </w:rPr>
              <w:t>BODET Patricia</w:t>
            </w:r>
          </w:p>
          <w:p>
            <w:pPr>
              <w:pStyle w:val="Normal"/>
              <w:jc w:val="center"/>
              <w:rPr>
                <w:lang w:val="en-GB"/>
              </w:rPr>
            </w:pPr>
            <w:r>
              <w:rPr>
                <w:lang w:val="en-GB"/>
              </w:rPr>
              <w:t xml:space="preserve">NICK Christophe </w:t>
            </w:r>
          </w:p>
          <w:p>
            <w:pPr>
              <w:pStyle w:val="Normal"/>
              <w:jc w:val="center"/>
              <w:rPr>
                <w:lang w:val="en-GB"/>
              </w:rPr>
            </w:pPr>
            <w:r>
              <w:rPr/>
              <w:t xml:space="preserve">OLIVIER Félix </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La résistance : Quand il fallait sauver les juifs - Volet 2/6</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Franc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Téléfilm (documentaire-fiction de 90’) sur la solidarité avec les juifs durant la guerre en France et sur leurs propres organisations de résistance. La majorité des juifs de France échappent au massacre en partie grâce à cette résistance (250 000 pour 76 000 déportés). Priorité aux enfants, notamment avec l’OSE - Organisation de Secours aux Enfants. Producteurs délégués Les Films de la Croisade et Yami 2 ; en coproduction avec France 2, France 5, CNRS Images, CFRT. Avec la participation de Planète et en association avec la SNCF, France Télévisions Distribution et TV5 Monde. Patronage de Simone VEIL.</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8</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BBC</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Journal d’Anne Frank</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ru</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Téléfilm de la BBC sur le Journal d'Anne FRANK.</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8</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lang w:val="en-GB"/>
              </w:rPr>
            </w:pPr>
            <w:r>
              <w:rPr>
                <w:lang w:val="en-GB"/>
              </w:rPr>
              <w:t>BODET Patricia</w:t>
            </w:r>
          </w:p>
          <w:p>
            <w:pPr>
              <w:pStyle w:val="Normal"/>
              <w:jc w:val="center"/>
              <w:rPr>
                <w:lang w:val="en-GB"/>
              </w:rPr>
            </w:pPr>
            <w:r>
              <w:rPr>
                <w:lang w:val="en-GB"/>
              </w:rPr>
              <w:t xml:space="preserve">NICK Christophe </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La résistance : Victimes contre bourreaux - Volet 5/6</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Franc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Documentaire de 52’ autour de la déportation en France, de la résistance juive et non juive et de l’importance des refus d’obéissance. Producteurs délégués Les Films de la Croisade et Yami 2 ; en coproduction avec France 2, France 5, CNRS Images, CFRT. Avec la participation de Planète et en association avec la SNCF, France Télévisions Distribution et TV5 Monde. Patronage de Simone VEIL.</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8</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DALDRY Stephen</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The Reader</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éu</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ction. Un jeune homme aime une femme plus âgée qui est mêlée aux camps et aux crimes de la période nazie. Évocation partielle et mineure des camps de concentration, la trame restant largement romantique. Superbe rôle de Kate WINSLET interprétant Hanna SCHMITZ, ancienne gardienne de camp analphabète.</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8</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GUTERMUTH Frank</w:t>
            </w:r>
          </w:p>
          <w:p>
            <w:pPr>
              <w:pStyle w:val="Normal"/>
              <w:jc w:val="center"/>
              <w:rPr/>
            </w:pPr>
            <w:r>
              <w:rPr/>
              <w:t>SCHOEN Wolfgang</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Terminus Auschwitz. Les chemins de fer européens et la Shoah</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allemagn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Documentaire de 53’ exposant le problème de la collaboration (collusion ?) des entreprises ferroviaires avec la Shoah : volontaire ou obligée, passive ou active ? Le tout était largement coordonné par Adolf EICHMANN et la Deutsche Reichsbahn. Mise en accusation de la SNCF française, de la Slovenske Zeleznice en Slovaquie, de la Nederlansche Spoorwegen aux Pays Bas.</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8</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JAOUI Laurent</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La Traqu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Franc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Téléfilm autour du couple de « </w:t>
            </w:r>
            <w:r>
              <w:rPr>
                <w:i/>
              </w:rPr>
              <w:t>chasseurs de nazis</w:t>
            </w:r>
            <w:r>
              <w:rPr/>
              <w:t> » Serge et Beate KLARSFELD (interprétés par Yvan ATTAL et Franka POTENTE). Il faut dénoncer le « </w:t>
            </w:r>
            <w:r>
              <w:rPr>
                <w:i/>
              </w:rPr>
              <w:t>boucher de Lyon</w:t>
            </w:r>
            <w:r>
              <w:rPr/>
              <w:t> », Klaus BARBIE, pour ses actions pendant et après la guerre, pouir casser le non-lieu qu’il a obtenu en 1971..</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8</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LANNEAU Hugues</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Modus Operandi. L'Holocauste belg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BELGIQU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Le film sort en salles en Belgique le 5 mars 2008. Il possède la voix off de Marthe KELLER (version française) et Chris LOMME (voix flamande). « </w:t>
            </w:r>
            <w:r>
              <w:rPr>
                <w:i/>
              </w:rPr>
              <w:t>Comment une poignée de nazis ont réussi à déporter de Belgique et du Nord de la France à Auschwitz, 25.000 hommes femmes et enfants ?</w:t>
            </w:r>
            <w:r>
              <w:rPr/>
              <w:t> ». Sur ces 24 916 personnes, 1 206 sont revenues.</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8</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LEVY Dani</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Mon Führer ou La véritable histoire d’Adolf HITLER</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suiss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Vision burlesque et satirique des derniers mois du régime nazi (1944-45). Un HITLER déprimé est « regonflé » par un médecin juif sorti du camp de Sachsenhausen.</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8</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LUCET Élise</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Shoah par balles. L’histoire oublié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Franc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Magazine Pièces à conviction, France 3, mercredi 12 mars 2008. La Shoah par balles utilisait des forces supplétives ou l’armée régulière pour exécuter massivement les prisonniers, bien avant l’extermination systématique des grands camps.</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8</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ALDERGHEM Olivier Van</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Rondo</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belgiqu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ction de 90' sur deux êtres profondément religieux réfugiés en Angleterre : le grand père (joué par Jean-Pierre MARIELLE) et le petit fils. Le plus clairvoyant des deux sur la Shoah n'est pas forcément l'aîné. Belle réflexion sur Dieu et sur son inutilité (car on peut lire le film de manière totalement athée et critique).</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8</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ROSS Gaylen</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Killing KASZTNER - Le juif qui négocia avec les nazi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éu</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Rezso Israel KASZTNER «</w:t>
            </w:r>
            <w:r>
              <w:rPr>
                <w:i/>
              </w:rPr>
              <w:t>le SCHINDLER juif</w:t>
            </w:r>
            <w:r>
              <w:rPr/>
              <w:t>», négocia avec Adolf EICHMANN et réussit à sauver près de 1700 Juifs, convoyés en train vers la Suisse. Cet exploit fut considéré comme une traîtrise en Israël, et KASZTNER condamné moralement par les nationalistes de droite (il est lui-même un des responsables du parti travailliste). Son procès est cassé et il n'obtient pas réparation contre ses accusateurs ; il est assassiné le 3 mars 1957 à Tel-Aviv par l'extrême droite. Il faut attendre une décision de la Cour Suprême de janvier 1958 pour le réhabiliter. Depuis lors, sa fille Zsuzsi fait tout pour réhabiliter également sa mémoire. Prix 2008 du Festival de Toronto.</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8</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SINGER Brian</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Valkyri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éu</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ction avec Tom CRUISE sur l’histoire du complot pour assassiner HITLER en 1944 avec Von STAUFFENBERG</w:t>
            </w:r>
            <w:r>
              <w:rPr>
                <w:rFonts w:cs="Times New Roman" w:ascii="Times New Roman" w:hAnsi="Times New Roman"/>
                <w:color w:val="00287D"/>
                <w:szCs w:val="24"/>
              </w:rPr>
              <w:t>.</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8</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VITKINE Antoine</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Mein Kampf. C'était écrit</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fr</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Documentaire de 55' évoquant l'ouvrage hitlérien, son usage sous le III° Reich et sa destinée ultérieure. Archives, témoignages, analyses d'historiens se succèdent pour décrypter la «</w:t>
            </w:r>
            <w:r>
              <w:rPr>
                <w:i/>
              </w:rPr>
              <w:t>bible</w:t>
            </w:r>
            <w:r>
              <w:rPr/>
              <w:t>» nazie et la réalité de ses effets.</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9</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BOSCH Roselyne</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La Rafl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Franc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lm sur la rafle du Vel d'hiv des 16-17/07/1942. Évocation des 13152 raflés sur Paris et banlieue, avec l'aide essentielle de la police française. Fiction évoquant la cas du jeune (10 ans) Joseph WEISMANN qui parvient à s'échapper du camp de Beaune-la-Rolande.</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9</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CASUBOLO Antoine</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hyperlink r:id="rId19">
              <w:r>
                <w:rPr>
                  <w:rStyle w:val="InternetLink"/>
                  <w:i/>
                </w:rPr>
                <w:t xml:space="preserve">Les rafles d'août 1942 en zone libre, un crime de l'État français </w:t>
              </w:r>
            </w:hyperlink>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Franc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Documentaire diffusé sur FR3. La Zone « </w:t>
            </w:r>
            <w:r>
              <w:rPr>
                <w:i/>
              </w:rPr>
              <w:t>libre</w:t>
            </w:r>
            <w:r>
              <w:rPr/>
              <w:t xml:space="preserve"> » au Sud de la France, n'épargne pas les rafles pour près de 10 000 juifs réfugiés les 26 et 28 août 1942. 270 reviendront vivants ! Quelques autorités ecclésiastiques (archevêque de Toulouse par exemple) et le responsable militaire de Lyon (Robert de SAINT VINCENT) s'opposent en vain. Le dernier est démis de ses fonctions. La zone italienne, curieusement, fait office de refuge !</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9</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PRAZAN Michaël</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Einsatzgruppen, les commandos de la mort</w:t>
            </w:r>
          </w:p>
          <w:p>
            <w:pPr>
              <w:pStyle w:val="Normal"/>
              <w:rPr>
                <w:i/>
                <w:i/>
              </w:rPr>
            </w:pPr>
            <w:r>
              <w:rPr>
                <w:i/>
              </w:rPr>
              <w:t>1. Les fosses  (juin-décembre 1941)</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Franc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Documentaire de 90mn en deux parties pour la télévision (France 2) sur les actions de « nettoyage » de ces commandos qui, sur l’arrière de l’armée allemande, ce sont livrés à des massacres incroyables : ils sont responsables de la mort de près d’1,5 millions de juifs à l’est de l’Europe, mais également de roms et de communistes ou sympathisants. Ces « </w:t>
            </w:r>
            <w:r>
              <w:rPr>
                <w:i/>
              </w:rPr>
              <w:t>hommes ordinaires</w:t>
            </w:r>
            <w:r>
              <w:rPr/>
              <w:t> » furent d’extraordinaires criminels, et n'avaient rien à envier aux nazis les plus fanatiques.</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9</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PRAZAN Michaël</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Einsatzgruppen, les commandos de la mort</w:t>
            </w:r>
          </w:p>
          <w:p>
            <w:pPr>
              <w:pStyle w:val="Normal"/>
              <w:rPr>
                <w:i/>
                <w:i/>
              </w:rPr>
            </w:pPr>
            <w:r>
              <w:rPr>
                <w:i/>
              </w:rPr>
              <w:t>1. les Bûchers (1942-1945)</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France</w:t>
            </w:r>
          </w:p>
        </w:tc>
        <w:tc>
          <w:tcPr>
            <w:tcW w:w="6804" w:type="dxa"/>
            <w:tcBorders>
              <w:top w:val="single" w:sz="12" w:space="0" w:color="000000"/>
              <w:left w:val="single" w:sz="12" w:space="0" w:color="000000"/>
              <w:bottom w:val="single" w:sz="12" w:space="0" w:color="000000"/>
              <w:right w:val="single" w:sz="12" w:space="0" w:color="000000"/>
            </w:tcBorders>
          </w:tcPr>
          <w:p>
            <w:pPr>
              <w:pStyle w:val="Normal"/>
              <w:rPr/>
            </w:pPr>
            <w:r>
              <w:rPr/>
              <w:t>Documentaire de 90mn. 2° partie.</w:t>
            </w:r>
          </w:p>
          <w:p>
            <w:pPr>
              <w:pStyle w:val="Normal"/>
              <w:rPr/>
            </w:pPr>
            <w:r>
              <w:rPr/>
              <w:t>Sources allemandes et soviétiques, et nombreuses photos prises par les soldats allemands.</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9</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UNGER David</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Germaine TILLION à Ravensbruck - Le Verfügbar aux Enfer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France</w:t>
            </w:r>
          </w:p>
        </w:tc>
        <w:tc>
          <w:tcPr>
            <w:tcW w:w="6804" w:type="dxa"/>
            <w:tcBorders>
              <w:top w:val="single" w:sz="12" w:space="0" w:color="000000"/>
              <w:left w:val="single" w:sz="12" w:space="0" w:color="000000"/>
              <w:bottom w:val="single" w:sz="12" w:space="0" w:color="000000"/>
              <w:right w:val="single" w:sz="12" w:space="0" w:color="000000"/>
            </w:tcBorders>
          </w:tcPr>
          <w:p>
            <w:pPr>
              <w:pStyle w:val="Normal"/>
              <w:rPr/>
            </w:pPr>
            <w:r>
              <w:rPr/>
              <w:t>Documentaire sur la pièce écrite par Germaine TILLION à Ravensbruck - camp de concentration pour femmes, sans doute plus de 130 000 concernées - et jouée en 2007 au théâtre du Chatelet pour le centenaire de l’auteure. Cette opérette est un bel acte de résistance intellectuelle contre l’humiliation et la mort proche.</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9</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ZWICK Edward</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Les Insurgé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ru</w:t>
            </w:r>
          </w:p>
        </w:tc>
        <w:tc>
          <w:tcPr>
            <w:tcW w:w="6804" w:type="dxa"/>
            <w:tcBorders>
              <w:top w:val="single" w:sz="12" w:space="0" w:color="000000"/>
              <w:left w:val="single" w:sz="12" w:space="0" w:color="000000"/>
              <w:bottom w:val="single" w:sz="12" w:space="0" w:color="000000"/>
              <w:right w:val="single" w:sz="12" w:space="0" w:color="000000"/>
            </w:tcBorders>
          </w:tcPr>
          <w:p>
            <w:pPr>
              <w:pStyle w:val="Normal"/>
              <w:rPr/>
            </w:pPr>
            <w:r>
              <w:rPr/>
              <w:t>Fiction portée par le rôle de Daniel CRAIG, décrivant la résistance aux rafles et au génocide, d’insurgés juifs en Biélorussie. Il part de l’existence réelle des frères BIELSKI (Cf. le livre Les frères BIELSKI de Peter DUFFY). L’un d’eux, Tuvia, est un vrai guérillero : création d’une bande d’autodéfense, création d’une petite ville clandestine… Autonome, mais lié à l’Armée rouge, Tuvia permet (avec d’autres) de sauver des centaines de personnes. Lui-même peut s’enfuir, traverse l’Europe, passe en Israël, puis finit sa vie aux ÉU en 1886 à 80 ans.</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9</w:t>
            </w:r>
          </w:p>
          <w:p>
            <w:pPr>
              <w:pStyle w:val="Normal"/>
              <w:jc w:val="center"/>
              <w:rPr/>
            </w:pPr>
            <w:r>
              <w:rPr/>
              <w:t>2010</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AMAT Jorge</w:t>
            </w:r>
          </w:p>
          <w:p>
            <w:pPr>
              <w:pStyle w:val="Normal"/>
              <w:jc w:val="center"/>
              <w:rPr/>
            </w:pPr>
            <w:r>
              <w:rPr/>
              <w:t>PESCHANSKI Denis</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La France des camps 1838-1946</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fr</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Téléfilm diffusé par France Télévision, révélant que l'internement concentrationnaire en France précède et survit à l'occupation. En comptant le problème tzigane un peu marginalisé ici, on aurait pu élargir encore plus les dates. Plus de 600 000 personnes furent concernées.</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0</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BOEKEN Ludi</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Marg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pb</w:t>
            </w:r>
          </w:p>
          <w:p>
            <w:pPr>
              <w:pStyle w:val="Normal"/>
              <w:jc w:val="center"/>
              <w:rPr>
                <w:caps/>
                <w:sz w:val="20"/>
              </w:rPr>
            </w:pPr>
            <w:r>
              <w:rPr>
                <w:caps/>
                <w:sz w:val="20"/>
              </w:rPr>
              <w:t>all</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Des paysans de Westphalie cachent des juifs entre 1943 et 1945. Ils sont parmi les rares allemands d'alors à le faire (on en recenserait 455 ?). Film tiré des mémoires de Marga SPIEGEL </w:t>
            </w:r>
            <w:r>
              <w:rPr>
                <w:i/>
              </w:rPr>
              <w:t>Sauveurs dans la nuit</w:t>
            </w:r>
            <w:r>
              <w:rPr/>
              <w:t xml:space="preserve"> de 1965. C'est la fille d'un héros de la Première guerre mondiale qui subit sous le nazisme l'humiliation et qui doit se cacher avec sa famille. Des paysans solidaires leur sauvent la vie.</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0</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BUBLEX Jean Pascal</w:t>
            </w:r>
          </w:p>
          <w:p>
            <w:pPr>
              <w:pStyle w:val="Normal"/>
              <w:jc w:val="center"/>
              <w:rPr/>
            </w:pPr>
            <w:r>
              <w:rPr/>
              <w:t>SARFATI Mathieu</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Aribert HEIM: sur les traces du dernier nazi</w:t>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i/>
                <w:i/>
                <w:caps/>
                <w:sz w:val="20"/>
              </w:rPr>
            </w:pPr>
            <w:r>
              <w:rPr>
                <w:i/>
                <w:caps/>
                <w:sz w:val="20"/>
              </w:rPr>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Téléfilm. Recherches des traces de l'ancien «boucher» de Sachsenhausen, Buchenwald et Mauthausen:  Aribert HEIM. Il s'est surpassé dans les tortures et expérimentations médicales et a fait fortune sous le nazisme. Après guerre il réussit à fuir et se refaire une nouvelle vie, sans doute en Égypte sous le nom de docteur TAREK, et peut être en Amérique Latine. Sa fin présumée est contestée.</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0</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CORONEL Elisabeth</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Moi, petite fille de 13 an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fr</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Documentaire de 88' sur une enfant de 13 (Simone LAGRANGE), déportée à Auschwitz et rescapée. Une des témoins de poids dans le procès BARBIE.</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0</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LINHART Virginie</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Après les camps, la vi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fr</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Téléfilm pour France2, produit par Cinétévé, interrogeant des rescapé(e)s des camps. Celles-ci et ceux-ci se heurtent à la difficulté de parler de l'innommable, et de la vie qui repart malgré tout et du choc psychologique que cela occasionne. Énorme et douloureux travail de mémoire. Mais l'humain et  la vie, in fine, rebondissent.</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0</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WEISS Emil</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Auschwitz: premiers témoignage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Franc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Téléfilm de 77' pour les Mercredis de l'histoire sur Arte et produit également pour Michkan World Productions. Utilise les témoignages de 4 rescapés-survivants du camp (Robert WEITZ, Suzanne BIRNBAUM, Marc KLEIN, Robert LÉVY), 65 ans plus tard. Film sans visage et sans musique, donnant à penser plus qu'à voir.</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0</w:t>
            </w:r>
          </w:p>
          <w:p>
            <w:pPr>
              <w:pStyle w:val="Normal"/>
              <w:jc w:val="center"/>
              <w:rPr/>
            </w:pPr>
            <w:r>
              <w:rPr/>
              <w:t>2011</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CHANDELLE André</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J'étais à Nuremberg</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Franc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Téléfilm pour NATIVE et France 3 sur un couple (une polonaise jouée par Elina LÖWENSOHN et un français joué par Serge HAZANAVICIUS) présent au tribunal de Nuremberg, l'intolérable vérité, et les déjà importantes compromissions, notamment autour du massacre de Katyn commis par les soviétiques.</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02011</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GUTERMUTH F.</w:t>
            </w:r>
          </w:p>
          <w:p>
            <w:pPr>
              <w:pStyle w:val="Normal"/>
              <w:jc w:val="center"/>
              <w:rPr>
                <w:lang w:val="en-US"/>
              </w:rPr>
            </w:pPr>
            <w:r>
              <w:rPr>
                <w:lang w:val="en-US"/>
              </w:rPr>
              <w:t>HILLENSHEIM H.</w:t>
            </w:r>
          </w:p>
          <w:p>
            <w:pPr>
              <w:pStyle w:val="Normal"/>
              <w:jc w:val="center"/>
              <w:rPr>
                <w:lang w:val="en-US"/>
              </w:rPr>
            </w:pPr>
            <w:r>
              <w:rPr>
                <w:lang w:val="en-US"/>
              </w:rPr>
              <w:t>KUHN S.</w:t>
            </w:r>
          </w:p>
          <w:p>
            <w:pPr>
              <w:pStyle w:val="Normal"/>
              <w:jc w:val="center"/>
              <w:rPr>
                <w:lang w:val="en-US"/>
              </w:rPr>
            </w:pPr>
            <w:r>
              <w:rPr>
                <w:lang w:val="en-US"/>
              </w:rPr>
              <w:t>SCHOEN Wolfgang</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pPr>
            <w:r>
              <w:rPr>
                <w:i/>
              </w:rPr>
              <w:t>HITLERS Polizei - HITLER et sa polic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lang w:val="en-US"/>
              </w:rPr>
            </w:pPr>
            <w:r>
              <w:rPr>
                <w:caps/>
                <w:sz w:val="20"/>
                <w:lang w:val="en-US"/>
              </w:rPr>
              <w:t>allemagne</w:t>
            </w:r>
          </w:p>
          <w:p>
            <w:pPr>
              <w:pStyle w:val="Normal"/>
              <w:jc w:val="center"/>
              <w:rPr>
                <w:caps/>
                <w:sz w:val="20"/>
                <w:lang w:val="en-US"/>
              </w:rPr>
            </w:pPr>
            <w:r>
              <w:rPr>
                <w:caps/>
                <w:sz w:val="20"/>
                <w:lang w:val="en-US"/>
              </w:rPr>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Téléfilm pour Arte de 55'. Présentation de l'évolution de la police sous le III° Reich : recrutement de militants idéologiquement serviles, transformation des objectifs, participation aux politiques ségrégationnistes et génocidaires. Ce corps immense comptera près de 3 millions de membres. Malgré des preuves flagrantes, rares sont les policiers inquiétés après 1945.</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0</w:t>
            </w:r>
          </w:p>
          <w:p>
            <w:pPr>
              <w:pStyle w:val="Normal"/>
              <w:jc w:val="center"/>
              <w:rPr/>
            </w:pPr>
            <w:r>
              <w:rPr/>
              <w:t>2011</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LEWIS Ben</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Un cœur déchiré: aux victimes tziganes de l'Holocaust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allemagn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Documentaire pour Arte de 29' autour du souvenir, à partir du monument -mémorial à Berlin fait par l'artiste Dani KARAVAN  :  une fontaine ronde avec, au centre, un triangle sur lequel une fleur sera déposée chaque jour. Le réalisateur utilise les témoignages de tziganes actuels de Düsseldorf.</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0</w:t>
            </w:r>
          </w:p>
          <w:p>
            <w:pPr>
              <w:pStyle w:val="Normal"/>
              <w:jc w:val="center"/>
              <w:rPr/>
            </w:pPr>
            <w:r>
              <w:rPr/>
              <w:t>2011</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PAQUET-BRENNER Gilles</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Elle s'appelait Sarah</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Franc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lm de 111' sélectionné pour les César 2011, autour de la reconstitution par la journaliste étatsunienne Julia JARMOND (superbe Christine SCOTT THOMAS) de la rafle du 16 juillet 1942. Elle ce focalise sur le sort de Sarah STARZYNSKI dont les parents sont envoyés à Auschwitz. Tiré du roman de Tatiana de ROSNAY. Distribué par UGC.</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1</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AMMANN Thomas</w:t>
            </w:r>
          </w:p>
          <w:p>
            <w:pPr>
              <w:pStyle w:val="Normal"/>
              <w:jc w:val="center"/>
              <w:rPr>
                <w:lang w:val="en-US"/>
              </w:rPr>
            </w:pPr>
            <w:r>
              <w:rPr>
                <w:lang w:val="en-US"/>
              </w:rPr>
              <w:t>AUST Stefan</w:t>
            </w:r>
          </w:p>
          <w:p>
            <w:pPr>
              <w:pStyle w:val="Normal"/>
              <w:jc w:val="center"/>
              <w:rPr>
                <w:lang w:val="en-US"/>
              </w:rPr>
            </w:pPr>
            <w:r>
              <w:rPr>
                <w:lang w:val="en-US"/>
              </w:rPr>
              <w:t>SCMIDT Caroline</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lang w:val="en-US"/>
              </w:rPr>
            </w:pPr>
            <w:r>
              <w:rPr>
                <w:i/>
                <w:lang w:val="en-US"/>
              </w:rPr>
              <w:t>HITLER et ses rançonneur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lang w:val="en-US"/>
              </w:rPr>
            </w:pPr>
            <w:r>
              <w:rPr>
                <w:caps/>
                <w:sz w:val="20"/>
                <w:lang w:val="en-US"/>
              </w:rPr>
              <w:t>allemagn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Téléfilm de 50' pour Arte qui évoque le triste trafic autour des «</w:t>
            </w:r>
            <w:r>
              <w:rPr>
                <w:i/>
              </w:rPr>
              <w:t>juifs</w:t>
            </w:r>
            <w:r>
              <w:rPr/>
              <w:t xml:space="preserve"> </w:t>
            </w:r>
            <w:r>
              <w:rPr>
                <w:i/>
              </w:rPr>
              <w:t>utiles</w:t>
            </w:r>
            <w:r>
              <w:rPr/>
              <w:t>» qui servent alors de monnaie d'échange pour obtenir des fonds ou des matériels. Témoignage de rares personnes mêlés à cette sordide histoire, dont HIMMLER était l'organisateur et Bergen-Belsen un des carrefours.</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1</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APPREDERIS Franck</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Le temps du silenc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franc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Téléfilm autour des mémoires de Jorge SEMPRUN qui a signé le scénario en 2010. Manuel (Loïc CORBERY), un rescapé de Buchenwald tente sa réintégration dans le monde de 1945 et se pose les questions de la mémoire et de sa transmission.</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1</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ISSIKA Dominique</w:t>
            </w:r>
          </w:p>
          <w:p>
            <w:pPr>
              <w:pStyle w:val="Normal"/>
              <w:jc w:val="center"/>
              <w:rPr/>
            </w:pPr>
            <w:r>
              <w:rPr/>
              <w:t>TRUFFAULT Philippe</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Le Procès BARBI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franc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6 DVD pour Arte-INA + Livret de 40p. Tout le procès de 1987et informations nombreuses pour comprendre la condamnation perpétuelle du 04/07/1987.</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2</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DELAHOUSSE Laurent</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Klaus BARBIE, criminel nazi</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Franc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Téléfilm illustrant la vie de BARBIE et les moments du procès. La perpétuité n'était pas acquise, des avocats malins et retors ont tout fait pour sauver un criminel reconnu. «</w:t>
            </w:r>
            <w:r>
              <w:rPr>
                <w:i/>
              </w:rPr>
              <w:t>Ce film donne la parole aux témoins et acteurs de cette incroyable histoire, parmi lesquels Serge KLARSFELD, Robert BADINTER, Raymond AUBRAC, Simone LAGRANGE (victime), Alexandre HALAUNBRENNER (parent de victimes), Ladislas De HOYOS et les journalistes qui ont suivi ce dossier, Jacques VERGÈS (avocat de Klaus BARBIE), Roland DUMAS (avocat de victimes), des officiels français, américains, etc.</w:t>
            </w:r>
            <w:r>
              <w:rPr/>
              <w:t>» (Newstele).</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2</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HOLLAND Agnieszka</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Sous la vill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canada</w:t>
            </w:r>
          </w:p>
          <w:p>
            <w:pPr>
              <w:pStyle w:val="Normal"/>
              <w:jc w:val="center"/>
              <w:rPr>
                <w:caps/>
                <w:sz w:val="20"/>
              </w:rPr>
            </w:pPr>
            <w:r>
              <w:rPr>
                <w:caps/>
                <w:sz w:val="20"/>
              </w:rPr>
              <w:t>Franc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lm de 145' qui raconte l'évolution positive d'un contrebandier qui sauve des enfants juifs. L'histoire est réelle. Le film est dédié à un des rares survivants de la révolte du ghetto de Varsovie Marek EDELMAN.</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2</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LINHART Virginie</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Ce qu'ils savaient. Les Alliés face à la Shoah</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Franc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Documentaire pour FR3 évoquant la connaissance par les Alliés des principales caractéristiques de la Shoah. Leur étonnante passivité n'en pose que plus de problèmes, mais explique que les massacres peuvent se poursuivre même en fin de la guerre. Certains auraient sans doute pu être stoppés.</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2</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SAADA Philippe</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Drancy 1941-1944, un camp aux portes de Pari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Franc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Documentaire sur l'usage concentrationnaire de la Cité de la Muette construite dans les années 1930. Près de 80 000 juifs y passèrent, et 65 000 furent envoyés dans les camps d'extermination. En 1943-44 Drancy est sous commandement direct allemand.</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2</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SHORTLAND Cate</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Lor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allemagne australie</w:t>
            </w:r>
          </w:p>
          <w:p>
            <w:pPr>
              <w:pStyle w:val="Normal"/>
              <w:jc w:val="center"/>
              <w:rPr>
                <w:caps/>
                <w:sz w:val="20"/>
              </w:rPr>
            </w:pPr>
            <w:r>
              <w:rPr>
                <w:caps/>
                <w:sz w:val="20"/>
              </w:rPr>
              <w:t>ru</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ction de 109'. En 1945 une famille nazie éclate. Les enfants seuls cherchent à atteindre leur grand-mère dans le nord du pays. La plus âgée, Lore, une adolescente, se heurte à une réalité terrible et perd progressivement ses croyances. Évocation trouble et compliquée de la découverte du génocide, l'homme qui aide les enfants est sans doute un ancien juif déporté.</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2</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VIALLET Serge</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1945. l'ouverture des camps en Allemagn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Franc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Documentaire sur les camps nazis et l'ampleur et les mécanismes du génocide. Utilisation d'archives et notamment des documents souvent étatsuniens pris lors de l'ouverture des camps à la fin du conflit mondial.</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22013</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VON TROTTA Margarethe</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Hannah Arendt</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allemagn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lm produit en 2012 et sorti en 2013, autour d'Hannah ARENDT (1906-1975) et du procès d'avril 1961 à Jérusalem d'Adolf EICHMANN (1906-1962) qu'elle couvre alors pour la presse étatsunienne. Elle n'assiste pas à l'intégralité du procès et elle caricature le peu de résistance juive durant le génocide. Ses articles déchaînent la polémique. Le film semble assez fidèle et surtout permet à Barbara SUKOWA d'incarner un beau profil de femme et de philosophe engagée. Film 3 fois primé au festival du film d'histoire de Pessac en 2012.</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3</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LANZMANN Claude</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Le dernier des injuste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Franc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lm-documentaire fleuve de 220' autour du témoignage, 30 ans après son interview (1976), du rabbin Benjamin MURMELSTEIN dans le camp de concentration de Theresienstadt que le III° Reich faisait passer comme un modèle de centre de détention. Il avait durant la guerre été le doyen d'un Conseil des anciens institué sur demande allemande et avait en taisant une partie de la réalité contribué à renforcer les mensonges d'HITLER sur le traitement des juifs. L'interview et le film modèrent le jugement assez sévère d'Hannah ARENDT sur la non résistance des juifs et la banalité du mal qu'elle avait émis à propos du procès EICHMANN.</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3</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ZILBERMANN JeanJacques</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lang w:val="en-US"/>
              </w:rPr>
            </w:pPr>
            <w:r>
              <w:rPr>
                <w:i/>
                <w:lang w:val="en-US"/>
              </w:rPr>
              <w:t>À la vi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lang w:val="en-US"/>
              </w:rPr>
            </w:pPr>
            <w:r>
              <w:rPr>
                <w:caps/>
                <w:sz w:val="20"/>
                <w:lang w:val="en-US"/>
              </w:rPr>
              <w:t>franc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lm évoquant Auschwitz à partir de 3 anciennes déportées. Hélène, Rose et Lili se retrouvent par hasard à Bercq-Plage en 1960. La vie reprend le dessus.</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4</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BOUKHOBZA Chocana</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Les petits héros du ghetto de Varsovi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Franc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Documentaire de 59' sur 18 jeunes du ghetto, entre 6 et 16 ans, qui arrivent à survivre en niant leur judaïté et en se coulant dans les réseaux clandestins.</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4</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FINGER Blanche</w:t>
            </w:r>
          </w:p>
          <w:p>
            <w:pPr>
              <w:pStyle w:val="Normal"/>
              <w:jc w:val="center"/>
              <w:rPr/>
            </w:pPr>
            <w:r>
              <w:rPr/>
              <w:t>KAREL William</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Jusqu'au dernier. La destruction des juifs d'Europe</w:t>
            </w:r>
          </w:p>
          <w:p>
            <w:pPr>
              <w:pStyle w:val="Normal"/>
              <w:rPr>
                <w:i/>
                <w:i/>
              </w:rPr>
            </w:pPr>
            <w:r>
              <w:rPr>
                <w:i/>
              </w:rPr>
              <w:t>1- La fin des illusions</w:t>
            </w:r>
          </w:p>
          <w:p>
            <w:pPr>
              <w:pStyle w:val="Normal"/>
              <w:rPr>
                <w:i/>
                <w:i/>
              </w:rPr>
            </w:pPr>
            <w:r>
              <w:rPr>
                <w:i/>
              </w:rPr>
              <w:t>2- Le piège</w:t>
            </w:r>
          </w:p>
          <w:p>
            <w:pPr>
              <w:pStyle w:val="Normal"/>
              <w:rPr>
                <w:i/>
                <w:i/>
              </w:rPr>
            </w:pPr>
            <w:r>
              <w:rPr>
                <w:i/>
              </w:rPr>
              <w:t>3- Au cœur de la nuit</w:t>
            </w:r>
          </w:p>
          <w:p>
            <w:pPr>
              <w:pStyle w:val="Normal"/>
              <w:rPr>
                <w:i/>
                <w:i/>
              </w:rPr>
            </w:pPr>
            <w:r>
              <w:rPr>
                <w:i/>
              </w:rPr>
              <w:t>4- La mort en face</w:t>
            </w:r>
          </w:p>
          <w:p>
            <w:pPr>
              <w:pStyle w:val="Normal"/>
              <w:rPr>
                <w:i/>
                <w:i/>
              </w:rPr>
            </w:pPr>
            <w:r>
              <w:rPr>
                <w:i/>
              </w:rPr>
              <w:t>5- La solution finale</w:t>
            </w:r>
          </w:p>
          <w:p>
            <w:pPr>
              <w:pStyle w:val="Normal"/>
              <w:rPr>
                <w:i/>
                <w:i/>
              </w:rPr>
            </w:pPr>
            <w:r>
              <w:rPr>
                <w:i/>
              </w:rPr>
              <w:t>6- Les disparus</w:t>
            </w:r>
          </w:p>
          <w:p>
            <w:pPr>
              <w:pStyle w:val="Normal"/>
              <w:rPr>
                <w:i/>
                <w:i/>
              </w:rPr>
            </w:pPr>
            <w:r>
              <w:rPr>
                <w:i/>
              </w:rPr>
              <w:t>7- Autopsie d'un assassinat</w:t>
            </w:r>
          </w:p>
          <w:p>
            <w:pPr>
              <w:pStyle w:val="Normal"/>
              <w:rPr>
                <w:i/>
                <w:i/>
              </w:rPr>
            </w:pPr>
            <w:r>
              <w:rPr>
                <w:i/>
              </w:rPr>
              <w:t>8- La diaspora des cendre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franc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Documentaire. Coproduction Zadig Productions et Looks Film, avec la participation de France Télévisions / Toute l’histoire / TV5Monde / UKTV / ZDFinfo, avec le soutien de la Fondation pour la Mémoire de la Shoah. Textes lus par Yvan ATTAL et Lambert WILSON. 8 épisodes.</w:t>
            </w:r>
          </w:p>
          <w:p>
            <w:pPr>
              <w:pStyle w:val="Normal"/>
              <w:jc w:val="both"/>
              <w:rPr/>
            </w:pPr>
            <w:r>
              <w:rPr/>
              <w:t>Projection1° janvier 2015.</w:t>
            </w:r>
          </w:p>
          <w:p>
            <w:pPr>
              <w:pStyle w:val="Normal"/>
              <w:jc w:val="both"/>
              <w:rPr/>
            </w:pPr>
            <w:r>
              <w:rPr/>
              <w:t>8 épisodes de 52' évoquant la période de 1933 à nos jours, de la prise du pouvoir par les nazis au problème de la mémoire de la shoah aujourd'hui.</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4</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ICART Romain</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Izieu, des enfants dans la Shoah</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Franc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Documentaire de 52'. Des justes de tous les horizons tentent d'arracher les enfants à la Shoah, notamment dans le cadre de OSE-Œuvre de Secours aux Enfants. Certains sont cachés dans la colonie d'Izieu en région lyonnaise. La Gestapo de Klaus BARBIE procède à une rafle de 44 enfants de 4 à 16 ans le 06/04/1944. Après Drancy, c'est l'extermination à Auschwitz. Le réalisateur a trouvé des survivants d'Izieu pour témoigner. Il était temps.</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2014</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LAPA Vanessa</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Heinrich HIMMLER. The Decent On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Autriche</w:t>
            </w:r>
          </w:p>
          <w:p>
            <w:pPr>
              <w:pStyle w:val="Normal"/>
              <w:jc w:val="center"/>
              <w:rPr>
                <w:caps/>
                <w:sz w:val="20"/>
              </w:rPr>
            </w:pPr>
            <w:r>
              <w:rPr>
                <w:caps/>
                <w:sz w:val="20"/>
              </w:rPr>
              <w:t>israËl</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Documentaire évoquant la vie privée et publique d'HIMMLER, nazi et terroriste d'État, jusqu'à son suicide en mai 1945.</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4</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ORDER Joseph</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La duchesse de Varsovie. Histoire d'un secret</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franc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ction de 86'. Une grand-mère Nina (Alexandra STEWART) se délivre enfin en racontant à son petit-fils (Andy GILLET) l'horreur de la Seconde guerre mondiale. Elle a connue adolescente les ghettos juifs de Pologne et les affres de la déportation, la mort de ses proches… Étonnant film sur décors peints par Juliette SCHWARTZ.</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4</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RICCIARELLI Giulio</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pPr>
            <w:r>
              <w:rPr>
                <w:i/>
              </w:rPr>
              <w:t>Im Labyrinth des Schweigens - Le Labyrinthe du silenc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allemagn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lm de 124' évoquant l'ère heureuse de la reconstruction allemande, ternie par le premier procès (1958-1963) des gardiens du camp d'Auschwitz. Entre déni, explications franches, drames de la mémoire… un film plusieurs fois primé à Pessac au 25° Festival du film d'histoire 2014. Il montre l'extraordinaire complaisance des administrations envers les anciens nazis et l'énorme difficulté de la justice honnête pour faire son travail de mémoire et de respect vis-à-vis des assassinés. Superbe rôle pour Alexander FEHLING.</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45</w:t>
            </w:r>
          </w:p>
          <w:p>
            <w:pPr>
              <w:pStyle w:val="Normal"/>
              <w:jc w:val="center"/>
              <w:rPr/>
            </w:pPr>
            <w:r>
              <w:rPr/>
              <w:t>1984</w:t>
            </w:r>
          </w:p>
          <w:p>
            <w:pPr>
              <w:pStyle w:val="Normal"/>
              <w:jc w:val="center"/>
              <w:rPr/>
            </w:pPr>
            <w:r>
              <w:rPr/>
            </w:r>
          </w:p>
          <w:p>
            <w:pPr>
              <w:pStyle w:val="Normal"/>
              <w:jc w:val="center"/>
              <w:rPr/>
            </w:pPr>
            <w:r>
              <w:rPr/>
            </w:r>
          </w:p>
          <w:p>
            <w:pPr>
              <w:pStyle w:val="Normal"/>
              <w:jc w:val="center"/>
              <w:rPr/>
            </w:pPr>
            <w:r>
              <w:rPr/>
            </w:r>
          </w:p>
          <w:p>
            <w:pPr>
              <w:pStyle w:val="Normal"/>
              <w:jc w:val="center"/>
              <w:rPr/>
            </w:pPr>
            <w:r>
              <w:rPr/>
              <w:t>2015</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BERNSTEIN Sidney</w:t>
            </w:r>
          </w:p>
          <w:p>
            <w:pPr>
              <w:pStyle w:val="Normal"/>
              <w:jc w:val="center"/>
              <w:rPr/>
            </w:pPr>
            <w:r>
              <w:rPr/>
              <w:t>HITCHCOCK Alfred</w:t>
            </w:r>
          </w:p>
          <w:p>
            <w:pPr>
              <w:pStyle w:val="Normal"/>
              <w:jc w:val="center"/>
              <w:rPr/>
            </w:pPr>
            <w:r>
              <w:rPr/>
              <w:t>BBC</w:t>
            </w:r>
          </w:p>
          <w:p>
            <w:pPr>
              <w:pStyle w:val="Normal"/>
              <w:jc w:val="center"/>
              <w:rPr/>
            </w:pPr>
            <w:r>
              <w:rPr/>
            </w:r>
          </w:p>
          <w:p>
            <w:pPr>
              <w:pStyle w:val="Normal"/>
              <w:jc w:val="center"/>
              <w:rPr/>
            </w:pPr>
            <w:r>
              <w:rPr/>
            </w:r>
          </w:p>
          <w:p>
            <w:pPr>
              <w:pStyle w:val="Normal"/>
              <w:jc w:val="center"/>
              <w:rPr/>
            </w:pPr>
            <w:r>
              <w:rPr/>
              <w:t>FREARS Stephen</w:t>
            </w:r>
          </w:p>
          <w:p>
            <w:pPr>
              <w:pStyle w:val="Normal"/>
              <w:jc w:val="center"/>
              <w:rPr/>
            </w:pPr>
            <w:r>
              <w:rPr/>
              <w:t>SINGER André</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Memory of the Camps</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i/>
              </w:rPr>
              <w:t>Images de la libération des camps. Chronique d'un film inachevé</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lang w:val="en-US"/>
              </w:rPr>
            </w:pPr>
            <w:r>
              <w:rPr>
                <w:caps/>
                <w:sz w:val="20"/>
                <w:lang w:val="en-US"/>
              </w:rPr>
              <w:t>ru</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Travail sur les rushes des cameramen alliés pris lors de l'avancée en Europe centrale, notamment à Bergen-Belsen et Buchenwald. Pellicules très dures, climat politique alors peu propice. L'ensemble n'est pas publié et stocké par la BBC.  </w:t>
            </w:r>
          </w:p>
          <w:p>
            <w:pPr>
              <w:pStyle w:val="Normal"/>
              <w:jc w:val="both"/>
              <w:rPr/>
            </w:pPr>
            <w:r>
              <w:rPr/>
              <w:t>Le film n'est public qu'en 1984 au Festival de Berlin, mais version incomplète et de mauvaise qualité.</w:t>
            </w:r>
          </w:p>
          <w:p>
            <w:pPr>
              <w:pStyle w:val="Normal"/>
              <w:jc w:val="both"/>
              <w:rPr/>
            </w:pPr>
            <w:r>
              <w:rPr/>
              <w:t xml:space="preserve">Film revu en 2014 et diffusé sur Arte en janvier 2015 sous le titre </w:t>
            </w:r>
            <w:r>
              <w:rPr>
                <w:i/>
              </w:rPr>
              <w:t>Images de la libération des camps. Chronique d'un film inachevé</w:t>
            </w:r>
            <w:r>
              <w:rPr/>
              <w:t>.</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5</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NEMES László</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Le fils de Saul</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hongri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ction sur Auschwitz. Film très controversé à Cannes, tant le héros Saul AUSLANDER (joué par Géza RÖHRIG), un des auxiliaires du tri dans le camp semble décrit de manière impersonnelle. Les rouages de l'extermination sont décrits froidement et parfois de manière trop moderne, voire kitsch, ce qui est dérangeant. Saul, pour survivre mentalement, s'attribue un fils et fait tout pour lui procurer une sépulture.</w:t>
            </w:r>
          </w:p>
          <w:p>
            <w:pPr>
              <w:pStyle w:val="Normal"/>
              <w:jc w:val="both"/>
              <w:rPr/>
            </w:pPr>
            <w:r>
              <w:rPr/>
              <w:t>Description de l'univers SS concentrationnaire, des règlements froids, des solidarités entre futurs exterminés et les plus ou moins chanceux membres des Sonderkommandos…</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4</w:t>
            </w:r>
          </w:p>
          <w:p>
            <w:pPr>
              <w:pStyle w:val="Normal"/>
              <w:jc w:val="center"/>
              <w:rPr/>
            </w:pPr>
            <w:r>
              <w:rPr/>
              <w:t xml:space="preserve">2015 </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PETZOLD Christian</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Phoenix</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allemagn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ction de 95'. La récupération de sa vie d'antan par l'héroïne (superbe Nina HOSS) est une étonnante allégorie de l'Allemagne d'après guerre qui doit se réinventer son histoire. Il faut tout à la fois assumer la mémoire du nazisme et du génocide et la dépasser pour retrouver la vie d'avant.</w:t>
            </w:r>
          </w:p>
          <w:p>
            <w:pPr>
              <w:pStyle w:val="Normal"/>
              <w:jc w:val="both"/>
              <w:rPr/>
            </w:pPr>
            <w:r>
              <w:rPr/>
              <w:t>La femme rescapée d'Auschwitz, méconnaissable car ayant subie une reconstruction faciale, retrouve son mari (joué par Ronald ZEHRFELD) sans qu'il sans rende compte et cherche à savoir sa part de responsabilité dans son arrestation et sa déportation. Film sans violence ni image crue, avec des personnages sans caricature, pose le vrai problème : celui de la société allemande par rapport aux horreurs du régime  nazi.</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5</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PRAZAN Michael</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Das Reich. Une route pavée de sang</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Franc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ction documentaire pour France 3, Arte et le CNC de 90' co-écrit par Michaël PRAZAN et Christiane RATINEY pour Nilaya Productions. Évocation, avec l'aide d'archives, de la dernière période des méfaits de la Division Das Reich, de la répression des civils et de la lutte contre les résistants.</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7</w:t>
            </w:r>
          </w:p>
          <w:p>
            <w:pPr>
              <w:pStyle w:val="Normal"/>
              <w:jc w:val="center"/>
              <w:rPr/>
            </w:pPr>
            <w:r>
              <w:rPr/>
              <w:t>2019</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GREENBERG Amichai</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pPr>
            <w:r>
              <w:rPr>
                <w:i/>
              </w:rPr>
              <w:t>Ha Edut - Les Témoins de Lendsdorf</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Autriche</w:t>
            </w:r>
          </w:p>
          <w:p>
            <w:pPr>
              <w:pStyle w:val="Normal"/>
              <w:jc w:val="center"/>
              <w:rPr>
                <w:caps/>
                <w:sz w:val="20"/>
              </w:rPr>
            </w:pPr>
            <w:r>
              <w:rPr>
                <w:caps/>
                <w:sz w:val="20"/>
              </w:rPr>
              <w:t>israël</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lm de 94' inspiré du massacre de Reichnitz en fin de la guerre mondiale en Autriche.</w:t>
            </w:r>
          </w:p>
          <w:p>
            <w:pPr>
              <w:pStyle w:val="Normal"/>
              <w:jc w:val="both"/>
              <w:rPr/>
            </w:pPr>
            <w:r>
              <w:rPr/>
              <w:t>Distribué par Condor Distribution.</w:t>
            </w:r>
          </w:p>
          <w:p>
            <w:pPr>
              <w:pStyle w:val="Normal"/>
              <w:jc w:val="both"/>
              <w:rPr/>
            </w:pPr>
            <w:r>
              <w:rPr/>
              <w:t>Prix du Festival de Haïfa en 2017 et du Festival de Pessac en 2018. Nominé à Venise (3 fois) et à Stockholm (1 fois) en 2017.</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8</w:t>
            </w:r>
          </w:p>
          <w:p>
            <w:pPr>
              <w:pStyle w:val="Normal"/>
              <w:jc w:val="center"/>
              <w:rPr/>
            </w:pPr>
            <w:r>
              <w:rPr/>
              <w:t>2019</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JUDE Radu</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Peu m'importe si l'histoire nous considère comme des barbare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roumanie</w:t>
            </w:r>
          </w:p>
          <w:p>
            <w:pPr>
              <w:pStyle w:val="Normal"/>
              <w:jc w:val="center"/>
              <w:rPr>
                <w:caps/>
                <w:sz w:val="20"/>
              </w:rPr>
            </w:pPr>
            <w:r>
              <w:rPr>
                <w:caps/>
                <w:sz w:val="20"/>
              </w:rPr>
              <w:t>Allemagne</w:t>
            </w:r>
          </w:p>
          <w:p>
            <w:pPr>
              <w:pStyle w:val="Normal"/>
              <w:jc w:val="center"/>
              <w:rPr>
                <w:caps/>
                <w:sz w:val="20"/>
              </w:rPr>
            </w:pPr>
            <w:r>
              <w:rPr>
                <w:caps/>
                <w:sz w:val="20"/>
              </w:rPr>
              <w:t>FRANCE</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Documentaire-fiction et farce-historique sur le massacre de juifs à Odessa (18 000) par l'armée roumaine en automne 1941. La Roumanie a déporté 400 000 juifs.</w:t>
            </w:r>
          </w:p>
          <w:p>
            <w:pPr>
              <w:pStyle w:val="Normal"/>
              <w:jc w:val="both"/>
              <w:rPr/>
            </w:pPr>
            <w:r>
              <w:rPr/>
              <w:t>La terrible phrase du film est du Maréchal ANTONESCU.</w:t>
            </w:r>
          </w:p>
          <w:p>
            <w:pPr>
              <w:pStyle w:val="Normal"/>
              <w:jc w:val="both"/>
              <w:rPr/>
            </w:pPr>
            <w:r>
              <w:rPr/>
              <w:t>Film de 120' pour HI FILM Productions / Météore Films.</w:t>
            </w:r>
          </w:p>
          <w:p>
            <w:pPr>
              <w:pStyle w:val="Normal"/>
              <w:jc w:val="both"/>
              <w:rPr/>
            </w:pPr>
            <w:r>
              <w:rPr/>
              <w:t xml:space="preserve">Avec </w:t>
            </w:r>
            <w:r>
              <w:rPr>
                <w:rStyle w:val="Catcherlabel"/>
              </w:rPr>
              <w:t>Ioana IACOB, Alexandru DABIJA, Alex BOGDAN.</w:t>
            </w:r>
          </w:p>
        </w:tc>
      </w:tr>
      <w:tr>
        <w:trPr/>
        <w:tc>
          <w:tcPr>
            <w:tcW w:w="779"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8</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TARGARONA Mar</w:t>
            </w:r>
          </w:p>
        </w:tc>
        <w:tc>
          <w:tcPr>
            <w:tcW w:w="3827"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El fotógrafo de Mauthausen</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aps/>
                <w:sz w:val="20"/>
              </w:rPr>
            </w:pPr>
            <w:r>
              <w:rPr>
                <w:caps/>
                <w:sz w:val="20"/>
              </w:rPr>
              <w:t>esp</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both"/>
              <w:rPr/>
            </w:pPr>
            <w:r>
              <w:rPr/>
              <w:t>Fiction de 110' autour du personnage de Francesc BOIX (Mario Casas). « </w:t>
            </w:r>
            <w:r>
              <w:rPr>
                <w:rStyle w:val="3l3x"/>
                <w:i/>
              </w:rPr>
              <w:t>Francisco BOIX CAMPO, né le 14 août 1920 à Barcelone est un photographe et un républicain espagnol exilé en France en 1939. Engagé avec la Ve armée française dans les Vosges, BOIX est fait prisonnier vers Belfort en juin 1940. Il est emprisonné avec plus de 7 000 autres Espagnols à Mulhouse comme des prisonniers politiques. Francisco BOIX et ses camarades sont déportés au camp de concentration de Mauthausen le 27 janvier 1941 : deux tiers d’entre eux vont y laisser leur vie. En tant que photographe de métier, BOIX est affecté au service d'identification du camp. Il témoigne le matin du 28 janvier 1946 au procès de Nuremberg puis à celui de Mauthausen. À Nuremberg, BOIX est appelé par l'accusation française. BOIX intervient juste après le témoin Marie-Claude VAILLANT-COUTURIER et répond aux questions du procureur français Charles DUBOST. Au cours de sa déclaration, quelques photos sont produites qui montrent la réalité de Mauthausen et l'implication de responsables nazis tels que KALTENBRUNNER et SPEER. Après 1945, BOIX travaille comme reporter dans la presse communiste française : Ce soir, L'Humanité, Regards. Sa santé ayant été fragilisée par la déportation Il meurt prématurément à trente ans, le 4 juillet 1951 à Paris</w:t>
            </w:r>
            <w:r>
              <w:rPr>
                <w:rStyle w:val="3l3x"/>
              </w:rPr>
              <w:t xml:space="preserve"> » (cité par Bernard DOHM). </w:t>
            </w:r>
          </w:p>
          <w:p>
            <w:pPr>
              <w:pStyle w:val="PrformatHTML"/>
              <w:jc w:val="both"/>
              <w:rPr>
                <w:rFonts w:ascii="Arial" w:hAnsi="Arial" w:cs="Arial"/>
              </w:rPr>
            </w:pPr>
            <w:r>
              <w:rPr>
                <w:rFonts w:cs="Arial" w:ascii="Arial" w:hAnsi="Arial"/>
                <w:sz w:val="24"/>
              </w:rPr>
              <w:t xml:space="preserve">Selon Antonio GARCÍA, autre photographe détenu, BOIX n'aurait pas été aussi net. Il aurait récupéré sans vergogne les œuvres d'autres détenus et se serait montré plutôt lèche-cul vis-à-vis des gardiens du camp (Cf. David Wingeate PIKE Dos fotógracos en Mauthausen: Antonio GARCÍA y Francesc BOIX, A Coruña: Ediciones del viento, Colección Céfiro. 2018). </w:t>
            </w:r>
          </w:p>
        </w:tc>
      </w:tr>
    </w:tbl>
    <w:p>
      <w:pPr>
        <w:pStyle w:val="Normal"/>
        <w:rPr/>
      </w:pPr>
      <w:r>
        <w:rPr/>
      </w:r>
    </w:p>
    <w:p>
      <w:pPr>
        <w:pStyle w:val="Heading1"/>
        <w:ind w:left="708" w:hanging="0"/>
        <w:rPr>
          <w:b w:val="false"/>
          <w:b w:val="false"/>
        </w:rPr>
      </w:pPr>
      <w:bookmarkStart w:id="1" w:name="__RefHeading___Toc251576131"/>
      <w:bookmarkEnd w:id="1"/>
      <w:r>
        <w:rPr>
          <w:b w:val="false"/>
        </w:rPr>
        <w:t>II. Quelques références de sites et d'ouvrages</w:t>
      </w:r>
    </w:p>
    <w:p>
      <w:pPr>
        <w:pStyle w:val="Normal"/>
        <w:rPr>
          <w:rFonts w:ascii="Times New Roman" w:hAnsi="Times New Roman" w:cs="Times New Roman"/>
          <w:b/>
          <w:b/>
          <w:szCs w:val="24"/>
        </w:rPr>
      </w:pPr>
      <w:r>
        <w:rPr>
          <w:rFonts w:cs="Times New Roman" w:ascii="Times New Roman" w:hAnsi="Times New Roman"/>
          <w:b/>
          <w:szCs w:val="24"/>
        </w:rPr>
      </w:r>
    </w:p>
    <w:p>
      <w:pPr>
        <w:pStyle w:val="Normal"/>
        <w:numPr>
          <w:ilvl w:val="0"/>
          <w:numId w:val="2"/>
        </w:numPr>
        <w:rPr>
          <w:lang w:val="en-GB"/>
        </w:rPr>
      </w:pPr>
      <w:r>
        <w:rPr>
          <w:lang w:val="en-GB"/>
        </w:rPr>
        <w:t xml:space="preserve">ADLER H. G. </w:t>
      </w:r>
      <w:r>
        <w:rPr>
          <w:i/>
          <w:lang w:val="en-GB"/>
        </w:rPr>
        <w:t>Die verheimlichte Wahrheit. Theresienstaädter Dokumente</w:t>
      </w:r>
      <w:r>
        <w:rPr>
          <w:lang w:val="en-GB"/>
        </w:rPr>
        <w:t>, Tübingen: Mohr, 1958</w:t>
      </w:r>
    </w:p>
    <w:p>
      <w:pPr>
        <w:pStyle w:val="Normal"/>
        <w:numPr>
          <w:ilvl w:val="0"/>
          <w:numId w:val="2"/>
        </w:numPr>
        <w:rPr/>
      </w:pPr>
      <w:r>
        <w:rPr>
          <w:lang w:val="en-US"/>
        </w:rPr>
        <w:t xml:space="preserve">ANTI-DEFAMATION LEAGUE OF B'NAI B'RITH </w:t>
      </w:r>
      <w:r>
        <w:rPr>
          <w:i/>
          <w:lang w:val="en-US"/>
        </w:rPr>
        <w:t>The Holocaust in Books and Films: A Se</w:t>
      </w:r>
      <w:r>
        <w:rPr>
          <w:i/>
          <w:lang w:val="en-GB"/>
        </w:rPr>
        <w:t>lected, Annotated List</w:t>
      </w:r>
      <w:r>
        <w:rPr>
          <w:lang w:val="en-GB"/>
        </w:rPr>
        <w:t>, 3rd Edition, New York, NY: Hippocrene, 1986</w:t>
      </w:r>
    </w:p>
    <w:p>
      <w:pPr>
        <w:pStyle w:val="Normal"/>
        <w:numPr>
          <w:ilvl w:val="0"/>
          <w:numId w:val="2"/>
        </w:numPr>
        <w:rPr>
          <w:lang w:val="en-GB"/>
        </w:rPr>
      </w:pPr>
      <w:r>
        <w:rPr/>
        <w:t xml:space="preserve">BIMBENET Jérôme </w:t>
      </w:r>
      <w:r>
        <w:rPr>
          <w:i/>
        </w:rPr>
        <w:t>Film et histoire</w:t>
      </w:r>
      <w:r>
        <w:rPr/>
        <w:t>, Paris : Armand Colin, 2007</w:t>
      </w:r>
    </w:p>
    <w:p>
      <w:pPr>
        <w:pStyle w:val="Normal"/>
        <w:numPr>
          <w:ilvl w:val="0"/>
          <w:numId w:val="2"/>
        </w:numPr>
        <w:rPr/>
      </w:pPr>
      <w:r>
        <w:rPr/>
        <w:t xml:space="preserve">BIMBENET Jérôme </w:t>
      </w:r>
      <w:r>
        <w:rPr>
          <w:i/>
        </w:rPr>
        <w:t>Le cinéma de propagande nazie de 1933 à 1939</w:t>
      </w:r>
      <w:r>
        <w:rPr/>
        <w:t>, -in-</w:t>
      </w:r>
      <w:r>
        <w:rPr>
          <w:i/>
        </w:rPr>
        <w:t>Une histoire mondiale des cinémas de propagande</w:t>
      </w:r>
      <w:r>
        <w:rPr/>
        <w:t xml:space="preserve"> (dirigé par J.-P. BERTIN-MAGHIT), Paris : Nouveau Monde, 2008</w:t>
      </w:r>
    </w:p>
    <w:p>
      <w:pPr>
        <w:pStyle w:val="Normal"/>
        <w:numPr>
          <w:ilvl w:val="0"/>
          <w:numId w:val="2"/>
        </w:numPr>
        <w:rPr/>
      </w:pPr>
      <w:r>
        <w:rPr/>
        <w:t xml:space="preserve">BIMBENET Jérôme </w:t>
      </w:r>
      <w:r>
        <w:rPr>
          <w:i/>
        </w:rPr>
        <w:t>Quand la cinéaste d'Hitler fascinait la France, Leni RIEFENSTAHL</w:t>
      </w:r>
      <w:r>
        <w:rPr/>
        <w:t>, Paris : Lavauzelle, 2006</w:t>
      </w:r>
    </w:p>
    <w:p>
      <w:pPr>
        <w:pStyle w:val="Normal"/>
        <w:numPr>
          <w:ilvl w:val="0"/>
          <w:numId w:val="2"/>
        </w:numPr>
        <w:rPr>
          <w:lang w:val="en-GB"/>
        </w:rPr>
      </w:pPr>
      <w:r>
        <w:rPr>
          <w:lang w:val="en-GB"/>
        </w:rPr>
        <w:t xml:space="preserve">BIMBENET Jérôme Blog : </w:t>
      </w:r>
      <w:r>
        <w:rPr>
          <w:rStyle w:val="InternetLink"/>
          <w:u w:val="none"/>
        </w:rPr>
        <w:t>jerome.bimbenet.over-blog.com</w:t>
      </w:r>
      <w:r>
        <w:rPr>
          <w:lang w:val="en-GB"/>
        </w:rPr>
        <w:t xml:space="preserve"> </w:t>
      </w:r>
    </w:p>
    <w:p>
      <w:pPr>
        <w:pStyle w:val="Normal"/>
        <w:numPr>
          <w:ilvl w:val="0"/>
          <w:numId w:val="2"/>
        </w:numPr>
        <w:rPr/>
      </w:pPr>
      <w:r>
        <w:rPr/>
        <w:t xml:space="preserve">DE BAECQUE Antoine </w:t>
      </w:r>
      <w:r>
        <w:rPr>
          <w:i/>
        </w:rPr>
        <w:t>Portier de nuit, passion trouble</w:t>
      </w:r>
      <w:r>
        <w:rPr/>
        <w:t>, -in-L'Histoire, Paris: n°380, 2012</w:t>
      </w:r>
    </w:p>
    <w:p>
      <w:pPr>
        <w:pStyle w:val="Normal"/>
        <w:numPr>
          <w:ilvl w:val="0"/>
          <w:numId w:val="2"/>
        </w:numPr>
        <w:rPr/>
      </w:pPr>
      <w:r>
        <w:rPr/>
        <w:t xml:space="preserve">DE BAECQUE Antoine </w:t>
      </w:r>
      <w:r>
        <w:rPr>
          <w:i/>
        </w:rPr>
        <w:t>Le regard de Saul</w:t>
      </w:r>
      <w:r>
        <w:rPr/>
        <w:t>, -in-L'Histoire, Paris: n.417, p.90-91, novembre 2015</w:t>
      </w:r>
    </w:p>
    <w:p>
      <w:pPr>
        <w:pStyle w:val="Normal"/>
        <w:numPr>
          <w:ilvl w:val="0"/>
          <w:numId w:val="2"/>
        </w:numPr>
        <w:rPr/>
      </w:pPr>
      <w:r>
        <w:rPr/>
        <w:t xml:space="preserve">DELAGE Christian </w:t>
      </w:r>
      <w:r>
        <w:rPr>
          <w:i/>
        </w:rPr>
        <w:t>La vision nazie de l’histoire à travers le cinéma documentaire du III° Reich</w:t>
      </w:r>
      <w:r>
        <w:rPr/>
        <w:t>, Lausanne, L’Âge d’homme, 1989</w:t>
      </w:r>
    </w:p>
    <w:p>
      <w:pPr>
        <w:pStyle w:val="Normal"/>
        <w:numPr>
          <w:ilvl w:val="0"/>
          <w:numId w:val="2"/>
        </w:numPr>
        <w:rPr/>
      </w:pPr>
      <w:r>
        <w:rPr/>
        <w:t xml:space="preserve">DELAGE Christian &amp; DE BAECQUE A. </w:t>
      </w:r>
      <w:r>
        <w:rPr>
          <w:i/>
        </w:rPr>
        <w:t>De l’Histoire au cinéma</w:t>
      </w:r>
      <w:r>
        <w:rPr/>
        <w:t>, Bruxelles, Complexe, 1999</w:t>
      </w:r>
    </w:p>
    <w:p>
      <w:pPr>
        <w:pStyle w:val="Normal"/>
        <w:numPr>
          <w:ilvl w:val="0"/>
          <w:numId w:val="2"/>
        </w:numPr>
        <w:rPr/>
      </w:pPr>
      <w:r>
        <w:rPr/>
        <w:t xml:space="preserve">DELAGE Christian </w:t>
      </w:r>
      <w:r>
        <w:rPr>
          <w:i/>
        </w:rPr>
        <w:t>Nuremberg : le premier procès filmé</w:t>
      </w:r>
      <w:r>
        <w:rPr/>
        <w:t>, -in-L’Histoire, n°303, novembre 2005</w:t>
      </w:r>
    </w:p>
    <w:p>
      <w:pPr>
        <w:pStyle w:val="Normal"/>
        <w:numPr>
          <w:ilvl w:val="0"/>
          <w:numId w:val="2"/>
        </w:numPr>
        <w:rPr/>
      </w:pPr>
      <w:r>
        <w:rPr/>
        <w:t xml:space="preserve">DELAGE Christian </w:t>
      </w:r>
      <w:r>
        <w:rPr>
          <w:i/>
        </w:rPr>
        <w:t>La vérité par l’image. De Nuremberg au procès de MILOSEVIC</w:t>
      </w:r>
      <w:r>
        <w:rPr/>
        <w:t>, Paris, Denoël, 380p, 2006</w:t>
      </w:r>
    </w:p>
    <w:p>
      <w:pPr>
        <w:pStyle w:val="Normal"/>
        <w:numPr>
          <w:ilvl w:val="0"/>
          <w:numId w:val="2"/>
        </w:numPr>
        <w:rPr/>
      </w:pPr>
      <w:r>
        <w:rPr/>
        <w:t xml:space="preserve">DELAGE Christian </w:t>
      </w:r>
      <w:r>
        <w:rPr>
          <w:i/>
        </w:rPr>
        <w:t>De Hollywood à Dachau</w:t>
      </w:r>
      <w:r>
        <w:rPr/>
        <w:t>, Éditions Jean-Michel Place, 70p, 2014</w:t>
      </w:r>
    </w:p>
    <w:p>
      <w:pPr>
        <w:pStyle w:val="Normal"/>
        <w:numPr>
          <w:ilvl w:val="0"/>
          <w:numId w:val="2"/>
        </w:numPr>
        <w:rPr/>
      </w:pPr>
      <w:r>
        <w:rPr/>
        <w:t xml:space="preserve">DRAME Claudine </w:t>
      </w:r>
      <w:r>
        <w:rPr>
          <w:i/>
          <w:iCs/>
        </w:rPr>
        <w:t>Des films pour le dire. Reflets de la Shoah au cinéma. 1945-1985,</w:t>
      </w:r>
      <w:r>
        <w:rPr/>
        <w:t xml:space="preserve"> tiré d’une thèse de doctorat, avec un DVD, éditions Métropolis, 384p, avril 2007 </w:t>
      </w:r>
    </w:p>
    <w:p>
      <w:pPr>
        <w:pStyle w:val="Normal"/>
        <w:numPr>
          <w:ilvl w:val="0"/>
          <w:numId w:val="2"/>
        </w:numPr>
        <w:rPr/>
      </w:pPr>
      <w:r>
        <w:rPr/>
        <w:t>Festival du FIFET, 7</w:t>
        <w:softHyphen/>
        <w:t>23 octobre 2007, 8e édition, « </w:t>
      </w:r>
      <w:r>
        <w:rPr>
          <w:i/>
        </w:rPr>
        <w:t>Reflets de la Shoah au cinéma. 1945-1985</w:t>
      </w:r>
      <w:r>
        <w:rPr/>
        <w:t xml:space="preserve"> », </w:t>
      </w:r>
      <w:hyperlink r:id="rId20">
        <w:r>
          <w:rPr>
            <w:rStyle w:val="InternetLink"/>
            <w:u w:val="none"/>
          </w:rPr>
          <w:t>http://www.fifet.org/</w:t>
        </w:r>
      </w:hyperlink>
    </w:p>
    <w:p>
      <w:pPr>
        <w:pStyle w:val="Normal"/>
        <w:numPr>
          <w:ilvl w:val="0"/>
          <w:numId w:val="2"/>
        </w:numPr>
        <w:rPr/>
      </w:pPr>
      <w:r>
        <w:rPr/>
        <w:t xml:space="preserve">FORESTIER François </w:t>
      </w:r>
      <w:r>
        <w:rPr>
          <w:i/>
        </w:rPr>
        <w:t>L’histoire du peuple juif au XX° siècle. La liste de WIESENTHAL</w:t>
      </w:r>
      <w:r>
        <w:rPr/>
        <w:t>, -in-Le Nouvel Observateur, p.132-133, 11-17/10/2007</w:t>
      </w:r>
    </w:p>
    <w:p>
      <w:pPr>
        <w:pStyle w:val="Normal"/>
        <w:numPr>
          <w:ilvl w:val="0"/>
          <w:numId w:val="2"/>
        </w:numPr>
        <w:rPr/>
      </w:pPr>
      <w:r>
        <w:rPr/>
        <w:t xml:space="preserve">FORGES Jean-François, </w:t>
      </w:r>
      <w:r>
        <w:rPr>
          <w:i/>
        </w:rPr>
        <w:t>Éduquer contre Auschwitz</w:t>
      </w:r>
      <w:r>
        <w:rPr/>
        <w:t xml:space="preserve">. </w:t>
      </w:r>
      <w:r>
        <w:rPr>
          <w:i/>
        </w:rPr>
        <w:t>Histoire et mémoire</w:t>
      </w:r>
      <w:r>
        <w:rPr/>
        <w:t>, Pocket Agora, 3e édition, mars 2004</w:t>
      </w:r>
    </w:p>
    <w:p>
      <w:pPr>
        <w:pStyle w:val="Normal"/>
        <w:numPr>
          <w:ilvl w:val="0"/>
          <w:numId w:val="2"/>
        </w:numPr>
        <w:rPr/>
      </w:pPr>
      <w:r>
        <w:rPr/>
        <w:t xml:space="preserve">Films (Les) de la Mémoire &amp; Création et Mémoire (Belgique) &amp; Nowhere Land Productions (Luxembourg), tel : 00 32 2 344 76 28 &amp; fax : 00 32 2 344 73 26, mail office : </w:t>
      </w:r>
      <w:hyperlink r:id="rId21">
        <w:r>
          <w:rPr>
            <w:rStyle w:val="InternetLink"/>
            <w:u w:val="none"/>
          </w:rPr>
          <w:t>willy.perel@swing.be</w:t>
        </w:r>
      </w:hyperlink>
      <w:r>
        <w:rPr/>
        <w:t xml:space="preserve">, site web : </w:t>
      </w:r>
      <w:hyperlink r:id="rId22">
        <w:r>
          <w:rPr>
            <w:rStyle w:val="InternetLink"/>
            <w:u w:val="none"/>
          </w:rPr>
          <w:t>www.lesfilmsdelamemoire.be</w:t>
        </w:r>
      </w:hyperlink>
    </w:p>
    <w:p>
      <w:pPr>
        <w:pStyle w:val="Normal"/>
        <w:numPr>
          <w:ilvl w:val="0"/>
          <w:numId w:val="2"/>
        </w:numPr>
        <w:rPr/>
      </w:pPr>
      <w:r>
        <w:rPr/>
        <w:t xml:space="preserve">FORESTIER François </w:t>
      </w:r>
      <w:r>
        <w:rPr>
          <w:i/>
        </w:rPr>
        <w:t>Marcel OPHULS "Je ne suis pas un chasseur de nazis"</w:t>
      </w:r>
      <w:r>
        <w:rPr/>
        <w:t>, -in-Le Nouvel Observateur, Paris: n°2568, p.106-108, 23/01/2014</w:t>
      </w:r>
    </w:p>
    <w:p>
      <w:pPr>
        <w:pStyle w:val="Normal"/>
        <w:numPr>
          <w:ilvl w:val="0"/>
          <w:numId w:val="2"/>
        </w:numPr>
        <w:rPr/>
      </w:pPr>
      <w:r>
        <w:rPr/>
        <w:t xml:space="preserve">FRIEDLÄNDER Saül </w:t>
      </w:r>
      <w:r>
        <w:rPr>
          <w:i/>
        </w:rPr>
        <w:t>Reflets du nazisme</w:t>
      </w:r>
      <w:r>
        <w:rPr/>
        <w:t>, Paris: Seuil, 1982</w:t>
      </w:r>
    </w:p>
    <w:p>
      <w:pPr>
        <w:pStyle w:val="Normal"/>
        <w:numPr>
          <w:ilvl w:val="0"/>
          <w:numId w:val="2"/>
        </w:numPr>
        <w:rPr/>
      </w:pPr>
      <w:r>
        <w:rPr/>
        <w:t xml:space="preserve">FRODON Jean-Michel, KROHN Bill, LANZMANN Claude et autres </w:t>
      </w:r>
      <w:r>
        <w:rPr>
          <w:i/>
        </w:rPr>
        <w:t>Le cinéma et la Shoah. Un art à l’épreuve de la tragédie du XX° siècle</w:t>
      </w:r>
      <w:r>
        <w:rPr/>
        <w:t>, éd. des Cahiers du Cinéma, 400p, 2007</w:t>
      </w:r>
    </w:p>
    <w:p>
      <w:pPr>
        <w:pStyle w:val="Normal"/>
        <w:numPr>
          <w:ilvl w:val="0"/>
          <w:numId w:val="2"/>
        </w:numPr>
        <w:rPr/>
      </w:pPr>
      <w:r>
        <w:rPr/>
        <w:t xml:space="preserve">GRUAT Cédric &amp; LEBLANC Cécile </w:t>
      </w:r>
      <w:r>
        <w:rPr>
          <w:i/>
        </w:rPr>
        <w:t>Les résistants aux étoiles</w:t>
      </w:r>
      <w:r>
        <w:rPr/>
        <w:t>, éditions Tirésias, 236p, 2005</w:t>
      </w:r>
    </w:p>
    <w:p>
      <w:pPr>
        <w:pStyle w:val="Normal"/>
        <w:numPr>
          <w:ilvl w:val="0"/>
          <w:numId w:val="2"/>
        </w:numPr>
        <w:rPr/>
      </w:pPr>
      <w:r>
        <w:rPr>
          <w:lang w:val="en-GB"/>
        </w:rPr>
        <w:t xml:space="preserve">INSDORF Annette </w:t>
      </w:r>
      <w:r>
        <w:rPr>
          <w:i/>
          <w:lang w:val="en-GB"/>
        </w:rPr>
        <w:t>Indelebile shadows, Film and the Holocaust</w:t>
      </w:r>
      <w:r>
        <w:rPr>
          <w:lang w:val="en-GB"/>
        </w:rPr>
        <w:t>, ÉU, Random House, 1983</w:t>
      </w:r>
    </w:p>
    <w:p>
      <w:pPr>
        <w:pStyle w:val="Normal"/>
        <w:numPr>
          <w:ilvl w:val="0"/>
          <w:numId w:val="2"/>
        </w:numPr>
        <w:rPr/>
      </w:pPr>
      <w:r>
        <w:rPr/>
        <w:t xml:space="preserve">INSDORF Annette </w:t>
      </w:r>
      <w:r>
        <w:rPr>
          <w:i/>
        </w:rPr>
        <w:t>L’holocauste à l’écran</w:t>
      </w:r>
      <w:r>
        <w:rPr/>
        <w:t>, revue CinémAction, n°32, 192p, 1985. Cet ouvrage contient une importante bibliographie et filmographie</w:t>
      </w:r>
    </w:p>
    <w:p>
      <w:pPr>
        <w:pStyle w:val="Normal"/>
        <w:numPr>
          <w:ilvl w:val="0"/>
          <w:numId w:val="2"/>
        </w:numPr>
        <w:rPr>
          <w:lang w:val="en-GB"/>
        </w:rPr>
      </w:pPr>
      <w:r>
        <w:rPr>
          <w:lang w:val="en-GB"/>
        </w:rPr>
        <w:t xml:space="preserve">ISAAC Dan </w:t>
      </w:r>
      <w:r>
        <w:rPr>
          <w:i/>
          <w:lang w:val="en-GB"/>
        </w:rPr>
        <w:t>Film and the Holocaust</w:t>
      </w:r>
      <w:r>
        <w:rPr>
          <w:lang w:val="en-GB"/>
        </w:rPr>
        <w:t xml:space="preserve">, -in-Centerpoint, </w:t>
      </w:r>
      <w:r>
        <w:rPr>
          <w:i/>
          <w:lang w:val="en-GB"/>
        </w:rPr>
        <w:t>The Holocaust</w:t>
      </w:r>
      <w:r>
        <w:rPr>
          <w:lang w:val="en-GB"/>
        </w:rPr>
        <w:t>, vol.4, n°1, automne 1980</w:t>
      </w:r>
    </w:p>
    <w:p>
      <w:pPr>
        <w:pStyle w:val="Normal"/>
        <w:numPr>
          <w:ilvl w:val="0"/>
          <w:numId w:val="2"/>
        </w:numPr>
        <w:rPr>
          <w:lang w:val="en-GB"/>
        </w:rPr>
      </w:pPr>
      <w:r>
        <w:rPr>
          <w:lang w:val="en-GB"/>
        </w:rPr>
        <w:t xml:space="preserve">KERNER A. </w:t>
      </w:r>
      <w:r>
        <w:rPr>
          <w:i/>
          <w:lang w:val="en-GB"/>
        </w:rPr>
        <w:t>Film and the Holocaust: New Perspectives on Dramas, Documentaries and Experimental Films</w:t>
      </w:r>
      <w:r>
        <w:rPr>
          <w:lang w:val="en-GB"/>
        </w:rPr>
        <w:t>, New York: Continuum, 2011</w:t>
      </w:r>
    </w:p>
    <w:p>
      <w:pPr>
        <w:pStyle w:val="Normal"/>
        <w:numPr>
          <w:ilvl w:val="0"/>
          <w:numId w:val="2"/>
        </w:numPr>
        <w:rPr/>
      </w:pPr>
      <w:r>
        <w:rPr/>
        <w:t xml:space="preserve">LETOUZEY Daniel/MULLIER Nicole </w:t>
      </w:r>
      <w:r>
        <w:rPr>
          <w:i/>
        </w:rPr>
        <w:t>La déportation dans les camps nazis déportation de répression, déportation de persécution. Choix de livres et de sites web</w:t>
      </w:r>
      <w:r>
        <w:rPr/>
        <w:t xml:space="preserve">, Site Clio, </w:t>
      </w:r>
      <w:hyperlink r:id="rId23">
        <w:r>
          <w:rPr>
            <w:rStyle w:val="InternetLink"/>
            <w:u w:val="none"/>
          </w:rPr>
          <w:t>http://clioweb.free.fr/camps/deportation1.pdf</w:t>
        </w:r>
      </w:hyperlink>
      <w:r>
        <w:rPr/>
        <w:t>, consulté 18/01/2010</w:t>
      </w:r>
    </w:p>
    <w:p>
      <w:pPr>
        <w:pStyle w:val="Normal"/>
        <w:numPr>
          <w:ilvl w:val="0"/>
          <w:numId w:val="2"/>
        </w:numPr>
        <w:rPr/>
      </w:pPr>
      <w:r>
        <w:rPr/>
        <w:t xml:space="preserve">LEVY Ophir </w:t>
      </w:r>
      <w:r>
        <w:rPr>
          <w:i/>
        </w:rPr>
        <w:t>Fantasmes sur grand écran</w:t>
      </w:r>
      <w:r>
        <w:rPr/>
        <w:t>, -in-L'Histoire, Paris: n°403, p.54-55, septembre 2014</w:t>
      </w:r>
    </w:p>
    <w:p>
      <w:pPr>
        <w:pStyle w:val="Normal"/>
        <w:numPr>
          <w:ilvl w:val="0"/>
          <w:numId w:val="2"/>
        </w:numPr>
        <w:rPr/>
      </w:pPr>
      <w:r>
        <w:rPr/>
        <w:t xml:space="preserve">LINDEPERG Sylvie </w:t>
      </w:r>
      <w:r>
        <w:rPr>
          <w:i/>
        </w:rPr>
        <w:t>Les écrans de l’ombre. La Seconde Guerre mondiale dans le cinéma français 1944-1969</w:t>
      </w:r>
      <w:r>
        <w:rPr/>
        <w:t>, Paris : CNRS, 1997</w:t>
      </w:r>
    </w:p>
    <w:p>
      <w:pPr>
        <w:pStyle w:val="Normal"/>
        <w:numPr>
          <w:ilvl w:val="0"/>
          <w:numId w:val="2"/>
        </w:numPr>
        <w:rPr/>
      </w:pPr>
      <w:r>
        <w:rPr/>
        <w:t xml:space="preserve">LINDEPERG Sylvie </w:t>
      </w:r>
      <w:r>
        <w:rPr>
          <w:i/>
        </w:rPr>
        <w:t>Nuit et brouillard. Un film dans l’histoire</w:t>
      </w:r>
      <w:r>
        <w:rPr/>
        <w:t>, Paris: Odile Jacob, 284p, 2007</w:t>
      </w:r>
    </w:p>
    <w:p>
      <w:pPr>
        <w:pStyle w:val="Normal"/>
        <w:numPr>
          <w:ilvl w:val="0"/>
          <w:numId w:val="2"/>
        </w:numPr>
        <w:rPr/>
      </w:pPr>
      <w:r>
        <w:rPr/>
        <w:t xml:space="preserve">LINDEPERG Sylvie &amp; WIEVIORKA Annette </w:t>
      </w:r>
      <w:r>
        <w:rPr>
          <w:i/>
        </w:rPr>
        <w:t>Les deux scènes du procès EICHMANN</w:t>
      </w:r>
      <w:r>
        <w:rPr/>
        <w:t>, -in-Annales. Histoire, Sciences Sociales, EHESS, p.1249-1274, 63° année, n°06, 2008</w:t>
      </w:r>
    </w:p>
    <w:p>
      <w:pPr>
        <w:pStyle w:val="Normal"/>
        <w:numPr>
          <w:ilvl w:val="0"/>
          <w:numId w:val="2"/>
        </w:numPr>
        <w:rPr/>
      </w:pPr>
      <w:r>
        <w:rPr/>
        <w:t xml:space="preserve">LINDEPERG Sylvie &amp; WIEVIORKA Annette </w:t>
      </w:r>
      <w:r>
        <w:rPr>
          <w:i/>
        </w:rPr>
        <w:t>Univers concentrationnaire et génocide. Voir, savoir, comprendre</w:t>
      </w:r>
      <w:r>
        <w:rPr/>
        <w:t xml:space="preserve"> Paris: Mille et une Nuits, 128p, 2008</w:t>
      </w:r>
    </w:p>
    <w:p>
      <w:pPr>
        <w:pStyle w:val="Normal"/>
        <w:numPr>
          <w:ilvl w:val="0"/>
          <w:numId w:val="2"/>
        </w:numPr>
        <w:rPr/>
      </w:pPr>
      <w:r>
        <w:rPr/>
        <w:t xml:space="preserve">LINDEPERG Sylvie </w:t>
      </w:r>
      <w:r>
        <w:rPr>
          <w:i/>
        </w:rPr>
        <w:t>Caméras dans le prétoire</w:t>
      </w:r>
      <w:r>
        <w:rPr/>
        <w:t>, -in-L'Histoire, n°362, p.62-63, mars 2011</w:t>
      </w:r>
    </w:p>
    <w:p>
      <w:pPr>
        <w:pStyle w:val="Normal"/>
        <w:numPr>
          <w:ilvl w:val="0"/>
          <w:numId w:val="2"/>
        </w:numPr>
        <w:rPr/>
      </w:pPr>
      <w:r>
        <w:rPr/>
        <w:t xml:space="preserve">LINDEPERG Sylvie </w:t>
      </w:r>
      <w:r>
        <w:rPr>
          <w:i/>
        </w:rPr>
        <w:t>La voie des images. Quatre histoires de tournage au printemps-été 1944</w:t>
      </w:r>
      <w:r>
        <w:rPr/>
        <w:t>, Lagrasse: Verdier, 2013</w:t>
      </w:r>
    </w:p>
    <w:p>
      <w:pPr>
        <w:pStyle w:val="Normal"/>
        <w:numPr>
          <w:ilvl w:val="0"/>
          <w:numId w:val="2"/>
        </w:numPr>
        <w:rPr/>
      </w:pPr>
      <w:r>
        <w:rPr/>
        <w:t>LINDEPERG Sylvie Les fantômes de Terezin, -in-L'Histoire, n°456, p.74-79, février 2019</w:t>
      </w:r>
    </w:p>
    <w:p>
      <w:pPr>
        <w:pStyle w:val="Normal"/>
        <w:numPr>
          <w:ilvl w:val="0"/>
          <w:numId w:val="2"/>
        </w:numPr>
        <w:rPr/>
      </w:pPr>
      <w:r>
        <w:rPr/>
        <w:t xml:space="preserve">LOWY Vincent </w:t>
      </w:r>
      <w:r>
        <w:rPr>
          <w:i/>
        </w:rPr>
        <w:t>L’Histoire infilmable : les camps d’extermination nazis à l’écran</w:t>
      </w:r>
      <w:r>
        <w:rPr/>
        <w:t>, Paris, L’Harmattan, coll. « Champs visuels », 2001</w:t>
      </w:r>
    </w:p>
    <w:p>
      <w:pPr>
        <w:pStyle w:val="Normal"/>
        <w:numPr>
          <w:ilvl w:val="0"/>
          <w:numId w:val="2"/>
        </w:numPr>
        <w:rPr>
          <w:lang w:val="en-US"/>
        </w:rPr>
      </w:pPr>
      <w:r>
        <w:rPr>
          <w:lang w:val="en-US"/>
        </w:rPr>
        <w:t xml:space="preserve">MARGRY K. Theresienstadt, 1944-1945. </w:t>
      </w:r>
      <w:r>
        <w:rPr>
          <w:i/>
          <w:lang w:val="en-US"/>
        </w:rPr>
        <w:t>The Nazi Propaganda Film Depincting the Concentration Camp as Paradise</w:t>
      </w:r>
      <w:r>
        <w:rPr>
          <w:lang w:val="en-US"/>
        </w:rPr>
        <w:t>, -in-Historical Journal of Film, Radio and Television, v.12, n.2, 1992</w:t>
      </w:r>
    </w:p>
    <w:p>
      <w:pPr>
        <w:pStyle w:val="Normal"/>
        <w:numPr>
          <w:ilvl w:val="0"/>
          <w:numId w:val="2"/>
        </w:numPr>
        <w:rPr/>
      </w:pPr>
      <w:r>
        <w:rPr/>
        <w:t xml:space="preserve">PESCHANSKI Denis </w:t>
      </w:r>
      <w:r>
        <w:rPr>
          <w:i/>
        </w:rPr>
        <w:t>La France des camps : l'internement, 1938-1946</w:t>
      </w:r>
      <w:r>
        <w:rPr/>
        <w:t>, Paris: Gallimard, 2002</w:t>
      </w:r>
    </w:p>
    <w:p>
      <w:pPr>
        <w:pStyle w:val="Normal"/>
        <w:numPr>
          <w:ilvl w:val="0"/>
          <w:numId w:val="2"/>
        </w:numPr>
        <w:rPr/>
      </w:pPr>
      <w:r>
        <w:rPr/>
        <w:t xml:space="preserve">REVUE D'HISTOIRE DE LA SHOAH </w:t>
      </w:r>
      <w:r>
        <w:rPr>
          <w:i/>
        </w:rPr>
        <w:t>Les écrans de la Shoah</w:t>
      </w:r>
      <w:r>
        <w:rPr/>
        <w:t>, Paris: n°195, juillet-décembre 2011</w:t>
      </w:r>
    </w:p>
    <w:p>
      <w:pPr>
        <w:pStyle w:val="Normal"/>
        <w:numPr>
          <w:ilvl w:val="0"/>
          <w:numId w:val="2"/>
        </w:numPr>
        <w:rPr/>
      </w:pPr>
      <w:r>
        <w:rPr/>
        <w:t xml:space="preserve">SICLIER Jacques </w:t>
      </w:r>
      <w:r>
        <w:rPr>
          <w:i/>
        </w:rPr>
        <w:t>La France de PÉTAIN et son cinéma</w:t>
      </w:r>
      <w:r>
        <w:rPr/>
        <w:t>, Paris : Veyrier, 1981</w:t>
      </w:r>
    </w:p>
    <w:p>
      <w:pPr>
        <w:pStyle w:val="Normal"/>
        <w:numPr>
          <w:ilvl w:val="0"/>
          <w:numId w:val="2"/>
        </w:numPr>
        <w:rPr/>
      </w:pPr>
      <w:r>
        <w:rPr/>
        <w:t xml:space="preserve">ROUSSO Henry </w:t>
      </w:r>
      <w:r>
        <w:rPr>
          <w:i/>
        </w:rPr>
        <w:t>Klaus BARBIE : la mort était son métier</w:t>
      </w:r>
      <w:r>
        <w:rPr/>
        <w:t>, -in-L’Histoire, n°325, p.12-13, novembre 2007</w:t>
      </w:r>
    </w:p>
    <w:p>
      <w:pPr>
        <w:pStyle w:val="Normal"/>
        <w:numPr>
          <w:ilvl w:val="0"/>
          <w:numId w:val="2"/>
        </w:numPr>
        <w:rPr/>
      </w:pPr>
      <w:r>
        <w:rPr/>
        <w:t xml:space="preserve">ROUSSO Henry </w:t>
      </w:r>
      <w:r>
        <w:rPr>
          <w:i/>
        </w:rPr>
        <w:t>Il faut tuer Rudolf KASZTNER</w:t>
      </w:r>
      <w:r>
        <w:rPr/>
        <w:t>, -in-L’Histoire, Paris: n°374, p.24-25, avril 2012</w:t>
      </w:r>
    </w:p>
    <w:p>
      <w:pPr>
        <w:pStyle w:val="Normal"/>
        <w:numPr>
          <w:ilvl w:val="0"/>
          <w:numId w:val="2"/>
        </w:numPr>
        <w:rPr/>
      </w:pPr>
      <w:r>
        <w:rPr/>
        <w:t xml:space="preserve">THOMAS Olivier </w:t>
      </w:r>
      <w:r>
        <w:rPr>
          <w:i/>
        </w:rPr>
        <w:t>Faut-il se méfier des documentaires historiques ?</w:t>
      </w:r>
      <w:r>
        <w:rPr/>
        <w:t>, -in-L’Histoire, Paris: n°393, p.08-18, novembre 2013</w:t>
      </w:r>
    </w:p>
    <w:p>
      <w:pPr>
        <w:pStyle w:val="Normal"/>
        <w:numPr>
          <w:ilvl w:val="0"/>
          <w:numId w:val="2"/>
        </w:numPr>
        <w:rPr/>
      </w:pPr>
      <w:r>
        <w:rPr/>
        <w:t xml:space="preserve">VIEWIORKA Annette </w:t>
      </w:r>
      <w:r>
        <w:rPr>
          <w:i/>
        </w:rPr>
        <w:t>Hannah ARENDT : la controverse à l'écran</w:t>
      </w:r>
      <w:r>
        <w:rPr/>
        <w:t>, -in-L’Histoire, Paris: n°387, p.08-15, mai 2013</w:t>
      </w:r>
    </w:p>
    <w:p>
      <w:pPr>
        <w:pStyle w:val="Normal"/>
        <w:rPr/>
      </w:pPr>
      <w:r>
        <w:rPr/>
      </w:r>
    </w:p>
    <w:tbl>
      <w:tblPr>
        <w:tblW w:w="15238" w:type="dxa"/>
        <w:jc w:val="left"/>
        <w:tblInd w:w="-77" w:type="dxa"/>
        <w:tblLayout w:type="fixed"/>
        <w:tblCellMar>
          <w:top w:w="0" w:type="dxa"/>
          <w:left w:w="70" w:type="dxa"/>
          <w:bottom w:w="0" w:type="dxa"/>
          <w:right w:w="70" w:type="dxa"/>
        </w:tblCellMar>
      </w:tblPr>
      <w:tblGrid>
        <w:gridCol w:w="6874"/>
        <w:gridCol w:w="8364"/>
      </w:tblGrid>
      <w:tr>
        <w:trPr/>
        <w:tc>
          <w:tcPr>
            <w:tcW w:w="152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r/>
              <w:t>Ce travail est une œuvre mutualiste en constante modification. Soyez donc attentifs aux dates de mise à jour indiquées. Si vous trouvez des erreurs ou des ajouts à faire, merci de me les communiquer, cela profitera à tous.</w:t>
            </w:r>
          </w:p>
          <w:p>
            <w:pPr>
              <w:pStyle w:val="Normal"/>
              <w:jc w:val="center"/>
              <w:rPr/>
            </w:pPr>
            <w:r>
              <w:rPr/>
              <w:t>La brochure est libre de droit, mais elle doit être utilisée ou citée avec la référence de l’auteur, l’adresse du site et la date de visite. Merci.</w:t>
            </w:r>
          </w:p>
          <w:p>
            <w:pPr>
              <w:pStyle w:val="Normal"/>
              <w:jc w:val="center"/>
              <w:rPr/>
            </w:pPr>
            <w:r>
              <w:rPr/>
              <w:t>Michel ANTONY</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rPr>
              <w:t xml:space="preserve"> </w:t>
            </w:r>
            <w:hyperlink r:id="rId24">
              <w:r>
                <w:rPr>
                  <w:rStyle w:val="InternetLink"/>
                  <w:u w:val="none"/>
                </w:rPr>
                <w:t>Michel.Antony@wanadoo.fr</w:t>
              </w:r>
            </w:hyperlink>
            <w:r>
              <w:rPr/>
              <w:t xml:space="preserve"> </w:t>
            </w:r>
          </w:p>
        </w:tc>
        <w:tc>
          <w:tcPr>
            <w:tcW w:w="836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vertAlign w:val="superscript"/>
              </w:rPr>
              <w:t>ère</w:t>
            </w:r>
            <w:r>
              <w:rPr/>
              <w:t xml:space="preserve"> publication : 1995 - Mise à jour : </w:t>
            </w:r>
            <w:r>
              <w:rPr/>
              <w:fldChar w:fldCharType="begin"/>
            </w:r>
            <w:r>
              <w:rPr/>
              <w:instrText xml:space="preserve"> SAVEDATE \@"dd\/MM\/yyyy" </w:instrText>
            </w:r>
            <w:r>
              <w:rPr/>
              <w:fldChar w:fldCharType="separate"/>
            </w:r>
            <w:r>
              <w:rPr/>
              <w:t>22/03/2019</w:t>
            </w:r>
            <w:r>
              <w:rPr/>
              <w:fldChar w:fldCharType="end"/>
            </w:r>
          </w:p>
        </w:tc>
      </w:tr>
      <w:tr>
        <w:trPr/>
        <w:tc>
          <w:tcPr>
            <w:tcW w:w="152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hyperlink r:id="rId25">
              <w:r>
                <w:rPr>
                  <w:rStyle w:val="InternetLink"/>
                  <w:u w:val="none"/>
                </w:rPr>
                <w:t>Retour à la page d'entrée</w:t>
              </w:r>
            </w:hyperlink>
          </w:p>
        </w:tc>
      </w:tr>
    </w:tbl>
    <w:p>
      <w:pPr>
        <w:pStyle w:val="Normal"/>
        <w:rPr/>
      </w:pPr>
      <w:r>
        <w:rPr/>
      </w:r>
    </w:p>
    <w:sectPr>
      <w:footnotePr>
        <w:numFmt w:val="decimal"/>
      </w:footnotePr>
      <w:type w:val="nextPage"/>
      <w:pgSz w:orient="landscape" w:w="16838" w:h="11906"/>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f. mes deux courtes fiches sur le génocide tzigane et sur la filmographie concernant les tziganes sur le même site</w:t>
        <w:br/>
      </w:r>
      <w:hyperlink r:id="rId1">
        <w:r>
          <w:rPr>
            <w:rStyle w:val="InternetLink"/>
          </w:rPr>
          <w:t>http://artic.ac-besancon.fr/histoire_geographie/new_look/Ress_thematiq/thematiq/cult_nat.htm</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numPr>
        <w:ilvl w:val="0"/>
        <w:numId w:val="1"/>
      </w:numPr>
      <w:pBdr>
        <w:top w:val="single" w:sz="12" w:space="1" w:color="000000"/>
        <w:left w:val="single" w:sz="12" w:space="1" w:color="000000"/>
        <w:bottom w:val="single" w:sz="12" w:space="1" w:color="000000"/>
        <w:right w:val="single" w:sz="12" w:space="1" w:color="000000"/>
      </w:pBdr>
      <w:spacing w:before="240" w:after="240"/>
      <w:ind w:left="708" w:hanging="0"/>
      <w:jc w:val="center"/>
      <w:outlineLvl w:val="0"/>
    </w:pPr>
    <w:rPr>
      <w:b/>
      <w:caps/>
      <w:sz w:val="28"/>
    </w:rPr>
  </w:style>
  <w:style w:type="paragraph" w:styleId="Heading2">
    <w:name w:val="Heading 2"/>
    <w:basedOn w:val="Normal"/>
    <w:next w:val="Normal"/>
    <w:qFormat/>
    <w:pPr>
      <w:numPr>
        <w:ilvl w:val="1"/>
        <w:numId w:val="1"/>
      </w:numPr>
      <w:spacing w:before="240" w:after="240"/>
      <w:ind w:left="1416" w:hanging="708"/>
      <w:outlineLvl w:val="1"/>
    </w:pPr>
    <w:rPr>
      <w:b/>
      <w:caps/>
      <w:u w:val="double"/>
    </w:rPr>
  </w:style>
  <w:style w:type="paragraph" w:styleId="Heading3">
    <w:name w:val="Heading 3"/>
    <w:basedOn w:val="Normal"/>
    <w:next w:val="Normal"/>
    <w:qFormat/>
    <w:pPr>
      <w:numPr>
        <w:ilvl w:val="2"/>
        <w:numId w:val="1"/>
      </w:numPr>
      <w:spacing w:before="240" w:after="240"/>
      <w:ind w:left="2124" w:hanging="708"/>
      <w:outlineLvl w:val="2"/>
    </w:pPr>
    <w:rPr>
      <w:b/>
      <w:u w:val="single"/>
    </w:rPr>
  </w:style>
  <w:style w:type="paragraph" w:styleId="Heading4">
    <w:name w:val="Heading 4"/>
    <w:basedOn w:val="Normal"/>
    <w:next w:val="Normal"/>
    <w:qFormat/>
    <w:pPr>
      <w:numPr>
        <w:ilvl w:val="3"/>
        <w:numId w:val="1"/>
      </w:numPr>
      <w:spacing w:before="240" w:after="240"/>
      <w:ind w:left="2832" w:hanging="708"/>
      <w:outlineLvl w:val="3"/>
    </w:pPr>
    <w:rPr>
      <w:i/>
      <w:u w:val="single"/>
    </w:rPr>
  </w:style>
  <w:style w:type="paragraph" w:styleId="Heading5">
    <w:name w:val="Heading 5"/>
    <w:basedOn w:val="Normal"/>
    <w:next w:val="Normal"/>
    <w:qFormat/>
    <w:pPr>
      <w:numPr>
        <w:ilvl w:val="4"/>
        <w:numId w:val="1"/>
      </w:numPr>
      <w:spacing w:before="240" w:after="240"/>
      <w:ind w:left="3540" w:hanging="708"/>
      <w:outlineLvl w:val="4"/>
    </w:pPr>
    <w:rPr>
      <w:b/>
    </w:rPr>
  </w:style>
  <w:style w:type="paragraph" w:styleId="Heading6">
    <w:name w:val="Heading 6"/>
    <w:basedOn w:val="Normal"/>
    <w:next w:val="Normal"/>
    <w:qFormat/>
    <w:pPr>
      <w:numPr>
        <w:ilvl w:val="5"/>
        <w:numId w:val="1"/>
      </w:numPr>
      <w:spacing w:before="240" w:after="240"/>
      <w:ind w:left="4248" w:hanging="708"/>
      <w:outlineLvl w:val="5"/>
    </w:pPr>
    <w:rPr>
      <w:u w:val="single"/>
    </w:rPr>
  </w:style>
  <w:style w:type="paragraph" w:styleId="Heading7">
    <w:name w:val="Heading 7"/>
    <w:basedOn w:val="Normal"/>
    <w:next w:val="Normal"/>
    <w:qFormat/>
    <w:pPr>
      <w:numPr>
        <w:ilvl w:val="6"/>
        <w:numId w:val="1"/>
      </w:numPr>
      <w:spacing w:before="240" w:after="240"/>
      <w:ind w:left="4956" w:hanging="708"/>
      <w:outlineLvl w:val="6"/>
    </w:pPr>
    <w:rPr>
      <w:i/>
      <w:u w:val="single"/>
    </w:rPr>
  </w:style>
  <w:style w:type="paragraph" w:styleId="Heading8">
    <w:name w:val="Heading 8"/>
    <w:basedOn w:val="Normal"/>
    <w:next w:val="Normal"/>
    <w:qFormat/>
    <w:pPr>
      <w:numPr>
        <w:ilvl w:val="7"/>
        <w:numId w:val="1"/>
      </w:numPr>
      <w:spacing w:before="240" w:after="60"/>
      <w:ind w:left="5664" w:hanging="708"/>
      <w:outlineLvl w:val="7"/>
    </w:pPr>
    <w:rPr>
      <w:i/>
      <w:sz w:val="20"/>
    </w:rPr>
  </w:style>
  <w:style w:type="paragraph" w:styleId="Heading9">
    <w:name w:val="Heading 9"/>
    <w:basedOn w:val="Normal"/>
    <w:next w:val="Normal"/>
    <w:qFormat/>
    <w:pPr>
      <w:numPr>
        <w:ilvl w:val="8"/>
        <w:numId w:val="1"/>
      </w:numPr>
      <w:spacing w:before="240" w:after="60"/>
      <w:ind w:left="6372" w:hanging="708"/>
      <w:outlineLvl w:val="8"/>
    </w:pPr>
    <w:rPr>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Artestylesfichetechnique1">
    <w:name w:val="arte-styles--fichetechnique1"/>
    <w:basedOn w:val="Policepardfaut"/>
    <w:qFormat/>
    <w:rPr>
      <w:rFonts w:ascii="Verdana" w:hAnsi="Verdana" w:cs="Verdana"/>
      <w:color w:val="999999"/>
      <w:sz w:val="14"/>
      <w:szCs w:val="14"/>
    </w:rPr>
  </w:style>
  <w:style w:type="character" w:styleId="Para">
    <w:name w:val="para"/>
    <w:basedOn w:val="Policepardfaut"/>
    <w:qFormat/>
    <w:rPr>
      <w:rFonts w:ascii="Arial" w:hAnsi="Arial" w:cs="Arial"/>
      <w:sz w:val="20"/>
      <w:szCs w:val="20"/>
    </w:rPr>
  </w:style>
  <w:style w:type="character" w:styleId="Italique">
    <w:name w:val="italique"/>
    <w:basedOn w:val="Policepardfaut"/>
    <w:qFormat/>
    <w:rPr>
      <w:i/>
      <w:iCs/>
    </w:rPr>
  </w:style>
  <w:style w:type="character" w:styleId="FootnoteCharacters">
    <w:name w:val="Footnote Characters"/>
    <w:basedOn w:val="Policepardfaut"/>
    <w:qFormat/>
    <w:rPr>
      <w:vertAlign w:val="superscript"/>
    </w:rPr>
  </w:style>
  <w:style w:type="character" w:styleId="Emphasis">
    <w:name w:val="Emphasis"/>
    <w:basedOn w:val="Policepardfaut"/>
    <w:qFormat/>
    <w:rPr>
      <w:i/>
      <w:iCs/>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Txt12noir1">
    <w:name w:val="txt12_noir1"/>
    <w:basedOn w:val="Policepardfaut"/>
    <w:qFormat/>
    <w:rPr>
      <w:rFonts w:ascii="Arial" w:hAnsi="Arial" w:cs="Arial"/>
      <w:color w:val="000000"/>
      <w:sz w:val="17"/>
      <w:szCs w:val="17"/>
    </w:rPr>
  </w:style>
  <w:style w:type="character" w:styleId="Txt11noir1">
    <w:name w:val="txt11_noir1"/>
    <w:basedOn w:val="Policepardfaut"/>
    <w:qFormat/>
    <w:rPr>
      <w:rFonts w:ascii="Arial" w:hAnsi="Arial" w:cs="Arial"/>
      <w:color w:val="000000"/>
      <w:sz w:val="15"/>
      <w:szCs w:val="15"/>
    </w:rPr>
  </w:style>
  <w:style w:type="character" w:styleId="St1">
    <w:name w:val="st1"/>
    <w:basedOn w:val="Policepardfaut"/>
    <w:qFormat/>
    <w:rPr/>
  </w:style>
  <w:style w:type="character" w:styleId="3l3x">
    <w:name w:val="_3l3x"/>
    <w:basedOn w:val="Policepardfaut"/>
    <w:qFormat/>
    <w:rPr/>
  </w:style>
  <w:style w:type="character" w:styleId="PrformatHTMLCar">
    <w:name w:val="Préformaté HTML Car"/>
    <w:basedOn w:val="Policepardfaut"/>
    <w:qFormat/>
    <w:rPr>
      <w:rFonts w:ascii="Courier New" w:hAnsi="Courier New" w:cs="Courier New"/>
    </w:rPr>
  </w:style>
  <w:style w:type="character" w:styleId="Catcherlabel">
    <w:name w:val="catcher__label"/>
    <w:basedOn w:val="Policepardfau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2CentrCadreDouble">
    <w:name w:val="Titre12CentréCadreDouble"/>
    <w:basedOn w:val="Normal"/>
    <w:next w:val="Normal"/>
    <w:qFormat/>
    <w:pPr>
      <w:pBdr>
        <w:top w:val="double" w:sz="12" w:space="1" w:color="000000"/>
        <w:left w:val="double" w:sz="12" w:space="1" w:color="000000"/>
        <w:bottom w:val="double" w:sz="12" w:space="1" w:color="000000"/>
        <w:right w:val="double" w:sz="12" w:space="1" w:color="000000"/>
      </w:pBdr>
      <w:spacing w:before="240" w:after="240"/>
      <w:jc w:val="center"/>
    </w:pPr>
    <w:rPr>
      <w:b/>
      <w:caps/>
    </w:rPr>
  </w:style>
  <w:style w:type="paragraph" w:styleId="Titre24CentrCadreEpais">
    <w:name w:val="Titre24CentréCadreEpais"/>
    <w:basedOn w:val="Normal"/>
    <w:next w:val="Normal"/>
    <w:qFormat/>
    <w:pPr>
      <w:pBdr>
        <w:top w:val="single" w:sz="36" w:space="1" w:color="000000"/>
        <w:left w:val="single" w:sz="36" w:space="1" w:color="000000"/>
        <w:bottom w:val="single" w:sz="36" w:space="1" w:color="000000"/>
        <w:right w:val="single" w:sz="36" w:space="1" w:color="000000"/>
      </w:pBdr>
      <w:shd w:fill="E5E5E5" w:val="clear"/>
      <w:spacing w:before="480" w:after="240"/>
      <w:jc w:val="center"/>
    </w:pPr>
    <w:rPr>
      <w:b/>
      <w:caps/>
      <w:sz w:val="48"/>
    </w:rPr>
  </w:style>
  <w:style w:type="paragraph" w:styleId="Titregauche">
    <w:name w:val="Titre-gauche"/>
    <w:basedOn w:val="Normal"/>
    <w:next w:val="Normal"/>
    <w:qFormat/>
    <w:pPr>
      <w:pBdr>
        <w:bottom w:val="single" w:sz="12" w:space="1" w:color="000000"/>
      </w:pBdr>
      <w:spacing w:before="0" w:after="20"/>
    </w:pPr>
    <w:rPr>
      <w:b/>
      <w:sz w:val="28"/>
    </w:rPr>
  </w:style>
  <w:style w:type="paragraph" w:styleId="Footnote">
    <w:name w:val="Footnote Text"/>
    <w:basedOn w:val="Normal"/>
    <w:pPr/>
    <w:rPr>
      <w:sz w:val="20"/>
    </w:rPr>
  </w:style>
  <w:style w:type="paragraph" w:styleId="NormalWeb">
    <w:name w:val="Normal (Web)"/>
    <w:basedOn w:val="Normal"/>
    <w:qFormat/>
    <w:pPr>
      <w:spacing w:before="56" w:after="56"/>
    </w:pPr>
    <w:rPr>
      <w:rFonts w:ascii="Verdana" w:hAnsi="Verdana" w:cs="Verdana"/>
      <w:color w:val="5A5A5A"/>
      <w:sz w:val="17"/>
      <w:szCs w:val="17"/>
    </w:rPr>
  </w:style>
  <w:style w:type="paragraph" w:styleId="Corpus">
    <w:name w:val="corpus"/>
    <w:basedOn w:val="Normal"/>
    <w:qFormat/>
    <w:pPr>
      <w:spacing w:before="100" w:after="100"/>
      <w:jc w:val="both"/>
    </w:pPr>
    <w:rPr>
      <w:rFonts w:ascii="Verdana" w:hAnsi="Verdana" w:cs="Verdana"/>
      <w:sz w:val="20"/>
    </w:rPr>
  </w:style>
  <w:style w:type="paragraph" w:styleId="Tc">
    <w:name w:val="tc"/>
    <w:basedOn w:val="Normal"/>
    <w:qFormat/>
    <w:pPr>
      <w:spacing w:before="100" w:after="100"/>
    </w:pPr>
    <w:rPr>
      <w:rFonts w:cs="Arial"/>
      <w:color w:val="415C5C"/>
      <w:sz w:val="20"/>
    </w:rPr>
  </w:style>
  <w:style w:type="paragraph" w:styleId="Enttedetabledesmatires">
    <w:name w:val="En-tête de table des matières"/>
    <w:basedOn w:val="Heading1"/>
    <w:next w:val="Normal"/>
    <w:qFormat/>
    <w:pPr>
      <w:keepNext w:val="true"/>
      <w:keepLines/>
      <w:numPr>
        <w:ilvl w:val="0"/>
        <w:numId w:val="0"/>
      </w:numPr>
      <w:pBdr>
        <w:top w:val="nil"/>
        <w:left w:val="nil"/>
        <w:bottom w:val="nil"/>
        <w:right w:val="nil"/>
      </w:pBdr>
      <w:spacing w:lineRule="auto" w:line="276" w:before="480" w:after="0"/>
      <w:ind w:left="0" w:hanging="0"/>
      <w:jc w:val="left"/>
      <w:outlineLvl w:val="9"/>
    </w:pPr>
    <w:rPr>
      <w:rFonts w:ascii="Cambria" w:hAnsi="Cambria" w:eastAsia="Times New Roman" w:cs="Times New Roman"/>
      <w:bCs/>
      <w:caps w:val="false"/>
      <w:smallCaps w:val="false"/>
      <w:color w:val="365F91"/>
      <w:szCs w:val="28"/>
    </w:rPr>
  </w:style>
  <w:style w:type="paragraph" w:styleId="Contents1">
    <w:name w:val="TOC 1"/>
    <w:basedOn w:val="Normal"/>
    <w:next w:val="Normal"/>
    <w:pPr/>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ne-holocaust.de/cgi-bin/gdq?dfk00k000599.gd" TargetMode="External"/><Relationship Id="rId3" Type="http://schemas.openxmlformats.org/officeDocument/2006/relationships/hyperlink" Target="http://www.lesfilmsdelamemoire.be/" TargetMode="External"/><Relationship Id="rId4" Type="http://schemas.openxmlformats.org/officeDocument/2006/relationships/hyperlink" Target="http://www.commeaucinema.com/personne=martin-landau,20721.html" TargetMode="External"/><Relationship Id="rId5" Type="http://schemas.openxmlformats.org/officeDocument/2006/relationships/hyperlink" Target="http://www.commeaucinema.com/personne=ben-kingsley,18568.html" TargetMode="External"/><Relationship Id="rId6" Type="http://schemas.openxmlformats.org/officeDocument/2006/relationships/hyperlink" Target="http://www.lesfilmsdelamemoire.be/" TargetMode="External"/><Relationship Id="rId7" Type="http://schemas.openxmlformats.org/officeDocument/2006/relationships/hyperlink" Target="http://www.commeaucinema.com/personne=mark-jonathan-harris,92433.html" TargetMode="External"/><Relationship Id="rId8" Type="http://schemas.openxmlformats.org/officeDocument/2006/relationships/hyperlink" Target="http://www.lesfilmsdelamemoire.be/" TargetMode="External"/><Relationship Id="rId9" Type="http://schemas.openxmlformats.org/officeDocument/2006/relationships/hyperlink" Target="http://www.lesfilmsdelamemoire.be/" TargetMode="External"/><Relationship Id="rId10" Type="http://schemas.openxmlformats.org/officeDocument/2006/relationships/hyperlink" Target="http://fr.wikipedia.org/wiki/Mordechaj_Anielewicz" TargetMode="External"/><Relationship Id="rId11" Type="http://schemas.openxmlformats.org/officeDocument/2006/relationships/hyperlink" Target="http://www.herodote.net/19390312.htm?main=424b70b4516e79e3bb61bf0b4715c582" TargetMode="External"/><Relationship Id="rId12" Type="http://schemas.openxmlformats.org/officeDocument/2006/relationships/hyperlink" Target="http://www.lesfilmsdelamemoire.be/" TargetMode="External"/><Relationship Id="rId13" Type="http://schemas.openxmlformats.org/officeDocument/2006/relationships/hyperlink" Target="http://www.lesfilmsdelamemoire.be/" TargetMode="External"/><Relationship Id="rId14" Type="http://schemas.openxmlformats.org/officeDocument/2006/relationships/hyperlink" Target="http://www.lesfilmsdelamemoire.be/" TargetMode="External"/><Relationship Id="rId15" Type="http://schemas.openxmlformats.org/officeDocument/2006/relationships/hyperlink" Target="mailto:nicole.mullier@clionautes.org" TargetMode="External"/><Relationship Id="rId16" Type="http://schemas.openxmlformats.org/officeDocument/2006/relationships/hyperlink" Target="http://fr.wikipedia.org/wiki/Fayard_(&#233;dition)" TargetMode="External"/><Relationship Id="rId17" Type="http://schemas.openxmlformats.org/officeDocument/2006/relationships/hyperlink" Target="http://www.lesfilmsdelamemoire.be/" TargetMode="External"/><Relationship Id="rId18" Type="http://schemas.openxmlformats.org/officeDocument/2006/relationships/hyperlink" Target="http://de.wikipedia.org/wiki/Am_Ende_kommen_Touristen" TargetMode="External"/><Relationship Id="rId19" Type="http://schemas.openxmlformats.org/officeDocument/2006/relationships/hyperlink" Target="http://www.telleestmatele.com/article-34882525.html" TargetMode="External"/><Relationship Id="rId20" Type="http://schemas.openxmlformats.org/officeDocument/2006/relationships/hyperlink" Target="http://www.fifet.org/" TargetMode="External"/><Relationship Id="rId21" Type="http://schemas.openxmlformats.org/officeDocument/2006/relationships/hyperlink" Target="mailto:willy.perel@swing.be" TargetMode="External"/><Relationship Id="rId22" Type="http://schemas.openxmlformats.org/officeDocument/2006/relationships/hyperlink" Target="http://www.lesfilmsdelamemoire.be/" TargetMode="External"/><Relationship Id="rId23" Type="http://schemas.openxmlformats.org/officeDocument/2006/relationships/hyperlink" Target="http://clioweb.free.fr/camps/deportation1.pdf" TargetMode="External"/><Relationship Id="rId24" Type="http://schemas.openxmlformats.org/officeDocument/2006/relationships/hyperlink" Target="mailto:Michel.Antony@wanadoo.fr" TargetMode="External"/><Relationship Id="rId25" Type="http://schemas.openxmlformats.org/officeDocument/2006/relationships/hyperlink" Target="http://www.acratie.eu/"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artic.ac-besancon.fr/histoire_geographie/new_look/Ress_thematiq/thematiq/cult_nat.htm" TargetMode="External"/>
</Relationships>
</file>

<file path=docProps/app.xml><?xml version="1.0" encoding="utf-8"?>
<Properties xmlns="http://schemas.openxmlformats.org/officeDocument/2006/extended-properties" xmlns:vt="http://schemas.openxmlformats.org/officeDocument/2006/docPropsVTypes">
  <Template>Normal.dotm</Template>
  <TotalTime>1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1T08:34:00Z</dcterms:created>
  <dc:creator>ANTONY Michel</dc:creator>
  <dc:description/>
  <cp:keywords/>
  <dc:language>en-US</dc:language>
  <cp:lastModifiedBy>Michel ANTONY</cp:lastModifiedBy>
  <dcterms:modified xsi:type="dcterms:W3CDTF">2019-03-22T16:23:00Z</dcterms:modified>
  <cp:revision>465</cp:revision>
  <dc:subject/>
  <dc:title>GÉNOCIDE OU SHOAH. 1939-1945</dc:title>
</cp:coreProperties>
</file>