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i/>
          <w:i/>
          <w:sz w:val="48"/>
        </w:rPr>
      </w:pPr>
      <w:r>
        <w:rPr>
          <w:rFonts w:cs="Arial Black" w:ascii="Arial Black" w:hAnsi="Arial Black"/>
          <w:i/>
          <w:sz w:val="56"/>
        </w:rPr>
        <w:t>Cinéma et utopies</w:t>
      </w:r>
    </w:p>
    <w:p>
      <w:pPr>
        <w:pStyle w:val="Normal"/>
        <w:ind w:firstLine="708"/>
        <w:jc w:val="both"/>
        <w:rPr/>
      </w:pPr>
      <w:r>
        <w:rPr/>
        <w:t>Dans ce dossier figurent des films de tous les pays, de tous les types (documentaires ou fictions) en vidéo, super 8, 16 mm, 35 mm… Tous traitent des utopies, des dystopies, des uchronies, des espoirs et espérances. Le terme utopie est pris au sens large : écrits littéraires de toute sorte, microcosme ou macrocosme tentés ou réalisés, projets et idéaux…</w:t>
      </w:r>
    </w:p>
    <w:p>
      <w:pPr>
        <w:pStyle w:val="Normal"/>
        <w:ind w:firstLine="708"/>
        <w:jc w:val="both"/>
        <w:rPr/>
      </w:pPr>
      <w:r>
        <w:rPr/>
        <w:t>Il évoque aussi de manière plus fouillée toutes les diverses versions des utopies libertaires.</w:t>
      </w:r>
    </w:p>
    <w:p>
      <w:pPr>
        <w:pStyle w:val="Normal"/>
        <w:ind w:firstLine="708"/>
        <w:jc w:val="both"/>
        <w:rPr/>
      </w:pPr>
      <w:r>
        <w:rPr/>
        <w:t xml:space="preserve">Ce dossier est complété notamment par celui sur </w:t>
      </w:r>
      <w:r>
        <w:rPr>
          <w:i/>
        </w:rPr>
        <w:t>Filmographie : Guerre et révolution espagnole</w:t>
      </w:r>
      <w:r>
        <w:rPr>
          <w:rStyle w:val="FootnoteCharacters"/>
          <w:rStyle w:val="FootnoteAnchor"/>
        </w:rPr>
        <w:footnoteReference w:id="2"/>
      </w:r>
      <w:r>
        <w:rPr/>
        <w:t xml:space="preserve">, et par celui sur </w:t>
      </w:r>
      <w:r>
        <w:rPr>
          <w:i/>
        </w:rPr>
        <w:t>Cinéma, mouvement ouvrier et Syndicalisme</w:t>
      </w:r>
      <w:r>
        <w:rPr>
          <w:rStyle w:val="FootnoteCharacters"/>
          <w:rStyle w:val="FootnoteAnchor"/>
        </w:rPr>
        <w:footnoteReference w:id="3"/>
      </w:r>
      <w:r>
        <w:rPr/>
        <w:t xml:space="preserve"> qui traitent largement eux aussi, mais pas exclusivement, de l'utopie libertaire, tant sous la forme du peuple en armes que sous celle des réalisations d'utopies concrètes : par exemple les collectivisations libertaires durant la guerre d'Espagne.</w:t>
      </w:r>
    </w:p>
    <w:p>
      <w:pPr>
        <w:pStyle w:val="Enttedetabledesmatires"/>
        <w:rPr/>
      </w:pPr>
      <w:r>
        <w:rPr/>
        <w:t>Sommaire</w:t>
      </w:r>
    </w:p>
    <w:sdt>
      <w:sdtPr>
        <w:docPartObj>
          <w:docPartGallery w:val="Table of Contents"/>
          <w:docPartUnique w:val="true"/>
        </w:docPartObj>
      </w:sdtPr>
      <w:sdtContent>
        <w:p>
          <w:pPr>
            <w:pStyle w:val="Contents1"/>
            <w:tabs>
              <w:tab w:val="clear" w:pos="708"/>
              <w:tab w:val="right" w:pos="15128" w:leader="dot"/>
            </w:tabs>
            <w:rPr>
              <w:rFonts w:ascii="Calibri" w:hAnsi="Calibri" w:cs="Calibri"/>
              <w:color w:val="548DD4"/>
              <w:sz w:val="22"/>
              <w:szCs w:val="22"/>
              <w:lang w:val="en-US" w:eastAsia="en-US"/>
            </w:rPr>
          </w:pPr>
          <w:r>
            <w:fldChar w:fldCharType="begin"/>
          </w:r>
          <w:r>
            <w:rPr>
              <w:rStyle w:val="IndexLink"/>
              <w:u w:val="none"/>
              <w:b/>
              <w:color w:val="548DD4"/>
              <w:lang w:val="en-US" w:eastAsia="en-US"/>
            </w:rPr>
            <w:instrText xml:space="preserve"> TOC \o "1-3" \h \z \u </w:instrText>
          </w:r>
          <w:r>
            <w:rPr>
              <w:rStyle w:val="IndexLink"/>
              <w:u w:val="none"/>
              <w:b/>
              <w:color w:val="548DD4"/>
              <w:lang w:val="en-US" w:eastAsia="en-US"/>
            </w:rPr>
            <w:fldChar w:fldCharType="separate"/>
          </w:r>
          <w:hyperlink w:anchor="__RefHeading___Toc278287773">
            <w:r>
              <w:rPr>
                <w:rStyle w:val="IndexLink"/>
                <w:b/>
                <w:color w:val="548DD4"/>
                <w:u w:val="none"/>
                <w:lang w:val="en-US" w:eastAsia="en-US"/>
              </w:rPr>
              <w:t>I. Liste générale des films et documentaires concernant l'utopie</w:t>
            </w:r>
            <w:r>
              <w:rPr>
                <w:rStyle w:val="IndexLink"/>
                <w:b/>
                <w:color w:val="548DD4"/>
                <w:lang w:val="en-US" w:eastAsia="en-US"/>
              </w:rPr>
              <w:tab/>
              <w:t>1</w:t>
            </w:r>
          </w:hyperlink>
        </w:p>
        <w:p>
          <w:pPr>
            <w:pStyle w:val="Contents1"/>
            <w:tabs>
              <w:tab w:val="clear" w:pos="708"/>
              <w:tab w:val="right" w:pos="15128" w:leader="dot"/>
            </w:tabs>
            <w:rPr>
              <w:rFonts w:ascii="Calibri" w:hAnsi="Calibri" w:cs="Calibri"/>
              <w:color w:val="548DD4"/>
              <w:sz w:val="22"/>
              <w:szCs w:val="22"/>
              <w:lang w:val="en-US" w:eastAsia="en-US"/>
            </w:rPr>
          </w:pPr>
          <w:hyperlink w:anchor="__RefHeading___Toc278287774">
            <w:r>
              <w:rPr>
                <w:rStyle w:val="IndexLink"/>
                <w:color w:val="548DD4"/>
                <w:u w:val="none"/>
                <w:lang w:val="en-US" w:eastAsia="en-US"/>
              </w:rPr>
              <w:t>II. Quelques références générales sur cinéma et utopie:</w:t>
            </w:r>
            <w:r>
              <w:rPr>
                <w:rStyle w:val="IndexLink"/>
                <w:color w:val="548DD4"/>
                <w:lang w:val="en-US" w:eastAsia="en-US"/>
              </w:rPr>
              <w:tab/>
              <w:t>84</w:t>
            </w:r>
          </w:hyperlink>
          <w:r>
            <w:rPr>
              <w:rStyle w:val="IndexLink"/>
              <w:color w:val="548DD4"/>
              <w:lang w:val="en-US" w:eastAsia="en-US"/>
            </w:rPr>
            <w:fldChar w:fldCharType="end"/>
          </w:r>
        </w:p>
      </w:sdtContent>
    </w:sdt>
    <w:p>
      <w:pPr>
        <w:pStyle w:val="Normal"/>
        <w:rPr>
          <w:rFonts w:ascii="Calibri" w:hAnsi="Calibri" w:cs="Calibri"/>
          <w:color w:val="548DD4"/>
          <w:sz w:val="22"/>
          <w:szCs w:val="22"/>
          <w:lang w:val="en-US" w:eastAsia="en-US"/>
        </w:rPr>
      </w:pPr>
      <w:r>
        <w:rPr>
          <w:rFonts w:cs="Calibri" w:ascii="Calibri" w:hAnsi="Calibri"/>
          <w:color w:val="548DD4"/>
          <w:sz w:val="22"/>
          <w:szCs w:val="22"/>
          <w:lang w:val="en-US" w:eastAsia="en-US"/>
        </w:rPr>
      </w:r>
    </w:p>
    <w:p>
      <w:pPr>
        <w:pStyle w:val="Normal"/>
        <w:ind w:firstLine="708"/>
        <w:jc w:val="both"/>
        <w:rPr/>
      </w:pPr>
      <w:r>
        <w:rPr/>
      </w:r>
    </w:p>
    <w:p>
      <w:pPr>
        <w:pStyle w:val="Heading1"/>
        <w:ind w:left="709" w:hanging="709"/>
        <w:rPr>
          <w:b w:val="false"/>
          <w:b w:val="false"/>
        </w:rPr>
      </w:pPr>
      <w:bookmarkStart w:id="0" w:name="__RefHeading___Toc278287773"/>
      <w:bookmarkStart w:id="1" w:name="Liste"/>
      <w:bookmarkEnd w:id="1"/>
      <w:r>
        <w:rPr>
          <w:b w:val="false"/>
        </w:rPr>
        <w:t>I. Liste générale des films et documentaires</w:t>
      </w:r>
      <w:bookmarkEnd w:id="0"/>
      <w:r>
        <w:rPr>
          <w:b w:val="false"/>
        </w:rPr>
        <w:t xml:space="preserve"> concernant l'utopie</w:t>
      </w:r>
    </w:p>
    <w:p>
      <w:pPr>
        <w:pStyle w:val="Normal"/>
        <w:rPr>
          <w:b/>
          <w:b/>
        </w:rPr>
      </w:pPr>
      <w:r>
        <w:rPr>
          <w:b/>
        </w:rPr>
      </w:r>
      <w:bookmarkStart w:id="2" w:name="Liste"/>
      <w:bookmarkStart w:id="3" w:name="Liste"/>
      <w:bookmarkEnd w:id="3"/>
    </w:p>
    <w:tbl>
      <w:tblPr>
        <w:tblW w:w="15096" w:type="dxa"/>
        <w:jc w:val="left"/>
        <w:tblInd w:w="-77" w:type="dxa"/>
        <w:tblLayout w:type="fixed"/>
        <w:tblCellMar>
          <w:top w:w="0" w:type="dxa"/>
          <w:left w:w="70" w:type="dxa"/>
          <w:bottom w:w="0" w:type="dxa"/>
          <w:right w:w="70" w:type="dxa"/>
        </w:tblCellMar>
      </w:tblPr>
      <w:tblGrid>
        <w:gridCol w:w="2764"/>
        <w:gridCol w:w="3969"/>
        <w:gridCol w:w="708"/>
        <w:gridCol w:w="851"/>
        <w:gridCol w:w="6804"/>
      </w:tblGrid>
      <w:tr>
        <w:trPr/>
        <w:tc>
          <w:tcPr>
            <w:tcW w:w="2764" w:type="dxa"/>
            <w:tcBorders>
              <w:top w:val="single" w:sz="6" w:space="0" w:color="000000"/>
              <w:left w:val="single" w:sz="6" w:space="0" w:color="000000"/>
              <w:bottom w:val="single" w:sz="6" w:space="0" w:color="000000"/>
              <w:right w:val="single" w:sz="6" w:space="0" w:color="000000"/>
            </w:tcBorders>
            <w:shd w:fill="E5E5E5" w:val="clear"/>
          </w:tcPr>
          <w:p>
            <w:pPr>
              <w:pStyle w:val="Normal"/>
              <w:rPr>
                <w:szCs w:val="24"/>
              </w:rPr>
            </w:pPr>
            <w:r>
              <w:rPr>
                <w:szCs w:val="24"/>
              </w:rPr>
              <w:t>Auteur</w:t>
            </w:r>
          </w:p>
        </w:tc>
        <w:tc>
          <w:tcPr>
            <w:tcW w:w="3969" w:type="dxa"/>
            <w:tcBorders>
              <w:top w:val="single" w:sz="6" w:space="0" w:color="000000"/>
              <w:left w:val="single" w:sz="6" w:space="0" w:color="000000"/>
              <w:bottom w:val="single" w:sz="6" w:space="0" w:color="000000"/>
              <w:right w:val="single" w:sz="6" w:space="0" w:color="000000"/>
            </w:tcBorders>
            <w:shd w:fill="E5E5E5" w:val="clear"/>
          </w:tcPr>
          <w:p>
            <w:pPr>
              <w:pStyle w:val="Normal"/>
              <w:rPr>
                <w:szCs w:val="24"/>
              </w:rPr>
            </w:pPr>
            <w:r>
              <w:rPr>
                <w:szCs w:val="24"/>
              </w:rPr>
              <w:t>Titre</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Cs w:val="24"/>
              </w:rPr>
            </w:pPr>
            <w:r>
              <w:rPr>
                <w:szCs w:val="24"/>
              </w:rPr>
              <w:t>Pays</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Cs w:val="24"/>
              </w:rPr>
            </w:pPr>
            <w:r>
              <w:rPr>
                <w:szCs w:val="24"/>
              </w:rPr>
              <w:t>Année</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Cs w:val="24"/>
              </w:rPr>
            </w:pPr>
            <w:r>
              <w:rPr>
                <w:szCs w:val="24"/>
              </w:rPr>
              <w:t>Commen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ÉLIÈS Georg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rêve d’un astronome ou La Lune à un mèt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89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remier film sur l’utopie de la science-fiction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ÉLIÈS Georg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voyage dans la lu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0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lm. Une des toutes premières anticipations, un peu féeri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HOMON Segundo d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Viaje a Jupit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0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de la conquête de l’espa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ELLE Gas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voyage dans une étoi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0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de la conquête de l’espa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antômas. À l'ombre de la guilloti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1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1° épisode tiré du roman </w:t>
            </w:r>
            <w:r>
              <w:rPr/>
              <w:t>de Marcel ALLAIN et Pierre SOUVESTRE qui évoque les bandits tragiques et l'utopie anarchiste de l'illégalisme et de la «</w:t>
            </w:r>
            <w:r>
              <w:rPr>
                <w:i/>
              </w:rPr>
              <w:t>reprise individuelle</w:t>
            </w:r>
            <w:r>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EUILLADE Lou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 xml:space="preserve">Juve contre </w:t>
            </w:r>
            <w:r>
              <w:rPr>
                <w:i/>
              </w:rPr>
              <w:t>Fantôma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1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2° épisode de la série Fantôma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EUILLADE Lou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mort qui tu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1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 épisode de la série Fantôma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EUILLADE Lou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Fantômas contre Fantôma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1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 épisode de la série Fantôma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EUILLADE Lou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faux magistra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1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5° épisode de la série Fantôma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it-IT"/>
              </w:rPr>
            </w:pPr>
            <w:r>
              <w:rPr>
                <w:szCs w:val="24"/>
                <w:lang w:val="it-IT"/>
              </w:rPr>
              <w:t>BALLA Giacomo</w:t>
            </w:r>
          </w:p>
          <w:p>
            <w:pPr>
              <w:pStyle w:val="Normal"/>
              <w:rPr>
                <w:szCs w:val="24"/>
                <w:lang w:val="it-IT"/>
              </w:rPr>
            </w:pPr>
            <w:r>
              <w:rPr>
                <w:szCs w:val="24"/>
                <w:lang w:val="it-IT"/>
              </w:rPr>
              <w:t>MARINETTI F.T.</w:t>
            </w:r>
          </w:p>
          <w:p>
            <w:pPr>
              <w:pStyle w:val="Normal"/>
              <w:rPr>
                <w:szCs w:val="24"/>
              </w:rPr>
            </w:pPr>
            <w:r>
              <w:rPr>
                <w:szCs w:val="24"/>
              </w:rPr>
              <w:t>GINANNI-CORRADINI Arnaldo &amp; Brun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Vita futurist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1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Photogramme aujourd’hui perdu ayant exprimé « </w:t>
            </w:r>
            <w:r>
              <w:rPr>
                <w:i/>
                <w:szCs w:val="24"/>
              </w:rPr>
              <w:t>la symphonie polyexpressive </w:t>
            </w:r>
            <w:r>
              <w:rPr>
                <w:szCs w:val="24"/>
              </w:rPr>
              <w:t>» futuriste d’une « </w:t>
            </w:r>
            <w:r>
              <w:rPr>
                <w:i/>
                <w:szCs w:val="24"/>
              </w:rPr>
              <w:t>réalité</w:t>
            </w:r>
            <w:r>
              <w:rPr>
                <w:szCs w:val="24"/>
              </w:rPr>
              <w:t xml:space="preserve"> </w:t>
            </w:r>
            <w:r>
              <w:rPr>
                <w:i/>
                <w:szCs w:val="24"/>
              </w:rPr>
              <w:t>chaotisée</w:t>
            </w:r>
            <w:r>
              <w:rPr>
                <w:szCs w:val="24"/>
              </w:rPr>
              <w:t xml:space="preserve"> » comme ils l’écrivent dans leurs manifestes, notamment le </w:t>
            </w:r>
            <w:r>
              <w:rPr>
                <w:i/>
                <w:szCs w:val="24"/>
              </w:rPr>
              <w:t>Manifesto della cinematografia futurista</w:t>
            </w:r>
            <w:r>
              <w:rPr>
                <w:szCs w:val="24"/>
              </w:rPr>
              <w:t xml:space="preserve"> de 191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DSEN Holg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À 14 millions de lieues de la Ter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d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1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de la conquête de l’espace, avec contact avec une autre société.</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ANG Fritz</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Die Spinne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1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ystopie : des criminels s’allient pour dominer le mond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OUCTAL Henr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ravail</w:t>
            </w:r>
            <w:r>
              <w:rPr>
                <w:szCs w:val="24"/>
              </w:rPr>
              <w:t xml:space="preserve"> ou </w:t>
            </w:r>
            <w:r>
              <w:rPr>
                <w:i/>
                <w:szCs w:val="24"/>
              </w:rPr>
              <w:t>Au travai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1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lm produit par Le Film d'Art, de 93mn, N&amp;B en 35 mm, sorti en janvier 1920. Il est adapté du roman social et utopique de ZOLA (</w:t>
            </w:r>
            <w:r>
              <w:rPr>
                <w:i/>
                <w:szCs w:val="24"/>
              </w:rPr>
              <w:t>Travail</w:t>
            </w:r>
            <w:r>
              <w:rPr>
                <w:szCs w:val="24"/>
              </w:rPr>
              <w:t xml:space="preserve">), un des rares ouvrages de sa part qui marque une sympathie libertaire et fouriériste fortement documentée. Le film est tourné au Creusot, dans une des plus grandes concentrations ouvrières de France, et à Decazeville dans l'Aveyron.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IENE Rober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Das Kabinet des Doktors Caligar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1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Ce film-manifeste de l’expressionnisme est une véritable dystopie d’un monde ravagé qui s’écroule. Angoisse, cauchemar... sont des annonciateurs des crises politiques et des manipulations de savants ou docteurs fous, voire du nazisme pour certains analys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EYDER Jacqu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tlanti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2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Sur ce thème de l’Atlantide initié sans doute par PLATON, le début d’une longue séri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ERESTIANI Iv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Krasniye diavolyata - Litte Red Imp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u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2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lm </w:t>
            </w:r>
            <w:r>
              <w:rPr/>
              <w:t>évoquant la makhnovtchina, cette épopée libertaire ukrainienne écrasée par l'Armée rouge après avoir été son alliée contre les Blancs. Évidemment, Nestor MAKHNO (1884-1934) est alors vaincu, et son traitement est dérisoire par rapport à l'expérience étonnante qu'il a initié dans la région de Goulaï Polié.</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ICABIA Francis</w:t>
            </w:r>
          </w:p>
          <w:p>
            <w:pPr>
              <w:pStyle w:val="Normal"/>
              <w:rPr>
                <w:szCs w:val="24"/>
              </w:rPr>
            </w:pPr>
            <w:r>
              <w:rPr>
                <w:szCs w:val="24"/>
              </w:rPr>
              <w:t>CLAIR René</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Entrac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2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Partiellement dadaïste, ce film expérimental bénéficiant de la musique d’Erik SATIE, mise avant tout sur la déconstruction et la provocation, et la rébellion insolente. La logique narrative est volontairement écartée (quoique…), le burlesque est largement développé (la course après le corbillard, montré au début tiré par un dromadaire est une des séquences les plus célèbres de l’histoire du cinéma). Le spectateur est provoqué par ce qui est bien dans l’esprit des performances dadaïstes : la poussée utopiste d’une dénonciation d’arts respectables et d’un cadre formel semble évidente. Mais la volonté de transformation n’est qu’esquissé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ROTAZANOV Yakov</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US"/>
              </w:rPr>
            </w:pPr>
            <w:r>
              <w:rPr>
                <w:i/>
                <w:szCs w:val="24"/>
                <w:lang w:val="en-US"/>
              </w:rPr>
              <w:t>Aelita - The Queen of Mar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u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2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de la conquête de l’espace, d’après le roman d’Alexis TOLSTOÏ, avec comme il se doit un prolétariat écrasé, vivant sous la terre, et qui se révolte pour créer l’URSM – Union des Républiques Socialistes Martiennes… Film considéré d'esprit futuriste et constructiviste avec les décors peints par Alexandra EXTER.</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EISENTSTEIN Serguei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taroe i novoe - L'Ancien et le nouveau</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u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2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a vie dans un kolkhoze et la formation agraire des paysans préparent l'avenir radieux. Trop utopique aux yeux du stalinisme naissant, d'où des critiques idéologiques for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RIEGA Manu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adrid en el año 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2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nticipation pour le passage du second millén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ANG Fritz</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etropoli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26</w:t>
            </w:r>
          </w:p>
          <w:p>
            <w:pPr>
              <w:pStyle w:val="Normal"/>
              <w:jc w:val="center"/>
              <w:rPr>
                <w:szCs w:val="24"/>
              </w:rPr>
            </w:pPr>
            <w:r>
              <w:rPr>
                <w:szCs w:val="24"/>
              </w:rPr>
              <w:t>192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lm de dénonciation du machinisme, de l’urbanisme agressif, des ouvriers-esclaves robotisés... à partir de Thea von HARBOU. Durée 2h. </w:t>
            </w:r>
          </w:p>
          <w:p>
            <w:pPr>
              <w:pStyle w:val="Normal"/>
              <w:jc w:val="both"/>
              <w:rPr>
                <w:szCs w:val="24"/>
              </w:rPr>
            </w:pPr>
            <w:r>
              <w:rPr>
                <w:szCs w:val="24"/>
              </w:rPr>
              <w:t>Cette vision dystopique met en évidence un monde dual, les riches vivant dans les airs, les pauvres dans les profondeurs ou en bas des immenses immeubles qui sont désormais omniprésents.</w:t>
            </w:r>
          </w:p>
          <w:p>
            <w:pPr>
              <w:pStyle w:val="Normal"/>
              <w:jc w:val="both"/>
              <w:rPr>
                <w:szCs w:val="24"/>
              </w:rPr>
            </w:pPr>
            <w:r>
              <w:rPr>
                <w:szCs w:val="24"/>
              </w:rPr>
              <w:t>La fin est étonnante, plutôt modérée et ambigüe, prônant une forme de collaboration de classe. Cette ambigüité explique que le nazisme tenta avec HILTER de revendiquer l'œuvre et son auteur.</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EISENTSTEIN Sergue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Octob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u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2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muet grandiose, fresque à la gloire d'Octobre pour le 10° anniversaire. Durée variable selon les versions, entre 70' et 140'. Musique de Dimitri CHOSTACOVITCH. La fiction n'a plus rien à voir avec la réalité, l'hymne acritique au régime annonce le stalinisme triomphant ; le film vaut autant pour ce qui est censuré (autocensuré) que pour ce qu'il montre. Des marins de Kronstadt on ne retient que leur participation magnifiée à 1917, mais rien sur leur belle résistance de 1921. L'utopie libertaire de 1917 est recouverte, avec art, par celle du nouveau régime, le choix du grandiose et des scènes de masse permettant d'escamoter les enjeux et essayant de rester indépendant malgré le stalinisme qui s'instal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ANG Fritz</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Une femme dans la Lu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2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Utopie de la conquête de l’espace, d’après le roman de sa femme Thea von HARBOU.</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AY M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étoile de m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2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poétique ? Le photographe surréaliste illustre ici le poème de Robert DESNOS, et le dépasse en créant  une nouvelle création poéti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UTLER Davi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unny Side u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2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Romance de la FOX (121') avec </w:t>
            </w:r>
            <w:hyperlink r:id="rId2">
              <w:r>
                <w:rPr>
                  <w:rStyle w:val="InternetLink"/>
                </w:rPr>
                <w:t>Janet GAYNOR</w:t>
              </w:r>
            </w:hyperlink>
            <w:r>
              <w:rPr/>
              <w:t xml:space="preserve"> et </w:t>
            </w:r>
            <w:hyperlink r:id="rId3">
              <w:r>
                <w:rPr>
                  <w:rStyle w:val="InternetLink"/>
                </w:rPr>
                <w:t>Charles FARRELL</w:t>
              </w:r>
            </w:hyperlink>
            <w:r>
              <w:rPr/>
              <w:t>, dont</w:t>
            </w:r>
            <w:r>
              <w:rPr>
                <w:szCs w:val="24"/>
              </w:rPr>
              <w:t xml:space="preserve"> la trame initiale rappelle le genre utopique, le héros se réveillant 50 ans plus tard dans un New York transformé.</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EISENTSTEIN Sergue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ligne généra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u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2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annonçant le réalisme socialiste. Utopie productiviste stalinienne ? Film de commande ou vision grandiose d’un nationalisme russ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OZINTSEV Grigori</w:t>
            </w:r>
          </w:p>
          <w:p>
            <w:pPr>
              <w:pStyle w:val="Normal"/>
              <w:rPr>
                <w:szCs w:val="24"/>
              </w:rPr>
            </w:pPr>
            <w:r>
              <w:rPr>
                <w:szCs w:val="24"/>
              </w:rPr>
              <w:t>TRAUBERG Leoni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rPr>
              <w:t>New Babylon - La Nouvelle Babylo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u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29</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Cs w:val="24"/>
              </w:rPr>
            </w:pPr>
            <w:r>
              <w:rPr>
                <w:szCs w:val="24"/>
              </w:rPr>
              <w:t>Fiction. Vision imaginative, mais « </w:t>
            </w:r>
            <w:r>
              <w:rPr>
                <w:i/>
                <w:szCs w:val="24"/>
              </w:rPr>
              <w:t>dans la ligne</w:t>
            </w:r>
            <w:r>
              <w:rPr>
                <w:szCs w:val="24"/>
              </w:rPr>
              <w:t xml:space="preserve"> » de la Commune de Paris, forme « possible » de l’utopie communiste. Librement inspiré du Bonheur des Dames d'Émile ZOLA, ce film a des accents libertaires étonnants pour un film soviétique. Durée 1h 21, musique de </w:t>
            </w:r>
            <w:r>
              <w:rPr/>
              <w:t>Dmitri CHOSTAKOVICH. Le rôle essentiel de la jeune femme libérée (Louise) est un évident hommage à Louise MICHE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ERTOV Dzig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homme à  la camér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u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2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UÑUEL Lu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âge d’o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Ce film très célèbre du surréalisme peut être relié à l’utopie fouriériste ou libertaire par son exaltation de la passion amoureuse et par son rejet provocateur de tous les codes moraux et esthétiques. La famille et la religion y sont allégrement brocardées. L'amour fou et la révolte font cause commune. </w:t>
            </w:r>
            <w:r>
              <w:rPr/>
              <w:t>BUÑUEL s'est toujours senti proche de l'anarchisme avec lequel il partage bien des thématiques, notamment vie son ami Ramón ACÍN exécuté ensuite par les franquis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UTLER Davi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Just Imagine - L'amour en l'an 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de fiction, genre comédie musicale, nommé aux Oscars des meilleurs décors. Évocation «</w:t>
            </w:r>
            <w:r>
              <w:rPr>
                <w:i/>
                <w:szCs w:val="24"/>
              </w:rPr>
              <w:t>d'un New York futuriste mais aliénant</w:t>
            </w:r>
            <w:r>
              <w:rPr>
                <w:szCs w:val="24"/>
              </w:rPr>
              <w:t>» qui fait classer le film parfois dans le genre dystopique (Gilles MENEGALDO). Rôle dynamique pour Maureen O SULLIVA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OVJENKO Alexandr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Zemlya - La Ter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u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de 88 mn glorifiant la collectivisation des terres en Ukraine et caricaturant les koulaks (terme amalgamant paysans aisés, simples paysans individualistes ou ennemis du régime). En plein triomphe stalinien, avant les terribles ravages de la collectivisation et les Grandes purges, l’épopée reste entière et magnifié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LAIR René</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À nous la liberté</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lm contre l’asservissement de l’homme aux machines et aux cadences, annonce les </w:t>
            </w:r>
            <w:r>
              <w:rPr>
                <w:i/>
                <w:szCs w:val="24"/>
              </w:rPr>
              <w:t>Temps Modernes</w:t>
            </w:r>
            <w:r>
              <w:rPr>
                <w:szCs w:val="24"/>
              </w:rPr>
              <w:t xml:space="preserve"> de CHAPLIN et s'inspire peut-être de l'utopie du </w:t>
            </w:r>
            <w:r>
              <w:rPr>
                <w:i/>
                <w:szCs w:val="24"/>
              </w:rPr>
              <w:t>Droit à la paresse</w:t>
            </w:r>
            <w:r>
              <w:rPr>
                <w:szCs w:val="24"/>
              </w:rPr>
              <w:t xml:space="preserve"> de Paul LAFARGUE (PORTON). Vision anarchisante de la liberté revendiquée contre le travail abrutissant, assumée par deux hommes Émile et Louis dans une usine de phonographes. Dénonciation de l'école-caserne comme lieu d'asservissement et de conformisme. Mais le film reste un peu ambigu en faisant penser que les machines un jour libèreront l'homme, ce qu'expose Louis pour sa nouvelle usine technologiquement avancée : car cette utopie technologique, nous le savons bien aujourd'hui, est un leur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ABST G.W.</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GB"/>
              </w:rPr>
            </w:pPr>
            <w:r>
              <w:rPr>
                <w:i/>
                <w:szCs w:val="24"/>
                <w:lang w:val="en-GB"/>
              </w:rPr>
              <w:t>Die Herrin von Atlantis - L’Atlanti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plaçant l’Atlantide dans le Hoggar, en plein désert saharien. La civilisation est redécouverte dans les années 20 par des officiers françai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RIVAS Vikto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Niemandsland - No man’s land</w:t>
            </w:r>
          </w:p>
          <w:p>
            <w:pPr>
              <w:pStyle w:val="Normal"/>
              <w:rPr>
                <w:i/>
                <w:i/>
                <w:szCs w:val="24"/>
              </w:rPr>
            </w:pPr>
            <w:r>
              <w:rPr>
                <w:i/>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Fiction parodique et antimilitariste, à portée un peu utopique : face à l’absurdité de la guerre, des soldats des deux camps fraternisent et cohabitent dans un lieu protégé.</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HALES Jam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Frankenste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 Utopie du démiurge - l'homme se prenant pour le Créateur, à partir du roman de la fille des libertaires GODWIN et de WOLLSTONECRAFT : Mary SHELLEY.</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ARTOSCH Berthol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idé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d’animat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ENTON Erle 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île du docteur MOREAU</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ction </w:t>
            </w:r>
            <w:r>
              <w:rPr/>
              <w:t>d'a</w:t>
            </w:r>
            <w:r>
              <w:rPr>
                <w:szCs w:val="24"/>
              </w:rPr>
              <w:t>près le roman de WELLS, sur les savants fous et la révolte des êtres mi-bêtes mi-humain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OHOLY-NAGY Lasl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rchitekturkongres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utopie architecturale. Ce hongrois né en 1895 a été notamment lié au dadaïsme, au constructivisme et au Bauhaus. Il meurt à Chicago en 194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IGO Je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Zéro de condui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2</w:t>
            </w:r>
          </w:p>
          <w:p>
            <w:pPr>
              <w:pStyle w:val="Normal"/>
              <w:jc w:val="center"/>
              <w:rPr>
                <w:szCs w:val="24"/>
              </w:rPr>
            </w:pPr>
            <w:r>
              <w:rPr>
                <w:szCs w:val="24"/>
              </w:rPr>
              <w:t>193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corrosive tournée par jean VIGO (1905-1934), fils de l’anarchiste Miguel ALMEREYDA, qui montre des enfants révoltés face à la sclérose du milieu scolaire. Cette utopie de la révolte juvénile annonce le fameux </w:t>
            </w:r>
            <w:r>
              <w:rPr>
                <w:i/>
                <w:szCs w:val="24"/>
              </w:rPr>
              <w:t>If</w:t>
            </w:r>
            <w:r>
              <w:rPr>
                <w:szCs w:val="24"/>
              </w:rPr>
              <w:t xml:space="preserve"> d'ANDERSON EN 1968. Pour Ado KYROU c'est le seul film montrant la «</w:t>
            </w:r>
            <w:r>
              <w:rPr>
                <w:i/>
                <w:szCs w:val="24"/>
              </w:rPr>
              <w:t>révolte poétique des enfants</w:t>
            </w:r>
            <w:r>
              <w:rPr>
                <w:szCs w:val="24"/>
              </w:rPr>
              <w:t xml:space="preserve">». Ce film est ultra célèbre en milieu libertaire : c'est par exemple le titre repris par la FAI-Fédération Anarchiste Italienne pour sa maison d'édition </w:t>
            </w:r>
            <w:r>
              <w:rPr>
                <w:i/>
                <w:szCs w:val="24"/>
              </w:rPr>
              <w:t>Zero in condotta</w:t>
            </w:r>
            <w:r>
              <w:rPr>
                <w:szCs w:val="24"/>
              </w:rPr>
              <w:t xml:space="preserve">) et c'est le nom d'un journal de la CNT de Madrid depuis 2014 : </w:t>
            </w:r>
            <w:r>
              <w:rPr>
                <w:i/>
              </w:rPr>
              <w:t>Cero eN conducTa</w:t>
            </w:r>
            <w:r>
              <w:rPr>
                <w:szCs w:val="24"/>
              </w:rPr>
              <w:t>.  Dans ce film-pamphlet on peut faire allusion au fouriérisme (reconnaissance des passions, y compris destructrices de l'enfance) ou montrer l'anticipation des pensées de Paul GOODMAN ou d'ILLICH sur les notions de déscolarisat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RUNIUS Jacques Bernar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utour d’une évasio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surréaliste, reprenant une idée de Jean VIGO, autour de la vie d’Eugène DIEUDONNÉ, anarchiste ancien membre de la Bande à BONNOT, longtemps bagnard : sur les ambiguïtés de l’utopie libertaire, et la théorie de la reprise individuel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EDVEDKINE Alexandr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bonheu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u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Utopie communiste des kolkhozes fortement idéalisée et limitée par les contraintes du stalinisme, mais laissant par moment place à l’ironie et à la liberté individuelle. On a ainsi pu comparer MEDVEKINE à CHAPLIN dans le traitement du social. Ce réalisateur soviétique est surtout célèbre pour son ciné-train (une trentaine de personnes et 3 wagons spécialisés) qui est en elle-même une vraie entreprise culturelle utopique pour tourner, monter et diffuser pour le peuple. Chris MARKER, qui assure la sortie française du </w:t>
            </w:r>
            <w:r>
              <w:rPr>
                <w:i/>
                <w:szCs w:val="24"/>
              </w:rPr>
              <w:t>Bonheur</w:t>
            </w:r>
            <w:r>
              <w:rPr>
                <w:szCs w:val="24"/>
              </w:rPr>
              <w:t xml:space="preserve"> en 1971, grâce à sa coopérative SLON, a rendu hommage à l’utopie medvekinienne dans deux films </w:t>
            </w:r>
            <w:r>
              <w:rPr>
                <w:i/>
                <w:szCs w:val="24"/>
              </w:rPr>
              <w:t>Le train en march</w:t>
            </w:r>
            <w:r>
              <w:rPr>
                <w:szCs w:val="24"/>
              </w:rPr>
              <w:t xml:space="preserve">e de 1971 et </w:t>
            </w:r>
            <w:r>
              <w:rPr>
                <w:i/>
                <w:szCs w:val="24"/>
              </w:rPr>
              <w:t>Le tombeau d’Alexandre</w:t>
            </w:r>
            <w:r>
              <w:rPr>
                <w:szCs w:val="24"/>
              </w:rPr>
              <w:t xml:space="preserve"> en 19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ASSILIEV</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chapaie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u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w:t>
            </w:r>
            <w:r>
              <w:rPr/>
              <w:t>évoquant la guerre partisane, à partir du récit de FOURMANOV, commissaire politique du détachement de TCHAPAIEV. Le peuple en arme se rallie progressivement à l'idéologie bolchevique, à l’image de son chef charismatique qui passe de l'anarchisme au communism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IDOR King</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lang w:val="en-US"/>
              </w:rPr>
              <w:t>Our Daily Bread - Notre pain quotidie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Vision assez optimiste, socialisante et utopiste pour résister au chômage et à la misère urbaine en développant l’entraide et la coopération dans une exploitation agraire. L’échange de biens et de services remplace l’économie marchande et monétaire. Cette collectivité de fiction a ému les libertaires espagnols engagés dans les vraies collectivisations de l’été 1936, quand le film fut projeté, notamment à Barcelone ; c’est assez curieux car ce film est politiquement éloigné de l’autogestion anti-autoritaire proposée par le mouvement anarchiste. D’autre part, VIDOR, opposant une brutale réalité urbaine à une idyllique campagne plus humaine reprend des poncifs manichéens trop fréquents dans les écrits utopiques, avec des traces fortes de puritanisme et de religiosité. Ce film fut bloqué par les grandes compagnies, malgré l’aide de CHAPLIN, et donc il dut être largement autofinancé par VIDOR, ce qui est une preuve évidente d’engagement et de sincérité</w:t>
            </w:r>
            <w:r>
              <w:rPr>
                <w:rStyle w:val="FootnoteCharacters"/>
                <w:rStyle w:val="FootnoteAnchor"/>
                <w:szCs w:val="24"/>
              </w:rPr>
              <w:footnoteReference w:id="4"/>
            </w:r>
            <w:r>
              <w:rPr>
                <w:szCs w:val="24"/>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IGO Je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talan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émouvante et poétique, foncièrement libertaire, sur l'amour libre, l'errance volontaire et spontanée (en péniche). Dita PARLO est inoubliable dans le rôle de Juliette. Le Père Jules (Michel SIMON) assure quant à lui le rôle de l'anarchiste individualiste et vitaliste plein de fougue et agissant par le biais de provocations douces et jubilatoi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ÜEL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rPr>
              <w:t xml:space="preserve">El paraiso recobrado </w:t>
            </w:r>
            <w:r>
              <w:rPr>
                <w:szCs w:val="24"/>
              </w:rPr>
              <w:t>o</w:t>
            </w:r>
            <w:r>
              <w:rPr>
                <w:i/>
                <w:szCs w:val="24"/>
              </w:rPr>
              <w:t xml:space="preserve"> El Edén de los naturista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catalan sur l’utopie naturiste, mouvement alors très développé en Espagne, et souvent lié aux mouvements libertai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HATHAWAY Henr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Peter IBBETSO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tirée du roman de George du MAURIER. Pour les surréalistes (André BRETON ou Ado KYROU) il symboliserait l’utopie surréaliste et l'amour fou. Le monde du rêve et de l’imaginaire permet aux deux amants de passer au-delà des conventions, des prisons et de la mort qui tentent de les séparer. La fusion se produit même sans le contact physi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JOURAVLEV Vassil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voyage cosmiqu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u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w:t>
            </w:r>
            <w:r>
              <w:rPr/>
              <w:t>reprenant un des thèmes chers à l'utopie russe du début du XX° siècle : l'exploration spatia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ENOIR Jean</w:t>
            </w:r>
          </w:p>
          <w:p>
            <w:pPr>
              <w:pStyle w:val="Normal"/>
              <w:rPr>
                <w:szCs w:val="24"/>
              </w:rPr>
            </w:pPr>
            <w:r>
              <w:rPr>
                <w:szCs w:val="24"/>
              </w:rPr>
              <w:t xml:space="preserve">PRÉVERT Jacques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crime de Monsieur LANG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5</w:t>
            </w:r>
          </w:p>
          <w:p>
            <w:pPr>
              <w:pStyle w:val="Normal"/>
              <w:jc w:val="center"/>
              <w:rPr>
                <w:szCs w:val="24"/>
              </w:rPr>
            </w:pPr>
            <w:r>
              <w:rPr>
                <w:szCs w:val="24"/>
              </w:rPr>
              <w:t>193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Des ouvriers imprimeurs dans le quartier du Marais à Paris relancent la production eux-mêmes et sans patron : ébauche de l’utopie autogestionnaire, même s’il ne s’agit que d’une coopérative et anticipation avec un an d’avance de la courte euphorie sociale du Front Populaire. Le scénario est de Jacques PRÉVERT. Sylvain ITKINE, qui anime une coopérative plus ou moins autogestionnaire et clandestine à Marseille entre 1940-1942, y tient un petit rô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IEFENSTAHL Len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triomphe de la volonté</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ur l’utopie nazie glorifiant la puissance des collectifs, du  nationalisme exalté, en partant des « grandes messes nazies » de Nuremberg.</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HAPLIN Charli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odern Times - Les temps modern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able anti-machiniste, contre l’esclavage de l’homme-robot attaché à la chaîne de montage. Ce joyeux pamphlet dénonce l’esprit grégaire induit par l’industrialisation à outrance, et les risques de domination des savants sans scrupules et des cadres usant du contrôle à distance, en apparaissant sur écran géant. C’est une anticipation du Big Brother orwellie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llectif CG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Grèves avec occupatio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Autour du Front Popul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UVIVIER Julie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belle équip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Autour du Front Populaire, avec la réalisation collective de copains ouvriers chômeurs : étonnante </w:t>
            </w:r>
            <w:r>
              <w:rPr>
                <w:i/>
                <w:szCs w:val="24"/>
              </w:rPr>
              <w:t>autogestion</w:t>
            </w:r>
            <w:r>
              <w:rPr>
                <w:szCs w:val="24"/>
              </w:rPr>
              <w:t xml:space="preserve"> d’une guinguette ? pour créer son « </w:t>
            </w:r>
            <w:r>
              <w:rPr>
                <w:i/>
                <w:szCs w:val="24"/>
              </w:rPr>
              <w:t>paradis</w:t>
            </w:r>
            <w:r>
              <w:rPr>
                <w:szCs w:val="24"/>
              </w:rPr>
              <w:t> », son « </w:t>
            </w:r>
            <w:r>
              <w:rPr>
                <w:i/>
                <w:szCs w:val="24"/>
              </w:rPr>
              <w:t>eldorado</w:t>
            </w:r>
            <w:r>
              <w:rPr>
                <w:szCs w:val="24"/>
              </w:rPr>
              <w:t> » dit l’acteur Jean GABIN dans le film. L’idéologie de la fraternité est aussi liée à la propagande communiste (de nombreux discours de dirigeants du PCF servent de trame de fond). L’aspect mythique du film tient en sa diffusion militante qui réussit à contourner la censure, puisqu’il fallut attendre 1969 pour obtenir le visa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HECHT Be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oak the Rich</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atire du monde étudiant, permettant à HECHT d'évoquer l'individualisme anarchiste de fond stirnérien, revu par les étatsuniens Benjamin TUCKER et Ezra HEYWOOD (note PORT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HITCHCOCK Alfr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gent secret (Sabotag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ction. Vision édulcorée et sans référence à l'anarchisme du roman de Joseph CONRAD </w:t>
            </w:r>
            <w:r>
              <w:rPr>
                <w:i/>
                <w:szCs w:val="24"/>
              </w:rPr>
              <w:t>The Secret Agent</w:t>
            </w:r>
            <w:r>
              <w:rPr>
                <w:szCs w:val="24"/>
              </w:rPr>
              <w:t xml:space="preserve">. Dans ce roman de 1907, CONRAD présente de manière caricaturale  l'utopie anarchiste de l'illégalism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JOURAVLIOV V.</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Vaisseau cosmiqu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u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Utopie de la conquête de l’espa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EMARE Jacques</w:t>
            </w:r>
          </w:p>
          <w:p>
            <w:pPr>
              <w:pStyle w:val="Normal"/>
              <w:rPr>
                <w:szCs w:val="24"/>
              </w:rPr>
            </w:pPr>
            <w:r>
              <w:rPr>
                <w:szCs w:val="24"/>
              </w:rPr>
              <w:t>Collectif CG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Grèves d’occupation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6 ?</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 xml:space="preserve">Documentaire de 12 mn favorable aux occupations, commandé par </w:t>
            </w:r>
            <w:r>
              <w:rPr>
                <w:i/>
              </w:rPr>
              <w:t>l’Union des Syndicats Ouvriers de la Région Parisienne</w:t>
            </w:r>
            <w:r>
              <w:rPr/>
              <w:t xml:space="preserve"> – CGT et réalisé par un collectif syndicaliste avec Ciné-Liberté, sans doute autour du réalisateur Jacques LEMARE. Belle évocation des occupations fraternelles et joyeuses dans la banlieue parisienne, avec l’appui des techniciens du spectacle en grève. Apparaissent les usines Renault, l’usine Maurice de Gennevilliers, les studios Gaumont et Éclair… Entre fête et mobilisation syndicale, un mouvement utopique de reconsidération du monde du travail est ici à l’œuv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MENZIÈS William Cameron</w:t>
            </w:r>
          </w:p>
          <w:p>
            <w:pPr>
              <w:pStyle w:val="Normal"/>
              <w:rPr>
                <w:szCs w:val="24"/>
                <w:lang w:val="en-US"/>
              </w:rPr>
            </w:pPr>
            <w:r>
              <w:rPr>
                <w:szCs w:val="24"/>
                <w:lang w:val="en-US"/>
              </w:rPr>
              <w:t>KORDA Ale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GB"/>
              </w:rPr>
            </w:pPr>
            <w:r>
              <w:rPr>
                <w:i/>
                <w:szCs w:val="24"/>
                <w:lang w:val="en-GB"/>
              </w:rPr>
              <w:t>Things to Come - La vie futu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tirée du roman anti-utopique de H.G. WELLS de 1933</w:t>
            </w:r>
            <w:r>
              <w:rPr>
                <w:i/>
                <w:szCs w:val="24"/>
              </w:rPr>
              <w:t xml:space="preserve"> The shape of things to come, the ultimate revolution</w:t>
            </w:r>
            <w:r>
              <w:rPr>
                <w:szCs w:val="24"/>
              </w:rPr>
              <w:t>, qui en a écrit le scénario. Terrible prévision d’une guerre mondiale de 1940 à 1970 et de temps de troubles sur une longue période. Le réalisateur est aidé par MOHOLY-NAGY et Vincent KORDA. On y trouve une vision d’une ville future (vers 2036) d’abord moderne, rassurante mais uniforme et peu fantaisiste. Cependant, au terme de l’évolution, l’utopie urbaine présente une ville souterraine, recouverte par une nature redevenue luxurian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OHOLY-NAGY Lasl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GB"/>
              </w:rPr>
            </w:pPr>
            <w:r>
              <w:rPr>
                <w:i/>
                <w:szCs w:val="24"/>
                <w:lang w:val="en-GB"/>
              </w:rPr>
              <w:t>New Architecture at the London Zo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ENOIR Je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vie est à nou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utour du Front Populaire. Film de propagande commandité par le PCF, mais suffisamment personnalisé par RENOIR. Vision utopique d’un avenir radieux.</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XELBANK Herm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 xml:space="preserve">From Tsar to LENIN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w:t>
            </w:r>
            <w:r>
              <w:rPr/>
              <w:t>évoquant la période révolutionnaire soviétique. Vision plutôt antistalinienne et ouverte, on y voit même le prince anarchiste KROPOTKI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ZNAR Adolf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astilla se liberta</w:t>
            </w:r>
            <w:r>
              <w:rPr>
                <w:szCs w:val="24"/>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la CNT-FAI sur les collectivisations et l’importance de l’utopie communiste libertaire, et le rôle militaire des leaders anarchistes Cipriano MERA et DURRUTI et le poids des milices dans la transformation socia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APRA Frank</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ost horizon - Horizons perdu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sur l’utopie « </w:t>
            </w:r>
            <w:r>
              <w:rPr>
                <w:i/>
                <w:szCs w:val="24"/>
              </w:rPr>
              <w:t>du bonheur universel</w:t>
            </w:r>
            <w:r>
              <w:rPr>
                <w:szCs w:val="24"/>
              </w:rPr>
              <w:t> » dans la région de « </w:t>
            </w:r>
            <w:r>
              <w:rPr>
                <w:i/>
                <w:szCs w:val="24"/>
              </w:rPr>
              <w:t>nulle part</w:t>
            </w:r>
            <w:r>
              <w:rPr>
                <w:szCs w:val="24"/>
              </w:rPr>
              <w:t> » qu’est le pays de Shangri-là, en pleine guerre mondiale, tiré du roman utopique optimiste de James HILTON de 1933. Aspect mystiques et communautaires protégés par les barrières montagneuses : l'utopie reste une île au sens d'enclave isolé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RQUET Feli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ajo el signo libertari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lm anarchiste de la SIE sur les collectivisations de Piña de Ebra et l’utopie des </w:t>
            </w:r>
            <w:r>
              <w:rPr>
                <w:i/>
                <w:szCs w:val="24"/>
              </w:rPr>
              <w:t>campesinos</w:t>
            </w:r>
            <w:r>
              <w:rPr>
                <w:szCs w:val="24"/>
              </w:rPr>
              <w:t xml:space="preserve"> libertai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IVENS Jor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panish earth - Terre d’Espag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autour de la Guerre d’Espagne ; quelques remarques sur l’utopie autogestionnaire durant la guerre civile, autour des collectivisations d’un petit village du Tage vers Madrid.</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ENOIR Je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Grande Illusio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Fiction. Superbe œuvre sur la folie de la guerre et sur l’imbécillité des heurts au sein d’une même civilisation, et entre individus qu'on cherche à diviser en classes, nations, idéologies. Cette fiction pacifiste et utopiste est primée de multiples fois (Venise, ÉU…).  Le ton est tellement critique que le film est partiellement censuré en France (plusieurs coupures exigées à plusieurs reprises sous Vichy évidemment, et même en 1946 !) et interdit en Italie mussolinienne et en Allemagne nazie, et plus tard en Belgi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AU OLITE Antoni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urora de esperanz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produit par le syndicalisme anarchiste de la SIE-SAU (Syndicat des Industries du Spectacle CNT de Barcelone), sur un jeune couple prenant peu à peu conscience de sa condition et de son destin possible. Le mari chômeur milite contre le sous-emploi et la faim, et s’engage pour un monde nouveau (d’où le titre) lors de l’éclatement de la révolution de 1936. Mélodrame nouveau pour l’époque mais assez peu libertaire dans l’idéologie diffusé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BENOIT-LÉVY Jean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Vive la v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IETERLE Willia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lockade - Bloqu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de fiction sur la résistance paysanne et l’utopie pacifiste (exprimée par Henri FONDA) dans l’Espagne en guer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EPSTEIN Je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s bâtisseur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à la gloire des ouvriers du bâtiment, commandé par la Fédération CGT du Bâtiment. Les paroles des chansons sont de Robert DESNOS. L’utopie sociale et urbanistique s’y côtoient, notamment Le CORBUSIER.</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IEFENSTAHL Len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Olympia - Les dieux du sta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ur l’utopie nazie glorifiant le corps, la nature, le sport, la ra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LEISCHER Dave &amp; Ma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Gulliver’s travels - Les voyages de Gulliv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ssin animé plein de fantaisie et de bonnes intentions pacifis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LEMING Victo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GB"/>
              </w:rPr>
            </w:pPr>
            <w:r>
              <w:rPr>
                <w:i/>
                <w:szCs w:val="24"/>
                <w:lang w:val="en-GB"/>
              </w:rPr>
              <w:t>The wizard of Oz - Le magicien d’O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féeri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en-GB"/>
              </w:rPr>
            </w:pPr>
            <w:r>
              <w:rPr>
                <w:szCs w:val="24"/>
                <w:lang w:val="en-GB"/>
              </w:rPr>
              <w:t>STEINER Ralph</w:t>
            </w:r>
          </w:p>
          <w:p>
            <w:pPr>
              <w:pStyle w:val="Normal"/>
              <w:rPr>
                <w:szCs w:val="24"/>
                <w:lang w:val="en-GB"/>
              </w:rPr>
            </w:pPr>
            <w:r>
              <w:rPr>
                <w:szCs w:val="24"/>
                <w:lang w:val="en-GB"/>
              </w:rPr>
              <w:t>VAN DYKE Willar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cit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3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ewis MUMFORD et Aaron COPLAND présentent dans ce documentaire leur vision utopique de la ville rénovée et humanisée dans un cadre qui rappelle la cité-jardi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HARLAN Vei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ville doré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4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architecturale et culturelle nazi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ZWOBADA André</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roisières sidéral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4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de la conquête de l’espa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UBITSCH Erns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Heaven can wait - Le ciel peut attend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4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able anticonformiste, fortement ironique sur les rapports amoureux entre les gens, et proposant une sorte d’apologie de la vertu papillonne ou alternante de FOURIER. Le refus de la stagnation, de la fermeture, du cloisonnement... font de ce film culte une utopie très optimis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ICHTER Han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GB"/>
              </w:rPr>
            </w:pPr>
            <w:r>
              <w:rPr>
                <w:i/>
                <w:szCs w:val="24"/>
                <w:lang w:val="en-GB"/>
              </w:rPr>
              <w:t>Dreams that money can bu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4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eintre, écrivain et cinéaste, RICHTER (1888-1976) né en Allemagne et mort en Suisse fut un compagnon de route de bien des avant-gardes, futuriste, dadaïste, surréaliste, expressionniste et constructiviste. Son film se veut un hommage surréaliste à CALDER, DUCHAMP, ERNST, LÉGER, Man RAY…</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ROSBY Bing</w:t>
            </w:r>
          </w:p>
          <w:p>
            <w:pPr>
              <w:pStyle w:val="Normal"/>
              <w:rPr>
                <w:szCs w:val="24"/>
              </w:rPr>
            </w:pPr>
            <w:r>
              <w:rPr>
                <w:szCs w:val="24"/>
              </w:rPr>
              <w:t>HOPE BOB</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Road To Utop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4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humoristique sur la recherche d'une hypothétique mine d'or en Alask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UKOV Leoni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Une grande v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u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40</w:t>
            </w:r>
          </w:p>
          <w:p>
            <w:pPr>
              <w:pStyle w:val="Normal"/>
              <w:jc w:val="center"/>
              <w:rPr>
                <w:szCs w:val="24"/>
              </w:rPr>
            </w:pPr>
            <w:r>
              <w:rPr>
                <w:szCs w:val="24"/>
              </w:rPr>
              <w:t>194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étonnant : il montre l’énergie et l’autonomie de travailleurs qui reconstruisent eux-mêmes leur usine au lendemain de la 2° Guerre Mondiale. La bureaucratie étatique et le parti subissent ce film comme un camouflet tant il met en avant la seule énergie individuelle dans un cadre collectif librement consent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OWELL Michael</w:t>
            </w:r>
          </w:p>
          <w:p>
            <w:pPr>
              <w:pStyle w:val="Normal"/>
              <w:rPr>
                <w:szCs w:val="24"/>
              </w:rPr>
            </w:pPr>
            <w:r>
              <w:rPr>
                <w:szCs w:val="24"/>
              </w:rPr>
              <w:t>PRESSBURGER Emeri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 matter of life and death - Une question de vie ou de mor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46</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ACAS Victo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petite Républiqu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4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un foyer d’enfants s’autogérant : utopie éducative activ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AUNDER Frank</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blue lagon - Le lagon bleu</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48</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REDERSDORF</w:t>
              <w:br/>
              <w:t>Herber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ongue est la rou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4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s camps européens à l’utopie sioniste israélien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RNELIUS Henr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Passeport pour Pimlic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4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de l’autonomie urbaine d’un quartier londonien qui renoue avec une histoire « </w:t>
            </w:r>
            <w:r>
              <w:rPr>
                <w:i/>
                <w:szCs w:val="24"/>
              </w:rPr>
              <w:t>bourguignonne</w:t>
            </w:r>
            <w:r>
              <w:rPr>
                <w:szCs w:val="24"/>
              </w:rPr>
              <w:t> » ! Parodie d’utopie disposant d’un « </w:t>
            </w:r>
            <w:r>
              <w:rPr>
                <w:i/>
                <w:szCs w:val="24"/>
              </w:rPr>
              <w:t>climat joyeusement anarchique</w:t>
            </w:r>
            <w:r>
              <w:rPr>
                <w:szCs w:val="24"/>
              </w:rPr>
              <w:t> »  puisqu’une sorte de démocratie spontanée se met progressivement en place, mêlant toutes les classes ?</w:t>
            </w:r>
            <w:r>
              <w:rPr>
                <w:rStyle w:val="FootnoteCharacters"/>
                <w:rStyle w:val="FootnoteAnchor"/>
                <w:szCs w:val="24"/>
              </w:rPr>
              <w:footnoteReference w:id="5"/>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ARNETT Ta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US"/>
              </w:rPr>
            </w:pPr>
            <w:r>
              <w:rPr>
                <w:i/>
                <w:szCs w:val="24"/>
                <w:lang w:val="en-US"/>
              </w:rPr>
              <w:t>A Connecticut Yankee in King Arthur’s Court - Un Yankee à la cour du roi Arthu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49</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E CHANOIS Jean-Pau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école buissonniè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4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w:t>
            </w:r>
            <w:r>
              <w:rPr>
                <w:i/>
                <w:szCs w:val="24"/>
              </w:rPr>
              <w:t>Utopédie</w:t>
            </w:r>
            <w:r>
              <w:rPr>
                <w:szCs w:val="24"/>
              </w:rPr>
              <w:t xml:space="preserve"> ». Film consacré à l’école de St Paul de Vence et au pédagogue Célestin FREINET. Beau rôle du jeune Bertrand BLIER.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ALLAS Gregg G.</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iren of Atlantis - Atlanti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4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sans grand intérêt autour du mythe de l’Atlantid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NOWLES Bernar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perfect woma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de la femme parfaite réalisée par un savant-démiurg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E SICA Vittori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it-IT"/>
              </w:rPr>
            </w:pPr>
            <w:r>
              <w:rPr>
                <w:i/>
                <w:szCs w:val="24"/>
                <w:lang w:val="it-IT"/>
              </w:rPr>
              <w:t>Miracolo a Milano - Miracle à Mila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scription avec des procédés oniriques et fantastiques, d’une tentative communautaire dans un bidonville milanais. L’utopie se veut résolument humaniste et optimiste, mais cela n’exclut pas les luttes contre autorités et capitalistes dans une Italie encore ravagée par les conséquences du 2° Conflit mondia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ISE Rober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jour où la Terre s’arrêt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ystopie atomique de la fin du monde, d’après Harry BA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UÑUEL Lu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s aventures de Robinson CRUSO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autour de l’œuvre de Daniel DEFOE, qui permet comme toujours à BUÑUEL de procéder à une violente diatribe antireligieus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EBORD Gu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Hurlements en faveur de SA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n des premiers films du futur situationniste en hommage à SADE. Les influences lettristes et surréalistes sont alors encore for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HASKIN Byr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GB"/>
              </w:rPr>
            </w:pPr>
            <w:r>
              <w:rPr>
                <w:i/>
                <w:szCs w:val="24"/>
                <w:lang w:val="en-GB"/>
              </w:rPr>
              <w:t>The War of the World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2-0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Utopie - dystopie de la conquête de l’espace à partir de WELLS H.G.</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AZAN Eli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Viva ZAPAT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romancée écrite par John STEINBECK évoquant la vie d'Emiliano ZAPATA (1879-1919 - joué par Marlon BRANDO), et son souhait d'autonomie agraire dans le centre mexicain. Influencé par le slogan magoniste de Tierra y Libertad, le «</w:t>
            </w:r>
            <w:r>
              <w:rPr>
                <w:i/>
                <w:szCs w:val="24"/>
              </w:rPr>
              <w:t>caudillo del sur</w:t>
            </w:r>
            <w:r>
              <w:rPr>
                <w:szCs w:val="24"/>
              </w:rPr>
              <w:t>» est un des rares leaders libertaires intègres de la révolution mexicai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AST Pierr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rchitecte maudit : Claude-Nicolas LEDOUX</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architecte des Salines d’Arc-et-Senans, dont la volonté de transparence sociale confine parfois au totalitarism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AST Pierr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onsieur ROBIDA, prophète, explorateur du temp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ENZIES Cameron W.</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Invaders from Mar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 dystopie de la conquête de l’espa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HALAS John</w:t>
            </w:r>
          </w:p>
          <w:p>
            <w:pPr>
              <w:pStyle w:val="Normal"/>
              <w:rPr>
                <w:szCs w:val="24"/>
              </w:rPr>
            </w:pPr>
            <w:r>
              <w:rPr>
                <w:szCs w:val="24"/>
              </w:rPr>
              <w:t>BATCHELOR Jo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nimal farm - La ferme des animaux</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ssin animé à partir d’ORWELL. La contre-utopie prend ici l’allure d’une fable citoyenne, le bon travailleur-cheval s’en prenant aux suppôts du totalitarisme policier que sont les cochons !</w:t>
            </w:r>
          </w:p>
          <w:p>
            <w:pPr>
              <w:pStyle w:val="Normal"/>
              <w:jc w:val="both"/>
              <w:rPr>
                <w:szCs w:val="24"/>
              </w:rPr>
            </w:pPr>
            <w:r>
              <w:rPr>
                <w:szCs w:val="24"/>
              </w:rPr>
              <w:t>Version DVD Malavida Films en anglais et en français, de 7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NDERSON Micha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19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Contre-utopie à partir du livre d’ORWELL Georg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HASKIN Byr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De la Terre à la Lu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de la conquête de l’espace, tiré de Chesley BONESTELL et willy LEY.</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EWMAN Joseph 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is Island Earth - Les Survivants de l'Infin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ystopie classique : quelques individus tentent de survivre dans un monde apocalypti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HONDA Inoshir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mysterians - Prisonnière des martien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j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 dystopie des guerres de l’espace d’après le roman de Jojiro OKAMI, avec un peuple rescapé d’une explosion atomi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cLEOD Fr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Forbidden planet - La planète interdi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8</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ATI Jacqu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on onc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able poétique contre le stress et les mœurs du monde moder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ERRER M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Green mansions - Vertes demeur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9</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RAMER Stanle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On the Beach - Le dernier rivag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Thème classique de la dystopie d’un monde post-atomique, ravagé, avec peu de survivants, mais heureusement il reste Ava GARDNER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EVIN Henr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lang w:val="en-GB"/>
              </w:rPr>
              <w:t>Journey to the Center of the Earth - Voyage au centre de la ter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5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sans doute à partir de Jules VERN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AKER Rober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lang w:val="en-US"/>
              </w:rPr>
              <w:t>The siege of Sidney Stree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US"/>
              </w:rPr>
            </w:pPr>
            <w:r>
              <w:rPr>
                <w:caps/>
                <w:szCs w:val="24"/>
                <w:lang w:val="en-US"/>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décrivant une lutte entre un gang et la police dans l'East End London en 1911. Caricature simpliste et antihistorique des anarchises, qui sont présentés ici violents et fanatiques, alors qu'ils ne furent vraisemblablement même pas concerné par cette rébell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ETZIG Kur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planète silencieus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Utopie de la conquête de l’espace d’après le roman de Stanislas LEM.</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AL Georg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rPr>
              <w:t>The Time Machine - La machine à explorer le temp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à partir de WELLS H.G.</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HER Jack</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GB"/>
              </w:rPr>
            </w:pPr>
            <w:r>
              <w:rPr>
                <w:i/>
                <w:szCs w:val="24"/>
                <w:lang w:val="en-US"/>
              </w:rPr>
              <w:t xml:space="preserve">The 3 Worlds of </w:t>
            </w:r>
            <w:r>
              <w:rPr>
                <w:i/>
                <w:szCs w:val="24"/>
                <w:lang w:val="en-GB"/>
              </w:rPr>
              <w:t>GULLIVER - Les voyages de GULLIV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Filmé avec des acteurs réels, et non avec des animations, film fantastique assez classique autour Aventures de GULLIVER avec de rares références à SWIF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UÑUEL Lu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Viridian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p>
            <w:pPr>
              <w:pStyle w:val="Normal"/>
              <w:jc w:val="center"/>
              <w:rPr>
                <w:caps/>
                <w:szCs w:val="24"/>
              </w:rPr>
            </w:pPr>
            <w:r>
              <w:rPr>
                <w:caps/>
                <w:szCs w:val="24"/>
              </w:rPr>
              <w:t>me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qui peut se lire comme une provocation jubilatoire antireligieuse et/ou comme une proposition festive de communautarisme égalitaire d'inspiration religieuse. Pour PORTON, la caricature de la Cène apparaît comme une «</w:t>
            </w:r>
            <w:r>
              <w:rPr>
                <w:i/>
                <w:szCs w:val="24"/>
              </w:rPr>
              <w:t>version rabelaisienne</w:t>
            </w:r>
            <w:r>
              <w:rPr>
                <w:szCs w:val="24"/>
              </w:rPr>
              <w:t xml:space="preserve">» des idées kropotkiniennes pour la </w:t>
            </w:r>
            <w:r>
              <w:rPr>
                <w:i/>
                <w:szCs w:val="24"/>
              </w:rPr>
              <w:t>Conquête du pain</w:t>
            </w:r>
            <w:r>
              <w:rPr>
                <w:szCs w:val="24"/>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COTTAFAVI Vittorio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Hercule à  la conquête de l’Atlanti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autour du mythe de l’Atlantide, dénonciation d’un État totalitaire et expansionniste, sans doute ici le nazism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AL Georg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tlantis, the Lost Continen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autour du mythe de l’Atlantide, dénonciation d’un État totalitaire, l’URSS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LOUCHANTZEV Pav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Feu Vénus. La planète des tempêt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u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Utopie de la conquête de l’espa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IPSKY Oldrich</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homme du premier sièc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t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En 2447, le monde est celui de l’abondance, avec l’argent qui a disparu et un travail agréable ; est-ce une fable néo-fouriérist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ILLAND Ra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Panique année zé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Une famille rescapée vit en « </w:t>
            </w:r>
            <w:r>
              <w:rPr>
                <w:i/>
                <w:szCs w:val="24"/>
              </w:rPr>
              <w:t>robinsons</w:t>
            </w:r>
            <w:r>
              <w:rPr>
                <w:szCs w:val="24"/>
              </w:rPr>
              <w:t> » au sein de villes déser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OLAK Jindrich</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Icarie XB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T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Utopie de la conquête de l’espa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RUFFAUT Franço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Jules et Ji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1</w:t>
            </w:r>
          </w:p>
          <w:p>
            <w:pPr>
              <w:pStyle w:val="Normal"/>
              <w:jc w:val="center"/>
              <w:rPr>
                <w:szCs w:val="24"/>
              </w:rPr>
            </w:pPr>
            <w:r>
              <w:rPr>
                <w:szCs w:val="24"/>
              </w:rPr>
              <w:t>196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de 1961, sorti en début 1962. Superbe éloge de la liberté féminine (formidable Jeanne MOREAU), ce film fut aussi souvent interprété comme une utopie de l’amour libre (triangulaire assumée par les 3 amis et amants). Cependant la mort volontaire de Catherine montre que ce n’est pas aussi simple. En tout cas la liberté de ton anticipe sur la libération des mœurs qui va éclater avec l’utopie soixante-huitarde. La censure ne s'y est pas trompée : film interdit aux moins de 18 ans. À le voir aujourd'hui, plutôt gentillet et sympathique, on est effondré par le ridicule des censeurs d'alor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ULMER Edgar Georg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tlanti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utour du mythe de l’Atlantid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UEST Va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 xml:space="preserve">Le jour où la terre brûler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ystopie de la fin du monde pour raisons nucléai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ROOK Pet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rPr>
              <w:t>Lord of the Flies - Sa majesté des mouch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À partir du livre dystopique de William GOLDING. Des enfants rescapés sur une île, après un accident d’avion, découvrent une autonomie marquée par les tares et la violence du monde adulte et de la société de classe d’où ils proviennent. L’enfance n’est pas le paradis, ni la chance de l’avenir, mais la prolongation des formes perverses de la société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UBRICK Stanle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Dr FOLAMOU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Dystopie atomique de la fin du monde, et dénonciation du règne des savants et des dirigeants fous. Belle critique libertaire de l’autoritarisme porté au paroxysm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AMSONOV Sams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iCs/>
                <w:lang w:val="en"/>
              </w:rPr>
              <w:t xml:space="preserve">Optimisticheskaya tragediya - </w:t>
            </w:r>
            <w:r>
              <w:rPr>
                <w:i/>
                <w:szCs w:val="24"/>
              </w:rPr>
              <w:t>Optimistic Traged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quasi officiel, justifiant la répression contre une des dernières révoltes libertaires de l'URSS, la rébellion de Kronstadt en 1921. L'utopie des kronstadiens se résumait dans la formulation de «3° révolution», celle qui enfin les débarrasserait des commissaires politiques et donnerait le vrai pouvoir au peuple, dans des soviets réellement lib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OCHA Glaub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it-IT"/>
              </w:rPr>
            </w:pPr>
            <w:r>
              <w:rPr>
                <w:i/>
                <w:szCs w:val="24"/>
                <w:lang w:val="it-IT"/>
              </w:rPr>
              <w:t>Deus e o Diablo na Terro do so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b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ur les mouvements mystiques, millénaristes et utopistes du Brésil du Nordeste des années 193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JURAN Nath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rPr>
              <w:t>First Men in the Moon - Les premiers hommes dans la lu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Utopie de la conquête de l’espace d’après le livre de WELL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ZINNEMANN Fr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ehold a Pal Horse</w:t>
            </w:r>
          </w:p>
          <w:p>
            <w:pPr>
              <w:pStyle w:val="Normal"/>
              <w:rPr>
                <w:i/>
                <w:i/>
              </w:rPr>
            </w:pPr>
            <w:r>
              <w:rPr>
                <w:i/>
              </w:rPr>
              <w:t>Y llegó el día de la venganza</w:t>
            </w:r>
          </w:p>
          <w:p>
            <w:pPr>
              <w:pStyle w:val="Normal"/>
              <w:rPr>
                <w:i/>
                <w:i/>
                <w:szCs w:val="24"/>
              </w:rPr>
            </w:pPr>
            <w:r>
              <w:rPr>
                <w:i/>
              </w:rPr>
              <w:t>Et vint l’heure de la vengeanc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lm assez honnête sur le mouvement anarchiste, tiré de l'ouvrage </w:t>
            </w:r>
            <w:r>
              <w:rPr>
                <w:i/>
              </w:rPr>
              <w:t>Killing a Mouse on Sunday</w:t>
            </w:r>
            <w:r>
              <w:rPr/>
              <w:t xml:space="preserve"> by </w:t>
            </w:r>
            <w:hyperlink r:id="rId4">
              <w:r>
                <w:rPr>
                  <w:rStyle w:val="InternetLink"/>
                </w:rPr>
                <w:t>Emeric PRESSBURGER</w:t>
              </w:r>
            </w:hyperlink>
            <w:r>
              <w:rPr/>
              <w:t xml:space="preserve"> (1961), traitant des conflits sociaux espagnols, et s'inspirant du guérillero anarchiste  Francesc SABATÉ LLOPART dit El Quico (1915-196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ODARD Jean Lu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lphavil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p>
            <w:pPr>
              <w:pStyle w:val="Normal"/>
              <w:jc w:val="center"/>
              <w:rPr>
                <w:caps/>
                <w:szCs w:val="24"/>
              </w:rPr>
            </w:pPr>
            <w:r>
              <w:rPr>
                <w:caps/>
                <w:szCs w:val="24"/>
              </w:rPr>
              <w:t>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Contre-utopie urbaine, vision noire et un peu féerique du monde contemporai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EAN Davi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Doctor Zhivago - Le Docteur Jivag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tirée du livre de Boris PASTERNAK, via un scénario de Robert BOLT. Cette superproduction très romantique exalte tout de même ce qu'a été l'utopie russe, mais de manière très critique sur les méthod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USTINOV Peter Alexand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dy 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tiré du roman éponyme de Romain GARY (1963), évoquant de manière caricaturale la geste de l'illégalisme anarchiste (différencié cependant du communisme anarchiste), malgré la présence de Paul NEWMAN et Sophia LAUREN. Le film aborde cependant les problèmes de la prostitution et de l'amour lib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ARDA Agnè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bonheu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lm de 80 mn doublement primé (Delluc, Berlin) qui fait figure d’utopie pré-soixanthuitarde. La réalisatrice évoque des amours multiples, naturels, hors des normes ambiantes de la morale et des institutions (mariage) : le héros aime sa femme et son autre amie de la même manière, et sans état d’âme. Cette vision douce et naturelle d’une vie sexuelle librement menée fut durement condamnée par les puritains d’alors.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RUFFAUT Franço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Fahrenheit 4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à partir de BRADBURY Ray, contre-utopie dénonçant totalitarisme et autodafé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ATKINS Pet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lang w:val="en-US"/>
              </w:rPr>
              <w:t>The War Game - La bomb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de 48'. Dystopie de la fin du monde et de l’anticipation de la 3° Guerre mondiale, dans un documentaire quasi-implacable. Le Royaume Uni est ravagé par une explosion nucléaire d'origine soviétique. Les survivants tombent dans un régime autoritaire et policier.</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ZINNEMAN Fr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 man for all seasons - Un homme pour l’éternité</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6</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ELLOCHIO Marc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it-IT"/>
              </w:rPr>
            </w:pPr>
            <w:r>
              <w:rPr>
                <w:i/>
                <w:szCs w:val="24"/>
                <w:lang w:val="it-IT"/>
              </w:rPr>
              <w:t>La Cina e vicina - La Chine est proch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d'1h35 mn sur l'esprit contestataire et provocateur qui annonce 1968 au sein de jeunes maoïs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ODARD Jean Lu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chinois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p>
            <w:pPr>
              <w:pStyle w:val="Normal"/>
              <w:jc w:val="center"/>
              <w:rPr>
                <w:caps/>
                <w:szCs w:val="24"/>
              </w:rPr>
            </w:pPr>
            <w:r>
              <w:rPr>
                <w:caps/>
                <w:szCs w:val="24"/>
              </w:rPr>
              <w:t>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Sur quelques influences maoïstes durant les sixties, et sur un mouvement ouvrier désormais sans envergure. Condamnation d'une génération précédente résignée, malgré ses engagements passés notamment pendant la guerre d'Algérie. Film prophétique sur mai 68 et ses dérives. Durée 1h3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ODARD Jean Lu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Week-en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Contre-utopie de la société des loisirs et de la « </w:t>
            </w:r>
            <w:r>
              <w:rPr>
                <w:i/>
                <w:szCs w:val="24"/>
              </w:rPr>
              <w:t>car culture</w:t>
            </w:r>
            <w:r>
              <w:rPr>
                <w:szCs w:val="24"/>
              </w:rPr>
              <w:t> ». «</w:t>
            </w:r>
            <w:r>
              <w:rPr>
                <w:i/>
                <w:szCs w:val="24"/>
              </w:rPr>
              <w:t>Cocktail Molotov cinématographique lancé contre le mythe de la société de consommation</w:t>
            </w:r>
            <w:r>
              <w:rPr>
                <w:szCs w:val="24"/>
              </w:rPr>
              <w:t>»</w:t>
            </w:r>
            <w:r>
              <w:rPr>
                <w:rStyle w:val="FootnoteCharacters"/>
                <w:rStyle w:val="FootnoteAnchor"/>
                <w:szCs w:val="24"/>
              </w:rPr>
              <w:footnoteReference w:id="6"/>
            </w:r>
            <w:r>
              <w:rPr>
                <w:szCs w:val="24"/>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LEMYNG Gord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Daleks invasion Earth 2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Utopie - dystopie des guerres de l’espace, avec un peuple « </w:t>
            </w:r>
            <w:r>
              <w:rPr>
                <w:i/>
                <w:szCs w:val="24"/>
              </w:rPr>
              <w:t>mécanique</w:t>
            </w:r>
            <w:r>
              <w:rPr>
                <w:szCs w:val="24"/>
              </w:rPr>
              <w:t> », les Dalek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EBEL Jean-Jacqu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État norm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Utopie libertaire des sixties, dans la vague hippie qui démarre, revendiquant la liberté sexuelle contre tous les pouvoir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NDERSON Lindsa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I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Dans la lignée de l’anarchiste Jean VIGO et de son « </w:t>
            </w:r>
            <w:r>
              <w:rPr>
                <w:i/>
                <w:szCs w:val="24"/>
              </w:rPr>
              <w:t>Zéro de conduite</w:t>
            </w:r>
            <w:r>
              <w:rPr>
                <w:szCs w:val="24"/>
              </w:rPr>
              <w:t xml:space="preserve"> », une utopie de la révolte dévastatrice des jeunes en parfait accord avec les </w:t>
            </w:r>
            <w:r>
              <w:rPr>
                <w:i/>
                <w:szCs w:val="24"/>
              </w:rPr>
              <w:t>évènements</w:t>
            </w:r>
            <w:r>
              <w:rPr>
                <w:szCs w:val="24"/>
              </w:rPr>
              <w:t xml:space="preserve"> qui vont suivre et de la volonté de destruction du </w:t>
            </w:r>
            <w:r>
              <w:rPr>
                <w:i/>
                <w:szCs w:val="24"/>
              </w:rPr>
              <w:t>vieux monde</w:t>
            </w:r>
            <w:r>
              <w:rPr>
                <w:szCs w:val="24"/>
              </w:rPr>
              <w:t>... La passion de détruire avant d'édifier remonte à PROUDHON et BAKOUNINE. La vision délirante de l'école conformiste et autoritaire est bien une dénonciation anarchiste sans faille d'un système global et servile que la tradition britannique accent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VERBACK H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 xml:space="preserve">I love you, Alice B.  </w:t>
            </w:r>
            <w:r>
              <w:rPr>
                <w:i/>
              </w:rPr>
              <w:t>Toklas - Le baiser papillo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Comédie sur le rêve hippie, un avocat bien installé abandonne tout pour vivre pleinement en rejetant toutes les conventions sociales et politiques de l’Amérique profonde. Rôle étonnant de Peter SELLER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OURRON Pau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On vous parle d’Amérique Latine : Le message du Ch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ction Autour de la lecture par CASTRO devant la Tricontinentale en 1967 du message du Che, appelant à la création « de deux, trois, de nombreux Vietnam » : l’utopie de la </w:t>
            </w:r>
            <w:r>
              <w:rPr>
                <w:i/>
                <w:szCs w:val="24"/>
              </w:rPr>
              <w:t>guérilla</w:t>
            </w:r>
            <w:r>
              <w:rPr>
                <w:szCs w:val="24"/>
              </w:rPr>
              <w:t xml:space="preserve"> provoque l’interdiction et la censure demandée par Georges POMPIDOU.</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OURASTIÉ Philipp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bande à BONNO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de fiction de 110’ sur la Bande à BONNOT, entre utopie libertaire de la reprise individuelle et de la redistribution sociale, et vrai banditisme. Beaux rôles de Jacques BREL et de Bruno CREMER. Le franc comtois BONNOT, dont les aventures au début du XX° siècle ont été souvent relatées, a tout compte fait très peu à voir avec le rêve anarchiste, même si dans l’illégalisme de l’époque, bien des individualistes en sont proch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UBRICK Stanle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rPr>
              <w:t>A Space Odyssey - 2001, l’odyssée de l’espac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empire des robots et une discussion profonde sur l’évolution... Film tout à la fois dénonciateur de l'emprise technologique et post-humaine de  nos sociétés, et optimiste quant aux résistances de l'humanité qui misent plus sur l'intelligence que la violen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AGUARDA Al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léo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en N&amp;B de 27 mn sur la grève aux usines RENAULT de Cléon en mai 68 : occupation de la première grande usine à participer aux évènements de 1968. Grand intérêt pour le développement de la future utopie autogestionn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RKER Chr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Le joli mois de Ma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Sur l'utopie soixante-huitarde, et un climat de révolte et de vie intense rejetant tous les pouvoirs et toutes les conventions, malgré la persistance d'organisations autoritaires gauchistes d'un autre âg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CHAFFNER Franklin J.</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iCs/>
              </w:rPr>
              <w:t>Planet of the Apes</w:t>
            </w:r>
            <w:r>
              <w:rPr>
                <w:i/>
                <w:szCs w:val="24"/>
              </w:rPr>
              <w:t xml:space="preserve"> - La planète des sing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a première adaptation à partir du livre dystopique de Pierre BOULE, sans doute le meilleur du genre pour décrire une société post-atomi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HE NEWSREEL COLLECTIV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olumbia Revol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Sur l'utopie soixante-huitarde, les carnavals et meetings étudiant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ATKINS Pet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Gladiator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Contre utopie pacifiste : la télévision suédoise organise des combats mortels entre communautés nationales. Seul l'amour de deux réfractaires (un anglais et une chinoise) brouille la machi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ZÉDINE Pierr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s lycéens ont la paro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Autour des évènements de ma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REGORETTI Ug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pollon : una fabbrica occupata -  Grève et occupation d'Apollo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sur le mai italien et l’autogestion ouvrière : les ouvriers eux-mêmes racontent l'occupation d'une imprimerie durant 11 mois : un beau et célèbre succès des </w:t>
            </w:r>
            <w:r>
              <w:rPr>
                <w:i/>
                <w:szCs w:val="24"/>
              </w:rPr>
              <w:t>Cinegiornali liberti</w:t>
            </w:r>
            <w:r>
              <w:rPr>
                <w:szCs w:val="24"/>
              </w:rPr>
              <w:t xml:space="preserve">. Le film est </w:t>
            </w:r>
            <w:r>
              <w:rPr>
                <w:lang w:val="es-ES"/>
              </w:rPr>
              <w:t>restauré en 2002 sous la responsabilité de Guido ALBONETT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roupe Dziga VERTOV</w:t>
            </w:r>
          </w:p>
          <w:p>
            <w:pPr>
              <w:pStyle w:val="Normal"/>
              <w:rPr>
                <w:szCs w:val="24"/>
              </w:rPr>
            </w:pPr>
            <w:r>
              <w:rPr>
                <w:szCs w:val="24"/>
              </w:rPr>
              <w:t>GODARD Jean-Luc</w:t>
            </w:r>
          </w:p>
          <w:p>
            <w:pPr>
              <w:pStyle w:val="Normal"/>
              <w:rPr>
                <w:szCs w:val="24"/>
              </w:rPr>
            </w:pPr>
            <w:r>
              <w:rPr>
                <w:szCs w:val="24"/>
              </w:rPr>
              <w:t>GORIN Jean-Pierre</w:t>
            </w:r>
          </w:p>
          <w:p>
            <w:pPr>
              <w:pStyle w:val="Normal"/>
              <w:rPr>
                <w:szCs w:val="24"/>
              </w:rPr>
            </w:pPr>
            <w:r>
              <w:rPr>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vent d’E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long métrage) de réflexion sur la lutte des classes, avec des leaders de 1968 (COHN-BENDIT) ou des cinéastes engagés (Glauber ROCHA, Marco FERRERI), dans un style western assez situationniste. Le souffle utopique libertaire de 68 est peu esquissé, et dominé par les engagements plutôt prochinois de GODARD à l'épo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HOPPER Den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Easy rid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ction. </w:t>
            </w:r>
            <w:r>
              <w:rPr/>
              <w:t xml:space="preserve">Le </w:t>
            </w:r>
            <w:r>
              <w:rPr>
                <w:i/>
              </w:rPr>
              <w:t>road movie</w:t>
            </w:r>
            <w:r>
              <w:rPr/>
              <w:t xml:space="preserve"> vu comme utopie pessimiste</w:t>
            </w:r>
            <w:r>
              <w:rPr>
                <w:rStyle w:val="FootnoteCharacters"/>
                <w:rStyle w:val="FootnoteAnchor"/>
              </w:rPr>
              <w:footnoteReference w:id="7"/>
            </w:r>
            <w:r>
              <w:rPr/>
              <w:t xml:space="preserve"> : la liberté des grands espaces, le mythe « américain », mais vide et désolation et vie répétitive… Reprise cinématographique des utopies de la </w:t>
            </w:r>
            <w:r>
              <w:rPr>
                <w:i/>
              </w:rPr>
              <w:t>beat generation</w:t>
            </w:r>
            <w:r>
              <w:rPr/>
              <w:t> et de leur ambiguïté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O’CONNEL Jack</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Revolutio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utopie hippie, l’essor des communautés, la vie à Haight Asbury…</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MAZURSKY Paul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ob &amp; Carole &amp; Ted &amp; Alice"</w:t>
            </w:r>
          </w:p>
          <w:p>
            <w:pPr>
              <w:pStyle w:val="Normal"/>
              <w:rPr>
                <w:i/>
                <w:i/>
                <w:szCs w:val="24"/>
              </w:rPr>
            </w:pPr>
            <w:r>
              <w:rPr>
                <w:i/>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de 105’. Film plein d’ironie et de douceur sur la libération sexuelle, le couple formé par Bob et Carole souhaitant s’ouvrir à des d’autres expériences sexuelles, notamment des thérapies de groupe. Rôles sympathiques pour </w:t>
            </w:r>
            <w:r>
              <w:rPr/>
              <w:t>Natalie WOOD, Robert CULP, Elliott GOULD, Dyan CANNON… Cette fable utopique sur l’amour libre, pourtant très cool, fut durant une période interdite aux moins de 18 ans en Fran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ENN Arthu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lice’s Restauran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sur l’utopie communautaire hippie, reprenant le titre de la chanson d’Arlo GUTHRIE, </w:t>
            </w:r>
            <w:r>
              <w:rPr>
                <w:i/>
                <w:szCs w:val="24"/>
              </w:rPr>
              <w:t>Alice’s restaurant massacree</w:t>
            </w:r>
            <w:r>
              <w:rPr>
                <w:szCs w:val="24"/>
              </w:rPr>
              <w:t>. Belle évocation poétique et nostalgique de rapports humains, dégagés des contraintes du monde moder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CHROEDER Barbe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o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Utopie des sixties, du rêve hippie illustré par les paradis artificiels fourni par les drogues douces; dans les paysages  féeriques des Baléa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ANNER Al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harles mort ou vi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sur le refus du monde bourgeois, et la redécouverte par un patron libertaire et « </w:t>
            </w:r>
            <w:r>
              <w:rPr>
                <w:i/>
                <w:szCs w:val="24"/>
              </w:rPr>
              <w:t>défroqué</w:t>
            </w:r>
            <w:r>
              <w:rPr>
                <w:szCs w:val="24"/>
              </w:rPr>
              <w:t> », (Charles DÉ joué par le subtil François SIMON 1917-1982) gagné par l’esprit de 1968, de l’utopie de la paresse et de la liberté de vie et de pensée. Rapide allusion (redécouverte) à l’anarchisme des montagnes jurassiennes, de James GUILLAUME et de ses amis BAKOUNINE et KROPOTKI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HOMÉ Rudolf</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Galax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Utopie (ou contre utopie ?) féministe qui montre une société dominées par les femmes. Ce matriarcat s’appuie sur la technologie informati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RUFFAUT Franço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nfant sauvag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Choc nature, culture... mythe du bon sauvage ? Robinsonnade ou «</w:t>
            </w:r>
            <w:r>
              <w:rPr>
                <w:i/>
                <w:szCs w:val="24"/>
              </w:rPr>
              <w:t>fable rousseauiste</w:t>
            </w:r>
            <w:r>
              <w:rPr>
                <w:szCs w:val="24"/>
              </w:rPr>
              <w:t>» (PORTON) ? Film d'une grande pudeur et d'une belle analyse psychologi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ATKINS Pet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Gladiators - Les gladiateur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p>
            <w:pPr>
              <w:pStyle w:val="Normal"/>
              <w:jc w:val="center"/>
              <w:rPr>
                <w:caps/>
                <w:szCs w:val="24"/>
              </w:rPr>
            </w:pPr>
            <w:r>
              <w:rPr>
                <w:caps/>
                <w:szCs w:val="24"/>
              </w:rPr>
              <w:t>su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contre utopique de 69'. Trame assez classique d'un monde où les jeux canalisent désirs et violences. Film pacifiste directement inspiré des évènements de 196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YOSHIDA Kijû</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rPr>
              <w:t xml:space="preserve">Éros + Massacre - </w:t>
            </w:r>
            <w:r>
              <w:rPr>
                <w:i/>
              </w:rPr>
              <w:t>Erosu Purasu Gyakusatsu</w:t>
            </w:r>
          </w:p>
          <w:p>
            <w:pPr>
              <w:pStyle w:val="Normal"/>
              <w:rPr>
                <w:i/>
                <w:i/>
                <w:szCs w:val="24"/>
              </w:rPr>
            </w:pPr>
            <w:r>
              <w:rPr>
                <w:i/>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j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69</w:t>
            </w:r>
          </w:p>
          <w:p>
            <w:pPr>
              <w:pStyle w:val="Normal"/>
              <w:jc w:val="center"/>
              <w:rPr>
                <w:szCs w:val="24"/>
              </w:rPr>
            </w:pPr>
            <w:r>
              <w:rPr>
                <w:szCs w:val="24"/>
              </w:rPr>
              <w:t>197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1° film, d’une trilogie, interprété par </w:t>
            </w:r>
            <w:r>
              <w:rPr/>
              <w:t xml:space="preserve">Mariko OKADA, Toshiyuki HOSOKAWA et Yûko KUSUNOKI, </w:t>
            </w:r>
            <w:r>
              <w:rPr>
                <w:i/>
                <w:szCs w:val="24"/>
              </w:rPr>
              <w:t xml:space="preserve"> Éros + Massacre</w:t>
            </w:r>
            <w:r>
              <w:rPr>
                <w:szCs w:val="24"/>
              </w:rPr>
              <w:t xml:space="preserve"> relance l’utopie de l’amour libre, revivifiée par les révolutions sexuelles des sixties et par le retour aux sources. L’héroïne renoue avec les partisans anarchistes japonais de la libération sexuelle du début du XX° siècle, notamment le couple formé par </w:t>
            </w:r>
            <w:r>
              <w:rPr>
                <w:rFonts w:cs="Arial"/>
                <w:sz w:val="22"/>
                <w:szCs w:val="22"/>
              </w:rPr>
              <w:t>SAKAE Ôsugi et NOE Itô qui furent massacrés par les forces de l’ordre. Le film entraîne une grande polémique et subit au Japon une censure qui le réduit de 226’ à 16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OLOGNINI Maur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etell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lang w:val="it-IT"/>
              </w:rPr>
              <w:t xml:space="preserve">Fiction d’après le roman de Vasco PRATOLINI avec </w:t>
            </w:r>
            <w:r>
              <w:rPr>
                <w:lang w:val="it-IT"/>
              </w:rPr>
              <w:t xml:space="preserve">Massimo RANIERI (Metello) et Ottavia PICCOLO (Ersilia). </w:t>
            </w:r>
            <w:r>
              <w:rPr/>
              <w:t>Les ouvriers du bâtiment au début du siècle, à</w:t>
            </w:r>
            <w:r>
              <w:rPr>
                <w:szCs w:val="24"/>
              </w:rPr>
              <w:t xml:space="preserve"> Florence, entre vie quotidienne et engagement syndical et anarchiste. Description d'une classe et d'un milieu de vie particulier, alternatif et méconnu aujourd'hui. Les aspects sociaux (dures grèves) se mêlent aux essais de vie amoureuse lib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RONENBERG Davi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rimes of the Futu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ction </w:t>
            </w:r>
            <w:r>
              <w:rPr/>
              <w:t>à</w:t>
            </w:r>
            <w:r>
              <w:rPr>
                <w:szCs w:val="24"/>
              </w:rPr>
              <w:t xml:space="preserve"> partir des écrits de BURROUGHS, qui décrit un monde où les femmes ont disparu. La réflexion sur la féminité en l’homme et l’hermaphrodisme nous renvoie à des nombreux textes utopiques comme par exemple </w:t>
            </w:r>
            <w:r>
              <w:rPr>
                <w:i/>
                <w:szCs w:val="24"/>
              </w:rPr>
              <w:t>Les Aventures de Jacques SADEUR</w:t>
            </w:r>
            <w:r>
              <w:rPr>
                <w:szCs w:val="24"/>
              </w:rPr>
              <w:t xml:space="preserve"> de Gabriel FOIGNY.</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UZMAN Patrici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première anné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h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sur « l’an un de la révolution » chilienne, pour paraphraser John REED : l’utopie en acte sous le nouveau gouvernement chilien de l’Unité Popul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LEIN Willia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ister Freedo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Utopie des sixties, éloge du désir et de la liberté, du détournement des objets quotidiens, dénonciation de la société de consommat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ILIENTHAL Pet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ALATEST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lm </w:t>
            </w:r>
            <w:r>
              <w:rPr/>
              <w:t>de 80' évoquant la figure du militant et théoricien anarchiste italien Errico MALATESTA (1853-1932), joué par Eddie CONSTANTI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UCAS Georg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X 11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0</w:t>
            </w:r>
          </w:p>
          <w:p>
            <w:pPr>
              <w:pStyle w:val="Normal"/>
              <w:jc w:val="center"/>
              <w:rPr>
                <w:szCs w:val="24"/>
              </w:rPr>
            </w:pPr>
            <w:r>
              <w:rPr>
                <w:szCs w:val="24"/>
              </w:rPr>
              <w:t>197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de science-fiction de 88 mn nettement dystopique, proche des thématiques d’HUXLEY et d’ORWELL : des humains, confinés dans un monde souterrain, vivent de manière uniforme, en semi-robots, dans un monde de la totale et aliénante transparence : coupe de cheveux, vêtements, pensées, comportements sont semblables. Ils ne sont identifiés que par des numéros. Une police omniprésente, une surveillance vidéo de tous les instants et des drogues multiples inhibitrices donnent un énorme pouvoir à une sorte de « </w:t>
            </w:r>
            <w:r>
              <w:rPr>
                <w:i/>
                <w:szCs w:val="24"/>
              </w:rPr>
              <w:t>big brother</w:t>
            </w:r>
            <w:r>
              <w:rPr>
                <w:szCs w:val="24"/>
              </w:rPr>
              <w:t> » totalitaire. La liberté individuelle, et notamment l'autonomie sexuelle, sont ravagées.</w:t>
            </w:r>
          </w:p>
          <w:p>
            <w:pPr>
              <w:pStyle w:val="Normal"/>
              <w:jc w:val="both"/>
              <w:rPr>
                <w:szCs w:val="24"/>
              </w:rPr>
            </w:pPr>
            <w:r>
              <w:rPr>
                <w:szCs w:val="24"/>
              </w:rPr>
              <w:t>Le côté optimiste est incarné dans un rebelle THX 1138 (superbe rôle de Robert DUVALL) dont l'humanité, notamment sexuelle, doit beaucoup à l'action réfractaire de sa compagne. Sa résistance lui permet de sortir du cadre totalitaire et de retrouver, à l'air libre, un monde naturel magnifique, quoiqu'apparemment dénué de toute vie. à lui de la recréer ; ou alors absence totale d'issue à ce monde post-apocalyptique ? L'interprétation reste ouver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RKER Chr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On vous parle du Brésil : Carlos MARIGHELA</w:t>
            </w:r>
            <w:r>
              <w:rPr>
                <w:szCs w:val="24"/>
              </w:rPr>
              <w:t>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Bilan et illustration de l’action de Carlos MARIGHELA après son assassinat du 04 - 01 - 1969 : l’utopie guévariste appliquée au Brésil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OTZENBERGER Claud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gora de Dronten : une utopi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OST T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secret de la planète des sing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euxième adaptation du livre de Pierre BOU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ERAYAMA Shuj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mpereur Tomato Ketchu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j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Contre-utopie satirique : des enfants font la révolution et rendent esclaves les adul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ILDE Corn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GB"/>
              </w:rPr>
            </w:pPr>
            <w:r>
              <w:rPr>
                <w:i/>
                <w:szCs w:val="24"/>
                <w:lang w:val="en-GB"/>
              </w:rPr>
              <w:t>No blade grass - Terre brûlé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n des premiers films d’écologie catastrophe montrant une Terre complètement polluée et stérile au 3° millénaire. Les guerres de gangs sont innombrables. Désastre et chaos, s’agit-il d’une contre-utopie écologique ? La disparition des végétaux entraîne une terrible fami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ANIEL Jean-Pierre</w:t>
            </w:r>
          </w:p>
          <w:p>
            <w:pPr>
              <w:pStyle w:val="Normal"/>
              <w:rPr>
                <w:szCs w:val="24"/>
              </w:rPr>
            </w:pPr>
            <w:r>
              <w:rPr>
                <w:szCs w:val="24"/>
              </w:rPr>
              <w:t>DELIGNY Fernand</w:t>
            </w:r>
          </w:p>
          <w:p>
            <w:pPr>
              <w:pStyle w:val="Normal"/>
              <w:rPr>
                <w:szCs w:val="24"/>
              </w:rPr>
            </w:pPr>
            <w:r>
              <w:rPr>
                <w:szCs w:val="24"/>
              </w:rPr>
              <w:t>MANANTI José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moindre ges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Beau film sur la réinsertion de Yves, jugé autrefois irrécupérable, dans son milieu cévenol grâce à une équipe de thérapeutes et pédagogues  libertaires autour de Fernand DELIGNY.</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ENGSTRÖM Ingem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Dark spring</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p>
            <w:pPr>
              <w:pStyle w:val="Normal"/>
              <w:jc w:val="center"/>
              <w:rPr>
                <w:caps/>
                <w:szCs w:val="24"/>
              </w:rPr>
            </w:pPr>
            <w:r>
              <w:rPr>
                <w:caps/>
                <w:szCs w:val="24"/>
              </w:rPr>
              <w:t>f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1</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ARALDO Claud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of, anatomie d’un livreu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Utopie « </w:t>
            </w:r>
            <w:r>
              <w:rPr>
                <w:i/>
                <w:szCs w:val="24"/>
              </w:rPr>
              <w:t>soixante-huitarde</w:t>
            </w:r>
            <w:r>
              <w:rPr>
                <w:szCs w:val="24"/>
              </w:rPr>
              <w:t xml:space="preserve"> » ; nouvelles attitudes sociales et satire de la société hiérarchique et de consommation... Le refus jubilatoire de l’usine et du travail, fait de ce film une fable libertaire et post-fouriériste sur l’éloge de la paresse (référence à LAFARGUE), l’amour libre et communautaire, la reprise individuelle (petits larcins...) et propose l’aventure (éloge de la </w:t>
            </w:r>
            <w:r>
              <w:rPr>
                <w:i/>
                <w:szCs w:val="24"/>
              </w:rPr>
              <w:t>beat-generation</w:t>
            </w:r>
            <w:r>
              <w:rPr>
                <w:szCs w:val="24"/>
              </w:rPr>
              <w:t xml:space="preserve"> ?) comme solution... Le désir doit être réhabilité et assumé, et comporte une charge antihiérarchique très fort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UBRICK Stanle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 clockwork orange - L’orange mécaniqu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Conditionnement, violence, intolérance... Contre-utopie dénonçant conformisme et manipulations sur l’homm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KAVEJEV Dus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 xml:space="preserve">WR. Mysteries of the Organism </w:t>
            </w:r>
          </w:p>
          <w:p>
            <w:pPr>
              <w:pStyle w:val="Normal"/>
              <w:rPr>
                <w:i/>
                <w:i/>
                <w:szCs w:val="24"/>
              </w:rPr>
            </w:pPr>
            <w:r>
              <w:rPr>
                <w:i/>
                <w:szCs w:val="24"/>
              </w:rPr>
              <w:t>WR. Les mystères de l’organism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yo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d’agit-prop autour des thèmes libérateurs du spécialiste de la révolution sexuelle et des mystères de l’orgasme, le penseur marxiste et  néo-freudien Wilhelm REICH. Oublié aux ÉU, cet analyste des réformes profondes de la jeune URSS est redécouvert par la génération soixante-huitarde. Le film est un cocktail explosif, mêlant humour et provocations, et affirmant que « </w:t>
            </w:r>
            <w:r>
              <w:rPr>
                <w:i/>
                <w:szCs w:val="24"/>
              </w:rPr>
              <w:t>sans l’amour libre, le communisme est un cimetière</w:t>
            </w:r>
            <w:r>
              <w:rPr>
                <w:szCs w:val="24"/>
              </w:rPr>
              <w:t> ». La charge libertaire détonne dans une Yougoslavie encore dominée par un communisme autoritaire, même si le pays a adopté une forme autogestionnaire comme paravent. REICH est revendiqué par la pensée libertaire, pas pour les délires scientifiques sur les fondements de l'orgasme, mais pour ses positions sur la révolution sexuelle et sa condamnation de l'autoritarisme (Cf. Psy</w:t>
            </w:r>
            <w:r>
              <w:rPr>
                <w:i/>
                <w:szCs w:val="24"/>
              </w:rPr>
              <w:t>chologie de masse du fascisme</w:t>
            </w:r>
            <w:r>
              <w:rPr>
                <w:szCs w:val="24"/>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RKER Chr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train en march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ur les mouvements sociaux et à forte charge utopique de l’après-ma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ONTALDO Giulian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ACCO and VANZETT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w:t>
            </w:r>
            <w:r>
              <w:rPr/>
              <w:t>de 115' évoquant l'immigration italienne aux ÉU, la militance anarchiste et surtout l'affaire la plus tristement célèbre de répression aveugle et totalement manipulée de l'histoire étatsunienne. Deux ouvriers anarchistes italiens finissent sans preuve sur la chaise électrique en 1927. Superbes rôles pour Gian Maria VOLONTE et Riccardo CUCCIOLA. Il faut attendre 1977 pour que le gouverneur DUKAKIS reconnaisse officiellement l'erreur judiciair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UEL Brun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Week-end à Sochaux</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autour du monde paternaliste de Peugeo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szCs w:val="24"/>
              </w:rPr>
              <w:t>SCHLÖNDORF Völk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Die plötzliche Reichtum der armen Leute von Kombach - La soudaine richesse des pauvres gens de Kombach.</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 de 110' sur un mouvement paysan des débuts du XIX° siècle dans la Hesse, qui échoue de manière terrible, mais qui a cherché les moyens de s'émanciper, tant par la révolte, l'émigration que par une imagination à la limite du fantastique. L'or pour eux ne fait pas le bonheur.</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ETRI Eli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clase operaia va in Paradiso - La classe ouvrière va au paradi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dénonciation des effets de la société de consommation et du conformisme dans la classe ouvrière ; description d’accident du travail, de solidarité syndicalisme-gauchisme, de la récupération politique d'un prolétaire... Le Paradis consumériste est une tromperie et entraîne l’aliénation. Superbe personnage de Ludovico MASSA incarné par Gian Maria VOLONTE, qui passe de l'acceptation de la sinistre condition ouvrière à la rébellion jubilatoire et libertaire et à la critique du travai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UIZ raú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colonia pen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H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tiré de KAFKA sur une île « pénitencier » devenue un curieux centre autogéré, avec froide analyse des tortures et des violences. Anti-utopi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AVIANI Paolo &amp; Vittori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it-IT"/>
              </w:rPr>
            </w:pPr>
            <w:r>
              <w:rPr>
                <w:i/>
                <w:szCs w:val="24"/>
                <w:lang w:val="it-IT"/>
              </w:rPr>
              <w:t>San Michele aveva un gallo - Saint Michel avait un coq</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1</w:t>
            </w:r>
          </w:p>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Beau film de 90', tiré d'une nouvelle de TOLSTOÏ (</w:t>
            </w:r>
            <w:r>
              <w:rPr>
                <w:i/>
                <w:iCs/>
              </w:rPr>
              <w:t>Le Divin et l'Humain)</w:t>
            </w:r>
            <w:r>
              <w:rPr>
                <w:szCs w:val="24"/>
              </w:rPr>
              <w:t>, réfléchissant sur l'évolution de la pratique et de l'utopie libertaire en fin XIX° et début du XX°. L'anarchiste humaniste de l'époque internationaliste</w:t>
            </w:r>
            <w:r>
              <w:rPr/>
              <w:t>, Giulio MANIERI (interprété par Giulio BROGI)</w:t>
            </w:r>
            <w:r>
              <w:rPr>
                <w:szCs w:val="24"/>
              </w:rPr>
              <w:t>, après une longue détention, rencontre une nouvelle génération plutôt gagnée par la violence et la propagande par le fait. Incompréhension et délitement d'un idéal sonnent le glas des convictions premiè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AYLOR D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s évadés de la planète des sing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 adaptation du livre de Pierre BOU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IDERBERG B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US"/>
              </w:rPr>
            </w:pPr>
            <w:r>
              <w:rPr>
                <w:i/>
                <w:szCs w:val="24"/>
                <w:lang w:val="en-US"/>
              </w:rPr>
              <w:t xml:space="preserve">Joe Hill </w:t>
            </w:r>
            <w:r>
              <w:rPr>
                <w:lang w:val="en-US"/>
              </w:rPr>
              <w:t xml:space="preserve">ou </w:t>
            </w:r>
            <w:r>
              <w:rPr>
                <w:i/>
                <w:lang w:val="en-US"/>
              </w:rPr>
              <w:t>The Ballad of Joe Hil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su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lm </w:t>
            </w:r>
            <w:r>
              <w:rPr/>
              <w:t>de 117'</w:t>
            </w:r>
            <w:r>
              <w:rPr>
                <w:szCs w:val="24"/>
              </w:rPr>
              <w:t xml:space="preserve"> </w:t>
            </w:r>
            <w:r>
              <w:rPr/>
              <w:t>évoquant le syndicalisme révolutionnaire étatsunien (IWW-International Workers of the World) à travers le militant, chanteur et écrivain Joe HILL (1879-1915) d'origine suédoise. Le film joue plus sur le côté folk-singer (précurseur de Woodie GUTHRIE et de Pete SEEGER) que sur le mouvement libertaire lui-mêm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ERZOZA J.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harles FOURI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de 72 mn sur l’harmonie universelle et sur les aspects libertaires de l’utopie fouriériste, avec la participation du communiste libertaire et historien Daniel GUÉRI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inéma Roug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Joint françai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portant sur une des premières grandes luttes médiatiques et collectives autour de l’occupation autogestionnaire, et du rôle moteur des femm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OILLON Jacqu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n 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À partir de GÉBÉ, avec l'aide d'Alain RESNAIS et de Jean ROUCH. Vision libertaire en faveur du temps de vivre, de la fête, du droit à la paresse. « </w:t>
            </w:r>
            <w:r>
              <w:rPr>
                <w:i/>
                <w:szCs w:val="24"/>
              </w:rPr>
              <w:t>Fable rousseauiste</w:t>
            </w:r>
            <w:r>
              <w:rPr>
                <w:szCs w:val="24"/>
              </w:rPr>
              <w:t xml:space="preserve"> » farfelue animée par des nombreux amis de </w:t>
            </w:r>
            <w:r>
              <w:rPr>
                <w:i/>
                <w:szCs w:val="24"/>
              </w:rPr>
              <w:t>Charlie Hebdo</w:t>
            </w:r>
            <w:r>
              <w:rPr>
                <w:szCs w:val="24"/>
              </w:rPr>
              <w:t>. Ce film sans prétention met pourtant déjà l'accent sur des propositions qui se développent en ce début du XXI°s. comme le remplacement des voitures par les vélos, les potagers urbains, la suppression des grandes surfaces au profit des circuits court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ODARD Jean-Luc GORIN Jean-Pierr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out va bie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de 95 mn en 35 mm. Des journalistes (le couple mythique Yves MONTAND et Jane FONDA) enquêtant dans une usine sont séquestrés lors d’une grève et se remettent en question. Les ouvriers eux-mêmes progressent lors du conflit, et rejettent progressivement toute hiérarchie, celle du patronat, mais également celle du syndicat. L’émancipation concerne donc les travailleurs eux-mêmes, réfutant de manière libertaire tous les autres schémas. Mais la vision pro-maoïste reste ambigüe, les côtés libertaires de la Guche prolétarienne alternant chez les intellectuels prochinois avec une incroyable admiration pour un socialisme fort autoritaire et néostalinie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ITCHELL Adrienne, Arlie &amp; Ji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lang w:val="en-US"/>
              </w:rPr>
              <w:t>Behind the Green Doo</w:t>
            </w:r>
            <w:r>
              <w:rPr>
                <w:i/>
                <w:szCs w:val="24"/>
                <w:lang w:val="en-GB"/>
              </w:rPr>
              <w:t>r - Rhapsodie des sen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érotique en liaison avec l’utopie sexuelle hippie et l’affirmation libertaire à la libre disposition de son corp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ERCHBRON Je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tlanti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autour du mythe de l’Atlantid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en-GB"/>
              </w:rPr>
            </w:pPr>
            <w:r>
              <w:rPr>
                <w:szCs w:val="24"/>
                <w:lang w:val="en-GB"/>
              </w:rPr>
              <w:t>LEE-THOMPSON Jack</w:t>
            </w:r>
          </w:p>
          <w:p>
            <w:pPr>
              <w:pStyle w:val="Normal"/>
              <w:rPr>
                <w:szCs w:val="24"/>
                <w:lang w:val="en-GB"/>
              </w:rPr>
            </w:pPr>
            <w:r>
              <w:rPr>
                <w:szCs w:val="24"/>
                <w:lang w:val="en-GB"/>
              </w:rPr>
              <w:t>TAYLOR D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rPr>
              <w:t>The Conquest of the Planet of the Apes - La conquête de la planète des sing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 4° adaptation du livre de Pierre BOULLE. Cette dystopie sur l’esclavage et le travail forcé n’est intéressante que comme justification de la révolte (ici celle des singes) contre un pouvoir totalitaire. Mais le film a considérablement vieill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CDONALD Nick</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Liberal Wa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w:t>
            </w:r>
            <w:r>
              <w:rPr/>
              <w:t>autoproduit par des anarchistes pour critiquer l'idéologie qui justifie la guerre du Vietnam et pour proposer en contre-point l'alternative communiste anarchis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SCHROEDER Barbet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vallé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Utopie du voyage initiatique liée aux thèmes de la génération hippie et de la redécouverte des cultures dites « primitives ». Une femme intéressée et bourgeoise, collectionneuse d’art indigène, se joint à une petite communauté qui gagne la jungle de Nouvelle Guinée. Peu à peu elle est elle-même gagnée par l’ambiance libertaire et le milieu nature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CORSESE Mart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oxcar Berth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ction genre </w:t>
            </w:r>
            <w:r>
              <w:rPr>
                <w:i/>
                <w:szCs w:val="24"/>
              </w:rPr>
              <w:t>road movie</w:t>
            </w:r>
            <w:r>
              <w:rPr>
                <w:szCs w:val="24"/>
              </w:rPr>
              <w:t xml:space="preserve"> durant la Grande dépression, </w:t>
            </w:r>
            <w:r>
              <w:rPr/>
              <w:t xml:space="preserve">d'après l'œuvre </w:t>
            </w:r>
            <w:r>
              <w:rPr>
                <w:i/>
                <w:iCs/>
              </w:rPr>
              <w:t>"Sisters of the Road"</w:t>
            </w:r>
            <w:r>
              <w:rPr/>
              <w:t xml:space="preserve"> de Ben L. REITMAN</w:t>
            </w:r>
            <w:r>
              <w:rPr>
                <w:szCs w:val="24"/>
              </w:rPr>
              <w:t>. Beau rôle de femme rebelle (Barbara HERSHEY), qui ne trouve appui qu'auprès des syndicalistes révolutionnaires, dans la tradition des «</w:t>
            </w:r>
            <w:r>
              <w:rPr>
                <w:i/>
                <w:szCs w:val="24"/>
              </w:rPr>
              <w:t>hoboes</w:t>
            </w:r>
            <w:r>
              <w:rPr>
                <w:szCs w:val="24"/>
              </w:rPr>
              <w:t>» (vagabonds), et des IWW.</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ARKOVSKI Andre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olari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reprenant l'ouvrage du polonais Stanislas (Stanislaw) LEM de 196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RUMBULL Dougla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ilent Running</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de 89 mn décrivant un monde dystopique post-nucléaire. Toute vie naturelle a disparu, le monde est uniforme et sans âme, même si les humains y vivent de manière plutôt positive.</w:t>
            </w:r>
          </w:p>
          <w:p>
            <w:pPr>
              <w:pStyle w:val="Normal"/>
              <w:jc w:val="both"/>
              <w:rPr>
                <w:szCs w:val="24"/>
              </w:rPr>
            </w:pPr>
            <w:r>
              <w:rPr>
                <w:szCs w:val="24"/>
              </w:rPr>
              <w:t>Pour revivifier la terre dévastée, on tente de recréer la végétation et la faune disparues dans d'immenses serres spatiales. Le biologiste FREEMAN le bien nommé (Bruce DERN) résiste de manière désespérée aux ordres de destruction de cet espoir de régénérescence : il élimine tous les obstacles, se suicide, mais après avoir programmé des robots pour continuer son œuvre. Curieux film à l'optimisme bien sombre, où l'avenir positif repose alors sur l'aventure spatiale aux mains des seules machin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LLEN Wood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leeper - Woody et les robot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 Fable délirante, burlesque sur l’empire des robots. En 2073 se réveille un restaurateur endormi en 1973. Le monde est alors entièrement régi par ordinateurs et robot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MELIO Giann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città del so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lm pour la télévision à partir de l’utopie éponyme de Tomaso CAMPANELL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NDERSON Lindsa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rPr>
              <w:t>O Lucky Man - Le meilleur des mondes possibl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à partir d’HUXLEY Aldou et de sa célèbre contre-utopi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ELKABBACH Jean-Pierre</w:t>
            </w:r>
          </w:p>
          <w:p>
            <w:pPr>
              <w:pStyle w:val="Normal"/>
              <w:rPr>
                <w:szCs w:val="24"/>
              </w:rPr>
            </w:pPr>
            <w:r>
              <w:rPr/>
              <w:t>AVRIL Nicol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Aurovil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Documentaire de 80' sur la communauté d'Auroville vers Pondichéry. Vague hippie ou vague mystique, mouvement libertaire ou utopie contraignant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IZOT Jean-François</w:t>
            </w:r>
          </w:p>
          <w:p>
            <w:pPr>
              <w:pStyle w:val="Normal"/>
              <w:rPr>
                <w:szCs w:val="24"/>
              </w:rPr>
            </w:pPr>
            <w:r>
              <w:rPr>
                <w:szCs w:val="24"/>
              </w:rPr>
              <w:t>RAMBAUD Patrick</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rou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ction : L’utopie routarde, l’aventure hippie racontée par les animateurs </w:t>
            </w:r>
            <w:r>
              <w:rPr>
                <w:i/>
                <w:szCs w:val="24"/>
              </w:rPr>
              <w:t>d’Actuel</w:t>
            </w:r>
            <w:r>
              <w:rPr>
                <w:szCs w:val="24"/>
              </w:rPr>
              <w:t>, journal « </w:t>
            </w:r>
            <w:r>
              <w:rPr>
                <w:i/>
                <w:szCs w:val="24"/>
              </w:rPr>
              <w:t>underground’</w:t>
            </w:r>
            <w:r>
              <w:rPr>
                <w:szCs w:val="24"/>
              </w:rPr>
              <w:t>, à partir du voyage dans les paradis indonésiens de Bali. L’appel de  l’Orient, entre rêve et réalité…</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OORMAN Joh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Zardo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ction étatsunienne dystopique de la 20th Century Fox de 105'. Monde hiérarchisé du futur (2293), castes différentes, violence et esclavage de la majorité, utopie paradisiaque pour une minorité d’élus : les Éternels... Un révolté (interprété par Sean CONNERY) plus ou moins indépendant symbolise le souffle libertaire et la tradition émancipatrice : il s'est cultivé en secret, d'oùson nom, contraction du </w:t>
            </w:r>
            <w:r>
              <w:rPr>
                <w:i/>
                <w:szCs w:val="24"/>
              </w:rPr>
              <w:t>Magicien d'Oz - The Wizard of Oz</w:t>
            </w:r>
            <w:r>
              <w:rPr>
                <w:szCs w:val="24"/>
              </w:rPr>
              <w:t>. Le réalisateur dit s'être partiellement inspiré de Jorge Luis BORG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OURRON Paul</w:t>
            </w:r>
          </w:p>
          <w:p>
            <w:pPr>
              <w:pStyle w:val="Normal"/>
              <w:rPr>
                <w:szCs w:val="24"/>
              </w:rPr>
            </w:pPr>
            <w:r>
              <w:rPr>
                <w:szCs w:val="24"/>
              </w:rPr>
              <w:t>CAMUS Pierre...</w:t>
            </w:r>
          </w:p>
          <w:p>
            <w:pPr>
              <w:pStyle w:val="Normal"/>
              <w:rPr>
                <w:szCs w:val="24"/>
              </w:rPr>
            </w:pPr>
            <w:r>
              <w:rPr>
                <w:szCs w:val="24"/>
              </w:rPr>
              <w:t>(SLON-ISKR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cènes de grève en Vendé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couleur de 15 mn sur l’autogestion à « </w:t>
            </w:r>
            <w:r>
              <w:rPr>
                <w:i/>
                <w:szCs w:val="24"/>
              </w:rPr>
              <w:t>la LIP</w:t>
            </w:r>
            <w:r>
              <w:rPr>
                <w:szCs w:val="24"/>
              </w:rPr>
              <w:t> » des ouvrières de l’usine Cousseault de Cerisay dans les Deux-Sèvres, qui fabrique « </w:t>
            </w:r>
            <w:r>
              <w:rPr>
                <w:i/>
                <w:szCs w:val="24"/>
              </w:rPr>
              <w:t>sauvagement</w:t>
            </w:r>
            <w:r>
              <w:rPr>
                <w:szCs w:val="24"/>
              </w:rPr>
              <w:t> » des chemises « </w:t>
            </w:r>
            <w:r>
              <w:rPr>
                <w:i/>
                <w:szCs w:val="24"/>
              </w:rPr>
              <w:t>PIL</w:t>
            </w:r>
            <w:r>
              <w:rPr>
                <w:szCs w:val="24"/>
              </w:rPr>
              <w:t> » et les vendent à leur profit : bel exemple d’utopie autogestionnaire et de reproduction du phénomène LIP.</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HABROL Claud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Nad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de 130' à partir du roman éponyme de Jean Patrick MANCHETTE, autour de la volonté d'enlever un ambassadeur étatsunien en France.</w:t>
            </w:r>
          </w:p>
          <w:p>
            <w:pPr>
              <w:pStyle w:val="Normal"/>
              <w:jc w:val="both"/>
              <w:rPr>
                <w:szCs w:val="24"/>
              </w:rPr>
            </w:pPr>
            <w:r>
              <w:rPr>
                <w:szCs w:val="24"/>
              </w:rPr>
              <w:t>CHABROL centre sa trame sur les « </w:t>
            </w:r>
            <w:r>
              <w:rPr>
                <w:i/>
                <w:szCs w:val="24"/>
              </w:rPr>
              <w:t>dérives violentes nées des utopies de révolte contre la société bourgeoise</w:t>
            </w:r>
            <w:r>
              <w:rPr>
                <w:szCs w:val="24"/>
              </w:rPr>
              <w:t> ».</w:t>
            </w:r>
          </w:p>
          <w:p>
            <w:pPr>
              <w:pStyle w:val="Normal"/>
              <w:jc w:val="both"/>
              <w:rPr>
                <w:szCs w:val="24"/>
              </w:rPr>
            </w:pPr>
            <w:r>
              <w:rPr>
                <w:szCs w:val="24"/>
              </w:rPr>
              <w:t>Vision caricaturale de l'anarchisme et du terrorisme de manière plus générale, ne retenant surtout que les dérives d'un NETCHAIEV plus que les critiques raisonnées de la grande majorité du mouvement anarchiste. Ce sont vraisemblablement plus les Brigades rouges contemporaines qui sont visées que l'anarchisme histori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HRICHTON Micha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Westworld - Mondwe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Les robots échappent à tout contrôle, dans un monde du jeu de simulation à échelle humaine. Rêve ou réalité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EBORD GU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Société du Spectac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montage </w:t>
            </w:r>
            <w:r>
              <w:rPr/>
              <w:t>de 88'</w:t>
            </w:r>
            <w:r>
              <w:rPr>
                <w:szCs w:val="24"/>
              </w:rPr>
              <w:t xml:space="preserve"> </w:t>
            </w:r>
            <w:r>
              <w:rPr/>
              <w:t>à partir du livre éponyme, qui utilise maints extraits dans une stratégie assumée et désormais classique de détournement. Cinéma trop didactique, péremptoire et pesant, reprenant les idées debordiennes (que l'auteur lit trop longuement), mais avançant quelques pistes pour une alternative antiautoritaire. La méthode peut sembler rebelle, provocatrice, «</w:t>
            </w:r>
            <w:r>
              <w:rPr>
                <w:i/>
              </w:rPr>
              <w:t>irrévérente, hérétique, subversive et blasphématoire</w:t>
            </w:r>
            <w:r>
              <w:rPr/>
              <w:t>» voire anarchiste (Pino BERTELLI), mais son aspect figé et répétitif est plutôt repoussan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ARALDO Claud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mro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Apologie de la résistance et de la contestation : utopie jubilatoire antisociale et anti-pouvoir. Contre-utopie sur le processus d’animalisation de l’ouvrier contemporain ? Dans cette fable noire anarchisante, Michel PICCOLI s'en donne à cœur joie, mais pousse trop la caricatu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LEISHER Richar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oylent Green - Soleil ver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dystopique étatsunienne de la MGM de 97' d'après le roman de Harry HARRISON de 1966. Alerte écologique, contre-utopie sur les désastres écologiques de la planète future en 2022, et sur un urbanisme écrasant et incontrôlé. Les multinationales agronomiques (comme la firme Soylent Green) ne vise que le profit. L’euthanasie comme solution ? Film tristement proche du documentaire sur certains points quand on le regarde aujourd’hui ! Mais la prestation de Charlton HESTON renoue avec la tradition du rebelle humaniste qui ouvre des perspectives plus optimis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REENE Davi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Godspel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w:t>
            </w:r>
            <w:r>
              <w:rPr>
                <w:szCs w:val="24"/>
              </w:rPr>
              <w:t xml:space="preserve"> sur l’utopie communautaire hippi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EDUC Pau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John REED, México insurgen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e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Fiction</w:t>
            </w:r>
            <w:r>
              <w:rPr>
                <w:szCs w:val="24"/>
              </w:rPr>
              <w:t xml:space="preserve"> </w:t>
            </w:r>
            <w:r>
              <w:rPr/>
              <w:t>qui s'appuie sur les écrits de Emilio CARBALLIDO et Carlos CASTAÑON. Deux versions de 105 et 124'. Hommage au journaliste John REED et à ses espoirs solidaires et utopiques face à la révolution du Mexi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ITTIN Migu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tierra prometida - La terre promis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h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w:t>
            </w:r>
            <w:r>
              <w:rPr>
                <w:szCs w:val="24"/>
              </w:rPr>
              <w:t xml:space="preserve"> sur les révoltes paysannes de la vallée de Ranquil en 1934, et la recherche forcenée et durement réprimée de la dignité et du bonheur sur des terres lib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RDORE Mich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mariage à la mo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w:t>
            </w:r>
            <w:r>
              <w:rPr>
                <w:szCs w:val="24"/>
              </w:rPr>
              <w:t xml:space="preserve"> aujourd’hui bien </w:t>
            </w:r>
            <w:r>
              <w:rPr>
                <w:i/>
                <w:szCs w:val="24"/>
              </w:rPr>
              <w:t>démodé</w:t>
            </w:r>
            <w:r>
              <w:rPr>
                <w:szCs w:val="24"/>
              </w:rPr>
              <w:t xml:space="preserve"> et peu subversif, dans lequel Pascal BRUCKNER distinguait en 1975 une « </w:t>
            </w:r>
            <w:r>
              <w:rPr>
                <w:i/>
                <w:szCs w:val="24"/>
              </w:rPr>
              <w:t>lecture moderne de FOURIER »</w:t>
            </w:r>
            <w:r>
              <w:rPr>
                <w:szCs w:val="24"/>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OST T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Harrad Experimen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w:t>
            </w:r>
            <w:r>
              <w:rPr>
                <w:szCs w:val="24"/>
              </w:rPr>
              <w:t xml:space="preserve"> « Le film (de 97’) est tiré du livre de Robert H. RIMMER (1917-2001) écrit en 1962, publié en 1967, qui a eu un fort retentissement à l'époque. L'histoire se passe à l'université mixte de Harrad où les étudiants expérimentent une politique de liberté sexuelle à l’'université (les nageurs sont nus pendant les cours de natation, les chambres universitaires sont mixtes pour favoriser les relations et aider les étudiants à dépasser les tabous du sexe, etc..). Utopie marquante de la libération du sexe et des corps. RIMMER est un des promoteurs des idées de « </w:t>
            </w:r>
            <w:r>
              <w:rPr>
                <w:i/>
                <w:szCs w:val="24"/>
              </w:rPr>
              <w:t>polyamour</w:t>
            </w:r>
            <w:r>
              <w:rPr>
                <w:szCs w:val="24"/>
              </w:rPr>
              <w:t> » (où les couples ex et futurs se mélangent) ce qui rappelle les idées des anarchises (ARMAND notamment) sur la camaraderie amoureuse, et celles de FOURIER sur les orgies et combinaisons libres. Rôles intéressants pour James WHITMORE, Tipi HEDREN et Don JOHNSON. Les cènes jugées trop osées ont entrainé au RU une interdiction pour les moins de 15 an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AYLOR Don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bataille de la planète des sing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5° adaptation du livre de Pierre BOUL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ERHOEVEN Pau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urkish Deligh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p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 Utopie post-soixante-huitarde de l’amour fou, de la libération des corps, du libre amour. Film osé et donc en avance sur son épo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szCs w:val="24"/>
              </w:rPr>
              <w:t>WERTMÜLLER Li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i/>
                <w:lang w:val="it-IT"/>
              </w:rPr>
              <w:t xml:space="preserve">Film d'amore e d'anarchia, ovvero: stamattina alle 10, in via dei Fiori, nella nota casa di tolleranza </w:t>
            </w:r>
          </w:p>
          <w:p>
            <w:pPr>
              <w:pStyle w:val="Normal"/>
              <w:rPr>
                <w:i/>
                <w:i/>
              </w:rPr>
            </w:pPr>
            <w:r>
              <w:rPr>
                <w:i/>
              </w:rPr>
              <w:t>Love and Anarch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 de 125' avec musique de Nino ROTA et de Carlo SAVINA, primé en la personne de Giancarlo GIANNINI à Cannes au 26° Festival. La trame est relativement favorable à l'anarchisme, mais traite en farce l'illégalisme anarchiste. Le héros très ambigu (Antonio SOFFIANTINI dit Tunin) souhaite réaliser un attentat contre MUSSOLINI. Il se lie à Rome à deux prostituées libertaires et libérées Salomé (Mariangela MELATO) et Tripolina (Lina POLITO). Blessé par la police, il meurt en prison dans un faux suicide déguisé.</w:t>
            </w:r>
          </w:p>
          <w:p>
            <w:pPr>
              <w:pStyle w:val="Normal"/>
              <w:jc w:val="both"/>
              <w:rPr/>
            </w:pPr>
            <w:r>
              <w:rPr/>
              <w:t>Salomé représente un personnage plus positif, et plus en symbiose avec la libération des mœurs issue des sixti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llectif</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onne chance la Franc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llectif</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Faites chauffer l’éco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pour dénoncer l’école par des lycéen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LOCH Haudique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Gardarem lo Larza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a révolte écologique et antimilitariste dans le Massif Centra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EITA Cheikh Hamad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Kamanko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al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Court métrage de 20 mn sur l’utopie « </w:t>
            </w:r>
            <w:r>
              <w:rPr>
                <w:i/>
                <w:szCs w:val="24"/>
              </w:rPr>
              <w:t>à la chinoise</w:t>
            </w:r>
            <w:r>
              <w:rPr>
                <w:szCs w:val="24"/>
              </w:rPr>
              <w:t> » de l’autarcie communale villageois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OLIVERA Hécto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it-IT"/>
              </w:rPr>
            </w:pPr>
            <w:r>
              <w:rPr>
                <w:i/>
                <w:szCs w:val="24"/>
                <w:lang w:val="it-IT"/>
              </w:rPr>
              <w:t>La Patagonia rebelde - La Patagonie rebel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r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à partir d'un scénario </w:t>
            </w:r>
            <w:r>
              <w:rPr/>
              <w:t xml:space="preserve">d'Osvaldo BAYER. Les luttes en Patagonie, la dure répression, l'utopie anarcho-syndicaliste en lien avec la FORA, le terrorisme vengeur mené curieusement par un tolstoïen Kurt WILCKENS. Peut être 15000 morts dans les durs mouvements de 1921 : une page noire de l'histoire sociale argentin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EST Nils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ov &amp; Orden i Christian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d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w:t>
            </w:r>
            <w:r>
              <w:rPr/>
              <w:t>de 8' sur la résistance des christianites pour maintenir le plus grand squat européen créé à Copenhague en 197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ERZOSA Jean Mari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harles FOURI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e fouriérism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UBERT Al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Quatre journées d’un partisa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de 90 mn en 35 mm N&amp;B. La 3° Guerre mondiale a éclaté. En 1984, des résistants combattent dans le Vercors et en Bretagne. Leur victoire, appuyée sur les mouvements populaires, permet de reconstruire une société sur des bases plus égalitaires et libertaires. Rêve ou réalité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RAMER Robert</w:t>
            </w:r>
          </w:p>
          <w:p>
            <w:pPr>
              <w:pStyle w:val="Normal"/>
              <w:rPr>
                <w:szCs w:val="24"/>
              </w:rPr>
            </w:pPr>
            <w:r>
              <w:rPr>
                <w:szCs w:val="24"/>
              </w:rPr>
              <w:t>DOUGLAS Joh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ileston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de 6h réduit à 3h15 est un des films emblématiques des années 1960-1970 : les poursuites du rêve communautaire hippie, les conséquences de l’engagement anti-Guerre du Vietnam, et le retour mythique tenté vers une Amérique des  origines, naturaliste et pacifiste. Avec nostalgies indigènes et un goût amer de mouvement contre-culturel sur sa fi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ROWNLOW Kevin</w:t>
            </w:r>
          </w:p>
          <w:p>
            <w:pPr>
              <w:pStyle w:val="Normal"/>
              <w:rPr>
                <w:szCs w:val="24"/>
              </w:rPr>
            </w:pPr>
            <w:r>
              <w:rPr>
                <w:szCs w:val="24"/>
              </w:rPr>
              <w:t>MOLO Andrew</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WINSTANLE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ur les révolutions anglaises du XVII et le principal théoricien radical, qui inspira ou théorisa bien des mouvements de diggers et de levellers... Le mouvement libéré des ranters est également indiqué. L’utopie proto-anarchiste du mouvement de reprise des terres est bien mise en avant dans ce film, qui devient une sorte d'utopie des premières communautés agraires et autogestionnaires («</w:t>
            </w:r>
            <w:r>
              <w:rPr>
                <w:i/>
                <w:szCs w:val="24"/>
              </w:rPr>
              <w:t>commune proto-anarchiste</w:t>
            </w:r>
            <w:r>
              <w:rPr>
                <w:szCs w:val="24"/>
              </w:rPr>
              <w:t>» PORTON). Film didactique, reliant les aspects avancés de la révolution puritaine aux exigences contemporaines et aux souhaits de communisme anarchiste de tendance kropotkinien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MOLLI Jean Louis</w:t>
            </w:r>
          </w:p>
          <w:p>
            <w:pPr>
              <w:pStyle w:val="Normal"/>
              <w:rPr>
                <w:szCs w:val="24"/>
              </w:rPr>
            </w:pPr>
            <w:r>
              <w:rPr>
                <w:szCs w:val="24"/>
              </w:rPr>
              <w:t>LE MASSON Yan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Cecil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w:t>
            </w:r>
            <w:r>
              <w:rPr/>
              <w:t>de 105' sur</w:t>
            </w:r>
            <w:r>
              <w:rPr>
                <w:szCs w:val="24"/>
              </w:rPr>
              <w:t xml:space="preserve"> une communauté anarchiste, une des plus célèbres, d’origine italienne, au Brésil, en fin du XIX°. Communauté communiste et amours libres sont difficiles à vivre, l'existence réelle fut courte, mais Giovanni ROSSI, tout à la fois son promoteur et son premier analyste, marque durablement la pensée utopiste libertaire. La vision de COMOLLI doit beaucoup à ses fondements marxistes, mais aussi à l'esprit des sixties voire au néo-fouriérisme, la Commune anarchiste renvoyant aux communautés hippies de l'époque du film. Beau rôle féminin, Olimpia se présentant comme une anticipation des féministes de l'époque de COMOLLI. La chanson du film, </w:t>
            </w:r>
            <w:r>
              <w:rPr>
                <w:i/>
                <w:szCs w:val="24"/>
              </w:rPr>
              <w:t>Amour rebelle</w:t>
            </w:r>
            <w:r>
              <w:rPr>
                <w:szCs w:val="24"/>
              </w:rPr>
              <w:t xml:space="preserve"> est une œuvre de Pietro GORI, avocat anarchiste italien très populaire en Itali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it-IT"/>
              </w:rPr>
            </w:pPr>
            <w:r>
              <w:rPr>
                <w:szCs w:val="24"/>
                <w:lang w:val="it-IT"/>
              </w:rPr>
              <w:t>FERRO Alberto</w:t>
            </w:r>
          </w:p>
          <w:p>
            <w:pPr>
              <w:pStyle w:val="Normal"/>
              <w:rPr>
                <w:szCs w:val="24"/>
                <w:lang w:val="it-IT"/>
              </w:rPr>
            </w:pPr>
            <w:r>
              <w:rPr>
                <w:szCs w:val="24"/>
                <w:lang w:val="it-IT"/>
              </w:rPr>
              <w:t>pseudo BRAUNE Lass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ensation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p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érotique assez hard montrant une vision anarchisante de la liberté sexuelle, en lien avec l’utopie hippie radica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es BOUDOU</w:t>
            </w:r>
          </w:p>
          <w:p>
            <w:pPr>
              <w:pStyle w:val="Normal"/>
              <w:rPr>
                <w:szCs w:val="24"/>
              </w:rPr>
            </w:pPr>
            <w:r>
              <w:rPr>
                <w:szCs w:val="24"/>
              </w:rPr>
              <w:t xml:space="preserve">(GODIN Noël et </w:t>
            </w:r>
          </w:p>
          <w:p>
            <w:pPr>
              <w:pStyle w:val="Normal"/>
              <w:rPr>
                <w:szCs w:val="24"/>
              </w:rPr>
            </w:pPr>
            <w:r>
              <w:rPr>
                <w:szCs w:val="24"/>
              </w:rPr>
              <w:t>GUERLACH Yolan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Grève et pet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b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élire anarchisant et iconoclaste, antiroyaliste, dans la lignée de la contestation radicale des sixties et de l’utopie sexuelle hippie : une grève dégénère en orgie libératri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JEWINSON Norm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Rollerbal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es jeux du cirque du futur en 2018, un des thèmes favoris des contre-utopies, tant le parallèle est facile à faire entre les jeux du cirque antiques et les jeux technologiques mais tout aussi violents du futur. Du pain et des jeux ! dans un monde semi-totalitaire, manipulé, misant tout sur le spectac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ANNER Al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Jonas qui aura 25 ans en l’an 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su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post-soixante-huitarde. Il s’agit du rêve pour l’enfant à venir dans un couple en 1975, d’un monde pacifiste, anticapitaliste, chaleureux...</w:t>
            </w:r>
          </w:p>
        </w:tc>
      </w:tr>
      <w:tr>
        <w:trPr>
          <w:trHeight w:val="356"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AVIANI Paolo &amp; Vittori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llonsanfa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5</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NDERSON Micha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rPr>
              <w:t>Logan’s Run - L’âge de crist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ction utopique (monde protégé voué aux plaisirs) mais également dystopique étatsunienne de 1h56. Cette coproduction avec la MGM triomphe avec Michael YORK dans le rôle principal. Dans une société hyper-protégée de 2274 les survivants vivent une vie intense, aux plaisirs nombreux. Par certains côtés l'amour libre peut exprimer une sorte d'utopie libertaire et hédoniste. </w:t>
            </w:r>
          </w:p>
          <w:p>
            <w:pPr>
              <w:pStyle w:val="Normal"/>
              <w:jc w:val="both"/>
              <w:rPr>
                <w:szCs w:val="24"/>
              </w:rPr>
            </w:pPr>
            <w:r>
              <w:rPr>
                <w:szCs w:val="24"/>
              </w:rPr>
              <w:tab/>
              <w:t>Mais tous sont prisonniers de leur dôme protecteur et ne vivent que 30 ans. L'humanité, malgré les apparences est donc tronquée et encore plus limitée qu'avant la catastrophe. L'évolution ultra-rapide est inexorable, et seules les machines semblent triompher car demeurant pérennes. Les rebelles sont impitoyablement pourchassés par de super limiers comme Logan. Mais ils n'en existent pas moins, et comme pour toute contre utopie, peuvent être la lueur optimiste finale, à la fois par leur conscience du monde dans lequel ils vivent et dans leur volonté libératrice de fuir leur mur (le dôme) : leur influence est telle que même le super flic est gagné progressivement à leur cause. Comme souvent dans d'autres constructions dystopiques, il est appuyé par une jeune femme rebelle, symbole d'une volonté réfractaire inexpugnable. In fine une nouvelle apocalypse (feu destructeur et purificateur, incompétence des robots…) contribue à ruiner l'île isolée qu'est l'univers du dôme. L'espoir utopique succède ainsi à la dystopie.</w:t>
            </w:r>
          </w:p>
          <w:p>
            <w:pPr>
              <w:pStyle w:val="Normal"/>
              <w:jc w:val="both"/>
              <w:rPr>
                <w:szCs w:val="24"/>
              </w:rPr>
            </w:pPr>
            <w:r>
              <w:rPr>
                <w:szCs w:val="24"/>
              </w:rPr>
              <w:tab/>
              <w:t xml:space="preserve">Film tiré du roman de </w:t>
            </w:r>
            <w:r>
              <w:rPr/>
              <w:t>William F. NOLAN et George Clayton JOHNSON "</w:t>
            </w:r>
            <w:r>
              <w:rPr>
                <w:i/>
              </w:rPr>
              <w:t>Logan's Run - Le Jour où ton Cristal mourra</w:t>
            </w:r>
            <w:r>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ZIMI Iradj</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Utop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6</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llectif</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retoncelles… et si un jour ça se passait ainsi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Documentaire de 25 mn en S8 sur une occupation autogestionnaire peu connue menée par les 86 ouvriers de l’usine PIRON de Bretoncelles dans l’Orne, qui s’organisent après avoir « </w:t>
            </w:r>
            <w:r>
              <w:rPr>
                <w:i/>
                <w:szCs w:val="24"/>
              </w:rPr>
              <w:t>licencié</w:t>
            </w:r>
            <w:r>
              <w:rPr>
                <w:szCs w:val="24"/>
              </w:rPr>
              <w:t> » leur patron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UBOSC Dominiqu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IP 1973, ou le goût du collectif</w:t>
            </w:r>
          </w:p>
          <w:p>
            <w:pPr>
              <w:pStyle w:val="Normal"/>
              <w:rPr>
                <w:i/>
                <w:i/>
                <w:szCs w:val="24"/>
              </w:rPr>
            </w:pPr>
            <w:r>
              <w:rPr>
                <w:i/>
                <w:szCs w:val="24"/>
              </w:rPr>
              <w:t>L'Affaire LIP 1973-19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Deuxième film sur LIP en 16 mm N&amp;B du réalisateur qui reste énormément influencé par l’esprit « </w:t>
            </w:r>
            <w:r>
              <w:rPr>
                <w:i/>
                <w:szCs w:val="24"/>
              </w:rPr>
              <w:t>autogestionnaire</w:t>
            </w:r>
            <w:r>
              <w:rPr>
                <w:szCs w:val="24"/>
              </w:rPr>
              <w:t> » du conflit et par l’autoproduction et les ventes « </w:t>
            </w:r>
            <w:r>
              <w:rPr>
                <w:i/>
                <w:szCs w:val="24"/>
              </w:rPr>
              <w:t>sauvages</w:t>
            </w:r>
            <w:r>
              <w:rPr>
                <w:szCs w:val="24"/>
              </w:rPr>
              <w:t> »… Le film est surtout un montage d'archives. Il donne une vision totalement ouvrière du conflit, et donc antiétatique et anti-patronal. Il a été réalisé sous le contrôle de la Commission de Popularisation LIP. C'est sans doute une des raisons de sa non diffusion «</w:t>
            </w:r>
            <w:r>
              <w:rPr>
                <w:i/>
                <w:szCs w:val="24"/>
              </w:rPr>
              <w:t>grand public</w:t>
            </w:r>
            <w:r>
              <w:rPr>
                <w:szCs w:val="24"/>
              </w:rPr>
              <w:t xml:space="preserve">». Le film a été renommé </w:t>
            </w:r>
            <w:r>
              <w:rPr>
                <w:i/>
                <w:szCs w:val="24"/>
              </w:rPr>
              <w:t>L'Affaire Lip 1973-1974</w:t>
            </w:r>
            <w:r>
              <w:rPr>
                <w:szCs w:val="24"/>
              </w:rPr>
              <w:t xml:space="preserve"> et dure 75'. La version diffusée par Kinofilm en 2006 est réduite à 55'. Dominique, membre des Cahiers de Mai, est un de ces rares cinéastes-monteurs solidaires et désintéressés. Brav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EDINGER Dani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rPr>
              <w:t>Setúbal, ville roug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p>
            <w:pPr>
              <w:pStyle w:val="Normal"/>
              <w:jc w:val="center"/>
              <w:rPr>
                <w:caps/>
                <w:szCs w:val="24"/>
              </w:rPr>
            </w:pPr>
            <w:r>
              <w:rPr>
                <w:caps/>
                <w:szCs w:val="24"/>
              </w:rPr>
              <w:t>p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 xml:space="preserve">Film de 90 ‘. </w:t>
            </w:r>
            <w:r>
              <w:rPr>
                <w:szCs w:val="24"/>
              </w:rPr>
              <w:t>Utopie autogestionnaire ou conseilliste. Les ouvriers, soldats et paysans s'organisent en comités dans la ville portugaise de Setúbal en octobre 1975 : un nouveau pouvoir se met en place avec la Révolution des Œillet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ESCOREL FILHO Laur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Os libertario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bré</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29mn sur les émigrés européens à la recherche d’une utopie brésilienne et finissant salariés semi-esclaves dans les plantations de café (fin XIX°, début XX°).</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ORDON Ber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lang w:val="en-GB"/>
              </w:rPr>
              <w:t>The Food of the Gods - Soudain les monstr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Fict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HEFFRON Richar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Futureworld - Les rescapés du futu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Fict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ANNER Al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Jonas qui aura 25 ans en l'an 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iction de 116' au service d'une forme de pédagogie libertaire, s'inspirant autant de ROUSSEAU que des idéaux anarchistes, notamment sur les références à l'éducation intégrale et autonome, respectueuse des apprenants et de leurs besoins. Beau rôle de Mathieu incarné par RUFUS. Scénario de John BERGER. </w:t>
            </w:r>
          </w:p>
          <w:p>
            <w:pPr>
              <w:pStyle w:val="Normal"/>
              <w:jc w:val="both"/>
              <w:rPr/>
            </w:pPr>
            <w:r>
              <w:rPr/>
              <w:t>Avec Marie (MIOU-MIOU), TANNER renvoie aux idées de la reprise individuelle et de la récupération chères aux anarchistes de la fin du XIX° siècle.</w:t>
            </w:r>
          </w:p>
          <w:p>
            <w:pPr>
              <w:pStyle w:val="Normal"/>
              <w:jc w:val="both"/>
              <w:rPr/>
            </w:pPr>
            <w:r>
              <w:rPr/>
              <w:t>Mais le film peut apparaître également comme une forme de désillusions vis-à-vis des utopies soixante-huitard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IDÉO 00 - Collectif</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ommunes, le temps de l’autogestio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w:t>
            </w:r>
            <w:r>
              <w:rPr>
                <w:szCs w:val="24"/>
              </w:rPr>
              <w:t xml:space="preserve"> retraçant surtout les possibilités de participations démocratiques à la vie municipale. Tous les habitants sont concernés, le pouvoir doit échapper aux seuls élus. C’est l’autogestion politique plus qu’économique qui est ici montré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AJDA Andrzej</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homme de marb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p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w:t>
            </w:r>
            <w:r>
              <w:rPr>
                <w:szCs w:val="24"/>
              </w:rPr>
              <w:t xml:space="preserve"> Contre-utopie communiste, ou l’utopie trahie ? Sur le stakhanovisme, vision utopique de l’ouvrier modèle dans la période stalinienne. Dénonciation de la propagand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HAUDIQUET Philipp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s bâtisseur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utopie du Larzac : la révolte populaire, surtout rurale, bloque un avenir exclusivement militariste du Causse, et ouvre le futur. L’utopie est dans la lutte et dans les projets et les espoir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IM KI-young</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GB"/>
              </w:rPr>
            </w:pPr>
            <w:r>
              <w:rPr>
                <w:i/>
                <w:szCs w:val="24"/>
                <w:lang w:val="en-GB"/>
              </w:rPr>
              <w:t>I-eoh Do - L’île d’I-eoh</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6</w:t>
            </w:r>
          </w:p>
          <w:p>
            <w:pPr>
              <w:pStyle w:val="Normal"/>
              <w:jc w:val="center"/>
              <w:rPr>
                <w:szCs w:val="24"/>
              </w:rPr>
            </w:pPr>
            <w:r>
              <w:rPr>
                <w:szCs w:val="24"/>
              </w:rPr>
              <w:t>197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Entre utopie (cadre insulaire, communauté de femmes) et contre-utopie (pollution, stérilité, chamanisme nécrophi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YHOLM Fleming</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 xml:space="preserve">Christian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d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de 103 mn sur le plus grand squat libertaire d’Europe, la « ville libre » de Christiana à Copenhague. Depuis 1971 ce squat s’autogère et mène une vie hors norme étonnante dans le cœur d’une ville parmi les plus capitalistes d’Europ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ERREAU Col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Pourquoi pas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sur la révolution des mœurs assez typique des années 1970. Mais les pratiques et idées nouvelles n’excluent pas les problèmes répétitifs… Un ménage à trois (une femme et deux hommes bisexuels) filent le parfait amour. Un jour un des hommes (Samy FREY) ramène à la maison une autre jeune femm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IDÉO 00 - Collectif</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lma futu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es habitants d’un ancien quartier ouvrier de Roubaix (textile surtout) veulent autogérer les logements et conserver un cadre de vie intégrant le collectif. L’utopie est devenue plus pragmatique, mais touche tous les aspects de la vi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EATTY Warre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Heaven can waint - Le ciel peut attend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8</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t>BULBULIAN Mauric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Tierra y Liberta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an</w:t>
            </w:r>
          </w:p>
          <w:p>
            <w:pPr>
              <w:pStyle w:val="Normal"/>
              <w:jc w:val="center"/>
              <w:rPr>
                <w:caps/>
                <w:szCs w:val="24"/>
              </w:rPr>
            </w:pPr>
            <w:r>
              <w:rPr>
                <w:caps/>
                <w:szCs w:val="24"/>
              </w:rPr>
              <w:t>me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197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Documentaire mexico-canadien de 94 mn sur la création d’une communauté d’essence libertaire nommée « </w:t>
            </w:r>
            <w:r>
              <w:rPr>
                <w:i/>
              </w:rPr>
              <w:t>Tierra y Libertad</w:t>
            </w:r>
            <w:r>
              <w:rPr/>
              <w:t> »  par des militants paysans de la région de Monterrey. Reprise du slogan célèbre à la triple ascendance : magoniste mexicain, populiste russe et faiiste espagno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NNOR Kev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Warlords of Atalntis - Les 7 cités d’Atlanti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8</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USTEAU</w:t>
            </w:r>
          </w:p>
          <w:p>
            <w:pPr>
              <w:pStyle w:val="Normal"/>
              <w:rPr>
                <w:szCs w:val="24"/>
              </w:rPr>
            </w:pPr>
            <w:r>
              <w:rPr>
                <w:szCs w:val="24"/>
              </w:rPr>
              <w:t>PACCALE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À la recherche de l’Atlanti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utour du mythe de l’Atlantid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ORMAN Milo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Hai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Récupération un peu « guimauve » de l’utopie hippie, à partir de la pièce créée en 1967 à New York par James RADO et Gerome RAGN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LEIN Willia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Grands soirs et petits matin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du changement et désillusions 10 ans après les évènements de 196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RKER Chr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fond de l’air est roug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s des sixties et des seventies... Essais révolutionnaires et mouvements sociaux. Montage dédié à Salvador ALLEND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SSIN Marie Hélène QUINTART Moniqu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Et si on se passait des patrons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38 mn sur des expériences autogestionnaires dans de nombreuses usin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CHAFFNER Franklin J.</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boys from Brazi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Le film reprend le livre d’Ira LEVIN </w:t>
            </w:r>
            <w:r>
              <w:rPr>
                <w:i/>
                <w:szCs w:val="24"/>
              </w:rPr>
              <w:t>The boys from Brazil</w:t>
            </w:r>
            <w:r>
              <w:rPr>
                <w:szCs w:val="24"/>
              </w:rPr>
              <w:t xml:space="preserve"> de 1960. C’est un cauchemar mêlant l’histoire contemporaine et la science la plus risquée. L’ancien médecin fou d’Auschwitz, le docteur MENGELE, décide de reproduire en grand nombre Adolph HITLER en utilisant la technique du clonage humain. La résistance est difficile face à ce rêve démen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EST Nils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Fem Dage for Frede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d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39' sur la vie artistique et politique dans le plus grand squat d'Europe, à Copenhague, après 7 ans d'existence. Autour de la Compagnie théâtrale Solvognen (Les Chariots du solei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IDÉO 00 - Collectif</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Vivre en coopérativ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2 films de 30 mn </w:t>
            </w:r>
            <w:r>
              <w:rPr>
                <w:i/>
                <w:szCs w:val="24"/>
              </w:rPr>
              <w:t>Devenir sociétaire</w:t>
            </w:r>
            <w:r>
              <w:rPr>
                <w:szCs w:val="24"/>
              </w:rPr>
              <w:t xml:space="preserve"> et </w:t>
            </w:r>
            <w:r>
              <w:rPr>
                <w:i/>
                <w:szCs w:val="24"/>
              </w:rPr>
              <w:t>Décider ensemble</w:t>
            </w:r>
            <w:r>
              <w:rPr>
                <w:szCs w:val="24"/>
              </w:rPr>
              <w:t xml:space="preserve"> : le collectif cherche, à partir de trois exemples de coopératives de production dans l’imprimerie (IMCARVAU depuis 1947 dans le Vaucluse – 295 personnes), la charpente-menuiserie (AOCM – </w:t>
            </w:r>
            <w:r>
              <w:rPr>
                <w:i/>
                <w:szCs w:val="24"/>
              </w:rPr>
              <w:t>Avenir des Ouvriers Charpentiers Menuisiers</w:t>
            </w:r>
            <w:r>
              <w:rPr>
                <w:szCs w:val="24"/>
              </w:rPr>
              <w:t xml:space="preserve"> de Niort, créée en 1951 -230 personnes) et les arts graphiques (SADAG – </w:t>
            </w:r>
            <w:r>
              <w:rPr>
                <w:i/>
                <w:szCs w:val="24"/>
              </w:rPr>
              <w:t>Société Anonyme des Arts Graphiques</w:t>
            </w:r>
            <w:r>
              <w:rPr>
                <w:szCs w:val="24"/>
              </w:rPr>
              <w:t xml:space="preserve"> créée en 1965 à Bellegarde dans l’Ain – 85 personnes, de proposer des voies pragmatiques pour créer des emplois et gérer plus collectivement la vie socia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ASSBINDER Rainer Wern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Die Dritte Generatio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Autre film de comédie noire, plutôt sarcastique, s'en prenant aux terroristes manipulés par le pouvoir, et dénigrant de fait toute valeur à l'illégalisme résistan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JORDÀ</w:t>
            </w:r>
            <w:r>
              <w:rPr>
                <w:rStyle w:val="Emphasis"/>
              </w:rPr>
              <w:t xml:space="preserve"> </w:t>
            </w:r>
            <w:r>
              <w:rPr/>
              <w:t>Joaquim</w:t>
            </w:r>
          </w:p>
          <w:p>
            <w:pPr>
              <w:pStyle w:val="Normal"/>
              <w:rPr>
                <w:szCs w:val="24"/>
              </w:rPr>
            </w:pPr>
            <w:r>
              <w:rPr/>
              <w:t>Assemblée des Travailleurs de Numa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rStyle w:val="Emphasis"/>
              </w:rPr>
              <w:t>Númax present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cumentaire en noir et blanc et couleur de 105’, Photographie : Jaume PERACAULA, montage : Josep Maria ARAGONÉS, Teresa FONT, production : Assemblée des Travailleurs de Numax, interprètes : Walter COTS, María ESPINOSA, Mario GAS, Rosa GAVÍN, Vicky PEÑA, Joaquim JORDÀ. Le film présente un essai d'autogestion et d'autoproduction (une sorte de LIP catalan) durant la Transition, dans l'entreprise barcelonaise d'électroménager. Il est voulu et partiellement réalisé par une partie des travailleurs concernés, qui investissent dans l'affaire l'essentiel de leur caisse de résistance. Comme l'indique le réalisateur, c'est « </w:t>
            </w:r>
            <w:r>
              <w:rPr>
                <w:i/>
              </w:rPr>
              <w:t>una película de producción obrera - un film autoproduit par les ouvriers</w:t>
            </w:r>
            <w:r>
              <w:rPr/>
              <w:t>». Et il est surtout sous le contrôle de l'Assemblée des Travailleurs, l'instance principale de l'usine occupée. Mais l'autorité technique et artistique de JORDÁ reste patente.</w:t>
            </w:r>
          </w:p>
          <w:p>
            <w:pPr>
              <w:pStyle w:val="Normal"/>
              <w:jc w:val="both"/>
              <w:rPr>
                <w:szCs w:val="24"/>
              </w:rPr>
            </w:pPr>
            <w:r>
              <w:rPr/>
              <w:t>Néanmoins, ce film favorable à l'autonomie et à l'autogestion est plus vu comme une production acrate, et plus ou moins délaissé ou peu appuyé par la gauche et le syndicalisme officie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ANÉ Pasca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achine panoptiqu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APLAN Nell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fiancée du pira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jubilatoire sur l’utopie post-68 de la libération des mœurs, des sens, sur l’essor du féminisme et la réhabilitation assez fouriériste du désir...</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AURENT J.-P .</w:t>
            </w:r>
          </w:p>
          <w:p>
            <w:pPr>
              <w:pStyle w:val="Normal"/>
              <w:rPr>
                <w:szCs w:val="24"/>
              </w:rPr>
            </w:pPr>
            <w:r>
              <w:rPr>
                <w:szCs w:val="24"/>
              </w:rPr>
              <w:t>VEYRET Al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s nouveaux entrepreneur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Vidéo de 30 mn sur les tentatives semi-autogestionnaires des coopératives ouvrières en Languedoc.</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ILLER Georg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ad Max</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ystopie atomique. Le monde futur, détruit, laisse survivre quelques communautés au milieu d’une violence dévastatrice. Mais l’auto-organisation et la solidarité imposées par les circonstances donnent encore une petite place à l’espoir.</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HAFFER Deborah</w:t>
            </w:r>
          </w:p>
          <w:p>
            <w:pPr>
              <w:pStyle w:val="Normal"/>
              <w:rPr>
                <w:szCs w:val="24"/>
              </w:rPr>
            </w:pPr>
            <w:r>
              <w:rPr>
                <w:szCs w:val="24"/>
              </w:rPr>
              <w:t>BIRD Stewar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Wobbli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89 mn, très diversifié (images fixes et extraits de films), sur le mouvement syndicaliste révolutionnaire des IWW depuis 1905, avec description de ses fondements anarchistes, et des heurts entre libertaires et marxis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TIOPUL Sav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Falansterul - Le phalanstè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o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ur le fouriérisme et une colonie libertaire en Roumanie vers 183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ARKOVSKI Andreï</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talk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u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7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post-apocalyptique de 163mn se passant dans une zone totalement dévastée. Scénario tiré du roman éponyme des frères Boris et Arcadi STROUGATSKI. Le Stalker (Guide, passeur ou traqueur) est celui qui incarne l'utopie-espérance, celui qui maintient l'espoir, refusant de s'endormir dans une utopie rêvée mais peu réaliste incarnée par la Chambre (local harmonieux au sein de la zone). Film étonnant jouant sur l'ambigüité des personnages et des situations, où rien n'est sûr en fin de comp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OPEN DOORS SERI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EGA stays OK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Fin des années 1970 ?</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Film militant produit par Open Doors Series pour soutenir l'autogestion d'un hôpital féminin. De 1976-1979 à Londres l’Hôpital Elisabeth Garrett Anderson (EGA) a été occupé durant 18 mois par ses personnels (des femmes), qui ont assuré partiellement, de manière autogérée, l'accueil des patientes. Du dehors, syndicalistes et féministes, mais aussi travaillistes, ont soutenu le mouvement. EGA est quasiment sauvé par l'intrusion du privé dans la santé ! Terrible déris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NGELOPOULOS The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O Megalexandros - Alexandre le Gran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gre</w:t>
            </w:r>
          </w:p>
          <w:p>
            <w:pPr>
              <w:pStyle w:val="Normal"/>
              <w:jc w:val="center"/>
              <w:rPr>
                <w:caps/>
                <w:szCs w:val="24"/>
              </w:rPr>
            </w:pPr>
            <w:r>
              <w:rPr>
                <w:caps/>
                <w:szCs w:val="24"/>
              </w:rPr>
              <w:t>all</w:t>
            </w:r>
          </w:p>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w:t>
            </w:r>
            <w:r>
              <w:rPr/>
              <w:t>de 235', Lion d'or à Venise en 1980. Évocation</w:t>
            </w:r>
            <w:r>
              <w:rPr>
                <w:szCs w:val="24"/>
              </w:rPr>
              <w:t xml:space="preserve"> d'une tentative communautaire dans un village du début du XX° siècle («</w:t>
            </w:r>
            <w:r>
              <w:rPr>
                <w:i/>
                <w:szCs w:val="24"/>
              </w:rPr>
              <w:t>commune anarchiste</w:t>
            </w:r>
            <w:r>
              <w:rPr>
                <w:szCs w:val="24"/>
              </w:rPr>
              <w:t>» PORTON). Les liens sont troubles avec l'action terroriste menée par Alexandre : prise d'otages et récupération des terres. Le thème du brigand d'honneur, préfigurant la résistance aux nazis, est à la fois un rappel d'Aris VELOCHOTIS, sorte de Robin des Bois grec du Moyen Âge, et une anticipation des partisans tant MAKHNO que les Kapetianos ou les guévaristes. Mais le film est pessimiste, le partisan détruisant la commune libertaire, comme le firent les brigades communistes, notamment celle de LISTER contre les collectivités espagnoles de 19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ELLINI Federic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cité des femm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féministe ou caricature du pouvoir et des excès  féminins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OBETTI Paol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Cs w:val="24"/>
                <w:lang w:val="it-IT"/>
              </w:rPr>
            </w:pPr>
            <w:r>
              <w:rPr>
                <w:i/>
                <w:szCs w:val="24"/>
                <w:lang w:val="it-IT"/>
              </w:rPr>
              <w:t>La esperienza delle collettività anarchiche spagno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i/>
                <w:i/>
                <w:szCs w:val="24"/>
              </w:rPr>
            </w:pPr>
            <w:r>
              <w:rPr>
                <w:szCs w:val="24"/>
              </w:rPr>
              <w:t>? 198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caps/>
                <w:szCs w:val="24"/>
              </w:rPr>
            </w:pPr>
            <w:r>
              <w:rPr>
                <w:szCs w:val="24"/>
              </w:rPr>
              <w:t>Documentaire sur les collectivités libertaires autogérées durant la révolution espagnole de 1936-3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LEISER Randa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blue lago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0</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ONTRAST COLLECTIV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Een Vondelbrug te ver - A Vondelbridge Too Fa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n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w:t>
            </w:r>
            <w:r>
              <w:rPr/>
              <w:t>autoproduit</w:t>
            </w:r>
            <w:r>
              <w:rPr>
                <w:szCs w:val="24"/>
              </w:rPr>
              <w:t xml:space="preserve"> </w:t>
            </w:r>
            <w:r>
              <w:rPr/>
              <w:t>sur les squats d'Amsterdam.</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OIRIER Alb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orraine, coeur d’aci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es luttes et la fin de la sidérurgie lorrai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AINER Yvon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Journeys from Berlin/19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p>
            <w:pPr>
              <w:pStyle w:val="Normal"/>
              <w:jc w:val="center"/>
              <w:rPr>
                <w:caps/>
                <w:szCs w:val="24"/>
              </w:rPr>
            </w:pPr>
            <w:r>
              <w:rPr>
                <w:caps/>
                <w:szCs w:val="24"/>
              </w:rPr>
              <w:t>ru</w:t>
            </w:r>
          </w:p>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sur le féminisme libertaire et les divers aspects du terrorisme, et la volonté alternative d'actrices de premier plan. Mais la distance est grande entre les nihilistes Vera ZASSOULITCH (1849-1919) et Vera FIGNER (1852-1942), les anarchistes Emma GOLDMAN (1869-1940) et Alexander BERKMAN (1870-1936) et la marxiste Ulrike MEINHOF (1934-1976), malgré un engagement politique et féministe radical, et la volonté de mettre en avant l'action directe. Film honnête, mêlant introspection et positionnements idéologiques de diverses époqu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OCHA Glaub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 idade da terra - L’âge de la ter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b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Par un des principaux réalisateurs du « cinéma nouveau » brésilie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lang w:val="en-GB"/>
              </w:rPr>
              <w:t>SUCHER Jo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GB"/>
              </w:rPr>
            </w:pPr>
            <w:r>
              <w:rPr>
                <w:i/>
                <w:lang w:val="en-GB"/>
              </w:rPr>
              <w:t>Freie Arbeiter Stimme - Free voice of Labor… The Jewish Anarchist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GB"/>
              </w:rPr>
            </w:pPr>
            <w:r>
              <w:rPr>
                <w:caps/>
                <w:szCs w:val="24"/>
                <w:lang w:val="en-GB"/>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198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produit par Pacific Streets Projects sur le mouvement Yiddish étatsunien si porté sur l’utopie : colonies pédagogiques et autres alternatives contre culturelles. Mise en avant d'un des journaux de longue durée du mouvement anarchiste. Importance en arrière plan des travaux de l'historien Paul AVRICH. PORTON juge pourtant ce film essentiel trop conventionnel, pas assez critique ni évocateur de la riche complexité des diverses mouvances anarchis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OUPIL Rom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OLUCHE présiden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a candidature provocatrice, libertaire et contestataire de COLUCH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EATTY Warre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GB"/>
              </w:rPr>
            </w:pPr>
            <w:r>
              <w:rPr>
                <w:i/>
                <w:szCs w:val="24"/>
                <w:lang w:val="en-GB"/>
              </w:rPr>
              <w:t xml:space="preserve">Reds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iction de 194' sur l'utopie soviétique et ses soutiens étatsuniens, dont  l'anarchiste Emma GOLDMAN (1869-1940), mais surtout son ami et concurrent John REED (1887-1920). Le scénario semble devoir beaucoup au best seller favorable au mouvement bolchevique </w:t>
            </w:r>
            <w:r>
              <w:rPr>
                <w:i/>
              </w:rPr>
              <w:t xml:space="preserve">10 jours qui ébranlèrent  le monde - Ten Days that Shook the World </w:t>
            </w:r>
            <w:r>
              <w:rPr/>
              <w:t>(1919). Avec Warren BEATTY et Diane KEATON (pour Louise BRYANT) et Maureen STAPLETON (pour Emma GOLDMAN). Oscar du meilleur réalisateur.</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ARPENTER Joh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US"/>
              </w:rPr>
            </w:pPr>
            <w:r>
              <w:rPr>
                <w:i/>
                <w:szCs w:val="24"/>
                <w:lang w:val="en-US"/>
              </w:rPr>
              <w:t>Escape from New York – New York 1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 dystopique étatsunienne: l’île utopique, ici Manhattan, est une prison sophistiquée de 1997 qui permet d’éliminer les déviants en les dissimulant aux yeux du monde. Dans l’île comme dans la ville proche, un monde totalitaire et fortement hiérarchique domine. Le rebelle solitaire (Snake PLISSKEN- Kurt RUSSELL), comme dans de nombreux films de ce genre, se rattache à la tradition des héros autonomes et un peu libertai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opérative ACE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Quand les habitants prennent l’initiative</w:t>
            </w:r>
            <w:r>
              <w:rPr>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es luttes collectives des habitants d’un quartier de Roubaix pour définir et modifier leur cadre de vie urbain, économique et social. Vidéo de près de 50 m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ISCHLER Steven</w:t>
            </w:r>
          </w:p>
          <w:p>
            <w:pPr>
              <w:pStyle w:val="Normal"/>
              <w:rPr>
                <w:szCs w:val="24"/>
              </w:rPr>
            </w:pPr>
            <w:r>
              <w:rPr>
                <w:lang w:val="en-GB"/>
              </w:rPr>
              <w:t>SUCHER Jo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narchism and Amer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w:t>
            </w:r>
            <w:r>
              <w:rPr/>
              <w:t>sur l'anarchisme étatsunien, privilégiant surtout la mouvance individualiste, et la caricaturant en l'associant au mouvement libertarien. Apparemment bien des oublis sur l'anarchisme social et sur le rôle des anarchistes dans l'évolution des mœurs  et de la sexualité.</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ORJAZ Moir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Um dia numa aldeia comunal - Une journée dans un village communautai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o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mozambicain de 20 mn sur l’utopie communautaire villageoise dans la province de Maput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RYDLAND Mauric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épingle noi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bre</w:t>
            </w:r>
          </w:p>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Évocation dans un film de 360 mn ( ?) des colonies libertaires et fouriéristes du Brési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AMLET Piot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hronopoli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2</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IPSTADT Aar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ndroid - Androï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e thème des robots ressemblant à l’homm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COLA Ettor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Il Mondo nuevo - La Nuit de Varenn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lm évoquant les utopies sociales réalisatrices, particulièrement celles de RESTIF DE LA BRETONNE, Giacomo CASANOVA et peut-être celle de Charles FOURIER. Fiction tirée de </w:t>
            </w:r>
            <w:r>
              <w:rPr>
                <w:i/>
                <w:iCs/>
              </w:rPr>
              <w:t>La Nuit de Varennes ou l'Impossible n'est pas français</w:t>
            </w:r>
            <w:r>
              <w:rPr/>
              <w:t xml:space="preserve"> (1982) de Catherine RIHOI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COTT Ridle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lade Runn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ystopie anti-technologique de 137 mn. </w:t>
            </w:r>
            <w:r>
              <w:rPr>
                <w:szCs w:val="24"/>
                <w:lang w:val="en-US"/>
              </w:rPr>
              <w:t xml:space="preserve">Le film s'inspire de P.K. DICK : </w:t>
            </w:r>
            <w:r>
              <w:rPr>
                <w:i/>
                <w:szCs w:val="24"/>
                <w:lang w:val="en-US"/>
              </w:rPr>
              <w:t>Do Androïds Dream of Electric Sheep</w:t>
            </w:r>
            <w:r>
              <w:rPr>
                <w:szCs w:val="24"/>
                <w:lang w:val="en-US"/>
              </w:rPr>
              <w:t xml:space="preserve">. </w:t>
            </w:r>
            <w:r>
              <w:rPr>
                <w:szCs w:val="24"/>
              </w:rPr>
              <w:t xml:space="preserve">Sommes-nous tous des androïdes ? Les androïdes sont ils à leur tour des humains complexes ? L’amour entre humain et androïde est-il possible ? Superbes interrogations utopiques pour sortir d’un monde infernal, démesurément urbanisé (ici Los Angeles) et dévasté rappelant les noires visions futuristes et surtout le </w:t>
            </w:r>
            <w:r>
              <w:rPr>
                <w:i/>
                <w:szCs w:val="24"/>
              </w:rPr>
              <w:t>Métropolis</w:t>
            </w:r>
            <w:r>
              <w:rPr>
                <w:szCs w:val="24"/>
              </w:rPr>
              <w:t xml:space="preserve"> de F. LANG dont SCOTT s’est largement inspiré. </w:t>
            </w:r>
          </w:p>
          <w:p>
            <w:pPr>
              <w:pStyle w:val="Normal"/>
              <w:jc w:val="both"/>
              <w:rPr>
                <w:szCs w:val="24"/>
              </w:rPr>
            </w:pPr>
            <w:r>
              <w:rPr>
                <w:szCs w:val="24"/>
              </w:rPr>
              <w:t xml:space="preserve">Une note d’espoir, de possible fuite hors de la ville tyrannique et des rapports totalitaires, apparaît dans le rapport prometteur entre le </w:t>
            </w:r>
            <w:r>
              <w:rPr>
                <w:i/>
                <w:szCs w:val="24"/>
              </w:rPr>
              <w:t>blade runner</w:t>
            </w:r>
            <w:r>
              <w:rPr>
                <w:szCs w:val="24"/>
              </w:rPr>
              <w:t xml:space="preserve"> DECKARD (un des meilleurs rôles d'Harrison FORD) et sa belle androïde l'émouvante Sean YOUNG (qui y tient également sans doute sa plus belle prestation).</w:t>
            </w:r>
          </w:p>
          <w:p>
            <w:pPr>
              <w:pStyle w:val="Normal"/>
              <w:jc w:val="both"/>
              <w:rPr>
                <w:szCs w:val="24"/>
              </w:rPr>
            </w:pPr>
            <w:r>
              <w:rPr>
                <w:szCs w:val="24"/>
              </w:rPr>
              <w:t>Un des immenses intérêts de ce magnifique film devenu culte repose sur le souci de l'ambigüité des personnages, autant androïdes que supposés humains : l'osmose s'est-elle déjà produite comme les détails évoquant le passé de DECKARD semblent le suggérer.</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ORDEN Lizzi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US"/>
              </w:rPr>
            </w:pPr>
            <w:r>
              <w:rPr>
                <w:i/>
                <w:szCs w:val="24"/>
                <w:lang w:val="en-US"/>
              </w:rPr>
              <w:t>Born in Flam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féministe et proche de l'anarcho-féminisme de 80' écrit par Ed BROWN. Dans un nouveau monde socialiste new yorkais, les femmes comprennent que pour elles rien ne change, et la révolte s'opère sur tous les plans, moraux ou politiques, et surtout sur celui de la communication. Les militantes détruisent une télévision qui est vue comme organe principal du bourrage de crâne et de l'autoritarisme ; elles réfutent en acte la vision social-démocrate du changement révolutionnaire. En prônant l'action directe et l'usage de la violence, le film relance à nouveau les problèmes liés à la cohérence entre fin et moyens.</w:t>
            </w:r>
          </w:p>
          <w:p>
            <w:pPr>
              <w:pStyle w:val="Normal"/>
              <w:jc w:val="both"/>
              <w:rPr/>
            </w:pPr>
            <w:r>
              <w:rPr/>
              <w:t>Film primé à Berlin et à Crétei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RIGOR Micha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US"/>
              </w:rPr>
            </w:pPr>
            <w:r>
              <w:rPr>
                <w:i/>
                <w:szCs w:val="24"/>
                <w:lang w:val="en-US"/>
              </w:rPr>
              <w:t>Architecture de Frank Lloyd WRIGH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architecture un peu utopique contemporaine états-unienne de WRIGH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RUCK-GRANGER Ev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mpire de Noisie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54 mn sur l’utopie paternaliste de la famille de chocolatier MENIER sur la vie urbaine, politique, culturelle... de Noisie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EYER Nichola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day aft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ystopie atomique. L’extrême-totalitarisme conduit à la ruine totale de l’humanité, les dirigeants étant incapables de contrôler l’énorme puissance nuclé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OLITI Ed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Anou Banou or the Daughters of Utopia</w:t>
            </w:r>
            <w:r>
              <w:rPr>
                <w:i/>
                <w:szCs w:val="24"/>
              </w:rPr>
              <w:t xml:space="preserve"> - Anou Banou, les filles de l’utop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83’ : 6 jeunes femmes « </w:t>
            </w:r>
            <w:r>
              <w:rPr>
                <w:i/>
              </w:rPr>
              <w:t>sionistes, socialistes, féministes</w:t>
            </w:r>
            <w:r>
              <w:rPr/>
              <w:t> » se rendent en Palestine dans les années 1920 pour construire un monde nouveau. Le rêve kibboutzique, le rêve d’un État pluraliste… et ce qu’il en res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ESNAIS Al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vie est un roma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Illusions et fables sur la vie contemporaine. Tout n’est-il qu’illusion ? Un fou imagine une cité idéale, des pédagogues rêvent du bonheur des jeunes, mais agissent comme des endoctrineurs… On peut voir ce film comme une sorte d’anti-utopie, ou une critique de l’utopi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en-GB"/>
              </w:rPr>
            </w:pPr>
            <w:r>
              <w:rPr>
                <w:szCs w:val="24"/>
                <w:lang w:val="en-GB"/>
              </w:rPr>
              <w:t>THIJSSEN Willum</w:t>
            </w:r>
          </w:p>
          <w:p>
            <w:pPr>
              <w:pStyle w:val="Normal"/>
              <w:rPr>
                <w:szCs w:val="24"/>
                <w:lang w:val="en-GB"/>
              </w:rPr>
            </w:pPr>
            <w:r>
              <w:rPr>
                <w:szCs w:val="24"/>
                <w:lang w:val="en-GB"/>
              </w:rPr>
              <w:t>VAN TULDEN Lind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it-IT"/>
              </w:rPr>
            </w:pPr>
            <w:r>
              <w:rPr>
                <w:i/>
                <w:szCs w:val="24"/>
                <w:lang w:val="it-IT"/>
              </w:rPr>
              <w:t>De toekomst van’36 - El futuro del 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bel</w:t>
            </w:r>
          </w:p>
          <w:p>
            <w:pPr>
              <w:pStyle w:val="Normal"/>
              <w:jc w:val="center"/>
              <w:rPr>
                <w:caps/>
                <w:szCs w:val="24"/>
              </w:rPr>
            </w:pPr>
            <w:r>
              <w:rPr>
                <w:caps/>
                <w:szCs w:val="24"/>
              </w:rPr>
              <w:t>p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i/>
                <w:i/>
                <w:szCs w:val="24"/>
              </w:rPr>
            </w:pPr>
            <w:r>
              <w:rPr>
                <w:szCs w:val="24"/>
              </w:rPr>
              <w:t>Film autour des mémoires (</w:t>
            </w:r>
            <w:r>
              <w:rPr>
                <w:i/>
                <w:szCs w:val="24"/>
              </w:rPr>
              <w:t>El eco de los pasos</w:t>
            </w:r>
            <w:r>
              <w:rPr>
                <w:szCs w:val="24"/>
              </w:rPr>
              <w:t>) du leader anarchiste Juan GARCÍA OLIVER. Éloge de la révolution et des collectivisations, de l’utopie communiste libertaire et des mouvements ultérieurs qui s’en sont inspirés : grèves sauvages, mouvement provo, mouvements de mai 196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RKER Chr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20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une très grande richesse projetant ce que pourrait ou devrait être le syndicalisme d’ici un sièc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RTIN Paul-Lou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Un aventurier nommé GOD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Téléfilm pour FR3 Lille sur le fondateur néo-fouriériste du Familistère de Guise, dont l'œuvre dure des années 1840 aux années 1960, et renaissent aujourd'hui. GODIN, fouriériste modéré et hétérodoxe, laisse une trace énorme dans la conception de l'habitat social «</w:t>
            </w:r>
            <w:r>
              <w:rPr>
                <w:i/>
                <w:szCs w:val="24"/>
              </w:rPr>
              <w:t>unitaire</w:t>
            </w:r>
            <w:r>
              <w:rPr>
                <w:szCs w:val="24"/>
              </w:rPr>
              <w:t>» (associatif).</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ORODER Giorgi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etropoli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daptation de l’œuvre de LANG de 1926 par le musicien Giorgio MORODER : nouvelle colorisation et nouvelle bande musica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OULLET Lu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arr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Court métrage de 14' mettant en avant une forme d'illégalisme libertaire permettant de voyager librement dans le métro parisie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ADFORD Micha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19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À partir d’ORWEL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OUCH Je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Cs w:val="24"/>
              </w:rPr>
            </w:pPr>
            <w:r>
              <w:rPr>
                <w:i/>
                <w:szCs w:val="24"/>
              </w:rPr>
              <w:t>Dionysos</w:t>
            </w:r>
          </w:p>
          <w:p>
            <w:pPr>
              <w:pStyle w:val="Normal"/>
              <w:rPr>
                <w:i/>
                <w:i/>
                <w:szCs w:val="24"/>
              </w:rPr>
            </w:pPr>
            <w:r>
              <w:rPr>
                <w:i/>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Étonnant film sur la réalité industrielle, à partir d’interrogations sur le travail à la chaîne chez CITROËN (production d’une 2 chevaux). ROUCH milite ici pour réintroduire « la nécessité du culte de la nature dans les sociétés industrielles » et des considérations poétiques, utopiques et festives dans le monde figé et aliéné de la production. En pleine crise, il réhabilite l’imaginaire, le travail en équipe, le nécessaire temps libre et le temps de la discussion collectiv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ROOKS Alber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ost in Ameri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lm pessimiste (presque anti-utopique) sur l’aliénation du travail et sur l’échec de l’évasion du genre proposée par la </w:t>
            </w:r>
            <w:r>
              <w:rPr>
                <w:i/>
                <w:szCs w:val="24"/>
              </w:rPr>
              <w:t>beat generation</w:t>
            </w:r>
            <w:r>
              <w:rPr>
                <w:szCs w:val="24"/>
              </w:rPr>
              <w:t xml:space="preserve"> (</w:t>
            </w:r>
            <w:r>
              <w:rPr>
                <w:i/>
                <w:szCs w:val="24"/>
              </w:rPr>
              <w:t>On the road</w:t>
            </w:r>
            <w:r>
              <w:rPr>
                <w:szCs w:val="24"/>
              </w:rPr>
              <w:t xml:space="preserve"> de KEROUAC et mythologie des </w:t>
            </w:r>
            <w:r>
              <w:rPr>
                <w:i/>
                <w:szCs w:val="24"/>
              </w:rPr>
              <w:t>tramps</w:t>
            </w:r>
            <w:r>
              <w:rPr>
                <w:szCs w:val="24"/>
              </w:rPr>
              <w:t>) ou par la pensée hippie en faveur du vagabondage comme mode de vie indépendant. Ce film est parfois vu comme un anti-</w:t>
            </w:r>
            <w:r>
              <w:rPr>
                <w:i/>
                <w:szCs w:val="24"/>
              </w:rPr>
              <w:t>Easy Rider</w:t>
            </w:r>
            <w:r>
              <w:rPr>
                <w:szCs w:val="24"/>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BOUTANG Pierre-André</w:t>
            </w:r>
          </w:p>
          <w:p>
            <w:pPr>
              <w:pStyle w:val="Normal"/>
              <w:rPr>
                <w:szCs w:val="24"/>
              </w:rPr>
            </w:pPr>
            <w:r>
              <w:rPr/>
              <w:t>MARCHAND Jean-José</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Daniel GUÉR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passé sur FR3 les 4 &amp; 11 - 09 - 1989. Entretiens de BOUTANG et réalisation de MARCHAND. Avec Daniel GUÉRIN (1904-9-1988), c’est toute l’utopie communiste libertaire, et à l’époque la volonté autogestionnaire ou conseilliste, qui est mise en valeur.</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ELLEBROEK Willem RAAF Henk</w:t>
            </w:r>
          </w:p>
          <w:p>
            <w:pPr>
              <w:pStyle w:val="Normal"/>
              <w:rPr>
                <w:szCs w:val="24"/>
              </w:rPr>
            </w:pPr>
            <w:r>
              <w:rPr>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etondor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n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utopie sociale et architecturale du village ouvrier de Betondorp, cité-jardin de la banlieue d’Amsterdam, dont les créateurs furent influencés par De Stijl. Le milieu crée-t-il des hommes nouveaux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ILLIAM Terr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razi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s'inspirant d'ORWELL. Fable totalement délirante antihiérarchique, antibureaucratique et anti-machiniste... L'omniprésence des contrôles, des paperasses et des règlementations, et le pointillisme des divers secrétariats de l'information désamorcent leur volonté totalitaire puisque l'outrance porte au ridicule. Cette contre-utopie satirique devenue film-culte.</w:t>
            </w:r>
          </w:p>
          <w:p>
            <w:pPr>
              <w:pStyle w:val="Normal"/>
              <w:jc w:val="both"/>
              <w:rPr>
                <w:szCs w:val="24"/>
              </w:rPr>
            </w:pPr>
            <w:r>
              <w:rPr>
                <w:szCs w:val="24"/>
              </w:rPr>
              <w:t>L'espoir repose sur le terne Sam LOWRY. Ici aussi c'est pour une femme, et donc au nom d'un amour disruptif, que la mécanique déraille et que le «</w:t>
            </w:r>
            <w:r>
              <w:rPr>
                <w:i/>
                <w:szCs w:val="24"/>
              </w:rPr>
              <w:t>héros</w:t>
            </w:r>
            <w:r>
              <w:rPr>
                <w:szCs w:val="24"/>
              </w:rPr>
              <w:t>» permet de penser à une alternative. Malgré la rébellion des dissidents et les couacs du système, celui-ci reste cependant solide et la domination demeure : la seule fuite serait alors dans l'imaginaire, ce qui n'est somme toute pas très rassuran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JOFFÉ Rolan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issio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Superbe film reconstituant la fin des « </w:t>
            </w:r>
            <w:r>
              <w:rPr>
                <w:i/>
                <w:szCs w:val="24"/>
              </w:rPr>
              <w:t>missions</w:t>
            </w:r>
            <w:r>
              <w:rPr>
                <w:szCs w:val="24"/>
              </w:rPr>
              <w:t> » jésuites (les réductions) guaranis en Amérique Latine, à la limite de l’empire portugais et espagnol. Le « Paradis sur terre » et la sauvegarde des amérindiens est enjolivée, forcément, puisque le propos du film est de condamner colonisation, esclavagisme et politique politicienne de l’Église et des Empires européen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ILLER George</w:t>
            </w:r>
          </w:p>
          <w:p>
            <w:pPr>
              <w:pStyle w:val="Normal"/>
              <w:rPr>
                <w:szCs w:val="24"/>
              </w:rPr>
            </w:pPr>
            <w:r>
              <w:rPr>
                <w:szCs w:val="24"/>
              </w:rPr>
              <w:t>OGILVIE Georg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ad Max beyond the Thunderdome –Mad Max au-delà du dôme du tonner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ystopie du monde d’après la catastrophe. Un pouvoir super-autoritaire (incarnée par Entity) règne sur la ville. Seule des communautés d’enfants tentent de sauvegarder solidarité obligatoire et autonomi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lang w:val="en-US"/>
              </w:rPr>
              <w:t>BOLLETTINO ARCHIVIO G. PINELLI</w:t>
            </w:r>
            <w:r>
              <w:rPr>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it-IT"/>
              </w:rPr>
            </w:pPr>
            <w:r>
              <w:rPr>
                <w:i/>
                <w:szCs w:val="24"/>
                <w:lang w:val="it-IT"/>
              </w:rPr>
              <w:t>Re Ubu a Chernobyl, ovvero da PINELLI all'Apocaliss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lm de 13'. Description dans le Bollettino Archivio PINELLI (Milano: n°41, p.04-09, 2013) et visible sur youtube.</w:t>
            </w:r>
          </w:p>
          <w:p>
            <w:pPr>
              <w:pStyle w:val="Normal"/>
              <w:jc w:val="both"/>
              <w:rPr>
                <w:szCs w:val="24"/>
              </w:rPr>
            </w:pPr>
            <w:r>
              <w:rPr>
                <w:szCs w:val="24"/>
              </w:rPr>
              <w:t>Activités artistiques avec Enrico BAJ. Synthèse de Lucilla SALIMEI du spectacle de Mario Matia GIORGETTI et de Claudia LAWREN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BARSAC Jacques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CORBUSI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architecture contemporaine de LE CORBUSIER qui se réfère parfois aux penseurs sociaux et utopiqu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OUGLAS Bil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lang w:val="en-US"/>
              </w:rPr>
            </w:pPr>
            <w:r>
              <w:rPr>
                <w:i/>
                <w:iCs/>
                <w:lang w:val="en-US"/>
              </w:rPr>
              <w:t>Comrad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US"/>
              </w:rPr>
            </w:pPr>
            <w:r>
              <w:rPr>
                <w:caps/>
                <w:szCs w:val="24"/>
                <w:lang w:val="en-US"/>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198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ong métrage de 190' sur la révolte de paysans du Dorset vers 1832, qui rêvaient d'association, de mutualisme, et de non-violence. La répression est terrible, connue sous le nom des Martyrs de Tol-puddle. 6 "leaders" sont déportés en Australi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ALAFOX Teófil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US"/>
              </w:rPr>
            </w:pPr>
            <w:r>
              <w:rPr>
                <w:i/>
                <w:iCs/>
                <w:lang w:val="en-US"/>
              </w:rPr>
              <w:t>Tejiendo Mar y Viento - Weaving Sea and Win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e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w:t>
            </w:r>
            <w:r>
              <w:rPr/>
              <w:t xml:space="preserve">sur les capacités autonomes de se représenter des femmes employées dans le textile de la province d'Oaxaca. Les technologies douces en matière de vidéo permettent de libres initiatives au service de la communauté, notamment pour les Zapotèques : la technologie alternative au service de projets utopiques concrets. En lien avec </w:t>
            </w:r>
            <w:r>
              <w:rPr>
                <w:i/>
              </w:rPr>
              <w:t>l'Instituto Nacional Indigenista</w:t>
            </w:r>
            <w:r>
              <w:rPr/>
              <w:t xml:space="preserve"> devenu depuis </w:t>
            </w:r>
            <w:r>
              <w:rPr>
                <w:i/>
              </w:rPr>
              <w:t>Comisión Nacional para el Desarrollo de los Pueblos Indígenas de México</w:t>
            </w:r>
            <w:r>
              <w:rPr/>
              <w:t xml:space="preserve"> (CD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AYLES Joh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ateva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lm de 135' sur l'utopie du changement social, dans une ville minière des années 1920 : </w:t>
            </w:r>
            <w:r>
              <w:rPr/>
              <w:t>Mingo County (West Virginia). Le militant syndicaliste s'inspire de la tradition syndicaliste révolutionnaire des wobblies (IWW).</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ERHOEVEN Pau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otal recal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Totalitarisme du futur et créateur d’illusion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URTON Ti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eetlejuic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able délirante, comédie burlesque et conte fantastique autour de l’utopie du retour des morts sous forme de fantôm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UCCHETTI Daniel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Domani, doman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lm de 92 mn. Vision néo-fouriériste</w:t>
            </w:r>
            <w:r>
              <w:rPr>
                <w:rStyle w:val="FootnoteCharacters"/>
                <w:rStyle w:val="FootnoteAnchor"/>
                <w:szCs w:val="24"/>
              </w:rPr>
              <w:footnoteReference w:id="8"/>
            </w:r>
            <w:r>
              <w:rPr>
                <w:szCs w:val="24"/>
              </w:rPr>
              <w:t xml:space="preserve">, revendiquée, notamment par rapport aux essais de phalanstère et aux idées du </w:t>
            </w:r>
            <w:r>
              <w:rPr>
                <w:i/>
                <w:szCs w:val="24"/>
              </w:rPr>
              <w:t>Nouveau monde amoureux</w:t>
            </w:r>
            <w:r>
              <w:rPr>
                <w:szCs w:val="24"/>
              </w:rPr>
              <w:t>. Mais vision utopique critiquée pour son manque d’ouverture. L’utopie ne peut qu’être ouverte, car rien n’est totalement prévisible : belle préoccupation libertaire, qui condamne tout système, y compris celui de FOURIER. Le film est également une interrogation sur les mouvements nationaux, mazziniens et carbonar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KAVEJEV Dus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anifes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lm </w:t>
            </w:r>
            <w:r>
              <w:rPr/>
              <w:t>plutôt ironique et érotique sur l'engagement terroriste anarchiste, et sans grande consistance sur les aspects idéologiques et utopiqu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ATTERSON Clay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US"/>
              </w:rPr>
            </w:pPr>
            <w:r>
              <w:rPr>
                <w:i/>
                <w:szCs w:val="24"/>
                <w:lang w:val="en-US"/>
              </w:rPr>
              <w:t>Tompkins Square Park Police Rio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caps/>
                <w:szCs w:val="24"/>
                <w:lang w:val="en-US"/>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198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w:t>
            </w:r>
            <w:r>
              <w:rPr/>
              <w:t>de «video-guerilla» (PORTON) sur les luttes urbaines et le mouvement des squat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EDFORD Rober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Milagro Beanfield Wa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étatsunien de 117' pour Esparza &amp; Universal Pictures, d'après le roman (et le scénario) de John NICHOLS. Vision ironique et solidaire de la résistance collective d’un village du Nouveau Mexique (Milagro) autour d’un petit cultivateur chicano qui lance une guerre de l'eau avec l'appui du voisinag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ILAL Enk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unker Palace Hote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Dénonciation de l’utopie vue comme univers totalitaire. Une élite vit dans le luxe d’un hôtel où tous les travaux sont assumés par des robots. Le langage sert de moyen de contrôle, mais sert autant au pouvoir qui le monopolise qu’aux rêveurs de liberté qui cherchent à le reconquérir. L’uniformité glaciale du film en fait une vraie dystopi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ENYEDI Ildikó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iCs/>
              </w:rPr>
              <w:t>Az én XX. századom - Mon XX° sièc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h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burlesque et poétique 0autour de l'utopie électrique qui devient réalité en fin du XIX° siècle aux ÉU. En Hongrie deux jumelles Dora et Lili abordent le monde de manière différente. Lilli est gagnée par le féminisme et l'anarchisme et est lectrice de KROPOTKINE mais elle hésite à franchir le pas de la propagande par le fait. Sa sœur, prostituée de luxe survit d'une autre manière.</w:t>
            </w:r>
          </w:p>
          <w:p>
            <w:pPr>
              <w:pStyle w:val="Normal"/>
              <w:jc w:val="both"/>
              <w:rPr>
                <w:szCs w:val="24"/>
              </w:rPr>
            </w:pPr>
            <w:r>
              <w:rPr>
                <w:szCs w:val="24"/>
              </w:rPr>
              <w:t>Primé au Festival de Cannes, Caméra d'Or dans Un certain regard.</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OLIAK A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Que vivan los crotos!</w:t>
            </w:r>
            <w:r>
              <w:rPr>
                <w:szCs w:val="24"/>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r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9</w:t>
            </w:r>
          </w:p>
          <w:p>
            <w:pPr>
              <w:pStyle w:val="Normal"/>
              <w:jc w:val="center"/>
              <w:rPr>
                <w:szCs w:val="24"/>
              </w:rPr>
            </w:pPr>
            <w:r>
              <w:rPr>
                <w:szCs w:val="24"/>
              </w:rPr>
              <w:t>199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ur la route… Utopie des ouvriers itinérants (linyera) et bohèmes au travers du vagabond anarchiste Bepo GHEZZI. L'autonomie, le voyage et l'aventure, mais aussi les risques d'un choix de vie original (équivalent des trimardeurs et cheminots français ou des tramps étatsunien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ICTOR Renau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Fernand DELIGNY. À propos d’un film à fai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8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en couleur autour de l’expérience utopique et libertaire de l’intégration des autistes en hôpital psychiatrique : la pratique ouverte de DELIGNY a plus de 50 ans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RUSCHINI Vit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68. La stagione dei collettiv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Sur l’utopie « </w:t>
            </w:r>
            <w:r>
              <w:rPr>
                <w:i/>
                <w:szCs w:val="24"/>
              </w:rPr>
              <w:t>assembléiste</w:t>
            </w:r>
            <w:r>
              <w:rPr>
                <w:szCs w:val="24"/>
              </w:rPr>
              <w:t xml:space="preserve"> », la démocratie directe </w:t>
            </w:r>
            <w:r>
              <w:rPr>
                <w:i/>
                <w:szCs w:val="24"/>
              </w:rPr>
              <w:t>soixante-huitarde</w:t>
            </w:r>
            <w:r>
              <w:rPr>
                <w:szCs w:val="24"/>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OPPEL Barbar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merican drea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Contestation du système états-unien et révélation sur l’envers du « </w:t>
            </w:r>
            <w:r>
              <w:rPr>
                <w:i/>
                <w:szCs w:val="24"/>
              </w:rPr>
              <w:t>rêve américain</w:t>
            </w:r>
            <w:r>
              <w:rPr>
                <w:szCs w:val="24"/>
              </w:rPr>
              <w:t> » (utopie de l’intégration et du développement), par une cinéaste engagé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CHLÔNDORFF Volk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servante écarla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Adaptation de la dystopie de Margaret ATWOOD </w:t>
            </w:r>
            <w:r>
              <w:rPr>
                <w:i/>
                <w:szCs w:val="24"/>
              </w:rPr>
              <w:t>The handmaid’s tale</w:t>
            </w:r>
            <w:r>
              <w:rPr>
                <w:szCs w:val="24"/>
              </w:rPr>
              <w:t>. Dans un monde totalitaire, les femmes sont réduites à des fonctions et ont perdu toute liberté et autonomi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CHOLL Eri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US"/>
              </w:rPr>
            </w:pPr>
            <w:r>
              <w:rPr>
                <w:i/>
                <w:szCs w:val="24"/>
                <w:lang w:val="en-US"/>
              </w:rPr>
              <w:t>The Return of Joe HIL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US"/>
              </w:rPr>
            </w:pPr>
            <w:r>
              <w:rPr>
                <w:caps/>
                <w:szCs w:val="24"/>
                <w:lang w:val="en-US"/>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199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w:t>
            </w:r>
            <w:r>
              <w:rPr/>
              <w:t>sur la carrière du suèdo-étatsunien Joe HILL, exécuté à tort en 1915, chanteur et militant libertaire du syndicalisme révolutionnaire des IWW.</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NTIN Eleano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US"/>
              </w:rPr>
            </w:pPr>
            <w:r>
              <w:rPr>
                <w:i/>
                <w:szCs w:val="24"/>
                <w:lang w:val="en-US"/>
              </w:rPr>
              <w:t>The Man Without a Worl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US"/>
              </w:rPr>
            </w:pPr>
            <w:r>
              <w:rPr>
                <w:caps/>
                <w:szCs w:val="24"/>
                <w:lang w:val="en-US"/>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199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lm </w:t>
            </w:r>
            <w:r>
              <w:rPr/>
              <w:t>de 98'  relatant les rêves et les combats des juifs d'Europe de l'Est, sionistes, socialistes et anarchistes au début du XX° sièc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RISTARAIN Adolf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Un lugar en el mun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r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réalisé en coopérative, traitant des essais de réaliser l’utopie d’un monde solidaire et mutualiste, ici et maintenant, dans la pauvre vallée aride de Valle Bermej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RONENBERG Davi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rPr>
              <w:t>The Naked Lunche - Le festin nu</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ction à partir de BURROUGHS pour décrire une vision provocatrice de la </w:t>
            </w:r>
            <w:r>
              <w:rPr>
                <w:i/>
                <w:szCs w:val="24"/>
              </w:rPr>
              <w:t>beat generation</w:t>
            </w:r>
            <w:r>
              <w:rPr>
                <w:szCs w:val="24"/>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ITCHELL Mark</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erkeley in the Sixti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Utopie soixante-huitarde. Évocation des mouvements estudiantins des années 1960, du </w:t>
            </w:r>
            <w:r>
              <w:rPr>
                <w:i/>
              </w:rPr>
              <w:t>Free Speech Movement</w:t>
            </w:r>
            <w:r>
              <w:rPr/>
              <w:t>, et de quelques uns des leaders dont Mario SAVI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INKLATER Richar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lack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située à Austin (Texas) évoquant une forme bohème plus ou moins libertaire (PORTON) de vivre la vie, entre désœuvrement, vagabondage et discussions tous azimut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ORETTI Nann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cos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Désillusions et rêves utopiques de militants de base du PCI, au moment où ils se posent le choix de changer de nom du part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EWELL Mik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szCs w:val="24"/>
              </w:rPr>
              <w:t>Into the West – Le cheval venu de la m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w:t>
            </w:r>
            <w:r>
              <w:rPr/>
              <w:t xml:space="preserve"> Utopie libertaire des gens du voyage réactivée par un grand-père, qui fait don d’un cheval étonnant à ses deux petits-enfants, face à un monde urbain et de classe désespérant. Le film est plus proche cependant du mythe irlandais que de l’utopie</w:t>
            </w:r>
            <w:r>
              <w:rPr>
                <w:rStyle w:val="FootnoteCharacters"/>
                <w:rStyle w:val="FootnoteAnchor"/>
              </w:rPr>
              <w:footnoteReference w:id="9"/>
            </w:r>
            <w:r>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EST Nil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hristiania Du har mit Hjerte</w:t>
            </w:r>
          </w:p>
          <w:p>
            <w:pPr>
              <w:pStyle w:val="Normal"/>
              <w:rPr/>
            </w:pPr>
            <w:r>
              <w:rPr>
                <w:i/>
                <w:szCs w:val="24"/>
              </w:rPr>
              <w:t>Christiania You Have my Heart -Christiania, Mon cœur est à to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d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w:t>
            </w:r>
            <w:r>
              <w:rPr/>
              <w:t>de 52' (62' en DVD) évoquant la vie utopique dans le plus grand squat autogéré d'Europe, après 20 ans d'existence : Christiania à Copenhag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HEN Pet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rchitecture du chao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su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d’archives sur l’architecture totali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HARTLEY Ha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imple Me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w:t>
            </w:r>
            <w:r>
              <w:rPr/>
              <w:t>traitant de l'anarchisme et de l'illégalisme de manière caricaturale, détournant les idées de MALATESTA et présentant les révolutionnaires comme de vulgaires fanatiqu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ROST Richar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Otro futu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a révolution libertaire espagnole de 1936-39 et les collectivités autogéré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WAIM Bob</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tlanti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ction </w:t>
            </w:r>
            <w:r>
              <w:rPr/>
              <w:t>auto</w:t>
            </w:r>
            <w:r>
              <w:rPr>
                <w:szCs w:val="24"/>
              </w:rPr>
              <w:t>ur du mythe de l’Atlantid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CHBAR Mark</w:t>
            </w:r>
          </w:p>
          <w:p>
            <w:pPr>
              <w:pStyle w:val="Normal"/>
              <w:rPr>
                <w:szCs w:val="24"/>
              </w:rPr>
            </w:pPr>
            <w:r>
              <w:rPr>
                <w:szCs w:val="24"/>
              </w:rPr>
              <w:t>WINTONICK Pet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Manufacturing Consent: Noam CHOMSKY and the med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US"/>
              </w:rPr>
            </w:pPr>
            <w:r>
              <w:rPr>
                <w:caps/>
                <w:szCs w:val="24"/>
                <w:lang w:val="en-US"/>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199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rStyle w:val="St1"/>
                <w:rFonts w:cs="Arial"/>
                <w:color w:val="222222"/>
              </w:rPr>
              <w:t>Documentaire centré sur le message de CHOMSKY, structuraliste anarchiste hyper-célèbre,et sa dénonciation du système de décervellement orchestré par les média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ZUBORN Ernst-Augus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Unterwegs nach Arkadien - En chemin pour l’Arcadie. Une génération à la recherche du bonheu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Téléfilm en allemand sur les utopies depuis les sixti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en-GB"/>
              </w:rPr>
            </w:pPr>
            <w:r>
              <w:rPr>
                <w:szCs w:val="24"/>
                <w:lang w:val="en-GB"/>
              </w:rPr>
              <w:t>BAIXAS Gay</w:t>
            </w:r>
          </w:p>
          <w:p>
            <w:pPr>
              <w:pStyle w:val="Normal"/>
              <w:rPr>
                <w:szCs w:val="24"/>
                <w:lang w:val="en-GB"/>
              </w:rPr>
            </w:pPr>
            <w:r>
              <w:rPr>
                <w:szCs w:val="24"/>
                <w:lang w:val="en-GB"/>
              </w:rPr>
              <w:t>LOPEZ LLOVET J.</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it-IT"/>
              </w:rPr>
            </w:pPr>
            <w:r>
              <w:rPr>
                <w:i/>
                <w:szCs w:val="24"/>
                <w:lang w:val="it-IT"/>
              </w:rPr>
              <w:t>Krakers : una silla, una mesa, una cam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espagnol sur le mouvement des occupations néerlandaises des années 1970. Le squat comme mini-utopie au quotidie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ERRI Claud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Germin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p>
            <w:pPr>
              <w:pStyle w:val="Normal"/>
              <w:jc w:val="center"/>
              <w:rPr>
                <w:caps/>
                <w:szCs w:val="24"/>
              </w:rPr>
            </w:pPr>
            <w:r>
              <w:rPr>
                <w:caps/>
                <w:szCs w:val="24"/>
              </w:rPr>
              <w:t>bel</w:t>
            </w:r>
          </w:p>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w:t>
            </w:r>
            <w:r>
              <w:rPr/>
              <w:t>à partir de l'ouvrage de ZOLA</w:t>
            </w:r>
            <w:r>
              <w:rPr>
                <w:szCs w:val="24"/>
              </w:rPr>
              <w:t xml:space="preserve"> </w:t>
            </w:r>
            <w:r>
              <w:rPr/>
              <w:t>évoquant les mouvements et aspirations du mouvement des mineurs, et caricatural pour l'utopie libertaire exprimée par SOUVARINE (joué par Laurent TERZIEFF).</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ABRERA Sergi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estrategia del caraco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w:t>
            </w:r>
            <w:r>
              <w:rPr/>
              <w:t xml:space="preserve"> sur les luttes autogestionnaires et de résistances de locataires colombiens menés par un anarchiste. L’utopie au jour le jour et dans les lut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E GALL Patrick</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ZAPATA mort ou vi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52 mn sur le mouvement zapatiste et ses idéaux libertai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EIGH Mik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Nake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w:t>
            </w:r>
            <w:r>
              <w:rPr/>
              <w:t>évoquant une personne de milieu populaire, désappointée et en pleine dérive, qui vit sa vie de manière critique et autonome. Ce mode de vie post-bohème est parfois considéré comme une forme nihiliste ou anarchiste de contestation. Prix de la mise en scène et d'interprétation masculine (David THEWLIS) à Cannes en 19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RKER Chr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tombeau d’Alexandre - The last bolshevi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lm autour de l’illusion communiste, à partir d’un des grands du jeune cinéma soviétique, Alexandre I. MEDVEDKINE, et son expérience de communauté culturelle itinérante, le fameux ciné-train. Ce film de 1993 reprend celui  de 1971 </w:t>
            </w:r>
            <w:r>
              <w:rPr>
                <w:i/>
                <w:szCs w:val="24"/>
              </w:rPr>
              <w:t xml:space="preserve">Le train en marche </w:t>
            </w:r>
            <w:r>
              <w:rPr>
                <w:szCs w:val="24"/>
              </w:rPr>
              <w:t>et utilise des images d’archives sur une des rares expériences militantes et utopiques de production cinématographi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XAVIER V.</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it-IT"/>
              </w:rPr>
            </w:pPr>
            <w:r>
              <w:rPr>
                <w:i/>
                <w:szCs w:val="24"/>
                <w:lang w:val="it-IT"/>
              </w:rPr>
              <w:t>O pão negro, um episodio da Colônia Cecil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b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à partir de témoignages essayant de reconstituer l’expérience de la colonie anarchiste dans le Brésil du XIX°.</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ILLION Yv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s moissons de l’utop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52’ pour la télévision décrivant la vague hippie de retour à la terre dans le centre sud de la France (Ardèche) dans les années 1960-1970. L’utopie soixante-huitarde est riche en désillusion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ECASTER Lu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rêve usurpé</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sur les espoirs déçus et l’effondrement des illusions de l’utopie communiste, vus à travers les yeux d’anciens militants du PCF.</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INDO Richar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Ernesto Che GUEVARA, Journal de Boliv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Retour sur l’utopie guévariste et sur son actuel effacemen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ARGIER Jean Pau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hemins d’une avant-gar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GAUTHIER Moniqu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Follow the Dirt Road: An Introduction to Communities in the 1990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US"/>
              </w:rPr>
            </w:pPr>
            <w:r>
              <w:rPr>
                <w:caps/>
                <w:szCs w:val="24"/>
                <w:lang w:val="en-US"/>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199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53' sur les essais utopiques contemporains, surtout en Amérique du Nord.</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AURISMAKI Ak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Style w:val="St1"/>
                <w:rFonts w:cs="Arial"/>
                <w:i/>
                <w:color w:val="222222"/>
              </w:rPr>
              <w:t>Boheemielämää</w:t>
            </w:r>
            <w:r>
              <w:rPr>
                <w:rStyle w:val="St1"/>
                <w:rFonts w:cs="Arial"/>
                <w:color w:val="222222"/>
              </w:rPr>
              <w:t xml:space="preserve"> - </w:t>
            </w:r>
            <w:r>
              <w:rPr>
                <w:i/>
                <w:szCs w:val="24"/>
              </w:rPr>
              <w:t>La Vie de Bohèm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w:t>
            </w:r>
            <w:r>
              <w:rPr/>
              <w:t>d'1h40'</w:t>
            </w:r>
            <w:r>
              <w:rPr>
                <w:szCs w:val="24"/>
              </w:rPr>
              <w:t xml:space="preserve"> </w:t>
            </w:r>
            <w:r>
              <w:rPr/>
              <w:t xml:space="preserve">sur une vie artistique autonome et libérée, mais sans avancer d'idées novatrices sur l'utopie libertaire qui la soutend. Tournée en banlieue parisienne à partir de </w:t>
            </w:r>
            <w:r>
              <w:rPr>
                <w:i/>
              </w:rPr>
              <w:t>Scènes de la vie de Bohème</w:t>
            </w:r>
            <w:r>
              <w:rPr/>
              <w:t xml:space="preserve"> d'Henri MURGER datant de 1851. Vision d'un romantisme artistique (BAUDELAIRE) cosmopolite et chaleureux.</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INOY Peter</w:t>
            </w:r>
          </w:p>
          <w:p>
            <w:pPr>
              <w:pStyle w:val="Normal"/>
              <w:rPr>
                <w:szCs w:val="24"/>
              </w:rPr>
            </w:pPr>
            <w:r>
              <w:rPr>
                <w:szCs w:val="24"/>
              </w:rPr>
              <w:t>ZIV Il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een Dream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w:t>
            </w:r>
            <w:r>
              <w:rPr/>
              <w:t>sur les mœurs et les rêves de jeunes citadin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LEINDIENST Bernar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dieu Barbian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expérience d’école toscane (1954-1967), à Barbiana, œuvre du père Lorenzo MILANI, mort en 1967. Cette école du travail et du devoir avant la lettre se proposait de former les exclus du système. Il est passé sur Arte en 199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ISCHI Sandra</w:t>
            </w:r>
          </w:p>
          <w:p>
            <w:pPr>
              <w:pStyle w:val="Normal"/>
              <w:rPr>
                <w:szCs w:val="24"/>
              </w:rPr>
            </w:pPr>
            <w:r>
              <w:rPr>
                <w:szCs w:val="24"/>
              </w:rPr>
              <w:t>TOTI Gian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Planetopoli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Documentaire expérimental du CICV d’Hérimoncourt sur le « poète vidéaste » Giani TOTI et sa vision utopique de la mystique révolutionnaire mêlant son passé du PCI, des poèmes incas, des slogans et posters sud-américains, ses amitiés cubaines... Cette « </w:t>
            </w:r>
            <w:r>
              <w:rPr>
                <w:i/>
                <w:szCs w:val="24"/>
              </w:rPr>
              <w:t>utopocosmochronique</w:t>
            </w:r>
            <w:r>
              <w:rPr>
                <w:szCs w:val="24"/>
              </w:rPr>
              <w:t> » de « </w:t>
            </w:r>
            <w:r>
              <w:rPr>
                <w:i/>
                <w:szCs w:val="24"/>
              </w:rPr>
              <w:t>poétronique</w:t>
            </w:r>
            <w:r>
              <w:rPr>
                <w:szCs w:val="24"/>
              </w:rPr>
              <w:t> » est également un admirable jeu sur les langues, les mots, les déformations visuelles, sur les son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UHLEISEN Laurent</w:t>
            </w:r>
          </w:p>
          <w:p>
            <w:pPr>
              <w:pStyle w:val="Normal"/>
              <w:rPr>
                <w:szCs w:val="24"/>
              </w:rPr>
            </w:pPr>
            <w:r>
              <w:rPr>
                <w:szCs w:val="24"/>
              </w:rPr>
              <w:t>SPADONI Lauren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Daniel GUÉRIN, combats dans le sièc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e libertaire français Daniel GUÉRIN et les utopies anarchistes, homosexuelles et anticolonialistes qui ont marqué la vie de l’écrivai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OULLET Lu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Imphy, capitale de la Franc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4</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ASTERNAK Iossif</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La Cité des savants… ou le principe d’incertitu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de 92’ sur l’expérience d’une cité des savants dans l’URSS des années 1950 : </w:t>
            </w:r>
            <w:r>
              <w:rPr/>
              <w:t>Akademgorodok, au beau milieu de la Sibérie. Entre eugénisme scientifique et folie du lyssenkisme, les soviétiques pensaient dompter le monde en adoptant une politique volontariste et élitiste. Mais les erreurs d’appréciations, les désillusions et l’échec sont au bout du chemi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ISEMAN Frederick</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High Scholl I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de </w:t>
            </w:r>
            <w:r>
              <w:rPr/>
              <w:t xml:space="preserve">220 mn sur un lycée pilote de </w:t>
            </w:r>
            <w:r>
              <w:rPr>
                <w:i/>
                <w:iCs/>
              </w:rPr>
              <w:t>Spanish Harlem</w:t>
            </w:r>
            <w:r>
              <w:rPr/>
              <w:t xml:space="preserve"> à New York. Le réalisateur met en avant une pédagogie libérale, sans doute inspirée de John DEWEY, qui n'est que très partiellement proche des idéaux de la pédagogie libertaire. Plus que l'autonomie, c'est surtout la capacité d'adaptation au système qui est présenté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lang w:val="en-US"/>
              </w:rPr>
              <w:t>XAVIER Valenci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it-IT"/>
              </w:rPr>
            </w:pPr>
            <w:r>
              <w:rPr>
                <w:i/>
                <w:lang w:val="it-IT"/>
              </w:rPr>
              <w:t>O pão negro : um episodio da Colônia Cecil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US"/>
              </w:rPr>
            </w:pPr>
            <w:r>
              <w:rPr>
                <w:caps/>
                <w:szCs w:val="24"/>
                <w:lang w:val="en-US"/>
              </w:rPr>
              <w:t>b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199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Vidéo sur l'expérience communautaire anarchiste de la Cecilia au Brésil en fin du XIX° siècle et sur son principal instigateur Giovanni ROSS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ALDWIN Craig</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onic Outlaw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montage </w:t>
            </w:r>
            <w:r>
              <w:rPr/>
              <w:t>appliquant la méthode situationniste du détournement. Évocations multiples de l'alternative post-hippie et post-situationniste et de la pensée DIY-D</w:t>
            </w:r>
            <w:r>
              <w:rPr>
                <w:i/>
              </w:rPr>
              <w:t>o It Yourself</w:t>
            </w:r>
            <w:r>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t>BOLLETINO ARCHIVIO G. PINELL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Gli anarchici nella Resistenz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lm de 42' décrit dans le Bollettino Archivio G. PINELLI (Milano: n°41, p.04-08, 2013) et visible sur youtube.</w:t>
            </w:r>
          </w:p>
          <w:p>
            <w:pPr>
              <w:pStyle w:val="Normal"/>
              <w:jc w:val="both"/>
              <w:rPr>
                <w:szCs w:val="24"/>
              </w:rPr>
            </w:pPr>
            <w:r>
              <w:rPr>
                <w:szCs w:val="24"/>
              </w:rPr>
              <w:t>La résistance anarchiste italienne est tout à la fois une lutte contre le fascisme et un espoir pour un futur libertaire. Interviews recueillies par Ferro PILADU et Lucilla SALIME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ILLIAN Terr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nnée des 12 sing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Allers-retours dans le futur : monde cataclysmique s’autodétruisant de manière imparable... Film délirant, souvent génial ou esthétiquement accrocheur et somme toute pessimiste, pouvant apparaître comme une puissante et dynamique contre-utopie. Superbe rôle de Bruce WILLIS, même si comme d'habitude il surjoue un peu.</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HOLLAND Agnieszk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otal Eclipse (RIMABUD VERLAINE) - Éclipse totale (France) - Les poètes maudits (Québe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bel</w:t>
            </w:r>
          </w:p>
          <w:p>
            <w:pPr>
              <w:pStyle w:val="Normal"/>
              <w:jc w:val="center"/>
              <w:rPr>
                <w:caps/>
                <w:szCs w:val="24"/>
              </w:rPr>
            </w:pPr>
            <w:r>
              <w:rPr>
                <w:caps/>
                <w:szCs w:val="24"/>
              </w:rPr>
              <w:t>fra</w:t>
            </w:r>
          </w:p>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w:t>
            </w:r>
            <w:r>
              <w:rPr/>
              <w:t>à partir de la pièce et du scénario de Christopher HAMPTON de 1967. Vision d'un RIMBAUD révolté (Leonardi DI CAPRIO) qui subjugue un VERLAINE amoureux (David THEVLIS). Éloge de l'aventure amoureuse sans tabou ni limi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OACH Ke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nd and freedo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Sur la guerre civile espagnole et les collectivités autogérées en Espagne de 1936-39. Rare film de fiction sur la plus profonde révolution sociale du XX° siècle, des millions d’espagnol se passant de l’État et des institutions pour tenter de vivre une forme utopique exigeante : le communisme libertaire. Les anarchistes et le POUM doivent lutter contre des staliniens briseurs d’utopie. Le communisme n’est plus dans les années 1930 qu’un mouvement aux ordres d’une dictature, et a oublié sa propre utopie « soviétique » au sens propre du terme. Ce film a été un vrai détonateur en Espagne, et a relancé un large débat sur la mémoire de la guerre civi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ORCILE Franço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Embell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UTOPIA VIDE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Patrimonio histórico CNT-AI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w:t>
            </w:r>
            <w:r>
              <w:rPr/>
              <w:t xml:space="preserve"> sur l’histoire de l’anarcho-syndicalisme espagnol, et ses projets et expérimentations utopiqu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DDA Cathe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Familistère de Guise. Une cité radieuse au XIX° sièc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Documentaire de 26 mn sur l’expérience post-fouriériste de Jean-Baptiste André GODIN à Guise, entreprise communautaire célèbre pour ses poêles et qui a résisté jusqu’en 1968. L’urbanisme communautaire y est très développé, sous forme de Familistère qui prend en charge toutes les activités humaines, de manière la plus démocratique et la plus égalitaire possibles, ce qui ne va pas sans tiraillement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LLÉGRET Yves</w:t>
            </w:r>
          </w:p>
          <w:p>
            <w:pPr>
              <w:pStyle w:val="Normal"/>
              <w:rPr>
                <w:szCs w:val="24"/>
              </w:rPr>
            </w:pPr>
            <w:r>
              <w:rPr>
                <w:szCs w:val="24"/>
              </w:rPr>
              <w:t>(PORTIER Henr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mouvement FREINE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52 mn sur l’utopie pédagogique et notamment celle exprimée par l’école FREINET. Henri PORTIER (Lorient 1941-Apt 2007), militant anarchiste et pacifiste, fut très proche du mouvement FREINE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ALABANOF Giorgu</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Frontière de nos rêv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p>
            <w:pPr>
              <w:pStyle w:val="Normal"/>
              <w:jc w:val="center"/>
              <w:rPr>
                <w:caps/>
                <w:szCs w:val="24"/>
              </w:rPr>
            </w:pPr>
            <w:r>
              <w:rPr>
                <w:caps/>
                <w:szCs w:val="24"/>
              </w:rPr>
              <w:t>bu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HATELAIN Hélè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Nestor MAKHNO, paysan d’Ukrai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52’ sur l’anarchiste MAKHNO et l’essai de communisme libertaire en Ukraine après la Première Guerre Mondiale. Multiples témoignages, documents d’archives et textes lus de MAKHNO : l’épopée du « cosaque de l’anarchie » fait  côtoyer utopie et réalités sordides d’un monde en guerre et en luttes de classes bien réell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LOMER Henr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Montagne de la Vérité - Monte Verità</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de 52 mn sur le Mouvement pour la vie dans l’Allemagne du début du XX° siècle, avec des implications sur la communauté libertaire, pré-écologique et artistique de Monte Verità (vers Ascona), en Suisse Italienne. L’utopie expérimentale mêla le poète anarchiste MÜSHAM, à des écrivains et artistes comme Otto KRAUS et Herman HESSE. Cette expérience fait figure de véritable antécédent du mouvement hippie des sixties, mais peut tristement se rattacher également au paganisme nazi, ou au New Age récent.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SL Archivio PINELL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it-IT"/>
              </w:rPr>
            </w:pPr>
            <w:r>
              <w:rPr>
                <w:i/>
                <w:szCs w:val="24"/>
                <w:lang w:val="it-IT"/>
              </w:rPr>
              <w:t>Spagna 36 : l’utopia si fa stor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a guerre civile espagnole et les collectivités autogéré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ANSEREAU-FORSLUND Suzan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s enfants d’abor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r>
              <w:rPr>
                <w:i/>
              </w:rPr>
              <w:t>Utopédie</w:t>
            </w:r>
            <w:r>
              <w:rPr/>
              <w:t> ».</w:t>
            </w:r>
            <w:r>
              <w:rPr>
                <w:szCs w:val="24"/>
              </w:rPr>
              <w:t xml:space="preserve"> </w:t>
            </w:r>
            <w:r>
              <w:rPr/>
              <w:t xml:space="preserve">Fiction et documentaire </w:t>
            </w:r>
            <w:r>
              <w:rPr>
                <w:szCs w:val="24"/>
              </w:rPr>
              <w:t>sur le mouvement pédagogique libertaire FREINE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ÉVY-MORELLE An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Rêve de Gabrie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b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35 mn sur un exil utopique, volontaire et communautaire, en 1948, de Belgique en Patagonie. Mais les difficultés et le climat ruinent l’aventure et Gabriel est bien un des rares à rester dans le Sud américain  jusqu’à sa mort en 199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PLOQUIN Christell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 lycée pas comme les autres, 17 ans aprè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sur le LAP - Lycée Autogéré de Paris, créé en 1982, et toujours actif en 2013. La vie collective, l'autogestion matérielle et pédagogique, l'égalité entre tous les membres… font que c'est la méthode et son idéologie qui importe, pas la course aux résultats. Ceux-ci sont donc médiocres en regard des normes et conventions en vigueur. Mais ce qui compte c'est la qualité de développement des jeunes et l'auto-enrichissement des adultes, et cela, c'est peu chiffrable.</w:t>
            </w:r>
          </w:p>
          <w:p>
            <w:pPr>
              <w:pStyle w:val="Normal"/>
              <w:jc w:val="both"/>
              <w:rPr/>
            </w:pPr>
            <w:r>
              <w:rPr/>
              <w:t>Tourné pour le magazine Envoyé spécial de France 2, il ressort le 15/06/2013 : 2013 les quarante ans des LIP.</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ORTIER Henr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mouvement FREINE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Utopédie ».</w:t>
            </w:r>
            <w:r>
              <w:rPr>
                <w:szCs w:val="24"/>
              </w:rPr>
              <w:t xml:space="preserve"> Documentaire sur le mouvement pédagogique libertaire FREINE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CHMOHL Jen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Expérience permanente : Laszlo MOHOLY-NAGY et le Bauhau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architecture du début du sièc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NDRÉ Jean Lou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laude PARENT une utopie dans le sièc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VIV Nurith</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akom avoda - Un lieu, un travai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S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sur une communauté de 25 familles créée en 1981, le moshav Shekef, village agricole coopératif de près de 7 000 habitants. Très vite les besoins en emplois favorisent d’abord les palestiniens voisins, puis avec les conflits israélo-palestiniens, des immigrés d’origine plus lointaine, comme les thaïlandais. L’utopie communautaire se heurte aux problèmes ethniques et aux différences salarial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ELMONT Charl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s médiateurs du Pacifiqu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canaque et gouvernement français en 19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MOLLI Jean Lou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Rêve d’un jou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EMUTH Franço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Hadès comme lecture utopique du XX°</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b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it-IT"/>
              </w:rPr>
            </w:pPr>
            <w:r>
              <w:rPr>
                <w:szCs w:val="24"/>
                <w:lang w:val="it-IT"/>
              </w:rPr>
              <w:t>GOMERO Juan</w:t>
            </w:r>
          </w:p>
          <w:p>
            <w:pPr>
              <w:pStyle w:val="Normal"/>
              <w:rPr>
                <w:szCs w:val="24"/>
                <w:lang w:val="it-IT"/>
              </w:rPr>
            </w:pPr>
            <w:r>
              <w:rPr>
                <w:szCs w:val="24"/>
                <w:lang w:val="it-IT"/>
              </w:rPr>
              <w:t xml:space="preserve">ROCA Mariano </w:t>
            </w:r>
          </w:p>
          <w:p>
            <w:pPr>
              <w:pStyle w:val="Normal"/>
              <w:rPr>
                <w:szCs w:val="24"/>
                <w:lang w:val="it-IT"/>
              </w:rPr>
            </w:pPr>
            <w:r>
              <w:rPr>
                <w:szCs w:val="24"/>
                <w:lang w:val="it-IT"/>
              </w:rPr>
              <w:t>RIOS Francisc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Vivre l’utopie-Vivir la utopí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w:t>
            </w:r>
            <w:r>
              <w:rPr/>
              <w:t xml:space="preserve"> espagnol de 94 mn évoquant la période révolutionnaire, et les réalisations de l’utopie communiste libertaire. Réalisation: Paco RÍOS. Scénario : Abel PAZ (= l’historien et militant anarchiste Diego CAMACHO) et Paco RÍOS. Mise en avant des réalisations libertaires les plus spectaculaires, à partir d’une trentaine d’interviews, pour la plupart de militants anarchis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HAMPTON Christoph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Secret Agen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6</w:t>
            </w:r>
          </w:p>
          <w:p>
            <w:pPr>
              <w:pStyle w:val="Normal"/>
              <w:jc w:val="center"/>
              <w:rPr>
                <w:szCs w:val="24"/>
              </w:rPr>
            </w:pPr>
            <w:r>
              <w:rPr>
                <w:szCs w:val="24"/>
              </w:rPr>
              <w:t>199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Vision réévaluée du roman de Joseph CONRAD </w:t>
            </w:r>
            <w:r>
              <w:rPr>
                <w:i/>
                <w:szCs w:val="24"/>
              </w:rPr>
              <w:t>The Secret Agent</w:t>
            </w:r>
            <w:r>
              <w:rPr>
                <w:szCs w:val="24"/>
              </w:rPr>
              <w:t>. Dans ce roman de 1907, CONRAD présente de manière caricaturale l'utopie anarchiste de l'illégalisme. HAMPTON essaie de reconstituer les milieux libertaires de la fin du XIX° sièc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LEINDIENST Bernar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Enfants de Summerhil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Documentaire sur la pédagogie « libertaire » d'A.S. NEILL et l’expérience autogestionnaire de Summerhil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t>LEIRA X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Patagonia Utopía Libertar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r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7</w:t>
            </w:r>
          </w:p>
          <w:p>
            <w:pPr>
              <w:pStyle w:val="Normal"/>
              <w:jc w:val="center"/>
              <w:rPr>
                <w:szCs w:val="24"/>
              </w:rPr>
            </w:pPr>
            <w:r>
              <w:rPr>
                <w:szCs w:val="24"/>
              </w:rPr>
              <w:t>199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es mouvements libertaires du sud argentin, et sur les révoltes et la répression à proximité d'Ushuai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ICCOL Andrew</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Gattaca - Bienvenue à Gattac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Scénario et réalisation d'Andrew NICCOL. Contre utopie plutôt optimiste de 102' car le héros Vincent réussit à contourner les règles de la société totalitaire et inégalitaire qui le bloque et parce qu'il trouve l'appui et l'amour chez une femme qui a pourtant été formée pour le rejeter, et chez un paralytique, tous les deux appartenant au monde supérieur. Vincent se révolte contre un monde régi par la génétique et la sélection élitiste des êtres vivants. De moindre capacité car enfant naturel et non «</w:t>
            </w:r>
            <w:r>
              <w:rPr>
                <w:i/>
                <w:szCs w:val="24"/>
              </w:rPr>
              <w:t>amélioré</w:t>
            </w:r>
            <w:r>
              <w:rPr>
                <w:szCs w:val="24"/>
              </w:rPr>
              <w:t>», il réussit à détourner les lois normatives et se faire passer pour ce qu'il n'est pas, à force de volonté, de sentiment de révolte et grâce à l'entraide inattendue d'Irène. Vincent l'imposteur-révolté triomphe, va devenir pilote spatial, en bénéficiant de l'empathie d'un supérieur aigri (Jérôme «</w:t>
            </w:r>
            <w:r>
              <w:rPr>
                <w:i/>
                <w:szCs w:val="24"/>
              </w:rPr>
              <w:t>valide-déchu</w:t>
            </w:r>
            <w:r>
              <w:rPr>
                <w:szCs w:val="24"/>
              </w:rPr>
              <w:t>») et de la bienveillance d'un médecin-sélectionneur. Dans le pire des systèmes totalitaires, les passions et les pensées demeurent libres et débouchent parfois sur des comportements réfractaires ou des attitudes déviantes : il y a des brèches.</w:t>
            </w:r>
          </w:p>
          <w:p>
            <w:pPr>
              <w:pStyle w:val="Normal"/>
              <w:jc w:val="both"/>
              <w:rPr>
                <w:szCs w:val="24"/>
              </w:rPr>
            </w:pPr>
            <w:r>
              <w:rPr>
                <w:szCs w:val="24"/>
              </w:rPr>
              <w:t>Ethan HAWK, Jude LAW et Uma THURMAN sont au sommet de leurs prestation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OL Frédériqu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issez moi rêv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es rêves sociaux dans le Nord de la Fran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EZENDE Sergi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 guerra de Canudo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b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ction </w:t>
            </w:r>
            <w:r>
              <w:rPr/>
              <w:t xml:space="preserve">sur le célèbre mouvement millénariste du sertao dans l’État de Bahia en fin du XIX°, sans doute à partir de l’ouvrage de CUNHA </w:t>
            </w:r>
            <w:r>
              <w:rPr>
                <w:i/>
              </w:rPr>
              <w:t>Os sertoes</w:t>
            </w:r>
            <w:r>
              <w:rPr/>
              <w:t xml:space="preserve"> ou de celui de VARGAS LLOSA </w:t>
            </w:r>
            <w:r>
              <w:rPr>
                <w:i/>
              </w:rPr>
              <w:t>La guerre de la fin du monde</w:t>
            </w:r>
            <w:r>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PINAU Philipp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Familistère de GOD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expérience post-fouriériste de GODIN à Guis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WAIN Bob</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tlanti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Autour du mythe de l’Atlantide et des Amazon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RONOFSKY Darre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P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orte d’utopie mathématique, le jeune héros cherchant à réduire toute réalité en équation. Le nombre pi serait une des clés principales de la Créat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OLBRINKER Niels STUTTERHEIM Kar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auhaus, un mythe moder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architecture du centre Europe du début du sièc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llectif</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hristiana, ville libre du Danemar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p>
            <w:pPr>
              <w:pStyle w:val="Normal"/>
              <w:jc w:val="center"/>
              <w:rPr>
                <w:caps/>
                <w:szCs w:val="24"/>
              </w:rPr>
            </w:pPr>
            <w:r>
              <w:rPr>
                <w:caps/>
                <w:szCs w:val="24"/>
              </w:rPr>
              <w:t>d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8 ?</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e plus grand squat libertaire d’Europe, un quartier autogéré de Copenhag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llectif</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guerre civile d’Espag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TV 6 h. sorti sur la Cinquième en début 199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ERANSART Céline</w:t>
            </w:r>
          </w:p>
          <w:p>
            <w:pPr>
              <w:pStyle w:val="Normal"/>
              <w:rPr>
                <w:szCs w:val="24"/>
              </w:rPr>
            </w:pPr>
            <w:r>
              <w:rPr>
                <w:szCs w:val="24"/>
              </w:rPr>
              <w:t>GAILLARD Alic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s diggers de San Francisc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8</w:t>
            </w:r>
          </w:p>
          <w:p>
            <w:pPr>
              <w:pStyle w:val="Normal"/>
              <w:jc w:val="center"/>
              <w:rPr>
                <w:szCs w:val="24"/>
              </w:rPr>
            </w:pPr>
            <w:r>
              <w:rPr>
                <w:szCs w:val="24"/>
              </w:rPr>
              <w:t>199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Documentaire de 52 mn sur un mouvement libertaire essentiellement social et artistique des sixties en Californie, dans lequel émergent des personnalités aussi marquées que l’acteur Peter COYOTE ou le pamphlétaire et activiste Emmett GROGAN mort d’une overdose en 1978. Les </w:t>
            </w:r>
            <w:r>
              <w:rPr>
                <w:i/>
                <w:szCs w:val="24"/>
              </w:rPr>
              <w:t>diggers</w:t>
            </w:r>
            <w:r>
              <w:rPr>
                <w:szCs w:val="24"/>
              </w:rPr>
              <w:t xml:space="preserve"> sont parmi les plus radicaux des mouvements utopistes des années 1960, et renouent ainsi, la violence ne moins, avec leurs homonymes ancêtres des Révolutions britanniqu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OLDOVSKAIA Mari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Une école pas comme les autr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p>
            <w:pPr>
              <w:pStyle w:val="Normal"/>
              <w:jc w:val="center"/>
              <w:rPr>
                <w:caps/>
                <w:szCs w:val="24"/>
              </w:rPr>
            </w:pPr>
            <w:r>
              <w:rPr>
                <w:caps/>
                <w:szCs w:val="24"/>
              </w:rPr>
              <w:t>r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AVIGNE Ginett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Republica, journal du peup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sur l’autogestion du journal Republica au Portugal au printemps 197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EIRA X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Patagonia, utopia libertar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rg</w:t>
            </w:r>
          </w:p>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w:t>
            </w:r>
            <w:r>
              <w:rPr/>
              <w:t>de 40 mn sur la Patagonie rebelle et la vie d’Antonio SOT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OATI Serge</w:t>
            </w:r>
          </w:p>
          <w:p>
            <w:pPr>
              <w:pStyle w:val="Normal"/>
              <w:rPr>
                <w:szCs w:val="24"/>
              </w:rPr>
            </w:pPr>
            <w:r>
              <w:rPr>
                <w:szCs w:val="24"/>
              </w:rPr>
              <w:t>ZYLBERMAN Ruth</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septième jour d’Israël, un kibboutz en Galilé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90 mn, autour d’une famille (suivie sur 3 générations) du village de Aleph en Palestine. C’est en fait le lieu du premier kibboutz vraiment analysé, celui de Degania fondé en 1911. Degania est un des lieux les plus utilisés pour analyser le mouvement socialiste utopique sioniste des origines. Le film a donné son titre au livre de MOATI et de Ruth ZYLBERMAN aux Éditions Mille et une Nui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MUHLEISEN Laurent</w:t>
            </w:r>
          </w:p>
          <w:p>
            <w:pPr>
              <w:pStyle w:val="Normal"/>
              <w:rPr>
                <w:szCs w:val="24"/>
              </w:rPr>
            </w:pPr>
            <w:r>
              <w:rPr/>
              <w:t>SPADONI Patric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Daniel GUÉRIN 1904-1908. Combats dans le sièc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Productions Imagora, 80’, dont la K7 est vendue par Alternative Libertaire. À travers l’itinéraire de Daniel GUÉRIN, c’est toute l’utopie libertaire, anarchiste et syndicaliste révolutionnaire qui renaît et se concrétise. Révolutionnaire pluraliste au parcours compliqué (socialiste de gauche, trotskiste puis anarchiste), il donne à ses idées une ouverture rare en milieu révolutionn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ICCOL Andrew</w:t>
            </w:r>
          </w:p>
          <w:p>
            <w:pPr>
              <w:pStyle w:val="Normal"/>
              <w:rPr>
                <w:szCs w:val="24"/>
              </w:rPr>
            </w:pPr>
            <w:r>
              <w:rPr>
                <w:szCs w:val="24"/>
              </w:rPr>
              <w:t>WEIR Pet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TRUMAN show</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ironique et critique sur les « paradis urbains », ghettos de riches souvent, toujours conformistes et sclérosants, notamment les habitations de Seaside en Floride, constructions jugées utopiques dans les années 80. Le film tend à prouver de manière pessimiste (malgré la fuite poétique finale) que la fiction dépasse la réalité, le héros totalement manipulé vis dans un univers clos qui n’est qu’un gigantesque studio, où tous les gens, à par lui, sont des comédien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ÍOS Pac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DURRUTI en la revolutión español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55 mn de la FAL de Madrid sur l’œuvre révolutionnaire, à portée utopique, des anarchistes espagnols autour de DURRUTI, mort devant Madrid en fin 19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ARRÉ Jean Mich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harbons ardents. Construction d’une utop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ur la reprise (réelle) d’une mine galloise (Tower mine) par ses ouvriers. Difficultés de l’autogestion en système capitaliste et validité des utopies socialis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RONENBERG Davi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eXisten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Utopie autour de la réalité virtuelle, illustrée par le domaine des jeux. Les jeux sont si perfectionnés que l’on peut se demander si on joue, si on est dans la réalité... Qui manipule qui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t>GOLDBRONN Frédéri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Dieg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40 mn sur l’utopie en train de se réaliser dans l’Espagne de juillet 1936, à partir des souvenirs d’un témoin et participant. Belle évocation du jeune militant d’alors, Diego CAMACHO = Abel PAZ, aujourd’hui auteur essentiel de l’épopée liber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INOWLOCKI Didi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ravailler sans l’ennem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72 mn sur un des collectifs (chargé notamment de la voirie) du squat libertaire de Christiania à Copenhague, produit par Yumi Productions. Autonomie, autogestion, démocratie directe mais aussi semi-institutionnalisation permettent au plus grand squat d’Europe de durer sur le long terme (depuis 1971). L’utopie alternative résiste avec succès contre l’État danoi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JARMUSH Ji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Ghost dog</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r>
              <w:rPr>
                <w:i/>
              </w:rPr>
              <w:t>L’utopie du samouraï</w:t>
            </w:r>
            <w:r>
              <w:rPr/>
              <w:t> »</w:t>
            </w:r>
            <w:r>
              <w:rPr>
                <w:rStyle w:val="FootnoteCharacters"/>
                <w:rStyle w:val="FootnoteAnchor"/>
              </w:rPr>
              <w:footnoteReference w:id="10"/>
            </w:r>
            <w:r>
              <w:rPr/>
              <w:t xml:space="preserve"> revisitée à travers l’identification d’un noir états-unien, pourtant homme de main utilisé par les sales boulots par la mafia : maîtrise du corps et de l’esprit, mythe de la loyauté et du guerrier d’honneur. Absurdité de l’obéissance au maître et asservissant culte des armes et d’un honneur mafieux forment plutôt les bases de l’anti-utopi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UCAS Georg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GB"/>
              </w:rPr>
            </w:pPr>
            <w:r>
              <w:rPr>
                <w:i/>
                <w:szCs w:val="24"/>
                <w:lang w:val="en-GB"/>
              </w:rPr>
              <w:t>Star wars : the Phantom menac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Utopie interplanétaire républicaine ? Le Conseil galactique se présente comme une forme d’ONU universel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szCs w:val="24"/>
              </w:rPr>
              <w:t>MÉLO Alain</w:t>
            </w:r>
            <w:r>
              <w:rPr/>
              <w:t xml:space="preserve"> </w:t>
            </w:r>
          </w:p>
          <w:p>
            <w:pPr>
              <w:pStyle w:val="Normal"/>
              <w:rPr>
                <w:szCs w:val="24"/>
              </w:rPr>
            </w:pPr>
            <w:r>
              <w:rPr/>
              <w:t>SANTONI Jean-Franço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La Frat’ ou Cent ans de solidarité dans le haut Jur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21’ publié chez Mille Images. L’utopie franc-comtoise se met en place dès le XIX° siècle avec une très riche tradition associative qui prolonge les penseurs sociaux FOURIER, CONSIDÉRANT, PROUDHON… « </w:t>
            </w:r>
            <w:r>
              <w:rPr>
                <w:i/>
              </w:rPr>
              <w:t>Le film piste les traces de l’histoire sociale centenaire sur le territoire du haut Jura : la Maison du peuple, les coopératives fruitières, les coopératives de production, les bibliothèques populaires... Images actuelles, images d’archives, entretiens avec des acteurs anciens ou nouveaux. Le tout déroulé chronologiquement de 1877 à 1999 et entrecoupé de musique de jazz live (Jazz &amp; typo, 1999) </w:t>
            </w:r>
            <w:r>
              <w:rPr/>
              <w:t>» (Alain MÉLO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OLLES Ren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Il était une fois l’Atlantid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52 mn sur les diverses propositions concernant le mythe de l’Atlantid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EGAL Abraha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mystère Pau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ur les origines du christianisme, utopie égalitariste et religieus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V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Viva la Escuela Modern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90 mn pour la TV espagnole sur l’utopie pédagogique de Francisco FERRER.</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ATKINS Pet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Commu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99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La Commune de 1871 revue de manière libre. 5h55 de dialogues corrosifs et de débats, sans craindre les anachronism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ODE Anna Laur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uba, une famil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52 mn pour la TV qui évoque le système D des grandes familles cubaines pour faire face à la crise, avec la réinvention de formules collectives et sociales proches des coopérativ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OYLE Dann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Beach - La plag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plutôt dystopique. Vie aventureuse et amoureuse dans une île paradisiaque proche de la Thaïlande. La communauté qui y vit, en apparence de manière fraternelle, sombre vite dans les enjeux de pouvoir, de violence et d’égoïsme individuel. Une organisation de plus en plus autoritaire limite la liberté des présent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MOLLI Jean Lou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uenventura DURRUTI, anarchis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L’utopie libertaire espagnole à travers un des leaders les plus populaires de l’anarchism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UIRAUDIE Al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e vieux rêve qui boug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de 54‘ dont le cadre est le désastre industriel. Une usine en friches abrite encore quelques ouvriers improbables, illustrant et assumant progressivement le droit à la paresse, le droit au plaisir (l’homosexualité)…</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OURADOUR Maroussi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ur les traces des parents sauvag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52 mn pour la TV qui traite des mouvements de retour à la terre et de la création des familles élargies dans la vague des sixties. 20 ans après la réalisatrice tente un bilan sur une expérience de « crèche sauvage » née en 197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ARTINEZ Virgini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cratas » : les anarchistes expropriateurs du Rio de la Plat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Les films libertaires proposent un documentaire de 73mn sur les anarchistes expropriateurs argentins, qui vivaient leur utopie en attaquant centres et institutions, pour obtenir des moyens pour vivre et pour la cause. L'historien militant Osvaldo BAYER côtoie Luce FABBRI une des plus belles figures de l'utopie anarchiste, et Abel PAZ le grand spécialiste de DURRUT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EIDEROS Mari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apitaines d’avri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p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Utopie révolutionnaire des jeunes officiers antifascistes portugais d’avril 1974 : mythe et histoire autour de la « </w:t>
            </w:r>
            <w:r>
              <w:rPr>
                <w:i/>
                <w:szCs w:val="24"/>
              </w:rPr>
              <w:t>révolution des œillets</w:t>
            </w:r>
            <w:r>
              <w:rPr>
                <w:szCs w:val="24"/>
              </w:rPr>
              <w:t>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ÉSZÁROS Márt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Kisvilma, terre d’espéranc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200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installation d’intellectuels occidentaux voulant contribuer à installer l’utopie communiste en Kirghizie dans les années tren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ILLS Jeff</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etropoli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Adaptation un peu bâclée de l’œuvre de LANG de 1926 : avec essentiellement une nouvelle bande musica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OODYSSON Luka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ogeth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dk</w:t>
            </w:r>
          </w:p>
          <w:p>
            <w:pPr>
              <w:pStyle w:val="Normal"/>
              <w:jc w:val="center"/>
              <w:rPr>
                <w:caps/>
                <w:szCs w:val="24"/>
              </w:rPr>
            </w:pPr>
            <w:r>
              <w:rPr>
                <w:caps/>
                <w:szCs w:val="24"/>
              </w:rPr>
              <w:t>ita</w:t>
            </w:r>
          </w:p>
          <w:p>
            <w:pPr>
              <w:pStyle w:val="Normal"/>
              <w:jc w:val="center"/>
              <w:rPr>
                <w:caps/>
                <w:szCs w:val="24"/>
              </w:rPr>
            </w:pPr>
            <w:r>
              <w:rPr>
                <w:caps/>
                <w:szCs w:val="24"/>
              </w:rPr>
              <w:t>su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Vision chaleureuse et pleine d’humour d’une communauté hippie à Stockholm dans les années 1970, tentant vie alternative et libertaire, entre culture écologique et amours libres. L’utopie des communautés revue 25 ans plus tard. L’ironie n’est pas caricature, au contraire on sent un point de vue chaleureux pour cette utopie libertaire, respectueuse des différences. La bande originale utilise largement le groupe Abb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OILE Ren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Il était une fois l’Atlanti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La Cinquième très riche sur diverses visions de l’Atlantide depuis l’Antiquité jusqu’à nos jour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szCs w:val="24"/>
                <w:lang w:val="it-IT"/>
              </w:rPr>
              <w:t>ROMALIS Colem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cs="Arial"/>
                <w:i/>
                <w:i/>
                <w:szCs w:val="24"/>
                <w:lang w:val="en-US"/>
              </w:rPr>
            </w:pPr>
            <w:r>
              <w:rPr>
                <w:rFonts w:cs="Arial"/>
                <w:i/>
                <w:szCs w:val="24"/>
                <w:lang w:val="en-US"/>
              </w:rPr>
              <w:t>Emma GOLDMAN: The Anarchist Gues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US"/>
              </w:rPr>
            </w:pPr>
            <w:r>
              <w:rPr>
                <w:caps/>
                <w:szCs w:val="24"/>
                <w:lang w:val="en-US"/>
              </w:rPr>
              <w:t>c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200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cs="Arial"/>
                <w:szCs w:val="24"/>
              </w:rPr>
            </w:pPr>
            <w:r>
              <w:rPr>
                <w:rFonts w:cs="Arial"/>
                <w:szCs w:val="24"/>
              </w:rPr>
              <w:t xml:space="preserve">Documentaire sur Emma, mettant en avant sa modernité, notamment amoureus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OMANI Carl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s escolas racionalista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bré</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30 mn sur l’utopie pédagogique des écoles rationalistes et libertaires de São Paulo au début du XX° sièc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HOME Rudolph</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Paradis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sur l’utopie de la réconciliation entre passé, présent et futur. Volonté d’un monde enfin apaisé ou les luttes générationnelles n’existent plu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Un monde bien meilleu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a vie communautaire et heureuse (chasse, cueillette, troc, mutualisme...) du clan des Mc LEOD dans l’île d’Hirta, archipel de Saint Kilda, au large des îles britanniques jusqu’au milieu du XX°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REKAN Mehmet</w:t>
            </w:r>
          </w:p>
          <w:p>
            <w:pPr>
              <w:pStyle w:val="Normal"/>
              <w:rPr>
                <w:szCs w:val="24"/>
              </w:rPr>
            </w:pPr>
            <w:r>
              <w:rPr>
                <w:szCs w:val="24"/>
              </w:rPr>
              <w:t>BOUFERKAS Nad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s apprentis utopist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es rêves du monde de l’immigration dans le Nord de la Fran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en-GB"/>
              </w:rPr>
            </w:pPr>
            <w:r>
              <w:rPr>
                <w:szCs w:val="24"/>
                <w:lang w:val="en-GB"/>
              </w:rPr>
              <w:t>ARISTAKISYAN Artu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t>Mesto na zamle - Un Endroit sur ter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r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 de 122' à partir d'une communauté plus ou moins hippie et mystique à Moscou mise en parallèle avec les communautés désespérées et obligées durant le siège de Léningrad.</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en-GB"/>
              </w:rPr>
            </w:pPr>
            <w:r>
              <w:rPr>
                <w:szCs w:val="24"/>
                <w:lang w:val="en-GB"/>
              </w:rPr>
              <w:t>BENAYOUN Michel</w:t>
            </w:r>
          </w:p>
          <w:p>
            <w:pPr>
              <w:pStyle w:val="Normal"/>
              <w:rPr>
                <w:szCs w:val="24"/>
                <w:lang w:val="en-GB"/>
              </w:rPr>
            </w:pPr>
            <w:r>
              <w:rPr>
                <w:szCs w:val="24"/>
                <w:lang w:val="en-GB"/>
              </w:rPr>
              <w:t>FILLION Odil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GB"/>
              </w:rPr>
            </w:pPr>
            <w:r>
              <w:rPr>
                <w:i/>
                <w:lang w:val="en-GB"/>
              </w:rPr>
              <w:t>Architectures parallèles - Instant City - Peter COO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GB"/>
              </w:rPr>
            </w:pPr>
            <w:r>
              <w:rPr>
                <w:caps/>
                <w:szCs w:val="24"/>
                <w:lang w:val="en-GB"/>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200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de 4’ pour la télévision. Il évoque les projets architecturaux et libertaires d’Archigram. Est mis en valeur le concept de « ville nomade » ou « itinérante » de la fin des années 1960 proposé par </w:t>
            </w:r>
            <w:r>
              <w:rPr/>
              <w:t>Peter COOK, Dennis CROMPTON et Ron HERR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BOLADO Carlos</w:t>
            </w:r>
          </w:p>
          <w:p>
            <w:pPr>
              <w:pStyle w:val="Normal"/>
              <w:rPr>
                <w:szCs w:val="24"/>
                <w:lang w:val="en-US"/>
              </w:rPr>
            </w:pPr>
            <w:r>
              <w:rPr>
                <w:szCs w:val="24"/>
                <w:lang w:val="en-US"/>
              </w:rPr>
              <w:t>GOLDBERG B.Z.</w:t>
            </w:r>
          </w:p>
          <w:p>
            <w:pPr>
              <w:pStyle w:val="Normal"/>
              <w:rPr>
                <w:szCs w:val="24"/>
              </w:rPr>
            </w:pPr>
            <w:r>
              <w:rPr>
                <w:szCs w:val="24"/>
              </w:rPr>
              <w:t>SHAPIRO Just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Promess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p>
            <w:pPr>
              <w:pStyle w:val="Normal"/>
              <w:jc w:val="center"/>
              <w:rPr>
                <w:caps/>
                <w:szCs w:val="24"/>
              </w:rPr>
            </w:pPr>
            <w:r>
              <w:rPr>
                <w:caps/>
                <w:szCs w:val="24"/>
              </w:rPr>
              <w:t>isr</w:t>
            </w:r>
          </w:p>
          <w:p>
            <w:pPr>
              <w:pStyle w:val="Normal"/>
              <w:jc w:val="center"/>
              <w:rPr>
                <w:caps/>
                <w:szCs w:val="24"/>
              </w:rPr>
            </w:pPr>
            <w:r>
              <w:rPr>
                <w:caps/>
                <w:szCs w:val="24"/>
              </w:rPr>
              <w:t>p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de 106 m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UISSET Marie</w:t>
            </w:r>
          </w:p>
          <w:p>
            <w:pPr>
              <w:pStyle w:val="Normal"/>
              <w:rPr>
                <w:szCs w:val="24"/>
              </w:rPr>
            </w:pPr>
            <w:r>
              <w:rPr>
                <w:szCs w:val="24"/>
              </w:rPr>
              <w:t>HODGSON P.</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Pour un autre mon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L’utopie anti-mondialisation et ses projets de nouveau monde, égalitaire et liber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UIRAUDIE Al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e vieux rêve qui boug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sur la marginalisation ouvrière et sexuelle dans le cadre angoissant d’une usine qu’on démantèle. Pudique rêve utopique d’un mieux être humain et socia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HUILLER Danièle</w:t>
            </w:r>
          </w:p>
          <w:p>
            <w:pPr>
              <w:pStyle w:val="Normal"/>
              <w:rPr>
                <w:szCs w:val="24"/>
              </w:rPr>
            </w:pPr>
            <w:r>
              <w:rPr>
                <w:szCs w:val="24"/>
              </w:rPr>
              <w:t>STRAUB Jean-Mari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Operai, contadini - Ouvriers, paysan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Tentative communautaire (travail, relations sexuelles...) d’ouvriers paysans dans l’Italie de l’après-Seconde Guerre Mondia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UNVARI An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énéfice huma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couleur de 52’ autour de l’histoire d’une imprimerie de réinsertion (ALPE) accueillante et proposant réellement une autre alternative à des travailleurs rejetés des autres entrepris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EDER Mim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Un monde meilleu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Proposition mathématique un peu mièvre et très « mélo » pour rendre le monde meilleur.</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OLIVEIRA Manuel d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Parole et utop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p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0</w:t>
            </w:r>
          </w:p>
          <w:p>
            <w:pPr>
              <w:pStyle w:val="Normal"/>
              <w:jc w:val="center"/>
              <w:rPr>
                <w:szCs w:val="24"/>
              </w:rPr>
            </w:pPr>
            <w:r>
              <w:rPr>
                <w:szCs w:val="24"/>
              </w:rPr>
              <w:t>200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Autour de la biographie d’Antonio VIEIRA (1608-1697), de l’utopie de la parole, du discours... face aux pouvoirs constitués ou à la négation de l’autre... Débat autour de nature - culture, notamment à propos des amérindien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RINTARÔ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Métropoli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j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lm d’animation adaptant l’œuvre de Fritz LANG et celle de l’auteur de manga Osamu TEZUKA de 1949. La déshumanisation est surtout liée ici à l’emprise de l’intelligence artificielle. Aide de Katsuhiro OTOMO créateur du manga </w:t>
            </w:r>
            <w:r>
              <w:rPr>
                <w:i/>
                <w:szCs w:val="24"/>
              </w:rPr>
              <w:t>Akira</w:t>
            </w:r>
            <w:r>
              <w:rPr>
                <w:szCs w:val="24"/>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CIARRA Maurizi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Vers la révolution en 2 chevaux</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de 98 m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tudios DISNE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tlantide, l’empire perdu</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Autour du mythe de l’Atlantid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ICTOR Jean-Christoph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Vers un autre mond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À partir du 1° forum social mondial de Porto –Alegre, film de 52 mn sur les luttes et les espoirs soulevé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IEIRA José</w:t>
            </w:r>
          </w:p>
          <w:p>
            <w:pPr>
              <w:pStyle w:val="Normal"/>
              <w:rPr>
                <w:szCs w:val="24"/>
              </w:rPr>
            </w:pPr>
            <w:r>
              <w:rPr>
                <w:szCs w:val="24"/>
              </w:rPr>
              <w:t>PEYNICHOU Gabri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lairvivre, enquête sur une utop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52 mn pour la télévision sur la cité radieuse de Clairvivre, dans le Périgord, construite en 1933 pour accueillir des rescapés de la Grande Guerre. Il s’agit d’une sorte de phalanstère à vocation médicale où l’hygiène et le travail sont privilégié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RAMBILLA Marc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Dinotop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p>
            <w:pPr>
              <w:pStyle w:val="Normal"/>
              <w:jc w:val="center"/>
              <w:rPr>
                <w:caps/>
                <w:szCs w:val="24"/>
              </w:rPr>
            </w:pPr>
            <w:r>
              <w:rPr>
                <w:caps/>
                <w:szCs w:val="24"/>
              </w:rPr>
              <w:t>all</w:t>
            </w:r>
          </w:p>
          <w:p>
            <w:pPr>
              <w:pStyle w:val="Normal"/>
              <w:jc w:val="center"/>
              <w:rPr>
                <w:caps/>
                <w:szCs w:val="24"/>
              </w:rPr>
            </w:pPr>
            <w:r>
              <w:rPr>
                <w:caps/>
                <w:szCs w:val="24"/>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Téléfilm de plus de 4h présentant un monde insulaire paisible peuplé de dinosaures cultivés, vivant harmonieusement avec des homm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URTON Ti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 planète des sing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dystopique : 6° adaptation du livre de Pierre BOULLE, beau film d’aventure plus que base de réflex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ARPITA Pau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 xml:space="preserve">Marche et rêve !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montrant trois chômeurs licenciés à l’âge de la préretraite qui tentent aux milieux des embrouilles de reprendre leur vie en main et rêvent d’une vie meilleure qui leur appartiendrai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KOZENY Geoph</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Visions of Utopia. Video Part O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US"/>
              </w:rPr>
            </w:pPr>
            <w:r>
              <w:rPr>
                <w:caps/>
                <w:szCs w:val="24"/>
                <w:lang w:val="en-US"/>
              </w:rPr>
              <w:t>e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200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94' du Community Catalyst Project, &amp; the Fellowship for Intentional Community. Il traite de l'histoire des communautés intentionnelles, et en décrit 7 différentes en Amérique du Nord :</w:t>
            </w:r>
          </w:p>
          <w:p>
            <w:pPr>
              <w:pStyle w:val="Normal"/>
              <w:jc w:val="both"/>
              <w:rPr>
                <w:lang w:val="en-US"/>
              </w:rPr>
            </w:pPr>
            <w:r>
              <w:rPr>
                <w:lang w:val="en-US"/>
              </w:rPr>
              <w:t xml:space="preserve">Ananda Village (Nevada City CA) </w:t>
            </w:r>
          </w:p>
          <w:p>
            <w:pPr>
              <w:pStyle w:val="Normal"/>
              <w:jc w:val="both"/>
              <w:rPr>
                <w:lang w:val="en-US"/>
              </w:rPr>
            </w:pPr>
            <w:r>
              <w:rPr>
                <w:lang w:val="en-US"/>
              </w:rPr>
              <w:t xml:space="preserve">Breitenbush Hot Springs (Detroit OR) </w:t>
            </w:r>
          </w:p>
          <w:p>
            <w:pPr>
              <w:pStyle w:val="Normal"/>
              <w:jc w:val="both"/>
              <w:rPr>
                <w:lang w:val="en-US"/>
              </w:rPr>
            </w:pPr>
            <w:r>
              <w:rPr>
                <w:lang w:val="en-US"/>
              </w:rPr>
              <w:t xml:space="preserve">Camphill Special School (Glenmoore PA) </w:t>
            </w:r>
          </w:p>
          <w:p>
            <w:pPr>
              <w:pStyle w:val="Normal"/>
              <w:jc w:val="both"/>
              <w:rPr>
                <w:lang w:val="en-US"/>
              </w:rPr>
            </w:pPr>
            <w:r>
              <w:rPr>
                <w:lang w:val="en-US"/>
              </w:rPr>
              <w:t xml:space="preserve">Earthaven (Black Mountain NC) </w:t>
            </w:r>
          </w:p>
          <w:p>
            <w:pPr>
              <w:pStyle w:val="Normal"/>
              <w:jc w:val="both"/>
              <w:rPr>
                <w:lang w:val="en-US"/>
              </w:rPr>
            </w:pPr>
            <w:r>
              <w:rPr>
                <w:lang w:val="en-US"/>
              </w:rPr>
              <w:t xml:space="preserve">Nyland Cohousing (Lafayette CO) </w:t>
            </w:r>
          </w:p>
          <w:p>
            <w:pPr>
              <w:pStyle w:val="Normal"/>
              <w:jc w:val="both"/>
              <w:rPr>
                <w:lang w:val="en-US"/>
              </w:rPr>
            </w:pPr>
            <w:r>
              <w:rPr>
                <w:lang w:val="en-US"/>
              </w:rPr>
              <w:t xml:space="preserve">Purple Rose (San Francisco CA) </w:t>
            </w:r>
          </w:p>
          <w:p>
            <w:pPr>
              <w:pStyle w:val="Normal"/>
              <w:jc w:val="both"/>
              <w:rPr/>
            </w:pPr>
            <w:r>
              <w:rPr/>
              <w:t>Twin Oaks (Louisa V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lang w:val="en-US"/>
              </w:rPr>
              <w:t>GR</w:t>
            </w:r>
            <w:r>
              <w:rPr/>
              <w:t>UPO ALAVÍ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 Rostro de la Dignidad (Memoria del MTD de Sola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r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Documentaire Vidéo militant de 52 mn décrivant un des mouvements de base qui fleurissent en Argentine depuis 1997 pour relancer la démocratie directe et participative. Les méthodes d’action directe sont nombreuses, et surtout concernent le blocage des routes. Ces tentatives s’appuient sur des mouvements de chômeurs, ce qui est le cas à Solano (banlieue de Buenos Aires) avec le </w:t>
            </w:r>
            <w:r>
              <w:rPr>
                <w:rFonts w:cs="Arial"/>
                <w:i/>
              </w:rPr>
              <w:t>Movimiento de Trabajadores Desocupados de Solano</w:t>
            </w:r>
            <w:r>
              <w:rPr>
                <w:rFonts w:cs="Arial"/>
              </w:rPr>
              <w:t>.</w:t>
            </w:r>
            <w:r>
              <w:rPr>
                <w:szCs w:val="24"/>
              </w:rPr>
              <w:t xml:space="preserv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AMONT Èv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quat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L’utopie communautaire dans des locaux occupés est mise à mal par les propriétaires et des fonctionnaires brutaux : l’expulsion brutale met fin à l’utopi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ODERBERGH Steve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olari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reprenant l'ouvrage du polonais Stanislas (Stanislaw) LEM de 1961. Les retrouvailles entre l'astronaute et sa femme décédée sont un des plus forts moments du film.</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PADONI Patric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Fernand PELLOUTIER et les Bourses du travai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VHS de 59mn (Ed. Cnal Marches) sur l’utopie anarcho-syndicaliste organisée autour de la communauté culturelle et sociale des Bourses du Travail fin XIX°-début XX° siècle</w:t>
            </w:r>
          </w:p>
        </w:tc>
      </w:tr>
      <w:tr>
        <w:trPr>
          <w:trHeight w:val="30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AN SANT Gu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Gerr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 analysée parfois comme une utopie négative. Deux hommes se perdent dans le désert nord américain, entre paradis retrouvé et symbole du monde aride et dystopique. Le désert est à la fois le monde clos de l’utopie et l’immensité des forces naturelles, face auquels notre humanité et ses valeurs sont bien fragiles.</w:t>
            </w:r>
          </w:p>
        </w:tc>
      </w:tr>
      <w:tr>
        <w:trPr>
          <w:trHeight w:val="30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IMMER Kur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Equilibriu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Fiction dystopique. Le nouveau monde combat les sentiments, utilise la drogue (Prozium) pour conditionner les individus, et détruit tous les vestiges du passé pour empêcher toute opposition. Sous terre des résistants conservent tableaux et livres et maintiennent les rapports amoureux pour contrer la froideur de Libria.</w:t>
            </w:r>
          </w:p>
        </w:tc>
      </w:tr>
      <w:tr>
        <w:trPr>
          <w:trHeight w:val="30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t>AK KRAAK - GRUPO ALAVÍ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Mate y Arcilla, Zanón bajo control obre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r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200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w:t>
            </w:r>
            <w:r>
              <w:rPr/>
              <w:t>Vidéo militante de 45 mn décrivant la récupération et la gestion directe par les travailleurs de cette célèbre usine de céramique de la Provincia de Neuquén. L’usine récupérée Zanón est une des plus emblématiques des tentatives autogestionnaires lancées en Argentine pour contrer les effets de l’effondrement économico-social de la fin 2001.</w:t>
            </w:r>
          </w:p>
        </w:tc>
      </w:tr>
      <w:tr>
        <w:trPr>
          <w:trHeight w:val="30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AUTIER Dominiqu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os maquis de la imposible esperanza</w:t>
            </w:r>
            <w:r>
              <w:rPr>
                <w:szCs w:val="24"/>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a guérilla anti-dans les Picos de Europ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MOSZYNSKI Variet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hiapas. Le cœur et l’effro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3 ?</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52 mn sur le mouvement néo-zapatiste du Chiapas mexicain, qui met l’accent sur les organisations communautaires, tant celles du mouvement proprement dit que celles des communautés paysannes indigènes, et sur l’auto-organisation popul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ORRES MANSUR Marian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os porfiado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R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Ces « acharnés », exclus et marginaux, souhaitent mettre en œuvre dans l’Argentine contemporaine une société anarchiste. Mais l’utopie est bien lointaine, les dissensions et les échecs font vite éclater la petite communauté.</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ARTAS Sharuna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even invisible me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l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4</w:t>
            </w:r>
          </w:p>
          <w:p>
            <w:pPr>
              <w:pStyle w:val="Normal"/>
              <w:jc w:val="center"/>
              <w:rPr>
                <w:szCs w:val="24"/>
              </w:rPr>
            </w:pPr>
            <w:r>
              <w:rPr>
                <w:szCs w:val="24"/>
              </w:rPr>
              <w:t>200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ans une nouvelle Lituanie encore marquée par l’héritage soviétique, survivent dans un ancien kolkhoze une communauté de marginaux. De l’échec de l’utopie soviétique à l’utopie minimaliste de déviants dans le monde actuel : un dur regard, mais fortement humaniste, sur la difficulté de la vie collectiv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AY Micha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Island - L'Î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4</w:t>
            </w:r>
          </w:p>
          <w:p>
            <w:pPr>
              <w:pStyle w:val="Normal"/>
              <w:jc w:val="center"/>
              <w:rPr>
                <w:szCs w:val="24"/>
              </w:rPr>
            </w:pPr>
            <w:r>
              <w:rPr>
                <w:szCs w:val="24"/>
              </w:rPr>
              <w:t>200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Contre-utopie </w:t>
            </w:r>
            <w:r>
              <w:rPr/>
              <w:t>optimiste de 132' avec Ewan McGREGOR et Scarlett JOHANSSON. Des êtres vivants maintenus dans un univers clos d'une société apocalyptique de 2019 rêvent d'être tirés au sort pour aller dans l'utopique zone préservée, The Island. Un jeune couple s'aperçoit que ce rêve est une tromperie, et qu'ils sont manipulés et exploiter totalement au profit de personnes riches et cyniques vivant à l'extérieur. Ils se révoltent, fuient et découvrent peu à peu la sordide réalité, et parviennent à gagner leur indépendance et à faire connaître l'horreur de leur enfermemen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cs="Arial"/>
                <w:szCs w:val="24"/>
                <w:lang w:val="it-IT"/>
              </w:rPr>
              <w:t>BUCKLIN M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cs="Arial"/>
                <w:i/>
                <w:i/>
                <w:szCs w:val="24"/>
                <w:lang w:val="en-US"/>
              </w:rPr>
            </w:pPr>
            <w:r>
              <w:rPr>
                <w:rFonts w:cs="Arial"/>
                <w:i/>
                <w:szCs w:val="24"/>
                <w:lang w:val="en-US"/>
              </w:rPr>
              <w:t>GOLDMAN: An Exceedingly Dangerous Woma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US"/>
              </w:rPr>
            </w:pPr>
            <w:r>
              <w:rPr>
                <w:caps/>
                <w:szCs w:val="24"/>
                <w:lang w:val="en-US"/>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200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Documentaire sur Emma, icône des féministes contemporain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ULIGNI Bruno</w:t>
            </w:r>
          </w:p>
          <w:p>
            <w:pPr>
              <w:pStyle w:val="Normal"/>
              <w:rPr>
                <w:szCs w:val="24"/>
              </w:rPr>
            </w:pPr>
            <w:r>
              <w:rPr>
                <w:szCs w:val="24"/>
              </w:rPr>
              <w:t>GERBER Jean-Michel</w:t>
            </w:r>
          </w:p>
          <w:p>
            <w:pPr>
              <w:pStyle w:val="Normal"/>
              <w:rPr>
                <w:szCs w:val="24"/>
              </w:rPr>
            </w:pPr>
            <w:r>
              <w:rPr>
                <w:szCs w:val="24"/>
              </w:rPr>
              <w:t>ROBERT Jean-Lu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Jean-Baptiste André GODIN, patron en utop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Épisode de 26' de Grenade Production de la série Les aventuriers de la République sur le </w:t>
            </w:r>
            <w:r>
              <w:rPr>
                <w:szCs w:val="24"/>
              </w:rPr>
              <w:t>fondateur néo-fouriériste du Familistère de Guise, dont l'œuvre dure des années 1840 aux années 1960, et renaissent aujourd'hui. GODIN, fouriériste modéré et hétérodoxe, laisse une trace énorme dans la conception de l'habitat social «</w:t>
            </w:r>
            <w:r>
              <w:rPr>
                <w:i/>
                <w:szCs w:val="24"/>
              </w:rPr>
              <w:t>unitaire</w:t>
            </w:r>
            <w:r>
              <w:rPr>
                <w:szCs w:val="24"/>
              </w:rPr>
              <w:t>» (associatif).</w:t>
            </w:r>
            <w:r>
              <w:rPr/>
              <w:t xml:space="preserv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GRUPO ALAVÍ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 xml:space="preserve">Soledad. </w:t>
            </w:r>
            <w:r>
              <w:rPr>
                <w:i/>
              </w:rPr>
              <w:t>Una película para la historia del barri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r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Vidéo de 53 mn autour d’un quartier sordide de la zone de Villa Fiorito occupé par 200 familles en janvier 2002. Ces terrains récupérés portent le nom de Soledad, en l’honneur d’une jeune fille du lieu assassinée. L’utopie de la récupération possible prend ici valeur symbolique pour tous les mouvements de sans terre, de SDF et comme illustration de la nécessaire expropriation dans les milieux de l’extrême pauvreté.</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JORDÁ Joaquí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it-IT"/>
              </w:rPr>
            </w:pPr>
            <w:r>
              <w:rPr>
                <w:rStyle w:val="Emphasis"/>
                <w:lang w:val="it-IT"/>
              </w:rPr>
              <w:t>Veinte años no es nad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it-IT"/>
              </w:rPr>
            </w:pPr>
            <w:r>
              <w:rPr>
                <w:caps/>
                <w:szCs w:val="24"/>
                <w:lang w:val="it-IT"/>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it-IT"/>
              </w:rPr>
            </w:pPr>
            <w:r>
              <w:rPr>
                <w:szCs w:val="24"/>
                <w:lang w:val="it-IT"/>
              </w:rPr>
              <w:t>200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Documentaire qui fait un retour sur l'expérience autogestionnaire de la Númax barcelonaise dans les années 1970. Le constat est assez amer, les luttes collectives ont disparu, les protagonistes se sont pour la plupart débrouillés seuls. Éparpillé à travers l'Espagne, ils ont perdu quasiment tous les liens d'autrefoi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JOULÉ Luc</w:t>
            </w:r>
          </w:p>
          <w:p>
            <w:pPr>
              <w:pStyle w:val="Normal"/>
              <w:rPr>
                <w:szCs w:val="24"/>
              </w:rPr>
            </w:pPr>
            <w:r>
              <w:rPr>
                <w:szCs w:val="24"/>
              </w:rPr>
              <w:t>JOUSSE Sébastie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s réquisitions de Marseille (mesure provisoi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w:t>
            </w:r>
            <w:r>
              <w:rPr/>
              <w:t>produit par l'Œil sauvage évoquant les réquisitions d'une quinzaine d'entreprises de la région marseillaise, qui tentent pour la première fois une sorte de contrôle ouvrier à l'aide de comités consultatifs de gestion. La période va de 1944 à 194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KLEIN Naomi </w:t>
            </w:r>
          </w:p>
          <w:p>
            <w:pPr>
              <w:pStyle w:val="Normal"/>
              <w:rPr>
                <w:szCs w:val="24"/>
              </w:rPr>
            </w:pPr>
            <w:r>
              <w:rPr>
                <w:szCs w:val="24"/>
              </w:rPr>
              <w:t xml:space="preserve">LEWIS Avi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tak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87 mn. Argentine début XXI° siècle : effondrement socio-économique : la résistance populaire s’organise, notamment avec le phénomène des « usines récupérées », entre tentative d’autogestion et essai de développer des coopératives. Film chaleureux sur l’utopie autogestionnaire que les LIP avaient popularisée dans les années 1970. Ici, l’utopie est pragmatique, peu idéologique et souvent plus proche de la co-gestion puisque la Justice et l’État sont sollicités. Ces mouvements spontanés expropriateurs semblent renouer avec la FORA expropriatrice (syndicat anarcho-syndicaliste) du début du XX° sièc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BRUNNARIUS Isabelle</w:t>
            </w:r>
          </w:p>
          <w:p>
            <w:pPr>
              <w:pStyle w:val="Normal"/>
              <w:rPr>
                <w:szCs w:val="24"/>
              </w:rPr>
            </w:pPr>
            <w:r>
              <w:rPr>
                <w:szCs w:val="24"/>
              </w:rPr>
              <w:t>GAUTHIER Bertran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IP, le rêve et l’histoi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52 mn pour FR3-Bourgogne-Franche-Comté et TSR. Description de cet essai emblématique d’utopie autogestionnaire des années 1970 à Besançon. Chez les LIP se mêlent l’utopie soixante-huitarde et les utopies autogestionnaires et libertaires si riches dans la province qui a vu naître PROUDHON, FOURIER, CONSIDÉRANT et COURBE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ALLAI Massim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uomo con ta testa piena di fil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utopie du cinéma militant et du cinéma de résistance, lié aux centres autogérés, autour de la figure de Jo La Face, projectionniste anarchiste calabrais transplanté à Floren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rFonts w:eastAsia="CronosPro-Lt;MS Gothic"/>
              </w:rPr>
              <w:t>KAPTAN Nikolaj</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rFonts w:eastAsia="CronosPro-LtIt;MS Gothic"/>
                <w:i/>
              </w:rPr>
              <w:t xml:space="preserve">Devjat' </w:t>
            </w:r>
            <w:r>
              <w:rPr>
                <w:rFonts w:eastAsia="CronosPro-LtIt;MS Gothic"/>
                <w:i/>
              </w:rPr>
              <w:t>ž</w:t>
            </w:r>
            <w:r>
              <w:rPr>
                <w:rFonts w:eastAsia="CronosPro-LtIt;MS Gothic"/>
                <w:i/>
              </w:rPr>
              <w:t>iznej Nestora MAHNO - Les neuf vies de Nestor MAKH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uk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rFonts w:eastAsia="CronosPro-Lt;MS Gothic"/>
              </w:rPr>
              <w:t>Documentaire pour la Dom-Film. L'épopée libertaire makhnoviste pour l'autonomie, l'autogestion, les soviets libres et le fédéralisme est également tristement récupérée aujourd'hui par le nationalisme ukrainie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LEIN Naomi</w:t>
            </w:r>
          </w:p>
          <w:p>
            <w:pPr>
              <w:pStyle w:val="Normal"/>
              <w:rPr>
                <w:szCs w:val="24"/>
              </w:rPr>
            </w:pPr>
            <w:r>
              <w:rPr>
                <w:szCs w:val="24"/>
              </w:rPr>
              <w:t>LEWIS Av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he Tak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Documentaire sur la résistance populaire à la crise argentine, notamment par l’auto-organisation à la base et par l’autogestion d’entreprises en voie de disparition. C’est surtout le cas du textile à Buenos Aires (usines BRUCKMAN), de la céramique en Patagonie (usine ZANON) ou de l’automobile (usine Forja Saint Martin). </w:t>
            </w:r>
            <w:r>
              <w:rPr>
                <w:szCs w:val="24"/>
                <w:lang w:val="en-GB"/>
              </w:rPr>
              <w:t>Le titre provient de l’expression « </w:t>
            </w:r>
            <w:r>
              <w:rPr>
                <w:i/>
                <w:szCs w:val="24"/>
                <w:lang w:val="en-GB"/>
              </w:rPr>
              <w:t>take it back or tack over</w:t>
            </w:r>
            <w:r>
              <w:rPr>
                <w:szCs w:val="24"/>
                <w:lang w:val="en-GB"/>
              </w:rPr>
              <w:t>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en-GB"/>
              </w:rPr>
            </w:pPr>
            <w:r>
              <w:rPr>
                <w:szCs w:val="24"/>
                <w:lang w:val="en-GB"/>
              </w:rPr>
              <w:t>SCHWARZ Rachel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GB"/>
              </w:rPr>
            </w:pPr>
            <w:r>
              <w:rPr>
                <w:i/>
                <w:szCs w:val="24"/>
                <w:lang w:val="en-GB"/>
              </w:rPr>
              <w:t>Kibbout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s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54 mn sur la fin de l’utopie communautaire au kibboutz d’Hulata : la crise ravage autant les aspects économiques que l’idéal initia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en-GB"/>
              </w:rPr>
            </w:pPr>
            <w:r>
              <w:rPr>
                <w:szCs w:val="24"/>
                <w:lang w:val="en-GB"/>
              </w:rPr>
              <w:t>COORDINADORA LIBERTARIA</w:t>
            </w:r>
          </w:p>
          <w:p>
            <w:pPr>
              <w:pStyle w:val="Normal"/>
              <w:rPr>
                <w:szCs w:val="24"/>
                <w:lang w:val="en-GB"/>
              </w:rPr>
            </w:pPr>
            <w:r>
              <w:rPr>
                <w:szCs w:val="24"/>
                <w:lang w:val="en-GB"/>
              </w:rPr>
              <w:t>US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nche I sogni se realizzan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 DVD autoproduit par la Coordination libertaire de Milan sur les luttes au Chiapas et leur portée utopique et alternative. Contact : </w:t>
            </w:r>
            <w:r>
              <w:rPr/>
              <w:t xml:space="preserve">USIS Viale Bligny, 22 - MILANO - </w:t>
            </w:r>
            <w:hyperlink r:id="rId5">
              <w:r>
                <w:rPr>
                  <w:rStyle w:val="InternetLink"/>
                  <w:u w:val="none"/>
                </w:rPr>
                <w:t>usis@libero.it</w:t>
              </w:r>
            </w:hyperlink>
            <w:r>
              <w:rPr/>
              <w:t xml:space="preserve"> ou </w:t>
            </w:r>
            <w:hyperlink r:id="rId6">
              <w:r>
                <w:rPr>
                  <w:rStyle w:val="InternetLink"/>
                  <w:u w:val="none"/>
                </w:rPr>
                <w:t>info@coordinadora.it</w:t>
              </w:r>
            </w:hyperlink>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szCs w:val="24"/>
                <w:lang w:val="en-US"/>
              </w:rPr>
              <w:t>DAY-L</w:t>
            </w:r>
            <w:r>
              <w:rPr>
                <w:szCs w:val="24"/>
                <w:lang w:val="en-GB"/>
              </w:rPr>
              <w:t>EWIS Daniel</w:t>
            </w:r>
          </w:p>
          <w:p>
            <w:pPr>
              <w:pStyle w:val="Normal"/>
              <w:rPr>
                <w:szCs w:val="24"/>
                <w:lang w:val="en-GB"/>
              </w:rPr>
            </w:pPr>
            <w:r>
              <w:rPr>
                <w:szCs w:val="24"/>
                <w:lang w:val="en-GB"/>
              </w:rPr>
              <w:t>MILLER Rebecc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GB"/>
              </w:rPr>
            </w:pPr>
            <w:r>
              <w:rPr>
                <w:i/>
                <w:szCs w:val="24"/>
                <w:lang w:val="en-GB"/>
              </w:rPr>
              <w:t>The ballad of Jack and Ros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de 112 mn sur l’utopie hippie, ou plutôt ce qu’il en reste. La communauté insulaire s’est étiolé, et  l’animateur d’autrefois, Jack, entre isolement, repli sur lui-même et mémoire douloureuse, fait du film une dystopie plutôt sombre, même si parfois sympathiquement nostalgi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HAUG Io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Camille et Jul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iction. </w:t>
            </w:r>
            <w:r>
              <w:rPr>
                <w:szCs w:val="24"/>
              </w:rPr>
              <w:t>Évocation burlesque du monde des squats, utopie communautaire libre, à travers les réflexions de Camille et Julie. Tourné en 2006 à Marseille dans les quartiers La Capelette et Saint-Mauron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LE GUILLERMIC Ewan</w:t>
            </w:r>
          </w:p>
          <w:p>
            <w:pPr>
              <w:pStyle w:val="Normal"/>
              <w:rPr/>
            </w:pPr>
            <w:r>
              <w:rPr/>
              <w:t>MORWAN Davi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e aristocratie populair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VD de 26' avec des anciens associés du Familistère de Guise et d'anciens employés de l'entreprise GODIN. Évocation d'une des rares utopies vécues qui dure longtemps des années 1840 aux années 1960, avec une renaissance actuel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t>LOHER RODRÍGUEZ Marti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MIL. Historia de una familia con Histor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52’</w:t>
            </w:r>
            <w:r>
              <w:rPr/>
              <w:t xml:space="preserve"> (Genève, ESBA) sur l’épopée de la lutte armée dans l’Espagne franquiste du début des années 1970, menée par le Mouvement Ibérique de Libération. L’utopie est décrite au travers d’une famille fortement engagée, les SOLÉ SUGRANY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MACTEIGUE Jam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V for Vendetta</w:t>
            </w:r>
          </w:p>
          <w:p>
            <w:pPr>
              <w:pStyle w:val="Normal"/>
              <w:rPr>
                <w:i/>
                <w:i/>
              </w:rPr>
            </w:pPr>
            <w:r>
              <w:rPr>
                <w:i/>
              </w:rPr>
              <w:t>V comme Vendett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05</w:t>
            </w:r>
          </w:p>
          <w:p>
            <w:pPr>
              <w:pStyle w:val="Normal"/>
              <w:jc w:val="center"/>
              <w:rPr/>
            </w:pPr>
            <w:r>
              <w:rPr/>
              <w:t>200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iction dystopique décrivant un monde futuriste britannique (2038) qui rappelle 1984, avec un dictateur (John HURT, acteur comme dans le film </w:t>
            </w:r>
            <w:r>
              <w:rPr>
                <w:i/>
              </w:rPr>
              <w:t>1984</w:t>
            </w:r>
            <w:r>
              <w:rPr/>
              <w:t xml:space="preserve"> justement) dominant les esprits et utilisant médias, manipulations, terrorisme d’État, censure et fausses informations systématiques. Un terrorisme inverse, incarné par une ancienne victime, se dresse pour écraser tous les pouvoirs et ses symboles (notamment le Parlement) et surtout pour ne pas mettre un nouveau pouvoir en place. Cette vision assez libertaire est surtout celle d’éveiller les esprits et de contrer la servitude volontaire : belle prestation de l’éveil d’une jeune femme incarnée par Natalie PORTMAN. Le film reprendrait la </w:t>
            </w:r>
            <w:hyperlink r:id="rId7">
              <w:r>
                <w:rPr>
                  <w:rStyle w:val="InternetLink"/>
                </w:rPr>
                <w:t>bande dessinée éponyme</w:t>
              </w:r>
            </w:hyperlink>
            <w:r>
              <w:rPr/>
              <w:t xml:space="preserve"> d'</w:t>
            </w:r>
            <w:hyperlink r:id="rId8">
              <w:r>
                <w:rPr>
                  <w:rStyle w:val="InternetLink"/>
                </w:rPr>
                <w:t>Alan MOORE</w:t>
              </w:r>
            </w:hyperlink>
            <w:r>
              <w:rPr/>
              <w:t xml:space="preserve"> et </w:t>
            </w:r>
            <w:hyperlink r:id="rId9">
              <w:r>
                <w:rPr>
                  <w:rStyle w:val="InternetLink"/>
                </w:rPr>
                <w:t>David LLOYD</w:t>
              </w:r>
            </w:hyperlink>
            <w:r>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 xml:space="preserve">PERRAUD Benoît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Nécessaires territoir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0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21’ à partir de cas précis sur Limoges et La Rochelle : squats, alternatives, microsociétés expérimentales : une utopie du quotidien à découvrir et à questionner, et comme ils le disent eux-mêmes : «</w:t>
            </w:r>
            <w:r>
              <w:rPr>
                <w:i/>
              </w:rPr>
              <w:t>Ce monde est injuste. Notre organisation inhumaine. On le sait. On le montre. Tout le temps. Je ne veux même pas proposer une dénonciation de tout ça. Je cherche autre chose...</w:t>
            </w:r>
            <w:r>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t>ROUAUD Christi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Les LIP, L’imagination au pouvoi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200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Documentaire de 118 mn, sur le conflit LIP et sur ses retombées : évocation de la Coopérative, des tentatives d’autoproduction, et de l’autogestion, sans, curieusement, utiliser le mot pourtant si emblématique à l’épo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ICENTINI-ORGNANI Ferdinand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essantotto, l’utopia della realtà</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produit par l’Instituto Luce, avec des textes d’Adalberto BALDONI sur les années 1960 dans le monde, leur soif d’idéal et le retour parfois terrifiant de la réalité, notamment avec les dérives terroristes en Allemagne et en Itali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ZAGARRIO Vit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Tre giorni d’anarch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ction évoquant dans la Sicile de l’été 1943 les réels mouvements d’occupation de terres et quelques éléments du renouveau de la démocratie directe. Le traitement évoque la fable et le conte populaire, la disparition des fascistes et la venue des états-uniens étant à peine évoqué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Documentaire Découvert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prit de Vincenn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52’ sur l’expérience pédagogique de l’Université de Vincennes de 1969-1980 qui tente d’appliquer les idées de 68 : égalité, ouverture, pédagogie novatrice et libertaire. Le bac n’est plus imposé, l’âge n’est plus discriminatoire, la parole n’est plus confisquée… À bas le mandarinat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AILLAT Franço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Bienvenue à Bataville</w:t>
            </w:r>
            <w: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Vidéo de 90’ sur l’entreprise BATA installée en Lorraine depuis 1932, qui mêle capitalisme sans scrupule et paternalisme patronal utopique : un « </w:t>
            </w:r>
            <w:r>
              <w:rPr>
                <w:i/>
              </w:rPr>
              <w:t>phalanstère paternaliste</w:t>
            </w:r>
            <w:r>
              <w:rPr/>
              <w:t> » et « </w:t>
            </w:r>
            <w:r>
              <w:rPr>
                <w:i/>
              </w:rPr>
              <w:t>capitaliste</w:t>
            </w:r>
            <w:r>
              <w:rPr/>
              <w:t xml:space="preserve"> » titre </w:t>
            </w:r>
            <w:r>
              <w:rPr>
                <w:i/>
              </w:rPr>
              <w:t>Libération</w:t>
            </w:r>
            <w:r>
              <w:rPr/>
              <w:t xml:space="preserve"> du 19 - 11 - 2008. En effet l’entreprise s’entoure de magasins, terrains de sports, centres de loisirs, journal… Un essai de salaire au mérite, selon le travail et les capacités, se rapproche de quelques idées fouriéris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FISHER Myria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OAXACA Entre rébellion et utop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documentaire de 75' mettant en avant le rôle de l'APPO, de la Casota et du Vocal, structures autogestionnaires et autonomes du mouvement social de l'État d'Oaxaca. Après la Commune d'Oaxaca de 2006, la résistance s'organise et s'amplifie dans un vaste réseau fortement libertaire, autogestionnaire et fédéraliste, incluant un nombre très élevé de communautés indigènes.</w:t>
            </w:r>
          </w:p>
          <w:p>
            <w:pPr>
              <w:pStyle w:val="Normal"/>
              <w:jc w:val="both"/>
              <w:rPr/>
            </w:pPr>
            <w:r>
              <w:rPr/>
              <w:t xml:space="preserve">Cf. </w:t>
            </w:r>
            <w:hyperlink r:id="rId10">
              <w:r>
                <w:rPr>
                  <w:rStyle w:val="InternetLink"/>
                  <w:u w:val="none"/>
                </w:rPr>
                <w:t>http://casota.wordpress.com/propuesta-politica-de-c-a-s-o-ta/</w:t>
              </w:r>
            </w:hyperlink>
            <w:r>
              <w:rPr/>
              <w:t xml:space="preserve"> et </w:t>
            </w:r>
            <w:hyperlink r:id="rId11">
              <w:r>
                <w:rPr>
                  <w:rStyle w:val="InternetLink"/>
                  <w:u w:val="none"/>
                </w:rPr>
                <w:t>http://vocal.saltoscuanticos.org/</w:t>
              </w:r>
            </w:hyperlink>
            <w:r>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HAMON Richard &amp; STELLA Alessandr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moissons de la révol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VD de 52’ publié par Mosaïque. Évocation des tentatives associatives d’agriculteurs espagnols, en gardant parfois en mémoire les luttes du passé, et les résistances anarchis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JOUSSE Sébastien</w:t>
            </w:r>
          </w:p>
          <w:p>
            <w:pPr>
              <w:pStyle w:val="Normal"/>
              <w:rPr>
                <w:szCs w:val="24"/>
              </w:rPr>
            </w:pPr>
            <w:r>
              <w:rPr/>
              <w:t>ROULÉ Lu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Les réquisitions de Marseille (mesure provisoi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 xml:space="preserve">Documentaire en béta numérique </w:t>
            </w:r>
            <w:r>
              <w:rPr>
                <w:vertAlign w:val="superscript"/>
              </w:rPr>
              <w:t>16</w:t>
            </w:r>
            <w:r>
              <w:rPr/>
              <w:t xml:space="preserve"> - </w:t>
            </w:r>
            <w:r>
              <w:rPr>
                <w:vertAlign w:val="subscript"/>
              </w:rPr>
              <w:t>9</w:t>
            </w:r>
            <w:r>
              <w:rPr>
                <w:vertAlign w:val="superscript"/>
              </w:rPr>
              <w:t>è</w:t>
            </w:r>
            <w:r>
              <w:rPr/>
              <w:t xml:space="preserve"> de 52’, coproduction CNRS-France 3 Méditerranée, Cannes TV, CNC. Sur Marseille 15 entreprises sont réquisitionnées de 1944 à 1948. Laissant le capitalisme en place, elles le modèrent en faisant participer les 15 000 ouvriers concernés à la gestion de l’entreprise : une cogestion ou « </w:t>
            </w:r>
            <w:r>
              <w:rPr>
                <w:i/>
              </w:rPr>
              <w:t>gestion participative</w:t>
            </w:r>
            <w:r>
              <w:rPr/>
              <w:t> » méconnu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NIEKESA Out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érotrai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57’ pour la télévision, sur l’utopie de la vitesse autour d’un projet d’aérotrain français devant atteindre les 450 km - h dans les années 1960. Le rêve laisse la place à quelques ruines qui persistent dans la plaine de la Beau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PLÁ Rodrig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zon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p>
            <w:pPr>
              <w:pStyle w:val="Normal"/>
              <w:jc w:val="center"/>
              <w:rPr>
                <w:caps/>
                <w:szCs w:val="24"/>
              </w:rPr>
            </w:pPr>
            <w:r>
              <w:rPr>
                <w:caps/>
                <w:szCs w:val="24"/>
              </w:rPr>
              <w:t>me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7</w:t>
            </w:r>
          </w:p>
          <w:p>
            <w:pPr>
              <w:pStyle w:val="Normal"/>
              <w:jc w:val="center"/>
              <w:rPr>
                <w:szCs w:val="24"/>
              </w:rPr>
            </w:pPr>
            <w:r>
              <w:rPr>
                <w:szCs w:val="24"/>
              </w:rPr>
              <w:t>200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de 97’ sur un scénario de Laura SANTULLO avec Daniel GIMENEZ CACHO, Maribel VERDU, Carlos BARDEM. L’utopie des possédants et des classes aisées : un quartier tranquille, d’apparence paisible, hors du monde réel, protégé et isolé du monde extérieur par des murs et des gardes. Mais 3 jeunes pauvres y pénètrent. Le quartier devient alors le lieu de violence et d’illégalité qui révèle la vraie nature de ces habitants. Contre utopie acide sur les villes réservées aux riches, Sun Cities et aut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SAPIR Esteb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Antena - Telepoli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r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7</w:t>
            </w:r>
          </w:p>
          <w:p>
            <w:pPr>
              <w:pStyle w:val="Normal"/>
              <w:jc w:val="center"/>
              <w:rPr>
                <w:szCs w:val="24"/>
              </w:rPr>
            </w:pPr>
            <w:r>
              <w:rPr>
                <w:szCs w:val="24"/>
              </w:rPr>
              <w:t>200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de 95’ pouvant être vue comme une contre-utopie ou une fable noire sur la société médiatique actuelle. Un dictateur et producteur de programmes, Mr TELE, dicte sa loi et impose comme seule communication possible le recours à l’écran télévisuel. Les habitants ont perdu la voix. L’abrutissement semble total, seul une VOIX résiste de manière un peu féérique et semble indiquer une possible dissiden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SCHINDLER Jürge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Summer of Lov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sur l’esprit hippie et l’utopie pacifiste et libertaire des années 1960-1970 en Europe et en Améri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SHAUL Dro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iCs/>
                <w:lang w:val="en-US"/>
              </w:rPr>
              <w:t xml:space="preserve">Adama Meshuga'at - </w:t>
            </w:r>
            <w:r>
              <w:rPr>
                <w:i/>
                <w:lang w:val="en-US"/>
              </w:rPr>
              <w:t>Adama, mon kibboutz</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s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ilm de 97' avec </w:t>
            </w:r>
            <w:hyperlink r:id="rId12">
              <w:r>
                <w:rPr>
                  <w:rStyle w:val="InternetLink"/>
                </w:rPr>
                <w:t>Tomer STEINHOF</w:t>
              </w:r>
            </w:hyperlink>
            <w:r>
              <w:rPr/>
              <w:t xml:space="preserve">, </w:t>
            </w:r>
            <w:hyperlink r:id="rId13">
              <w:r>
                <w:rPr>
                  <w:rStyle w:val="InternetLink"/>
                </w:rPr>
                <w:t>Ronit YUDKEVITZ</w:t>
              </w:r>
            </w:hyperlink>
            <w:r>
              <w:rPr/>
              <w:t>, primé à Sundance 2007. Un jeune réalisateur israélien, qui part de sa vie dans les kibboutzim, dénonce les méfaits des pressions collectives sur les libertés individuelles. Salutaire dénonciation, pouvant apparaître comme une vision dystopique du phénomène communautaire israélien des années 197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BARRATIER Christoph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aubourg 36</w:t>
            </w:r>
          </w:p>
          <w:p>
            <w:pPr>
              <w:pStyle w:val="Normal"/>
              <w:rPr>
                <w:i/>
                <w:i/>
              </w:rPr>
            </w:pPr>
            <w:r>
              <w:rPr>
                <w:i/>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200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 misant sur les bons sentiments et les grands principes de solidarité. Des prolétaires, souvent chômeurs, tentent de s’en sortir en reprenant une salle de spectacle. Vision jugée parfois assez mièvre des espoirs d’autogestion et de coopération de 19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HUZEVILLE Julien</w:t>
              <w:br/>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né LEFEUVRE : pour le socialisme et la liberté</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39’ sur l’œuvre pratique et utopique d’un éditeur antiautoritaire (Spartacus) au service de tous les courants du socialism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DUCASTEL Olivier</w:t>
            </w:r>
          </w:p>
          <w:p>
            <w:pPr>
              <w:pStyle w:val="Normal"/>
              <w:rPr/>
            </w:pPr>
            <w:r>
              <w:rPr/>
              <w:t>MARTINEAU Jacqu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Nés en 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 de 173' avec Laetitia CASTA et Yves REGNIER. Évocation des utopies soixante-huitardes et de la vague communautaire de 68 à nos jours, y compris jusqu'à l'expérience autogestionnaire dans une ferme du Lot et la recherche des paradis amoureux et artificiels. Seule l'héroïne résiste et reste fidèle à ses idées, alors que progressivement tout se délite, ses amis, ses enfants qui peu à peu sont gagnés à l'idéologie conventionnel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BANERJEE Joy &amp; Mari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Shantiniketan, un voyage en utop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9</w:t>
            </w:r>
          </w:p>
        </w:tc>
        <w:tc>
          <w:tcPr>
            <w:tcW w:w="6804" w:type="dxa"/>
            <w:tcBorders>
              <w:top w:val="single" w:sz="6" w:space="0" w:color="000000"/>
              <w:left w:val="single" w:sz="6" w:space="0" w:color="000000"/>
              <w:bottom w:val="single" w:sz="6" w:space="0" w:color="000000"/>
              <w:right w:val="single" w:sz="6" w:space="0" w:color="000000"/>
            </w:tcBorders>
          </w:tcPr>
          <w:p>
            <w:pPr>
              <w:pStyle w:val="NormalWeb"/>
              <w:spacing w:before="0" w:after="0"/>
              <w:jc w:val="both"/>
              <w:rPr>
                <w:rFonts w:ascii="Arial" w:hAnsi="Arial" w:cs="Arial"/>
                <w:sz w:val="20"/>
                <w:szCs w:val="20"/>
              </w:rPr>
            </w:pPr>
            <w:r>
              <w:rPr>
                <w:rFonts w:cs="Arial" w:ascii="Arial" w:hAnsi="Arial"/>
              </w:rPr>
              <w:t xml:space="preserve">Film de 45' produit par </w:t>
            </w:r>
            <w:r>
              <w:rPr>
                <w:rFonts w:cs="Arial" w:ascii="Arial" w:hAnsi="Arial"/>
                <w:color w:val="000000"/>
              </w:rPr>
              <w:t>Petite Terre (</w:t>
            </w:r>
            <w:hyperlink r:id="rId14" w:tgtFrame="_blank">
              <w:r>
                <w:rPr>
                  <w:rStyle w:val="InternetLink"/>
                  <w:rFonts w:cs="Arial" w:ascii="Arial" w:hAnsi="Arial"/>
                  <w:u w:val="none"/>
                </w:rPr>
                <w:t>petite-terre.org</w:t>
              </w:r>
            </w:hyperlink>
            <w:r>
              <w:rPr>
                <w:rFonts w:cs="Arial" w:ascii="Arial" w:hAnsi="Arial"/>
                <w:color w:val="000000"/>
              </w:rPr>
              <w:t>), diffusé par Clap36 (</w:t>
            </w:r>
            <w:hyperlink r:id="rId15">
              <w:r>
                <w:rPr>
                  <w:rStyle w:val="InternetLink"/>
                  <w:rFonts w:cs="Arial" w:ascii="Arial" w:hAnsi="Arial"/>
                  <w:u w:val="none"/>
                </w:rPr>
                <w:t>clap36.net</w:t>
              </w:r>
            </w:hyperlink>
            <w:r>
              <w:rPr>
                <w:rFonts w:cs="Arial" w:ascii="Arial" w:hAnsi="Arial"/>
                <w:color w:val="000000"/>
              </w:rPr>
              <w:t xml:space="preserve">) et </w:t>
            </w:r>
            <w:r>
              <w:rPr>
                <w:rFonts w:cs="Arial" w:ascii="Arial" w:hAnsi="Arial"/>
              </w:rPr>
              <w:t>consultable sur</w:t>
            </w:r>
            <w:r>
              <w:rPr>
                <w:rFonts w:cs="Arial" w:ascii="Arial" w:hAnsi="Arial"/>
                <w:sz w:val="20"/>
              </w:rPr>
              <w:t xml:space="preserve"> </w:t>
              <w:br/>
            </w:r>
            <w:hyperlink r:id="rId16">
              <w:r>
                <w:rPr>
                  <w:rStyle w:val="InternetLink"/>
                  <w:rFonts w:cs="Arial" w:ascii="Arial" w:hAnsi="Arial"/>
                  <w:sz w:val="20"/>
                  <w:szCs w:val="20"/>
                  <w:u w:val="none"/>
                </w:rPr>
                <w:t>http://www.clap36.net/index.php?option=com_content&amp;view=category&amp;id=11&amp;Itemid=35</w:t>
              </w:r>
            </w:hyperlink>
            <w:r>
              <w:rPr>
                <w:rFonts w:cs="Arial" w:ascii="Arial" w:hAnsi="Arial"/>
                <w:sz w:val="20"/>
                <w:szCs w:val="20"/>
              </w:rPr>
              <w:br/>
            </w:r>
            <w:r>
              <w:rPr>
                <w:rFonts w:cs="Arial" w:ascii="Arial" w:hAnsi="Arial"/>
                <w:sz w:val="20"/>
              </w:rPr>
              <w:t xml:space="preserve">Contacts : </w:t>
            </w:r>
            <w:r>
              <w:rPr>
                <w:rFonts w:cs="Arial" w:ascii="Arial" w:hAnsi="Arial"/>
                <w:sz w:val="20"/>
                <w:szCs w:val="20"/>
              </w:rPr>
              <w:t>Joy et Marie Banerjee</w:t>
            </w:r>
            <w:r>
              <w:rPr>
                <w:rFonts w:cs="Arial" w:ascii="Arial" w:hAnsi="Arial"/>
                <w:sz w:val="20"/>
              </w:rPr>
              <w:t xml:space="preserve"> </w:t>
            </w:r>
            <w:r>
              <w:rPr>
                <w:rFonts w:cs="Arial" w:ascii="Arial" w:hAnsi="Arial"/>
                <w:sz w:val="20"/>
                <w:szCs w:val="20"/>
              </w:rPr>
              <w:t>40 rue de l'église</w:t>
            </w:r>
            <w:r>
              <w:rPr>
                <w:rFonts w:cs="Arial" w:ascii="Arial" w:hAnsi="Arial"/>
                <w:sz w:val="20"/>
              </w:rPr>
              <w:t xml:space="preserve"> </w:t>
            </w:r>
            <w:r>
              <w:rPr>
                <w:rFonts w:cs="Arial" w:ascii="Arial" w:hAnsi="Arial"/>
                <w:sz w:val="20"/>
                <w:szCs w:val="20"/>
              </w:rPr>
              <w:t>78650 Saulx Marchais</w:t>
            </w:r>
            <w:r>
              <w:rPr>
                <w:rFonts w:cs="Arial" w:ascii="Arial" w:hAnsi="Arial"/>
                <w:sz w:val="20"/>
              </w:rPr>
              <w:t xml:space="preserve"> - </w:t>
            </w:r>
            <w:r>
              <w:rPr>
                <w:rFonts w:cs="Arial" w:ascii="Arial" w:hAnsi="Arial"/>
                <w:sz w:val="20"/>
                <w:szCs w:val="20"/>
              </w:rPr>
              <w:t>tel: 01 34 94 77 62 </w:t>
            </w:r>
            <w:r>
              <w:rPr>
                <w:rFonts w:cs="Arial" w:ascii="Arial" w:hAnsi="Arial"/>
                <w:sz w:val="20"/>
              </w:rPr>
              <w:t xml:space="preserve"> - </w:t>
            </w:r>
            <w:hyperlink r:id="rId17">
              <w:r>
                <w:rPr>
                  <w:rStyle w:val="InternetLink"/>
                  <w:rFonts w:cs="Arial" w:ascii="Arial" w:hAnsi="Arial"/>
                  <w:sz w:val="20"/>
                  <w:szCs w:val="20"/>
                  <w:u w:val="none"/>
                </w:rPr>
                <w:t>joybanerjee@wanadoo.fr</w:t>
              </w:r>
            </w:hyperlink>
            <w:r>
              <w:rPr>
                <w:rFonts w:cs="Arial" w:ascii="Arial" w:hAnsi="Arial"/>
                <w:sz w:val="20"/>
                <w:szCs w:val="20"/>
              </w:rPr>
              <w:br/>
            </w:r>
            <w:r>
              <w:rPr>
                <w:rFonts w:cs="Arial" w:ascii="Arial" w:hAnsi="Arial"/>
              </w:rPr>
              <w:t xml:space="preserve">Le documentaire parle de Shantiniketan (à 150 km de la Calcutta) et du  centre ouvert à toutes les cultures </w:t>
            </w:r>
            <w:r>
              <w:rPr>
                <w:rFonts w:cs="Arial" w:ascii="Arial" w:hAnsi="Arial"/>
                <w:i/>
              </w:rPr>
              <w:t>Visva Bharati</w:t>
            </w:r>
            <w:r>
              <w:rPr>
                <w:rFonts w:cs="Arial" w:ascii="Arial" w:hAnsi="Arial"/>
              </w:rPr>
              <w:t xml:space="preserve"> fondé par le poète Rabindranath TAGORE. Il donne la parole à tous les acteurs, artistes, habitants, visiteur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KAÏM Stéphani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 mai fais ce qu’il te plaî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45’ traitant de l’expérience autogestionnaire de l’école primaire de Vitruve en région parisienne (XX° arrondissement). Bel exemple de pédagogie libertaire et d’esprit soixante-huitard contre la hiérarchie, les obligations et les sanctions, et pour le respect égalitaire de l’enfant. Celui-ci est appelé à participer à la gestion de l’école. Le documentaire a l’intelligence de partir des retombées actuelles de cette expérimentation sur ceux qui l’ont vécue en 197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RODRIGO Jean-Michel</w:t>
            </w:r>
          </w:p>
          <w:p>
            <w:pPr>
              <w:pStyle w:val="Normal"/>
              <w:rPr/>
            </w:pPr>
            <w:r>
              <w:rPr/>
              <w:t>PAUGAM Mari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Villa El Salvador : les bâtisseurs du déser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52’ sur la création d’une ville solidaire en plein désert péruvien en 1971 et ses 45 ans d’existence, dans une région troublée et au milieu des guerres civiles. Les réalisateurs sont surtout des ouvriers ou paysans ruinés, ou des pauvres de Lima qui fuient l’insécurité de l’époque. Le terrain est cédé par le Général VELASCO. L’auto-organisation et l’autogestion permettent le développement des infrastructures et des réalisations économiques et culturelles importantes. Aujourd’hui cette ville de 300 000 habitants risque d’être absorbée par la banlieue de Lim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RISSER Hélè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Auroville. Retour sur une utop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sur Auroville, communauté vers Pondichéry en Inde, à partir de témoignages et d'analyses et documents sur son mode de fonctionnemen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ZECCA Adrian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utopia di nome Cecil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bienvenu (Betacam de 28') sur l’expérience libertaire de Giovanni ROSSI dans le Brésil de la fin du XIX° siècle, et qui est contemporain de la réédition (enfin !) du film de COMOLLI de 1975 en DVD.</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ANG Le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Taking Woodstock- Hôtel Woodstock</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iction de 110' reprenant l'utopie des sixties et des rencontres conviviales et communautaires. Scénario de James SHAMUS sur ces « </w:t>
            </w:r>
            <w:r>
              <w:rPr>
                <w:i/>
              </w:rPr>
              <w:t>4 jours d'utopie</w:t>
            </w:r>
            <w:r>
              <w:rPr/>
              <w:t xml:space="preserve"> ». L'évènement est vu par les marges, et le ton est plutôt acide (sans jeu de mot) par rapport au mythe « </w:t>
            </w:r>
            <w:r>
              <w:rPr>
                <w:i/>
              </w:rPr>
              <w:t>d'amour et de paix</w:t>
            </w:r>
            <w:r>
              <w:rPr/>
              <w:t xml:space="preserv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HOSKING Rebecc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A Farm for the Futu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US"/>
              </w:rPr>
            </w:pPr>
            <w:r>
              <w:rPr>
                <w:caps/>
                <w:szCs w:val="24"/>
                <w:lang w:val="en-US"/>
              </w:rPr>
              <w:t>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pour la BBC sur les expérimentations liés à la permaculture, une méthode écologique pour se développer de manière peu dommageable pour le milieu et en harmonie avec les systèmes naturels. Le film part de l'expérience réalisée par la cinéaste dans la ferme familiale du Dev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KOZENY Geoph</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Visions of Utopia. Video Part Tw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US"/>
              </w:rPr>
            </w:pPr>
            <w:r>
              <w:rPr>
                <w:caps/>
                <w:szCs w:val="24"/>
                <w:lang w:val="en-US"/>
              </w:rPr>
              <w:t>e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0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124' en lien avec Fellowship for Intentional Community qui prolonge celui de 2002 en décrivant 10 communautés intentionnelles supplémentaires :</w:t>
            </w:r>
          </w:p>
          <w:p>
            <w:pPr>
              <w:pStyle w:val="Normal"/>
              <w:jc w:val="both"/>
              <w:rPr>
                <w:lang w:val="en-US"/>
              </w:rPr>
            </w:pPr>
            <w:r>
              <w:rPr>
                <w:lang w:val="en-US"/>
              </w:rPr>
              <w:t xml:space="preserve">Catholic Worker's House (San Antonio TX) </w:t>
            </w:r>
          </w:p>
          <w:p>
            <w:pPr>
              <w:pStyle w:val="Normal"/>
              <w:jc w:val="both"/>
              <w:rPr>
                <w:lang w:val="en-US"/>
              </w:rPr>
            </w:pPr>
            <w:r>
              <w:rPr>
                <w:lang w:val="en-US"/>
              </w:rPr>
              <w:t xml:space="preserve">Community Alternatives &amp; Fraser Common Farm (Vancouver &amp; Aldergrove BC) </w:t>
            </w:r>
          </w:p>
          <w:p>
            <w:pPr>
              <w:pStyle w:val="Normal"/>
              <w:jc w:val="both"/>
              <w:rPr>
                <w:lang w:val="en-US"/>
              </w:rPr>
            </w:pPr>
            <w:r>
              <w:rPr>
                <w:lang w:val="en-US"/>
              </w:rPr>
              <w:t xml:space="preserve">The Farm (Summertown TN) </w:t>
            </w:r>
          </w:p>
          <w:p>
            <w:pPr>
              <w:pStyle w:val="Normal"/>
              <w:jc w:val="both"/>
              <w:rPr>
                <w:lang w:val="en-US"/>
              </w:rPr>
            </w:pPr>
            <w:r>
              <w:rPr>
                <w:lang w:val="en-US"/>
              </w:rPr>
              <w:t xml:space="preserve">Ganas (Staten Island NY) </w:t>
            </w:r>
          </w:p>
          <w:p>
            <w:pPr>
              <w:pStyle w:val="Normal"/>
              <w:jc w:val="both"/>
              <w:rPr>
                <w:lang w:val="en-US"/>
              </w:rPr>
            </w:pPr>
            <w:r>
              <w:rPr>
                <w:lang w:val="en-US"/>
              </w:rPr>
              <w:t xml:space="preserve">Goodenough (Seattle WA) </w:t>
            </w:r>
          </w:p>
          <w:p>
            <w:pPr>
              <w:pStyle w:val="Normal"/>
              <w:jc w:val="both"/>
              <w:rPr>
                <w:lang w:val="en-US"/>
              </w:rPr>
            </w:pPr>
            <w:r>
              <w:rPr>
                <w:lang w:val="en-US"/>
              </w:rPr>
              <w:t xml:space="preserve">Hearthaven (Kansas City MO) </w:t>
            </w:r>
          </w:p>
          <w:p>
            <w:pPr>
              <w:pStyle w:val="Normal"/>
              <w:jc w:val="both"/>
              <w:rPr>
                <w:lang w:val="en-US"/>
              </w:rPr>
            </w:pPr>
            <w:r>
              <w:rPr>
                <w:lang w:val="en-US"/>
              </w:rPr>
              <w:t xml:space="preserve">Miccosukee Land Co-op (Tallahassee FL) </w:t>
            </w:r>
          </w:p>
          <w:p>
            <w:pPr>
              <w:pStyle w:val="Normal"/>
              <w:jc w:val="both"/>
              <w:rPr>
                <w:lang w:val="en-US"/>
              </w:rPr>
            </w:pPr>
            <w:r>
              <w:rPr>
                <w:lang w:val="en-US"/>
              </w:rPr>
              <w:t xml:space="preserve">N Street Cohousing (Davis CA) </w:t>
            </w:r>
          </w:p>
          <w:p>
            <w:pPr>
              <w:pStyle w:val="Normal"/>
              <w:jc w:val="both"/>
              <w:rPr>
                <w:lang w:val="en-US"/>
              </w:rPr>
            </w:pPr>
            <w:r>
              <w:rPr>
                <w:lang w:val="en-US"/>
              </w:rPr>
              <w:t xml:space="preserve">Remote Hamlet (CA) </w:t>
            </w:r>
          </w:p>
          <w:p>
            <w:pPr>
              <w:pStyle w:val="Normal"/>
              <w:jc w:val="both"/>
              <w:rPr>
                <w:lang w:val="en-US"/>
              </w:rPr>
            </w:pPr>
            <w:r>
              <w:rPr>
                <w:lang w:val="en-US"/>
              </w:rPr>
              <w:t>Sandhill Farm (Rutledge M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LANDESMAN Mooly</w:t>
              <w:br/>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Kibboutz, l'expérienc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s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54' sur l'attrait utopique que les kibbutzim conservent encore dans les années 1970. Mais l'engagement solidaire cache parfois des fractures profondes, comme pour ces allemandes, pleines de culpabilité, qui finissent par se convertir au judaïsme. L'utopie n'est pas forcément libératri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ZAM Olivier</w:t>
            </w:r>
          </w:p>
          <w:p>
            <w:pPr>
              <w:pStyle w:val="Normal"/>
              <w:rPr>
                <w:szCs w:val="24"/>
              </w:rPr>
            </w:pPr>
            <w:r>
              <w:rPr>
                <w:szCs w:val="24"/>
              </w:rPr>
              <w:t>GUILLOT Laur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 xml:space="preserve">Grandpuits et petits victoires. </w:t>
            </w:r>
          </w:p>
          <w:p>
            <w:pPr>
              <w:pStyle w:val="Normal"/>
              <w:rPr>
                <w:i/>
                <w:i/>
              </w:rPr>
            </w:pPr>
            <w:r>
              <w:rPr>
                <w:i/>
                <w:szCs w:val="24"/>
              </w:rPr>
              <w:t>Une histoire de la grève généra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10</w:t>
            </w:r>
          </w:p>
          <w:p>
            <w:pPr>
              <w:pStyle w:val="Normal"/>
              <w:jc w:val="center"/>
              <w:rPr>
                <w:szCs w:val="24"/>
              </w:rPr>
            </w:pPr>
            <w:r>
              <w:rPr>
                <w:szCs w:val="24"/>
              </w:rPr>
              <w:t>201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Documentaires de 80' &amp; 60' pour les Mutins de Pangée et les éditions Agone : à partir de la grève de la raffinerie de Granddpuits en Seine-et-Marne, une évocation des derniers conflits sociaux. </w:t>
            </w:r>
          </w:p>
          <w:p>
            <w:pPr>
              <w:pStyle w:val="Normal"/>
              <w:jc w:val="both"/>
              <w:rPr/>
            </w:pPr>
            <w:r>
              <w:rPr>
                <w:szCs w:val="24"/>
              </w:rPr>
              <w:t>Une autre partie rappelle le rôle du syndicalisme révolutionnaire et sa volonté de grève générale pour saborder le système. De la Commune de Paris au Front populaire, le mythe de la grève générale irrigue bien des luttes et des espoir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AZZELLINI Dario</w:t>
            </w:r>
          </w:p>
          <w:p>
            <w:pPr>
              <w:pStyle w:val="Normal"/>
              <w:rPr/>
            </w:pPr>
            <w:r>
              <w:rPr/>
              <w:t>RESSLER Oliv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una en construcción</w:t>
              <w:b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u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1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sur l'utopie communautaire des conseils communaux du Venezuela. L'optique du film semble en faveur d'une description de mouvements par en bas, tendant à l'autogouvernement, ce qui est contraire à maintes analyses qui démontrent la forte impulsion et le fort contrôle étatiste. «</w:t>
            </w:r>
            <w:r>
              <w:rPr>
                <w:i/>
              </w:rPr>
              <w:t>Est-il possible d'unir État et autonomie ?</w:t>
            </w:r>
            <w:r>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BOUCHER Pasca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Bern</w:t>
            </w:r>
            <w:r>
              <w:rPr>
                <w:rFonts w:cs="Illuminati" w:ascii="Illuminati" w:hAnsi="Illuminati"/>
                <w:i/>
              </w:rPr>
              <w:t>e</w:t>
            </w:r>
            <w:r>
              <w:rPr>
                <w:i/>
              </w:rPr>
              <w:t>rd ni Dieu ni chaussett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1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co-distribué par Les Mutins de Pangée et Les films des deux rives, autour de l'utopie poétique et vagabonde libertaire, dans la lignée des écrits de Gaston COUTÉ (1880-191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HAPIER Henr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 été américain - Sex Powe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1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sur DVD de 80', pour Doriane Films. Sur les rêves des années 1960 (</w:t>
            </w:r>
            <w:r>
              <w:rPr>
                <w:i/>
              </w:rPr>
              <w:t>Un été américain</w:t>
            </w:r>
            <w:r>
              <w:rPr/>
              <w:t>) et les espoirs de la communauté noir. Sur le rêve d'une sexualité libéré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OELLO Christoph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Squa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1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90' sur l'utopie de la récupération (ou recyclage disent parfois les italiens) de terrains ou immeubles plus ou moins vacants. L'alternative est une volonté de redonner sens et réalité sociale au quartier concerné. L'action, la gestion, les projets… reposent souvent sur une volonté autogestionnaire et libertaire, et sur la valorisation des notions de résistances et de désobéissance civil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OTTINO Paol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pratica della libertà, intervista da colin WAR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1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sur l'utopie concrète et pragmatique de l'anarchiste Colin WARD, un des animateurs de Freedom. Toute sa vie, sa vision quotidienne et libertaire des transports, de l'école, de l'art… mettent côte à côte esprit utopique "</w:t>
            </w:r>
            <w:r>
              <w:rPr>
                <w:i/>
              </w:rPr>
              <w:t>blochien</w:t>
            </w:r>
            <w:r>
              <w:rPr/>
              <w:t>" et simplicité didactiq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FREMEAUX Isabelle</w:t>
            </w:r>
          </w:p>
          <w:p>
            <w:pPr>
              <w:pStyle w:val="Normal"/>
              <w:rPr/>
            </w:pPr>
            <w:r>
              <w:rPr/>
              <w:t>JORDAN Joh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sentiers de l'utop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r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1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ilm-DVD accompagnant le livre </w:t>
            </w:r>
            <w:r>
              <w:rPr>
                <w:i/>
              </w:rPr>
              <w:t>Les sentiers de l'utopie</w:t>
            </w:r>
            <w:r>
              <w:rPr/>
              <w:t>, (Paris: La Découverte-Zones, 320p, 2011) et évoquant les micro-utopies visitées par les deux auteurs entre 2007 et 20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GOLDBRONN Frédéri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n prochain la révolutio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1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sur Maurice RAJSFUS, anticolonialiste et libertaire, et ses pensées d'alternative sociale et politique. Paris: Éditions du ML, 71'+60', 20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MAÑA Laur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Ni dios, ni patrón, ni marrido</w:t>
            </w:r>
            <w:r>
              <w:rPr/>
              <w:br/>
            </w:r>
          </w:p>
          <w:p>
            <w:pPr>
              <w:pStyle w:val="Normal"/>
              <w:rPr>
                <w:i/>
                <w:i/>
              </w:rPr>
            </w:pPr>
            <w:r>
              <w:rPr>
                <w:i/>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r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1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iction de 113' évoquant le féminisme libertaire, autour notamment de Virginia BOLTEN (1870-1960) et de la Voz de la mujer. La « </w:t>
            </w:r>
            <w:r>
              <w:rPr>
                <w:i/>
              </w:rPr>
              <w:t xml:space="preserve">Louise MICHEL rosarina </w:t>
            </w:r>
            <w:r>
              <w:rPr/>
              <w:t>» (de Rosario) fut très active en Argentine et en Uruguay. Les femmes soutiennent les mouvements grévistes et développent aussi leurs propres revendication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OTERO Maria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Entre nos main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1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istribution Diaphana – 1h28 ) sur la tentative en 2009 de créer uns SCOP à Orléans dans la firme de sous-vêtements Starissima. Les employés (surtout des femmes) essaient pour un temps court de remplacer leur patron défaillant, mais la fermeture entraîne l'éclatement, mais pas les souvenirs d'une expérience forte, entre pragmatisme modeste et utopie de l'autonomie ouvriè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ollectif dont</w:t>
            </w:r>
          </w:p>
          <w:p>
            <w:pPr>
              <w:pStyle w:val="Normal"/>
              <w:rPr/>
            </w:pPr>
            <w:r>
              <w:rPr/>
              <w:t>RANDAZZO Federic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Utopista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r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p>
            <w:pPr>
              <w:pStyle w:val="Normal"/>
              <w:jc w:val="center"/>
              <w:rPr/>
            </w:pPr>
            <w:r>
              <w:rPr/>
              <w:t>201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Série télévisuelle de 4 chapitres de 28' chacun, réalisé en 2010 et sorti en HD pour El Hilo productora en 2011.</w:t>
            </w:r>
          </w:p>
          <w:p>
            <w:pPr>
              <w:pStyle w:val="Normal"/>
              <w:jc w:val="both"/>
              <w:rPr/>
            </w:pPr>
            <w:r>
              <w:rPr/>
              <w:t xml:space="preserve">Lien avec l'ouvrage de </w:t>
            </w:r>
            <w:r>
              <w:rPr>
                <w:szCs w:val="22"/>
              </w:rPr>
              <w:t xml:space="preserve">Marisa GONZÁLEZ DE OLEAGA et Ernesto BOHOSLAVSKY </w:t>
            </w:r>
            <w:r>
              <w:rPr>
                <w:i/>
                <w:szCs w:val="22"/>
              </w:rPr>
              <w:t xml:space="preserve">El hilo rojo. Palabras and prácticas de la utopía en América latina, </w:t>
            </w:r>
            <w:r>
              <w:rPr>
                <w:szCs w:val="22"/>
              </w:rPr>
              <w:t>(Buenos Aires: Paidós, 324p, 2009). Travail avec le Centre de Investigaciones Artísticas de Buenos Ai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REICHENBACH Jérémie</w:t>
            </w:r>
          </w:p>
          <w:p>
            <w:pPr>
              <w:pStyle w:val="Normal"/>
              <w:rPr/>
            </w:pPr>
            <w:r>
              <w:rPr/>
              <w:t>ZYSERMAN Didie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sotros del Bauen</w:t>
            </w:r>
            <w:r>
              <w:rPr/>
              <w:b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Dynamo production de 95' en VOS sur l'autogestion de ce célèbre hôtel de Buenos Aires depuis 2003 environ. Entre l'espoir utopique de gérer sa propre vie et de s'ouvrir au monde alternatif, et les nécessités afférentes à une coopérative ouvrière, s'ouvre une grande richesse de débats et d'interrogation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RICHARD Bernar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Solstices-Les enfants de la parole. Une utopie réalis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8O mn. Description de Solstices : d'un centre de soins et d'accueil en Lozère pour enfants (autistes ou marqués par des troubles psychologiques ou de comportement) qui a duré une trentaine d'années depuis 1975. À l'origine nous trouvons Bernard DUREY. Il fonctionnait de manière proche de l'autogestion. La parole des enfants y était respectée et fondamentale.  Ce "laboratoire pour l’autisme" (Jacques HOCHMAN) ne misait que sur l'échange égalitaire et démocratique, et non sur médicaments et méthodes coercitiv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EL FANI Nadi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Ni Allah, ni Maît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tu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cumentaire pour K'ien Productions, évoquant le printemps des peuples maghrébins (Tunisie surtout) et la vision utopique d'une laïcité libre, d'un athéisme tolérant et d'un monde plus libertair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t>BOLLETINO ARCHIVIO G. PINELLI</w:t>
              <w:br/>
            </w:r>
            <w:r>
              <w:rPr>
                <w:lang w:val="en-US"/>
              </w:rPr>
              <w:br/>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Volti noti dell'anarchism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01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Film sur l'utopie anarchiste de 14' présenté dans le </w:t>
            </w:r>
            <w:r>
              <w:rPr/>
              <w:t>Bollettino Archivio G. PINELLI (Milano: n°41, p.04-09, 2013). Il comprend les funérailles de Pierre KROPOTKINE (1921), les funérailles de SACCO &amp; VANZETTI (1927), la réunion d'Ancône avec MALATESTA en 1920, les rapports de Nestor MAKHNO avec l'Armée rouge, les funérailles de DURRUTI (1936), une interview d'Emma GOLDMAN (1938) et les funérailles de Giuseppe PINELLI (1969).</w:t>
            </w:r>
          </w:p>
          <w:p>
            <w:pPr>
              <w:pStyle w:val="Normal"/>
              <w:jc w:val="both"/>
              <w:rPr>
                <w:szCs w:val="24"/>
              </w:rPr>
            </w:pPr>
            <w:r>
              <w:rPr/>
              <w:t>Visible sur youtub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GÓMEZ Manuel</w:t>
            </w:r>
          </w:p>
          <w:p>
            <w:pPr>
              <w:pStyle w:val="Normal"/>
              <w:rPr/>
            </w:pPr>
            <w:r>
              <w:rPr/>
              <w:t>POTYOMK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Sueños Colectivos</w:t>
              <w:b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ocumentaire De 104', 16/9, Color Y B/N sur les collectivisations et les mouvements utopiques "concrets" de l'Espagne en révolution.</w:t>
            </w:r>
          </w:p>
          <w:p>
            <w:pPr>
              <w:pStyle w:val="Normal"/>
              <w:spacing w:lineRule="exact" w:line="240"/>
              <w:jc w:val="both"/>
              <w:rPr/>
            </w:pPr>
            <w:r>
              <w:rPr/>
              <w:t>Interviews De Martín ARNAL, Francisco CARRASQUER, Presen CARRASQUER, Alejandro DIEZ TORRE, Luis HERNÁNDEZ, Graham KELSEY, José Luis LEDESMA, Raúl MATEO, José OTO EZQUERRA, Alejandro PASCUAL, María SESÉ, Mariano VIÑUALES, Hanneke WILLEMS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MARTONE Mari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i Credevam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de près de 3h pour la RAI évoquant les mouvements insurrectionnels à portée utopique du Cilento. Le scénario s'inspire du livre de Giuseppe GALZERANO (</w:t>
            </w:r>
            <w:r>
              <w:rPr>
                <w:i/>
              </w:rPr>
              <w:t>Le Memorie di Antonio Galotti e la rivolta del Cilento del 1828</w:t>
            </w:r>
            <w:r>
              <w:rPr/>
              <w:t xml:space="preserve">), et de </w:t>
            </w:r>
            <w:r>
              <w:rPr>
                <w:i/>
              </w:rPr>
              <w:t xml:space="preserve">I Capozzoli e la rivolta del Cilento del 1828. </w:t>
            </w:r>
            <w:r>
              <w:rPr/>
              <w:t>Ces deux ouvrages sont édités par l'anarchiste GALZERANO qui tient un rôle dans le film.</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MONTPIED Bruno</w:t>
            </w:r>
          </w:p>
          <w:p>
            <w:pPr>
              <w:pStyle w:val="Normal"/>
              <w:rPr/>
            </w:pPr>
            <w:r>
              <w:rPr/>
              <w:t>RICORDEAU Rém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Bricoleurs de paradis. Le gazouillis des éléphant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52', produit par Temps Noir, consacré aux jardins anarchiques et aux créateurs spontanés. Cet art de l'auto-construction présente une forme d'action directe artistique, de réalisations selon ses désirs, d'autonomie vis-à-vis des normes et du marché… qui permettent de les rattacher aux utopies libertai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LADOGE Dominiqu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4"/>
              </w:rPr>
              <w:t>L'été des LI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Cs w:val="24"/>
              </w:rPr>
            </w:pPr>
            <w:r>
              <w:rPr>
                <w:szCs w:val="24"/>
              </w:rPr>
              <w:t>Documentaire qui en scène le mouvement des années 1970 et sa portée symbolique et utopique. Un vent d'imagination jeune et sans tabou souffle sur le mouvement social et reste marquant des décennies plus tard.</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 xml:space="preserve">MORÁN Adriano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lang w:val="it-IT"/>
              </w:rPr>
            </w:pPr>
            <w:r>
              <w:rPr>
                <w:bCs/>
                <w:i/>
                <w:iCs/>
                <w:lang w:val="it-IT"/>
              </w:rPr>
              <w:t>Acampadasol (Historia de una ciudad)</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it-IT"/>
              </w:rPr>
            </w:pPr>
            <w:r>
              <w:rPr>
                <w:caps/>
                <w:szCs w:val="24"/>
                <w:lang w:val="it-IT"/>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ocumentaire de 55 mn sur le mouvement des Indignés à Madrid. L'utopie assembléiste et horizontaliste au quotidie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Mujeres libr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domables. Una historia de mujeres libr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ocumentaire de 62' sur l'utopie de la libération et de l'autonomie féminines. Évocation du mouvement libertaire Mujeres Libres qui a compté près de 20 000 membres dans toute l'Espagne républicaine et qui en août 1937 a tenu à  Valencia son 1° Congrès national et constitué  la Federación Nacional de Mujeres Lib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NABONNAND Lucile</w:t>
            </w:r>
          </w:p>
          <w:p>
            <w:pPr>
              <w:pStyle w:val="Normal"/>
              <w:rPr/>
            </w:pPr>
            <w:r>
              <w:rPr/>
              <w:t>SIMON Étien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Vos como trabajas? Autogestion au fémin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sur la participation des femmes au mouvement des entreprises récupérées. Est-ce que les alternatives organisationnelles dans le monde du travail change la condition féminine traditionnell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OUISSE Jérém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Mines dangers ! Le salaire du Chil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201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ocumentaire de 55' sur la plus grande mine souterraine du monde, celle de cuivre El Teniente dans la Cordillère chilienne. Évocation du monde des mineurs, de sa culture propre et de sa solidarité traditionnelle. Il y a rappel de la ville de Sewell, ville ouvrière aux aspects utopiques détruite en 1965 : centres culturels, hôpital adapté, lieux sportifs bon marché, modernité des installations… Le passage du temps amplifie l'aspect harmonieux de cette cité méconnu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SERRI Sami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Americo NUÑES, utopiste jusqu'à la mort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1 ?</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Hommage à un historien militant, entre marxisme libertaire et situationnisme, entre Portugal et Paris, et spécialiste des utopies sud-américain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ALDONI Ezio</w:t>
            </w:r>
          </w:p>
          <w:p>
            <w:pPr>
              <w:pStyle w:val="Normal"/>
              <w:rPr/>
            </w:pPr>
            <w:r>
              <w:rPr/>
              <w:t>LUNARDELLI Massim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Carlo CAFIERO il figlio del so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p>
            <w:pPr>
              <w:pStyle w:val="Normal"/>
              <w:jc w:val="center"/>
              <w:rPr/>
            </w:pPr>
            <w:r>
              <w:rPr/>
              <w:t>201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d'Ezio ALDONI et Massimo LUNARDELLI, 1° projection à Benevento le 05/01/2012, autour de l'anarchiste Carlo CAFIERO, internationaliste ami de BAKOUNINE et de MALATESTA. L'utopie insurrectionnelle, les faits du Matese, la propagande par le fait… et le rêve de l'harmonie libertaire futu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AMAITÍ Pablo</w:t>
            </w:r>
          </w:p>
          <w:p>
            <w:pPr>
              <w:pStyle w:val="Normal"/>
              <w:rPr/>
            </w:pPr>
            <w:r>
              <w:rPr/>
              <w:t>RANDAZZO federic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Utopistas: Capítulo I y I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r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58 mn sur les utopies concernant Buenos Aires, notamment celle de l'anarchiste Pierre QUIROULE et celle du socialisant DITTRICH. L'Argentine a été un puissant foyer acrate et utopique, et le militant et écrivain d'origine française, Pierre QUIROULE, en est le plus connu des représentant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ÉPRENDRE Nicolas</w:t>
              <w:br/>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Élisée RECLUS : la passion du monde</w:t>
              <w:b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ilm pour A. Martin productions, 52' (Sur Internet : </w:t>
            </w:r>
            <w:hyperlink r:id="rId18">
              <w:r>
                <w:rPr>
                  <w:rStyle w:val="InternetLink"/>
                </w:rPr>
                <w:t>http://www.groupegalactica.fr/film/affiche/id/419</w:t>
              </w:r>
            </w:hyperlink>
            <w:r>
              <w:rPr/>
              <w:t>). Vie et passion libertaire : belle illustration de l'utopie humaniste d'Élisée RECLU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FORNER ALEIXANDRI Pau</w:t>
            </w:r>
          </w:p>
          <w:p>
            <w:pPr>
              <w:pStyle w:val="Normal"/>
              <w:rPr/>
            </w:pPr>
            <w:r>
              <w:rPr/>
              <w:t>HOLWECK Mari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Terre promis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b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2 ?</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48' sur le mouvement des sans terre brésilien. Ils mènent depuis Goiânia en août 2011 une marche de 3 semaines pour revendiquer des terres, évoquer leur vie et surtout se mobiliser pour leur dignité et le respect d'une nature de plus en plus malmené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FRIEDLICH Had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Beautiful Valle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s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de 90' autour de la vie au kibbutz, entre nostalgie de l'utopie communiste et autogestionnaire des débuts et l'évolution vers un individualisme et une privatisation comme pour le reste de la société. Ce nouvel échec des utopies communautaires est d'autant plus douloureux qu'il oppose les anciens à leurs enfant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OELLO Christoph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Squat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pour CP-Productions qui traite des groupes barcelonais qui investissent squats et logements inoccupé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INCALCATERRA Daniel</w:t>
            </w:r>
          </w:p>
          <w:p>
            <w:pPr>
              <w:pStyle w:val="Normal"/>
              <w:rPr/>
            </w:pPr>
            <w:r>
              <w:rPr/>
              <w:t>QUATTRINI Faust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 Impenetrab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de 91'. Le réalisateur dispose de 5000 ha au cœur du Chaco au Paraguay. L'utopie : le rendre aux indigènes qui le possédaient autrefois. Mais la réalité sociologique et les envies des uns et des autres ne sont pas forcément conformes aux bonnes idé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LE CHEVALLIER Mart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jardin d'Attil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de 32 min, «"</w:t>
            </w:r>
            <w:r>
              <w:rPr>
                <w:i/>
              </w:rPr>
              <w:t>Le Jardin d'Attila" met en scène les pérégrinations intellectuelles d’un promeneur. Conversant avec les interlocuteurs les plus divers, il s’interroge avec eux sur les destinées d’un monde privé de ses fondements. Pourrait-on abolir la famille, le commerce ou l’État ? Au croisement de l’ethnologie, de Jacques le fataliste, du Saint-Antoine de Flaubert ou des plus farouches utopies, "Le Jardin d'Attila" propose une plongée subjective dans la fantaisie des possibles</w:t>
            </w:r>
            <w:r>
              <w:rPr/>
              <w:t xml:space="preserve">». </w:t>
            </w:r>
          </w:p>
          <w:p>
            <w:pPr>
              <w:pStyle w:val="Normal"/>
              <w:jc w:val="both"/>
              <w:rPr/>
            </w:pPr>
            <w:r>
              <w:rPr/>
              <w:t>http://www.martinlechevallier.net/Attila.html</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LECLERC Michel</w:t>
            </w:r>
          </w:p>
        </w:tc>
        <w:tc>
          <w:tcPr>
            <w:tcW w:w="3969"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rPr>
            </w:pPr>
            <w:r>
              <w:rPr>
                <w:i/>
              </w:rPr>
              <w:t>Télé gauch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680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Fiction mi historique mi ironique sur l'engagement militant dans les médias libres, ici surtout l'expérience de Télé Bocal à Paris (entre 1995-2000 environ). L'utopie de la communication militante, de l'alternative éclairée à l'abrutissement des médias officielles, et de l'enracinement dans la proximité se trouve confrontée avec toutes les arrière-pensées et la sclérose de militants parfois bien fermé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MATURIN Michel</w:t>
              <w:br/>
            </w:r>
          </w:p>
        </w:tc>
        <w:tc>
          <w:tcPr>
            <w:tcW w:w="3969"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rPr>
            </w:pPr>
            <w:r>
              <w:rPr>
                <w:i/>
              </w:rPr>
              <w:t>Hors les lois et la servitude : Marius et les Travailleurs de la nui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680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t xml:space="preserve">Film de 51' pour Atelier du soir : La Bobine : Louise Michel (Sur Internet : </w:t>
            </w:r>
            <w:hyperlink r:id="rId19">
              <w:r>
                <w:rPr>
                  <w:rStyle w:val="InternetLink"/>
                </w:rPr>
                <w:t>http://www.mariusjacob-lefilm.fr/</w:t>
              </w:r>
            </w:hyperlink>
            <w:r>
              <w:rPr/>
              <w:t>). Évocation de l'utopie illégaliste à travers l'extraordinaire parcours de l'anarchiste Marius JACOB 1879-195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RICORDEAU Rém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Inventaire avant liquidation &amp; Putain d'usi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Le déclin industriel, le chômage, la désertification industrielle de régions entières et la résistance et le rêve comme alternatives. </w:t>
            </w:r>
          </w:p>
          <w:p>
            <w:pPr>
              <w:pStyle w:val="Normal"/>
              <w:jc w:val="both"/>
              <w:rPr/>
            </w:pPr>
            <w:r>
              <w:rPr/>
              <w:t>La deuxième partie, contre l'aliénation salariale, est tirée de l'ouvrage éponyme de Jean-Pierre LEVARAY</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ROBELIN Stépha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Et si on vivait tous ensemb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 ironique de 96' sur des seniors qui rejouent l'utopie communautaire des sixties en tentant de revivre en collectivité pour échapper à la maison de retraite.</w:t>
            </w:r>
          </w:p>
          <w:p>
            <w:pPr>
              <w:pStyle w:val="Normal"/>
              <w:jc w:val="both"/>
              <w:rPr/>
            </w:pPr>
            <w:r>
              <w:rPr/>
              <w:t>Avec Jane FONDA, Géraldine CHAPLIN, Pierre RICHARD…</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ROSS Gar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The Hunger Gam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iction de 142mn à partir du livre éponyme de Suzanne COLLINS. 1° volet de cette dystopie qui nous montre une société où la survie radieuse est donnée au compte-gouttes aux vainqueurs d'immenses jeux de cirque. Thématique assez classique des sociétés du futur et permanence des barbaries des jeux mortels de l'Antiquité au futur proche ou éloigné. Comme dans beaucoup de dystopies, c'est la femme rebelle qui incarne un peu d'espoir, ici la jolie Jennifer LAWRENC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SARASIN Jacqu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Ecuador, une politique au-delà de l'utop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qu</w:t>
            </w:r>
          </w:p>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cumentaire sur l'Équateur de CORREA, entre pouvoir de type un peu caudilliste, et efforts en faveur des classes populaires et des indigènes.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 xml:space="preserve">DANNEYROLLES Jean Luc </w:t>
            </w:r>
          </w:p>
          <w:p>
            <w:pPr>
              <w:pStyle w:val="Normal"/>
              <w:rPr/>
            </w:pPr>
            <w:r>
              <w:rPr/>
              <w:t xml:space="preserve">PONS Carlos </w:t>
            </w:r>
          </w:p>
          <w:p>
            <w:pPr>
              <w:pStyle w:val="Normal"/>
              <w:rPr/>
            </w:pPr>
            <w:r>
              <w:rPr/>
              <w:t>Coproduction: Patrice SCANU</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voix du vent. Semences de transition - La voz del vien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franco-espagnol, video HD 1080p, son stereo. Mosaic Projets Video.</w:t>
            </w:r>
          </w:p>
          <w:p>
            <w:pPr>
              <w:pStyle w:val="Normal"/>
              <w:jc w:val="both"/>
              <w:rPr/>
            </w:pPr>
            <w:r>
              <w:rPr/>
              <w:t>«</w:t>
            </w:r>
            <w:r>
              <w:rPr>
                <w:i/>
              </w:rPr>
              <w:t>Un agriculteur de Provence (Jean Luc) et un réalisateur Espagnol organisent un voyage vers Grenade à la rencontre du mouvement social alternatif, entre agro-écologie et changement de paradigme</w:t>
            </w:r>
            <w:r>
              <w:rPr/>
              <w:t xml:space="preserve">. Le voyage dure 21 jours, et permet de contacter plus de 200 personnes impliquées dans près de 35 projets. </w:t>
            </w:r>
            <w:r>
              <w:rPr>
                <w:i/>
              </w:rPr>
              <w:t>Ils engagent un cameraman et partent lors des grands froids de février 2012, avec pour tout moyen d'échange et seule richesse : des semences paysannes. Le témoignage d'un mouvement qui prend de l'ampleur… Un autre monde est possible, ici et maintenant</w:t>
            </w:r>
            <w:r>
              <w:rPr/>
              <w:t>.»</w:t>
            </w:r>
          </w:p>
          <w:p>
            <w:pPr>
              <w:pStyle w:val="Normal"/>
              <w:jc w:val="both"/>
              <w:rPr>
                <w:lang w:val="en-US"/>
              </w:rPr>
            </w:pPr>
            <w:r>
              <w:rPr>
                <w:lang w:val="en-US"/>
              </w:rPr>
              <w:t xml:space="preserve">Cf. </w:t>
            </w:r>
            <w:hyperlink r:id="rId20">
              <w:r>
                <w:rPr>
                  <w:rStyle w:val="InternetLink"/>
                  <w:lang w:val="en-US"/>
                </w:rPr>
                <w:t>http://vimeo.com/mosaicproject/lavoixduvent</w:t>
              </w:r>
            </w:hyperlink>
            <w:r>
              <w:rPr>
                <w:lang w:val="en-US"/>
              </w:rPr>
              <w:t xml:space="preserv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OLDMAN Rolando</w:t>
            </w:r>
          </w:p>
          <w:p>
            <w:pPr>
              <w:pStyle w:val="Normal"/>
              <w:rPr>
                <w:lang w:val="en-US"/>
              </w:rPr>
            </w:pPr>
            <w:r>
              <w:rPr>
                <w:lang w:val="en-US"/>
              </w:rPr>
              <w:t>TROKSBERG Juliá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imón hijo del pueblo</w:t>
            </w:r>
          </w:p>
          <w:p>
            <w:pPr>
              <w:pStyle w:val="Normal"/>
              <w:rPr>
                <w:i/>
                <w:i/>
              </w:rPr>
            </w:pPr>
            <w:r>
              <w:rPr>
                <w:i/>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ar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73' sur le cheminement original et implacable de Simón RADOWITZKY, anarchiste individualiste célèbre pour avoir tué le responsable de la tuerie du premier mai 1909 : Ramón FALCÓ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LABRUCE Bruc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Gerontophil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c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it-IT"/>
              </w:rPr>
              <w:t xml:space="preserve">Film sorti en France en mars 2014. Fable néo-fouriériste. </w:t>
            </w:r>
            <w:r>
              <w:rPr/>
              <w:t>Le héros assume son penchant pour les anciens et leur offre avec plaisir les activités sexuelles qu'ils désirent. Ce dévouement joyeux et spontané offre une vraie subversion sexuelle et amoureuse face aux drames et aux isolements de notre époque contemporai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AWRENCE Franc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rStyle w:val="Langen"/>
                <w:i/>
                <w:iCs/>
                <w:lang w:val="en"/>
              </w:rPr>
              <w:t>The Hunger Games: Catching Fi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US"/>
              </w:rPr>
            </w:pPr>
            <w:r>
              <w:rPr>
                <w:caps/>
                <w:szCs w:val="24"/>
                <w:lang w:val="en-US"/>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ction dystopique. 2° volet de 146mn à partir du livre éponyme de Suzanne COLLINS. La jeune fille hors norme, toujours incarnée par Jennifer LAWRENCE, s'en sort cette fois grâce aux rebelles mieux organisés. Le totalitarisme est identique, mais nous sommes plus en présence de la préparation d'un affrontement classique entre deux forces, l'une encore largement clandesti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TTA Andrea</w:t>
            </w:r>
          </w:p>
          <w:p>
            <w:pPr>
              <w:pStyle w:val="Normal"/>
              <w:rPr>
                <w:lang w:val="en-US"/>
              </w:rPr>
            </w:pPr>
            <w:r>
              <w:rPr>
                <w:lang w:val="en-US"/>
              </w:rPr>
              <w:t>RASCONà Paol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lang w:val="en-US"/>
              </w:rPr>
            </w:pPr>
            <w:r>
              <w:rPr>
                <w:i/>
                <w:lang w:val="en-US"/>
              </w:rPr>
              <w:t>Siam del popolo gli ardit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US"/>
              </w:rPr>
            </w:pPr>
            <w:r>
              <w:rPr>
                <w:caps/>
                <w:szCs w:val="24"/>
                <w:lang w:val="en-US"/>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Documentaire de 40' produit par la fondazione </w:t>
            </w:r>
            <w:r>
              <w:rPr>
                <w:i/>
                <w:lang w:val="en-US"/>
              </w:rPr>
              <w:t>Milano</w:t>
            </w:r>
            <w:r>
              <w:rPr>
                <w:lang w:val="en-US"/>
              </w:rPr>
              <w:t xml:space="preserve"> </w:t>
            </w:r>
            <w:r>
              <w:rPr>
                <w:i/>
                <w:lang w:val="en-US"/>
              </w:rPr>
              <w:t xml:space="preserve">scuola di </w:t>
            </w:r>
            <w:r>
              <w:rPr>
                <w:i/>
                <w:lang w:val="it-IT"/>
              </w:rPr>
              <w:t>cinema e televisione</w:t>
            </w:r>
            <w:r>
              <w:rPr>
                <w:lang w:val="it-IT"/>
              </w:rPr>
              <w:t xml:space="preserve">. </w:t>
            </w:r>
            <w:r>
              <w:rPr/>
              <w:t>Les Arditi, mouvements de résistance populaire au fascisme, redonnent espoir et pratiquent l'utopie de l'auto-organisation contre les Chemises noi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cs="Arial"/>
                <w:szCs w:val="24"/>
              </w:rPr>
            </w:pPr>
            <w:r>
              <w:rPr>
                <w:rFonts w:cs="Arial"/>
                <w:szCs w:val="24"/>
              </w:rPr>
              <w:t xml:space="preserve">PEÑA Falconetti </w:t>
            </w:r>
          </w:p>
          <w:p>
            <w:pPr>
              <w:pStyle w:val="Normal"/>
              <w:rPr>
                <w:rFonts w:cs="Arial"/>
                <w:szCs w:val="24"/>
              </w:rPr>
            </w:pPr>
            <w:r>
              <w:rPr>
                <w:rFonts w:cs="Arial"/>
                <w:szCs w:val="24"/>
              </w:rPr>
              <w:t>ZEGRI Orsin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rFonts w:cs="Arial"/>
                <w:i/>
                <w:iCs/>
                <w:szCs w:val="24"/>
              </w:rPr>
              <w:t>Autonomie ouvriè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Cs w:val="24"/>
              </w:rPr>
              <w:t xml:space="preserve">Documentaire traduit et adapté par Pif et Hercule. 74 minutes. Le film peut être téléchargé à cette adresse : </w:t>
            </w:r>
            <w:hyperlink r:id="rId21">
              <w:r>
                <w:rPr>
                  <w:rStyle w:val="InternetLink"/>
                  <w:rFonts w:cs="Arial"/>
                  <w:color w:val="0000FF"/>
                  <w:szCs w:val="24"/>
                  <w:u w:val="single"/>
                </w:rPr>
                <w:t>http://iaata.info/Film-Autonomie-ouvriere.html</w:t>
              </w:r>
            </w:hyperlink>
            <w:r>
              <w:rPr>
                <w:rFonts w:cs="Arial"/>
                <w:szCs w:val="24"/>
              </w:rPr>
              <w:t xml:space="preserve">. Le film est </w:t>
            </w:r>
            <w:r>
              <w:rPr/>
              <w:t>«</w:t>
            </w:r>
            <w:r>
              <w:rPr>
                <w:i/>
              </w:rPr>
              <w:t>consacré aux luttes ouvrières menées en marge des syndicats et des partis politiques dans l’Espagne de 1975 à 1982. Ils donnent la parole à des ouvriers, dockers et dynamiteurs de Barcelone, Vitoria et Bilbao. Ils rejetaient le patronat, les syndicats et le capitalisme et défendaient l'autonomie ouvrière, parfois de manière armée</w:t>
            </w:r>
            <w:r>
              <w:rPr/>
              <w:t>» (CIRA Marseil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cs="Arial"/>
                <w:szCs w:val="24"/>
              </w:rPr>
            </w:pPr>
            <w:r>
              <w:rPr/>
              <w:t>ROZIÈS Philipp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cs="Arial"/>
                <w:i/>
                <w:i/>
                <w:iCs/>
                <w:szCs w:val="24"/>
              </w:rPr>
            </w:pPr>
            <w:r>
              <w:rPr>
                <w:i/>
              </w:rPr>
              <w:t>Lutter… ici et maintenan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Cs w:val="24"/>
              </w:rPr>
              <w:t xml:space="preserve">Documentaire de 60' pour </w:t>
            </w:r>
            <w:r>
              <w:rPr/>
              <w:t>LCP-Assemblée nationale : KUIV productions. Il retrace les luttes autonomes depuis la fin des années 1960 : «</w:t>
            </w:r>
            <w:r>
              <w:rPr>
                <w:i/>
              </w:rPr>
              <w:t>occupations de logements vides, mouvements de chômeurs et de précaires, luttes des lycéens, des étudiants ou des immigrés en dehors des organisations, opposition à l’aéroport de Notre-Dame-des-Landes… La parole est donnée à des acteurs de ces mouvements (Jean-Pierre DUTEUIL, Jacques LESAGE de La HAYE, Mohamed BENHAMED, Bob NADOULEK ainsi qu’à des historiens et des chercheurs (Gérald DITTMAR, Sébatien SCHIFRES…)</w:t>
            </w:r>
            <w:r>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FERRET David</w:t>
            </w:r>
          </w:p>
          <w:p>
            <w:pPr>
              <w:pStyle w:val="Normal"/>
              <w:rPr>
                <w:szCs w:val="24"/>
              </w:rPr>
            </w:pPr>
            <w:r>
              <w:rPr/>
              <w:t>KERNEUR Rona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L’expérience CECOSESOLA. 1200 travailleurs coopérateurs, 50 ans d’existence, 1 revenu unique, 0 hiérarchi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1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 Tropos Films, DVD 59 minutes + bonus 12 minutes.</w:t>
            </w:r>
          </w:p>
          <w:p>
            <w:pPr>
              <w:pStyle w:val="Normal"/>
              <w:jc w:val="both"/>
              <w:rPr/>
            </w:pPr>
            <w:r>
              <w:rPr/>
              <w:t>Cecosesola est une coopérative de coopératives vénézuéliennes qui pratique une forme d'autogestion, et d'autonomie vis-à-vis de l'État. Elle dure depuis 1967 et a mis en place un grand nombre de services pour les 1 200 coopérateurs qui y sont liés. Elle est et a été à la fois en butte aux structures capitalistes et aux créations chavis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FONTENOY Philipp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rdelaine, d'un fil à l'autr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1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cumentaire de Betula Productions pour France télévision. Entre communauté de vie et coopérative de production textile, Ardelaine dan le hameau ardéchois de Saint-Pierreville, maintient son autonomie en cherchant à contrôler tout le cycle de la production, de l'élevage jusqu'aux ventes de produits finis. Fondée en 1982, elle résiste toujours aujourd'hui avec succès. Cette utopie concrète anime un réseau très dense d'éleveurs et emploie une trentaine de personnes dont les </w:t>
            </w:r>
            <w:r>
              <w:rPr>
                <w:vertAlign w:val="superscript"/>
              </w:rPr>
              <w:t>2</w:t>
            </w:r>
            <w:r>
              <w:rPr/>
              <w:t>/</w:t>
            </w:r>
            <w:r>
              <w:rPr>
                <w:vertAlign w:val="subscript"/>
              </w:rPr>
              <w:t>3</w:t>
            </w:r>
            <w:r>
              <w:rPr/>
              <w:t xml:space="preserve"> sont des coopérateur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lang w:val="it-IT"/>
              </w:rPr>
              <w:t>LAWRENCE Franc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
              </w:rPr>
            </w:pPr>
            <w:r>
              <w:rPr>
                <w:rStyle w:val="Langen"/>
                <w:i/>
                <w:iCs/>
                <w:lang w:val="en"/>
              </w:rPr>
              <w:t>The Hunger Games: Mockingjay - Part 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US"/>
              </w:rPr>
            </w:pPr>
            <w:r>
              <w:rPr>
                <w:caps/>
                <w:szCs w:val="24"/>
                <w:lang w:val="en-US"/>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Fiction dystopique. 3° volet de 123mn à partir du livre éponyme de Suzanne COLLINS. Centré sur la rébell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ESOLI Felic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Prima che la vita cambi noi</w:t>
            </w:r>
          </w:p>
          <w:p>
            <w:pPr>
              <w:pStyle w:val="Normal"/>
              <w:rPr>
                <w:i/>
                <w:i/>
                <w:szCs w:val="24"/>
              </w:rPr>
            </w:pPr>
            <w:r>
              <w:rPr>
                <w:i/>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FILM DE 80' sur les mouvements et pensées alternatifs et parfois utopiques des années 1966-1974. Capelloni, miitants, </w:t>
            </w:r>
            <w:r>
              <w:rPr>
                <w:i/>
                <w:szCs w:val="24"/>
              </w:rPr>
              <w:t>beat generation</w:t>
            </w:r>
            <w:r>
              <w:rPr>
                <w:szCs w:val="24"/>
              </w:rPr>
              <w:t xml:space="preserve"> en Italie, influence des provos, montée libertai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lang w:val="it-IT"/>
              </w:rPr>
              <w:t>LAWRENCE Franc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en-US"/>
              </w:rPr>
            </w:pPr>
            <w:r>
              <w:rPr>
                <w:rStyle w:val="Langen"/>
                <w:i/>
                <w:iCs/>
                <w:lang w:val="en"/>
              </w:rPr>
              <w:t>The Hunger Games: Mockingjay - Part 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en-US"/>
              </w:rPr>
            </w:pPr>
            <w:r>
              <w:rPr>
                <w:caps/>
                <w:szCs w:val="24"/>
                <w:lang w:val="en-US"/>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Fiction dystopique. 4° volet de 137mn à partir du livre éponyme de Suzanne COLLINS. Centré sur la rébell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PETIT Louis-Julie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4"/>
              </w:rPr>
              <w:t>Discoun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cs="Arial"/>
                <w:szCs w:val="24"/>
              </w:rPr>
            </w:pPr>
            <w:r>
              <w:rPr>
                <w:szCs w:val="24"/>
              </w:rPr>
              <w:t xml:space="preserve">Film de 105' co-financé par le </w:t>
            </w:r>
            <w:r>
              <w:rPr>
                <w:i/>
                <w:szCs w:val="24"/>
              </w:rPr>
              <w:t>crowdfunding</w:t>
            </w:r>
            <w:r>
              <w:rPr>
                <w:szCs w:val="24"/>
              </w:rPr>
              <w:t>. Des caissières d'un supermarché remplacées par des machines résistent à leur manière. Elles récupèrent une partie des marchandises et mettent sur pied une épicerie solidaire et pratiquement autogérée. Il y a un petit air de LIP dans ce film, car si les employées non pas la légalité pour elles pour voler leur ancien employeur, elles en ont la totale légitimité social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lang w:val="it-IT"/>
              </w:rPr>
              <w:t>ANTONIOLI Fabia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lang w:val="it-IT"/>
              </w:rPr>
              <w:t>Il Segno del Capro. Memoria dovuta e storie, persone e luoghi di anarchia in Ital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pour Filmika opificio dell'immagine, centré sur le mouvement libertaire italien, ses idéaux, ses expérimentations, ses personnalités.</w:t>
            </w:r>
          </w:p>
          <w:p>
            <w:pPr>
              <w:pStyle w:val="Normal"/>
              <w:jc w:val="both"/>
              <w:rPr>
                <w:szCs w:val="24"/>
              </w:rPr>
            </w:pPr>
            <w:r>
              <w:rPr/>
              <w:t>Musique originale de Fabrizio MODONESE PALUMBO et de Daniele PAGLIERO.</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RNOULT Françoise</w:t>
            </w:r>
          </w:p>
          <w:p>
            <w:pPr>
              <w:pStyle w:val="Normal"/>
              <w:rPr>
                <w:szCs w:val="24"/>
              </w:rPr>
            </w:pPr>
            <w:r>
              <w:rPr>
                <w:szCs w:val="24"/>
              </w:rPr>
              <w:t>PILLET Jacqu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Sur les chemins d'Acratie. Entre Tarn et Aragon. De l'insoumission à la pratique de l'autogestio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Documentaire-fiction de 120' sur les collectivités libertaires d'Aragon de 1936 à travers le parcours du jeune </w:t>
            </w:r>
            <w:r>
              <w:rPr/>
              <w:t>Martin Arnal MUR qui est ensuite réfugié dans le Tarn.</w:t>
            </w:r>
          </w:p>
          <w:p>
            <w:pPr>
              <w:pStyle w:val="Normal"/>
              <w:jc w:val="both"/>
              <w:rPr>
                <w:szCs w:val="24"/>
              </w:rPr>
            </w:pPr>
            <w:r>
              <w:rPr/>
              <w:t xml:space="preserve">Contact: </w:t>
            </w:r>
            <w:hyperlink r:id="rId22">
              <w:r>
                <w:rPr>
                  <w:rStyle w:val="InternetLink"/>
                </w:rPr>
                <w:t>fjpillet@gmail.com</w:t>
              </w:r>
            </w:hyperlink>
            <w:r>
              <w:rPr/>
              <w:t xml:space="preserv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lectiv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it-IT"/>
              </w:rPr>
            </w:pPr>
            <w:r>
              <w:rPr>
                <w:i/>
                <w:lang w:val="it-IT" w:eastAsia="en-US"/>
              </w:rPr>
              <w:t>Caminando hacia la autonomía... sin partidos político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me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5 ?</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Documentaire de 47' sur la peuplade pur'épecha Cherán K'eri du Michoacán. Depuis avril 2011 quasi autogouvernement : expulsion des policiers, des partis : organisation autonome d'autodéfense contre les narcotrafiquant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Colectiv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i/>
              </w:rPr>
              <w:t>El tiempo de las cerezas (1977-1979 Eclosión libertaria) - El temps de les cireres (1977-1979 Eclosió llibertàr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sur l'après-franquisme et la vague libertaire puissante et utopique qui s'y est déroulée pour ensuite retomber entre fracas et divisions : exil/intérieur, jeunes/anciens, orthodoxes/hétérodoxes, anarchistes purs/libertai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DION Cyril</w:t>
            </w:r>
          </w:p>
          <w:p>
            <w:pPr>
              <w:pStyle w:val="Normal"/>
              <w:rPr>
                <w:szCs w:val="24"/>
              </w:rPr>
            </w:pPr>
            <w:r>
              <w:rPr>
                <w:szCs w:val="24"/>
              </w:rPr>
              <w:t>LAURENT Mélani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 xml:space="preserve">Demain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istribué par Mars Films. Comment éviter la catastrophe qui menace l'humanité. Des pistes sont possibles, l'utopie est plus concrète et réalisable qu'on le pense souvent. Cyril DION est lié à la frange écologique et décroissante, et aux initiatives lancées en France par Pierre RAHBI, comme Colibri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JOXE Nicolas</w:t>
            </w:r>
          </w:p>
          <w:p>
            <w:pPr>
              <w:pStyle w:val="Normal"/>
              <w:rPr>
                <w:szCs w:val="24"/>
              </w:rPr>
            </w:pPr>
            <w:r>
              <w:rPr/>
              <w:t>MARIANI Diph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Le combat des Fralib, la démocratie au cœur de l’entrepris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Documentaire sur les 1336 jours de grèves des ouvriers de Géménos. «</w:t>
            </w:r>
            <w:r>
              <w:rPr>
                <w:i/>
              </w:rPr>
              <w:t>Au cours de ces trois ans et demi de lutte, les salariés de Fralib vont progressivement élaborer un projet alternatif à la mort programmée de leur usine. Ils imaginent la création d’une SCOP, une société coopérative et participative, pour relancer l’activité du site</w:t>
            </w:r>
            <w:r>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VERHOEVEN Johan</w:t>
            </w:r>
          </w:p>
          <w:p>
            <w:pPr>
              <w:pStyle w:val="Normal"/>
              <w:rPr>
                <w:szCs w:val="24"/>
              </w:rPr>
            </w:pPr>
            <w:r>
              <w:rPr>
                <w:szCs w:val="24"/>
              </w:rPr>
              <w:t>WUSTEFELD Édith</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Poder sin Poder. L'autogestion au quotidie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Web-documentaire. Évocation des expériences d'autonomie, d'auto-organisation, de démocratie directe et d'autogestion en Amérique latine et en Espag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t>YOULOUNTAS Yann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Je lutte donc je suis, Lucho luego existo, Αγονιζομαι αρα υπαρχ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p>
            <w:pPr>
              <w:pStyle w:val="Normal"/>
              <w:jc w:val="center"/>
              <w:rPr>
                <w:caps/>
                <w:szCs w:val="24"/>
              </w:rPr>
            </w:pPr>
            <w:r>
              <w:rPr>
                <w:caps/>
                <w:szCs w:val="24"/>
              </w:rPr>
              <w:t>g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100' sur les mouvements horizontalistes et l'utopie libertaire movimentis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AJEMAN Éli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Anarchist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Fiction de 110' sur l'utopie communautaire et radicale de l'anarchisme individualiste vers 1899-1900, autour de la personnalité sulfureuse d'Albert LIBERTAD (</w:t>
            </w:r>
            <w:r>
              <w:rPr/>
              <w:t>Joseph ALBERT, dit Albert LIBERTAD ou LIBERTAD, 1875-1908). Adèle EXARCHOPOULOS évoque de Rirette MAÎTREJEAN.</w:t>
            </w:r>
          </w:p>
          <w:p>
            <w:pPr>
              <w:pStyle w:val="Normal"/>
              <w:jc w:val="both"/>
              <w:rPr>
                <w:szCs w:val="24"/>
              </w:rPr>
            </w:pPr>
            <w:r>
              <w:rPr/>
              <w:t>Difficile empathie pour l'auteur, un policier espion introduit dans le milieu pour le détruire, malgré parfois des doutes sur ce qu'il doit vivre pour conserver son camouflag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BARBERIS Patrick</w:t>
            </w:r>
          </w:p>
          <w:p>
            <w:pPr>
              <w:pStyle w:val="Normal"/>
              <w:rPr/>
            </w:pPr>
            <w:r>
              <w:rPr/>
              <w:t>RAMONET Tancrèd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Ni Dieu ni maître : une histoire de l’anarchism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ocumentaire : Temps noir, Arte, durée de 180 minutes vendu en 2 DVD + 1 livret.</w:t>
            </w:r>
          </w:p>
          <w:p>
            <w:pPr>
              <w:pStyle w:val="Normal"/>
              <w:spacing w:lineRule="exact" w:line="240"/>
              <w:jc w:val="both"/>
              <w:rPr/>
            </w:pPr>
            <w:r>
              <w:rPr/>
              <w:t>La geste libertaire, idéal et/ou utopie antiautoritaire, et utopies pratiques ou concrètes expérimentées ici ou là sous forme coopératives, communautaires, syndicalist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BOOTHE Ta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Food Coo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cumentaire de Lardux Films sur l'expérience de redistribution alternative alimentaire de Food Coop à Park Slope (Brooklyn depuis 1973) jugée comme </w:t>
            </w:r>
            <w:r>
              <w:rPr>
                <w:i/>
              </w:rPr>
              <w:t xml:space="preserve">La plus belle expérience sociale des États-Unis </w:t>
            </w:r>
            <w:r>
              <w:rPr/>
              <w:t>et comme</w:t>
            </w:r>
            <w:r>
              <w:rPr>
                <w:i/>
              </w:rPr>
              <w:t xml:space="preserve"> Une très mauvaise nouvelle pour la grande distribution. </w:t>
            </w:r>
            <w:r>
              <w:rPr/>
              <w:t>Les aliments sont proposés à bas prix pour ceux qui proposent un travail volontaire de moins de 3h par moi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DESJOBERT Victo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rdre moins le pouvoi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pour AÏA Production de 25' autour du théoricien anarchiste canadien Normand BAILLARGEON. Mise en avant de l'utopie autogestionnaire et de l'autonomie des producteurs, s'appuyant parfois sur des exemples de luttes emblématiques comme celle des LIP de Besanç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GUTIERREZ Rafa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Vive les coopératives de logement par aide mutuel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6 ?</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sur les coopératives d'habitants en Uruguay. Elles concernent près de 30 000 familles.</w:t>
              <w:br/>
              <w:t xml:space="preserve">Cf. </w:t>
            </w:r>
            <w:hyperlink r:id="rId23">
              <w:r>
                <w:rPr>
                  <w:rStyle w:val="InternetLink"/>
                  <w:u w:val="none"/>
                </w:rPr>
                <w:t>http://www.rafael-gutierrez-video.com/portfolio.html</w:t>
              </w:r>
            </w:hyperlink>
            <w:r>
              <w:rPr/>
              <w:t xml:space="preserv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MENJOULET Jean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 retour à la terr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52 mn, Centre d’histoire sociale du XXème siècle (université Paris 1 Panthéon Sorbonne- UMR 8058). Évocation des utopies soixante-huitardes, et des actuels néo-ruraux à partir du livre de Catherine ROUVIÈR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t>MEUNIER Jean-Henr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rPr>
              <w:t>Faut savoir se contenter de beaucou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pour une utopie libertaire optimiste avec la volonté de changer le monde ici et maintenant. Avec Jean-Marc ROUILLAN, Noël GODIN, Sergi LOPEZ. Film factory, 9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PERRET Gilles</w:t>
            </w:r>
            <w:r>
              <w:rPr>
                <w:i/>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Sociale</w:t>
            </w: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aps/>
                <w:szCs w:val="24"/>
              </w:rPr>
            </w:pPr>
            <w:r>
              <w:rPr>
                <w:i/>
                <w:caps/>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Hommage chaleureux aux travailleurs organisés qui donnent naissance il y a 70 ans à la Sécurité sociale. Bon rappel historique par Michel ETIÉVENT. Peut être un peut trop idyllique et trop pro-PCGT comme on disait en 68, mais film nécessaire et emblématique d'une époque où l'utopie du CNR touchait tous les milieux populaires et toutes les tendances politiques «progressistes» et forçait même la droite traditionnaliste (DE GAULLE) à donner suite. Rappel aussi essentiel sur la belle personne que fut Ambroise CROIZA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t>TEPER Clar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2"/>
                <w:lang w:val="it-IT"/>
              </w:rPr>
            </w:pPr>
            <w:r>
              <w:rPr>
                <w:i/>
              </w:rPr>
              <w:t>Demain l'usi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56' pour l'Université d'Aix-Marseille. Évocation de la reprise autogestionnaire de l'usine Unilever par les Fralib, avec la création de la coopérative Scop-Ti.</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AS Eulali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2"/>
                <w:lang w:val="it-IT"/>
              </w:rPr>
            </w:pPr>
            <w:r>
              <w:rPr>
                <w:i/>
                <w:szCs w:val="22"/>
                <w:lang w:val="it-IT"/>
              </w:rPr>
              <w:t>Economia Col-lectiva. L'última revolució d'Europa</w:t>
            </w:r>
          </w:p>
          <w:p>
            <w:pPr>
              <w:pStyle w:val="Normal"/>
              <w:rPr>
                <w:i/>
                <w:i/>
                <w:szCs w:val="22"/>
                <w:lang w:val="en-US"/>
              </w:rPr>
            </w:pPr>
            <w:r>
              <w:rPr>
                <w:i/>
                <w:szCs w:val="22"/>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cumentaire de 66' pour </w:t>
            </w:r>
            <w:r>
              <w:rPr>
                <w:szCs w:val="22"/>
              </w:rPr>
              <w:t>Atzur producciones sur la production et les services autogérés (80%) en Catalogne de 1936 à 1938. L'utopie communiste libertaire et l'autogestion touchent la région la plus industrialisée d'Espag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OURT Mireille</w:t>
            </w:r>
          </w:p>
          <w:p>
            <w:pPr>
              <w:pStyle w:val="Normal"/>
              <w:rPr/>
            </w:pPr>
            <w:r>
              <w:rPr/>
              <w:t>DEN HOND Chris</w:t>
            </w:r>
          </w:p>
          <w:p>
            <w:pPr>
              <w:pStyle w:val="Normal"/>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Rojava : une utopie au cœur du chaos syrie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bel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45' pour OrientXXI sur l'essai démocratique et parfois libertaire (inspiré de Murray BOOKCHIN) qui se développe au Rojava : confédéralisme, communalisme, égalitarisme entre hommes et femmes, entre religions, entre ethnies, entre  langues (arabe, kurde et syriaque sont toutes les trois reconnues). La voie fédérale montre ici son éclatante supériorité face à tous les autres choix : nationaliste, djihadiste, indépendantist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DROLC Nicola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mort se mérite. Digressions avec Serge LIVROZE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91mn sur la vie et les militances de Serge LIVROZET, illégaliste, taulard, libertaire et écrivain. Tout un pan des idéaux et des pratiques alternatives et en marge des années 1960-1980 sont ici révélé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HIRSCH Claud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1336 jours, des hauts, débats mais debou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73' sur la lutte des FRALIB à Gémenos, vers Aubagne-Marseille, dans l'ex-usine UNILEVER. Ce premier documentaire sur cette résistance ouvrière, pratiquant quasiment l'autogestion et bientôt l'autoproduction, est un bel hommage à un très long conflit victorieux. Près de 80 irréductibles, soutenus par la CGT et la CGC, les deux syndicats de l'entreprise, ont su faire plier le géant international qu'est UNILEVER.</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HIRSCH Claud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es coriaces sans les vorac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83' sur la coopérative quasi-autogérée SCOP - TI (Société Coopérative Ouvrière Provençale - Thé &amp; Infusions) constituée après 1336 jours de lutte à Gémenos, vers Aubagne-Marseille, dans l'ex-usine UNILEVER par ceux qui s'appelaient les FRALIB. Elle est lancée en mai 2015. Elle lance deux marques propres : 1336 (durée de leur lutte) au niveau commercial traditionnel, et Scop-Ti Bio pour les réseaux alternatifs : cela leur permet de jouer sur divers réseaux, l'alternatif et solidaire assurant encore 25% des recettes en 2018. Film original, utilisant la présence d'une chaleureuse actrice Audrey VERNON pour rendre plus souple et plus souriante l'analyse de la constitution de la Scop et de son fonctionnement. Bon film, absolument pas manichéen, sachant évoquer les problèmes (différences salariales, absentéisme, degré divers de conscience des associés, nécessaires compromis avec l'économie de marché…) et mettre en avant une culture ouvrière positive prenant à bras le corps les conditions de travail et exigeant une production de qualité. Claude a su maintenir rigueur de l'exposé, clins d'œil avec son actrice lumineuse et surtout mettre en avant une belle chaleur humain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JOXE Nicola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usine est à nou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Nouveau documentaire de l'auteur sur la lutte des Fralib (Géménos près de Marseille) et leur projet quasi autogestionnaire. «</w:t>
            </w:r>
            <w:r>
              <w:rPr>
                <w:i/>
              </w:rPr>
              <w:t>Les salariés se mobilisent et finissent, au bout de trois ans de lutte, par faire céder le groupe, qui les laisse gérer le site en coopérative. Pendant un an, le documentariste Nicolas Joxe les a suivis dans leur tentative d'inventer un autre modèle d'entreprise</w:t>
            </w:r>
            <w:r>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KARAKASIS Apostolo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Next Stop. Utopi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g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Documentaire pour Minimal Films, (GR), 52’/90′</w:t>
            </w:r>
          </w:p>
          <w:p>
            <w:pPr>
              <w:pStyle w:val="Normal"/>
              <w:jc w:val="both"/>
              <w:rPr/>
            </w:pPr>
            <w:r>
              <w:rPr/>
              <w:t>L'entreprise Vio Me de Thessalonique, occupée par ses salariés, est devenue un exemple mondial d'autogestion et d'autoproduct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it-IT"/>
              </w:rPr>
            </w:pPr>
            <w:r>
              <w:rPr>
                <w:szCs w:val="24"/>
                <w:lang w:val="it-IT"/>
              </w:rPr>
              <w:t>MATHURIN Pau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Vivre l'anarchi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t>Docu-fiction sur les milieux libres et colonies libertaires en France, en évoquant surtout les milieux individualistes et néo-malthusien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it-IT"/>
              </w:rPr>
            </w:pPr>
            <w:r>
              <w:rPr>
                <w:szCs w:val="24"/>
                <w:lang w:val="it-IT"/>
              </w:rPr>
              <w:t>OTERO Mria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Assemblé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Documentaire de 99' pour Buddy Movies, Archipel 35 ; distribué par Épicentre Films.</w:t>
            </w:r>
          </w:p>
          <w:p>
            <w:pPr>
              <w:pStyle w:val="Normal"/>
              <w:jc w:val="both"/>
              <w:rPr>
                <w:szCs w:val="24"/>
              </w:rPr>
            </w:pPr>
            <w:r>
              <w:rPr>
                <w:szCs w:val="24"/>
              </w:rPr>
              <w:t>Évocation de l'assembléisme spontané de Nuit debout à Paris, Place de la République, en 2016. Vers une démocratie alternativ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it-IT"/>
              </w:rPr>
            </w:pPr>
            <w:r>
              <w:rPr>
                <w:szCs w:val="24"/>
                <w:lang w:val="it-IT"/>
              </w:rPr>
              <w:t>PINHO Pedro</w:t>
            </w:r>
          </w:p>
          <w:p>
            <w:pPr>
              <w:pStyle w:val="Normal"/>
              <w:rPr>
                <w:lang w:val="it-IT"/>
              </w:rPr>
            </w:pPr>
            <w:r>
              <w:rPr>
                <w:szCs w:val="24"/>
                <w:lang w:val="it-IT"/>
              </w:rPr>
              <w:t>GALVÃO Carla, GOMES Dini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szCs w:val="24"/>
              </w:rPr>
              <w:t>L'usine de rien - A Fábrica de nad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p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Film collectif de fiction de 177mn sur la grève et la reprise par ses travailleurs d'une usine de Lisbonne. Film stimulant entre utopie collective (volonté autogestionnaire) et autonomies individuelles et festives autour de Zé et de ses copains punks. Primé à la Quinzaine des réalisateurs à Cannes en 201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it-IT"/>
              </w:rPr>
            </w:pPr>
            <w:r>
              <w:rPr>
                <w:szCs w:val="24"/>
                <w:lang w:val="it-IT"/>
              </w:rPr>
              <w:t>PININGRE Deny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Le meilleur suffi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de 52 minutes : «</w:t>
            </w:r>
            <w:r>
              <w:rPr>
                <w:i/>
              </w:rPr>
              <w:t>Une histoire des coopératives de consommateurs d'avant-hier à demain</w:t>
            </w:r>
            <w:r>
              <w:rPr/>
              <w:t>» de Rochdale à nos jours. Produit par Vosges Télévision</w:t>
            </w:r>
            <w:r>
              <w:rPr>
                <w:rFonts w:cs="Times New Roman" w:ascii="Times New Roman" w:hAnsi="Times New Roman"/>
                <w:szCs w:val="24"/>
              </w:rPr>
              <w:t xml:space="preserve"> a</w:t>
            </w:r>
            <w:r>
              <w:rPr/>
              <w:t>vec le soutien du Centre National de la Cinématographie et de l'Image Animée, de la Procirep-Angoa, de l'Institut du Développement Coopératif et du Peuple Créateur.</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it-IT"/>
              </w:rPr>
            </w:pPr>
            <w:r>
              <w:rPr>
                <w:szCs w:val="24"/>
                <w:lang w:val="it-IT"/>
              </w:rPr>
              <w:t>ROSS Gar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Free State of Jon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é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sur la lutte menée par des paysans et d'ex-esclaves du Mississippi contre l'armée Confédérée. Le leader Newton KNIGHT (incarné par MaTthew McConaughey) établit une des premières enclaves libres et égalitaire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RAVELLI Quent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Brick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cumentaire sur la crise du logement et de l'immobilier en 2008 et les luttes solidaires et alternatives en Espagne. Le réalisateur a également publié sur le sujet </w:t>
            </w:r>
            <w:r>
              <w:rPr>
                <w:i/>
              </w:rPr>
              <w:t>Les briques rouges. Logement, dettes et luttes sociales en Espagne</w:t>
            </w:r>
            <w:r>
              <w:rPr/>
              <w:t xml:space="preserve"> aux éditions Amsterdam.</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it-IT"/>
              </w:rPr>
            </w:pPr>
            <w:r>
              <w:rPr>
                <w:szCs w:val="24"/>
                <w:lang w:val="it-IT"/>
              </w:rPr>
              <w:t>Collectif</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Heder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6 documentaires de 45' sur les questionnements et problématiques anarchistes contemporains de l'Europe francophone. Débats contradictoires sur les projets et les rêves de changements. Rôle de Clive ZANNINI et de ses liens avec la culture underground.</w:t>
            </w:r>
          </w:p>
          <w:p>
            <w:pPr>
              <w:pStyle w:val="Normal"/>
              <w:jc w:val="both"/>
              <w:rPr/>
            </w:pPr>
            <w:r>
              <w:rPr>
                <w:lang w:val="en-US"/>
              </w:rPr>
              <w:t xml:space="preserve">Cf. </w:t>
            </w:r>
            <w:hyperlink r:id="rId24">
              <w:r>
                <w:rPr>
                  <w:rStyle w:val="InternetLink"/>
                  <w:u w:val="none"/>
                  <w:lang w:val="en-US"/>
                </w:rPr>
                <w:t>https://www.yiny.org/search?search=hedera</w:t>
              </w:r>
            </w:hyperlink>
            <w:r>
              <w:rPr>
                <w:lang w:val="en-US"/>
              </w:rPr>
              <w:t xml:space="preserv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it-IT"/>
              </w:rPr>
            </w:pPr>
            <w:r>
              <w:rPr>
                <w:szCs w:val="24"/>
                <w:lang w:val="it-IT"/>
              </w:rPr>
              <w:t>AGOSTI Silvan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rPr>
            </w:pPr>
            <w:r>
              <w:rPr>
                <w:i/>
                <w:szCs w:val="24"/>
              </w:rPr>
              <w:t>Ora e sempre. Riprendiamoci la vit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centré sur les mouvements et utopies des années 1968-1978, dédié à Mauro ROSTAGNO, leader de Lotta continua, assassiné par la mafi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it-IT"/>
              </w:rPr>
            </w:pPr>
            <w:r>
              <w:rPr>
                <w:szCs w:val="24"/>
                <w:lang w:val="it-IT"/>
              </w:rPr>
              <w:t>ANDENNA Niccol</w:t>
            </w:r>
            <w:r>
              <w:rPr>
                <w:rFonts w:cs="Arial"/>
                <w:szCs w:val="24"/>
                <w:lang w:val="it-IT"/>
              </w:rPr>
              <w:t>ò</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szCs w:val="24"/>
                <w:lang w:val="it-IT"/>
              </w:rPr>
            </w:pPr>
            <w:r>
              <w:rPr>
                <w:rStyle w:val="1fhnk"/>
                <w:rFonts w:eastAsia="MS Mincho;ＭＳ 明朝" w:cs="MS Mincho;ＭＳ 明朝" w:ascii="MS Mincho;ＭＳ 明朝" w:hAnsi="MS Mincho;ＭＳ 明朝"/>
                <w:i/>
                <w:lang w:val="it-IT"/>
              </w:rPr>
              <w:t>Ⓐ</w:t>
            </w:r>
            <w:r>
              <w:rPr>
                <w:rStyle w:val="1fhnk"/>
                <w:i/>
                <w:lang w:val="it-IT"/>
              </w:rPr>
              <w:t>XXI - Errico Malatesta verso un’Umanità Nov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lang w:val="it-IT"/>
              </w:rPr>
            </w:pPr>
            <w:r>
              <w:rPr>
                <w:caps/>
                <w:szCs w:val="24"/>
                <w:lang w:val="it-IT"/>
              </w:rPr>
              <w:t>i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8</w:t>
            </w:r>
          </w:p>
          <w:p>
            <w:pPr>
              <w:pStyle w:val="Normal"/>
              <w:jc w:val="center"/>
              <w:rPr>
                <w:lang w:val="it-IT"/>
              </w:rPr>
            </w:pPr>
            <w:r>
              <w:rPr>
                <w:lang w:val="it-IT"/>
              </w:rPr>
              <w:t>201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autour de la recherche de la vie de MALATESTA et de la pensée utopique anarchiste. Évocation de l'homme et de sa pensée alternativ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it-IT"/>
              </w:rPr>
            </w:pPr>
            <w:r>
              <w:rPr>
                <w:szCs w:val="24"/>
                <w:lang w:val="it-IT"/>
              </w:rPr>
              <w:t>SOUILLOT Émili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Style w:val="1fhnk"/>
                <w:rFonts w:ascii="MS Mincho;ＭＳ 明朝" w:hAnsi="MS Mincho;ＭＳ 明朝" w:eastAsia="MS Mincho;ＭＳ 明朝" w:cs="MS Mincho;ＭＳ 明朝"/>
                <w:i/>
                <w:i/>
                <w:lang w:val="it-IT"/>
              </w:rPr>
            </w:pPr>
            <w:r>
              <w:rPr>
                <w:i/>
              </w:rPr>
              <w:t>Chamarel, une coopérative d’habitant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caps/>
                <w:szCs w:val="24"/>
                <w:lang w:val="it-IT"/>
              </w:rPr>
              <w:t>f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1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Produit par Bas Canal Productions, film en 16/9 de 60'.</w:t>
            </w:r>
          </w:p>
          <w:p>
            <w:pPr>
              <w:pStyle w:val="Normal"/>
              <w:jc w:val="both"/>
              <w:rPr/>
            </w:pPr>
            <w:r>
              <w:rPr/>
              <w:t>« </w:t>
            </w:r>
            <w:r>
              <w:rPr>
                <w:i/>
              </w:rPr>
              <w:t xml:space="preserve">Le projet Chamarel « Les Barges » de Vaulx-en-Velin : une nouvelle façon d’habiter pour mieux vieillir. Autour de ce projet se sont regroupées des personnes vieillissantes, partageant les mêmes valeurs et souhaitant créer un habitat qui leur permette de vivre ces valeurs le plus longtemps possible. </w:t>
            </w:r>
          </w:p>
          <w:p>
            <w:pPr>
              <w:pStyle w:val="Normal"/>
              <w:jc w:val="both"/>
              <w:rPr/>
            </w:pPr>
            <w:r>
              <w:rPr>
                <w:i/>
              </w:rPr>
              <w:t>Ponctué d’entretiens, ce film raconte l’histoire de ce projet, du choix initial de changement de vie à la construction d’un habitat responsable</w:t>
            </w:r>
            <w:r>
              <w:rPr/>
              <w:t>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ÉCIJA Danie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Valla - L'Autre Côté</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2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Série dystopique pour Antena 3 en 13 épisodes. Après un grave conflit, l'Espagne est soumise à la pénurie, les violences et la société est dominée par une dictature qui protège une poignée de puissants (le secteur 1). Cette oligarchie cherche par des manipulations médicales à trouver la solution aux menaces épidémiques avec des expérimentations sur des enfants. L'actrice Olivia MOLINA y joue avec sa mère Ángela MOLIN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HERRERO Luis 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 entusiasmo -L’enthousiasm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e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20</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ocumentaire pour Hanoï films : Aved producciones, 80'. Il retrace l'énorme enthousiasme utopique et libertaire qui resurgit après la mort de FRANCO. La CNT et la FAI voit leurs effectifs décupler, avant que divisions et procès ne les détruisent à nouveau.</w:t>
            </w:r>
          </w:p>
          <w:p>
            <w:pPr>
              <w:pStyle w:val="Normal"/>
              <w:jc w:val="both"/>
              <w:rPr/>
            </w:pPr>
            <w:r>
              <w:rPr/>
              <w:t xml:space="preserve">Sur Internet : </w:t>
            </w:r>
            <w:hyperlink r:id="rId25">
              <w:r>
                <w:rPr>
                  <w:rStyle w:val="InternetLink"/>
                  <w:u w:val="none"/>
                </w:rPr>
                <w:t>https://www.elentusiasmo.com/</w:t>
              </w:r>
            </w:hyperlink>
            <w:r>
              <w:rPr/>
              <w:t xml:space="preserve">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rPr>
            </w:pPr>
            <w:r>
              <w:rPr/>
              <w:t>KUPFERSTEIN Daniel</w:t>
              <w:br/>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mportant, c’est le chemin ! (Lycée expérimental de Saint-Nazaire)</w:t>
              <w:b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2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aire tourné dans le Lycée expérimental et évoquant l'autogestion pédagogique et générale qui essaie de se poursuivre, depuis 198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4"/>
                <w:lang w:val="it-IT"/>
              </w:rPr>
            </w:pPr>
            <w:r>
              <w:rPr>
                <w:szCs w:val="24"/>
                <w:lang w:val="it-IT"/>
              </w:rPr>
              <w:t>PROST Richar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 fabuleuse histoire de l’Imprimerie des Gondol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aps/>
                <w:szCs w:val="24"/>
              </w:rPr>
            </w:pPr>
            <w:r>
              <w:rPr>
                <w:caps/>
                <w:szCs w:val="24"/>
              </w:rPr>
              <w:t>f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2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Film de 3è' pour la Ville de Choisy-le-Roi et l'Association 24 août 1944 : utopie concrète, une imprimerie libertaire militante créée en 1957 à Choisy-le-Roy va maintenir longtemps la flamme anarchiste tant française qu'espagnole.</w:t>
            </w:r>
          </w:p>
        </w:tc>
      </w:tr>
    </w:tbl>
    <w:p>
      <w:pPr>
        <w:pStyle w:val="Normal"/>
        <w:rPr>
          <w:i/>
          <w:i/>
        </w:rPr>
      </w:pPr>
      <w:r>
        <w:rPr>
          <w:i/>
        </w:rPr>
      </w:r>
    </w:p>
    <w:p>
      <w:pPr>
        <w:pStyle w:val="Normal"/>
        <w:rPr>
          <w:i/>
          <w:i/>
        </w:rPr>
      </w:pPr>
      <w:r>
        <w:rPr>
          <w:i/>
        </w:rPr>
      </w:r>
    </w:p>
    <w:p>
      <w:pPr>
        <w:pStyle w:val="Heading1"/>
        <w:ind w:left="709" w:hanging="709"/>
        <w:rPr>
          <w:b w:val="false"/>
          <w:b w:val="false"/>
        </w:rPr>
      </w:pPr>
      <w:bookmarkStart w:id="4" w:name="__RefHeading___Toc278287774"/>
      <w:bookmarkStart w:id="5" w:name="Réf"/>
      <w:bookmarkEnd w:id="4"/>
      <w:bookmarkEnd w:id="5"/>
      <w:r>
        <w:rPr>
          <w:b w:val="false"/>
        </w:rPr>
        <w:t>II. Quelques références générales sur cinéma et utopie:</w:t>
      </w:r>
    </w:p>
    <w:p>
      <w:pPr>
        <w:pStyle w:val="Normal"/>
        <w:rPr>
          <w:b/>
          <w:b/>
          <w:i/>
          <w:i/>
        </w:rPr>
      </w:pPr>
      <w:r>
        <w:rPr>
          <w:b/>
          <w:i/>
        </w:rPr>
      </w:r>
      <w:bookmarkStart w:id="6" w:name="Réf"/>
      <w:bookmarkStart w:id="7" w:name="Réf"/>
      <w:bookmarkEnd w:id="7"/>
    </w:p>
    <w:p>
      <w:pPr>
        <w:pStyle w:val="Normal"/>
        <w:rPr/>
      </w:pPr>
      <w:r>
        <w:rPr/>
        <w:t xml:space="preserve">ANTONY Michel </w:t>
      </w:r>
      <w:r>
        <w:rPr>
          <w:i/>
        </w:rPr>
        <w:t>Cinéma, mouvement ouvrier et Syndicalisme,</w:t>
      </w:r>
      <w:r>
        <w:rPr/>
        <w:t xml:space="preserve"> Magny Vernois: Fichier sur le même site, 1° édition 1995, 102p, février 2016, Cf. </w:t>
      </w:r>
      <w:hyperlink r:id="rId26">
        <w:r>
          <w:rPr>
            <w:rStyle w:val="InternetLink"/>
            <w:u w:val="none"/>
          </w:rPr>
          <w:t>http://www.acratie.eu/FTPCINE/CINESYND.DOC</w:t>
        </w:r>
      </w:hyperlink>
      <w:r>
        <w:rPr/>
        <w:t xml:space="preserve"> </w:t>
      </w:r>
    </w:p>
    <w:p>
      <w:pPr>
        <w:pStyle w:val="Normal"/>
        <w:rPr/>
      </w:pPr>
      <w:r>
        <w:rPr/>
        <w:t xml:space="preserve">ANTONY Michel </w:t>
      </w:r>
      <w:r>
        <w:rPr>
          <w:i/>
        </w:rPr>
        <w:t>Filmographie : Guerre et révolution espagnole</w:t>
      </w:r>
      <w:r>
        <w:rPr/>
        <w:t xml:space="preserve">, Magny Vernois: Fichier sur le même site, 1° édition 1995, 70p, février 2011, Cf. </w:t>
      </w:r>
      <w:r>
        <w:fldChar w:fldCharType="begin"/>
      </w:r>
      <w:r>
        <w:rPr>
          <w:rStyle w:val="InternetLink"/>
          <w:i/>
          <w:u w:val="none"/>
        </w:rPr>
        <w:instrText xml:space="preserve"> HYPERLINK "http://artic.ac-besancon.fr/histoire_geographie/new_look/Ress_thematiq/res-tout.htm" \l "cinema et histoire"</w:instrText>
      </w:r>
      <w:r>
        <w:rPr>
          <w:rStyle w:val="InternetLink"/>
          <w:i/>
          <w:u w:val="none"/>
        </w:rPr>
        <w:fldChar w:fldCharType="separate"/>
      </w:r>
      <w:r>
        <w:rPr>
          <w:rStyle w:val="InternetLink"/>
          <w:i/>
          <w:u w:val="none"/>
        </w:rPr>
        <w:t>http: -  - artic.ac-besancon.fr - histoire_geographie - new_look - Ress_thematiq - res-tout.htm#cinema%20et%20histoire</w:t>
      </w:r>
      <w:r>
        <w:rPr>
          <w:rStyle w:val="InternetLink"/>
          <w:i/>
          <w:u w:val="none"/>
        </w:rPr>
        <w:fldChar w:fldCharType="end"/>
      </w:r>
      <w:r>
        <w:rPr/>
        <w:t>.</w:t>
      </w:r>
    </w:p>
    <w:p>
      <w:pPr>
        <w:pStyle w:val="Normal"/>
        <w:rPr>
          <w:lang w:val="it-IT"/>
        </w:rPr>
      </w:pPr>
      <w:r>
        <w:rPr>
          <w:lang w:val="it-IT"/>
        </w:rPr>
        <w:t xml:space="preserve">ARAÚJO Raphael Genuíno de </w:t>
      </w:r>
      <w:r>
        <w:rPr>
          <w:i/>
          <w:lang w:val="it-IT"/>
        </w:rPr>
        <w:t xml:space="preserve">Metamorfoses do cinema punk (1975-1990), </w:t>
      </w:r>
      <w:r>
        <w:rPr>
          <w:lang w:val="it-IT"/>
        </w:rPr>
        <w:t>Vitória: Dissertação de Mestrado apresentada ao Programa de Pós-graduação em Artes da UFES, 2016</w:t>
      </w:r>
    </w:p>
    <w:p>
      <w:pPr>
        <w:pStyle w:val="Normal"/>
        <w:rPr/>
      </w:pPr>
      <w:r>
        <w:rPr/>
        <w:t xml:space="preserve">AUBERT Jean-Paul </w:t>
      </w:r>
      <w:r>
        <w:rPr>
          <w:i/>
        </w:rPr>
        <w:t>Paroles ouvrières (Númax presenta et Veinte años no es nada de Joaquin JORDÀ</w:t>
      </w:r>
      <w:r>
        <w:rPr/>
        <w:t>), -in-Cahiers d’études romanes, 16, p.55-74, 2007</w:t>
      </w:r>
    </w:p>
    <w:p>
      <w:pPr>
        <w:pStyle w:val="Normal"/>
        <w:rPr/>
      </w:pPr>
      <w:r>
        <w:rPr>
          <w:lang w:val="it-IT"/>
        </w:rPr>
        <w:t xml:space="preserve">BLISSETT Fratel Luther </w:t>
      </w:r>
      <w:r>
        <w:rPr>
          <w:i/>
          <w:lang w:val="it-IT"/>
        </w:rPr>
        <w:t xml:space="preserve">Il cinema libera la testa. </w:t>
      </w:r>
      <w:r>
        <w:rPr>
          <w:i/>
        </w:rPr>
        <w:t>Elogio della ribellione nella macchina - cinema</w:t>
      </w:r>
      <w:r>
        <w:rPr/>
        <w:t>, Ragusa-Noto, La Fiaccola, 181p, 2004</w:t>
      </w:r>
    </w:p>
    <w:p>
      <w:pPr>
        <w:pStyle w:val="Normal"/>
        <w:rPr/>
      </w:pPr>
      <w:r>
        <w:rPr/>
        <w:t xml:space="preserve">BERTELLI Pino </w:t>
      </w:r>
      <w:r>
        <w:rPr>
          <w:i/>
        </w:rPr>
        <w:t>Cinema e anarchia  nell'età della falsificazione e del conformismo sociale 1981-1991</w:t>
      </w:r>
      <w:r>
        <w:rPr/>
        <w:t xml:space="preserve">, </w:t>
      </w:r>
      <w:r>
        <w:rPr>
          <w:i/>
        </w:rPr>
        <w:t>Vol. I</w:t>
      </w:r>
      <w:r>
        <w:rPr/>
        <w:t>, Ragusa-Noto, La Fiaccola, Vol.I, 184p, 1991</w:t>
      </w:r>
    </w:p>
    <w:p>
      <w:pPr>
        <w:pStyle w:val="Normal"/>
        <w:rPr/>
      </w:pPr>
      <w:r>
        <w:rPr/>
        <w:t xml:space="preserve">BERTELLI Pino </w:t>
      </w:r>
      <w:r>
        <w:rPr>
          <w:i/>
        </w:rPr>
        <w:t>Cinema e anarchia  nell'età della falsificazione e del conformismo sociale 1981-1991</w:t>
      </w:r>
      <w:r>
        <w:rPr/>
        <w:t xml:space="preserve">, </w:t>
      </w:r>
      <w:r>
        <w:rPr>
          <w:i/>
        </w:rPr>
        <w:t>Vol.II</w:t>
      </w:r>
      <w:r>
        <w:rPr/>
        <w:t>, Ragusa-Noto, La Fiaccola, Vol.II, 232p, 1993</w:t>
      </w:r>
    </w:p>
    <w:p>
      <w:pPr>
        <w:pStyle w:val="Normal"/>
        <w:rPr/>
      </w:pPr>
      <w:r>
        <w:rPr/>
        <w:t xml:space="preserve">BERTELLI Pino </w:t>
      </w:r>
      <w:r>
        <w:rPr>
          <w:i/>
        </w:rPr>
        <w:t>Cinema e anarchia. Nell’età della falsificazione e del conformismo sociale (1992-1998). Vol.III</w:t>
      </w:r>
      <w:r>
        <w:rPr/>
        <w:t>, Ragusa-Noto, La Fiaccola, 208p, 1999</w:t>
      </w:r>
    </w:p>
    <w:p>
      <w:pPr>
        <w:pStyle w:val="Normal"/>
        <w:rPr/>
      </w:pPr>
      <w:r>
        <w:rPr/>
        <w:t xml:space="preserve">BERTELLI Pino </w:t>
      </w:r>
      <w:r>
        <w:rPr>
          <w:i/>
        </w:rPr>
        <w:t>Glauber ROCHA. Cinema in utopia. Dall’estetica della fame all’estetica della libertà</w:t>
      </w:r>
      <w:r>
        <w:rPr/>
        <w:t>, Ragusa-Noto, La Fiaccola, 223p, 2004</w:t>
      </w:r>
    </w:p>
    <w:p>
      <w:pPr>
        <w:pStyle w:val="Normal"/>
        <w:rPr/>
      </w:pPr>
      <w:r>
        <w:rPr/>
        <w:t xml:space="preserve">BERTELLI Pino </w:t>
      </w:r>
      <w:r>
        <w:rPr>
          <w:i/>
        </w:rPr>
        <w:t>Jean VIGO. Cinema della rivolta e dell’amour fou</w:t>
      </w:r>
      <w:r>
        <w:rPr/>
        <w:t>, Ragusa : La Fiaccola, 2008</w:t>
      </w:r>
    </w:p>
    <w:p>
      <w:pPr>
        <w:pStyle w:val="Normal"/>
        <w:rPr/>
      </w:pPr>
      <w:r>
        <w:rPr/>
        <w:t xml:space="preserve">BERTELLI Pino </w:t>
      </w:r>
      <w:r>
        <w:rPr>
          <w:i/>
        </w:rPr>
        <w:t xml:space="preserve">Nel 20° della morte (30 novembre 1994), Guy DEBORD: il film «La Société du spectacle» (1973), </w:t>
      </w:r>
      <w:r>
        <w:rPr/>
        <w:t xml:space="preserve">-in-Red Utopia Rossa, </w:t>
      </w:r>
      <w:hyperlink r:id="rId27">
        <w:r>
          <w:rPr>
            <w:rStyle w:val="InternetLink"/>
            <w:u w:val="none"/>
          </w:rPr>
          <w:t>http://www.utopiarossa.blogspot.com/</w:t>
        </w:r>
      </w:hyperlink>
      <w:r>
        <w:rPr/>
        <w:t>, courriel du 19/12/2014</w:t>
      </w:r>
    </w:p>
    <w:p>
      <w:pPr>
        <w:pStyle w:val="Normal"/>
        <w:rPr>
          <w:lang w:val="it-IT"/>
        </w:rPr>
      </w:pPr>
      <w:r>
        <w:rPr>
          <w:lang w:val="it-IT"/>
        </w:rPr>
        <w:t xml:space="preserve">BERTELLI Pino </w:t>
      </w:r>
      <w:r>
        <w:rPr>
          <w:i/>
          <w:lang w:val="it-IT"/>
        </w:rPr>
        <w:t>Rapporto sul cinema sovversivo di Guy DEBORD</w:t>
      </w:r>
      <w:r>
        <w:rPr>
          <w:lang w:val="it-IT"/>
        </w:rPr>
        <w:t xml:space="preserve"> -in-SACCOCCIO Antonio (e altri) </w:t>
      </w:r>
      <w:r>
        <w:rPr>
          <w:i/>
          <w:lang w:val="it-IT"/>
        </w:rPr>
        <w:t>DEBORD e il situazionismo revisited</w:t>
      </w:r>
      <w:r>
        <w:rPr>
          <w:lang w:val="it-IT"/>
        </w:rPr>
        <w:br/>
        <w:t>Bolsena: Massari, p.61-110, 2015</w:t>
      </w:r>
    </w:p>
    <w:p>
      <w:pPr>
        <w:pStyle w:val="Normal"/>
        <w:rPr>
          <w:lang w:val="it-IT"/>
        </w:rPr>
      </w:pPr>
      <w:r>
        <w:rPr>
          <w:lang w:val="it-IT"/>
        </w:rPr>
        <w:t xml:space="preserve">BERTETTO Paolo </w:t>
      </w:r>
      <w:r>
        <w:rPr>
          <w:i/>
          <w:lang w:val="it-IT"/>
        </w:rPr>
        <w:t>Il cinema dell'utopia</w:t>
      </w:r>
      <w:r>
        <w:rPr>
          <w:lang w:val="it-IT"/>
        </w:rPr>
        <w:t>, Salerno: Rumma, 174p, 1970</w:t>
      </w:r>
    </w:p>
    <w:p>
      <w:pPr>
        <w:pStyle w:val="Normal"/>
        <w:rPr/>
      </w:pPr>
      <w:r>
        <w:rPr/>
        <w:t xml:space="preserve">BIARNES Vincent </w:t>
      </w:r>
      <w:r>
        <w:rPr>
          <w:i/>
        </w:rPr>
        <w:t>Festival du film anarchiste. Copenhague/Aarhus 24-31 août 1979</w:t>
      </w:r>
      <w:r>
        <w:rPr/>
        <w:t>, -in-Le Monde libertaire, Paris: n.332, p.07, 15/11/1979</w:t>
      </w:r>
    </w:p>
    <w:p>
      <w:pPr>
        <w:pStyle w:val="Normal"/>
        <w:rPr>
          <w:lang w:val="it-IT"/>
        </w:rPr>
      </w:pPr>
      <w:r>
        <w:rPr>
          <w:lang w:val="it-IT"/>
        </w:rPr>
        <w:t xml:space="preserve">BOLLETINO ARCHIVIO G. PINELLI </w:t>
      </w:r>
      <w:r>
        <w:rPr>
          <w:i/>
          <w:lang w:val="it-IT"/>
        </w:rPr>
        <w:t xml:space="preserve">Filmati disponibili su youtube, </w:t>
      </w:r>
      <w:r>
        <w:rPr>
          <w:lang w:val="it-IT"/>
        </w:rPr>
        <w:t>-in-Bollettino Archivio G. PINELLI, Milano: n°41, p.04-09, 2013</w:t>
      </w:r>
    </w:p>
    <w:p>
      <w:pPr>
        <w:pStyle w:val="Normal"/>
        <w:rPr/>
      </w:pPr>
      <w:r>
        <w:rPr/>
        <w:t xml:space="preserve">BOZZATO Bibi </w:t>
      </w:r>
      <w:r>
        <w:rPr>
          <w:i/>
        </w:rPr>
        <w:t>Gli anarchici nell'imaginario cinematografico</w:t>
      </w:r>
      <w:r>
        <w:rPr/>
        <w:t>, Venezia : DVD + Rivista AParte, n°7, 2002</w:t>
      </w:r>
    </w:p>
    <w:p>
      <w:pPr>
        <w:pStyle w:val="Normal"/>
        <w:rPr>
          <w:lang w:val="en-US"/>
        </w:rPr>
      </w:pPr>
      <w:r>
        <w:rPr>
          <w:lang w:val="en-US"/>
        </w:rPr>
        <w:t xml:space="preserve">BIAGI Patrizio </w:t>
      </w:r>
      <w:r>
        <w:rPr>
          <w:i/>
          <w:lang w:val="en-US"/>
        </w:rPr>
        <w:t>Film d'anarchia</w:t>
      </w:r>
      <w:r>
        <w:rPr>
          <w:lang w:val="en-US"/>
        </w:rPr>
        <w:t>, -in-Bollettino Archivio G. PINELLI, Milano: n°35, p.35-36, luglio 2010</w:t>
      </w:r>
    </w:p>
    <w:p>
      <w:pPr>
        <w:pStyle w:val="Normal"/>
        <w:spacing w:lineRule="exact" w:line="240"/>
        <w:rPr/>
      </w:pPr>
      <w:r>
        <w:rPr/>
        <w:t xml:space="preserve">BRENEZ Nicole/MARINONE Isabelle </w:t>
      </w:r>
      <w:r>
        <w:rPr>
          <w:i/>
        </w:rPr>
        <w:t xml:space="preserve">Cinémas libertaires : au service des forces de transgression et de révolte, </w:t>
      </w:r>
      <w:r>
        <w:rPr/>
        <w:t>Villeneuve d'Ascq: Presses universitaires du Septentrion, 412p, 2015</w:t>
      </w:r>
    </w:p>
    <w:p>
      <w:pPr>
        <w:pStyle w:val="Normal"/>
        <w:rPr/>
      </w:pPr>
      <w:r>
        <w:rPr/>
        <w:t xml:space="preserve">BUSTOS G. </w:t>
      </w:r>
      <w:r>
        <w:rPr>
          <w:i/>
        </w:rPr>
        <w:t xml:space="preserve">Audiovisuales de combate. Acerca del videoactivismo contemporáneo, </w:t>
      </w:r>
      <w:r>
        <w:rPr/>
        <w:t>Buenos Aires: La Crujía-CCEBA, 2006</w:t>
      </w:r>
    </w:p>
    <w:p>
      <w:pPr>
        <w:pStyle w:val="Normal"/>
        <w:rPr/>
      </w:pPr>
      <w:r>
        <w:rPr>
          <w:lang w:val="it-IT"/>
        </w:rPr>
        <w:t xml:space="preserve">CASARIN Pierpaolo - DE GRANDIS Stefania </w:t>
      </w:r>
      <w:r>
        <w:rPr>
          <w:i/>
          <w:lang w:val="it-IT"/>
        </w:rPr>
        <w:t>Gli anarchici visti dal cinema (1901-2003)</w:t>
      </w:r>
      <w:r>
        <w:rPr>
          <w:lang w:val="it-IT"/>
        </w:rPr>
        <w:t>, -in-Bollettino Archivio G. PINELLI, Milano: n°24, p.33-35, dicembre 2004</w:t>
      </w:r>
    </w:p>
    <w:p>
      <w:pPr>
        <w:pStyle w:val="Normal"/>
        <w:rPr/>
      </w:pPr>
      <w:r>
        <w:rPr/>
        <w:t xml:space="preserve">CAYEUX Charlotte </w:t>
      </w:r>
      <w:r>
        <w:rPr>
          <w:i/>
        </w:rPr>
        <w:t xml:space="preserve">L'esthétique libertaire dans le cinéma d'Armand GATTI : une œuvre singulière dans l'histoire du cinéma anarchiste, </w:t>
      </w:r>
      <w:r>
        <w:rPr/>
        <w:t>Éditions universitaires européennes, 168p, 2011</w:t>
      </w:r>
    </w:p>
    <w:p>
      <w:pPr>
        <w:pStyle w:val="Normal"/>
        <w:rPr/>
      </w:pPr>
      <w:r>
        <w:rPr/>
        <w:t xml:space="preserve">CHÂTELAIN Hélène </w:t>
      </w:r>
      <w:r>
        <w:rPr>
          <w:i/>
          <w:iCs/>
        </w:rPr>
        <w:t xml:space="preserve">Nestor MAKHNO. Les images et les mots, </w:t>
      </w:r>
      <w:r>
        <w:rPr/>
        <w:t>-in-</w:t>
      </w:r>
      <w:r>
        <w:rPr>
          <w:i/>
          <w:iCs/>
        </w:rPr>
        <w:t>Cinéma Engagé, Cinéma Enragé</w:t>
      </w:r>
      <w:r>
        <w:rPr/>
        <w:t>, L'homme Et La Société (revue internationale de recherche et de synthèse en sciences sociales), Paris: L'Harmattan, n</w:t>
      </w:r>
      <w:r>
        <w:rPr>
          <w:vertAlign w:val="superscript"/>
        </w:rPr>
        <w:t>o</w:t>
      </w:r>
      <w:r>
        <w:rPr/>
        <w:t> 127-128, 1998</w:t>
      </w:r>
    </w:p>
    <w:p>
      <w:pPr>
        <w:pStyle w:val="Normal"/>
        <w:rPr>
          <w:lang w:val="en-US"/>
        </w:rPr>
      </w:pPr>
      <w:r>
        <w:rPr>
          <w:lang w:val="en-US"/>
        </w:rPr>
        <w:t xml:space="preserve">CHRISTIE BOOKS Too many chiefs, not enough anarchists… </w:t>
      </w:r>
      <w:r>
        <w:rPr>
          <w:i/>
          <w:lang w:val="en-US"/>
        </w:rPr>
        <w:t>Anarchist and Libertarian Films</w:t>
      </w:r>
      <w:r>
        <w:rPr>
          <w:lang w:val="en-US"/>
        </w:rPr>
        <w:t xml:space="preserve">, Site consulté le 05/04/2011, </w:t>
      </w:r>
      <w:hyperlink r:id="rId28">
        <w:r>
          <w:rPr>
            <w:rStyle w:val="InternetLink"/>
            <w:u w:val="none"/>
            <w:lang w:val="en-US"/>
          </w:rPr>
          <w:t>http://www.christiebooks.com/ChristieBooksWP/</w:t>
        </w:r>
      </w:hyperlink>
      <w:r>
        <w:rPr>
          <w:lang w:val="en-US"/>
        </w:rPr>
        <w:t xml:space="preserve"> </w:t>
      </w:r>
    </w:p>
    <w:p>
      <w:pPr>
        <w:pStyle w:val="Normal"/>
        <w:rPr/>
      </w:pPr>
      <w:r>
        <w:rPr/>
        <w:t xml:space="preserve">CIRA </w:t>
      </w:r>
      <w:r>
        <w:rPr>
          <w:i/>
        </w:rPr>
        <w:t xml:space="preserve">Anarchismus und Film, </w:t>
      </w:r>
      <w:r>
        <w:rPr/>
        <w:t>-in-Bulletin du CIRA, Genève: n°41, p.07, août 1985</w:t>
      </w:r>
    </w:p>
    <w:p>
      <w:pPr>
        <w:pStyle w:val="Normal"/>
        <w:rPr/>
      </w:pPr>
      <w:r>
        <w:rPr/>
        <w:t>CIRA de Lausanne, </w:t>
      </w:r>
      <w:r>
        <w:rPr>
          <w:i/>
        </w:rPr>
        <w:t>Liste de films sur l'anarchisme et les mouvements libertaires</w:t>
      </w:r>
      <w:r>
        <w:rPr/>
        <w:t xml:space="preserve">, Site: </w:t>
      </w:r>
      <w:hyperlink r:id="rId29">
        <w:r>
          <w:rPr>
            <w:rStyle w:val="InternetLink"/>
            <w:i/>
            <w:u w:val="none"/>
          </w:rPr>
          <w:t>http: -  - www.anarca-bolo.ch - cira - films - films.htm</w:t>
        </w:r>
      </w:hyperlink>
      <w:r>
        <w:rPr/>
        <w:t>.</w:t>
      </w:r>
    </w:p>
    <w:p>
      <w:pPr>
        <w:pStyle w:val="Normal"/>
        <w:rPr/>
      </w:pPr>
      <w:r>
        <w:rPr/>
        <w:t xml:space="preserve">CIRA – Centre International de Recherches sur l’Anarchisme </w:t>
      </w:r>
      <w:r>
        <w:rPr>
          <w:i/>
        </w:rPr>
        <w:t>Les anarchistes à l’écran 1901-2003</w:t>
      </w:r>
      <w:r>
        <w:rPr/>
        <w:t>, Bulletin du CIRA, n° 60, 48p, printemps 2004</w:t>
      </w:r>
    </w:p>
    <w:p>
      <w:pPr>
        <w:pStyle w:val="Normal"/>
        <w:rPr/>
      </w:pPr>
      <w:r>
        <w:rPr/>
        <w:t xml:space="preserve">Collectif </w:t>
      </w:r>
      <w:r>
        <w:rPr>
          <w:i/>
        </w:rPr>
        <w:t>Les</w:t>
      </w:r>
      <w:r>
        <w:rPr/>
        <w:t xml:space="preserve"> </w:t>
      </w:r>
      <w:r>
        <w:rPr>
          <w:i/>
        </w:rPr>
        <w:t xml:space="preserve">Cinémas d'Armand GATTI, </w:t>
      </w:r>
      <w:r>
        <w:rPr/>
        <w:t>La parole errante, 366p, 2011</w:t>
      </w:r>
    </w:p>
    <w:p>
      <w:pPr>
        <w:pStyle w:val="Normal"/>
        <w:rPr/>
      </w:pPr>
      <w:r>
        <w:rPr/>
        <w:t xml:space="preserve">Collectif coordonné par Michel SERCEAU </w:t>
      </w:r>
      <w:r>
        <w:rPr>
          <w:i/>
        </w:rPr>
        <w:t>1960-1980 :</w:t>
      </w:r>
      <w:r>
        <w:rPr/>
        <w:t xml:space="preserve"> </w:t>
      </w:r>
      <w:r>
        <w:rPr>
          <w:i/>
        </w:rPr>
        <w:t>20 ans d’utopie au cinéma</w:t>
      </w:r>
      <w:r>
        <w:rPr/>
        <w:t>, Revue CinémAction, n°25, 1983</w:t>
      </w:r>
    </w:p>
    <w:p>
      <w:pPr>
        <w:pStyle w:val="Normal"/>
        <w:rPr/>
      </w:pPr>
      <w:r>
        <w:rPr/>
        <w:t xml:space="preserve">Collectif coordonné par Yona DUREAU </w:t>
      </w:r>
      <w:r>
        <w:rPr>
          <w:i/>
        </w:rPr>
        <w:t>Cinéma et Utopie</w:t>
      </w:r>
      <w:r>
        <w:rPr/>
        <w:t xml:space="preserve">, Revue CinémAction, n°115, 288p, 100 illustrations, mars 2005. Prix = 24€, Collectif </w:t>
      </w:r>
      <w:r>
        <w:rPr>
          <w:i/>
        </w:rPr>
        <w:t>Utopie, la quête de la société idéale en occident</w:t>
      </w:r>
      <w:r>
        <w:rPr/>
        <w:t xml:space="preserve">, Fayard - BNF, 2000 et du site Gallica de </w:t>
      </w:r>
      <w:hyperlink r:id="rId30">
        <w:r>
          <w:rPr>
            <w:rStyle w:val="InternetLink"/>
            <w:i/>
            <w:u w:val="none"/>
          </w:rPr>
          <w:t>http: -  - www.bnf.fr</w:t>
        </w:r>
      </w:hyperlink>
    </w:p>
    <w:p>
      <w:pPr>
        <w:pStyle w:val="Normal"/>
        <w:rPr/>
      </w:pPr>
      <w:r>
        <w:rPr/>
        <w:t>Collectif Grands soirs et Beaux lendemains 1945-1956, Le cinéma militant de la Libération et de la Guerre froide, Ciné-archives, DVD 360', 2017</w:t>
      </w:r>
    </w:p>
    <w:p>
      <w:pPr>
        <w:pStyle w:val="Normal"/>
        <w:rPr/>
      </w:pPr>
      <w:r>
        <w:rPr/>
        <w:t xml:space="preserve">Collectif </w:t>
      </w:r>
      <w:r>
        <w:rPr>
          <w:i/>
        </w:rPr>
        <w:t>La vie est à nous. Le Temps des cerises et autres films du Front populaire</w:t>
      </w:r>
      <w:r>
        <w:rPr/>
        <w:t>, Ciné-archives, DVD, 2016</w:t>
      </w:r>
    </w:p>
    <w:p>
      <w:pPr>
        <w:pStyle w:val="Normal"/>
        <w:rPr>
          <w:rStyle w:val="InternetLink"/>
          <w:color w:val="000000"/>
          <w:u w:val="none"/>
        </w:rPr>
      </w:pPr>
      <w:r>
        <w:rPr/>
        <w:t xml:space="preserve">Diffusion CERF, Éditions CORLET Cf. </w:t>
      </w:r>
      <w:r>
        <w:rPr>
          <w:rStyle w:val="InternetLink"/>
          <w:i/>
          <w:u w:val="none"/>
        </w:rPr>
        <w:t xml:space="preserve">http: -  -  </w:t>
      </w:r>
      <w:hyperlink r:id="rId31">
        <w:r>
          <w:rPr>
            <w:rStyle w:val="InternetLink"/>
            <w:i/>
            <w:u w:val="none"/>
          </w:rPr>
          <w:t>www.corlet-editions.fr</w:t>
        </w:r>
      </w:hyperlink>
    </w:p>
    <w:p>
      <w:pPr>
        <w:pStyle w:val="Normal"/>
        <w:rPr/>
      </w:pPr>
      <w:r>
        <w:rPr/>
        <w:t xml:space="preserve">Colloque de Blois </w:t>
      </w:r>
      <w:r>
        <w:rPr>
          <w:i/>
        </w:rPr>
        <w:t>L’utopie, moteur de l’histoire</w:t>
      </w:r>
      <w:r>
        <w:rPr/>
        <w:t xml:space="preserve"> ?, Octobre 2000</w:t>
      </w:r>
    </w:p>
    <w:p>
      <w:pPr>
        <w:pStyle w:val="Normal"/>
        <w:rPr/>
      </w:pPr>
      <w:r>
        <w:rPr/>
        <w:t xml:space="preserve">COMMUNAL STUDIES ASSOCIATION </w:t>
      </w:r>
      <w:r>
        <w:rPr>
          <w:i/>
        </w:rPr>
        <w:t>List of Videotapes about Communal Societies</w:t>
      </w:r>
      <w:r>
        <w:rPr/>
        <w:t xml:space="preserve">, Site </w:t>
      </w:r>
      <w:hyperlink r:id="rId32">
        <w:r>
          <w:rPr>
            <w:rStyle w:val="InternetLink"/>
            <w:u w:val="none"/>
          </w:rPr>
          <w:t>http://www.communalstudies.info/vidlist.shtml</w:t>
        </w:r>
      </w:hyperlink>
      <w:r>
        <w:rPr/>
        <w:t xml:space="preserve">, consulté le 22/11/2010 </w:t>
      </w:r>
    </w:p>
    <w:p>
      <w:pPr>
        <w:pStyle w:val="Normal"/>
        <w:rPr/>
      </w:pPr>
      <w:r>
        <w:rPr/>
        <w:t xml:space="preserve">COMOLLI Jean-Louis </w:t>
      </w:r>
      <w:r>
        <w:rPr>
          <w:i/>
        </w:rPr>
        <w:t>La Cecilia, une commune anarchiste au Brésil en 1890. Dossier d'un film</w:t>
      </w:r>
      <w:r>
        <w:rPr/>
        <w:t>, Paris: Éd. Daniel &amp; Cie, 1976</w:t>
      </w:r>
    </w:p>
    <w:p>
      <w:pPr>
        <w:pStyle w:val="Normal"/>
        <w:rPr/>
      </w:pPr>
      <w:r>
        <w:rPr/>
        <w:t xml:space="preserve">COMOLLI Jean-Louis </w:t>
      </w:r>
      <w:r>
        <w:rPr>
          <w:i/>
        </w:rPr>
        <w:t>Ce qui m'intéresse dans l'utopie ce n'est pas de savoir si elle réussit ou si elle échoue. Entretien par Daniel SERCEAU</w:t>
      </w:r>
      <w:r>
        <w:rPr/>
        <w:t>, -in-</w:t>
      </w:r>
      <w:r>
        <w:rPr>
          <w:i/>
        </w:rPr>
        <w:t>20 ans d'utopie au cinéma</w:t>
      </w:r>
      <w:r>
        <w:rPr/>
        <w:t>, Cinémaction, n°25, 1985</w:t>
      </w:r>
    </w:p>
    <w:p>
      <w:pPr>
        <w:pStyle w:val="Normal"/>
        <w:rPr/>
      </w:pPr>
      <w:r>
        <w:rPr/>
        <w:t xml:space="preserve">COURT Mireille/DEN HOND Chris </w:t>
      </w:r>
      <w:r>
        <w:rPr>
          <w:i/>
        </w:rPr>
        <w:t xml:space="preserve">Expérience libertaire au Rojava : «Rojava : une utopie au cœur du chaos syrien», </w:t>
      </w:r>
      <w:r>
        <w:rPr/>
        <w:t>-in-Le Monde diplomatique, Paris: p.95-98, septembre 2017</w:t>
      </w:r>
    </w:p>
    <w:p>
      <w:pPr>
        <w:pStyle w:val="Normal"/>
        <w:rPr/>
      </w:pPr>
      <w:r>
        <w:rPr>
          <w:lang w:val="it-IT"/>
        </w:rPr>
        <w:t xml:space="preserve">CÓRDOVA Amalia &amp; ZAMORANO Gabriela Mapping Mexican Media. </w:t>
      </w:r>
      <w:r>
        <w:rPr>
          <w:lang w:val="en-US"/>
        </w:rPr>
        <w:t xml:space="preserve">Indigenous and Community Vieo and Radio, Latin American Programs, Film and Video Center, NMAI - Cf. </w:t>
      </w:r>
      <w:hyperlink r:id="rId33">
        <w:r>
          <w:rPr>
            <w:rStyle w:val="InternetLink"/>
            <w:u w:val="none"/>
            <w:lang w:val="en-US"/>
          </w:rPr>
          <w:t>http://www.nativenetworks.si.edu/eng/rose/mexico.htm</w:t>
        </w:r>
      </w:hyperlink>
      <w:r>
        <w:rPr>
          <w:lang w:val="en-US"/>
        </w:rPr>
        <w:t xml:space="preserve">, consulté le 23/11/2010 </w:t>
      </w:r>
    </w:p>
    <w:p>
      <w:pPr>
        <w:pStyle w:val="Normal"/>
        <w:rPr/>
      </w:pPr>
      <w:r>
        <w:rPr/>
        <w:t xml:space="preserve">DALLET Sylvie </w:t>
      </w:r>
      <w:r>
        <w:rPr>
          <w:i/>
        </w:rPr>
        <w:t>Guerres révolutionnaires. Histoire et cinéma</w:t>
      </w:r>
      <w:r>
        <w:rPr/>
        <w:t>, Paris: L'Harmattan-Publictions de la Sorbonne, 360p, 1984</w:t>
      </w:r>
    </w:p>
    <w:p>
      <w:pPr>
        <w:pStyle w:val="Normal"/>
        <w:rPr/>
      </w:pPr>
      <w:r>
        <w:rPr/>
        <w:t xml:space="preserve">DEBORD Guy </w:t>
      </w:r>
      <w:r>
        <w:rPr>
          <w:i/>
        </w:rPr>
        <w:t>Contre le cinéma</w:t>
      </w:r>
      <w:r>
        <w:rPr/>
        <w:t>, Aarhus: Institut de vandalisme comparé, Bibliothèque d’Alexandrie, Préface d'Asger Jorn, n° 4 (août), 88p, 1964</w:t>
      </w:r>
    </w:p>
    <w:p>
      <w:pPr>
        <w:pStyle w:val="Normal"/>
        <w:rPr/>
      </w:pPr>
      <w:r>
        <w:rPr>
          <w:lang w:val="en-US"/>
        </w:rPr>
        <w:t xml:space="preserve">DE CORDOVA Richard </w:t>
      </w:r>
      <w:r>
        <w:rPr>
          <w:i/>
          <w:lang w:val="en-US"/>
        </w:rPr>
        <w:t>Cable Technology and the Utopian Subject</w:t>
      </w:r>
      <w:r>
        <w:rPr>
          <w:lang w:val="en-US"/>
        </w:rPr>
        <w:t>, -in-On Film, 12, p.23-27, Spring 1984</w:t>
      </w:r>
    </w:p>
    <w:p>
      <w:pPr>
        <w:pStyle w:val="Normal"/>
        <w:rPr>
          <w:lang w:val="en-US"/>
        </w:rPr>
      </w:pPr>
      <w:r>
        <w:rPr>
          <w:lang w:val="en-US"/>
        </w:rPr>
        <w:t xml:space="preserve">DE LAURETIS Teresa </w:t>
      </w:r>
      <w:r>
        <w:rPr>
          <w:i/>
          <w:lang w:val="en-US"/>
        </w:rPr>
        <w:t>Guerrilla in the midst: women's cinema in the 80s</w:t>
      </w:r>
      <w:r>
        <w:rPr>
          <w:lang w:val="en-US"/>
        </w:rPr>
        <w:t>, -in-Screen, 31.1, p.06-25, Spring 1990</w:t>
      </w:r>
    </w:p>
    <w:p>
      <w:pPr>
        <w:pStyle w:val="Normal"/>
        <w:rPr/>
      </w:pPr>
      <w:r>
        <w:rPr/>
        <w:t xml:space="preserve">DUBOSC Dominique Cinéaste militant - Site </w:t>
      </w:r>
      <w:hyperlink r:id="rId34">
        <w:r>
          <w:rPr>
            <w:rStyle w:val="InternetLink"/>
            <w:u w:val="none"/>
          </w:rPr>
          <w:t>http://www.dominiquedubosc.org/index.php</w:t>
        </w:r>
      </w:hyperlink>
      <w:r>
        <w:rPr/>
        <w:t>, consulté le 16/11/2013</w:t>
      </w:r>
    </w:p>
    <w:p>
      <w:pPr>
        <w:pStyle w:val="Normal"/>
        <w:rPr/>
      </w:pPr>
      <w:r>
        <w:rPr/>
        <w:t xml:space="preserve">FADDA Michele </w:t>
      </w:r>
      <w:r>
        <w:rPr>
          <w:i/>
        </w:rPr>
        <w:t>Le cinéma : une forme d'utopi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1053-1062, 2008</w:t>
      </w:r>
    </w:p>
    <w:p>
      <w:pPr>
        <w:pStyle w:val="Normal"/>
        <w:rPr/>
      </w:pPr>
      <w:r>
        <w:rPr>
          <w:lang w:val="en-GB"/>
        </w:rPr>
        <w:t xml:space="preserve">FELLOWSHIP FOR INTENTIONAL COMMUNITY (FIC) </w:t>
      </w:r>
      <w:r>
        <w:rPr>
          <w:lang w:val="en-US"/>
        </w:rPr>
        <w:t>Prom</w:t>
      </w:r>
      <w:r>
        <w:rPr>
          <w:i/>
          <w:lang w:val="en-US"/>
        </w:rPr>
        <w:t>oting Community Living and Cooperative Lifestyles across North America</w:t>
      </w:r>
      <w:r>
        <w:rPr>
          <w:lang w:val="en-US"/>
        </w:rPr>
        <w:t xml:space="preserve">, site </w:t>
      </w:r>
      <w:hyperlink r:id="rId35">
        <w:r>
          <w:rPr>
            <w:rStyle w:val="InternetLink"/>
            <w:u w:val="none"/>
            <w:lang w:val="en-US"/>
          </w:rPr>
          <w:t>http://fic.ic.org/</w:t>
        </w:r>
      </w:hyperlink>
      <w:r>
        <w:rPr>
          <w:lang w:val="en-US"/>
        </w:rPr>
        <w:t>,  consulté le  22/11/2010</w:t>
      </w:r>
    </w:p>
    <w:p>
      <w:pPr>
        <w:pStyle w:val="Normal"/>
        <w:rPr/>
      </w:pPr>
      <w:r>
        <w:rPr>
          <w:lang w:val="en-GB"/>
        </w:rPr>
        <w:t xml:space="preserve">FERRUA Pietro </w:t>
      </w:r>
      <w:r>
        <w:rPr>
          <w:i/>
          <w:lang w:val="en-US"/>
        </w:rPr>
        <w:t>Anarchists in Films</w:t>
      </w:r>
      <w:r>
        <w:rPr>
          <w:lang w:val="en-US"/>
        </w:rPr>
        <w:t xml:space="preserve">, </w:t>
      </w:r>
      <w:r>
        <w:rPr>
          <w:lang w:val="en-GB"/>
        </w:rPr>
        <w:t>Portland (OR): First International Symposium on Anarchism, 17-24 February 1980</w:t>
      </w:r>
    </w:p>
    <w:p>
      <w:pPr>
        <w:pStyle w:val="Normal"/>
        <w:rPr/>
      </w:pPr>
      <w:r>
        <w:rPr>
          <w:lang w:val="en-GB"/>
        </w:rPr>
        <w:t xml:space="preserve">FERRUA Pietro </w:t>
      </w:r>
      <w:r>
        <w:rPr>
          <w:i/>
          <w:lang w:val="en-GB"/>
        </w:rPr>
        <w:t>Anarchists and Film</w:t>
      </w:r>
      <w:r>
        <w:rPr>
          <w:lang w:val="en-GB"/>
        </w:rPr>
        <w:t>, Portland (OR): Northwest Film Center, 12p, 2004</w:t>
      </w:r>
    </w:p>
    <w:p>
      <w:pPr>
        <w:pStyle w:val="Normal"/>
        <w:spacing w:lineRule="exact" w:line="240"/>
        <w:rPr>
          <w:lang w:val="it-IT"/>
        </w:rPr>
      </w:pPr>
      <w:r>
        <w:rPr>
          <w:lang w:val="it-IT"/>
        </w:rPr>
        <w:t xml:space="preserve">FESTIVAL DO FILME ANARQUISTA E PUNK DE SÃO PAULO </w:t>
      </w:r>
      <w:r>
        <w:rPr>
          <w:i/>
          <w:lang w:val="it-IT"/>
        </w:rPr>
        <w:t xml:space="preserve">Anarquismo e audiovisual #1, </w:t>
      </w:r>
      <w:r>
        <w:rPr>
          <w:lang w:val="it-IT"/>
        </w:rPr>
        <w:t xml:space="preserve">Anarcofilmes e do morro produçoes, 16p, verão de 2017, Mediafire: </w:t>
      </w:r>
      <w:hyperlink r:id="rId36">
        <w:r>
          <w:rPr>
            <w:rStyle w:val="InternetLink"/>
            <w:u w:val="none"/>
            <w:lang w:val="it-IT"/>
          </w:rPr>
          <w:t>http://www.mediafire.com/file/zs9pfqw8juae1q6/ANARQUISMO+E+AUDIOVISUAL+1.pdf</w:t>
        </w:r>
      </w:hyperlink>
    </w:p>
    <w:p>
      <w:pPr>
        <w:pStyle w:val="Normal"/>
        <w:rPr/>
      </w:pPr>
      <w:r>
        <w:rPr>
          <w:lang w:val="en-GB"/>
        </w:rPr>
        <w:t xml:space="preserve">FISHBEIN Leslie </w:t>
      </w:r>
      <w:r>
        <w:rPr>
          <w:i/>
          <w:lang w:val="en-GB"/>
        </w:rPr>
        <w:t>Anarchism as Ideology and Impulse: Anarchism in America</w:t>
      </w:r>
      <w:r>
        <w:rPr>
          <w:lang w:val="en-GB"/>
        </w:rPr>
        <w:t>,-in-Film and History, v.XIII, n°1, p.17-22, February 1983</w:t>
      </w:r>
    </w:p>
    <w:p>
      <w:pPr>
        <w:pStyle w:val="Normal"/>
        <w:rPr>
          <w:lang w:val="en-GB"/>
        </w:rPr>
      </w:pPr>
      <w:r>
        <w:rPr>
          <w:lang w:val="en-US"/>
        </w:rPr>
        <w:t xml:space="preserve">FITTING John Peter </w:t>
      </w:r>
      <w:r>
        <w:rPr>
          <w:i/>
          <w:lang w:val="en-US"/>
        </w:rPr>
        <w:t>What is Utopian Film? An Introductory Taxonomy</w:t>
      </w:r>
      <w:r>
        <w:rPr>
          <w:lang w:val="en-US"/>
        </w:rPr>
        <w:t>, -in-Utopian Studies, vol.4, n°2, p.01-17, 1993</w:t>
        <w:br/>
        <w:t xml:space="preserve">Cf. </w:t>
      </w:r>
      <w:hyperlink r:id="rId37">
        <w:r>
          <w:rPr>
            <w:rStyle w:val="InternetLink"/>
            <w:u w:val="none"/>
            <w:lang w:val="en-US"/>
          </w:rPr>
          <w:t>http://www.jstor.org/pss/20719955</w:t>
        </w:r>
      </w:hyperlink>
      <w:r>
        <w:rPr>
          <w:lang w:val="en-US"/>
        </w:rPr>
        <w:t xml:space="preserve"> </w:t>
      </w:r>
    </w:p>
    <w:p>
      <w:pPr>
        <w:pStyle w:val="Normal"/>
        <w:rPr/>
      </w:pPr>
      <w:r>
        <w:rPr>
          <w:lang w:val="en-US"/>
        </w:rPr>
        <w:t xml:space="preserve">FITTING John Peter </w:t>
      </w:r>
      <w:r>
        <w:rPr>
          <w:i/>
          <w:lang w:val="en-US"/>
        </w:rPr>
        <w:t>What is Utopian Film? An Introductory Taxonomy</w:t>
      </w:r>
      <w:r>
        <w:rPr>
          <w:lang w:val="en-US"/>
        </w:rPr>
        <w:t>, Toronto: Fichier word, 21pA4, reçu le 18/11/2010</w:t>
      </w:r>
    </w:p>
    <w:p>
      <w:pPr>
        <w:pStyle w:val="Normal"/>
        <w:rPr/>
      </w:pPr>
      <w:r>
        <w:rPr>
          <w:lang w:val="en-US"/>
        </w:rPr>
        <w:t xml:space="preserve">FLINN Caryl </w:t>
      </w:r>
      <w:r>
        <w:rPr>
          <w:i/>
          <w:lang w:val="en-US"/>
        </w:rPr>
        <w:t>Strains of Utopia: Gender, Nostalgia, and Hollywood Film Music,</w:t>
      </w:r>
      <w:r>
        <w:rPr>
          <w:lang w:val="en-US"/>
        </w:rPr>
        <w:t xml:space="preserve"> Princeton: Princeton UP, 1992</w:t>
      </w:r>
    </w:p>
    <w:p>
      <w:pPr>
        <w:pStyle w:val="Normal"/>
        <w:rPr>
          <w:lang w:val="it-IT"/>
        </w:rPr>
      </w:pPr>
      <w:r>
        <w:rPr>
          <w:lang w:val="it-IT"/>
        </w:rPr>
        <w:t xml:space="preserve">FOFI Goffredo </w:t>
      </w:r>
      <w:r>
        <w:rPr>
          <w:i/>
          <w:lang w:val="it-IT"/>
        </w:rPr>
        <w:t xml:space="preserve">Il cinema del no. Visioni anarchiche della vita e della società, </w:t>
      </w:r>
      <w:r>
        <w:rPr>
          <w:lang w:val="it-IT"/>
        </w:rPr>
        <w:t>Milano: Elèuthera Editrice, 108p, 2015</w:t>
      </w:r>
    </w:p>
    <w:p>
      <w:pPr>
        <w:pStyle w:val="Normal"/>
        <w:rPr/>
      </w:pPr>
      <w:r>
        <w:rPr>
          <w:lang w:val="en-US"/>
        </w:rPr>
        <w:t xml:space="preserve">FRANKLIN Bruce </w:t>
      </w:r>
      <w:r>
        <w:rPr>
          <w:i/>
          <w:lang w:val="en-US"/>
        </w:rPr>
        <w:t>Visions of the Future in Science Fiction Film from 1970 to 1982</w:t>
      </w:r>
      <w:r>
        <w:rPr>
          <w:lang w:val="en-US"/>
        </w:rPr>
        <w:t xml:space="preserve">, -in-Science Fiction Studies, 10, p.70-80, 1983 </w:t>
      </w:r>
    </w:p>
    <w:p>
      <w:pPr>
        <w:pStyle w:val="Normal"/>
        <w:rPr>
          <w:szCs w:val="22"/>
          <w:lang w:val="it-IT"/>
        </w:rPr>
      </w:pPr>
      <w:r>
        <w:rPr>
          <w:lang w:val="it-IT"/>
        </w:rPr>
        <w:t xml:space="preserve">GARCIA DE OLIVEIRA Valéria </w:t>
      </w:r>
      <w:r>
        <w:rPr>
          <w:i/>
          <w:lang w:val="it-IT"/>
        </w:rPr>
        <w:t xml:space="preserve">Carne de Fieras, Barrios Bajos e Aurora de Esperanza - o melodrama anarquista na produção cinematográfica da CNT, durante a Guerra Civil Espanhola (1936-1939), </w:t>
      </w:r>
      <w:r>
        <w:rPr>
          <w:lang w:val="it-IT"/>
        </w:rPr>
        <w:t>São Paulo: Dissertação de Mestrado apresentada ao Programa de Pós-Graduação em História Social da USP, 2016</w:t>
      </w:r>
    </w:p>
    <w:p>
      <w:pPr>
        <w:pStyle w:val="Normal"/>
        <w:rPr/>
      </w:pPr>
      <w:r>
        <w:rPr>
          <w:szCs w:val="22"/>
        </w:rPr>
        <w:t xml:space="preserve">GARCIA LÓPEZ Sonia </w:t>
      </w:r>
      <w:r>
        <w:rPr>
          <w:i/>
          <w:szCs w:val="22"/>
        </w:rPr>
        <w:t xml:space="preserve">Spain is us: la Guerra Civil española en el cine del Popular Front (1936 – 1939), </w:t>
      </w:r>
      <w:r>
        <w:rPr>
          <w:szCs w:val="22"/>
        </w:rPr>
        <w:t>Valencia: PUV, 2013</w:t>
      </w:r>
    </w:p>
    <w:p>
      <w:pPr>
        <w:pStyle w:val="Normal"/>
        <w:rPr/>
      </w:pPr>
      <w:r>
        <w:rPr/>
        <w:t xml:space="preserve">GAUTHIER Christophe/LAURENT Natacha </w:t>
      </w:r>
      <w:r>
        <w:rPr>
          <w:i/>
        </w:rPr>
        <w:t>«La Grande Illusion», histoire d'un film</w:t>
      </w:r>
      <w:r>
        <w:rPr/>
        <w:t>, -in-L'Histoire, Paris: n°373, p.34-35, mars 2012</w:t>
      </w:r>
    </w:p>
    <w:p>
      <w:pPr>
        <w:pStyle w:val="Normal"/>
        <w:rPr/>
      </w:pPr>
      <w:r>
        <w:rPr/>
        <w:t>GIANSETTO Bernard</w:t>
      </w:r>
      <w:r>
        <w:rPr>
          <w:i/>
        </w:rPr>
        <w:t>Le mariage du petit écran et de la grande utopie</w:t>
      </w:r>
      <w:r>
        <w:rPr/>
        <w:t xml:space="preserve">, -in-Autogestions, </w:t>
      </w:r>
      <w:r>
        <w:rPr>
          <w:i/>
        </w:rPr>
        <w:t>Alternatives québécoises</w:t>
      </w:r>
      <w:r>
        <w:rPr/>
        <w:t>, Toulouse: Privat, n°20-21, p.199-205, 1985</w:t>
      </w:r>
    </w:p>
    <w:p>
      <w:pPr>
        <w:pStyle w:val="Normal"/>
        <w:rPr/>
      </w:pPr>
      <w:r>
        <w:rPr/>
        <w:t xml:space="preserve">GIZ </w:t>
      </w:r>
      <w:r>
        <w:rPr>
          <w:i/>
        </w:rPr>
        <w:t xml:space="preserve">Filmographie anarchiste, </w:t>
      </w:r>
      <w:r>
        <w:rPr/>
        <w:t>Marseille: CIRA, 46p, mars 2017</w:t>
      </w:r>
    </w:p>
    <w:p>
      <w:pPr>
        <w:pStyle w:val="Normal"/>
        <w:rPr/>
      </w:pPr>
      <w:r>
        <w:rPr/>
        <w:t xml:space="preserve">GONÇALVES DA SILVA Juliano </w:t>
      </w:r>
      <w:r>
        <w:rPr>
          <w:i/>
        </w:rPr>
        <w:t xml:space="preserve">Idéias anarquistas na cabeça e uma câmera na mãio, </w:t>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191-203, marzo de 2020,  </w:t>
      </w:r>
      <w:hyperlink r:id="rId38">
        <w:r>
          <w:rPr>
            <w:rStyle w:val="InternetLink"/>
            <w:szCs w:val="24"/>
            <w:u w:val="none"/>
          </w:rPr>
          <w:t>https://drive.google.com/file/d/1jpc8R8d_kACY8Hb3oTaT64MbOzhAUCXf/view</w:t>
        </w:r>
      </w:hyperlink>
    </w:p>
    <w:p>
      <w:pPr>
        <w:pStyle w:val="Normal"/>
        <w:rPr>
          <w:sz w:val="20"/>
        </w:rPr>
      </w:pPr>
      <w:r>
        <w:rPr/>
        <w:t xml:space="preserve">GRUPO ALAVÍO (Argentina) </w:t>
      </w:r>
      <w:r>
        <w:rPr>
          <w:sz w:val="22"/>
        </w:rPr>
        <w:t>Site</w:t>
      </w:r>
      <w:r>
        <w:rPr>
          <w:sz w:val="20"/>
        </w:rPr>
        <w:t xml:space="preserve"> : </w:t>
      </w:r>
      <w:hyperlink r:id="rId39">
        <w:r>
          <w:rPr>
            <w:rStyle w:val="InternetLink"/>
            <w:sz w:val="20"/>
            <w:u w:val="none"/>
          </w:rPr>
          <w:t>http: -  - www.revolutionvideo.org - alavio - peliculas.html</w:t>
        </w:r>
      </w:hyperlink>
      <w:r>
        <w:rPr>
          <w:sz w:val="20"/>
        </w:rPr>
        <w:t xml:space="preserve"> et </w:t>
      </w:r>
      <w:r>
        <w:rPr>
          <w:sz w:val="22"/>
        </w:rPr>
        <w:t xml:space="preserve">Contact </w:t>
      </w:r>
      <w:hyperlink r:id="rId40">
        <w:r>
          <w:rPr>
            <w:rStyle w:val="InternetLink"/>
            <w:sz w:val="22"/>
            <w:u w:val="none"/>
          </w:rPr>
          <w:t>alaviocine@yahoo.com.ar</w:t>
        </w:r>
      </w:hyperlink>
    </w:p>
    <w:p>
      <w:pPr>
        <w:pStyle w:val="Normal"/>
        <w:rPr/>
      </w:pPr>
      <w:r>
        <w:rPr/>
        <w:t xml:space="preserve">GUEDES TOKUNAGA Larissa </w:t>
      </w:r>
      <w:r>
        <w:rPr>
          <w:i/>
        </w:rPr>
        <w:t xml:space="preserve">Coquetel Molotov contra o sistema: a construção do arquétipo de um sujeito anarcopunk no documentário Punk Molotov - Rio de Janeiro (1983-1984), </w:t>
      </w:r>
      <w:r>
        <w:rPr/>
        <w:t>São Paulo: Dissertação de Mestrado apresentada ao Programa de Pós-Graduação em Humanidades, Direitos e outras Legitimidades da Faculdade de Filosofia, Letras e Ciências Humanas da USP, 2016</w:t>
      </w:r>
    </w:p>
    <w:p>
      <w:pPr>
        <w:pStyle w:val="Normal"/>
        <w:rPr/>
      </w:pPr>
      <w:r>
        <w:rPr/>
        <w:t xml:space="preserve">GUILABERT Thierry </w:t>
      </w:r>
      <w:r>
        <w:rPr>
          <w:i/>
        </w:rPr>
        <w:t xml:space="preserve">Jean Vigo libertaire. À propos de Nice, </w:t>
      </w:r>
      <w:r>
        <w:rPr/>
        <w:t>Saint-Georges d'Oléron: Les Éditions Libertaires, 167p, 2018</w:t>
      </w:r>
    </w:p>
    <w:p>
      <w:pPr>
        <w:pStyle w:val="Normal"/>
        <w:rPr/>
      </w:pPr>
      <w:r>
        <w:rPr/>
        <w:t xml:space="preserve">GUILLAUD Lara </w:t>
      </w:r>
      <w:r>
        <w:rPr>
          <w:i/>
        </w:rPr>
        <w:t>Utopia. L’utopie comme alternative. Enjeux d’un circuit d’exploitation indépendant</w:t>
      </w:r>
      <w:r>
        <w:rPr/>
        <w:t>, -in-Archives, n°57, Perpignan: Institut Jean VIGO, janvier 1994</w:t>
      </w:r>
    </w:p>
    <w:p>
      <w:pPr>
        <w:pStyle w:val="Normal"/>
        <w:rPr/>
      </w:pPr>
      <w:r>
        <w:rPr>
          <w:lang w:val="en-US"/>
        </w:rPr>
        <w:t xml:space="preserve">HAHN Ronald and VOLKER Jansen </w:t>
      </w:r>
      <w:r>
        <w:rPr>
          <w:i/>
        </w:rPr>
        <w:t>Lexikon des Science Fiction Films: 1000 Filme von 1902 bis 1987,</w:t>
      </w:r>
      <w:r>
        <w:rPr/>
        <w:t xml:space="preserve"> Munich: W. Heyne Verlag, 1987</w:t>
      </w:r>
    </w:p>
    <w:p>
      <w:pPr>
        <w:pStyle w:val="Normal"/>
        <w:rPr/>
      </w:pPr>
      <w:r>
        <w:rPr>
          <w:lang w:val="en-US"/>
        </w:rPr>
        <w:t xml:space="preserve">HARDY Phil </w:t>
      </w:r>
      <w:r>
        <w:rPr>
          <w:i/>
          <w:lang w:val="en-US"/>
        </w:rPr>
        <w:t>Science Fiction: The Complete Film Sourcebook</w:t>
      </w:r>
      <w:r>
        <w:rPr>
          <w:lang w:val="en-US"/>
        </w:rPr>
        <w:t>, NY: Morrow, 1984</w:t>
      </w:r>
    </w:p>
    <w:p>
      <w:pPr>
        <w:pStyle w:val="Normal"/>
        <w:rPr/>
      </w:pPr>
      <w:r>
        <w:rPr/>
        <w:t xml:space="preserve">HUMBERT Jeanne </w:t>
      </w:r>
      <w:r>
        <w:rPr>
          <w:i/>
        </w:rPr>
        <w:t>Jean VIGO, cinéaste d'avant-garde</w:t>
      </w:r>
      <w:r>
        <w:rPr/>
        <w:t>, Paris, éd. Contre-Courant, vol.56, 16p, 1957</w:t>
      </w:r>
    </w:p>
    <w:p>
      <w:pPr>
        <w:pStyle w:val="Normal"/>
        <w:rPr/>
      </w:pPr>
      <w:r>
        <w:rPr>
          <w:lang w:val="en-US"/>
        </w:rPr>
        <w:t xml:space="preserve">JUN Nathan </w:t>
      </w:r>
      <w:r>
        <w:rPr>
          <w:i/>
          <w:lang w:val="en-US"/>
        </w:rPr>
        <w:t>Toward an Anarchist Film Theory</w:t>
      </w:r>
      <w:r>
        <w:rPr>
          <w:lang w:val="en-US"/>
        </w:rPr>
        <w:t xml:space="preserve">, -in-Anarchist Developments in Cultural Studies (1), 2010, Retrieved from </w:t>
      </w:r>
      <w:hyperlink r:id="rId41">
        <w:r>
          <w:rPr>
            <w:rStyle w:val="InternetLink"/>
            <w:u w:val="none"/>
            <w:lang w:val="en-US"/>
          </w:rPr>
          <w:t>http://www.anarchist-developments.org</w:t>
        </w:r>
      </w:hyperlink>
      <w:r>
        <w:rPr>
          <w:lang w:val="en-US"/>
        </w:rPr>
        <w:t xml:space="preserve"> </w:t>
      </w:r>
    </w:p>
    <w:p>
      <w:pPr>
        <w:pStyle w:val="Normal"/>
        <w:rPr/>
      </w:pPr>
      <w:r>
        <w:rPr/>
        <w:t xml:space="preserve">KUHN Annette </w:t>
      </w:r>
      <w:r>
        <w:rPr>
          <w:i/>
        </w:rPr>
        <w:t>Alien Zone: Cultural Theory and Contemporary Science Fiction Cinema</w:t>
      </w:r>
      <w:r>
        <w:rPr/>
        <w:t>, London: Verso, 1990</w:t>
      </w:r>
    </w:p>
    <w:p>
      <w:pPr>
        <w:pStyle w:val="Normal"/>
        <w:rPr/>
      </w:pPr>
      <w:r>
        <w:rPr/>
        <w:t xml:space="preserve">KYROU Ado </w:t>
      </w:r>
      <w:r>
        <w:rPr>
          <w:i/>
        </w:rPr>
        <w:t>Le surréalisme au cinéma</w:t>
      </w:r>
      <w:r>
        <w:rPr/>
        <w:t>, Paris: Arcanes, 1° édition, 1953</w:t>
      </w:r>
    </w:p>
    <w:p>
      <w:pPr>
        <w:pStyle w:val="Normal"/>
        <w:rPr/>
      </w:pPr>
      <w:r>
        <w:rPr/>
        <w:t xml:space="preserve">LAURENT Natacha/GAUTHIER Christophe </w:t>
      </w:r>
      <w:r>
        <w:rPr>
          <w:i/>
        </w:rPr>
        <w:t>«La Grande Illusion», histoire d'un film</w:t>
      </w:r>
      <w:r>
        <w:rPr/>
        <w:t>, -in-L'Histoire, Paris: n°373, p.34-35, mars 2012</w:t>
      </w:r>
    </w:p>
    <w:p>
      <w:pPr>
        <w:pStyle w:val="Normal"/>
        <w:rPr/>
      </w:pPr>
      <w:r>
        <w:rPr>
          <w:lang w:val="en-US"/>
        </w:rPr>
        <w:t xml:space="preserve">LEACH Jim </w:t>
      </w:r>
      <w:r>
        <w:rPr>
          <w:i/>
          <w:lang w:val="en-US"/>
        </w:rPr>
        <w:t>A Possible Cinema. The Films of Alain TANNER</w:t>
      </w:r>
      <w:r>
        <w:rPr>
          <w:lang w:val="en-US"/>
        </w:rPr>
        <w:t>, Metuchen &amp; London: The Scarecrow Press, 1984</w:t>
      </w:r>
    </w:p>
    <w:p>
      <w:pPr>
        <w:pStyle w:val="Normal"/>
        <w:rPr/>
      </w:pPr>
      <w:r>
        <w:rPr>
          <w:lang w:val="en-US"/>
        </w:rPr>
        <w:t xml:space="preserve">LOVELL Alan </w:t>
      </w:r>
      <w:r>
        <w:rPr>
          <w:i/>
          <w:lang w:val="en-US"/>
        </w:rPr>
        <w:t>Anarchist Cinema</w:t>
      </w:r>
      <w:r>
        <w:rPr>
          <w:lang w:val="en-US"/>
        </w:rPr>
        <w:t>, London: Peace News, 1962</w:t>
      </w:r>
    </w:p>
    <w:p>
      <w:pPr>
        <w:pStyle w:val="Normal"/>
        <w:rPr/>
      </w:pPr>
      <w:r>
        <w:rPr>
          <w:lang w:val="en-US"/>
        </w:rPr>
        <w:t xml:space="preserve">MaCBEAN James Roy </w:t>
      </w:r>
      <w:r>
        <w:rPr>
          <w:i/>
          <w:lang w:val="en-US"/>
        </w:rPr>
        <w:t>Film and Revolution</w:t>
      </w:r>
      <w:r>
        <w:rPr>
          <w:lang w:val="en-US"/>
        </w:rPr>
        <w:t>, Bloomington: Indiana UP, 1975</w:t>
      </w:r>
    </w:p>
    <w:p>
      <w:pPr>
        <w:pStyle w:val="Normal"/>
        <w:rPr/>
      </w:pPr>
      <w:r>
        <w:rPr>
          <w:lang w:val="it-IT"/>
        </w:rPr>
        <w:t xml:space="preserve">MAFUD Lucio </w:t>
      </w:r>
      <w:r>
        <w:rPr>
          <w:i/>
          <w:lang w:val="it-IT"/>
        </w:rPr>
        <w:t xml:space="preserve">Las representaciones del anarquismo en la cultura audiovisual argentina (1909-2013), </w:t>
      </w:r>
      <w:r>
        <w:rPr>
          <w:lang w:val="it-IT"/>
        </w:rPr>
        <w:t xml:space="preserve">-in-DOMÍGUEZ RUBIO Lucas </w:t>
      </w:r>
      <w:r>
        <w:rPr>
          <w:i/>
          <w:lang w:val="it-IT"/>
        </w:rPr>
        <w:t xml:space="preserve">El anarquismo argentino. </w:t>
      </w:r>
      <w:r>
        <w:rPr>
          <w:i/>
        </w:rPr>
        <w:t xml:space="preserve">Bibliografía, Hemerografía y Fondos de Archivo, </w:t>
      </w:r>
      <w:r>
        <w:rPr/>
        <w:t>Buenos Aires: Anarres-CeDinCI, p.391-437, diciembre 2018</w:t>
      </w:r>
    </w:p>
    <w:p>
      <w:pPr>
        <w:pStyle w:val="Normal"/>
        <w:rPr/>
      </w:pPr>
      <w:r>
        <w:rPr/>
        <w:t xml:space="preserve">MARIE Michel </w:t>
      </w:r>
      <w:r>
        <w:rPr>
          <w:i/>
        </w:rPr>
        <w:t>GODARD et le mythe de la guerre révolutionnaire</w:t>
      </w:r>
      <w:r>
        <w:rPr/>
        <w:t xml:space="preserve">, -in-DALLET Sylvie </w:t>
      </w:r>
      <w:r>
        <w:rPr>
          <w:i/>
        </w:rPr>
        <w:t>Guerres révolutionnaires. Histoire et cinéma</w:t>
      </w:r>
      <w:r>
        <w:rPr/>
        <w:t>, Paris: L'Harmattan-Publications de la Sorbonne, p.281-289, 1984</w:t>
      </w:r>
    </w:p>
    <w:p>
      <w:pPr>
        <w:pStyle w:val="Normal"/>
        <w:rPr>
          <w:sz w:val="28"/>
        </w:rPr>
      </w:pPr>
      <w:r>
        <w:rPr>
          <w:sz w:val="22"/>
        </w:rPr>
        <w:t xml:space="preserve">MARÍN SILVESTRE Dolors </w:t>
      </w:r>
      <w:r>
        <w:rPr>
          <w:i/>
        </w:rPr>
        <w:t>Cine anarquista</w:t>
      </w:r>
      <w:r>
        <w:rPr/>
        <w:t xml:space="preserve">, -in- </w:t>
      </w:r>
      <w:r>
        <w:rPr>
          <w:i/>
          <w:sz w:val="22"/>
        </w:rPr>
        <w:t>Anarquistas. Un siglo de movimiento libertario en España</w:t>
      </w:r>
      <w:r>
        <w:rPr>
          <w:sz w:val="22"/>
        </w:rPr>
        <w:t>, Barcelona: Ariel, Colección Historia, 490p, p.372-373, 2010</w:t>
      </w:r>
    </w:p>
    <w:p>
      <w:pPr>
        <w:pStyle w:val="Normal"/>
        <w:rPr/>
      </w:pPr>
      <w:r>
        <w:rPr/>
        <w:t xml:space="preserve">MARINONE Isabelle </w:t>
      </w:r>
      <w:r>
        <w:rPr>
          <w:i/>
        </w:rPr>
        <w:t>Anarchisme et cinéma : panoramique sur une histoire du 7</w:t>
      </w:r>
      <w:r>
        <w:rPr>
          <w:i/>
          <w:vertAlign w:val="superscript"/>
        </w:rPr>
        <w:t>ème</w:t>
      </w:r>
      <w:r>
        <w:rPr>
          <w:i/>
        </w:rPr>
        <w:t xml:space="preserve"> art français virée au noir</w:t>
      </w:r>
      <w:r>
        <w:rPr/>
        <w:t>, Paris I Sorbonne, 2004</w:t>
      </w:r>
    </w:p>
    <w:p>
      <w:pPr>
        <w:pStyle w:val="Normal"/>
        <w:rPr/>
      </w:pPr>
      <w:r>
        <w:rPr/>
        <w:t xml:space="preserve">MARINONE Isabelle </w:t>
      </w:r>
      <w:r>
        <w:rPr>
          <w:i/>
        </w:rPr>
        <w:t>Cinema e anarquia : uma história « obscura » do cinema na França (1895-1935)</w:t>
      </w:r>
      <w:r>
        <w:rPr/>
        <w:t>, Rio de Janeiro : Azougue, 214p, 2009</w:t>
      </w:r>
    </w:p>
    <w:p>
      <w:pPr>
        <w:pStyle w:val="Normal"/>
        <w:rPr/>
      </w:pPr>
      <w:r>
        <w:rPr/>
        <w:t xml:space="preserve">MARINONE Isabelle </w:t>
      </w:r>
      <w:r>
        <w:rPr>
          <w:i/>
        </w:rPr>
        <w:t>Jean ROLLIN. Un réalisateur majeur et incontournable du cinéma libertaire français</w:t>
      </w:r>
      <w:r>
        <w:rPr/>
        <w:t>, -in-Le Monde libertaire, Paris: n°40 HS, p.33-39, 23/12/2010-23/02/2011</w:t>
      </w:r>
    </w:p>
    <w:p>
      <w:pPr>
        <w:pStyle w:val="Normal"/>
        <w:spacing w:lineRule="exact" w:line="240"/>
        <w:rPr/>
      </w:pPr>
      <w:r>
        <w:rPr/>
        <w:t xml:space="preserve">MARINONE Isabelle/BRENEZ Nicole </w:t>
      </w:r>
      <w:r>
        <w:rPr>
          <w:i/>
        </w:rPr>
        <w:t xml:space="preserve">Cinémas libertaires : au service des forces de transgression et de révolte, </w:t>
      </w:r>
      <w:r>
        <w:rPr/>
        <w:t>Villeneuve d'Ascq: Presses universitaires du Septentrion, 412p, 2015</w:t>
      </w:r>
    </w:p>
    <w:p>
      <w:pPr>
        <w:pStyle w:val="Normal"/>
        <w:spacing w:lineRule="exact" w:line="240"/>
        <w:rPr/>
      </w:pPr>
      <w:r>
        <w:rPr/>
        <w:t xml:space="preserve">MÉJÉAN Jean-Marc </w:t>
      </w:r>
      <w:r>
        <w:rPr>
          <w:i/>
        </w:rPr>
        <w:t xml:space="preserve">L'Atalante de Jean VIGO, </w:t>
      </w:r>
      <w:r>
        <w:rPr/>
        <w:t>Roma: Gremese, 118p, 2017</w:t>
      </w:r>
    </w:p>
    <w:p>
      <w:pPr>
        <w:pStyle w:val="Normal"/>
        <w:rPr>
          <w:lang w:val="it-IT"/>
        </w:rPr>
      </w:pPr>
      <w:r>
        <w:rPr>
          <w:lang w:val="it-IT"/>
        </w:rPr>
        <w:t xml:space="preserve">MELLADO G. Diego </w:t>
      </w:r>
      <w:r>
        <w:rPr>
          <w:i/>
          <w:lang w:val="it-IT"/>
        </w:rPr>
        <w:t xml:space="preserve">Fotogramas ácratas: cine y creación libertaria, </w:t>
      </w:r>
      <w:r>
        <w:rPr>
          <w:lang w:val="it-IT"/>
        </w:rPr>
        <w:t>-in-Erosión. Revista de Pensamiento Anarquista, Santiago de Chile: a.I, n.2, p.91-96, Primer semestre de 2013</w:t>
      </w:r>
    </w:p>
    <w:p>
      <w:pPr>
        <w:pStyle w:val="Normal"/>
        <w:rPr/>
      </w:pPr>
      <w:r>
        <w:rPr/>
        <w:t xml:space="preserve">MENEGALDO Cécile </w:t>
      </w:r>
      <w:r>
        <w:rPr>
          <w:i/>
        </w:rPr>
        <w:t xml:space="preserve">Aspects de la dystopie dans le cinéma hollywoodien depuis les années soixante-dix. Du cauchemar technologique au posthumain, </w:t>
      </w:r>
      <w:r>
        <w:rPr/>
        <w:t xml:space="preserve">-in-BARD Christine/BERTIN Georges/GUILLAUD Lauric </w:t>
      </w:r>
      <w:r>
        <w:rPr>
          <w:i/>
        </w:rPr>
        <w:t xml:space="preserve">Figures de l'utopie. Hier et aujourd'hui, </w:t>
      </w:r>
      <w:r>
        <w:rPr/>
        <w:t>Rennes: PUR, p.27-38, 2014</w:t>
      </w:r>
    </w:p>
    <w:p>
      <w:pPr>
        <w:pStyle w:val="Normal"/>
        <w:rPr>
          <w:lang w:val="en-US"/>
        </w:rPr>
      </w:pPr>
      <w:r>
        <w:rPr>
          <w:lang w:val="en-GB"/>
        </w:rPr>
        <w:t xml:space="preserve">MERCER Mick </w:t>
      </w:r>
      <w:r>
        <w:rPr>
          <w:i/>
          <w:lang w:val="en-GB"/>
        </w:rPr>
        <w:t>Instructions for Taking Up Arms If...</w:t>
      </w:r>
      <w:r>
        <w:rPr>
          <w:lang w:val="en-GB"/>
        </w:rPr>
        <w:t>, -in-Vague, n°16-17, p.05-12, 1988</w:t>
      </w:r>
    </w:p>
    <w:p>
      <w:pPr>
        <w:pStyle w:val="Normal"/>
        <w:rPr>
          <w:lang w:val="it-IT"/>
        </w:rPr>
      </w:pPr>
      <w:r>
        <w:rPr>
          <w:lang w:val="it-IT"/>
        </w:rPr>
        <w:t xml:space="preserve">MEZZACAPPA Carmine </w:t>
      </w:r>
      <w:r>
        <w:rPr>
          <w:i/>
          <w:lang w:val="it-IT"/>
        </w:rPr>
        <w:t xml:space="preserve">Cinema e terrorismo - la lotta armata sul grande schermo, </w:t>
      </w:r>
      <w:r>
        <w:rPr>
          <w:lang w:val="it-IT"/>
        </w:rPr>
        <w:t>Ed. Paginauno, 322p, 2016</w:t>
      </w:r>
    </w:p>
    <w:p>
      <w:pPr>
        <w:pStyle w:val="Normal"/>
        <w:rPr/>
      </w:pPr>
      <w:r>
        <w:rPr>
          <w:lang w:val="en-US"/>
        </w:rPr>
        <w:t xml:space="preserve">MILLS Brian </w:t>
      </w:r>
      <w:r>
        <w:rPr>
          <w:i/>
          <w:lang w:val="en-US"/>
        </w:rPr>
        <w:t>Jean VIGO, Anarchy, Surrealism and Optimism</w:t>
      </w:r>
      <w:r>
        <w:rPr>
          <w:lang w:val="en-US"/>
        </w:rPr>
        <w:t>, -in-Cinema, n°8, 1971</w:t>
      </w:r>
    </w:p>
    <w:p>
      <w:pPr>
        <w:pStyle w:val="Normal"/>
        <w:rPr/>
      </w:pPr>
      <w:r>
        <w:rPr>
          <w:lang w:val="en-US"/>
        </w:rPr>
        <w:t xml:space="preserve">MOYLAN Tom </w:t>
      </w:r>
      <w:r>
        <w:rPr>
          <w:i/>
          <w:lang w:val="en-US"/>
        </w:rPr>
        <w:t>Demand the Impossible: Science Fiction and the Utopian Imagination</w:t>
      </w:r>
      <w:r>
        <w:rPr>
          <w:lang w:val="en-US"/>
        </w:rPr>
        <w:t>, New York: Methuen, 1986</w:t>
      </w:r>
    </w:p>
    <w:p>
      <w:pPr>
        <w:pStyle w:val="Normal"/>
        <w:rPr/>
      </w:pPr>
      <w:r>
        <w:rPr>
          <w:lang w:val="it-IT"/>
        </w:rPr>
        <w:t xml:space="preserve">OGER A./DE LUCIA D. </w:t>
      </w:r>
      <w:r>
        <w:rPr>
          <w:i/>
          <w:lang w:val="it-IT"/>
        </w:rPr>
        <w:t xml:space="preserve">¡Ni dios, ni amo, ni taquilla! El anarquismo en el cine argentino, </w:t>
      </w:r>
      <w:r>
        <w:rPr>
          <w:lang w:val="it-IT"/>
        </w:rPr>
        <w:t>-in-Pacarina del Sur, n.11, 2012</w:t>
      </w:r>
    </w:p>
    <w:p>
      <w:pPr>
        <w:pStyle w:val="Normal"/>
        <w:rPr>
          <w:lang w:val="it-IT"/>
        </w:rPr>
      </w:pPr>
      <w:r>
        <w:rPr>
          <w:lang w:val="it-IT"/>
        </w:rPr>
        <w:t xml:space="preserve">PEIRATS VALLS José </w:t>
      </w:r>
      <w:r>
        <w:rPr>
          <w:i/>
          <w:lang w:val="it-IT"/>
        </w:rPr>
        <w:t xml:space="preserve">Para una nueva concepción del arte : lo que podría ser un cinema social, </w:t>
      </w:r>
      <w:r>
        <w:rPr>
          <w:lang w:val="it-IT"/>
        </w:rPr>
        <w:t>Barcelona: La Revista Blanca, El Mundo al Día, 32p, 1934</w:t>
      </w:r>
    </w:p>
    <w:p>
      <w:pPr>
        <w:pStyle w:val="Normal"/>
        <w:rPr/>
      </w:pPr>
      <w:r>
        <w:rPr/>
        <w:t xml:space="preserve">PORRE Pierre </w:t>
      </w:r>
      <w:r>
        <w:rPr>
          <w:i/>
        </w:rPr>
        <w:t xml:space="preserve">Cinéma et anarchie, </w:t>
      </w:r>
      <w:r>
        <w:rPr/>
        <w:t>-in-Bulletin du CIRA, Genève: n°41, p.05-06, août 1985</w:t>
      </w:r>
    </w:p>
    <w:p>
      <w:pPr>
        <w:pStyle w:val="Normal"/>
        <w:rPr/>
      </w:pPr>
      <w:r>
        <w:rPr/>
        <w:t xml:space="preserve">PORTIER Henri </w:t>
      </w:r>
      <w:r>
        <w:rPr>
          <w:i/>
        </w:rPr>
        <w:t>Cinématographe et mouvement FREINET</w:t>
      </w:r>
      <w:r>
        <w:rPr/>
        <w:t>, Brochure, 1989</w:t>
      </w:r>
    </w:p>
    <w:p>
      <w:pPr>
        <w:pStyle w:val="Normal"/>
        <w:rPr/>
      </w:pPr>
      <w:r>
        <w:rPr>
          <w:lang w:val="en-GB"/>
        </w:rPr>
        <w:t xml:space="preserve">PORTON Richard </w:t>
      </w:r>
      <w:r>
        <w:rPr>
          <w:i/>
          <w:lang w:val="en-GB"/>
        </w:rPr>
        <w:t>Film and the Anarchist Imagination</w:t>
      </w:r>
      <w:r>
        <w:rPr>
          <w:lang w:val="en-GB"/>
        </w:rPr>
        <w:t>, London-New York: Verso, 314p, 1999</w:t>
      </w:r>
    </w:p>
    <w:p>
      <w:pPr>
        <w:pStyle w:val="Normal"/>
        <w:rPr>
          <w:lang w:val="en-GB"/>
        </w:rPr>
      </w:pPr>
      <w:r>
        <w:rPr>
          <w:lang w:val="en-GB"/>
        </w:rPr>
        <w:t xml:space="preserve">PORTON Richard (ed.) </w:t>
      </w:r>
      <w:r>
        <w:rPr>
          <w:i/>
          <w:lang w:val="en-GB"/>
        </w:rPr>
        <w:t>Arena One: On Anarchist Cinema,</w:t>
      </w:r>
      <w:r>
        <w:rPr>
          <w:lang w:val="en-GB"/>
        </w:rPr>
        <w:t xml:space="preserve"> UK: PM Press, Read and Noir, 160p, 2009</w:t>
      </w:r>
    </w:p>
    <w:p>
      <w:pPr>
        <w:pStyle w:val="Normal"/>
        <w:rPr>
          <w:szCs w:val="22"/>
          <w:lang w:val="it-IT"/>
        </w:rPr>
      </w:pPr>
      <w:r>
        <w:rPr>
          <w:lang w:val="it-IT"/>
        </w:rPr>
        <w:t xml:space="preserve">PORTON Richard </w:t>
      </w:r>
      <w:r>
        <w:rPr>
          <w:i/>
          <w:lang w:val="it-IT"/>
        </w:rPr>
        <w:t xml:space="preserve">El cine y la imaginación anarquista, </w:t>
      </w:r>
      <w:r>
        <w:rPr>
          <w:lang w:val="it-IT"/>
        </w:rPr>
        <w:t>Barcelona: Gedisa Editorial, 284p, 2016</w:t>
      </w:r>
    </w:p>
    <w:p>
      <w:pPr>
        <w:pStyle w:val="Normal"/>
        <w:rPr>
          <w:szCs w:val="22"/>
          <w:lang w:val="it-IT"/>
        </w:rPr>
      </w:pPr>
      <w:r>
        <w:rPr>
          <w:lang w:val="it-IT"/>
        </w:rPr>
        <w:t xml:space="preserve">PRATOLINI Vasco </w:t>
      </w:r>
      <w:r>
        <w:rPr>
          <w:i/>
          <w:lang w:val="it-IT"/>
        </w:rPr>
        <w:t xml:space="preserve">Una storia italiana. Metello, </w:t>
      </w:r>
      <w:r>
        <w:rPr>
          <w:lang w:val="it-IT"/>
        </w:rPr>
        <w:t>Firenze: Vallechi, 1955</w:t>
      </w:r>
    </w:p>
    <w:p>
      <w:pPr>
        <w:pStyle w:val="Normal"/>
        <w:rPr>
          <w:i/>
          <w:i/>
          <w:lang w:val="it-IT"/>
        </w:rPr>
      </w:pPr>
      <w:r>
        <w:rPr>
          <w:szCs w:val="22"/>
          <w:lang w:val="it-IT"/>
        </w:rPr>
        <w:t xml:space="preserve">RANDAZZO Federico </w:t>
      </w:r>
      <w:r>
        <w:rPr>
          <w:i/>
          <w:szCs w:val="22"/>
          <w:lang w:val="it-IT"/>
        </w:rPr>
        <w:t xml:space="preserve">Utopistas. Apuntes de la realización de un ciclo de televisión sobre utopías, </w:t>
      </w:r>
      <w:r>
        <w:rPr>
          <w:szCs w:val="22"/>
          <w:lang w:val="it-IT"/>
        </w:rPr>
        <w:t xml:space="preserve">-in-GONZÁLEZ DE OLEAGA Marisa </w:t>
      </w:r>
      <w:r>
        <w:rPr>
          <w:i/>
          <w:szCs w:val="22"/>
          <w:lang w:val="it-IT"/>
        </w:rPr>
        <w:t xml:space="preserve">En primera persona. Testimonios desde la Utopía, </w:t>
      </w:r>
      <w:r>
        <w:rPr>
          <w:szCs w:val="22"/>
          <w:lang w:val="it-IT"/>
        </w:rPr>
        <w:t>Barcelona: Ned Ediciones, p.235-245, 2013</w:t>
      </w:r>
    </w:p>
    <w:p>
      <w:pPr>
        <w:pStyle w:val="Normal"/>
        <w:rPr/>
      </w:pPr>
      <w:r>
        <w:rPr/>
        <w:t xml:space="preserve">RICHARD </w:t>
      </w:r>
      <w:r>
        <w:rPr>
          <w:sz w:val="22"/>
        </w:rPr>
        <w:t xml:space="preserve">Jacques </w:t>
      </w:r>
      <w:r>
        <w:rPr>
          <w:i/>
          <w:sz w:val="22"/>
        </w:rPr>
        <w:t xml:space="preserve">Le cinéma libertaire et libertin : entretiens, </w:t>
      </w:r>
      <w:r>
        <w:rPr>
          <w:sz w:val="22"/>
        </w:rPr>
        <w:t>L’Écarlate, 411p, 2015</w:t>
      </w:r>
    </w:p>
    <w:p>
      <w:pPr>
        <w:pStyle w:val="Normal"/>
        <w:rPr>
          <w:lang w:val="it-IT"/>
        </w:rPr>
      </w:pPr>
      <w:r>
        <w:rPr>
          <w:lang w:val="it-IT"/>
        </w:rPr>
        <w:t xml:space="preserve">RIGHI Daniel </w:t>
      </w:r>
      <w:r>
        <w:rPr>
          <w:i/>
          <w:lang w:val="it-IT"/>
        </w:rPr>
        <w:t xml:space="preserve">O Cine educativo de João PENTEADO: iniciativa pedagógica de um anarquista durante a Era VARGAS, </w:t>
      </w:r>
      <w:r>
        <w:rPr>
          <w:lang w:val="it-IT"/>
        </w:rPr>
        <w:t>São Paulo: Universidade, 2011</w:t>
      </w:r>
    </w:p>
    <w:p>
      <w:pPr>
        <w:pStyle w:val="Normal"/>
        <w:rPr>
          <w:lang w:val="en-US"/>
        </w:rPr>
      </w:pPr>
      <w:r>
        <w:rPr>
          <w:lang w:val="en-US"/>
        </w:rPr>
        <w:t xml:space="preserve">ROBERGE Gaston </w:t>
      </w:r>
      <w:r>
        <w:rPr>
          <w:i/>
          <w:lang w:val="en-US"/>
        </w:rPr>
        <w:t>Another cinema for another society</w:t>
      </w:r>
      <w:r>
        <w:rPr>
          <w:lang w:val="en-US"/>
        </w:rPr>
        <w:t>, Calcutta: Seagull, 1985</w:t>
      </w:r>
    </w:p>
    <w:p>
      <w:pPr>
        <w:pStyle w:val="Normal"/>
        <w:rPr>
          <w:lang w:val="it-IT"/>
        </w:rPr>
      </w:pPr>
      <w:r>
        <w:rPr>
          <w:lang w:val="it-IT"/>
        </w:rPr>
        <w:t xml:space="preserve">SABINO Domenico </w:t>
      </w:r>
      <w:r>
        <w:rPr>
          <w:i/>
          <w:lang w:val="it-IT"/>
        </w:rPr>
        <w:t xml:space="preserve">Luigi DI GIANNI. Cine-occhio kafkiano e libertario, </w:t>
      </w:r>
      <w:r>
        <w:rPr>
          <w:lang w:val="it-IT"/>
        </w:rPr>
        <w:t>-in-A Rivista anarchica, Milano: a.45, n°4(398), p.09-19, maggio 2015</w:t>
      </w:r>
    </w:p>
    <w:p>
      <w:pPr>
        <w:pStyle w:val="Normal"/>
        <w:rPr/>
      </w:pPr>
      <w:r>
        <w:rPr/>
        <w:t xml:space="preserve">SAMZUN Patrick </w:t>
      </w:r>
      <w:r>
        <w:rPr>
          <w:i/>
        </w:rPr>
        <w:t xml:space="preserve">…et un film ; Bruce LABRUCE, Gerontophilia, Canada, 2013, sortie en France le 26 mars 2014, </w:t>
      </w:r>
      <w:r>
        <w:rPr/>
        <w:t>-in-Cahiers Charles FOURIER, Besançon: n.25, p.130-131, décembre 2014</w:t>
      </w:r>
    </w:p>
    <w:p>
      <w:pPr>
        <w:pStyle w:val="Normal"/>
        <w:rPr/>
      </w:pPr>
      <w:r>
        <w:rPr>
          <w:lang w:val="en-US"/>
        </w:rPr>
        <w:t xml:space="preserve">SOBCHACK Vivian </w:t>
      </w:r>
      <w:r>
        <w:rPr>
          <w:i/>
          <w:lang w:val="en-US"/>
        </w:rPr>
        <w:t>Screening Space: The American Science Fiction Film</w:t>
      </w:r>
      <w:r>
        <w:rPr>
          <w:lang w:val="en-US"/>
        </w:rPr>
        <w:t>, NY: Ungar, 1987</w:t>
      </w:r>
    </w:p>
    <w:p>
      <w:pPr>
        <w:pStyle w:val="Normal"/>
        <w:rPr/>
      </w:pPr>
      <w:r>
        <w:rPr/>
        <w:t xml:space="preserve">SERCEAU Michel </w:t>
      </w:r>
      <w:r>
        <w:rPr>
          <w:i/>
        </w:rPr>
        <w:t>60-80: Vingt ans d'utopies au cinéma</w:t>
      </w:r>
      <w:r>
        <w:rPr/>
        <w:t>,  -in-CinémAction, n°25, 1983</w:t>
      </w:r>
    </w:p>
    <w:p>
      <w:pPr>
        <w:pStyle w:val="Normal"/>
        <w:rPr/>
      </w:pPr>
      <w:r>
        <w:rPr/>
        <w:t xml:space="preserve">THEOBALD Frédéric </w:t>
      </w:r>
      <w:r>
        <w:rPr>
          <w:i/>
        </w:rPr>
        <w:t>Le cinéma. Des scénarios noirs pour conjurer le pire</w:t>
      </w:r>
      <w:r>
        <w:rPr/>
        <w:t xml:space="preserve">, -in-LE MONDE </w:t>
      </w:r>
      <w:r>
        <w:rPr>
          <w:i/>
        </w:rPr>
        <w:t xml:space="preserve">L'Atlas des utopies. Rêvons-nous encore ?, </w:t>
      </w:r>
      <w:r>
        <w:rPr/>
        <w:t>Paris: La Vie-Le Monde HS, p.140-141, 2017</w:t>
      </w:r>
    </w:p>
    <w:p>
      <w:pPr>
        <w:pStyle w:val="Normal"/>
        <w:rPr/>
      </w:pPr>
      <w:r>
        <w:rPr/>
        <w:t xml:space="preserve">VERSINS Pierre </w:t>
      </w:r>
      <w:r>
        <w:rPr>
          <w:i/>
        </w:rPr>
        <w:t>Encyclopédie de l’utopie et de la science fiction</w:t>
      </w:r>
      <w:r>
        <w:rPr/>
        <w:t xml:space="preserve"> Lausanne: L’Âge d’Homme, 1972</w:t>
      </w:r>
    </w:p>
    <w:p>
      <w:pPr>
        <w:pStyle w:val="Normal"/>
        <w:rPr/>
      </w:pPr>
      <w:r>
        <w:rPr/>
        <w:t xml:space="preserve">VIDEO OO </w:t>
      </w:r>
      <w:r>
        <w:rPr>
          <w:i/>
        </w:rPr>
        <w:t>Communes : le temps de l'autogestion ? Enquête dans trois communes</w:t>
      </w:r>
      <w:r>
        <w:rPr/>
        <w:t>, -in-Autogestion et Socialisme, Paris: Anthropos, n°40, p.77-100, mars 1978</w:t>
      </w:r>
    </w:p>
    <w:p>
      <w:pPr>
        <w:pStyle w:val="Normal"/>
        <w:rPr/>
      </w:pPr>
      <w:r>
        <w:rPr>
          <w:lang w:val="en-US"/>
        </w:rPr>
        <w:t xml:space="preserve">VOLKER Jansen and HAHN Ronald </w:t>
      </w:r>
      <w:r>
        <w:rPr>
          <w:i/>
        </w:rPr>
        <w:t>Lexikon des Science Fiction Films: 1000 Filme von 1902 bis 1987,</w:t>
      </w:r>
      <w:r>
        <w:rPr/>
        <w:t xml:space="preserve"> Munich: W. Heyne Verlag, 1987</w:t>
      </w:r>
    </w:p>
    <w:p>
      <w:pPr>
        <w:pStyle w:val="Normal"/>
        <w:rPr/>
      </w:pPr>
      <w:r>
        <w:rPr>
          <w:lang w:val="en-US"/>
        </w:rPr>
        <w:t xml:space="preserve">WEST Denis </w:t>
      </w:r>
      <w:r>
        <w:rPr>
          <w:i/>
          <w:lang w:val="en-US"/>
        </w:rPr>
        <w:t>Rebellion in Patagonia</w:t>
      </w:r>
      <w:r>
        <w:rPr>
          <w:lang w:val="en-US"/>
        </w:rPr>
        <w:t>, -in-Cineaste, v.10, n°1, Winter 1979-1980</w:t>
      </w:r>
    </w:p>
    <w:p>
      <w:pPr>
        <w:pStyle w:val="Normal"/>
        <w:rPr/>
      </w:pPr>
      <w:r>
        <w:rPr>
          <w:lang w:val="en-US"/>
        </w:rPr>
        <w:t xml:space="preserve">WHITE Susan </w:t>
      </w:r>
      <w:r>
        <w:rPr>
          <w:i/>
          <w:lang w:val="en-US"/>
        </w:rPr>
        <w:t>Anarchist Perspective on Film</w:t>
      </w:r>
      <w:r>
        <w:rPr>
          <w:lang w:val="en-US"/>
        </w:rPr>
        <w:t>, -in-</w:t>
      </w:r>
      <w:r>
        <w:rPr>
          <w:i/>
          <w:lang w:val="en-US"/>
        </w:rPr>
        <w:t>Reinventing anarchy, Again</w:t>
      </w:r>
      <w:r>
        <w:rPr>
          <w:lang w:val="en-US"/>
        </w:rPr>
        <w:t>, San Francisco &amp; Edinburgh: AK Press, 1996</w:t>
      </w:r>
    </w:p>
    <w:p>
      <w:pPr>
        <w:pStyle w:val="Normal"/>
        <w:rPr/>
      </w:pPr>
      <w:r>
        <w:rPr>
          <w:lang w:val="en-US"/>
        </w:rPr>
        <w:t xml:space="preserve">ZAMORANO Gabriela &amp; CÓRDOVA Amalia Mapping Mexican Media. Indigenous and Community Video and Radio, Latin American Programs, Film and Video Center, NMAI - Cf. </w:t>
      </w:r>
      <w:hyperlink r:id="rId42">
        <w:r>
          <w:rPr>
            <w:rStyle w:val="InternetLink"/>
            <w:u w:val="none"/>
            <w:lang w:val="en-US"/>
          </w:rPr>
          <w:t>http://www.nativenetworks.si.edu/eng/rose/mexico.htm</w:t>
        </w:r>
      </w:hyperlink>
      <w:r>
        <w:rPr>
          <w:lang w:val="en-US"/>
        </w:rPr>
        <w:t xml:space="preserve">, consulté le 23/11/2010 </w:t>
      </w:r>
    </w:p>
    <w:p>
      <w:pPr>
        <w:pStyle w:val="Normal"/>
        <w:rPr>
          <w:lang w:val="en-US"/>
        </w:rPr>
      </w:pPr>
      <w:r>
        <w:rPr>
          <w:lang w:val="en-US"/>
        </w:rPr>
      </w:r>
    </w:p>
    <w:p>
      <w:pPr>
        <w:pStyle w:val="Normal"/>
        <w:rPr>
          <w:lang w:val="en-US"/>
        </w:rPr>
      </w:pPr>
      <w:r>
        <w:rPr>
          <w:lang w:val="en-US"/>
        </w:rPr>
      </w:r>
    </w:p>
    <w:tbl>
      <w:tblPr>
        <w:tblW w:w="15238" w:type="dxa"/>
        <w:jc w:val="center"/>
        <w:tblInd w:w="0" w:type="dxa"/>
        <w:tblLayout w:type="fixed"/>
        <w:tblCellMar>
          <w:top w:w="0" w:type="dxa"/>
          <w:left w:w="70" w:type="dxa"/>
          <w:bottom w:w="0" w:type="dxa"/>
          <w:right w:w="70" w:type="dxa"/>
        </w:tblCellMar>
      </w:tblPr>
      <w:tblGrid>
        <w:gridCol w:w="8859"/>
        <w:gridCol w:w="6379"/>
      </w:tblGrid>
      <w:tr>
        <w:trPr/>
        <w:tc>
          <w:tcPr>
            <w:tcW w:w="15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br/>
            </w:r>
            <w:r>
              <w:rPr/>
              <w:t>Ce travail est une œuvre mutualiste en constante modification.</w:t>
            </w:r>
          </w:p>
          <w:p>
            <w:pPr>
              <w:pStyle w:val="Normal"/>
              <w:jc w:val="center"/>
              <w:rPr/>
            </w:pPr>
            <w:r>
              <w:rPr/>
              <w:t xml:space="preserve">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br/>
            </w:r>
          </w:p>
        </w:tc>
      </w:tr>
      <w:tr>
        <w:trPr/>
        <w:tc>
          <w:tcPr>
            <w:tcW w:w="88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pPr>
            <w:r>
              <w:rPr>
                <w:sz w:val="20"/>
              </w:rPr>
              <w:t>ANTONY Michel 3 rue Labarbe - MAGNY VERNOIS - 70200 LURE</w:t>
              <w:br/>
            </w:r>
            <w:r>
              <w:rPr>
                <w:rFonts w:eastAsia="Wingdings" w:cs="Wingdings" w:ascii="Wingdings" w:hAnsi="Wingdings"/>
                <w:sz w:val="20"/>
              </w:rPr>
              <w:t></w:t>
            </w:r>
            <w:r>
              <w:rPr>
                <w:sz w:val="20"/>
              </w:rPr>
              <w:t xml:space="preserve"> &amp; Télécopie : 03.84.62.91.65 – Portable : 06.63.82.28.24</w:t>
            </w:r>
          </w:p>
          <w:p>
            <w:pPr>
              <w:pStyle w:val="Normal"/>
              <w:jc w:val="center"/>
              <w:rPr>
                <w:sz w:val="20"/>
              </w:rPr>
            </w:pPr>
            <w:r>
              <w:rPr>
                <w:sz w:val="20"/>
              </w:rPr>
              <w:t xml:space="preserve">Courriel = </w:t>
            </w:r>
            <w:hyperlink r:id="rId43">
              <w:r>
                <w:rPr>
                  <w:rStyle w:val="InternetLink"/>
                  <w:sz w:val="20"/>
                  <w:u w:val="none"/>
                </w:rPr>
                <w:t>Michel.Antony@wanadoo.fr</w:t>
              </w:r>
            </w:hyperlink>
          </w:p>
          <w:p>
            <w:pPr>
              <w:pStyle w:val="Normal"/>
              <w:rPr>
                <w:sz w:val="20"/>
              </w:rPr>
            </w:pPr>
            <w:r>
              <w:rPr>
                <w:sz w:val="20"/>
              </w:rPr>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br/>
            </w:r>
          </w:p>
          <w:p>
            <w:pPr>
              <w:pStyle w:val="Normal"/>
              <w:jc w:val="center"/>
              <w:rPr>
                <w:sz w:val="20"/>
              </w:rPr>
            </w:pPr>
            <w:r>
              <w:rPr>
                <w:sz w:val="20"/>
              </w:rPr>
              <w:t>Première édition : 1995</w:t>
            </w:r>
          </w:p>
          <w:p>
            <w:pPr>
              <w:pStyle w:val="Normal"/>
              <w:rPr>
                <w:sz w:val="20"/>
              </w:rPr>
            </w:pPr>
            <w:r>
              <w:rPr>
                <w:sz w:val="20"/>
              </w:rPr>
            </w:r>
          </w:p>
          <w:p>
            <w:pPr>
              <w:pStyle w:val="Normal"/>
              <w:jc w:val="center"/>
              <w:rPr>
                <w:sz w:val="20"/>
              </w:rPr>
            </w:pPr>
            <w:r>
              <w:rPr>
                <w:sz w:val="20"/>
              </w:rPr>
              <w:t xml:space="preserve">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5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hyperlink r:id="rId44">
              <w:r>
                <w:rPr>
                  <w:rStyle w:val="InternetLink"/>
                  <w:u w:val="none"/>
                </w:rPr>
                <w:t>Retour au site Acratie</w:t>
              </w:r>
            </w:hyperlink>
          </w:p>
        </w:tc>
      </w:tr>
    </w:tbl>
    <w:p>
      <w:pPr>
        <w:pStyle w:val="Normal"/>
        <w:rPr>
          <w:i/>
          <w:i/>
          <w:sz w:val="20"/>
        </w:rPr>
      </w:pPr>
      <w:r>
        <w:rPr>
          <w:i/>
          <w:sz w:val="20"/>
        </w:rPr>
      </w:r>
    </w:p>
    <w:sectPr>
      <w:footerReference w:type="default" r:id="rId45"/>
      <w:footnotePr>
        <w:numFmt w:val="decimal"/>
      </w:footnotePr>
      <w:type w:val="nextPage"/>
      <w:pgSz w:orient="landscape" w:w="16838" w:h="11906"/>
      <w:pgMar w:left="851"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 w:name="Arial Black">
    <w:charset w:val="00"/>
    <w:family w:val="swiss"/>
    <w:pitch w:val="variable"/>
  </w:font>
  <w:font w:name="Calibri">
    <w:charset w:val="00"/>
    <w:family w:val="swiss"/>
    <w:pitch w:val="variable"/>
  </w:font>
  <w:font w:name="Illuminati">
    <w:charset w:val="00"/>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8" w:type="dxa"/>
      <w:jc w:val="left"/>
      <w:tblInd w:w="-70" w:type="dxa"/>
      <w:tblLayout w:type="fixed"/>
      <w:tblCellMar>
        <w:top w:w="0" w:type="dxa"/>
        <w:left w:w="70" w:type="dxa"/>
        <w:bottom w:w="0" w:type="dxa"/>
        <w:right w:w="70" w:type="dxa"/>
      </w:tblCellMar>
    </w:tblPr>
    <w:tblGrid>
      <w:gridCol w:w="7639"/>
      <w:gridCol w:w="7639"/>
    </w:tblGrid>
    <w:tr>
      <w:trPr/>
      <w:tc>
        <w:tcPr>
          <w:tcW w:w="7639" w:type="dxa"/>
          <w:tcBorders/>
        </w:tcPr>
        <w:p>
          <w:pPr>
            <w:pStyle w:val="Footer"/>
            <w:rPr>
              <w:b/>
              <w:b/>
              <w:sz w:val="20"/>
            </w:rPr>
          </w:pPr>
          <w:r>
            <w:rPr>
              <w:b/>
              <w:sz w:val="20"/>
            </w:rPr>
            <w:t>Cinéma et utopie</w:t>
          </w:r>
        </w:p>
      </w:tc>
      <w:tc>
        <w:tcPr>
          <w:tcW w:w="7639" w:type="dxa"/>
          <w:tcBorders/>
        </w:tcPr>
        <w:p>
          <w:pPr>
            <w:pStyle w:val="Footer"/>
            <w:jc w:val="right"/>
            <w:rPr>
              <w:sz w:val="20"/>
            </w:rPr>
          </w:pPr>
          <w:r>
            <w:rPr>
              <w:sz w:val="20"/>
            </w:rPr>
            <w:t>Page n°</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2</w:t>
          </w:r>
          <w:r>
            <w:rPr>
              <w:rStyle w:val="PageNumber"/>
              <w:sz w:val="2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ANTONY Michel</w:t>
      </w:r>
      <w:r>
        <w:rPr/>
        <w:t xml:space="preserve"> </w:t>
      </w:r>
      <w:r>
        <w:rPr>
          <w:i/>
        </w:rPr>
        <w:t>Filmographie : Guerre et révolution espagnole</w:t>
      </w:r>
      <w:r>
        <w:rPr/>
        <w:t>, Magny Vernois: Fichier sur le même site, 1° édition 1995, 70p, février 2011</w:t>
      </w:r>
    </w:p>
  </w:footnote>
  <w:footnote w:id="3">
    <w:p>
      <w:pPr>
        <w:pStyle w:val="Footnote"/>
        <w:rPr/>
      </w:pPr>
      <w:r>
        <w:rPr>
          <w:rStyle w:val="FootnoteCharacters"/>
        </w:rPr>
        <w:footnoteRef/>
      </w:r>
      <w:r>
        <w:rPr/>
        <w:t xml:space="preserve"> </w:t>
      </w:r>
      <w:r>
        <w:rPr>
          <w:b/>
        </w:rPr>
        <w:t xml:space="preserve">ANTONY Michel </w:t>
      </w:r>
      <w:r>
        <w:rPr>
          <w:i/>
        </w:rPr>
        <w:t>Cinéma, mouvement ouvrier  et Syndicalisme</w:t>
      </w:r>
      <w:r>
        <w:rPr/>
        <w:t>, Magny Vernois: Fichier sur le même site, 1° édition 1995, 97p, février 2011</w:t>
      </w:r>
    </w:p>
  </w:footnote>
  <w:footnote w:id="4">
    <w:p>
      <w:pPr>
        <w:pStyle w:val="Footnote"/>
        <w:rPr/>
      </w:pPr>
      <w:r>
        <w:rPr>
          <w:rStyle w:val="FootnoteCharacters"/>
        </w:rPr>
        <w:footnoteRef/>
      </w:r>
      <w:r>
        <w:rPr/>
        <w:t xml:space="preserve"> </w:t>
      </w:r>
      <w:r>
        <w:rPr>
          <w:b/>
        </w:rPr>
        <w:t>CUROT Franck</w:t>
      </w:r>
      <w:r>
        <w:rPr/>
        <w:t xml:space="preserve"> </w:t>
      </w:r>
      <w:r>
        <w:rPr>
          <w:i/>
          <w:u w:val="single"/>
        </w:rPr>
        <w:t>Utopie et réalité dans Notre pain quotidien de King VIDOR ?</w:t>
      </w:r>
      <w:r>
        <w:rPr/>
        <w:t>, -in-</w:t>
      </w:r>
      <w:r>
        <w:rPr>
          <w:i/>
          <w:u w:val="single"/>
        </w:rPr>
        <w:t>Utopie et cinéma</w:t>
      </w:r>
      <w:r>
        <w:rPr/>
        <w:t xml:space="preserve">, </w:t>
      </w:r>
      <w:r>
        <w:rPr>
          <w:b/>
        </w:rPr>
        <w:t>CinémAction</w:t>
      </w:r>
      <w:r>
        <w:rPr/>
        <w:t>, n°115, 2005</w:t>
      </w:r>
    </w:p>
  </w:footnote>
  <w:footnote w:id="5">
    <w:p>
      <w:pPr>
        <w:pStyle w:val="Footnote"/>
        <w:rPr/>
      </w:pPr>
      <w:r>
        <w:rPr>
          <w:rStyle w:val="FootnoteCharacters"/>
        </w:rPr>
        <w:footnoteRef/>
      </w:r>
      <w:r>
        <w:rPr/>
        <w:t xml:space="preserve"> </w:t>
      </w:r>
      <w:r>
        <w:rPr>
          <w:b/>
        </w:rPr>
        <w:t>POIRSON-DECHONNE Marion</w:t>
      </w:r>
      <w:r>
        <w:rPr/>
        <w:t xml:space="preserve"> </w:t>
      </w:r>
      <w:r>
        <w:rPr>
          <w:i/>
          <w:u w:val="single"/>
        </w:rPr>
        <w:t>Passeport pour Pimlico. Quand l’utopie flirtait avec la comédie anglaise</w:t>
      </w:r>
      <w:r>
        <w:rPr/>
        <w:t>, -in-</w:t>
      </w:r>
      <w:r>
        <w:rPr>
          <w:i/>
          <w:u w:val="single"/>
        </w:rPr>
        <w:t>Utopie et cinéma</w:t>
      </w:r>
      <w:r>
        <w:rPr/>
        <w:t xml:space="preserve">, </w:t>
      </w:r>
      <w:r>
        <w:rPr>
          <w:b/>
        </w:rPr>
        <w:t>CinémAction</w:t>
      </w:r>
      <w:r>
        <w:rPr/>
        <w:t>, n°115, 2005</w:t>
      </w:r>
    </w:p>
  </w:footnote>
  <w:footnote w:id="6">
    <w:p>
      <w:pPr>
        <w:pStyle w:val="Footnote"/>
        <w:rPr/>
      </w:pPr>
      <w:r>
        <w:rPr>
          <w:rStyle w:val="FootnoteCharacters"/>
        </w:rPr>
        <w:footnoteRef/>
      </w:r>
      <w:r>
        <w:rPr/>
        <w:t xml:space="preserve"> </w:t>
      </w:r>
      <w:r>
        <w:rPr>
          <w:b/>
        </w:rPr>
        <w:t xml:space="preserve">MARIE Michel </w:t>
      </w:r>
      <w:r>
        <w:rPr>
          <w:i/>
          <w:u w:val="single"/>
        </w:rPr>
        <w:t>GODARD et le mythe de la guerre révolutionnaire</w:t>
      </w:r>
      <w:r>
        <w:rPr/>
        <w:t>, -in-</w:t>
      </w:r>
      <w:r>
        <w:rPr>
          <w:b/>
        </w:rPr>
        <w:t xml:space="preserve">DALLET Sylvie </w:t>
      </w:r>
      <w:r>
        <w:rPr>
          <w:i/>
          <w:u w:val="single"/>
        </w:rPr>
        <w:t>Guerres révolutionnaires. Histoire et cinéma</w:t>
      </w:r>
      <w:r>
        <w:rPr/>
        <w:t>, Paris: L'Harmattan-Publications de la Sorbonne, p.281-289, 1984, p.286</w:t>
      </w:r>
    </w:p>
  </w:footnote>
  <w:footnote w:id="7">
    <w:p>
      <w:pPr>
        <w:pStyle w:val="Footnote"/>
        <w:rPr/>
      </w:pPr>
      <w:r>
        <w:rPr>
          <w:rStyle w:val="FootnoteCharacters"/>
        </w:rPr>
        <w:footnoteRef/>
      </w:r>
      <w:r>
        <w:rPr/>
        <w:t xml:space="preserve"> </w:t>
      </w:r>
      <w:r>
        <w:rPr>
          <w:b/>
        </w:rPr>
        <w:t>HURAULT-PAUPE Anne</w:t>
      </w:r>
      <w:r>
        <w:rPr/>
        <w:t xml:space="preserve"> </w:t>
      </w:r>
      <w:r>
        <w:rPr>
          <w:i/>
          <w:u w:val="single"/>
        </w:rPr>
        <w:t>Une utopie américaine : le road movie</w:t>
      </w:r>
      <w:r>
        <w:rPr/>
        <w:t>, -in-</w:t>
      </w:r>
      <w:r>
        <w:rPr>
          <w:i/>
          <w:u w:val="single"/>
        </w:rPr>
        <w:t>Utopie et cinéma</w:t>
      </w:r>
      <w:r>
        <w:rPr/>
        <w:t xml:space="preserve">, </w:t>
      </w:r>
      <w:r>
        <w:rPr>
          <w:b/>
        </w:rPr>
        <w:t>CinémAction</w:t>
      </w:r>
      <w:r>
        <w:rPr/>
        <w:t>, n°115, 2005</w:t>
      </w:r>
    </w:p>
  </w:footnote>
  <w:footnote w:id="8">
    <w:p>
      <w:pPr>
        <w:pStyle w:val="Footnote"/>
        <w:rPr/>
      </w:pPr>
      <w:r>
        <w:rPr>
          <w:rStyle w:val="FootnoteCharacters"/>
        </w:rPr>
        <w:footnoteRef/>
      </w:r>
      <w:r>
        <w:rPr/>
        <w:t xml:space="preserve"> </w:t>
      </w:r>
      <w:r>
        <w:rPr>
          <w:b/>
        </w:rPr>
        <w:t>TATU Chantal</w:t>
      </w:r>
      <w:r>
        <w:rPr/>
        <w:t xml:space="preserve"> </w:t>
      </w:r>
      <w:r>
        <w:rPr>
          <w:i/>
          <w:u w:val="single"/>
        </w:rPr>
        <w:t>Le Phalanstère de FOURIER dans Domani, domani de LUCHETTI ?</w:t>
      </w:r>
      <w:r>
        <w:rPr/>
        <w:t xml:space="preserve"> -in-</w:t>
      </w:r>
      <w:r>
        <w:rPr>
          <w:i/>
          <w:u w:val="single"/>
        </w:rPr>
        <w:t>Utopie et cinéma</w:t>
      </w:r>
      <w:r>
        <w:rPr/>
        <w:t xml:space="preserve">, </w:t>
      </w:r>
      <w:r>
        <w:rPr>
          <w:b/>
        </w:rPr>
        <w:t>CinémAction</w:t>
      </w:r>
      <w:r>
        <w:rPr/>
        <w:t>, n°115, 2005</w:t>
      </w:r>
    </w:p>
  </w:footnote>
  <w:footnote w:id="9">
    <w:p>
      <w:pPr>
        <w:pStyle w:val="Footnote"/>
        <w:rPr/>
      </w:pPr>
      <w:r>
        <w:rPr>
          <w:rStyle w:val="FootnoteCharacters"/>
        </w:rPr>
        <w:footnoteRef/>
      </w:r>
      <w:r>
        <w:rPr/>
        <w:t xml:space="preserve"> </w:t>
      </w:r>
      <w:r>
        <w:rPr>
          <w:b/>
        </w:rPr>
        <w:t>GRUNERT Andrea</w:t>
      </w:r>
      <w:r>
        <w:rPr/>
        <w:t xml:space="preserve"> </w:t>
      </w:r>
      <w:r>
        <w:rPr>
          <w:i/>
          <w:u w:val="single"/>
        </w:rPr>
        <w:t>Le cheval comme figure de l’utopie : l’exemple de Into the west</w:t>
      </w:r>
      <w:r>
        <w:rPr/>
        <w:t>, -in-</w:t>
      </w:r>
      <w:r>
        <w:rPr>
          <w:i/>
          <w:u w:val="single"/>
        </w:rPr>
        <w:t>Utopie et cinéma</w:t>
      </w:r>
      <w:r>
        <w:rPr/>
        <w:t xml:space="preserve">, </w:t>
      </w:r>
      <w:r>
        <w:rPr>
          <w:b/>
        </w:rPr>
        <w:t>CinémAction</w:t>
      </w:r>
      <w:r>
        <w:rPr/>
        <w:t>, n°115, 2005</w:t>
      </w:r>
    </w:p>
  </w:footnote>
  <w:footnote w:id="10">
    <w:p>
      <w:pPr>
        <w:pStyle w:val="Footnote"/>
        <w:rPr/>
      </w:pPr>
      <w:r>
        <w:rPr>
          <w:rStyle w:val="FootnoteCharacters"/>
        </w:rPr>
        <w:footnoteRef/>
      </w:r>
      <w:r>
        <w:rPr/>
        <w:t xml:space="preserve"> </w:t>
      </w:r>
      <w:r>
        <w:rPr>
          <w:b/>
        </w:rPr>
        <w:t>HORIYA Hiromi</w:t>
      </w:r>
      <w:r>
        <w:rPr/>
        <w:t xml:space="preserve"> </w:t>
      </w:r>
      <w:r>
        <w:rPr>
          <w:i/>
          <w:u w:val="single"/>
        </w:rPr>
        <w:t>Ghost Dog ou l’utopie du samouraï</w:t>
      </w:r>
      <w:r>
        <w:rPr/>
        <w:t>, -in-</w:t>
      </w:r>
      <w:r>
        <w:rPr>
          <w:i/>
          <w:u w:val="single"/>
        </w:rPr>
        <w:t>Utopie et cinéma</w:t>
      </w:r>
      <w:r>
        <w:rPr/>
        <w:t xml:space="preserve">, </w:t>
      </w:r>
      <w:r>
        <w:rPr>
          <w:b/>
        </w:rPr>
        <w:t>CinémAction</w:t>
      </w:r>
      <w:r>
        <w:rPr/>
        <w:t>, n°115,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ind w:left="709" w:hanging="709"/>
      <w:jc w:val="center"/>
      <w:outlineLvl w:val="0"/>
    </w:pPr>
    <w:rPr>
      <w:b/>
      <w:caps/>
      <w:sz w:val="28"/>
    </w:rPr>
  </w:style>
  <w:style w:type="paragraph" w:styleId="Heading2">
    <w:name w:val="Heading 2"/>
    <w:basedOn w:val="Normal"/>
    <w:next w:val="Normal"/>
    <w:qFormat/>
    <w:pPr>
      <w:numPr>
        <w:ilvl w:val="1"/>
        <w:numId w:val="1"/>
      </w:numPr>
      <w:spacing w:before="120" w:after="120"/>
      <w:ind w:left="1418" w:hanging="709"/>
      <w:outlineLvl w:val="1"/>
    </w:pPr>
    <w:rPr>
      <w:b/>
      <w:caps/>
      <w:u w:val="double"/>
    </w:rPr>
  </w:style>
  <w:style w:type="paragraph" w:styleId="Heading3">
    <w:name w:val="Heading 3"/>
    <w:basedOn w:val="Normal"/>
    <w:next w:val="Normal"/>
    <w:qFormat/>
    <w:pPr>
      <w:numPr>
        <w:ilvl w:val="2"/>
        <w:numId w:val="1"/>
      </w:numPr>
      <w:spacing w:before="120" w:after="120"/>
      <w:ind w:left="2127" w:hanging="709"/>
      <w:outlineLvl w:val="2"/>
    </w:pPr>
    <w:rPr>
      <w:b/>
      <w:u w:val="single"/>
    </w:rPr>
  </w:style>
  <w:style w:type="paragraph" w:styleId="Heading4">
    <w:name w:val="Heading 4"/>
    <w:basedOn w:val="Normal"/>
    <w:next w:val="Normal"/>
    <w:qFormat/>
    <w:pPr>
      <w:numPr>
        <w:ilvl w:val="3"/>
        <w:numId w:val="1"/>
      </w:numPr>
      <w:spacing w:before="120" w:after="120"/>
      <w:ind w:left="2835" w:hanging="709"/>
      <w:outlineLvl w:val="3"/>
    </w:pPr>
    <w:rPr>
      <w:i/>
      <w:u w:val="single"/>
    </w:rPr>
  </w:style>
  <w:style w:type="paragraph" w:styleId="Heading5">
    <w:name w:val="Heading 5"/>
    <w:basedOn w:val="Normal"/>
    <w:next w:val="Normal"/>
    <w:qFormat/>
    <w:pPr>
      <w:numPr>
        <w:ilvl w:val="4"/>
        <w:numId w:val="1"/>
      </w:numPr>
      <w:spacing w:before="120" w:after="120"/>
      <w:ind w:left="3538" w:hanging="709"/>
      <w:outlineLvl w:val="4"/>
    </w:pPr>
    <w:rPr>
      <w:b/>
    </w:rPr>
  </w:style>
  <w:style w:type="paragraph" w:styleId="Heading6">
    <w:name w:val="Heading 6"/>
    <w:basedOn w:val="Normal"/>
    <w:next w:val="Normal"/>
    <w:qFormat/>
    <w:pPr>
      <w:numPr>
        <w:ilvl w:val="5"/>
        <w:numId w:val="1"/>
      </w:numPr>
      <w:spacing w:before="120" w:after="120"/>
      <w:ind w:left="4247" w:hanging="709"/>
      <w:outlineLvl w:val="5"/>
    </w:pPr>
    <w:rPr>
      <w:u w:val="single"/>
    </w:rPr>
  </w:style>
  <w:style w:type="paragraph" w:styleId="Heading7">
    <w:name w:val="Heading 7"/>
    <w:basedOn w:val="Normal"/>
    <w:next w:val="Normal"/>
    <w:qFormat/>
    <w:pPr>
      <w:numPr>
        <w:ilvl w:val="6"/>
        <w:numId w:val="1"/>
      </w:numPr>
      <w:spacing w:before="240" w:after="240"/>
      <w:ind w:left="4956" w:hanging="708"/>
      <w:outlineLvl w:val="6"/>
    </w:pPr>
    <w:rPr>
      <w:i/>
      <w:u w:val="single"/>
    </w:rPr>
  </w:style>
  <w:style w:type="paragraph" w:styleId="Heading8">
    <w:name w:val="Heading 8"/>
    <w:basedOn w:val="Normal"/>
    <w:next w:val="Normal"/>
    <w:qFormat/>
    <w:pPr>
      <w:numPr>
        <w:ilvl w:val="7"/>
        <w:numId w:val="1"/>
      </w:numPr>
      <w:spacing w:before="240" w:after="60"/>
      <w:ind w:left="5664" w:hanging="708"/>
      <w:outlineLvl w:val="7"/>
    </w:pPr>
    <w:rPr>
      <w:i/>
      <w:sz w:val="20"/>
    </w:rPr>
  </w:style>
  <w:style w:type="paragraph" w:styleId="Heading9">
    <w:name w:val="Heading 9"/>
    <w:basedOn w:val="Normal"/>
    <w:next w:val="Normal"/>
    <w:qFormat/>
    <w:pPr>
      <w:numPr>
        <w:ilvl w:val="8"/>
        <w:numId w:val="1"/>
      </w:numPr>
      <w:spacing w:before="240" w:after="60"/>
      <w:ind w:left="6372" w:hanging="708"/>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Contentpaneopen1">
    <w:name w:val="contentpaneopen1"/>
    <w:basedOn w:val="Policepardfaut"/>
    <w:qFormat/>
    <w:rPr>
      <w:rFonts w:ascii="Verdana" w:hAnsi="Verdana" w:cs="Verdana"/>
      <w:color w:val="4D4D4D"/>
      <w:sz w:val="15"/>
      <w:szCs w:val="15"/>
    </w:rPr>
  </w:style>
  <w:style w:type="character" w:styleId="Infoshortdesc1">
    <w:name w:val="info_short_desc1"/>
    <w:basedOn w:val="Policepardfaut"/>
    <w:qFormat/>
    <w:rPr>
      <w:sz w:val="19"/>
      <w:szCs w:val="19"/>
    </w:rPr>
  </w:style>
  <w:style w:type="character" w:styleId="StrongEmphasis">
    <w:name w:val="Strong"/>
    <w:basedOn w:val="Policepardfaut"/>
    <w:qFormat/>
    <w:rPr>
      <w:b/>
      <w:bCs/>
    </w:rPr>
  </w:style>
  <w:style w:type="character" w:styleId="St1">
    <w:name w:val="st1"/>
    <w:basedOn w:val="Policepardfaut"/>
    <w:qFormat/>
    <w:rPr/>
  </w:style>
  <w:style w:type="character" w:styleId="CorpsdetexteCar">
    <w:name w:val="Corps de texte Car"/>
    <w:basedOn w:val="Policepardfaut"/>
    <w:qFormat/>
    <w:rPr>
      <w:sz w:val="24"/>
      <w:szCs w:val="24"/>
    </w:rPr>
  </w:style>
  <w:style w:type="character" w:styleId="Resume1">
    <w:name w:val="resume1"/>
    <w:basedOn w:val="Policepardfaut"/>
    <w:qFormat/>
    <w:rPr>
      <w:b w:val="false"/>
      <w:bCs w:val="false"/>
      <w:color w:val="000000"/>
      <w:sz w:val="14"/>
      <w:szCs w:val="14"/>
    </w:rPr>
  </w:style>
  <w:style w:type="character" w:styleId="PrformatHTMLCar">
    <w:name w:val="Préformaté HTML Car"/>
    <w:basedOn w:val="Policepardfaut"/>
    <w:qFormat/>
    <w:rPr>
      <w:rFonts w:ascii="Courier New" w:hAnsi="Courier New" w:cs="Courier New"/>
    </w:rPr>
  </w:style>
  <w:style w:type="character" w:styleId="Familyname">
    <w:name w:val="familyname"/>
    <w:basedOn w:val="Policepardfaut"/>
    <w:qFormat/>
    <w:rPr/>
  </w:style>
  <w:style w:type="character" w:styleId="Langen">
    <w:name w:val="lang-en"/>
    <w:basedOn w:val="Policepardfaut"/>
    <w:qFormat/>
    <w:rPr/>
  </w:style>
  <w:style w:type="character" w:styleId="1fhnk">
    <w:name w:val="_1fhnk"/>
    <w:basedOn w:val="Policepardfaut"/>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Titregauche">
    <w:name w:val="Titre-gauche"/>
    <w:basedOn w:val="Normal"/>
    <w:next w:val="Normal"/>
    <w:qFormat/>
    <w:pPr>
      <w:pBdr>
        <w:bottom w:val="single" w:sz="12" w:space="1" w:color="000000"/>
      </w:pBdr>
      <w:spacing w:before="0" w:after="20"/>
    </w:pPr>
    <w:rPr>
      <w:b/>
      <w:sz w:val="28"/>
    </w:rPr>
  </w:style>
  <w:style w:type="paragraph" w:styleId="Aaa">
    <w:name w:val="aaa"/>
    <w:basedOn w:val="Normal"/>
    <w:next w:val="Normal"/>
    <w:qFormat/>
    <w:pPr/>
    <w:rPr>
      <w:b/>
      <w:i/>
      <w:color w:val="FF0000"/>
    </w:rPr>
  </w:style>
  <w:style w:type="paragraph" w:styleId="Ref">
    <w:name w:val="ref"/>
    <w:basedOn w:val="Normal"/>
    <w:next w:val="Normal"/>
    <w:qFormat/>
    <w:pPr/>
    <w:rPr>
      <w:b/>
      <w:i/>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Contentpaneopen">
    <w:name w:val="contentpaneopen"/>
    <w:basedOn w:val="Normal"/>
    <w:qFormat/>
    <w:pPr>
      <w:jc w:val="both"/>
    </w:pPr>
    <w:rPr>
      <w:rFonts w:ascii="Verdana" w:hAnsi="Verdana" w:cs="Verdana"/>
      <w:color w:val="4D4D4D"/>
      <w:sz w:val="15"/>
      <w:szCs w:val="15"/>
    </w:rPr>
  </w:style>
  <w:style w:type="paragraph" w:styleId="Enttedetabledesmatires">
    <w:name w:val="En-tête de table des matières"/>
    <w:basedOn w:val="Heading1"/>
    <w:next w:val="Normal"/>
    <w:qFormat/>
    <w:pPr>
      <w:keepNext w:val="true"/>
      <w:keepLines/>
      <w:numPr>
        <w:ilvl w:val="0"/>
        <w:numId w:val="0"/>
      </w:numPr>
      <w:pBdr>
        <w:top w:val="nil"/>
        <w:left w:val="nil"/>
        <w:bottom w:val="nil"/>
        <w:right w:val="nil"/>
      </w:pBdr>
      <w:spacing w:lineRule="auto" w:line="276" w:before="480" w:after="0"/>
      <w:ind w:left="0" w:hanging="0"/>
      <w:jc w:val="left"/>
      <w:outlineLvl w:val="9"/>
    </w:pPr>
    <w:rPr>
      <w:rFonts w:ascii="Cambria" w:hAnsi="Cambria" w:eastAsia="Times New Roman" w:cs="Times New Roman"/>
      <w:bCs/>
      <w:caps w:val="false"/>
      <w:smallCaps w:val="false"/>
      <w:color w:val="365F91"/>
      <w:szCs w:val="28"/>
    </w:rPr>
  </w:style>
  <w:style w:type="paragraph" w:styleId="Contents1">
    <w:name w:val="TOC 1"/>
    <w:basedOn w:val="Normal"/>
    <w:next w:val="Normal"/>
    <w:pPr/>
    <w:rPr/>
  </w:style>
  <w:style w:type="paragraph" w:styleId="NormalWeb">
    <w:name w:val="Normal (Web)"/>
    <w:basedOn w:val="Normal"/>
    <w:qFormat/>
    <w:pPr>
      <w:spacing w:before="240" w:after="240"/>
    </w:pPr>
    <w:rPr>
      <w:rFonts w:ascii="Times New Roman" w:hAnsi="Times New Roman" w:cs="Times New Roman"/>
      <w:szCs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usercontent.com/translate_c?hl=fr&amp;langpair=en|fr&amp;u=http://en.wikipedia.org/wiki/Janet_Gaynor&amp;rurl=translate.google.fr&amp;usg=ALkJrhhiQrafTQ4iMpts4x2Q8jAUaZmGZQ" TargetMode="External"/><Relationship Id="rId3" Type="http://schemas.openxmlformats.org/officeDocument/2006/relationships/hyperlink" Target="http://translate.googleusercontent.com/translate_c?hl=fr&amp;langpair=en|fr&amp;u=http://en.wikipedia.org/wiki/Charles_Farrell&amp;rurl=translate.google.fr&amp;usg=ALkJrhheDcNHKPmoOZR2fzdIaR6xkQBSTw" TargetMode="External"/><Relationship Id="rId4" Type="http://schemas.openxmlformats.org/officeDocument/2006/relationships/hyperlink" Target="http://en.wikipedia.org/wiki/Emeric_Pressburger" TargetMode="External"/><Relationship Id="rId5" Type="http://schemas.openxmlformats.org/officeDocument/2006/relationships/hyperlink" Target="mailto:usis@libero.it" TargetMode="External"/><Relationship Id="rId6" Type="http://schemas.openxmlformats.org/officeDocument/2006/relationships/hyperlink" Target="mailto:info@coordinadora.it" TargetMode="External"/><Relationship Id="rId7" Type="http://schemas.openxmlformats.org/officeDocument/2006/relationships/hyperlink" Target="http://fr.wikipedia.org/wiki/V_pour_Vendetta" TargetMode="External"/><Relationship Id="rId8" Type="http://schemas.openxmlformats.org/officeDocument/2006/relationships/hyperlink" Target="http://fr.wikipedia.org/wiki/Alan_Moore" TargetMode="External"/><Relationship Id="rId9" Type="http://schemas.openxmlformats.org/officeDocument/2006/relationships/hyperlink" Target="http://fr.wikipedia.org/wiki/David_Lloyd" TargetMode="External"/><Relationship Id="rId10" Type="http://schemas.openxmlformats.org/officeDocument/2006/relationships/hyperlink" Target="http://casota.wordpress.com/propuesta-politica-de-c-a-s-o-ta/" TargetMode="External"/><Relationship Id="rId11" Type="http://schemas.openxmlformats.org/officeDocument/2006/relationships/hyperlink" Target="http://vocal.saltoscuanticos.org/" TargetMode="External"/><Relationship Id="rId12" Type="http://schemas.openxmlformats.org/officeDocument/2006/relationships/hyperlink" Target="http://www.iletaitunefoislecinema.com/artiste/36060/tomer-steinhof" TargetMode="External"/><Relationship Id="rId13" Type="http://schemas.openxmlformats.org/officeDocument/2006/relationships/hyperlink" Target="http://www.iletaitunefoislecinema.com/artiste/36061/ronit-yudkevitz" TargetMode="External"/><Relationship Id="rId14" Type="http://schemas.openxmlformats.org/officeDocument/2006/relationships/hyperlink" Target="http://wwwpetite-terre.org/" TargetMode="External"/><Relationship Id="rId15" Type="http://schemas.openxmlformats.org/officeDocument/2006/relationships/hyperlink" Target="http://www.clap36.net/undefined/?c3ab902db17570e28ce0af31cc71f660=d7b93db536fed4957cecfb4805924def" TargetMode="External"/><Relationship Id="rId16" Type="http://schemas.openxmlformats.org/officeDocument/2006/relationships/hyperlink" Target="http://www.clap36.net/index.php?option=com_content&amp;view=category&amp;id=11&amp;Itemid=35" TargetMode="External"/><Relationship Id="rId17" Type="http://schemas.openxmlformats.org/officeDocument/2006/relationships/hyperlink" Target="mailto:joybanerjee@wanadoo.fr" TargetMode="External"/><Relationship Id="rId18" Type="http://schemas.openxmlformats.org/officeDocument/2006/relationships/hyperlink" Target="http://www.groupegalactica.fr/film/affiche/id/419" TargetMode="External"/><Relationship Id="rId19" Type="http://schemas.openxmlformats.org/officeDocument/2006/relationships/hyperlink" Target="http://www.mariusjacob-lefilm.fr/" TargetMode="External"/><Relationship Id="rId20" Type="http://schemas.openxmlformats.org/officeDocument/2006/relationships/hyperlink" Target="http://vimeo.com/mosaicproject/lavoixduvent" TargetMode="External"/><Relationship Id="rId21" Type="http://schemas.openxmlformats.org/officeDocument/2006/relationships/hyperlink" Target="http://iaata.info/Film-Autonomie-ouvriere.html" TargetMode="External"/><Relationship Id="rId22" Type="http://schemas.openxmlformats.org/officeDocument/2006/relationships/hyperlink" Target="mailto:fjpillet@gmail.com" TargetMode="External"/><Relationship Id="rId23" Type="http://schemas.openxmlformats.org/officeDocument/2006/relationships/hyperlink" Target="http://www.rafael-gutierrez-video.com/portfolio.html" TargetMode="External"/><Relationship Id="rId24" Type="http://schemas.openxmlformats.org/officeDocument/2006/relationships/hyperlink" Target="https://www.yiny.org/search?search=hedera" TargetMode="External"/><Relationship Id="rId25" Type="http://schemas.openxmlformats.org/officeDocument/2006/relationships/hyperlink" Target="https://www.elentusiasmo.com/" TargetMode="External"/><Relationship Id="rId26" Type="http://schemas.openxmlformats.org/officeDocument/2006/relationships/hyperlink" Target="http://www.acratie.eu/FTPCINE/CINESYND.DOC" TargetMode="External"/><Relationship Id="rId27" Type="http://schemas.openxmlformats.org/officeDocument/2006/relationships/hyperlink" Target="http://www.utopiarossa.blogspot.com/" TargetMode="External"/><Relationship Id="rId28" Type="http://schemas.openxmlformats.org/officeDocument/2006/relationships/hyperlink" Target="http://www.christiebooks.com/ChristieBooksWP/" TargetMode="External"/><Relationship Id="rId29" Type="http://schemas.openxmlformats.org/officeDocument/2006/relationships/hyperlink" Target="http://www.anarca-bolo.ch/cira/films/films.htm" TargetMode="External"/><Relationship Id="rId30" Type="http://schemas.openxmlformats.org/officeDocument/2006/relationships/hyperlink" Target="http://www.bnf.fr/" TargetMode="External"/><Relationship Id="rId31" Type="http://schemas.openxmlformats.org/officeDocument/2006/relationships/hyperlink" Target="http://www.corlet-editions.fr/" TargetMode="External"/><Relationship Id="rId32" Type="http://schemas.openxmlformats.org/officeDocument/2006/relationships/hyperlink" Target="http://www.communalstudies.info/vidlist.shtml" TargetMode="External"/><Relationship Id="rId33" Type="http://schemas.openxmlformats.org/officeDocument/2006/relationships/hyperlink" Target="http://www.nativenetworks.si.edu/eng/rose/mexico.htm" TargetMode="External"/><Relationship Id="rId34" Type="http://schemas.openxmlformats.org/officeDocument/2006/relationships/hyperlink" Target="http://www.dominiquedubosc.org/index.php" TargetMode="External"/><Relationship Id="rId35" Type="http://schemas.openxmlformats.org/officeDocument/2006/relationships/hyperlink" Target="http://fic.ic.org/" TargetMode="External"/><Relationship Id="rId36" Type="http://schemas.openxmlformats.org/officeDocument/2006/relationships/hyperlink" Target="http://www.mediafire.com/file/zs9pfqw8juae1q6/ANARQUISMO+E+AUDIOVISUAL+1.pdf" TargetMode="External"/><Relationship Id="rId37" Type="http://schemas.openxmlformats.org/officeDocument/2006/relationships/hyperlink" Target="http://www.jstor.org/pss/20719955" TargetMode="External"/><Relationship Id="rId38" Type="http://schemas.openxmlformats.org/officeDocument/2006/relationships/hyperlink" Target="https://drive.google.com/file/d/1jpc8R8d_kACY8Hb3oTaT64MbOzhAUCXf/view" TargetMode="External"/><Relationship Id="rId39" Type="http://schemas.openxmlformats.org/officeDocument/2006/relationships/hyperlink" Target="http://www.revolutionvideo.org/alavio/peliculas.html" TargetMode="External"/><Relationship Id="rId40" Type="http://schemas.openxmlformats.org/officeDocument/2006/relationships/hyperlink" Target="mailto:alaviocine@yahoo.com.ar" TargetMode="External"/><Relationship Id="rId41" Type="http://schemas.openxmlformats.org/officeDocument/2006/relationships/hyperlink" Target="http://www.anarchist-developments.org/" TargetMode="External"/><Relationship Id="rId42" Type="http://schemas.openxmlformats.org/officeDocument/2006/relationships/hyperlink" Target="http://www.nativenetworks.si.edu/eng/rose/mexico.htm" TargetMode="External"/><Relationship Id="rId43" Type="http://schemas.openxmlformats.org/officeDocument/2006/relationships/hyperlink" Target="mailto:Michel.Antony@wanadoo.fr" TargetMode="External"/><Relationship Id="rId44" Type="http://schemas.openxmlformats.org/officeDocument/2006/relationships/hyperlink" Target="http://www.acratie.eu/" TargetMode="Externa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20:59:00Z</dcterms:created>
  <dc:creator>ANTONY Michel</dc:creator>
  <dc:description/>
  <cp:keywords/>
  <dc:language>en-US</dc:language>
  <cp:lastModifiedBy>Michel ANTONY</cp:lastModifiedBy>
  <dcterms:modified xsi:type="dcterms:W3CDTF">2020-12-15T12:17:00Z</dcterms:modified>
  <cp:revision>1226</cp:revision>
  <dc:subject/>
  <dc:title>Cinéma et utopies</dc:title>
</cp:coreProperties>
</file>