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 Prénom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567" w:right="567" w:hanging="0"/>
        <w:jc w:val="center"/>
        <w:rPr/>
      </w:pPr>
      <w:r>
        <w:rPr>
          <w:b/>
          <w:bCs/>
          <w:sz w:val="36"/>
          <w:szCs w:val="36"/>
        </w:rPr>
        <w:t xml:space="preserve">SCOLA Ettore </w:t>
      </w:r>
      <w:r>
        <w:rPr>
          <w:b/>
          <w:bCs/>
          <w:i/>
          <w:iCs/>
          <w:sz w:val="36"/>
          <w:szCs w:val="36"/>
          <w:u w:val="single"/>
        </w:rPr>
        <w:t>Une journée particulière</w:t>
      </w:r>
      <w:r>
        <w:rPr>
          <w:b/>
          <w:bCs/>
          <w:sz w:val="36"/>
          <w:szCs w:val="36"/>
        </w:rPr>
        <w:t xml:space="preserve"> Italie.</w:t>
      </w:r>
      <w:r>
        <w:rPr>
          <w:b/>
          <w:bCs/>
          <w:i/>
          <w:i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</w:rPr>
        <w:t>1977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Situez l’époque et le contexte (situation italienne et internationale) du fil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Résumez l’intrigue en 5 à 6 lignes maximum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Que nous apprend le film sur :</w:t>
        <w:br/>
        <w:t>3.1.la place des femmes en Italie fascis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3.2.le poids du fascisme sur la société (propagande, formes totalitaires...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Pourquoi les régimes totalitaires et notamment l’Italie fasciste s’en prennent aux homosexuels ?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Quel message cherche à faire passer SCOLA ?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bCs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bCs/>
      <w:sz w:val="28"/>
      <w:szCs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bCs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bCs/>
      <w:caps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~1.2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9T11:31:00Z</dcterms:created>
  <dc:creator>ANTONY Michel</dc:creator>
  <dc:description/>
  <dc:language>en-US</dc:language>
  <cp:lastModifiedBy>ANTONY Michel</cp:lastModifiedBy>
  <dcterms:modified xsi:type="dcterms:W3CDTF">1998-10-20T14:57:00Z</dcterms:modified>
  <cp:revision>4</cp:revision>
  <dc:subject/>
  <dc:title>NOM Pr�nom	</dc:title>
</cp:coreProperties>
</file>