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spacing w:before="120" w:after="120"/>
        <w:rPr>
          <w:i/>
          <w:i/>
          <w:sz w:val="44"/>
        </w:rPr>
      </w:pPr>
      <w:r>
        <w:rPr>
          <w:i/>
          <w:sz w:val="44"/>
        </w:rPr>
        <w:t>« les sentiers de la gloire »</w:t>
      </w:r>
    </w:p>
    <w:p>
      <w:pPr>
        <w:pStyle w:val="Titre12CentrCadreDouble"/>
        <w:spacing w:before="120" w:after="120"/>
        <w:rPr/>
      </w:pPr>
      <w:r>
        <w:rPr>
          <w:rFonts w:eastAsia="Wingdings" w:cs="Wingdings" w:ascii="Wingdings" w:hAnsi="Wingdings"/>
          <w:sz w:val="32"/>
        </w:rPr>
        <w:t></w:t>
      </w:r>
      <w:r>
        <w:rPr/>
        <w:t>le film et son histoire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5"/>
        <w:gridCol w:w="6548"/>
      </w:tblGrid>
      <w:tr>
        <w:trPr/>
        <w:tc>
          <w:tcPr>
            <w:tcW w:w="4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Auteur/réalisateur</w:t>
              <w:br/>
              <w:br/>
              <w:t>Scénariste</w:t>
            </w:r>
          </w:p>
        </w:tc>
        <w:tc>
          <w:tcPr>
            <w:tcW w:w="6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Date de création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 xml:space="preserve">Le </w:t>
            </w:r>
            <w:r>
              <w:rPr>
                <w:b/>
                <w:u w:val="single"/>
              </w:rPr>
              <w:t>contexte</w:t>
            </w:r>
            <w:r>
              <w:rPr>
                <w:b/>
              </w:rPr>
              <w:t xml:space="preserve"> </w:t>
              <w:br/>
              <w:t>Que se passe-t-il dans la politique française à cette période ?</w:t>
              <w:br/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Date de sortie </w:t>
              <w:br/>
              <w:t>et problèmes de diffusion en France</w:t>
              <w:br/>
              <w:t>Quel fut l’accueil du film en France et à l’étranger ?</w:t>
              <w:br/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itre12CentrCadreDouble"/>
        <w:spacing w:before="120" w:after="120"/>
        <w:rPr/>
      </w:pPr>
      <w:r>
        <w:rPr>
          <w:rFonts w:eastAsia="Arial"/>
        </w:rPr>
        <w:t xml:space="preserve"> </w:t>
      </w:r>
      <w:r>
        <w:rPr>
          <w:rFonts w:ascii="MusicalSymbols" w:hAnsi="MusicalSymbols"/>
          <w:sz w:val="32"/>
        </w:rPr>
        <w:t>&amp;</w:t>
      </w:r>
      <w:r>
        <w:rPr/>
        <w:t xml:space="preserve">le thème du film 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6776"/>
      </w:tblGrid>
      <w:tr>
        <w:trPr/>
        <w:tc>
          <w:tcPr>
            <w:tcW w:w="4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l est le genre du film ?</w:t>
              <w:br/>
            </w:r>
          </w:p>
        </w:tc>
        <w:tc>
          <w:tcPr>
            <w:tcW w:w="6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Évènements et période traitée</w:t>
              <w:br/>
            </w:r>
          </w:p>
        </w:tc>
        <w:tc>
          <w:tcPr>
            <w:tcW w:w="6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br/>
              <w:t>Plan du film</w:t>
              <w:br/>
              <w:b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Résumé rapide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 votre avis</w:t>
              <w:br/>
              <w:t>le film est-il engagé ou neutre ?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re12CentrCadreDouble"/>
        <w:rPr/>
      </w:pPr>
      <w:r>
        <w:rPr>
          <w:rFonts w:ascii="Wingdings" w:hAnsi="Wingdings"/>
          <w:sz w:val="40"/>
        </w:rPr>
        <w:t>!</w:t>
      </w:r>
      <w:r>
        <w:rPr>
          <w:sz w:val="40"/>
        </w:rPr>
        <w:t xml:space="preserve"> </w:t>
      </w:r>
      <w:r>
        <w:rPr/>
        <w:t>analyse descriptive : La 1° Guerre mondiale à travers le film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6249"/>
      </w:tblGrid>
      <w:tr>
        <w:trPr/>
        <w:tc>
          <w:tcPr>
            <w:tcW w:w="4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 xml:space="preserve">De quel </w:t>
            </w:r>
            <w:r>
              <w:rPr>
                <w:b/>
                <w:u w:val="single"/>
              </w:rPr>
              <w:t>type de guerre</w:t>
            </w:r>
            <w:r>
              <w:rPr>
                <w:b/>
              </w:rPr>
              <w:t xml:space="preserve"> s’agit-il 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uvez-vous donner une date approximative ?</w:t>
            </w:r>
          </w:p>
        </w:tc>
        <w:tc>
          <w:tcPr>
            <w:tcW w:w="6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Les combats</w:t>
              <w:br/>
              <w:br/>
              <w:tab/>
              <w:t>-méthodes et tactiques</w:t>
              <w:br/>
              <w:tab/>
              <w:t>- armes utilisées</w:t>
              <w:br/>
              <w:tab/>
              <w:t>- effets principaux</w:t>
              <w:br/>
              <w:tab/>
              <w:t>-etc...</w:t>
              <w:br/>
              <w:br/>
            </w:r>
          </w:p>
        </w:tc>
        <w:tc>
          <w:tcPr>
            <w:tcW w:w="6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La vie dans les tranchées</w:t>
              <w:br/>
              <w:br/>
              <w:tab/>
              <w:t>- description de la tranchée</w:t>
              <w:br/>
              <w:tab/>
              <w:t>- du mode de vie</w:t>
              <w:br/>
              <w:tab/>
              <w:t>- des problèmes posés</w:t>
              <w:br/>
              <w:tab/>
              <w:t>-etc...</w:t>
              <w:br/>
              <w:br/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Les relations humaines</w:t>
              <w:br/>
              <w:br/>
              <w:tab/>
              <w:t>- amour/haine</w:t>
              <w:br/>
              <w:tab/>
              <w:t>- solidarité/antagonismes</w:t>
              <w:br/>
              <w:tab/>
              <w:t>- relations soldats/officiers</w:t>
              <w:br/>
              <w:tab/>
              <w:t>-etc..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L'attitude par rapport </w:t>
              <w:br/>
              <w:br/>
              <w:t>à l'adversaire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hyperlink r:id="rId2">
        <w:r>
          <w:rPr>
            <w:rStyle w:val="InternetLink"/>
            <w:i/>
            <w:sz w:val="20"/>
          </w:rPr>
          <w:t>Michel.Antony@ac-besancon.fr</w:t>
        </w:r>
      </w:hyperlink>
      <w:r>
        <w:rPr>
          <w:i/>
          <w:sz w:val="20"/>
        </w:rPr>
        <w:t xml:space="preserve"> - Mise à jour le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SAVEDATE \@"dd\/MM\/yyyy"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07/04/2003</w:t>
      </w:r>
      <w:r>
        <w:rPr>
          <w:sz w:val="20"/>
          <w:i/>
        </w:rPr>
        <w:fldChar w:fldCharType="end"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usicalSymbols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240"/>
      <w:ind w:left="2835" w:hanging="0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240" w:after="240"/>
      <w:ind w:left="2268" w:hanging="0"/>
      <w:outlineLvl w:val="3"/>
    </w:pPr>
    <w:rPr>
      <w:i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240" w:after="240"/>
      <w:ind w:left="1701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1134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tre24CentrCadreEpais">
    <w:name w:val="Titre24CentréCadreEpais"/>
    <w:basedOn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480" w:after="240"/>
      <w:jc w:val="center"/>
    </w:pPr>
    <w:rPr>
      <w:b/>
      <w:caps/>
      <w:sz w:val="48"/>
    </w:rPr>
  </w:style>
  <w:style w:type="paragraph" w:styleId="Titre12CentrCadreDouble">
    <w:name w:val="Titre12CentréCadreDouble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ac-besancon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8T08:57:00Z</dcterms:created>
  <dc:creator>Centre de Ressources et de Maintenance</dc:creator>
  <dc:description/>
  <dc:language>en-US</dc:language>
  <cp:lastModifiedBy>Michel ANTONY</cp:lastModifiedBy>
  <dcterms:modified xsi:type="dcterms:W3CDTF">2003-04-07T15:48:00Z</dcterms:modified>
  <cp:revision>8</cp:revision>
  <dc:subject/>
  <dc:title/>
</cp:coreProperties>
</file>