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« Les sentiers de la gloire »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. présentation du fil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Quel est l’auteur du film ?</w:t>
        <w:br/>
      </w:r>
      <w:r>
        <w:rPr/>
        <w:br/>
        <w:t>Et du scénario ?</w:t>
        <w:br/>
        <w:br/>
        <w:t>Date de sortie ?</w:t>
        <w:br/>
        <w:br/>
        <w:t>Genre du film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Quel accueil</w:t>
      </w:r>
      <w:r>
        <w:rPr/>
        <w:t xml:space="preserve"> a eu le film en </w:t>
      </w:r>
      <w:r>
        <w:rPr>
          <w:b/>
        </w:rPr>
        <w:t>France</w:t>
      </w:r>
      <w:r>
        <w:rPr/>
        <w:t> ?</w:t>
        <w:br/>
        <w:br/>
        <w:t xml:space="preserve">à </w:t>
      </w:r>
      <w:r>
        <w:rPr>
          <w:b/>
        </w:rPr>
        <w:t>l’étranger</w:t>
      </w:r>
      <w:r>
        <w:rPr/>
        <w:t> ?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Que se passe-t-il dans la </w:t>
      </w:r>
      <w:r>
        <w:rPr>
          <w:b/>
        </w:rPr>
        <w:t>politique française à cette époque</w:t>
      </w:r>
      <w:r>
        <w:rPr/>
        <w:t>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I. La 1° Guerre Mondiale à travers le fil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Quel est le type de guerre ?</w:t>
        <w:br/>
      </w:r>
      <w:r>
        <w:rPr/>
        <w:br/>
        <w:t>Pouvez-vous donner une date approximative ?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Comment est présenté </w:t>
      </w:r>
      <w:r>
        <w:rPr>
          <w:b/>
        </w:rPr>
        <w:t>l’État Major de l’armée française</w:t>
      </w:r>
      <w:r>
        <w:rPr/>
        <w:t> ?</w:t>
        <w:br/>
        <w:br/>
        <w:t>Motivation, origine sociale, rôle dans les combats, rapports avec les soldats, rapports entre les gradé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Comment apparaissent les soldats ?</w:t>
      </w:r>
      <w:r>
        <w:rPr/>
        <w:br/>
        <w:t>Motivation, origine sociale, rôle dans les combats, rapports entre eux, rapports avec les gradé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Pourquoi recourir à la justice militaire ?</w:t>
        <w:br/>
      </w:r>
      <w:r>
        <w:rPr/>
        <w:br/>
        <w:t>Quelle analyse le réalisateur fait-il de la justice militaire française ?</w:t>
        <w:br/>
        <w:t>Quels personnages incarnent cette justice dans le film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II. Confrontez le film à vos connaissanc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Où en est-on de la guerre au moment du film 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La </w:t>
      </w:r>
      <w:r>
        <w:rPr>
          <w:b/>
        </w:rPr>
        <w:t>présentation des « poilus »</w:t>
      </w:r>
      <w:r>
        <w:rPr/>
        <w:t xml:space="preserve"> vous paraît-elle exacte ?</w:t>
        <w:br/>
        <w:br/>
        <w:t>Armement, motivations, type de combats, pertes, relations à l’intérieur de l’armé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Y-a-t-il </w:t>
      </w:r>
      <w:r>
        <w:rPr>
          <w:b/>
        </w:rPr>
        <w:t>d’autres cas de recours à la justice militaire</w:t>
      </w:r>
      <w:r>
        <w:rPr/>
        <w:t>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Conclusion : le film est-il</w:t>
      </w:r>
      <w:r>
        <w:rPr/>
        <w:t> ?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ntimilitariste</w:t>
      </w:r>
      <w:r>
        <w:rPr/>
        <w:t> 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acifiste</w:t>
      </w:r>
      <w:r>
        <w:rPr/>
        <w:t> 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entré sur la </w:t>
      </w:r>
      <w:r>
        <w:rPr>
          <w:b/>
        </w:rPr>
        <w:t>bêtise</w:t>
      </w:r>
      <w:r>
        <w:rPr/>
        <w:t xml:space="preserve"> humaine 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autre</w:t>
      </w:r>
      <w:r>
        <w:rPr/>
        <w:t> 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664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sz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caps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16:39:00Z</dcterms:created>
  <dc:creator>Michel ANTONY</dc:creator>
  <dc:description/>
  <dc:language>en-US</dc:language>
  <cp:lastModifiedBy>Michel ANTONY</cp:lastModifiedBy>
  <dcterms:modified xsi:type="dcterms:W3CDTF">2002-03-10T16:53:00Z</dcterms:modified>
  <cp:revision>2</cp:revision>
  <dc:subject/>
  <dc:title>« Les sentiers de la gloire »</dc:title>
</cp:coreProperties>
</file>