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Black" w:hAnsi="Arial Black" w:eastAsia="Arial Black" w:cs="Arial Black"/>
          <w:b/>
          <w:b/>
          <w:bCs/>
          <w:sz w:val="44"/>
          <w:szCs w:val="44"/>
        </w:rPr>
      </w:pPr>
      <w:r>
        <w:rPr>
          <w:rFonts w:eastAsia="Arial Black" w:cs="Arial Black" w:ascii="Arial Black" w:hAnsi="Arial Black"/>
          <w:b/>
          <w:bCs/>
          <w:sz w:val="44"/>
          <w:szCs w:val="44"/>
        </w:rPr>
        <w:t>Quelques Spécialités écossaises...</w:t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44"/>
          <w:szCs w:val="44"/>
        </w:rPr>
      </w:pPr>
      <w:r>
        <w:rPr>
          <w:rFonts w:eastAsia="Arial Black" w:cs="Arial Black" w:ascii="Arial Black" w:hAnsi="Arial Black"/>
          <w:b/>
          <w:bCs/>
          <w:sz w:val="44"/>
          <w:szCs w:val="44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440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Breads and desser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Ba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c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hort bre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Marmela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ream crowd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abo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ranach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Hattit k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Rowie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Pâtisseries et pai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etits pains typiqu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etits pains typiqu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orte de sablé (pâtisseri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onfiture, surtout celle d’orange 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rème avec avoine, sucre, rhum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velouté de crè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rème, avoine, framboises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gâteau des Highlands : lait, crème, sucre, muscade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etits pains au beurre à la pâte feuilleté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Fish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Kipp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Finnan hadd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Arbroath smok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Wild salm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Loch Fyne toas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artan claw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Poiss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hareng salé et peu fum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haddock au lait et au beur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haddock fumé, beurré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aumon sauv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tartines de hareng, oeufs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inces de gros crabes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Mea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Hagg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Hagga-muggie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Viandes et plats principau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anse de brebis farcie avec coeur, foie, oignons, épices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haggis de poisson !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Vegetab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happit tatt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Bashed nee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tov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cotch eg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orridge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Légumes et accompagnem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ommes de ter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urée de nave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ommes de terre aux oign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oeufs durs et lard frit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orte de polenta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Soa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Feather fowl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ook-a-leek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ullen skin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artan bree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Soupes et potag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oupe de poul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oupe de poulet aux poireaux et pruneau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oupe au haddock fum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oupe de crab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Chee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Lanark bl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Teviotd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Dunsyre Blue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Fromag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fromage de brebis non pasteuris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fromage typique des Borders (Sud Écoss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fromage typiqu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Drin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Blended whisk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ingle ma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Irn b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T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Lager, ale, bitter, stout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ider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Boiss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whisky issu de mélanges de différentes céréal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whisky d’orge uniqu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boisson pétilla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toute sorte de thé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différents types de biè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id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</w:rPr>
            <w:t>Saveurs écossaises - Page n°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1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  <w:r>
            <w:rPr>
              <w:rStyle w:val="PageNumber"/>
              <w:b/>
              <w:bCs/>
              <w:sz w:val="20"/>
              <w:szCs w:val="20"/>
            </w:rPr>
            <w:t>/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1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</w:p>
      </w:tc>
      <w:tc>
        <w:tcPr>
          <w:tcW w:w="54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bCs/>
              <w:i/>
              <w:iCs/>
              <w:sz w:val="20"/>
              <w:szCs w:val="20"/>
            </w:rPr>
            <w:t xml:space="preserve">Mis à jour le </w:t>
          </w:r>
          <w:r>
            <w:rPr>
              <w:b/>
              <w:bCs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  <w:iCs/>
              <w:bCs/>
            </w:rPr>
            <w:instrText xml:space="preserve"> SAVEDATE \@"dd\/MM\/yyyy" </w:instrText>
          </w:r>
          <w:r>
            <w:rPr>
              <w:sz w:val="20"/>
              <w:i/>
              <w:b/>
              <w:szCs w:val="20"/>
              <w:iCs/>
              <w:bCs/>
            </w:rPr>
            <w:fldChar w:fldCharType="separate"/>
          </w:r>
          <w:r>
            <w:rPr>
              <w:sz w:val="20"/>
              <w:i/>
              <w:b/>
              <w:szCs w:val="20"/>
              <w:iCs/>
              <w:bCs/>
            </w:rPr>
            <w:t>01/03/2000</w:t>
          </w:r>
          <w:r>
            <w:rPr>
              <w:sz w:val="20"/>
              <w:i/>
              <w:b/>
              <w:szCs w:val="20"/>
              <w:iCs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4956" w:hanging="708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bCs/>
      <w:sz w:val="28"/>
      <w:szCs w:val="28"/>
    </w:rPr>
  </w:style>
  <w:style w:type="paragraph" w:styleId="Aaa">
    <w:name w:val="aaa"/>
    <w:basedOn w:val="Normal"/>
    <w:next w:val="Normal"/>
    <w:qFormat/>
    <w:pPr/>
    <w:rPr>
      <w:b/>
      <w:bCs/>
      <w:i/>
      <w:iCs/>
      <w:color w:val="FF0000"/>
    </w:rPr>
  </w:style>
  <w:style w:type="paragraph" w:styleId="Ref">
    <w:name w:val="ref"/>
    <w:basedOn w:val="Normal"/>
    <w:next w:val="Normal"/>
    <w:qFormat/>
    <w:pPr/>
    <w:rPr>
      <w:b/>
      <w:bCs/>
      <w:i/>
      <w:i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~1.2\WINWORD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4:20:00Z</dcterms:created>
  <dc:creator>ANTONY Michel</dc:creator>
  <dc:description/>
  <dc:language>en-US</dc:language>
  <cp:lastModifiedBy>ANTONY Michel</cp:lastModifiedBy>
  <dcterms:modified xsi:type="dcterms:W3CDTF">2000-03-01T11:10:00Z</dcterms:modified>
  <cp:revision>2</cp:revision>
  <dc:subject/>
  <dc:title>Quelques Sp�cialit�s �cossaises...</dc:title>
</cp:coreProperties>
</file>