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  <w:t>¿Qué desea beber?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  <w:t>¡A su salud!</w:t>
      </w:r>
    </w:p>
    <w:p>
      <w:pPr>
        <w:pStyle w:val="Heading3"/>
        <w:rPr/>
      </w:pPr>
      <w:r>
        <w:rPr/>
        <w:t>Algunas fórmulas...</w:t>
      </w:r>
    </w:p>
    <w:tbl>
      <w:tblPr>
        <w:tblW w:w="109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ber = tomar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oire, prendre un pot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¡Tengo sed!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sediento (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saciar (aplacar) la sed.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’ai soif !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qui a soif = ayant soif ; assoiff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étancher sa soif.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¿Puede usted indicarme un buen bar?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ouvez-vous m’indiquer un bon bar ?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¿Qué desea beber?</w:t>
            </w:r>
          </w:p>
          <w:p>
            <w:pPr>
              <w:pStyle w:val="Normal"/>
              <w:rPr/>
            </w:pPr>
            <w:r>
              <w:rPr/>
              <w:t xml:space="preserve">¿Le ofrezco algo de beber? </w:t>
            </w:r>
          </w:p>
          <w:p>
            <w:pPr>
              <w:pStyle w:val="Normal"/>
              <w:rPr/>
            </w:pPr>
            <w:r>
              <w:rPr/>
              <w:t>¿Qué le pongo?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e voulez-vous boire ? (politesse)</w:t>
              <w:br/>
              <w:t xml:space="preserve">Que puis-je vous offrir ? </w:t>
            </w:r>
          </w:p>
          <w:p>
            <w:pPr>
              <w:pStyle w:val="Normal"/>
              <w:rPr/>
            </w:pPr>
            <w:r>
              <w:rPr/>
              <w:t>Qu’est-ce que je vous sers ?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áigame la carta de vinos, por favor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enez moi la carte des vins, SVP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Quisiera una cerveza fría, por favor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’il vous plaît je voudrais une bière fraîche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ner ganas de probar..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robar un mezcal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uloir, avoir envie de goûter...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goûter un mezcal (d'agave)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¿La cuenta, por favor?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¿Está incluido el vino?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’addition, SVP ? </w:t>
            </w:r>
          </w:p>
          <w:p>
            <w:pPr>
              <w:pStyle w:val="Normal"/>
              <w:rPr/>
            </w:pPr>
            <w:r>
              <w:rPr/>
              <w:t>Le vin est-il compris ?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Invitar a sus amigos para beber (o a beber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o invitó a una cop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¿Qué vas a tomar?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¿Vienes a tomar un café?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e propongo tomar algo junto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Beber a la salud de = Brindar por alguien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brindar, un brindis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viter ses amis à boi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Il lui a offert un verre (de vin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Que prends-tu ?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u viens prendre un café ?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sz w:val="20"/>
              </w:rPr>
              <w:t>Je te propose de prendre quelque chose ensembl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Boire à la santé de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porter un toast, un toast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lenar un vaso de coca</w:t>
            </w:r>
          </w:p>
          <w:p>
            <w:pPr>
              <w:pStyle w:val="Normal"/>
              <w:rPr/>
            </w:pPr>
            <w:r>
              <w:rPr/>
              <w:t>Echa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¡Échame!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¡Echemos un brindis!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¡Este vino huele a corcho!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mplir un verre de coca</w:t>
            </w:r>
          </w:p>
          <w:p>
            <w:pPr>
              <w:pStyle w:val="Normal"/>
              <w:rPr/>
            </w:pPr>
            <w:r>
              <w:rPr/>
              <w:t>Verser (à boire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Sers moi !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ortons un toast</w:t>
            </w:r>
          </w:p>
          <w:p>
            <w:pPr>
              <w:pStyle w:val="Normal"/>
              <w:rPr/>
            </w:pPr>
            <w:r>
              <w:rPr/>
              <w:t>Ce vin sent le bouchon !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Vaciar un vaso, una botell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traguit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beber un trag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trag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sorbo, un sorbito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der un verre (de vin), une bouteill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etit verre (prendre...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boire un coup, une gorgée...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val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gorgée, une petite gorgée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alir de juerga = estar de juerg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ir de juerg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r de jarana = Andar de jara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¡Qué clase de jarana!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rmar jaran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aire la bringu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ller bringuer</w:t>
            </w:r>
          </w:p>
          <w:p>
            <w:pPr>
              <w:pStyle w:val="Normal"/>
              <w:rPr/>
            </w:pPr>
            <w:r>
              <w:rPr/>
              <w:t>Faire la fête, faire la no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Quelle folie !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Faire du bruit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mbriagarse</w:t>
            </w:r>
          </w:p>
          <w:p>
            <w:pPr>
              <w:pStyle w:val="Normal"/>
              <w:rPr/>
            </w:pPr>
            <w:r>
              <w:rPr/>
              <w:t>Tengo una merluza</w:t>
            </w:r>
          </w:p>
          <w:p>
            <w:pPr>
              <w:pStyle w:val="Normal"/>
              <w:rPr/>
            </w:pPr>
            <w:r>
              <w:rPr/>
              <w:t>Una borrachera = una tajad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borracho(a)</w:t>
            </w:r>
          </w:p>
          <w:p>
            <w:pPr>
              <w:pStyle w:val="Normal"/>
              <w:rPr/>
            </w:pPr>
            <w:r>
              <w:rPr>
                <w:rFonts w:cs="Arial"/>
                <w:lang w:val="it-IT"/>
              </w:rPr>
              <w:t>≠</w:t>
            </w:r>
            <w:r>
              <w:rPr>
                <w:lang w:val="it-IT"/>
              </w:rPr>
              <w:t>beodo(a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como una cub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como un tronco = como una uva 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Estar borracho perdido 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Un borrachuelo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≠</w:t>
            </w:r>
            <w:r>
              <w:rPr>
                <w:rFonts w:eastAsia="Arial"/>
              </w:rPr>
              <w:t xml:space="preserve"> </w:t>
            </w:r>
            <w:r>
              <w:rPr/>
              <w:t>las cuit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lang w:val="it-IT"/>
              </w:rPr>
              <w:t>La resaca = el guayabo (AL)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’enivrer</w:t>
            </w:r>
          </w:p>
          <w:p>
            <w:pPr>
              <w:pStyle w:val="Normal"/>
              <w:rPr/>
            </w:pPr>
            <w:r>
              <w:rPr/>
              <w:t>Je suis bourré</w:t>
            </w:r>
          </w:p>
          <w:p>
            <w:pPr>
              <w:pStyle w:val="Normal"/>
              <w:rPr/>
            </w:pPr>
            <w:r>
              <w:rPr/>
              <w:t xml:space="preserve">Une cuite, une beuverie... 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ivre, bourré, soûl, rond..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≠</w:t>
            </w:r>
            <w:r>
              <w:rPr/>
              <w:t>ivre (langue littéraire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oûl comme une bourriqu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bourré comme un coch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Être ivre mor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poivrot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es soucis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La gueule de bois</w:t>
            </w:r>
          </w:p>
        </w:tc>
      </w:tr>
    </w:tbl>
    <w:p>
      <w:pPr>
        <w:pStyle w:val="Heading3"/>
        <w:rPr/>
      </w:pPr>
      <w:r>
        <w:rPr/>
        <w:t>Bebidas sin alcohól...</w:t>
      </w:r>
    </w:p>
    <w:tbl>
      <w:tblPr>
        <w:tblW w:w="109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refrescos</w:t>
              <w:br/>
              <w:t>Una bebida</w:t>
            </w:r>
          </w:p>
          <w:p>
            <w:pPr>
              <w:pStyle w:val="Normal"/>
              <w:rPr/>
            </w:pPr>
            <w:r>
              <w:rPr/>
              <w:t>El bebe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fría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calien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on cubitos de hielo = hielo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zucarad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s rafraîchissements</w:t>
              <w:br/>
              <w:t>une boisson</w:t>
            </w:r>
          </w:p>
          <w:p>
            <w:pPr>
              <w:pStyle w:val="Normal"/>
              <w:rPr/>
            </w:pPr>
            <w:r>
              <w:rPr/>
              <w:t>La boisson ; le fait de boi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froide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chaud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vec glaçon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ucrée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agua (ATTENTION : féminin !) - un agua</w:t>
            </w:r>
          </w:p>
          <w:p>
            <w:pPr>
              <w:pStyle w:val="Normal"/>
              <w:rPr/>
            </w:pPr>
            <w:r>
              <w:rPr/>
              <w:t>Las</w:t>
            </w:r>
            <w:r>
              <w:rPr>
                <w:lang w:val="es-ES_tradnl"/>
              </w:rPr>
              <w:t xml:space="preserve"> agua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mineral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natural = del tiemp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 xml:space="preserve">gaseosa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lang w:val="es-ES_tradnl"/>
              </w:rPr>
              <w:t xml:space="preserve"> sin gas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’eau - une eau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inéral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naturelle = à température ambian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gazeuse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lang w:val="es-ES_tradnl"/>
              </w:rPr>
              <w:t xml:space="preserve"> </w:t>
            </w:r>
            <w:r>
              <w:rPr/>
              <w:t>plate (sans gaz)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cafeter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 caf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solo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lang w:val="it-IT"/>
              </w:rPr>
              <w:t xml:space="preserve"> con lech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ligero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lang w:val="it-IT"/>
              </w:rPr>
              <w:t xml:space="preserve"> fuer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negro (MX - EC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cortad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american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instantáneo, solubl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de olla (MX)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amargo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b/>
                <w:lang w:val="it-IT"/>
              </w:rPr>
              <w:t xml:space="preserve"> </w:t>
            </w:r>
            <w:r>
              <w:rPr>
                <w:lang w:val="it-IT"/>
              </w:rPr>
              <w:t>dulce = suav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zucarado ; con un terrón de azúcar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 cafetière</w:t>
            </w:r>
          </w:p>
          <w:p>
            <w:pPr>
              <w:pStyle w:val="Normal"/>
              <w:rPr/>
            </w:pPr>
            <w:r>
              <w:rPr/>
              <w:t>Le caf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noir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au lai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éger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for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afé noir très for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afé crèm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grand café noir très léger, dilué et sans goû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instantané, solubl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bouilli, sucré, à la cannel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amer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b/>
              </w:rPr>
              <w:t xml:space="preserve"> </w:t>
            </w:r>
            <w:r>
              <w:rPr/>
              <w:t>sucré = doux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ucré ; avec un morceau de sucre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té </w:t>
            </w:r>
          </w:p>
          <w:p>
            <w:pPr>
              <w:pStyle w:val="Normal"/>
              <w:rPr/>
            </w:pPr>
            <w:r>
              <w:rPr/>
              <w:t>La teter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negro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verd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humado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thé </w:t>
            </w:r>
          </w:p>
          <w:p>
            <w:pPr>
              <w:pStyle w:val="Normal"/>
              <w:rPr/>
            </w:pPr>
            <w:r>
              <w:rPr/>
              <w:t>La théiè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noir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ver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fumé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infusión = la aromática (AL) </w:t>
            </w:r>
          </w:p>
          <w:p>
            <w:pPr>
              <w:pStyle w:val="Normal"/>
              <w:rPr/>
            </w:pPr>
            <w:r>
              <w:rPr/>
              <w:t>El té de hierbas (EC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verbe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pole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anzanilla = la camomila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≠</w:t>
            </w:r>
            <w:r>
              <w:rPr>
                <w:rFonts w:eastAsia="Arial"/>
              </w:rPr>
              <w:t xml:space="preserve"> </w:t>
            </w:r>
            <w:r>
              <w:rPr/>
              <w:t>la manzanil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enta ; la hierbabuen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 tisane</w:t>
              <w:br/>
              <w:t>La tisa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verveine (plante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verveine (infusion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a camomille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≠</w:t>
            </w:r>
            <w:r>
              <w:rPr>
                <w:rFonts w:eastAsia="Arial"/>
              </w:rPr>
              <w:t xml:space="preserve"> </w:t>
            </w:r>
            <w:r>
              <w:rPr/>
              <w:t>un vin andalou du genre jerez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enthe (plante et infusion)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 mate = té del Paraguay (AL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El ma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ma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mate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 maté (du Brésil à la Terre de feu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herbe, sorte de houx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boisson genre de thé for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alebasse dans lequel il infuse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leche</w:t>
            </w:r>
          </w:p>
          <w:p>
            <w:pPr>
              <w:pStyle w:val="Normal"/>
              <w:rPr/>
            </w:pPr>
            <w:r>
              <w:rPr/>
              <w:t>La lecher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entera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descremada o desnatad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asteurizad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emi-desnatada o desnatad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ortad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uajada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a cuajada = el requesón</w:t>
            </w:r>
          </w:p>
          <w:p>
            <w:pPr>
              <w:pStyle w:val="Normal"/>
              <w:rPr/>
            </w:pPr>
            <w:r>
              <w:rPr/>
              <w:t>El batido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 lait</w:t>
            </w:r>
          </w:p>
          <w:p>
            <w:pPr>
              <w:pStyle w:val="Normal"/>
              <w:rPr/>
            </w:pPr>
            <w:r>
              <w:rPr/>
              <w:t>Le pot à lai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entier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écrémé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asteurisé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mi écrémé ou écrémé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ourné (ou coupé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aillé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e caillé, le fromage blanc</w:t>
            </w:r>
          </w:p>
          <w:p>
            <w:pPr>
              <w:pStyle w:val="Normal"/>
              <w:rPr/>
            </w:pPr>
            <w:r>
              <w:rPr/>
              <w:t>Le lait frappé, fouetté avec des fruits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nata = la crem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¡Ojo! la crema antibiótic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crema batida = nata montad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ante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a mantequil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s natillas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 crème</w:t>
            </w:r>
          </w:p>
          <w:p>
            <w:pPr>
              <w:pStyle w:val="Normal"/>
              <w:rPr/>
            </w:pPr>
            <w:r>
              <w:rPr/>
              <w:t>Attention ! la pommade, la crème antibiotiqu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fouettée ; crème Chantilly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rème du lait, la grais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e beur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rème renversée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chocolate</w:t>
            </w:r>
          </w:p>
          <w:p>
            <w:pPr>
              <w:pStyle w:val="Normal"/>
              <w:rPr/>
            </w:pPr>
            <w:r>
              <w:rPr>
                <w:rFonts w:cs="Arial"/>
                <w:lang w:val="it-IT"/>
              </w:rPr>
              <w:t>≠</w:t>
            </w:r>
            <w:r>
              <w:rPr>
                <w:rFonts w:eastAsia="Arial" w:cs="Arial"/>
                <w:lang w:val="it-IT"/>
              </w:rPr>
              <w:t xml:space="preserve"> </w:t>
            </w:r>
            <w:r>
              <w:rPr>
                <w:rFonts w:cs="Arial"/>
                <w:lang w:val="it-IT"/>
              </w:rPr>
              <w:t>¡chocolate!</w:t>
            </w:r>
            <w:r>
              <w:rPr>
                <w:lang w:val="it-IT"/>
              </w:rPr>
              <w:t xml:space="preserve"> 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a la taz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con churros</w:t>
            </w:r>
          </w:p>
          <w:p>
            <w:pPr>
              <w:pStyle w:val="Normal"/>
              <w:rPr/>
            </w:pPr>
            <w:r>
              <w:rPr/>
              <w:t>El cacao</w:t>
            </w:r>
          </w:p>
          <w:p>
            <w:pPr>
              <w:pStyle w:val="Normal"/>
              <w:rPr/>
            </w:pPr>
            <w:r>
              <w:rPr/>
              <w:t>Manteca de cacao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Le chocolat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interpellation argotique pour drogue, marijuana</w:t>
            </w:r>
            <w:r>
              <w:rPr/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tasse de chocolat chaud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vec des beignets</w:t>
            </w:r>
          </w:p>
          <w:p>
            <w:pPr>
              <w:pStyle w:val="Normal"/>
              <w:rPr/>
            </w:pPr>
            <w:r>
              <w:rPr/>
              <w:t>Le cacao</w:t>
            </w:r>
          </w:p>
          <w:p>
            <w:pPr>
              <w:pStyle w:val="Normal"/>
              <w:rPr/>
            </w:pPr>
            <w:r>
              <w:rPr/>
              <w:t>Beurre de cacao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cóctel</w:t>
            </w:r>
          </w:p>
          <w:p>
            <w:pPr>
              <w:pStyle w:val="Normal"/>
              <w:rPr/>
            </w:pPr>
            <w:r>
              <w:rPr/>
              <w:t>Los licuados (MX)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 cocktail </w:t>
            </w:r>
          </w:p>
          <w:p>
            <w:pPr>
              <w:pStyle w:val="Normal"/>
              <w:rPr/>
            </w:pPr>
            <w:r>
              <w:rPr/>
              <w:t>Les cocktails de fruits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 zumo de fruta = el jugo de fruta (AL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 xml:space="preserve">un jugo de naranja, de piña, de uvas, </w:t>
              <w:br/>
              <w:t>de manzana, de fruta de la pas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jugo de tomate = de jitomate (AL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batid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zumo de naranja o de limón</w:t>
            </w:r>
          </w:p>
          <w:p>
            <w:pPr>
              <w:pStyle w:val="Normal"/>
              <w:rPr/>
            </w:pPr>
            <w:r>
              <w:rPr/>
              <w:t>La colada morada (EC)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 jus de fruit(s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un jus d’orange, d’ananas, de raisin, </w:t>
              <w:br/>
              <w:t>de pomme, de fruit de la pass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toma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lait frappé : lait+frui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orange pressée, un citron pressé</w:t>
            </w:r>
          </w:p>
          <w:p>
            <w:pPr>
              <w:pStyle w:val="Normal"/>
              <w:rPr/>
            </w:pPr>
            <w:r>
              <w:rPr/>
              <w:t>Le jus de mûres et farine de maïs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granadin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e grenadine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sod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 soda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a limonada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= un refresco de limón</w:t>
              <w:br/>
            </w:r>
            <w:r>
              <w:rPr>
                <w:rFonts w:cs="Arial"/>
                <w:lang w:val="it-IT"/>
              </w:rPr>
              <w:t>≠</w:t>
            </w:r>
            <w:r>
              <w:rPr>
                <w:lang w:val="it-IT"/>
              </w:rPr>
              <w:t>la gaseos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una naranjada = un refresco de naranj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tronnade, sorte de sangria</w:t>
            </w:r>
          </w:p>
          <w:p>
            <w:pPr>
              <w:pStyle w:val="Normal"/>
              <w:rPr/>
            </w:pPr>
            <w:r>
              <w:rPr/>
              <w:t>= Une citronnade</w:t>
              <w:br/>
            </w:r>
            <w:r>
              <w:rPr>
                <w:rFonts w:cs="Arial"/>
              </w:rPr>
              <w:t>≠</w:t>
            </w:r>
            <w:r>
              <w:rPr/>
              <w:t>la limonade, une eau gazeus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orangeade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horchata (de chufa)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 lait d’orgeat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atole (MX)</w:t>
              <w:br/>
              <w:t>El pozol (MX)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’eau sucrée (maïs et fruits)</w:t>
              <w:br/>
              <w:t>Boisson froide (maïs, cacao, eau)</w:t>
            </w:r>
          </w:p>
        </w:tc>
      </w:tr>
    </w:tbl>
    <w:p>
      <w:pPr>
        <w:pStyle w:val="Heading3"/>
        <w:rPr/>
      </w:pPr>
      <w:r>
        <w:rPr>
          <w:u w:val="single"/>
        </w:rPr>
        <w:t>Bebidas</w:t>
      </w:r>
      <w:r>
        <w:rPr>
          <w:u w:val="none"/>
        </w:rPr>
        <w:t xml:space="preserve"> </w:t>
      </w:r>
      <w:r>
        <w:rPr/>
        <w:t>alcohólicas</w:t>
      </w:r>
    </w:p>
    <w:tbl>
      <w:tblPr>
        <w:tblW w:w="109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 viticultura/vitivinicultura - La vinicultu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vi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viñedo - la viñ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uva - la cep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racimo - el grano - la pulpa - la bay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vendimia - la cosech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lag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viníco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vinatero/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vinedarí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denominación de orige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mo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vinatero/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vinaterí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odeg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bodeguero/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vinicultor/viticultor - la vinicultora/viticulto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rianz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ald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nológic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 soleo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 viticulture - La vinicultu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vigne (plante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vigne, le vignob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raisin - le cep et le cépag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grappe - le grain - la pulpe - la ba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vendange - la récol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ressoi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vinicol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vinico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art du vi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dénomination d’origine contrôlé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moû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négociant en vin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débit de vin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ave/chai/celli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/la propriétaire de cave - le sommeli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viticulteur - la viticultri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élevag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r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œnologi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is au soleil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l vin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añej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blanco, rosado, tint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jove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resinos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generos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spumoso o achampanad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dulce</w:t>
            </w:r>
          </w:p>
          <w:p>
            <w:pPr>
              <w:pStyle w:val="Normal"/>
              <w:rPr/>
            </w:pPr>
            <w:r>
              <w:rPr/>
              <w:t>¡Ojo! un vino de post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mes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veran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lare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/>
              <w:t>pasificad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ezclad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guado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 vi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vieilli en cuve souven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blanc, rosé, roug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jeune ou nouveau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ésineux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iche, surtout en alcool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ousseux ou champagnisé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doux et/ou sucré </w:t>
            </w:r>
          </w:p>
          <w:p>
            <w:pPr>
              <w:pStyle w:val="Normal"/>
              <w:rPr/>
            </w:pPr>
            <w:r>
              <w:rPr/>
              <w:t>Attention ! un vin de dessert = un vin doux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tabl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vin rouge + soda, en été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vin rouge très clai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aisin séché au soleil, passerill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oupé (mélangé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oupé à l'eau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trag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ragar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boisson (alcoolisée)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valer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 Jerez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fino andaluz - la fina = la manzanil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jov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n ram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seco = dry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>maduro/madur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oloroso (fino) - raya (manzanilla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amontillado (fino) - pasada ou amontillada (manzanill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palo cortad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amoroso - el dulce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>
                <w:lang w:val="en-GB"/>
              </w:rPr>
              <w:t>moscat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>
                <w:lang w:val="en-GB"/>
              </w:rPr>
              <w:t>cream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pedro ximénez</w:t>
            </w:r>
          </w:p>
          <w:p>
            <w:pPr>
              <w:pStyle w:val="Normal"/>
              <w:rPr/>
            </w:pPr>
            <w:r>
              <w:rPr/>
              <w:t>La criadera</w:t>
            </w:r>
          </w:p>
          <w:p>
            <w:pPr>
              <w:pStyle w:val="Normal"/>
              <w:rPr/>
            </w:pPr>
            <w:r>
              <w:rPr/>
              <w:t>La soler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 Xérès = un Sherry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un fino (d’Andalousie) de 15 à 19° - La (le) manzanilla est un Xérès de Sanlucar. </w:t>
            </w:r>
          </w:p>
          <w:p>
            <w:pPr>
              <w:pStyle w:val="Normal"/>
              <w:rPr/>
            </w:pPr>
            <w:r>
              <w:rPr/>
              <w:t>Cépages : listán ou palomino, pedro ximénez, moscatel…</w:t>
            </w:r>
          </w:p>
          <w:p>
            <w:pPr>
              <w:pStyle w:val="Normal"/>
              <w:rPr/>
            </w:pPr>
            <w:r>
              <w:rPr/>
              <w:t>3 à 5 ans de vieillissem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jeune, de 11 à 13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anzanilla naturelle, brute, plutôt jeu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ec ; en général c’est la qualité même du fin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ûr, au moins 7 ans de vieillissemen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lus parfumé, de couleur or sombre - 17-22°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rès sec, monté en alcool - 16 à 22° - au moins 10 ans de vieillissem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vieilli en fût, parfois plusieurs décennies 17-22°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Jerez doux et plus sucré et liquoreux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à partir du cépage moscate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mélange palomino et pedro ximénez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à partir du pedro ximénez</w:t>
            </w:r>
          </w:p>
          <w:p>
            <w:pPr>
              <w:pStyle w:val="Normal"/>
              <w:rPr/>
            </w:pPr>
            <w:r>
              <w:rPr/>
              <w:t>La rangée de barriques</w:t>
            </w:r>
          </w:p>
          <w:p>
            <w:pPr>
              <w:pStyle w:val="Normal"/>
              <w:rPr/>
            </w:pPr>
            <w:r>
              <w:rPr/>
              <w:t>La rangée de barriques au niveau du sol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 aperitivo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rFonts w:eastAsia="Arial"/>
              </w:rPr>
              <w:t xml:space="preserve"> </w:t>
            </w:r>
            <w:r>
              <w:rPr/>
              <w:t>un apero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 apéritif ou des tapas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rFonts w:eastAsia="Arial"/>
              </w:rPr>
              <w:t xml:space="preserve"> </w:t>
            </w:r>
            <w:r>
              <w:rPr/>
              <w:t>une machine agricole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a sangría (vino tinto, azúcar, frutas...)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e sangria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 kubata = bebida alcohólica + refresco</w:t>
            </w:r>
          </w:p>
          <w:p>
            <w:pPr>
              <w:pStyle w:val="Normal"/>
              <w:rPr/>
            </w:pPr>
            <w:r>
              <w:rPr/>
              <w:t>El cubata = cubali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ombinad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kalimotxo (Basque) = el kalimocho = calimoch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 le botelló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mojito (Cuba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margarita (MX)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oisson alcoolique gaze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oda + alcools (whisky, gin…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vin + coca cola </w:t>
            </w:r>
          </w:p>
          <w:p>
            <w:pPr>
              <w:pStyle w:val="Normal"/>
              <w:rPr/>
            </w:pPr>
            <w:r>
              <w:rPr/>
              <w:t>*pratique de beuverie souvent nocturne et surtout avec des combinado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hum + citron + menthe + boisson gazeu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equila + boisson gazeuse + citron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a cervez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ubia = clara (MX), negra = oscura (MX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ojiza = pelirroj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barril = una caña</w:t>
            </w:r>
          </w:p>
          <w:p>
            <w:pPr>
              <w:pStyle w:val="Normal"/>
              <w:rPr/>
            </w:pPr>
            <w:r>
              <w:rPr/>
              <w:t>Una cervecit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lara = el refajo (AL)</w:t>
            </w:r>
          </w:p>
          <w:p>
            <w:pPr>
              <w:pStyle w:val="Normal"/>
              <w:rPr/>
            </w:pPr>
            <w:r>
              <w:rPr/>
              <w:t>La cebada</w:t>
            </w:r>
          </w:p>
          <w:p>
            <w:pPr>
              <w:pStyle w:val="Normal"/>
              <w:rPr/>
            </w:pPr>
            <w:r>
              <w:rPr/>
              <w:t>La malta</w:t>
            </w:r>
          </w:p>
          <w:p>
            <w:pPr>
              <w:pStyle w:val="Normal"/>
              <w:rPr/>
            </w:pPr>
            <w:r>
              <w:rPr/>
              <w:t>El lúpulo</w:t>
            </w:r>
          </w:p>
          <w:p>
            <w:pPr>
              <w:pStyle w:val="Normal"/>
              <w:rPr/>
            </w:pPr>
            <w:r>
              <w:rPr/>
              <w:t>La levadura de cerveza</w:t>
            </w:r>
          </w:p>
          <w:p>
            <w:pPr>
              <w:pStyle w:val="Normal"/>
              <w:rPr/>
            </w:pPr>
            <w:r>
              <w:rPr/>
              <w:t xml:space="preserve">Tirar 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e biè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blonde, brun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ouss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à la pression = un demi</w:t>
            </w:r>
          </w:p>
          <w:p>
            <w:pPr>
              <w:pStyle w:val="Normal"/>
              <w:rPr/>
            </w:pPr>
            <w:r>
              <w:rPr/>
              <w:t xml:space="preserve">Une </w:t>
            </w:r>
            <w:r>
              <w:rPr>
                <w:i/>
              </w:rPr>
              <w:t>petite</w:t>
            </w:r>
            <w:r>
              <w:rPr/>
              <w:t xml:space="preserve"> bière (en commandant dans un bar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anaché</w:t>
            </w:r>
          </w:p>
          <w:p>
            <w:pPr>
              <w:pStyle w:val="Normal"/>
              <w:rPr/>
            </w:pPr>
            <w:r>
              <w:rPr/>
              <w:t>L'orge</w:t>
            </w:r>
          </w:p>
          <w:p>
            <w:pPr>
              <w:pStyle w:val="Normal"/>
              <w:rPr/>
            </w:pPr>
            <w:r>
              <w:rPr/>
              <w:t>Le malt</w:t>
            </w:r>
          </w:p>
          <w:p>
            <w:pPr>
              <w:pStyle w:val="Normal"/>
              <w:rPr/>
            </w:pPr>
            <w:r>
              <w:rPr/>
              <w:t>Le houblon</w:t>
            </w:r>
          </w:p>
          <w:p>
            <w:pPr>
              <w:pStyle w:val="Normal"/>
              <w:rPr/>
            </w:pPr>
            <w:r>
              <w:rPr/>
              <w:t>La levure à bière</w:t>
            </w:r>
          </w:p>
          <w:p>
            <w:pPr>
              <w:pStyle w:val="Normal"/>
              <w:rPr/>
            </w:pPr>
            <w:r>
              <w:rPr/>
              <w:t>Tirer de la bière (d'un fût)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l pulque (MX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ulquerí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tepache</w:t>
            </w:r>
          </w:p>
          <w:p>
            <w:pPr>
              <w:pStyle w:val="Normal"/>
              <w:rPr/>
            </w:pPr>
            <w:r>
              <w:rPr/>
              <w:t>El agave = el maguey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</w:t>
            </w:r>
            <w:r>
              <w:rPr>
                <w:i/>
              </w:rPr>
              <w:t>bière</w:t>
            </w:r>
            <w:r>
              <w:rPr/>
              <w:t xml:space="preserve"> d’agave au Mexique (sève fermentée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débit de pul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ulque + miel + eau + tabac + chile + fruits...</w:t>
            </w:r>
          </w:p>
          <w:p>
            <w:pPr>
              <w:pStyle w:val="Normal"/>
              <w:rPr/>
            </w:pPr>
            <w:r>
              <w:rPr/>
              <w:t>L’agave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El mezcal de maguey o agave</w:t>
              <w:br/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lang w:val="it-IT"/>
              </w:rPr>
              <w:t xml:space="preserve"> el mescal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 mezcal</w:t>
              <w:br/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le mescal (drogue dont est issue la mescaline)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El/la tequila de maguey o agave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/la tequila (d’agave). Masculin en espagnol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 sidr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dulce </w:t>
            </w:r>
            <w:r>
              <w:rPr>
                <w:rFonts w:cs="Arial"/>
              </w:rPr>
              <w:t>≠</w:t>
            </w:r>
            <w:r>
              <w:rPr/>
              <w:t xml:space="preserve"> sec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 cid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oux</w:t>
            </w:r>
            <w:r>
              <w:rPr>
                <w:rFonts w:cs="Arial"/>
              </w:rPr>
              <w:t xml:space="preserve"> ≠</w:t>
            </w:r>
            <w:r>
              <w:rPr/>
              <w:t xml:space="preserve"> sec ou brut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l aguardiente</w:t>
            </w:r>
          </w:p>
          <w:p>
            <w:pPr>
              <w:pStyle w:val="Normal"/>
              <w:rPr/>
            </w:pPr>
            <w:r>
              <w:rPr/>
              <w:t>El canelazo (EC)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’eau de vie</w:t>
            </w:r>
          </w:p>
          <w:p>
            <w:pPr>
              <w:pStyle w:val="Normal"/>
              <w:rPr/>
            </w:pPr>
            <w:r>
              <w:rPr/>
              <w:t>Aguardiente chaud + extrait de fruit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l licor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 liqueur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l orujo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 marc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l aní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anise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oúz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licor anisado = la mistela (EC)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 pasti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aniset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ouz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liqueur anisée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La chicha (AL - EC - BOL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chicherí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picanterí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’alcool de maïs et/ou de yucc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US" w:eastAsia="en-US"/>
              </w:rPr>
              <w:t>le bar à chicha</w:t>
            </w:r>
            <w:r>
              <w:rPr/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US" w:eastAsia="en-US"/>
              </w:rPr>
              <w:t>le bar à chicha et à tapas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ginebra </w:t>
            </w:r>
            <w:r>
              <w:rPr>
                <w:rFonts w:cs="Arial"/>
              </w:rPr>
              <w:t>≠ Ginebr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 gin</w:t>
            </w:r>
            <w:r>
              <w:rPr>
                <w:rFonts w:cs="Arial"/>
              </w:rPr>
              <w:t xml:space="preserve"> ≠ Genève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l ron</w:t>
            </w:r>
          </w:p>
          <w:p>
            <w:pPr>
              <w:pStyle w:val="Normal"/>
              <w:rPr/>
            </w:pPr>
            <w:r>
              <w:rPr/>
              <w:t>El cuba libre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 rhum</w:t>
            </w:r>
          </w:p>
          <w:p>
            <w:pPr>
              <w:pStyle w:val="Normal"/>
              <w:rPr/>
            </w:pPr>
            <w:r>
              <w:rPr/>
              <w:t>Rhum+coca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 whisky solo = un güisqui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 whisky sec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l coñac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 cognac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l espumoso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 vin mousseux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l champán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 champagne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l cav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 vin champagnisé catalan</w:t>
            </w:r>
          </w:p>
        </w:tc>
      </w:tr>
    </w:tbl>
    <w:p>
      <w:pPr>
        <w:pStyle w:val="Heading3"/>
        <w:rPr/>
      </w:pPr>
      <w:r>
        <w:rPr/>
        <w:t>Vasos (</w:t>
      </w:r>
      <w:r>
        <w:rPr>
          <w:rFonts w:eastAsia="Webdings" w:cs="Webdings" w:ascii="Webdings" w:hAnsi="Webdings"/>
          <w:sz w:val="28"/>
        </w:rPr>
        <w:t></w:t>
      </w:r>
      <w:r>
        <w:rPr/>
        <w:t>) y botellas</w:t>
      </w:r>
    </w:p>
    <w:tbl>
      <w:tblPr>
        <w:tblW w:w="109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 cafeter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 cafetière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 teter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 théière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 lecher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 pot à lait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a botell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botellit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frasc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un litro de...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un envase = un casco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>
                <w:lang w:val="it-IT"/>
              </w:rPr>
              <w:t>casco en depósito = casco pagado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e bouteill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flacon, la petite bouteill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flac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un litre de... (ou une bouteille d’un litre de...) 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récipient ou verre pour liquide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bouteille consignée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on un corch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 tapó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Un tapón dosificador 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un sacacorcho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un abrebotellas</w:t>
            </w:r>
          </w:p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≠</w:t>
            </w:r>
            <w:r>
              <w:rPr>
                <w:rFonts w:eastAsia="Arial" w:cs="Arial"/>
                <w:lang w:val="it-IT"/>
              </w:rPr>
              <w:t xml:space="preserve"> </w:t>
            </w:r>
            <w:r>
              <w:rPr>
                <w:rFonts w:cs="Arial"/>
                <w:lang w:val="it-IT"/>
              </w:rPr>
              <w:t>un atasc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/>
                <w:lang w:val="it-IT"/>
              </w:rPr>
              <w:t>Tapado = obstruido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vec un bouchon en liège</w:t>
            </w:r>
          </w:p>
          <w:p>
            <w:pPr>
              <w:pStyle w:val="Normal"/>
              <w:rPr/>
            </w:pPr>
            <w:r>
              <w:rPr/>
              <w:t>Un bouchon de bouteille, de tube…</w:t>
            </w:r>
          </w:p>
          <w:p>
            <w:pPr>
              <w:pStyle w:val="Normal"/>
              <w:rPr/>
            </w:pPr>
            <w:r>
              <w:rPr/>
              <w:t>Un bouchon doseu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un tire-bouch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ouvre-bouteill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un bouchon (par exemple routier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Bouché 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os vaso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un vaso de vino = un chato = un cort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una cop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flauta de champá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jaibol (MX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atavino - la cat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vaso de coca-col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tubo o una caña de cervez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aña de manzanilla = el gorrió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a jarra de cerveza = un bock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bol = una taza grande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a taz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s verr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verre (à pied) à vi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coup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flûte de champagn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grand verre à pied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verre de dégustation - la dégustati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verre de coca-col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verre de bière (plutôt à la pression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verre de manzanilla, aujourd’hui catavin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chop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bol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a tasse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Otros frascos o envas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un cántaro o un botij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una jarra = una garrafa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>
                <w:lang w:val="it-IT"/>
              </w:rPr>
              <w:t>una jarra de cerveza = un bock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un jarr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porró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tina = la tinaja = la visija de barr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bota</w:t>
              <w:br/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lang w:val="it-IT"/>
              </w:rPr>
              <w:t xml:space="preserve"> la cantimplor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una lata de coca-col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eche en envase de cartón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utres flacons ou contenant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cruche = une gargoulet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carafe, une chope de bière, un broc...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une chop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piche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gargoulette à vi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jar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gourde à vin</w:t>
              <w:br/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la gourde à eau, le bid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canette (métallique) de coca-col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berlingot ou brique de lait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 tonel o un barril - La barrica - La bot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 tonneau, un fût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l biberón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 biberon</w:t>
            </w:r>
          </w:p>
        </w:tc>
      </w:tr>
    </w:tbl>
    <w:p>
      <w:pPr>
        <w:pStyle w:val="Heading3"/>
        <w:rPr/>
      </w:pPr>
      <w:r>
        <w:rPr>
          <w:u w:val="single"/>
          <w:lang w:val="en-GB"/>
        </w:rPr>
        <w:t>El</w:t>
      </w:r>
      <w:r>
        <w:rPr>
          <w:u w:val="none"/>
          <w:lang w:val="en-GB"/>
        </w:rPr>
        <w:t xml:space="preserve"> </w:t>
      </w:r>
      <w:r>
        <w:rPr/>
        <w:t>tapeo, las tapas y las tapitas...</w:t>
      </w:r>
    </w:p>
    <w:tbl>
      <w:tblPr>
        <w:tblW w:w="109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 ba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un baret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 xml:space="preserve">la bodega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lang w:val="es-ES_tradnl"/>
              </w:rPr>
              <w:t xml:space="preserve"> el sótano 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la cervecerí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la cuev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el despacho de bebid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garit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merender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mesó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taberna = el despacho de vino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tabern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tabla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tasc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 ba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troque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a cave à vin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la cav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a brasserie 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abaret = la cav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débit de boisson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tripot, le bar, le kiosque…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guinguette = la buvet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’auberge, le bistrot 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débit de vin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averne = le bar = la cav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abaret andalou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bistrot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 barra = el mostrador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 bar au sens de comptoir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r de tapeo = chatear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</w:t>
            </w:r>
            <w:r>
              <w:rPr>
                <w:rFonts w:eastAsia="Arial"/>
              </w:rPr>
              <w:t xml:space="preserve"> </w:t>
            </w:r>
            <w:r>
              <w:rPr/>
              <w:t>chatea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« chateo »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aire le tour des bars à tapas (amuse-gueules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rFonts w:eastAsia="Arial"/>
                <w:b/>
              </w:rPr>
              <w:t xml:space="preserve"> </w:t>
            </w:r>
            <w:r>
              <w:rPr/>
              <w:t>bavarder sur le net, dialoguer dans un « chat »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ournée des bars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Los bares a tapa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¿La lista de tapitas, por favor?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 xml:space="preserve">Una media ración 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Una ración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 bars à tapas 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liste des amuse-gueules, SVP ?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demi-portion de tapa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assiette pleine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n servilletitas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vec des petites serviettes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n picos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vec des croûtons de pain</w:t>
            </w:r>
          </w:p>
        </w:tc>
      </w:tr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n palillos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vec des cure-dents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20"/>
          </w:rPr>
          <w:t>Michel.Antony@wanadoo.fr</w:t>
        </w:r>
      </w:hyperlink>
      <w:r>
        <w:rPr>
          <w:sz w:val="20"/>
        </w:rPr>
        <w:t xml:space="preserve">  - Mis à jour le </w:t>
      </w:r>
      <w:r>
        <w:rPr>
          <w:sz w:val="20"/>
        </w:rPr>
        <w:fldChar w:fldCharType="begin"/>
      </w:r>
      <w:r>
        <w:rPr>
          <w:sz w:val="20"/>
        </w:rPr>
        <w:instrText xml:space="preserve"> SAVEDATE \@"dd\/MM\/yyyy" </w:instrText>
      </w:r>
      <w:r>
        <w:rPr>
          <w:sz w:val="20"/>
        </w:rPr>
        <w:fldChar w:fldCharType="separate"/>
      </w:r>
      <w:r>
        <w:rPr>
          <w:sz w:val="20"/>
        </w:rPr>
        <w:t>14/09/2020</w:t>
      </w:r>
      <w:r>
        <w:rPr>
          <w:sz w:val="20"/>
        </w:rPr>
        <w:fldChar w:fldCharType="end"/>
      </w:r>
    </w:p>
    <w:sectPr>
      <w:footerReference w:type="default" r:id="rId3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5456"/>
    </w:tblGrid>
    <w:tr>
      <w:trPr/>
      <w:tc>
        <w:tcPr>
          <w:tcW w:w="5456" w:type="dxa"/>
          <w:tcBorders>
            <w:top w:val="single" w:sz="6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Bebidas y vasos</w:t>
          </w:r>
        </w:p>
      </w:tc>
      <w:tc>
        <w:tcPr>
          <w:tcW w:w="5456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0"/>
            </w:rPr>
            <w:t>Página n°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7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7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sz w:val="28"/>
    </w:rPr>
  </w:style>
  <w:style w:type="paragraph" w:styleId="Aaa">
    <w:name w:val="aaa"/>
    <w:basedOn w:val="Normal"/>
    <w:next w:val="Normal"/>
    <w:qFormat/>
    <w:pPr/>
    <w:rPr>
      <w:b/>
      <w:i/>
      <w:color w:val="FF0000"/>
    </w:rPr>
  </w:style>
  <w:style w:type="paragraph" w:styleId="Ref">
    <w:name w:val="ref"/>
    <w:basedOn w:val="Normal"/>
    <w:next w:val="Normal"/>
    <w:qFormat/>
    <w:pPr/>
    <w:rPr>
      <w:b/>
      <w:i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.Antony@wanadoo.f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4:10:00Z</dcterms:created>
  <dc:creator>ANTONY Michel</dc:creator>
  <dc:description/>
  <cp:keywords/>
  <dc:language>en-US</dc:language>
  <cp:lastModifiedBy>Michel ANTONY</cp:lastModifiedBy>
  <cp:lastPrinted>2019-01-04T15:23:00Z</cp:lastPrinted>
  <dcterms:modified xsi:type="dcterms:W3CDTF">2020-09-14T17:07:00Z</dcterms:modified>
  <cp:revision>6</cp:revision>
  <dc:subject/>
  <dc:title>¿ Qué desea beber ?</dc:title>
</cp:coreProperties>
</file>