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gunas palabras sobre cine y películas.</w:t>
      </w:r>
    </w:p>
    <w:p>
      <w:pPr>
        <w:pStyle w:val="Heading3"/>
        <w:rPr/>
      </w:pPr>
      <w:r>
        <w:rPr>
          <w:u w:val="single"/>
        </w:rPr>
        <w:t>E</w:t>
      </w:r>
      <w:r>
        <w:rPr/>
        <w:t>l cinema como arte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r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el Séptimo Ar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e 7° Ar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pectácul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pectac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inema = el cine (los cines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inéma (les cinémas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nematografí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nématographie, le ciném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ílmico = cinematofráf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ique, cinématographique…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ilmoteca = la cinematec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filmothèque = la cinémathè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nefil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inéfilo/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inéphil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cinéphi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ens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normativ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ens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norm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ersión fílm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uesta en esce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toma de vist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adaptación fílm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obl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levar a la pantal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version filmique d’une œuv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mise en scè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rise de v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adapt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oubl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porter à l’écra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tre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ortie d’un film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nálisi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naly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lenguaj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intrig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sintaxis fílm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el gu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argumen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lang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intrig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grammaire film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e scéna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scénario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títu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os títulos de crédi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a sobreimpresión de títul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el subtítu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dur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metraj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letr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ti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bande-titre, les indications et remerciemen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e sous-titr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e sous-ti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dur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longueur de la pellic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enseigne, l’écriteau, l’inser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ublicid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arte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a revista de ci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ava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gacetil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ublicit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affi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a rev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film d’anno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s nouvelles, les brèves… concernant plutôt les spectacles dans les revues.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cenario = el plató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escena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escena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escenografía = la escenific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esce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latea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scè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décor, le cadre, le lieu de tourn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mise en scè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scène (plutôt pour le théâtre)</w:t>
            </w:r>
          </w:p>
        </w:tc>
      </w:tr>
    </w:tbl>
    <w:p>
      <w:pPr>
        <w:pStyle w:val="Heading3"/>
        <w:rPr/>
      </w:pPr>
      <w:r>
        <w:rPr>
          <w:u w:val="single"/>
        </w:rPr>
        <w:t>E</w:t>
      </w:r>
      <w:r>
        <w:rPr/>
        <w:t>l cinema como industria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industria cinematográfic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roduc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produc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industrie du ciném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roduc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produc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s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roduct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empresa de cine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maison (de production et/ou de distribution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maison productri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entreprise de cinéma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distribu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istribution, la diffus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La sala ( el salón) de espectáculos ; de proyec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ine-club = el cineclub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barraca de fe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exhibi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alle de spectacles, de proj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ciné-club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barraque de fo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rojec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taqu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taquilla = la recaudación = el cob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hacer taqu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taquill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uich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recet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faire recet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guichetie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acomodado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placeuse, l’ouvreuse</w:t>
            </w:r>
          </w:p>
        </w:tc>
      </w:tr>
    </w:tbl>
    <w:p>
      <w:pPr>
        <w:pStyle w:val="Heading3"/>
        <w:rPr/>
      </w:pPr>
      <w:r>
        <w:rPr>
          <w:u w:val="single"/>
        </w:rPr>
        <w:t>T</w:t>
      </w:r>
      <w:r>
        <w:rPr/>
        <w:t>rabajadores del cine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ut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artis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el guionis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uteur (plutôt pour le théâtr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art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e scénaris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ineas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inéas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roduct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produc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dire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realizad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realiz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rodar = film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rodaje = la fim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directeur</w:t>
            </w:r>
          </w:p>
          <w:p>
            <w:pPr>
              <w:pStyle w:val="Normal"/>
              <w:rPr/>
            </w:pPr>
            <w:r>
              <w:rPr/>
              <w:t>Le réalisat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réaliser, tour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tourner = film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tournage = le film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oper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opéra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yudan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ide (opérateur, directeur…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punt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ecrétaire de plateau</w:t>
            </w:r>
          </w:p>
          <w:p>
            <w:pPr>
              <w:pStyle w:val="Normal"/>
              <w:rPr/>
            </w:pPr>
            <w:r>
              <w:rPr/>
              <w:t>= le souffleur au théât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ecretaria de rodaje = la script-gir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cript-gir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regi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égiss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amerama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mérama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ont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on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técn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el asesor técni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el tramoyis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technici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conseiller techn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machinis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cenógraf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etteur en scè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ecor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décora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supervis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réviseur, le contrôl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distribui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distribu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mpresari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’entrepren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lang w:val="en-US" w:eastAsia="en-US"/>
              </w:rPr>
              <w:t></w:t>
            </w:r>
            <w:r>
              <w:rPr/>
              <w:t>l’impresario de théât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’exploitant de salle de ciném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noticiero = el reporter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journalist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/la proyeccionis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proyect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proyect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 projectionn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proje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projec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 jefe de cabi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 chef de cabi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taquillero - La taquille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guichetier - L’employée du guiche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acomodador - La acomodador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ouvreur, l’ouvreuse - Le placeur, la placeus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 actor, la actriz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artis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estrell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os intérpret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 doble = el actor de doblaj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/la figure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óm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intérpret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pape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actu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’acteur, l’actri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’artist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star, l’étoi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s interprèt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a doublu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 figurant, la figurante (plutôt pour le théâtre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comédien, l’acteur com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interpréter, jou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rô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rôle, la conduite, la presta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 públ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espectador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 public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spectateur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 crít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 critique</w:t>
            </w:r>
          </w:p>
        </w:tc>
      </w:tr>
    </w:tbl>
    <w:p>
      <w:pPr>
        <w:pStyle w:val="Heading3"/>
        <w:rPr/>
      </w:pPr>
      <w:r>
        <w:rPr>
          <w:u w:val="single"/>
        </w:rPr>
        <w:t>A</w:t>
      </w:r>
      <w:r>
        <w:rPr/>
        <w:t>spectos tecnico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stud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Arial"/>
              </w:rPr>
              <w:t xml:space="preserve"> </w:t>
            </w:r>
            <w:r>
              <w:rPr/>
              <w:t>el estud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os decorad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studio de ciném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étu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s décor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laboratorio de cine</w:t>
            </w:r>
          </w:p>
          <w:p>
            <w:pPr>
              <w:pStyle w:val="Normal"/>
              <w:rPr/>
            </w:pPr>
            <w:r>
              <w:rPr/>
              <w:t>Los talleres cinematográfic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laboratoire</w:t>
            </w:r>
          </w:p>
          <w:p>
            <w:pPr>
              <w:pStyle w:val="Normal"/>
              <w:rPr/>
            </w:pPr>
            <w:r>
              <w:rPr/>
              <w:t>Les ateliers de cinéma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ámara = la filmador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ámara-tomavistas = el tomavista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manive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teleobje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jirafa = la pértig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rofundidad del camp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camé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améra de prise de v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manive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tél-objectif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erch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rofondeur de champ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encuadramiento</w:t>
            </w:r>
          </w:p>
          <w:p>
            <w:pPr>
              <w:pStyle w:val="Normal"/>
              <w:rPr/>
            </w:pPr>
            <w:r>
              <w:rPr/>
              <w:t>= el encuadr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adr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ontaj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mont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movio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ont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monter un fil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moviola, petit appareil de projection surtout utilisé pour le mont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 cuatros tiempos de la ac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arran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desarol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lima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desenlac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4 temps de l’action film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début, le dépar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développem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moment fort = le climax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dénoueme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gunos signos de puntu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or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rtani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encaden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fundi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barrid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lques signes de ponctuation film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up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etite coupu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enchaîn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fond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balay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ilm = el filme = la películ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La cin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rollo = la bobi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p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eluloide = la pelícu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ilm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La bande, la pellic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bobine, le rouleau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p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celluloïd = le film = la peliculle = la band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ángul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picado = a vista de pája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ontrapicado = a vista de gusa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inclinad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ngle de prise de v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plong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ntre-plongé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angle obl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ecuencia</w:t>
            </w:r>
          </w:p>
          <w:p>
            <w:pPr>
              <w:pStyle w:val="Normal"/>
              <w:rPr/>
            </w:pPr>
            <w:r>
              <w:rPr/>
              <w:t>El plan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e conjun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general = larg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may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med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ente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americano = de ¾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etal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primer pla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équen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Le pl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’ensem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génér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majeur, gran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moy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nti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américa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gros pl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gros pla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procedimient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ode (couleur ou noir et blanc…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ilumin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éclairage, la lumièr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anda sono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grab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micrófo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bande s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enregistrement du s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microphon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etraj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El largometraj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El cortometraj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mediometraj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étrage, la longueur de la pellicule (en m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Le long métr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Le court métr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moyen métr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ur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durée du film (en mn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milimetraj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largeur de bande (en mm)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exhibi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Vision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La pantal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char una películ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ortie, la diffusion, la projec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Voir, visionn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/>
              <w:t>L’écr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Passer un film</w:t>
            </w:r>
          </w:p>
        </w:tc>
      </w:tr>
    </w:tbl>
    <w:p>
      <w:pPr>
        <w:pStyle w:val="Heading3"/>
        <w:rPr/>
      </w:pPr>
      <w:r>
        <w:rPr>
          <w:u w:val="single"/>
        </w:rPr>
        <w:t>T</w:t>
      </w:r>
      <w:r>
        <w:rPr/>
        <w:t>ipos de films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ine de ficción - La película de bas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inéma de fic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ine argument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inéma d’opinion, à thèse…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ine documental = un documental</w:t>
            </w:r>
          </w:p>
          <w:p>
            <w:pPr>
              <w:pStyle w:val="Normal"/>
              <w:rPr/>
            </w:pPr>
            <w:r>
              <w:rPr/>
              <w:t>El film testimoni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inéma documentaire</w:t>
            </w:r>
          </w:p>
          <w:p>
            <w:pPr>
              <w:pStyle w:val="Normal"/>
              <w:rPr/>
            </w:pPr>
            <w:r>
              <w:rPr/>
              <w:t>Le film-témoignag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cine de estren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cinéma d’exclusivité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reportaj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noticia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notici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ilm de reportag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s actualités = le journal parl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nouvell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ser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el episod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el folletí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film en jornadas = film de episodios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 sér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’épiso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feuillet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film à épisodes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ilm turístico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ilm touristique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ilm mudo = La película muda</w:t>
              <w:br/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sonoro = parlant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ilm mu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film sonore, parlant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 film de dibujos animad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e animación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dessin anim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’animatio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 film de géner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GB" w:eastAsia="en-US"/>
              </w:rPr>
              <w:t>el film fantást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e terror ; terroríf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realis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drama social ; un melodram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music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costumbrista ; de épo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novela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cómico ; la comicidad ; la comed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media de enre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e aut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vanguardis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ideológ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propagandíst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progresista, comprometid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e zarzuela ; de pandere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operística ; la opere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ine western = del oe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l cine folklórico = popula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tnográf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aisajístic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hollywoodiens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film à thè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fantast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’épouv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réal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drame social ; un mélodra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music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e mœurs ; d’épo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romanc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comique ; le comique ; la coméd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a comédie d’intrigue, l’espiègleri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’aut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film d’avant-garde, d’auteu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idéologique, à thè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e propagand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progressiste, engagé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e zazuela, d’opéret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d’opéret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wester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le cinéma popul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lang w:val="en-US" w:eastAsia="en-US"/>
              </w:rPr>
              <w:t>ethnographiqu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de paysage, naturalis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hollywoodien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 localis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 « local », régiona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 teatral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 théâtral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 « hablado en español 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m étranger en langue castillane, surtout d’origine états-unienne, dans les années 1930</w:t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a españolad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e « espagnolade » ; l’espagnolisme est une façon d’accentuer des traits typiquement espagnols ; une espagnolade serait encore plus caricaturale, jouant sur les poncifs.</w:t>
            </w:r>
          </w:p>
        </w:tc>
      </w:tr>
    </w:tbl>
    <w:p>
      <w:pPr>
        <w:pStyle w:val="Normal"/>
        <w:jc w:val="right"/>
        <w:rPr/>
      </w:pPr>
      <w:hyperlink r:id="rId2">
        <w:r>
          <w:rPr>
            <w:rStyle w:val="InternetLink"/>
            <w:i/>
            <w:sz w:val="20"/>
          </w:rPr>
          <w:t>Michel.Antony@wanadoo.fr</w:t>
        </w:r>
      </w:hyperlink>
      <w:r>
        <w:rPr>
          <w:i/>
          <w:sz w:val="20"/>
        </w:rPr>
        <w:t xml:space="preserve">  - Mis à jour le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SAVEDATE \@"dd\/MM\/yyyy"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27/05/2008</w:t>
      </w:r>
      <w:r>
        <w:rPr>
          <w:sz w:val="20"/>
          <w:i/>
        </w:rPr>
        <w:fldChar w:fldCharType="end"/>
      </w:r>
    </w:p>
    <w:sectPr>
      <w:footerReference w:type="default" r:id="rId3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Cine</w:t>
          </w:r>
        </w:p>
      </w:tc>
      <w:tc>
        <w:tcPr>
          <w:tcW w:w="5456" w:type="dxa"/>
          <w:tcBorders/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ágina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5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5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2:15:00Z</dcterms:created>
  <dc:creator>ANTONY Michel</dc:creator>
  <dc:description/>
  <cp:keywords/>
  <dc:language>en-US</dc:language>
  <cp:lastModifiedBy>Michel ANTONY</cp:lastModifiedBy>
  <cp:lastPrinted>2002-03-18T21:07:00Z</cp:lastPrinted>
  <dcterms:modified xsi:type="dcterms:W3CDTF">2008-05-27T08:12:00Z</dcterms:modified>
  <cp:revision>49</cp:revision>
  <dc:subject/>
  <dc:title>Algunas palabras de arte y de arquitectura</dc:title>
</cp:coreProperties>
</file>