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6"/>
          <w:szCs w:val="36"/>
        </w:rPr>
      </w:pPr>
      <w:r>
        <w:rPr>
          <w:rFonts w:eastAsia="Algerian" w:cs="Algerian" w:ascii="Algerian" w:hAnsi="Algerian"/>
          <w:b/>
          <w:bCs/>
          <w:sz w:val="36"/>
          <w:szCs w:val="36"/>
        </w:rPr>
        <w:t>Quelques migrations françaises aux Mexique.</w:t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6"/>
          <w:szCs w:val="36"/>
        </w:rPr>
      </w:pPr>
      <w:r>
        <w:rPr>
          <w:rFonts w:eastAsia="Algerian" w:cs="Algerian" w:ascii="Algerian" w:hAnsi="Algerian"/>
          <w:b/>
          <w:bCs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les communautés rurales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la « colonie de Coazacoalcos », vers Minatitlan, sud de l’</w:t>
      </w:r>
      <w:r>
        <w:rPr>
          <w:u w:val="single"/>
        </w:rPr>
        <w:t>État</w:t>
      </w:r>
      <w:r>
        <w:rPr>
          <w:u w:val="none"/>
        </w:rPr>
        <w:t xml:space="preserve"> </w:t>
      </w:r>
      <w:r>
        <w:rPr/>
        <w:t>de Vera Cru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 1828 : tentative de création d’un milieu « </w:t>
      </w:r>
      <w:r>
        <w:rPr>
          <w:i/>
          <w:iCs/>
        </w:rPr>
        <w:t>utopiste</w:t>
      </w:r>
      <w:r>
        <w:rPr/>
        <w:t> » ? : communauté idéale, réglementation très rigide, hiérarchisée, disciplinée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viron 810 départs en 7 voyages de 1829 à 18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ilieu hostile, impréparation... grave échec et forte mortalité ou dispersion..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la colonie de Jicaltepec sur le rio Nautla au Nord du Vera Cru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ès 1833 : </w:t>
      </w:r>
      <w:r>
        <w:rPr>
          <w:b/>
          <w:bCs/>
        </w:rPr>
        <w:t>Compagnie Franco-mexicaine</w:t>
      </w:r>
      <w:r>
        <w:rPr/>
        <w:t>, visées commerciales et « </w:t>
      </w:r>
      <w:r>
        <w:rPr>
          <w:i/>
          <w:iCs/>
        </w:rPr>
        <w:t>utopiques</w:t>
      </w:r>
      <w:r>
        <w:rPr/>
        <w:t> » (</w:t>
      </w:r>
      <w:r>
        <w:rPr>
          <w:b/>
          <w:bCs/>
        </w:rPr>
        <w:t>fouriérism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ien avec les derniers colons de Coazacoalcos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igrants souvent déjà liés avant le départ : meilleure résistance face à l’adversité (haut-saônois, gens de Côte d’Or surtou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ers 1850/60 : la colonie devient « </w:t>
      </w:r>
      <w:r>
        <w:rPr>
          <w:b/>
          <w:bCs/>
          <w:i/>
          <w:iCs/>
        </w:rPr>
        <w:t>la colonie française</w:t>
      </w:r>
      <w:r>
        <w:rPr/>
        <w:t> »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colonie française Eureka de la Llave vers Ozuluama, dans le Tamp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ondée vers 1857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 xml:space="preserve">la colonie de San Rafael sur la rive gauche du Nautla - </w:t>
      </w:r>
      <w:r>
        <w:rPr>
          <w:u w:val="single"/>
        </w:rPr>
        <w:t>État</w:t>
      </w:r>
      <w:r>
        <w:rPr>
          <w:u w:val="none"/>
        </w:rPr>
        <w:t xml:space="preserve"> </w:t>
      </w:r>
      <w:r>
        <w:rPr/>
        <w:t>de Vera Cru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n 1882, création du </w:t>
      </w:r>
      <w:r>
        <w:rPr>
          <w:b/>
          <w:bCs/>
          <w:i/>
          <w:iCs/>
        </w:rPr>
        <w:t>municipio</w:t>
      </w:r>
      <w:r>
        <w:rPr/>
        <w:t xml:space="preserve"> de </w:t>
      </w:r>
      <w:r>
        <w:rPr>
          <w:b/>
          <w:bCs/>
        </w:rPr>
        <w:t>Martinez de la Tor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vers 1884 de nombreux colons de Jicaltepec se fixent sur la rive gauche du fleuve, à </w:t>
      </w:r>
      <w:r>
        <w:rPr>
          <w:b/>
          <w:bCs/>
        </w:rPr>
        <w:t>San Rafael</w:t>
      </w:r>
      <w:r>
        <w:rPr/>
        <w:t xml:space="preserve"> qui devient une « </w:t>
      </w:r>
      <w:r>
        <w:rPr>
          <w:b/>
          <w:bCs/>
          <w:i/>
          <w:iCs/>
        </w:rPr>
        <w:t>congregation</w:t>
      </w:r>
      <w:r>
        <w:rPr/>
        <w:t> » du municipio de Martinez de la Tor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apide succès de cet établissement qui supplant Jicaltepec</w:t>
        <w:br/>
        <w:t>1884 création d’une prison</w:t>
        <w:br/>
        <w:t>1887 d’une école</w:t>
        <w:br/>
        <w:t>1896 d’une société de secours mutuel</w:t>
        <w:br/>
        <w:t>1900 d’une église..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migrations en milieu urba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emple des « </w:t>
      </w:r>
      <w:r>
        <w:rPr>
          <w:b/>
          <w:bCs/>
          <w:i/>
          <w:iCs/>
        </w:rPr>
        <w:t>barcelonnettes</w:t>
      </w:r>
      <w:r>
        <w:rPr>
          <w:b/>
          <w:bCs/>
        </w:rPr>
        <w:t> » à México DF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center"/>
        <w:rPr/>
      </w:pPr>
      <w:r>
        <w:rPr/>
        <w:t>dès 1821, magasin de tissus ouvert par Jean Marie ARNAUD originaire de Barcelonnet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ès 1837, ouverture du deuxième établissement, toujours à Mexico Ciuda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n 1892 : 132 établissements dont 90 de ventes de nouveautés</w:t>
        <w:br/>
        <w:t>les « barcelonnettes » monopolisent quasiment le commerce mexicain du tissu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exique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igrations française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</w:tabs>
      <w:spacing w:before="120" w:after="120"/>
      <w:ind w:left="1416" w:hanging="708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120"/>
      <w:ind w:left="2124" w:hanging="708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120"/>
      <w:ind w:left="2832" w:hanging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120" w:after="120"/>
      <w:ind w:left="3540" w:hanging="708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120" w:after="120"/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120" w:after="120"/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240"/>
      <w:ind w:left="5664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4:30:00Z</dcterms:created>
  <dc:creator>ANTONY Michel</dc:creator>
  <dc:description/>
  <dc:language>en-US</dc:language>
  <cp:lastModifiedBy>ANTONY Michel</cp:lastModifiedBy>
  <dcterms:modified xsi:type="dcterms:W3CDTF">2000-08-18T13:31:00Z</dcterms:modified>
  <cp:revision>5</cp:revision>
  <dc:subject/>
  <dc:title/>
</cp:coreProperties>
</file>