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455</wp:posOffset>
                </wp:positionH>
                <wp:positionV relativeFrom="paragraph">
                  <wp:posOffset>40005</wp:posOffset>
                </wp:positionV>
                <wp:extent cx="6885305" cy="9172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305" cy="917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89"/>
                              <w:gridCol w:w="1559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10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Algunas palabras en </w:t>
                                  </w: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náhuatl</w:t>
                                  </w: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mexica</w:t>
                                  </w: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o </w:t>
                                  </w: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azteca</w:t>
                                  </w: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t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tzt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ict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=&gt; Mextli + xictli +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=&gt; Metl + xictli + c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50545" cy="5264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4529" t="7364" r="10068" b="109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0545" cy="526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 mague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Lu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e centre, le nombril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ffixe indiquant le lie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= une des origines supposées de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éxico</w:t>
                                  </w:r>
                                  <w:r>
                                    <w:rPr/>
                                    <w:t xml:space="preserve"> “ 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île au centre du lac de la Lune</w:t>
                                  </w:r>
                                  <w:r>
                                    <w:rPr/>
                                    <w:t> 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autre sens “ 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ieu du centre du maguey</w:t>
                                  </w:r>
                                  <w:r>
                                    <w:rPr/>
                                    <w:t xml:space="preserve"> ” pour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éxic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t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’eau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l agua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akat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’avocat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l aguacate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okolat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 chocolat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Chocolate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lot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31470" cy="3949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14304" t="6908" r="11600" b="49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1470" cy="39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 maïs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lote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mat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tomate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omate</w:t>
                                  </w:r>
                                  <w:r>
                                    <w:rPr/>
                                    <w:t xml:space="preserve"> ou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Jitomate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al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maison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a casa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oatl ou Coatl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uetzalcoat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98450" cy="57912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25644" t="2770" r="25187" b="27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450" cy="579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 serpent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l’oiseau serp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olotl ou Colot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 scorpion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l alacran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uautli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uhautemo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’aigle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l águila</w:t>
                                  </w:r>
                                  <w:r>
                                    <w:rPr/>
                                    <w:t>)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dernier empereur, fils de l’ai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chi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Michoacan = michi + hua + ca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 poisson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le lieu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can</w:t>
                                  </w:r>
                                  <w:r>
                                    <w:rPr/>
                                    <w:t>) qui a plein de poiss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jpal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 cactus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l nopal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meteotl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laloc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ezcatlipoca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uetzalcoat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Hutzilopochtl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eu, divinité, Temps et Espace...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Eau - Est - Rouge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Terre - Nord - Noir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Air - Ouest - Blanc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Feu - Sud - Ble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apalot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 papill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iuatl (ou Cihuatl)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ihuacoatl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ihuatla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femme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femme serpent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lieu riche en fem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epet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tepec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hapultepec = Chapulin + tepe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opocatept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946150" cy="62611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6150" cy="626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colli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ffixe indiquant une colline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Colline des sauterel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Colline aux fumées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opoca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tlan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enochtitlán (Tetl + nochili + tlan)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oatlan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ffixe un lieu privilégié, riche en ...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Lieu du cactus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nochili</w:t>
                                  </w:r>
                                  <w:r>
                                    <w:rPr/>
                                    <w:t>) poussant sur la pierre (tell)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Lieu riche en serp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ilotl ou Totot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87680" cy="47498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095" t="5865" r="4073" b="54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7680" cy="474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’oise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ochitl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  <w:b/>
                                      <w:bCs/>
                                    </w:rPr>
                                    <w:t>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Xochimilco = Xochilt + milli +c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fleur</w:t>
                                    <w:br/>
                                  </w:r>
                                  <w:r>
                                    <w:rPr>
                                      <w:rFonts w:eastAsia="Wingdings 3;Symbol" w:cs="Wingdings 3;Symbol" w:ascii="Wingdings 3;Symbol" w:hAnsi="Wingdings 3;Symbol"/>
                                    </w:rPr>
                                    <w:t>²</w:t>
                                  </w:r>
                                  <w:r>
                                    <w:rPr/>
                                    <w:t>Lieu du champ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illi</w:t>
                                  </w:r>
                                  <w:r>
                                    <w:rPr/>
                                    <w:t>) des fle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Hyperlink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ichel.Antony@ac-besancon.f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- Maj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iCs/>
                                    </w:rPr>
                                    <w:instrText xml:space="preserve"> SAVEDATE \@"dd\/MM\/yyyy"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i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iCs/>
                                    </w:rPr>
                                    <w:t>06/02/2005</w: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i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15pt;height:722.25pt;mso-wrap-distance-left:7.05pt;mso-wrap-distance-right:7.05pt;mso-wrap-distance-top:0pt;mso-wrap-distance-bottom:0pt;margin-top:3.15pt;mso-position-vertical-relative:text;margin-left:26.65pt;mso-position-horizontal-relative:page">
                <v:fill opacity="0f"/>
                <v:textbox inset="0in,0in,0in,0in">
                  <w:txbxContent>
                    <w:tbl>
                      <w:tblPr>
                        <w:tblW w:w="1084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89"/>
                        <w:gridCol w:w="1559"/>
                        <w:gridCol w:w="6095"/>
                      </w:tblGrid>
                      <w:tr>
                        <w:trPr/>
                        <w:tc>
                          <w:tcPr>
                            <w:tcW w:w="10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lgunas palabras en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náhuatl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(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mexica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o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azteca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t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tztl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ictl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=&gt; Mextli + xictli +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=&gt; Metl + xictli + c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0545" cy="52641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529" t="7364" r="10068" b="109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545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magu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Lu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 centre, le nombr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ffixe indiquant le li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 une des origines supposées de </w:t>
                            </w:r>
                            <w:r>
                              <w:rPr>
                                <w:i/>
                                <w:iCs/>
                              </w:rPr>
                              <w:t>México</w:t>
                            </w:r>
                            <w:r>
                              <w:rPr/>
                              <w:t xml:space="preserve"> “ </w:t>
                            </w:r>
                            <w:r>
                              <w:rPr>
                                <w:i/>
                                <w:iCs/>
                              </w:rPr>
                              <w:t>île au centre du lac de la Lune</w:t>
                            </w:r>
                            <w:r>
                              <w:rPr/>
                              <w:t> 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autre sens “ </w:t>
                            </w:r>
                            <w:r>
                              <w:rPr>
                                <w:i/>
                                <w:iCs/>
                              </w:rPr>
                              <w:t>lieu du centre du maguey</w:t>
                            </w:r>
                            <w:r>
                              <w:rPr/>
                              <w:t xml:space="preserve"> ” pour </w:t>
                            </w:r>
                            <w:r>
                              <w:rPr>
                                <w:i/>
                                <w:iCs/>
                              </w:rPr>
                              <w:t>Méxic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t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eau (</w:t>
                            </w:r>
                            <w:r>
                              <w:rPr>
                                <w:i/>
                                <w:iCs/>
                              </w:rPr>
                              <w:t>El agua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akat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avocat (</w:t>
                            </w:r>
                            <w:r>
                              <w:rPr>
                                <w:i/>
                                <w:iCs/>
                              </w:rPr>
                              <w:t>El aguacate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okolat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hocolat (</w:t>
                            </w:r>
                            <w:r>
                              <w:rPr>
                                <w:i/>
                                <w:iCs/>
                              </w:rPr>
                              <w:t>Chocolate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ot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31470" cy="39497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4304" t="6908" r="11600" b="49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maïs (</w:t>
                            </w:r>
                            <w:r>
                              <w:rPr>
                                <w:i/>
                                <w:iCs/>
                              </w:rPr>
                              <w:t>Elote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mat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tomate (</w:t>
                            </w:r>
                            <w:r>
                              <w:rPr>
                                <w:i/>
                                <w:iCs/>
                              </w:rPr>
                              <w:t>Tomate</w:t>
                            </w:r>
                            <w:r>
                              <w:rPr/>
                              <w:t xml:space="preserve"> ou </w:t>
                            </w:r>
                            <w:r>
                              <w:rPr>
                                <w:i/>
                                <w:iCs/>
                              </w:rPr>
                              <w:t>Jitomate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l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maison (</w:t>
                            </w:r>
                            <w:r>
                              <w:rPr>
                                <w:i/>
                                <w:iCs/>
                              </w:rPr>
                              <w:t>La casa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oatl ou Coatl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>Quetzalcoat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98450" cy="5791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25644" t="2770" r="25187" b="2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serpent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l’oiseau serp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lotl ou Colot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scorpion (</w:t>
                            </w:r>
                            <w:r>
                              <w:rPr>
                                <w:i/>
                                <w:iCs/>
                              </w:rPr>
                              <w:t>El alacran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uautli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>Cuhautemo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aigle (</w:t>
                            </w:r>
                            <w:r>
                              <w:rPr>
                                <w:i/>
                                <w:iCs/>
                              </w:rPr>
                              <w:t>El águila</w:t>
                            </w:r>
                            <w:r>
                              <w:rPr/>
                              <w:t>)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dernier empereur, fils de l’ai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ichi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>Michoacan = michi + hua + ca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poisson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le lieu (</w:t>
                            </w:r>
                            <w:r>
                              <w:rPr>
                                <w:i/>
                                <w:iCs/>
                              </w:rPr>
                              <w:t>can</w:t>
                            </w:r>
                            <w:r>
                              <w:rPr/>
                              <w:t>) qui a plein de poiss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jpal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actus (</w:t>
                            </w:r>
                            <w:r>
                              <w:rPr>
                                <w:i/>
                                <w:iCs/>
                              </w:rPr>
                              <w:t>El nopal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meteotl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>Tlaloc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>Tezcatlipoca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>Quetzalcoat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>Hutzilopochtl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u, divinité, Temps et Espace...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Eau - Est - Rouge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Terre - Nord - Noir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Air - Ouest - Blanc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Feu - Sud - Ble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palot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papill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iuatl (ou Cihuatl)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>Cihuacoatl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>Cihuatla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femme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femme serpent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lieu riche en fem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pet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tepec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>Chapultepec = Chapulin + tepe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>Popocatept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6150" cy="6261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coll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ffixe indiquant une colline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Colline des sauter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Colline aux fumées (</w:t>
                            </w:r>
                            <w:r>
                              <w:rPr>
                                <w:i/>
                                <w:iCs/>
                              </w:rPr>
                              <w:t>popoca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tlan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>Tenochtitlán (Tetl + nochili + tlan)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oatlan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ffixe un lieu privilégié, riche en ...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Lieu du cactus (</w:t>
                            </w:r>
                            <w:r>
                              <w:rPr>
                                <w:i/>
                                <w:iCs/>
                              </w:rPr>
                              <w:t>nochili</w:t>
                            </w:r>
                            <w:r>
                              <w:rPr/>
                              <w:t>) poussant sur la pierre (tell)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Lieu riche en serp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ilotl ou Totot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7680" cy="47498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3095" t="5865" r="4073" b="5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oise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Xochitl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  <w:b/>
                                <w:bCs/>
                              </w:rPr>
                              <w:t>²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Xochimilco = Xochilt + milli +c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fleur</w:t>
                              <w:br/>
                            </w:r>
                            <w:r>
                              <w:rPr>
                                <w:rFonts w:eastAsia="Wingdings 3;Symbol" w:cs="Wingdings 3;Symbol" w:ascii="Wingdings 3;Symbol" w:hAnsi="Wingdings 3;Symbol"/>
                              </w:rPr>
                              <w:t>²</w:t>
                            </w:r>
                            <w:r>
                              <w:rPr/>
                              <w:t>Lieu du champ (</w:t>
                            </w:r>
                            <w:r>
                              <w:rPr>
                                <w:i/>
                                <w:iCs/>
                              </w:rPr>
                              <w:t>milli</w:t>
                            </w:r>
                            <w:r>
                              <w:rPr/>
                              <w:t>) des fle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Hyperlink"/>
                                <w:i/>
                                <w:iCs/>
                                <w:sz w:val="20"/>
                                <w:szCs w:val="20"/>
                              </w:rPr>
                              <w:t>Michel.Antony@ac-besancon.f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- Maj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iCs/>
                              </w:rPr>
                              <w:instrText xml:space="preserve"> SAVEDATE \@"dd\/MM\/yyyy"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iCs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iCs/>
                              </w:rPr>
                              <w:t>06/02/2005</w: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iCs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Wingdings 3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4956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0" w:space="1" w:color="000000"/>
        <w:left w:val="single" w:sz="30" w:space="1" w:color="000000"/>
        <w:bottom w:val="single" w:sz="30" w:space="1" w:color="000000"/>
        <w:right w:val="single" w:sz="30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bCs/>
      <w:sz w:val="28"/>
      <w:szCs w:val="28"/>
    </w:rPr>
  </w:style>
  <w:style w:type="paragraph" w:styleId="Aaa">
    <w:name w:val="aaa"/>
    <w:basedOn w:val="Normal"/>
    <w:next w:val="Normal"/>
    <w:qFormat/>
    <w:pPr/>
    <w:rPr>
      <w:b/>
      <w:bCs/>
      <w:i/>
      <w:iCs/>
      <w:color w:val="FF0000"/>
    </w:rPr>
  </w:style>
  <w:style w:type="paragraph" w:styleId="Ref">
    <w:name w:val="ref"/>
    <w:basedOn w:val="Normal"/>
    <w:next w:val="Normal"/>
    <w:qFormat/>
    <w:pPr/>
    <w:rPr>
      <w:b/>
      <w:bCs/>
      <w:i/>
      <w:iCs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0:34:00Z</dcterms:created>
  <dc:creator>ANTONY Michel</dc:creator>
  <dc:description/>
  <dc:language>en-US</dc:language>
  <cp:lastModifiedBy>Michel ANTONY</cp:lastModifiedBy>
  <cp:lastPrinted>2005-02-06T13:41:00Z</cp:lastPrinted>
  <dcterms:modified xsi:type="dcterms:W3CDTF">2005-02-06T12:41:00Z</dcterms:modified>
  <cp:revision>19</cp:revision>
  <dc:subject/>
  <dc:title>Algunas palabras en náhuatl (mexica o azteca)</dc:title>
</cp:coreProperties>
</file>