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b/>
          <w:b/>
          <w:sz w:val="96"/>
        </w:rPr>
      </w:pPr>
      <w:r>
        <w:rPr>
          <w:rFonts w:cs="Brush Script MT" w:ascii="Brush Script MT" w:hAnsi="Brush Script MT"/>
          <w:b/>
          <w:sz w:val="96"/>
        </w:rPr>
        <w:t>Ils ont piétiné le violon tsigane</w:t>
      </w:r>
    </w:p>
    <w:p>
      <w:pPr>
        <w:pStyle w:val="Normal"/>
        <w:rPr>
          <w:rFonts w:ascii="Brush Script MT" w:hAnsi="Brush Script MT" w:cs="Brush Script MT"/>
          <w:b/>
          <w:b/>
          <w:sz w:val="96"/>
        </w:rPr>
      </w:pPr>
      <w:r>
        <w:rPr>
          <w:rFonts w:cs="Brush Script MT" w:ascii="Brush Script MT" w:hAnsi="Brush Script MT"/>
          <w:b/>
          <w:sz w:val="96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  <w:t>Ils ont piétiné le violon tsigane,</w:t>
        <w:br/>
        <w:t>Il n’est resté que de la cendre tsigane</w:t>
        <w:br/>
        <w:t>Le feu, la fumée</w:t>
        <w:br/>
        <w:t>se sont dressés vers le ciel</w:t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  <w:t>Ils ont dispersé les tsiganes</w:t>
        <w:br/>
        <w:t>Ils ont séparé les enfants des mères</w:t>
        <w:br/>
        <w:t>Les femmes des hommes</w:t>
        <w:br/>
        <w:t>Ils ont dispersé les tsiganes</w:t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  <w:t>Jasenovac est pleine de tsiganes</w:t>
        <w:br/>
        <w:t>Attachés à des piliers en ciment</w:t>
        <w:br/>
        <w:t>Par de lourdes chaînes aux pieds et aux mains</w:t>
        <w:br/>
        <w:t>Dans la boue jusqu’aux genoux</w:t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</w:r>
    </w:p>
    <w:p>
      <w:pPr>
        <w:pStyle w:val="Normal"/>
        <w:jc w:val="center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  <w:t>À Jasenovac ne sont restés</w:t>
        <w:br/>
        <w:t>Que leurs ossements pour raconter l’oeuvre inhumaine</w:t>
        <w:br/>
        <w:t>L’aube sereine s’est levée</w:t>
        <w:br/>
        <w:t>Le soleil tsigane a resplendi.</w:t>
      </w:r>
    </w:p>
    <w:p>
      <w:pPr>
        <w:pStyle w:val="Normal"/>
        <w:rPr>
          <w:rFonts w:ascii="Brush Script MT" w:hAnsi="Brush Script MT" w:cs="Brush Script MT"/>
          <w:i/>
          <w:i/>
          <w:sz w:val="48"/>
        </w:rPr>
      </w:pPr>
      <w:r>
        <w:rPr>
          <w:rFonts w:cs="Brush Script MT" w:ascii="Brush Script MT" w:hAnsi="Brush Script MT"/>
          <w:i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sim SEJDIC 197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0"/>
        </w:rPr>
        <w:t xml:space="preserve">Cité par Daniell SOUSTRE de CONDAT </w:t>
      </w:r>
      <w:r>
        <w:rPr>
          <w:b/>
          <w:i/>
          <w:sz w:val="20"/>
          <w:u w:val="single"/>
        </w:rPr>
        <w:t>Rom, una cultura negata</w:t>
      </w:r>
      <w:r>
        <w:rPr>
          <w:b/>
          <w:i/>
          <w:sz w:val="20"/>
        </w:rPr>
        <w:t>, Palermo, 1998, page 87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hyperlink r:id="rId2">
              <w:r>
                <w:rPr>
                  <w:rStyle w:val="InternetLink"/>
                  <w:b/>
                  <w:i/>
                  <w:sz w:val="20"/>
                </w:rPr>
                <w:t>Michel.ANTONY@wanadoo.fr</w:t>
              </w:r>
            </w:hyperlink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Mise à jour : </w:t>
            </w:r>
            <w:r>
              <w:rPr>
                <w:b/>
                <w:i/>
                <w:sz w:val="20"/>
              </w:rPr>
              <w:fldChar w:fldCharType="begin"/>
            </w:r>
            <w:r>
              <w:rPr>
                <w:sz w:val="20"/>
                <w:i/>
                <w:b/>
              </w:rPr>
              <w:instrText xml:space="preserve"> DATE \@"dd\/MM\/yyyy" </w:instrText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sz w:val="20"/>
                <w:i/>
                <w:b/>
              </w:rPr>
              <w:t>29/07/2026</w:t>
            </w:r>
            <w:r>
              <w:rPr>
                <w:sz w:val="20"/>
                <w:i/>
                <w:b/>
              </w:rPr>
              <w:fldChar w:fldCharType="end"/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0:51:00Z</dcterms:created>
  <dc:creator>ANTONY Michel</dc:creator>
  <dc:description/>
  <cp:keywords/>
  <dc:language>en-US</dc:language>
  <cp:lastModifiedBy>Michel ANTONY</cp:lastModifiedBy>
  <cp:lastPrinted>1998-11-15T11:56:00Z</cp:lastPrinted>
  <dcterms:modified xsi:type="dcterms:W3CDTF">2011-11-21T14:04:00Z</dcterms:modified>
  <cp:revision>9</cp:revision>
  <dc:subject/>
  <dc:title>Ils ont piétiné le violon tsigane.</dc:title>
</cp:coreProperties>
</file>