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tab/>
        <w:t xml:space="preserve">Le livre de Víctor MUÑOZ CORTÉS </w:t>
      </w:r>
      <w:r>
        <w:rPr>
          <w:i/>
        </w:rPr>
        <w:t>Sin dios ni patrones. Historia, diversidad y conflictos del anarquismo en la región chilena (1892-1990</w:t>
      </w:r>
      <w:r>
        <w:rPr/>
        <w:t>), Valparaíso: Mar y Tierra ediciones, 332p, noviembre de 2013 est sans doute ce que l'on peut faire de mieux pour présenter un pan de l'histoire sociale et politique d'un pays, ici les mouvements libertaires chiliens sur la longue période. En annexe on trouve les listes quasi exhaustives des organisations libertaires (par date et par localité), des revues acrates et des actions grévistes menées par les divers mouvements anarcho-syndicalistes chiliens.</w:t>
      </w:r>
    </w:p>
    <w:p>
      <w:pPr>
        <w:pStyle w:val="Normal"/>
        <w:jc w:val="both"/>
        <w:rPr/>
      </w:pPr>
      <w:r>
        <w:rPr/>
        <w:tab/>
        <w:t>On découvre que l'anarchisme chilien apparaît en fin du XIX° siècle, certes influencé par les idées et les personnes provenant d'Europe, mais qu'il dispose également de ressources propres : un artisanat tôt organisé, une intelligentsia originale et volontiers bohème, et des influences non européennes, particulièrement d'Australie et des ÉU. D'autre part l'influence européenne est large, car aux côtés des plus cités (FOURIER, PROUDHON, KROPOTKINE mais peu BAKOUNINE), on trouve les italiens Pietro GORI et Errico MALATESTA, le russe TOLSTOÏ, mais aussi des non-libertaires comme Émile ZOLA ou Maxime GORKI. Par la suite, le philosophe anarchiste «</w:t>
      </w:r>
      <w:r>
        <w:rPr>
          <w:i/>
        </w:rPr>
        <w:t>révisionniste</w:t>
      </w:r>
      <w:r>
        <w:rPr/>
        <w:t>» Camilo BERNERI (assassiné vraisemblablement par les staliniens à Barcelone en 1937) ou l'espagnole et première femme anarchiste ministre Federica MONTSENY sont d'autres références.</w:t>
      </w:r>
    </w:p>
    <w:p>
      <w:pPr>
        <w:pStyle w:val="Normal"/>
        <w:jc w:val="both"/>
        <w:rPr/>
      </w:pPr>
      <w:r>
        <w:rPr/>
        <w:tab/>
        <w:t>Le syndicalisme révolutionnaire au sens large se développe rapidement, et prend le plus souvent une teinte anarcho-syndicaliste voire anarchiste (adoption du communisme libertaire comme «</w:t>
      </w:r>
      <w:r>
        <w:rPr>
          <w:i/>
        </w:rPr>
        <w:t>finalité</w:t>
      </w:r>
      <w:r>
        <w:rPr/>
        <w:t>»). Les centrales nationales particulièrement la FOCH-</w:t>
      </w:r>
      <w:r>
        <w:rPr>
          <w:i/>
        </w:rPr>
        <w:t xml:space="preserve">Federación Obrera del Chile </w:t>
      </w:r>
      <w:r>
        <w:rPr/>
        <w:t>à ses débuts, la FORCH</w:t>
      </w:r>
      <w:r>
        <w:rPr>
          <w:i/>
        </w:rPr>
        <w:t xml:space="preserve"> Federación Obrera Regional del Chile,</w:t>
      </w:r>
      <w:r>
        <w:rPr/>
        <w:t xml:space="preserve"> la CGT-</w:t>
      </w:r>
      <w:r>
        <w:rPr>
          <w:i/>
        </w:rPr>
        <w:t>Confederación General del Trabajo</w:t>
      </w:r>
      <w:r>
        <w:rPr/>
        <w:t xml:space="preserve"> et les IWW-</w:t>
      </w:r>
      <w:r>
        <w:rPr>
          <w:i/>
        </w:rPr>
        <w:t>International Workers of the World</w:t>
      </w:r>
      <w:r>
        <w:rPr/>
        <w:t xml:space="preserve"> forment peut-être le secteur social le plus actif, et assez souvent dominant, dans tout le pays jusque dans les années 1930-1940. L'anarcho-syndicalisme est fort surtout chez les travailleurs des ports (marine et dockers), dans le secteur de la boulangerie (un des lieux les plus syndiqués de tout le sous-continent), dans le domaine de la chaussure et du cuir (FOC), et surtout dans celui de l'imprimerie et des typographes (FOIC), ainsi que dans le domaine de la construction (particulièrement les plâtriers - URE). Il est moins développé chez les mineurs, ou dans les campagnes, sauf à partir des années 1930. À la différence de la Bolivie et du Pérou proches, l'indigénisme anarchiste est faible au Chili malgré quelques soutiens aux Mapuches et une condamnation systématique du système latifundiste. Cette puissance du syndicalisme libertaire contribue à répandre les idées d'expropriation, de gestion directe et/ou d'auto-organisation (on ne dit pas encore autogestion), et d'autonomie vis-à-vis de la puissance publique dans le Chili de la première moitié du XX° siècle.</w:t>
      </w:r>
    </w:p>
    <w:p>
      <w:pPr>
        <w:pStyle w:val="Normal"/>
        <w:jc w:val="both"/>
        <w:rPr/>
      </w:pPr>
      <w:r>
        <w:rPr/>
        <w:tab/>
        <w:t>Les libertaires sont également actifs dans les essais communautaires, notamment ceux s'inspirant de TOLSTOÏ ; c'est un point trop peu développé par l'auteur qui aurait pu faire un développement spécifique au tolstoïen Fernando SANTIVÁN (1886-1973). Ils sont omniprésents dans les écoles rationalistes ou les centres de formation syndicalistes ou culturels (dans la tradition de l'</w:t>
      </w:r>
      <w:r>
        <w:rPr>
          <w:i/>
        </w:rPr>
        <w:t>Escuela Moderna</w:t>
      </w:r>
      <w:r>
        <w:rPr/>
        <w:t xml:space="preserve"> de Francisco FERRER). Ils sont nettement dominants dans le théâtre social et ouvrier (des dizaines de troupes libertaires fleurissent entre 1900 et 1950, souvent anti-étatistes et autogérées) et ils sont très présent dans les Centres d'Études sociales ou Athénées. Un très grand nombre d'intellectuels a été lié au mouvement. Des centaines de groupes et de revues durent pour certains jusqu'à la dictature de PINOCHET, mais le mouvement acrate est en recul profond et dramatique depuis les années 1950. Pour la petite histoire Salvador ALLENDE dans sa jeunesse est informé sur l'anarchisme, dont il a lu plusieurs ouvrages, via l'antimilitariste allemand Georg Friedrich NICOLAI (né LEWINSTEIN = NICOLAI Jorge = NICOLAI George Fr. ; 1874-1964) et grâce aux contacts avec l'italien Giovanni DE MARCHI (dit Juan DEMARCHI, Torino 1866-?). L'anarchisme au sens large aura donc été influent longtemps et son oubli est donc soit un choix calculé, soit une méconnaissance dramatique de la part des historiens. La timide renaissance libertaire depuis les années 1990 ne renoue que partiellement avec le mouvement acrate d'antan, sauf pour un groupe de chercheurs qui publient de plus en plus sur cette thématique.</w:t>
      </w:r>
    </w:p>
    <w:p>
      <w:pPr>
        <w:pStyle w:val="Normal"/>
        <w:jc w:val="both"/>
        <w:rPr/>
      </w:pPr>
      <w:r>
        <w:rPr/>
      </w:r>
    </w:p>
    <w:p>
      <w:pPr>
        <w:pStyle w:val="Normal"/>
        <w:jc w:val="both"/>
        <w:rPr/>
      </w:pPr>
      <w:r>
        <w:rPr/>
        <w:tab/>
        <w:t xml:space="preserve">Parmi les écoles spécialisées on peut rappeler qu'en 1940 l'ancienne association libertaire </w:t>
      </w:r>
      <w:r>
        <w:rPr>
          <w:i/>
        </w:rPr>
        <w:t>Estudiantina Libertad</w:t>
      </w:r>
      <w:r>
        <w:rPr/>
        <w:t xml:space="preserve"> (depuis 1922) fonde une </w:t>
      </w:r>
      <w:r>
        <w:rPr>
          <w:i/>
        </w:rPr>
        <w:t>Escuela</w:t>
      </w:r>
      <w:r>
        <w:rPr/>
        <w:t xml:space="preserve"> </w:t>
      </w:r>
      <w:r>
        <w:rPr>
          <w:i/>
        </w:rPr>
        <w:t>Musical</w:t>
      </w:r>
      <w:r>
        <w:rPr/>
        <w:t xml:space="preserve"> et un groupe (</w:t>
      </w:r>
      <w:r>
        <w:rPr>
          <w:i/>
        </w:rPr>
        <w:t>Conjunto Teatral</w:t>
      </w:r>
      <w:r>
        <w:rPr/>
        <w:t>) en Avenida Matta n°832 de Santiago. L'animateur essentiel est l'ouvrier anarcho-syndicaliste de la chaussure Luis LEIVA. L'école est mixte et accueille jeunes et adultes ; elle aurait touché près de 300 jeunes prolétaires. Les cours sont variés («</w:t>
      </w:r>
      <w:r>
        <w:rPr>
          <w:i/>
        </w:rPr>
        <w:t>teoría y solfeo, piano, violín, viola, flauta, mandolina y guitarra</w:t>
      </w:r>
      <w:r>
        <w:rPr/>
        <w:t>»). L'ensemble, totalement indépendant de l'État, est autogéré par élèves et professeurs qui fournissent également les matériels nécessaires. Elle dure au moins jusqu'en 1943.</w:t>
      </w:r>
    </w:p>
    <w:p>
      <w:pPr>
        <w:pStyle w:val="Normal"/>
        <w:jc w:val="both"/>
        <w:rPr/>
      </w:pPr>
      <w:r>
        <w:rPr/>
      </w:r>
    </w:p>
    <w:p>
      <w:pPr>
        <w:pStyle w:val="Normal"/>
        <w:jc w:val="both"/>
        <w:rPr/>
      </w:pPr>
      <w:r>
        <w:rPr/>
        <w:tab/>
        <w:t xml:space="preserve">Si on évoque les essais pédagogiques rationalistes et autogérés (ou coordonnés par des organisations libertaires), on trouve l'existence d'un </w:t>
      </w:r>
      <w:r>
        <w:rPr>
          <w:i/>
        </w:rPr>
        <w:t>Centro « Francisco FERRER »</w:t>
      </w:r>
      <w:r>
        <w:rPr/>
        <w:t xml:space="preserve"> vers 1914 à Antofagasta. Sur Santiago, le </w:t>
      </w:r>
      <w:r>
        <w:rPr>
          <w:i/>
        </w:rPr>
        <w:t>Centro de Estudios Sociales « Francisco FERRER »</w:t>
      </w:r>
      <w:r>
        <w:rPr/>
        <w:t xml:space="preserve"> (1912-1915) est connu pour son ouverture au monde féminin, notamment avec la professeure Rita MAR. Il compte sur l'appui de nombreux artistes et intellectuels : le poète Francisco PEZOA (né en 1885 ; son chant </w:t>
      </w:r>
      <w:r>
        <w:rPr>
          <w:i/>
        </w:rPr>
        <w:t>Canto a la pampa</w:t>
      </w:r>
      <w:r>
        <w:rPr/>
        <w:t xml:space="preserve"> est rendu célèbre par les Quilapayún), les écrivains libertaires Manuel ROJAS (1896-1973), José Domingo GÓMEZ ROJAS (mort des suites de son emprisonnement 1896-1920), José Santos GONZÁLEZ VERA (1897-1970)… Plus qu’un centre éducatif, c’est un centre de propagande et de rencontres, résolument antimilitariste et féministe. Chaque vendredi soir on y réalise «</w:t>
      </w:r>
      <w:r>
        <w:rPr>
          <w:i/>
        </w:rPr>
        <w:t>une petite instruction festive-</w:t>
      </w:r>
      <w:r>
        <w:rPr>
          <w:rFonts w:cs="ACaslonPro-Regular" w:ascii="ACaslonPro-Regular" w:hAnsi="ACaslonPro-Regular"/>
          <w:i/>
          <w:sz w:val="21"/>
          <w:szCs w:val="21"/>
        </w:rPr>
        <w:t xml:space="preserve"> </w:t>
      </w:r>
      <w:r>
        <w:rPr>
          <w:i/>
        </w:rPr>
        <w:t>pequeña fiesta de instrucción</w:t>
      </w:r>
      <w:r>
        <w:rPr/>
        <w:t xml:space="preserve">». </w:t>
      </w:r>
    </w:p>
    <w:p>
      <w:pPr>
        <w:pStyle w:val="Normal"/>
        <w:jc w:val="both"/>
        <w:rPr/>
      </w:pPr>
      <w:r>
        <w:rPr/>
        <w:tab/>
        <w:t>L'anarcho-syndicalisme chilien soutient les centres sociaux et se mobilise pour la création des écoles rationalistes comme le fait par exemple l'</w:t>
      </w:r>
      <w:r>
        <w:rPr>
          <w:i/>
        </w:rPr>
        <w:t xml:space="preserve">Unión Sindical de Panificadores </w:t>
      </w:r>
      <w:r>
        <w:rPr/>
        <w:t xml:space="preserve">qui en 1926 élabore un programme précis pour ces écoles qu'on pourrait appeler également syndicalistes. Le </w:t>
      </w:r>
      <w:r>
        <w:rPr>
          <w:i/>
        </w:rPr>
        <w:t>Departemento de Educación</w:t>
      </w:r>
      <w:r>
        <w:rPr/>
        <w:t xml:space="preserve"> des IWW est sur les mêmes positions. Sur Santiago dans les années 1920 la FOCH-</w:t>
      </w:r>
      <w:r>
        <w:rPr>
          <w:i/>
        </w:rPr>
        <w:t>Federación Obrera de Chile</w:t>
      </w:r>
      <w:r>
        <w:rPr/>
        <w:t>, pourtant désormais dominée par les communistes, anime de nombreuses écoles rationalistes dont maints animateurs sont toujours libertaires.</w:t>
      </w:r>
    </w:p>
    <w:p>
      <w:pPr>
        <w:pStyle w:val="Normal"/>
        <w:jc w:val="both"/>
        <w:rPr/>
      </w:pPr>
      <w:r>
        <w:rPr/>
        <w:tab/>
        <w:t>À Valparaíso en 1911</w:t>
      </w:r>
      <w:r>
        <w:rPr>
          <w:rFonts w:cs="ACaslonPro-Regular" w:ascii="ACaslonPro-Regular" w:hAnsi="ACaslonPro-Regular"/>
          <w:sz w:val="21"/>
          <w:szCs w:val="21"/>
        </w:rPr>
        <w:t xml:space="preserve"> </w:t>
      </w:r>
      <w:r>
        <w:rPr/>
        <w:t xml:space="preserve">Juan ONOFRE CHAMORRO promeut une école pour les enfants des dockers, appuyée par la libertaire </w:t>
      </w:r>
      <w:r>
        <w:rPr>
          <w:i/>
        </w:rPr>
        <w:t>Sociedad de Estibadores y Gente de Mar</w:t>
      </w:r>
      <w:r>
        <w:rPr/>
        <w:t>. Il affirme dans ses souvenirs que cette école nocturne concernait près de 120 élèves.</w:t>
      </w:r>
    </w:p>
    <w:p>
      <w:pPr>
        <w:pStyle w:val="Normal"/>
        <w:jc w:val="both"/>
        <w:rPr/>
      </w:pPr>
      <w:r>
        <w:rPr/>
        <w:tab/>
        <w:t xml:space="preserve">Sur Valparaíso vers 1913, autour du </w:t>
      </w:r>
      <w:r>
        <w:rPr>
          <w:i/>
        </w:rPr>
        <w:t>Centro Defensa y Despertar de la Mujer</w:t>
      </w:r>
      <w:r>
        <w:rPr/>
        <w:t xml:space="preserve"> - </w:t>
      </w:r>
      <w:r>
        <w:rPr>
          <w:i/>
        </w:rPr>
        <w:t>Défense et Éveil de la femme</w:t>
      </w:r>
      <w:r>
        <w:rPr/>
        <w:t xml:space="preserve"> se crée une petite </w:t>
      </w:r>
      <w:r>
        <w:rPr>
          <w:i/>
        </w:rPr>
        <w:t>Escuela Racionalista</w:t>
      </w:r>
      <w:r>
        <w:rPr/>
        <w:t xml:space="preserve"> - </w:t>
      </w:r>
      <w:r>
        <w:rPr>
          <w:i/>
        </w:rPr>
        <w:t>école rationaliste</w:t>
      </w:r>
      <w:r>
        <w:rPr/>
        <w:t xml:space="preserve"> dirigée par Daniel ANTUÑANO. </w:t>
      </w:r>
    </w:p>
    <w:p>
      <w:pPr>
        <w:pStyle w:val="Normal"/>
        <w:jc w:val="both"/>
        <w:rPr/>
      </w:pPr>
      <w:r>
        <w:rPr/>
        <w:tab/>
        <w:t xml:space="preserve">En 1915 le même animateur crée une </w:t>
      </w:r>
      <w:r>
        <w:rPr>
          <w:i/>
        </w:rPr>
        <w:t>Escuela Racionalista</w:t>
      </w:r>
      <w:r>
        <w:rPr/>
        <w:t xml:space="preserve"> à Viña del Mar au n°493 de la calle Limache (est-ce la même que la précédente ?). Elle démarre avec une vingtaine d'élèves (femmes et enfants). La même année, après la mort de Daniel, l'animation est reprise par José PICA. </w:t>
      </w:r>
    </w:p>
    <w:p>
      <w:pPr>
        <w:pStyle w:val="Normal"/>
        <w:jc w:val="both"/>
        <w:rPr/>
      </w:pPr>
      <w:r>
        <w:rPr/>
        <w:tab/>
        <w:t xml:space="preserve">À Santiago en juin 1915 se fonde un </w:t>
      </w:r>
      <w:r>
        <w:rPr>
          <w:i/>
        </w:rPr>
        <w:t>Comité pro-Escuela racionalista</w:t>
      </w:r>
      <w:r>
        <w:rPr/>
        <w:t>, sur les mêmes bases qu'à Viña del Mar.</w:t>
      </w:r>
    </w:p>
    <w:p>
      <w:pPr>
        <w:pStyle w:val="Normal"/>
        <w:autoSpaceDE w:val="false"/>
        <w:jc w:val="both"/>
        <w:rPr/>
      </w:pPr>
      <w:r>
        <w:rPr/>
        <w:tab/>
        <w:t xml:space="preserve">À Iquique à la même époque se crée un </w:t>
      </w:r>
      <w:r>
        <w:rPr>
          <w:i/>
        </w:rPr>
        <w:t>Centro de Instrucción Popular</w:t>
      </w:r>
      <w:r>
        <w:rPr/>
        <w:t xml:space="preserve">. Entre 1922-1923 le </w:t>
      </w:r>
      <w:r>
        <w:rPr>
          <w:i/>
        </w:rPr>
        <w:t>Centro Anárquico La Brecha</w:t>
      </w:r>
      <w:r>
        <w:rPr/>
        <w:t xml:space="preserve"> animé par Justo GOICOCHEA édite 5 numéros du journal </w:t>
      </w:r>
      <w:r>
        <w:rPr>
          <w:i/>
        </w:rPr>
        <w:t>La Escuela Moderna</w:t>
      </w:r>
      <w:r>
        <w:rPr/>
        <w:t>.</w:t>
      </w:r>
    </w:p>
    <w:p>
      <w:pPr>
        <w:pStyle w:val="Normal"/>
        <w:autoSpaceDE w:val="false"/>
        <w:jc w:val="both"/>
        <w:rPr/>
      </w:pPr>
      <w:r>
        <w:rPr/>
        <w:tab/>
        <w:t xml:space="preserve">En octobre 1919 vers Santiago se crée l'organisation éducative libertaire </w:t>
      </w:r>
      <w:r>
        <w:rPr>
          <w:i/>
        </w:rPr>
        <w:t>Generaciones Nuevas</w:t>
      </w:r>
      <w:r>
        <w:rPr/>
        <w:t>, dont la trésorière est Isabel MORALES. Les souhaits pédagogiques du groupe rejoignent les idées d'éducation intégrale, et la volonté de mener les activités en «</w:t>
      </w:r>
      <w:r>
        <w:rPr>
          <w:i/>
        </w:rPr>
        <w:t>pleine allégresse-sana alegria</w:t>
      </w:r>
      <w:r>
        <w:rPr/>
        <w:t>» est proche des positions fouriéristes en la matière.</w:t>
      </w:r>
    </w:p>
    <w:p>
      <w:pPr>
        <w:pStyle w:val="Normal"/>
        <w:jc w:val="both"/>
        <w:rPr/>
      </w:pPr>
      <w:r>
        <w:rPr/>
        <w:tab/>
        <w:t xml:space="preserve">À Valparaíso en 1925 les anarchistes mènent diverses actions pour soutenir l'école moderne et sont durement réprimés. La </w:t>
      </w:r>
      <w:r>
        <w:rPr>
          <w:i/>
        </w:rPr>
        <w:t>Liga de Arrendatarios en Resistencia</w:t>
      </w:r>
      <w:r>
        <w:rPr/>
        <w:t xml:space="preserve"> (Ligue des locataires animées par les libertaires) de la ville promeut diverses activités pour aider au financement.</w:t>
      </w:r>
    </w:p>
    <w:p>
      <w:pPr>
        <w:pStyle w:val="Normal"/>
        <w:jc w:val="both"/>
        <w:rPr/>
      </w:pPr>
      <w:r>
        <w:rPr/>
        <w:tab/>
        <w:t xml:space="preserve">Dans les années 1940 Flora SANHUEZA REBOLLEDO (1911-1974) fonde </w:t>
      </w:r>
      <w:r>
        <w:rPr>
          <w:i/>
        </w:rPr>
        <w:t xml:space="preserve">l'Ateneo Libertario Luisa MICHEL </w:t>
      </w:r>
      <w:r>
        <w:rPr/>
        <w:t>à Iquique ; il sert d'école dès 1953, ouvert surtout pour les enfants de travailleurs. Il compte près de 70 élèves mais doit fermer en 1957. Flora ancienne militante de la Guerre d'Espagne, meurt sous la dictature en 1974 des suites des tortures subies.</w:t>
      </w:r>
    </w:p>
    <w:p>
      <w:pPr>
        <w:pStyle w:val="Normal"/>
        <w:jc w:val="both"/>
        <w:rPr/>
      </w:pPr>
      <w:r>
        <w:rPr/>
      </w:r>
    </w:p>
    <w:p>
      <w:pPr>
        <w:pStyle w:val="Normal"/>
        <w:jc w:val="both"/>
        <w:rPr/>
      </w:pPr>
      <w:r>
        <w:rPr/>
        <w:tab/>
        <w:t xml:space="preserve">Comme autre exemple autogestionnaire, on peut évoquer le domaine médical. En 1923 à Santiago les anarcho-syndicalistes des IWW, section chilienne (appelés également parfois </w:t>
      </w:r>
      <w:r>
        <w:rPr>
          <w:i/>
        </w:rPr>
        <w:t>Trabajadores Industriales del Mundo</w:t>
      </w:r>
      <w:r>
        <w:rPr/>
        <w:t xml:space="preserve">), ouvrent avec l'aide d'étudiants en médecine un </w:t>
      </w:r>
      <w:r>
        <w:rPr>
          <w:b/>
        </w:rPr>
        <w:t>Policlínico</w:t>
      </w:r>
      <w:r>
        <w:rPr/>
        <w:t xml:space="preserve"> dans un quartier populaire de la capitale (calle Nataniel n°1057, Barrio Matta). Un </w:t>
      </w:r>
      <w:r>
        <w:rPr>
          <w:i/>
        </w:rPr>
        <w:t>Comité Sanitario IWW</w:t>
      </w:r>
      <w:r>
        <w:rPr/>
        <w:t xml:space="preserve"> coordonne l'initiative et aide aux financements. La branche chilienne des IWW s'est fondée en 1919 et dure au moins jusqu'en 1951 ; d'abord syndicaliste révolutionnaire elle adopte très vite comme finalité le communisme anarchiste à l'image de la FORA argentine ou de la CNT espagnole. Au début, le </w:t>
      </w:r>
      <w:r>
        <w:rPr>
          <w:b/>
        </w:rPr>
        <w:t>Policlínico</w:t>
      </w:r>
      <w:r>
        <w:rPr/>
        <w:t xml:space="preserve"> dispose de deux médecins et de plusieurs aides médicaux qui assurent des soins généraux à bas prix ou souvent gratuits, ce qui est rendu possible par l'aide syndicale et par le fait que les médecins ne demandent pratiquement rien. Pour les rares frais à avancer, les adhérents IWW bénéficient en plus de réduction allant de 10 à 50%. La structure est autogérée, et totalement autonome vis-à-vis des structures étatiques. L'idée est d'encourager d'autres initiatives analogues, d'où la publication du journal de santé des IWW, la </w:t>
      </w:r>
      <w:r>
        <w:rPr>
          <w:i/>
        </w:rPr>
        <w:t>Hoja Sanitaria IWW</w:t>
      </w:r>
      <w:r>
        <w:rPr/>
        <w:t xml:space="preserve"> (Santiago, 1924-1927) Après la mort en 1931 d'un de ses principaux animateurs (Juan GANDULFO GUERRA 1897-1931</w:t>
      </w:r>
      <w:r>
        <w:rPr>
          <w:rStyle w:val="FootnoteCharacters"/>
          <w:rStyle w:val="FootnoteAnchor"/>
        </w:rPr>
        <w:footnoteReference w:id="2"/>
      </w:r>
      <w:r>
        <w:rPr/>
        <w:t xml:space="preserve">), la polyclinique (on devrait plutôt dire le dispensaire) ajoute son nom et devient le </w:t>
      </w:r>
      <w:r>
        <w:rPr>
          <w:b/>
        </w:rPr>
        <w:t>Policlínico Juan GANDULFO</w:t>
      </w:r>
      <w:r>
        <w:rPr/>
        <w:t>. Ce militant anarchiste et syndicaliste est un chercheur en médecine apparemment spécialisé dans les maladies infantiles (auxquelles il consacre une brochure). Son frère Pedro (vers 1895-1990), lui aussi libertaire et membre des IWW, est d'abord avocat puis dentiste. La structure connaît une belle affluence dans les années 1940, mais s'étiole ensuite et perdure jusqu'en 1954.</w:t>
      </w:r>
    </w:p>
    <w:p>
      <w:pPr>
        <w:pStyle w:val="Normal"/>
        <w:jc w:val="both"/>
        <w:rPr/>
      </w:pPr>
      <w:r>
        <w:rPr/>
      </w:r>
    </w:p>
    <w:p>
      <w:pPr>
        <w:pStyle w:val="Normal"/>
        <w:jc w:val="both"/>
        <w:rPr/>
      </w:pPr>
      <w:r>
        <w:rPr/>
        <w:tab/>
        <w:t>Livre d'une grande richesse donc, qui sait aussi être très critique vis-à-vis des manques ou des errements du courant qu'il analyse. La recherche scrupuleuse des sources permet de rectifier quelques erreurs couramment admises, ou de redécouvrir la proximité libertaire de tel ou tel penseur : le chapitre concernant le poète Óscar CASTRO ZUÑIGA (1910-1947) est à ce titre remarquable.</w:t>
      </w:r>
    </w:p>
    <w:p>
      <w:pPr>
        <w:pStyle w:val="Normal"/>
        <w:jc w:val="both"/>
        <w:rPr/>
      </w:pPr>
      <w:r>
        <w:rPr/>
      </w:r>
    </w:p>
    <w:p>
      <w:pPr>
        <w:pStyle w:val="Normal"/>
        <w:jc w:val="center"/>
        <w:rPr/>
      </w:pPr>
      <w:hyperlink r:id="rId2">
        <w:r>
          <w:rPr>
            <w:rStyle w:val="InternetLink"/>
            <w:u w:val="none"/>
          </w:rPr>
          <w:t>Michel.antony@wanadoo.fr</w:t>
        </w:r>
      </w:hyperlink>
      <w:r>
        <w:rPr/>
        <w:t xml:space="preserve"> - </w:t>
      </w:r>
      <w:r>
        <w:rPr/>
        <w:fldChar w:fldCharType="begin"/>
      </w:r>
      <w:r>
        <w:rPr/>
        <w:instrText xml:space="preserve"> DATE \@"dd\/MM\/yyyy" </w:instrText>
      </w:r>
      <w:r>
        <w:rPr/>
        <w:fldChar w:fldCharType="separate"/>
      </w:r>
      <w:r>
        <w:rPr/>
        <w:t>29/07/2026</w:t>
      </w:r>
      <w:r>
        <w:rPr/>
        <w:fldChar w:fldCharType="end"/>
      </w:r>
      <w:r>
        <w:rPr/>
        <w:t xml:space="preserve"> - </w:t>
      </w:r>
      <w:hyperlink r:id="rId3">
        <w:r>
          <w:rPr>
            <w:rStyle w:val="InternetLink"/>
            <w:u w:val="none"/>
          </w:rPr>
          <w:t>http://www.acratie.eu</w:t>
        </w:r>
      </w:hyperlink>
      <w:r>
        <w:rPr/>
        <w:t xml:space="preserve"> </w:t>
        <w:tab/>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Pro-Regular">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VEZ Fabián </w:t>
      </w:r>
      <w:r>
        <w:rPr>
          <w:i/>
        </w:rPr>
        <w:t xml:space="preserve">Experiencias autogestionarias en salud: El legado de GANDULFO en La Hoja Sanitaria y el Policlínico de la Organización Sindical Industrial Workers of the World (1923-1942), </w:t>
      </w:r>
      <w:r>
        <w:rPr/>
        <w:t>-in-Revista Médica de Chile, Santiago: vol.137, p.426-432, Marzo 2009</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6:08:00Z</dcterms:created>
  <dc:creator>Michel ANTONY</dc:creator>
  <dc:description/>
  <cp:keywords/>
  <dc:language>en-US</dc:language>
  <cp:lastModifiedBy>Michel ANTONY</cp:lastModifiedBy>
  <dcterms:modified xsi:type="dcterms:W3CDTF">2014-09-10T11:57:00Z</dcterms:modified>
  <cp:revision>15</cp:revision>
  <dc:subject/>
  <dc:title/>
</cp:coreProperties>
</file>