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rPr>
      </w:pPr>
      <w:r>
        <w:rPr>
          <w:rFonts w:cs="Arial Black" w:ascii="Arial Black" w:hAnsi="Arial Black"/>
        </w:rPr>
        <w:t xml:space="preserve">Quelques remarques sur MANFREDONIA Gaetano </w:t>
      </w:r>
      <w:r>
        <w:rPr>
          <w:rFonts w:cs="Arial Black" w:ascii="Arial Black" w:hAnsi="Arial Black"/>
          <w:i/>
        </w:rPr>
        <w:t xml:space="preserve">Histoire mondiale de l'anarchie, </w:t>
      </w:r>
      <w:r>
        <w:rPr>
          <w:rFonts w:cs="Arial Black" w:ascii="Arial Black" w:hAnsi="Arial Black"/>
        </w:rPr>
        <w:t>Paris: Éditions Textuel &amp; Arte, 288p,  juillet 2014</w:t>
      </w:r>
    </w:p>
    <w:p>
      <w:pPr>
        <w:pStyle w:val="Normal"/>
        <w:jc w:val="center"/>
        <w:rPr>
          <w:rFonts w:ascii="Arial Black" w:hAnsi="Arial Black" w:cs="Arial Black"/>
        </w:rPr>
      </w:pPr>
      <w:r>
        <w:rPr>
          <w:rFonts w:cs="Arial Black" w:ascii="Arial Black" w:hAnsi="Arial Black"/>
        </w:rPr>
      </w:r>
    </w:p>
    <w:p>
      <w:pPr>
        <w:pStyle w:val="Normal"/>
        <w:jc w:val="both"/>
        <w:rPr/>
      </w:pPr>
      <w:r>
        <w:rPr/>
        <w:t>Voici un très riche et superbe livre, pour de nombreuses et différentes raisons :</w:t>
      </w:r>
    </w:p>
    <w:p>
      <w:pPr>
        <w:pStyle w:val="Normal"/>
        <w:jc w:val="both"/>
        <w:rPr/>
      </w:pPr>
      <w:r>
        <w:rPr/>
        <w:t>- la présentation est très belle, avec beaucoup de documentations souvent pleine page (images, photos, photocopies, fac-similés…). Trop d'ouvrages généraux sur l'anarchisme sont trop textuels, celui-ci est un des rares à proposer un livre aussi aéré et agréable, ne serait-ce qu'à regarder. Il égale au niveau graphique et illustratif l'ouvrage déjà ancien de Domenico TARIZZO (</w:t>
      </w:r>
      <w:r>
        <w:rPr>
          <w:i/>
        </w:rPr>
        <w:t xml:space="preserve">L'anarchia. Storia dei movimenti libertari nel mondo, </w:t>
      </w:r>
      <w:r>
        <w:rPr/>
        <w:t>Verona: Mondadori, 324p, 1976).</w:t>
      </w:r>
    </w:p>
    <w:p>
      <w:pPr>
        <w:pStyle w:val="Normal"/>
        <w:jc w:val="both"/>
        <w:rPr/>
      </w:pPr>
      <w:r>
        <w:rPr/>
        <w:t>- les textes sont courts, précis et vont toujours à l'essentiel ; ils sont clairs et souvent très pédagogiques ; la lecture n'est donc jamais pesante. Cela permet également de lire ce livre au hasard, à l'intuition ou pour un article précis ; il permet une lecture irrégulière et selon nos envies. Il se rapproche donc d'un dictionnaire thématique, malgré le plan chronologique.</w:t>
      </w:r>
    </w:p>
    <w:p>
      <w:pPr>
        <w:pStyle w:val="Normal"/>
        <w:jc w:val="both"/>
        <w:rPr/>
      </w:pPr>
      <w:r>
        <w:rPr/>
        <w:t>- il offre une intéressante mise à jour des différents mouvements idéologiques, expérimentaux ou nationaux de l'anarchisme international.</w:t>
      </w:r>
    </w:p>
    <w:p>
      <w:pPr>
        <w:pStyle w:val="Normal"/>
        <w:jc w:val="both"/>
        <w:rPr/>
      </w:pPr>
      <w:r>
        <w:rPr/>
        <w:t>- il est très ouvert, n'oubliant ni des régions peu citées (Afrique, Corée, Hongrie, Japon…) ni des thématiques qui sont trop souvent absentes d'autres présentations (grève des ventres, communautés, sexualité, kibboutzim, IWW…).</w:t>
      </w:r>
    </w:p>
    <w:p>
      <w:pPr>
        <w:pStyle w:val="Normal"/>
        <w:jc w:val="both"/>
        <w:rPr/>
      </w:pPr>
      <w:r>
        <w:rPr/>
        <w:t>- il renouvelle l'histoire de l'anarchisme en dépassant largement les 5 ou 6 grands ancêtres classiques qui apparaissent partout (PROUDHON, BAKOUNINE, KROPOTKINE, MALATESTA, RECLUS..)</w:t>
      </w:r>
    </w:p>
    <w:p>
      <w:pPr>
        <w:pStyle w:val="Normal"/>
        <w:jc w:val="both"/>
        <w:rPr/>
      </w:pPr>
      <w:r>
        <w:rPr/>
        <w:t>- il place sur le même plan toutes les facettes de la propagande par le fait et restitue ainsi son sens fort à ce qu'on a trop souvent confondu avec le seul terrorisme. Néomalthusianisme, pédagogie, milieux libres, syndicalisme, culture… enrichissent ainsi un concept trop souvent réduit.</w:t>
      </w:r>
    </w:p>
    <w:p>
      <w:pPr>
        <w:pStyle w:val="Normal"/>
        <w:jc w:val="both"/>
        <w:rPr/>
      </w:pPr>
      <w:r>
        <w:rPr/>
      </w:r>
    </w:p>
    <w:p>
      <w:pPr>
        <w:pStyle w:val="Normal"/>
        <w:jc w:val="both"/>
        <w:rPr/>
      </w:pPr>
      <w:r>
        <w:rPr/>
        <w:tab/>
        <w:t>Les critiques d'ensemble sont rares :</w:t>
      </w:r>
    </w:p>
    <w:p>
      <w:pPr>
        <w:pStyle w:val="Normal"/>
        <w:jc w:val="both"/>
        <w:rPr/>
      </w:pPr>
      <w:r>
        <w:rPr/>
        <w:t>- les multiples photocopies ou fac-similés de textes calligraphiés ou de journaux ne sont pas toujours très lisibles.</w:t>
      </w:r>
    </w:p>
    <w:p>
      <w:pPr>
        <w:pStyle w:val="Normal"/>
        <w:jc w:val="both"/>
        <w:rPr/>
      </w:pPr>
      <w:r>
        <w:rPr/>
        <w:t>- quelques concepts demandent à être plus explicités. Par exemple la notion d'éducationnisme chère à MANFREDONIA n'est pas toujours heureuse.</w:t>
      </w:r>
    </w:p>
    <w:p>
      <w:pPr>
        <w:pStyle w:val="Normal"/>
        <w:jc w:val="both"/>
        <w:rPr/>
      </w:pPr>
      <w:r>
        <w:rPr/>
        <w:t>- le cadre chronologique, débutant avec la Révolution française, peut être discuté : les traces libertaires antérieures sont trop rares, et trop minimisées : on aurait aimé plus d'évocations sur le taoïsme, les révoltes spontanées médiévales et de l'époque moderne, les mouvements cosaques, l'anarchisme communiste présent parfois dans les millénarismes et les hérésies, les communautés fraternelles et mutualistes, les visions a-étatiques ou acéphales des sociétés primitives mises en avant par une anthropologie libertaire pourtant très étoffée (Élie et Élisée RECLUS, Pierre CLASTRES, Harold BARCLAY, James SCOTT, David GROEBER…)</w:t>
      </w:r>
    </w:p>
    <w:p>
      <w:pPr>
        <w:pStyle w:val="Normal"/>
        <w:jc w:val="both"/>
        <w:rPr/>
      </w:pPr>
      <w:r>
        <w:rPr/>
        <w:t>- la Révolution française n'est peut-être pas aussi libertaire qu'indiquée dans ce livre : le jacobinisme, l'étatisme, le centralisme semblent l'emporter sur les traits anarchisants.</w:t>
      </w:r>
    </w:p>
    <w:p>
      <w:pPr>
        <w:pStyle w:val="Normal"/>
        <w:jc w:val="both"/>
        <w:rPr/>
      </w:pPr>
      <w:r>
        <w:rPr/>
      </w:r>
    </w:p>
    <w:p>
      <w:pPr>
        <w:pStyle w:val="Normal"/>
        <w:jc w:val="both"/>
        <w:rPr/>
      </w:pPr>
      <w:r>
        <w:rPr/>
        <w:tab/>
        <w:t>Quand on veut brasser l'anarchisme mondial de 1789 à nos jours, on se risque évidemment à des critiques secondaires pour les aspects trop peu développés ou parfois oubliés. Je vais en dresser une liste assez longue, et je suis gêné de le faire, car cela semble déconsidérer (et ce n'est absolument pas mon intention) un ouvrage dont la qualité et l'ampleur sont pourtant très rarement égalées.</w:t>
      </w:r>
    </w:p>
    <w:p>
      <w:pPr>
        <w:pStyle w:val="Normal"/>
        <w:jc w:val="both"/>
        <w:rPr/>
      </w:pPr>
      <w:r>
        <w:rPr/>
        <w:t xml:space="preserve">- les socialismes romantiques ou premiers (termes préférables au qualificatif polémique </w:t>
      </w:r>
      <w:r>
        <w:rPr>
          <w:i/>
        </w:rPr>
        <w:t>d'utopistes</w:t>
      </w:r>
      <w:r>
        <w:rPr/>
        <w:t>) sont trop peu approfondis, même si l'importance de FOURIER est rappelée, mais très brièvement.</w:t>
      </w:r>
    </w:p>
    <w:p>
      <w:pPr>
        <w:pStyle w:val="Normal"/>
        <w:jc w:val="both"/>
        <w:rPr/>
      </w:pPr>
      <w:r>
        <w:rPr/>
        <w:t xml:space="preserve">- le proto-anarchisme britannique aurait dû permettre de parler plus des proches de GODWIN et de sa femme WOLLSTONECRAFT, mais aussi de Mary SHELLEY et de son compagnon Percy Bisshe SHELLEY auteur de la poésie </w:t>
      </w:r>
      <w:r>
        <w:rPr>
          <w:i/>
          <w:iCs/>
        </w:rPr>
        <w:t>The Masque of Anarchy</w:t>
      </w:r>
      <w:r>
        <w:rPr/>
        <w:t>…</w:t>
      </w:r>
    </w:p>
    <w:p>
      <w:pPr>
        <w:pStyle w:val="Normal"/>
        <w:jc w:val="both"/>
        <w:rPr/>
      </w:pPr>
      <w:r>
        <w:rPr/>
        <w:t>- le premier anarchisme français, hormis PROUDHON, n'est pas assez présent malgré la présentation de DÉJACQUE. Ernest CŒURDEROY a pourtant toute sa place dans une telle anthologie.</w:t>
      </w:r>
    </w:p>
    <w:p>
      <w:pPr>
        <w:pStyle w:val="Normal"/>
        <w:jc w:val="both"/>
        <w:rPr/>
      </w:pPr>
      <w:r>
        <w:rPr/>
        <w:t xml:space="preserve">- l'importance de PROUDHON est évidente, mais ses analyses discutables (traces d'antisémitisme, ambiguïtés sur les questions nationales, ou dramatique misogynie et antiféminisme) ne sont pas assez développées. </w:t>
      </w:r>
    </w:p>
    <w:p>
      <w:pPr>
        <w:pStyle w:val="Normal"/>
        <w:jc w:val="both"/>
        <w:rPr/>
      </w:pPr>
      <w:r>
        <w:rPr/>
        <w:t>- les libertaires et futurs anarchistes présents dans la Commune de Paris et l'enjeu idéologique de son interprétation sont trop peu commentés, malgré l'énorme impact de ce mouvement dans tous les courants socialistes ultérieurs.</w:t>
      </w:r>
    </w:p>
    <w:p>
      <w:pPr>
        <w:pStyle w:val="Normal"/>
        <w:jc w:val="both"/>
        <w:rPr/>
      </w:pPr>
      <w:r>
        <w:rPr/>
        <w:t>- on aurait évidemment aimé voir d'autres théoriciens ou leaders anarchistes fondamentaux de la fin du XIX° et du début du XX° siècle cités ou plus approfondis : les féministes Virginia BOLTEN ou Juana ROUCO BUELA, Fermin SALVOCHEA, Camillo BERNERI, Ricardo MELLA, Sébastien FAURE, Armando BORGHI, Diego ABAD DE SANTILLÁN, Luigi GALLEANI, Oreste RISTORI, Victor SERGE…</w:t>
      </w:r>
    </w:p>
    <w:p>
      <w:pPr>
        <w:pStyle w:val="Normal"/>
        <w:jc w:val="both"/>
        <w:rPr/>
      </w:pPr>
      <w:r>
        <w:rPr/>
        <w:t xml:space="preserve">- les anarchismes religieux ou liés à différentes religion n'ont pas l'importance qu'ils ont historiquement eue : Léon TOLSTOÏ surtout, mais aussi </w:t>
      </w:r>
      <w:r>
        <w:rPr>
          <w:szCs w:val="22"/>
        </w:rPr>
        <w:t xml:space="preserve">Rafael BARRETT, </w:t>
      </w:r>
      <w:r>
        <w:rPr/>
        <w:t>HATTA Shuzô, Dorothy DAY, Ammon HENNACY, Alexandra DAVID-NÉEL, Alan WATTS, John CLARK, Vinoba BHAVE…</w:t>
      </w:r>
    </w:p>
    <w:p>
      <w:pPr>
        <w:pStyle w:val="Normal"/>
        <w:jc w:val="both"/>
        <w:rPr/>
      </w:pPr>
      <w:r>
        <w:rPr/>
        <w:t xml:space="preserve">- l'anarchisme-féministe ou anarcho-féministe est bien présent, mais avant </w:t>
      </w:r>
      <w:r>
        <w:rPr>
          <w:i/>
        </w:rPr>
        <w:t>Mujeres libres</w:t>
      </w:r>
      <w:r>
        <w:rPr/>
        <w:t xml:space="preserve"> de l'Espagne des années 1930, il aurait fallu citer l'extraordinaire FOF-</w:t>
      </w:r>
      <w:r>
        <w:rPr>
          <w:i/>
        </w:rPr>
        <w:t>Fédération Ouvrière Féminine</w:t>
      </w:r>
      <w:r>
        <w:rPr/>
        <w:t xml:space="preserve"> bolivienne et quelques unes de ses animatrices comme </w:t>
      </w:r>
      <w:r>
        <w:rPr>
          <w:lang w:val="es-ES"/>
        </w:rPr>
        <w:t>Petronila INFANTES</w:t>
      </w:r>
      <w:r>
        <w:rPr/>
        <w:t>. L'irremplaçable Luce FABBRI entre Italie et Uruguay valait à elle seule une page entière. Antonia FONTANILLAS également.</w:t>
      </w:r>
    </w:p>
    <w:p>
      <w:pPr>
        <w:pStyle w:val="Normal"/>
        <w:jc w:val="both"/>
        <w:rPr/>
      </w:pPr>
      <w:r>
        <w:rPr/>
        <w:t>- l'importante Russie anarcho-syndicaliste que développe largement Paul AVRICH n'est qu'esquissée.</w:t>
      </w:r>
    </w:p>
    <w:p>
      <w:pPr>
        <w:pStyle w:val="Normal"/>
        <w:jc w:val="both"/>
        <w:rPr/>
      </w:pPr>
      <w:r>
        <w:rPr/>
        <w:t xml:space="preserve">- Daniel GUÉRIN est peu cité, alors que dans les années 1960-80 il est une des figures majeures du renouveau des pensées et des études libertaires. On ne souligne jamais assez ce que fut pour d'innombrables lecteurs à travers le monde ses ouvrages de vulgarisation qui ont été reproduits presque partout. Et que dire de sa gigantesque anthologie </w:t>
      </w:r>
      <w:r>
        <w:rPr>
          <w:i/>
        </w:rPr>
        <w:t>Ni dieu ni maître</w:t>
      </w:r>
      <w:r>
        <w:rPr/>
        <w:t xml:space="preserve"> devenue une œuvre mythique dans sa couverture noire de l'édition lausannoise.</w:t>
      </w:r>
    </w:p>
    <w:p>
      <w:pPr>
        <w:pStyle w:val="Normal"/>
        <w:jc w:val="both"/>
        <w:rPr/>
      </w:pPr>
      <w:r>
        <w:rPr/>
        <w:t>- le naturisme et les divers courants naturiens si analysés aujourd'hui sont à peine cités ; or l'historiographie récente a produit d'importants ouvrages sur ces mouvances.</w:t>
      </w:r>
    </w:p>
    <w:p>
      <w:pPr>
        <w:pStyle w:val="Normal"/>
        <w:jc w:val="both"/>
        <w:rPr/>
      </w:pPr>
      <w:r>
        <w:rPr/>
        <w:t>- les dérives anarcho-bolchevistes et la fracture du mouvement libertaire face à toutes les révolutions apparemment victorieuses (Russie, Chine, Cuba…) sont bien évoqués mais pas suffisamment estimés, surtout pour l'Amérique latine.</w:t>
      </w:r>
    </w:p>
    <w:p>
      <w:pPr>
        <w:pStyle w:val="Normal"/>
        <w:jc w:val="both"/>
        <w:rPr/>
      </w:pPr>
      <w:r>
        <w:rPr/>
        <w:t xml:space="preserve">- les mouvements culturels connaissent des manques notamment pour la </w:t>
      </w:r>
      <w:r>
        <w:rPr>
          <w:i/>
        </w:rPr>
        <w:t>beat-generation</w:t>
      </w:r>
      <w:r>
        <w:rPr/>
        <w:t xml:space="preserve">, l'extraordinaire usage du théâtre militant, théâtre de rue ou d'agit-prop, le monde du happening (Jean-Jacques LEBEL), l'architecture utopique et libertaire (Patrick GEDDES, Ebenezer HOWARD, Michel RAGON, Yona FRIEDMAN), l'art brut avec DUBUFFET… </w:t>
      </w:r>
    </w:p>
    <w:p>
      <w:pPr>
        <w:pStyle w:val="Normal"/>
        <w:jc w:val="both"/>
        <w:rPr/>
      </w:pPr>
      <w:r>
        <w:rPr/>
        <w:t xml:space="preserve">- les communautés, phalanstères et milieux libres sont bien présentés à différents endroits, mais leur ampleur n'apparaît pas toujours. La </w:t>
      </w:r>
      <w:r>
        <w:rPr>
          <w:i/>
        </w:rPr>
        <w:t>Comunidad del Sur</w:t>
      </w:r>
      <w:r>
        <w:rPr/>
        <w:t xml:space="preserve"> ou </w:t>
      </w:r>
      <w:r>
        <w:rPr>
          <w:i/>
        </w:rPr>
        <w:t>Aymare</w:t>
      </w:r>
      <w:r>
        <w:rPr/>
        <w:t xml:space="preserve"> pouvaient être pris en exemples importants. Il en est de même pour la floraison des athénées, bibliothèques, centres libertaires, centres culturels, centres sociaux, centres occupés et autogérés, squats libertaires… qui ont caractérisé de tout temps le mouvement libertaire.</w:t>
      </w:r>
    </w:p>
    <w:p>
      <w:pPr>
        <w:pStyle w:val="Normal"/>
        <w:jc w:val="both"/>
        <w:rPr/>
      </w:pPr>
      <w:r>
        <w:rPr/>
        <w:t xml:space="preserve">- les mouvements anarcho-indigénistes ou indianistes sont presque totalement absents, malgré les frères FLORES MAGÓN au Mexique ou l'importance des mouvements andins (avec particulièrement </w:t>
      </w:r>
      <w:r>
        <w:rPr>
          <w:lang w:val="es-ES"/>
        </w:rPr>
        <w:t>Ezequiel URVIOLA au Pérou). Pourtant on assiste à une forme «</w:t>
      </w:r>
      <w:r>
        <w:rPr>
          <w:i/>
          <w:lang w:val="es-ES"/>
        </w:rPr>
        <w:t>d'andinisation de l'anarchisme</w:t>
      </w:r>
      <w:r>
        <w:rPr>
          <w:lang w:val="es-ES"/>
        </w:rPr>
        <w:t>» à différents moments de l'histoire latino-américaine.</w:t>
      </w:r>
    </w:p>
    <w:p>
      <w:pPr>
        <w:pStyle w:val="Normal"/>
        <w:jc w:val="both"/>
        <w:rPr/>
      </w:pPr>
      <w:r>
        <w:rPr/>
        <w:t>…</w:t>
      </w:r>
    </w:p>
    <w:p>
      <w:pPr>
        <w:pStyle w:val="Normal"/>
        <w:jc w:val="both"/>
        <w:rPr/>
      </w:pPr>
      <w:r>
        <w:rPr/>
        <w:tab/>
        <w:t>Certes Gaetano MANFREDONIA a fait des choix, et c'est normal vue l'ampleur de son sujet. Les remarques précédentes sont donc à fortement minorer, et n'enlève pas grand-chose à l'ensemble.</w:t>
      </w:r>
    </w:p>
    <w:p>
      <w:pPr>
        <w:pStyle w:val="Normal"/>
        <w:jc w:val="both"/>
        <w:rPr/>
      </w:pPr>
      <w:r>
        <w:rPr/>
      </w:r>
    </w:p>
    <w:p>
      <w:pPr>
        <w:pStyle w:val="Normal"/>
        <w:jc w:val="both"/>
        <w:rPr/>
      </w:pPr>
      <w:r>
        <w:rPr/>
        <w:tab/>
        <w:t>Par contre on reste un peu sur sa faim sur l'anarchisme et les mouvements libertaires actuels :</w:t>
      </w:r>
    </w:p>
    <w:p>
      <w:pPr>
        <w:pStyle w:val="Normal"/>
        <w:jc w:val="both"/>
        <w:rPr/>
      </w:pPr>
      <w:r>
        <w:rPr/>
        <w:t>- les vagues autogestionnaires récentes sont trop absentes : comités et essais soixante-huitards, occupations portugaises, usines récupérées argentines, occupations du Mouvement des Sans Terre brésiliens, systèmes coopératifs et d'échanges mutualistes…</w:t>
      </w:r>
    </w:p>
    <w:p>
      <w:pPr>
        <w:pStyle w:val="Normal"/>
        <w:jc w:val="both"/>
        <w:rPr/>
      </w:pPr>
      <w:r>
        <w:rPr/>
        <w:t>- les phénomènes horizontalistes, assembléistes contemporains ne font malheureusement pas l'objet d'une étude approfondie. Pourtant d'Uri GORDON, de Félix GARCÍA MORIYÓN à David GRAEBER en passant par Saul NEWMAN, Tómas IBAÑEZ, Seán SHEEHAN ou Daniel BARRET, nombreux sont les anarchistes à mettre en avant leurs aspects massivement libertaires. Les analyses sur la dispersion du pouvoir (Raúl ZIBECHI) ou sur la nécessité de faire la révolution sans prendre le pouvoir (John HOLLOWAY), même menées par des écrivains non anarchistes, forment un substrat essentiel pour toute analyse libertaire d'aujourd'hui.</w:t>
      </w:r>
    </w:p>
    <w:p>
      <w:pPr>
        <w:pStyle w:val="Normal"/>
        <w:jc w:val="both"/>
        <w:rPr/>
      </w:pPr>
      <w:r>
        <w:rPr/>
        <w:t xml:space="preserve">- les syndicalismes libertaires sinon anarchistes sont quasiment absents : c'est le cas des syndicats de base (COBAS italiens...), des coordinations (CAS madrilène…), des syndicats autogestionnaires ou alternatifs (SUD français…). Si la CNT est bien représentée, c'est la CGT qui aujourd'hui en Espagne est la plus fortement implantée et celle qui contribue à maintenir une forte présence libertaire, même si elle a accepté les compromis électoraux dans le monde du travail. En Espagne également, </w:t>
      </w:r>
      <w:r>
        <w:rPr>
          <w:i/>
        </w:rPr>
        <w:t>Solidaridad Obrera</w:t>
      </w:r>
      <w:r>
        <w:rPr/>
        <w:t>, qui veut se maintenir à mi distance de CNT et de CGT, est une organisation très intéressante.</w:t>
      </w:r>
    </w:p>
    <w:p>
      <w:pPr>
        <w:pStyle w:val="Normal"/>
        <w:jc w:val="both"/>
        <w:rPr/>
      </w:pPr>
      <w:r>
        <w:rPr/>
        <w:t>- les centres culturels et de recherches auraient pu permettre de clore l'anthologie : les CIRA, les Fédérations anarchistes, la fédération des Centres Documentaires (FICEDL), la renaissance des bibliothèques, les Rencontres Internationales de Saint-Imier en 2012 … sont une preuve au moins de l'importance de l'anarchisme pour curieux, militants et chercheurs.</w:t>
      </w:r>
    </w:p>
    <w:p>
      <w:pPr>
        <w:pStyle w:val="Normal"/>
        <w:jc w:val="both"/>
        <w:rPr/>
      </w:pPr>
      <w:r>
        <w:rPr/>
        <w:t xml:space="preserve">- les grandes revues récentes (et certaines encore d'actualité) comme </w:t>
      </w:r>
      <w:r>
        <w:rPr>
          <w:i/>
        </w:rPr>
        <w:t>Rivista Storica Dell' Anarchismo</w:t>
      </w:r>
      <w:r>
        <w:rPr/>
        <w:t xml:space="preserve"> en Italie, </w:t>
      </w:r>
      <w:r>
        <w:rPr>
          <w:i/>
        </w:rPr>
        <w:t>A-contretemps</w:t>
      </w:r>
      <w:r>
        <w:rPr/>
        <w:t xml:space="preserve">, </w:t>
      </w:r>
      <w:r>
        <w:rPr>
          <w:i/>
        </w:rPr>
        <w:t>Réfractions</w:t>
      </w:r>
      <w:r>
        <w:rPr/>
        <w:t xml:space="preserve"> en France, </w:t>
      </w:r>
      <w:r>
        <w:rPr>
          <w:i/>
        </w:rPr>
        <w:t>Libre Pensamiento</w:t>
      </w:r>
      <w:r>
        <w:rPr/>
        <w:t xml:space="preserve"> en Espagne, </w:t>
      </w:r>
      <w:r>
        <w:rPr>
          <w:i/>
        </w:rPr>
        <w:t>Erosión</w:t>
      </w:r>
      <w:r>
        <w:rPr/>
        <w:t xml:space="preserve"> au Chili, </w:t>
      </w:r>
      <w:r>
        <w:rPr>
          <w:i/>
        </w:rPr>
        <w:t>A Rivista Anarchica</w:t>
      </w:r>
      <w:r>
        <w:rPr/>
        <w:t xml:space="preserve"> en Italie, </w:t>
      </w:r>
      <w:r>
        <w:rPr>
          <w:i/>
        </w:rPr>
        <w:t>Anarchist Studies</w:t>
      </w:r>
      <w:r>
        <w:rPr/>
        <w:t xml:space="preserve"> au Royaume Uni… qui s'ajoutent aux traditionnels </w:t>
      </w:r>
      <w:r>
        <w:rPr>
          <w:i/>
        </w:rPr>
        <w:t xml:space="preserve">Monde Libertaire, Solidarida Obrera, Tierra y Libertad </w:t>
      </w:r>
      <w:r>
        <w:rPr/>
        <w:t>ou</w:t>
      </w:r>
      <w:r>
        <w:rPr>
          <w:i/>
        </w:rPr>
        <w:t xml:space="preserve"> Umanità Nova</w:t>
      </w:r>
      <w:r>
        <w:rPr/>
        <w:t xml:space="preserve">  aideraient à révéler encore plus la vitalité d'un mouvement qui reste attractif et diversifié, alors que la conclusion implique un certain pessimiste. </w:t>
      </w:r>
    </w:p>
    <w:p>
      <w:pPr>
        <w:pStyle w:val="Normal"/>
        <w:jc w:val="both"/>
        <w:rPr>
          <w:lang w:val="it-IT"/>
        </w:rPr>
      </w:pPr>
      <w:r>
        <w:rPr/>
        <w:t xml:space="preserve">- Le débat conclusif sur la validité ou la pertinence de l'anarchisme et de son futur aurait pu s'enrichir par les développements du livre qui a entrainé sur ce thème le plus de polémiques, celui de Giampietro BERTI </w:t>
      </w:r>
      <w:r>
        <w:rPr>
          <w:i/>
        </w:rPr>
        <w:t xml:space="preserve">Libertà senza rivoluzione. </w:t>
      </w:r>
      <w:r>
        <w:rPr>
          <w:i/>
          <w:lang w:val="it-IT"/>
        </w:rPr>
        <w:t xml:space="preserve">L'anarchismo fra la sconfitta del comunismo e la vittoria del capitalismo </w:t>
      </w:r>
      <w:r>
        <w:rPr/>
        <w:t>(</w:t>
      </w:r>
      <w:r>
        <w:rPr>
          <w:lang w:val="it-IT"/>
        </w:rPr>
        <w:t>Manduria: Piero Lacaita Editore, 416p, 2012)</w:t>
      </w:r>
    </w:p>
    <w:p>
      <w:pPr>
        <w:pStyle w:val="Normal"/>
        <w:jc w:val="both"/>
        <w:rPr>
          <w:lang w:val="it-IT"/>
        </w:rPr>
      </w:pPr>
      <w:r>
        <w:rPr>
          <w:lang w:val="it-IT"/>
        </w:rPr>
      </w:r>
    </w:p>
    <w:p>
      <w:pPr>
        <w:pStyle w:val="Normal"/>
        <w:jc w:val="both"/>
        <w:rPr/>
      </w:pPr>
      <w:r>
        <w:rPr>
          <w:lang w:val="it-IT"/>
        </w:rPr>
        <w:tab/>
      </w:r>
      <w:r>
        <w:rPr/>
        <w:t>Ce beau et stimulant livre appelle donc des compléments, et comme toujours en pareil cas provoque des débats sur les choix et donc sur les oublis conscients ou involontaires. C'est la loi du genre, mais je le redis à nouveau, cela n'enlève rien à l'importance et la qualité de cet ouvrage indispensable.</w:t>
      </w:r>
    </w:p>
    <w:p>
      <w:pPr>
        <w:pStyle w:val="Normal"/>
        <w:jc w:val="both"/>
        <w:rPr/>
      </w:pPr>
      <w:r>
        <w:rPr/>
      </w:r>
    </w:p>
    <w:p>
      <w:pPr>
        <w:pStyle w:val="Normal"/>
        <w:jc w:val="center"/>
        <w:rPr/>
      </w:pPr>
      <w:hyperlink r:id="rId2">
        <w:r>
          <w:rPr>
            <w:rStyle w:val="InternetLink"/>
          </w:rPr>
          <w:t>Michel.antony@wanadoo.fr</w:t>
        </w:r>
      </w:hyperlink>
      <w:r>
        <w:rPr/>
        <w:t xml:space="preserve"> - Mis à jour le </w:t>
      </w:r>
      <w:r>
        <w:rPr/>
        <w:fldChar w:fldCharType="begin"/>
      </w:r>
      <w:r>
        <w:rPr/>
        <w:instrText xml:space="preserve"> DATE \@"dd\/MM\/yyyy" </w:instrText>
      </w:r>
      <w:r>
        <w:rPr/>
        <w:fldChar w:fldCharType="separate"/>
      </w:r>
      <w:r>
        <w:rPr/>
        <w:t>29/07/2026</w:t>
      </w:r>
      <w:r>
        <w:rPr/>
        <w:fldChar w:fldCharType="end"/>
      </w:r>
    </w:p>
    <w:p>
      <w:pPr>
        <w:pStyle w:val="Normal"/>
        <w:jc w:val="both"/>
        <w:rPr/>
      </w:pPr>
      <w:r>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4"/>
      <w:lang w:val="fr-FR"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chel.antony@wanadoo.fr"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8T12:54:00Z</dcterms:created>
  <dc:creator>Michel ANTONY</dc:creator>
  <dc:description/>
  <cp:keywords/>
  <dc:language>en-US</dc:language>
  <cp:lastModifiedBy>Michel ANTONY</cp:lastModifiedBy>
  <dcterms:modified xsi:type="dcterms:W3CDTF">2015-03-13T17:51:00Z</dcterms:modified>
  <cp:revision>8</cp:revision>
  <dc:subject/>
  <dc:title/>
</cp:coreProperties>
</file>