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 xml:space="preserve">Notes de lecture sur Michel LALLEMENT </w:t>
      </w:r>
      <w:r>
        <w:rPr>
          <w:i/>
        </w:rPr>
        <w:t xml:space="preserve">Un désir d'égalité. Vivre et travailler dans des communautés utopiques </w:t>
      </w:r>
      <w:r>
        <w:rPr/>
        <w:t>(Paris: Seuil, 556p, 2019)</w:t>
      </w:r>
    </w:p>
    <w:p>
      <w:pPr>
        <w:pStyle w:val="Normal"/>
        <w:rPr/>
      </w:pPr>
      <w:r>
        <w:rPr/>
      </w:r>
    </w:p>
    <w:p>
      <w:pPr>
        <w:pStyle w:val="Normal"/>
        <w:jc w:val="both"/>
        <w:rPr/>
      </w:pPr>
      <w:r>
        <w:rPr/>
        <w:tab/>
        <w:t>Les communautés utopiques et/ou alternatives sont omniprésentes, partout et en toute époque. Elles sont le plus souvent à structures hiérarchiques, et plus ou moins imposées (kolkhozes, communes maoïstes, monastères, réductions sud-américaines…) mais les créations spontanées et autonomes et parfois autogérées abondent plus qu'on ne le croit. C'est le cas des innombrables coopératives, et de quelques grands moments historiques particulièrement au XX° siècle : les communes et soviets de la révolution russe, les milliers de collectivités libertaires espagnoles de 1936-1938, les kibbutzim israéliens, la vague des sixties…</w:t>
      </w:r>
    </w:p>
    <w:p>
      <w:pPr>
        <w:pStyle w:val="Normal"/>
        <w:rPr/>
      </w:pPr>
      <w:r>
        <w:rPr/>
      </w:r>
    </w:p>
    <w:p>
      <w:pPr>
        <w:pStyle w:val="Normal"/>
        <w:jc w:val="both"/>
        <w:rPr/>
      </w:pPr>
      <w:r>
        <w:rPr/>
        <w:tab/>
        <w:t>Le gros ouvrage sociologique (mais pas seulement) de Michel LALLEMENT traite surtout de la dernière vague en milieu nord-américain. Il décrit des microsociétés (communautés) en opposition à la société dans laquelle elles vivent, tant sur le plan de l'égalité que de la reconnaissance de la dignité et de la liberté de chacun. Toutes elles mettent en avant une volonté de convivialité désintéressée et d'entraide, même si la force des pesanteurs du monde d'origine, et ses tares, sont persistantes. Le résultat est donc parfois éloigné de l'intention. Ces communautés - comme toutes les autres organisations humaines - sont imparfaites et en deçà des principes qui les ont fait se construire. On y retrouve du sexisme, de la jalousie, des inégalités de genre ou de fonctions, d'investissements en travail… L'avantage du livre est de fourmiller de bons exemples concrets et éloquents, qui permettent de passer de la réalité parfois triviale à une vision plus globale, sans esquiver justement ces imperfections.</w:t>
      </w:r>
    </w:p>
    <w:p>
      <w:pPr>
        <w:pStyle w:val="Normal"/>
        <w:jc w:val="both"/>
        <w:rPr/>
      </w:pPr>
      <w:r>
        <w:rPr/>
        <w:tab/>
        <w:t>L'ouvrage évoque un peu trop rapidement les antécédents communautaires étatsuniens, notamment les phalanges fouriéristes (plusieurs dizaines au XIX° siècle), des collectifs intentionnels. Les centaines de communes du XIX° ont été remplacées par des milliers d'expérimentations au XX°. En Europe ces entités sont également appelées colonies, communes, milieux libres, collectivités ou communautés, Républiques des communs, utopies concrètes, îlots de socialisme… sans compter les multiples coopératives ou sociétés associatives. Depuis les années 1950, on parle de « </w:t>
      </w:r>
      <w:r>
        <w:rPr>
          <w:i/>
        </w:rPr>
        <w:t>intentional communities</w:t>
      </w:r>
      <w:r>
        <w:rPr/>
        <w:t xml:space="preserve"> - </w:t>
      </w:r>
      <w:r>
        <w:rPr>
          <w:i/>
        </w:rPr>
        <w:t>communautés intentionnelles</w:t>
      </w:r>
      <w:r>
        <w:rPr/>
        <w:t> » avec Lyman Tower SARGENT et le Fellowship of Intentional Communities qui fixe les bases pour les classifier : au moins trois familles ou 5 adultes, un projet commun, la garantie de démocratie, de tolérance et d'égalité. La notion est très critiquée et évolutive, notamment en rappelant que toute communauté est souvent liée par des liens volontaires ou intentionnels, ce qui ne signifie donc pas grand-chose. L'idée de départ cependant me semble intéressante par la volonté de distinction entre communautés moins auto-définies (religieuses par exemple) donc plutôt transcendantes, et communautés volontaristes et choisies, donc plutôt immanentes. Cependant les distinctions plus récentes de ces communautés intentionnelles entre communautés d'étudiants, d'écologistes, spirituelles… me semble peu intéressantes, car on ne distingue pas ainsi quel type de communauté est mis en place : corporatiste, totalitaire, libertaire, à visée globale ou locale… et donc hormis l'aspect ségrégatif sociologique, cela n'apporte pas grand chose. Face à ces ambiguïtés, Michel LALLEMENT tient à préciser le cadre de ses recherches, les communautés intentionnelles devant répondre pour lui à 4 critères :</w:t>
      </w:r>
    </w:p>
    <w:p>
      <w:pPr>
        <w:pStyle w:val="Normal"/>
        <w:jc w:val="both"/>
        <w:rPr/>
      </w:pPr>
      <w:r>
        <w:rPr/>
        <w:t>- la réalité de l'expérience, visible, palpable et analysable,</w:t>
      </w:r>
    </w:p>
    <w:p>
      <w:pPr>
        <w:pStyle w:val="Normal"/>
        <w:jc w:val="both"/>
        <w:rPr/>
      </w:pPr>
      <w:r>
        <w:rPr/>
        <w:t>- une dimension collective et coordonnée, marquées par des actions communes,</w:t>
      </w:r>
    </w:p>
    <w:p>
      <w:pPr>
        <w:pStyle w:val="Normal"/>
        <w:jc w:val="both"/>
        <w:rPr/>
      </w:pPr>
      <w:r>
        <w:rPr/>
        <w:t>- une localisation précise, en marge de la société dominante mais visant à la polliniser,</w:t>
      </w:r>
    </w:p>
    <w:p>
      <w:pPr>
        <w:pStyle w:val="Normal"/>
        <w:jc w:val="both"/>
        <w:rPr/>
      </w:pPr>
      <w:r>
        <w:rPr/>
        <w:t>- une volonté éthique, du bien vivre ensemble.</w:t>
      </w:r>
    </w:p>
    <w:p>
      <w:pPr>
        <w:pStyle w:val="Normal"/>
        <w:jc w:val="both"/>
        <w:rPr/>
      </w:pPr>
      <w:r>
        <w:rPr/>
        <w:tab/>
        <w:t>Les trois types qu'il propose (sociétaires, libertaires ou identitaires) sont pertinents et permettent de vraies analyses, mais ne sont pas totalement satisfaisants, par exemple des communautés identitaires sont d'imprégnation libertaire et des communautés sociétaires utilisent des modes de gestion que l'auteur juge anarchiste et donc plutôt réservées à son premier groupe. Les concepts acrates utilisés : anarchisme, libertaire, libertarien… auraient nécessité une définition plus précise pour éviter des confusions. Par exemple la description de la communauté libertaire de Floras Creek nous ramènerait à une vision péjorative du terme anarchiste (chaos ou désordre) plutôt qu'à l'idée d'un monde organisé au mieux pour les individus que pour le collectif.</w:t>
      </w:r>
    </w:p>
    <w:p>
      <w:pPr>
        <w:pStyle w:val="Normal"/>
        <w:jc w:val="both"/>
        <w:rPr/>
      </w:pPr>
      <w:r>
        <w:rPr/>
      </w:r>
    </w:p>
    <w:p>
      <w:pPr>
        <w:pStyle w:val="Normal"/>
        <w:jc w:val="both"/>
        <w:rPr/>
      </w:pPr>
      <w:r>
        <w:rPr/>
        <w:tab/>
        <w:t xml:space="preserve">L'ouvrage ne traite qu'un très petit nombre d'exemples, surtout la « libertaire » Twin Oaks en Virginie (depuis 1967), un peu « l'anarchiste » Acorn (1992), et encore moins The farm (1971) et Celo (1937) et de rares autres. Il est surtout une étude très riche et approfondie sur TO-Twin Oaks, fondée partiellement sur les principes du béhaviorisme de </w:t>
      </w:r>
      <w:r>
        <w:rPr>
          <w:rStyle w:val="E24kjd"/>
        </w:rPr>
        <w:t xml:space="preserve">Burrhus Frederic </w:t>
      </w:r>
      <w:r>
        <w:rPr/>
        <w:t xml:space="preserve">SKINNER (1904-1990) et un peu sur le naturalisme du transcendantaliste Henry David THOREAU (1817-1862). TO est aujourd'hui bien diversifiée et oublieuse des principes skinneriens car cette communauté a su évoluer, procéder à un bricolage social inventif et pragmatique pour tout à la fois perdurer, résoudre des conflits, assumer le remplacement d'un turn-over intense (une dizaine de fondateurs, une centaine aujourd'hui, plus d'un millier de passages entre 1967-2017) et réussir économiquement (grâce particulièrement à la vente de hamacs ou de tofu, ces deux grands succès commerciaux). </w:t>
      </w:r>
    </w:p>
    <w:p>
      <w:pPr>
        <w:pStyle w:val="Normal"/>
        <w:jc w:val="both"/>
        <w:rPr/>
      </w:pPr>
      <w:r>
        <w:rPr/>
        <w:tab/>
        <w:t>TO est moins anarchiste qu'Acorn car elle s'est donnée plus de réglementations et de codes sur le travail à effectuer, le respect du collectif, les rapports sexuels et plus de contrôles pour faire respecter les règles. Elle utilise un langage propre, avec de nombreuses formules qui lui sont personnelles… Certes tout reste lâche et convivial, mais les libertés individuelles sont donc un peu limitées. C'est sans doute pour cela que le titre de l'ouvrage met le « </w:t>
      </w:r>
      <w:r>
        <w:rPr>
          <w:i/>
        </w:rPr>
        <w:t>désir d'égalité</w:t>
      </w:r>
      <w:r>
        <w:rPr/>
        <w:t> » avant celui de liberté, ce qui pourrait être discuté pour d'autres expérimentations.</w:t>
      </w:r>
    </w:p>
    <w:p>
      <w:pPr>
        <w:pStyle w:val="Normal"/>
        <w:jc w:val="both"/>
        <w:rPr/>
      </w:pPr>
      <w:r>
        <w:rPr/>
        <w:tab/>
        <w:t>L'autogestion est moins forte qu'au départ, TO passant d'un système de démocratie assembléiste à une formation plus pyramidale, avec délégation de pouvoirs à des coordinateurs et à des "planners" disposant, malgré la surveillance collective, d'un réel pouvoir de décision.</w:t>
      </w:r>
    </w:p>
    <w:p>
      <w:pPr>
        <w:pStyle w:val="Normal"/>
        <w:jc w:val="both"/>
        <w:rPr/>
      </w:pPr>
      <w:r>
        <w:rPr/>
      </w:r>
    </w:p>
    <w:p>
      <w:pPr>
        <w:pStyle w:val="Normal"/>
        <w:jc w:val="both"/>
        <w:rPr/>
      </w:pPr>
      <w:r>
        <w:rPr/>
        <w:tab/>
        <w:t>L'ouvrage confirme différents points sur le mouvement communautaire actuel :</w:t>
      </w:r>
    </w:p>
    <w:p>
      <w:pPr>
        <w:pStyle w:val="Normal"/>
        <w:jc w:val="both"/>
        <w:rPr/>
      </w:pPr>
      <w:r>
        <w:rPr/>
        <w:t>- Il reste instable et évolutif, les disparitions, créations et le turn over des membres sont très élevés.</w:t>
      </w:r>
    </w:p>
    <w:p>
      <w:pPr>
        <w:pStyle w:val="Normal"/>
        <w:jc w:val="both"/>
        <w:rPr/>
      </w:pPr>
      <w:r>
        <w:rPr/>
        <w:t>- S'il reste encore sociologiquement typé (surtout des jeunes blancs, de formation plutôt élevée, souvent d'origine urbaine et appartenant aux classes moyennes) il a eu tendance à se diversifier, en âges et en activités.</w:t>
      </w:r>
    </w:p>
    <w:p>
      <w:pPr>
        <w:pStyle w:val="Normal"/>
        <w:jc w:val="both"/>
        <w:rPr/>
      </w:pPr>
      <w:r>
        <w:rPr/>
        <w:t xml:space="preserve">- Il dure et est plus important qu'on ne le pense : plus de mille communautés intentionnelles sont recensées par la seule Foundation for Intentional Communities en fin des années 2010. L'Amérique du Nord se taille la part du lion, entre les </w:t>
      </w:r>
      <w:r>
        <w:rPr>
          <w:vertAlign w:val="superscript"/>
        </w:rPr>
        <w:t>2</w:t>
      </w:r>
      <w:r>
        <w:rPr/>
        <w:t>/</w:t>
      </w:r>
      <w:r>
        <w:rPr>
          <w:vertAlign w:val="subscript"/>
        </w:rPr>
        <w:t>3</w:t>
      </w:r>
      <w:r>
        <w:rPr/>
        <w:t xml:space="preserve"> et les ¾ des expérimentations. Si on comptabilisait les squats, coopératives, TAZ à la mode d'Hakim BEY (Zones Autonomes Temporaires)… ce seraient des milliers d'expérimentations qu'il faudrait évoquer.</w:t>
      </w:r>
    </w:p>
    <w:p>
      <w:pPr>
        <w:pStyle w:val="Normal"/>
        <w:jc w:val="both"/>
        <w:rPr/>
      </w:pPr>
      <w:r>
        <w:rPr/>
        <w:t>- Les communautés de longue durée comme TO sont plus nombreuses qu'on ne le dit ; et contrairement à ce qu'on pense souvent, la chance de durer pour une communauté tiendrait plus à des liens moins formels, plus flexibles, sans doute moins efficients mais garantissant plus de liberté et d'attractivité que d'égalité ?</w:t>
      </w:r>
    </w:p>
    <w:p>
      <w:pPr>
        <w:pStyle w:val="Normal"/>
        <w:jc w:val="both"/>
        <w:rPr/>
      </w:pPr>
      <w:r>
        <w:rPr/>
        <w:t>- Le mouvement a su massivement s'adapter, s'ouvrir et se modifier, le pragmatisme l'ayant emporté sur les idéologies ou autres pensées fermées. D'autres formes se sont développées comme les écovillages ou les habitats collaboratifs, ce qui a permis également de toucher d'autres mouvances.</w:t>
      </w:r>
    </w:p>
    <w:p>
      <w:pPr>
        <w:pStyle w:val="Normal"/>
        <w:jc w:val="both"/>
        <w:rPr/>
      </w:pPr>
      <w:r>
        <w:rPr/>
        <w:t>- Il semble aujourd'hui encore plus décidé qu'autrefois à participer avec d'autres aux changements sociétaux et environnementaux, l'ouverture étant plus généralisée. L'aspect sectaire au sens péjoratif, et fermé, attribué souvent aux communautés est donc marginal et en recul.</w:t>
      </w:r>
    </w:p>
    <w:p>
      <w:pPr>
        <w:pStyle w:val="Normal"/>
        <w:jc w:val="both"/>
        <w:rPr/>
      </w:pPr>
      <w:r>
        <w:rPr/>
        <w:tab/>
      </w:r>
    </w:p>
    <w:p>
      <w:pPr>
        <w:pStyle w:val="Normal"/>
        <w:jc w:val="both"/>
        <w:rPr/>
      </w:pPr>
      <w:r>
        <w:rPr/>
        <w:tab/>
        <w:t>L'ouvrage est bien écrit dans un style clair ; il est d'une grande richesse, surtout avec les nombreuses parties de témoignages liées au vécu de l'auteur. À chaque fois Michel LALLEMENT compare, discute, nous rend attentif même lorsque la trivialité de certaines situations pourraient être fastidieuses et trop développées. Le livre est cependant un peu trop long.</w:t>
      </w:r>
    </w:p>
    <w:p>
      <w:pPr>
        <w:pStyle w:val="Normal"/>
        <w:jc w:val="both"/>
        <w:rPr/>
      </w:pPr>
      <w:r>
        <w:rPr/>
      </w:r>
    </w:p>
    <w:p>
      <w:pPr>
        <w:pStyle w:val="Normal"/>
        <w:ind w:firstLine="708"/>
        <w:jc w:val="both"/>
        <w:rPr/>
      </w:pPr>
      <w:r>
        <w:rPr/>
        <w:t xml:space="preserve">Michel LALLEMENT rapproche l'objectif de nombreuses communautés étatsuniennes récentes au fouriérisme. Deux axes principaux ressortent de son ouvrage pour justifier les similitudes : d'abord celui des modes de vie plus conviviaux, plus libres vis-à-vis des dogmes, mais plus respectueux des personnes et de leur liberté, et d'un travail plus attractif et papillonnant ; ensuite ce qu'il appelle la stratégie de la démultiplication. Comme l'espérait FOURIER, elle cherche via le succès et l'exemplarité d'expérimentations communautaires, de faire tâche d'huile, et de s'étendre largement pour étouffer la civilisation nocive sans passer par la case révolution. </w:t>
      </w:r>
    </w:p>
    <w:p>
      <w:pPr>
        <w:pStyle w:val="Normal"/>
        <w:rPr/>
      </w:pPr>
      <w:r>
        <w:rPr/>
      </w:r>
    </w:p>
    <w:p>
      <w:pPr>
        <w:pStyle w:val="Normal"/>
        <w:jc w:val="center"/>
        <w:rPr/>
      </w:pPr>
      <w:hyperlink r:id="rId2">
        <w:r>
          <w:rPr>
            <w:rStyle w:val="InternetLink"/>
          </w:rPr>
          <w:t>Michel.Antony@wanadoo.fr</w:t>
        </w:r>
      </w:hyperlink>
      <w:r>
        <w:rPr/>
        <w:t xml:space="preserve"> - 01/02/2020 - Mis à jour </w:t>
      </w:r>
      <w:r>
        <w:rPr/>
        <w:fldChar w:fldCharType="begin"/>
      </w:r>
      <w:r>
        <w:rPr/>
        <w:instrText xml:space="preserve"> DATE \@"dd\/MM\/yyyy" </w:instrText>
      </w:r>
      <w:r>
        <w:rPr/>
        <w:fldChar w:fldCharType="separate"/>
      </w:r>
      <w:r>
        <w:rPr/>
        <w:t>29/07/2026</w:t>
      </w:r>
      <w:r>
        <w:rPr/>
        <w:fldChar w:fldCharType="end"/>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rPr>
  </w:style>
  <w:style w:type="character" w:styleId="InternetLink">
    <w:name w:val="Hyperlink"/>
    <w:basedOn w:val="Policepardfaut"/>
    <w:rPr>
      <w:color w:val="0000FF"/>
      <w:u w:val="single"/>
    </w:rPr>
  </w:style>
  <w:style w:type="character" w:styleId="E24kjd">
    <w:name w:val="e24kj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09:00Z</dcterms:created>
  <dc:creator>Michel ANTONY</dc:creator>
  <dc:description/>
  <cp:keywords/>
  <dc:language>en-US</dc:language>
  <cp:lastModifiedBy>Michel ANTONY</cp:lastModifiedBy>
  <dcterms:modified xsi:type="dcterms:W3CDTF">2020-03-20T15:43:00Z</dcterms:modified>
  <cp:revision>36</cp:revision>
  <dc:subject/>
  <dc:title/>
</cp:coreProperties>
</file>