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u w:val="single"/>
        </w:rPr>
      </w:pPr>
      <w:r>
        <w:rPr>
          <w:rFonts w:cs="Arial Black" w:ascii="Arial Black" w:hAnsi="Arial Black"/>
          <w:b/>
          <w:sz w:val="28"/>
          <w:u w:val="single"/>
        </w:rPr>
        <w:t>Anarchismes russes et révolutions russes. Quelques remarques</w:t>
      </w:r>
    </w:p>
    <w:p>
      <w:pPr>
        <w:pStyle w:val="Normal"/>
        <w:jc w:val="center"/>
        <w:rPr>
          <w:rFonts w:ascii="Arial Black" w:hAnsi="Arial Black" w:cs="Arial Black"/>
          <w:b/>
          <w:b/>
          <w:sz w:val="28"/>
          <w:u w:val="single"/>
        </w:rPr>
      </w:pPr>
      <w:r>
        <w:rPr>
          <w:rFonts w:cs="Arial Black" w:ascii="Arial Black" w:hAnsi="Arial Black"/>
          <w:b/>
          <w:sz w:val="28"/>
          <w:u w:val="single"/>
        </w:rPr>
      </w:r>
    </w:p>
    <w:p>
      <w:pPr>
        <w:pStyle w:val="Normal"/>
        <w:jc w:val="center"/>
        <w:rPr>
          <w:b/>
          <w:b/>
          <w:u w:val="single"/>
        </w:rPr>
      </w:pPr>
      <w:r>
        <w:rPr>
          <w:b/>
          <w:u w:val="single"/>
        </w:rPr>
        <w:t>Les antécédents</w:t>
      </w:r>
    </w:p>
    <w:p>
      <w:pPr>
        <w:pStyle w:val="Normal"/>
        <w:jc w:val="center"/>
        <w:rPr>
          <w:b/>
          <w:b/>
          <w:u w:val="single"/>
        </w:rPr>
      </w:pPr>
      <w:r>
        <w:rPr>
          <w:b/>
          <w:u w:val="single"/>
        </w:rPr>
      </w:r>
    </w:p>
    <w:p>
      <w:pPr>
        <w:pStyle w:val="Normal"/>
        <w:jc w:val="both"/>
        <w:rPr/>
      </w:pPr>
      <w:r>
        <w:rPr/>
        <w:tab/>
        <w:t>En début du XX° siècle en Russie l'anarchisme dispose d'un prodigieux capital théorique avec Michel BAKOUNINE (1814-1876) pour fédéralisme et collectivisme anarchiste, Pierre KROPOTKINE (1842-1921) pour communisme anarchiste et entraide, Léon TOLSTOÏ (1828-1910) pour anarchisme chrétien et pacifiste et pédagogie libertaire (école d'Iasnaïa Poliana), Léon METCHNIKOFF (1838-1888) pour géographie universelle comme ses amis KROPOTKINE et Élisée RECLUS. La pensée proudhonienne passe en Russie en grande partie par BAKOUNINE mais également par Alexandre HERZEN (1812-1870) qui met en avant les idées d'autonomie associative et de socialisme antimonarchique (antiautoritaire). La synthèse entre BAKOUNINE et KROPOTKINE est en partie faite par le géorgien Varlam ČERKEZOV (TCHERKESOFF 1846-1925).</w:t>
      </w:r>
    </w:p>
    <w:p>
      <w:pPr>
        <w:pStyle w:val="Normal"/>
        <w:jc w:val="both"/>
        <w:rPr/>
      </w:pPr>
      <w:r>
        <w:rPr/>
        <w:tab/>
        <w:t xml:space="preserve">Les traditions assembléistes cosaques, la pratique communautaire du mir, l'importance des utopies et mouvements communautaires sont prégnantes. Le fouriérisme y a laissé de belles et profondes empreintes notamment avec le premier </w:t>
      </w:r>
      <w:r>
        <w:rPr>
          <w:i/>
        </w:rPr>
        <w:t>Que Faire ?</w:t>
      </w:r>
      <w:r>
        <w:rPr/>
        <w:t xml:space="preserve"> (1862-63) de Nikolaï Gavrilovitch TCHERNYCHEVSKI (1828-1889). L'imposant mouvement populiste et ses influences sur le principal parti de gauche (l'aile gauche des SR avec VOLINE - Vsevolod Mikhaïlovitch EICHENBAUM 1882-1945) présente des accents libertaires indéniables : antiétatisme, antiparlementarisme, primauté de l'action directe, vision associative du socialisme... </w:t>
      </w:r>
    </w:p>
    <w:p>
      <w:pPr>
        <w:pStyle w:val="Normal"/>
        <w:jc w:val="both"/>
        <w:rPr/>
      </w:pPr>
      <w:r>
        <w:rPr/>
        <w:tab/>
        <w:t xml:space="preserve">L'anarchisme est implanté dans le syndicalisme (avec d'importants leaders comme Herman SANDOMIRSKI 1882-1938 et Daniil NOVOMIRSKY 1882-193?) ou associatives, et proches de maintes avant-gardes culturelles parfois plus ou moins ésotériques. Le futurisme russe en particulier est proche de l'anarchisme. </w:t>
      </w:r>
    </w:p>
    <w:p>
      <w:pPr>
        <w:pStyle w:val="Normal"/>
        <w:jc w:val="both"/>
        <w:rPr/>
      </w:pPr>
      <w:r>
        <w:rPr/>
        <w:tab/>
        <w:t>Ses points forts se trouvent dans les grandes villes, dans la zone occidentale autour de Bialystok (Shleme KAGANOVICH né en 1879, Efim YARTCHOUK 1882-1937), dans le sud surtout en Ukraine et en Géorgie avec TCHERKEZOFF... Il y a également des points d'implantation dans toute la Sibérie.</w:t>
      </w:r>
    </w:p>
    <w:p>
      <w:pPr>
        <w:pStyle w:val="Normal"/>
        <w:jc w:val="both"/>
        <w:rPr/>
      </w:pPr>
      <w:r>
        <w:rPr/>
        <w:tab/>
        <w:t>Mais comme tous les mouvements d'oppositions, la plupart de ses membres importants se trouvent en exil, surtout étatsunien et européen (grands foyers à Genève et à Londres).</w:t>
      </w:r>
    </w:p>
    <w:p>
      <w:pPr>
        <w:pStyle w:val="Normal"/>
        <w:jc w:val="both"/>
        <w:rPr/>
      </w:pPr>
      <w:r>
        <w:rPr/>
      </w:r>
    </w:p>
    <w:p>
      <w:pPr>
        <w:pStyle w:val="Normal"/>
        <w:jc w:val="center"/>
        <w:rPr>
          <w:b/>
          <w:b/>
          <w:u w:val="single"/>
        </w:rPr>
      </w:pPr>
      <w:r>
        <w:rPr>
          <w:b/>
          <w:u w:val="single"/>
        </w:rPr>
        <w:t>De 1905 à 1917</w:t>
      </w:r>
    </w:p>
    <w:p>
      <w:pPr>
        <w:pStyle w:val="Normal"/>
        <w:jc w:val="both"/>
        <w:rPr>
          <w:b/>
          <w:b/>
          <w:u w:val="single"/>
        </w:rPr>
      </w:pPr>
      <w:r>
        <w:rPr>
          <w:b/>
          <w:u w:val="single"/>
        </w:rPr>
      </w:r>
    </w:p>
    <w:p>
      <w:pPr>
        <w:pStyle w:val="Normal"/>
        <w:jc w:val="both"/>
        <w:rPr/>
      </w:pPr>
      <w:r>
        <w:rPr/>
        <w:tab/>
        <w:t xml:space="preserve">Lors de la révolution de 1905-1908, les libertaires redeviennent très actifs, le premier mouvement conseilliste (soviétique) correspond bien à leur propagande en faveur des communes libres autogérées et fédérées. Ils sont membres du Soviet de Petrograd avant leur exclusion. VOLINE y tient un grand rôle mais refuse la présidence. Des groupes se développent un peu partout, combattent, multiplient les grèves massives (Bialystok), pratiquent attentats (Maria NIKIFOROVA dite Maroussia 1885-1919) ou vols pour la cause (comme tous les autres groupes politiques et notamment les bolcheviks). Nestor Ivanovitch MAKHNO (1888-1934) fait sa première « </w:t>
      </w:r>
      <w:r>
        <w:rPr>
          <w:i/>
        </w:rPr>
        <w:t>récupération</w:t>
      </w:r>
      <w:r>
        <w:rPr/>
        <w:t> », Piotr ARCHINOV (1887-1937) pratique déjà la lutte armée. Lors de l'insurrection de Moscou en décembre des anarchistes tentent d'établir une Commune libre. 125 organisations sont actives dans 110 villes en 1905, 255 dans 180 localités à leur apogée en 1907.</w:t>
      </w:r>
    </w:p>
    <w:p>
      <w:pPr>
        <w:pStyle w:val="Normal"/>
        <w:jc w:val="both"/>
        <w:rPr/>
      </w:pPr>
      <w:r>
        <w:rPr/>
        <w:tab/>
        <w:t>La répression terrible et l'exil forcé lamine tous les mouvements de gauche, dont l'anarchisme. Plusieurs exécutions ; ARCHINOV et NIKIFOROVA prennent 20 ans de travaux forcés ; MAKHNO est condamné à mort puis à perpétuité… Il n'y a plus que 14 organisations au moment du premier conflit mondial.</w:t>
      </w:r>
    </w:p>
    <w:p>
      <w:pPr>
        <w:pStyle w:val="Normal"/>
        <w:jc w:val="both"/>
        <w:rPr/>
      </w:pPr>
      <w:r>
        <w:rPr/>
      </w:r>
    </w:p>
    <w:p>
      <w:pPr>
        <w:pStyle w:val="Normal"/>
        <w:jc w:val="center"/>
        <w:rPr>
          <w:b/>
          <w:b/>
          <w:u w:val="single"/>
        </w:rPr>
      </w:pPr>
      <w:r>
        <w:rPr>
          <w:b/>
          <w:u w:val="single"/>
        </w:rPr>
        <w:t>Les révolutions de 1917</w:t>
      </w:r>
    </w:p>
    <w:p>
      <w:pPr>
        <w:pStyle w:val="Normal"/>
        <w:jc w:val="both"/>
        <w:rPr>
          <w:b/>
          <w:b/>
          <w:u w:val="single"/>
        </w:rPr>
      </w:pPr>
      <w:r>
        <w:rPr>
          <w:b/>
          <w:u w:val="single"/>
        </w:rPr>
      </w:r>
    </w:p>
    <w:p>
      <w:pPr>
        <w:pStyle w:val="Normal"/>
        <w:jc w:val="both"/>
        <w:rPr/>
      </w:pPr>
      <w:r>
        <w:rPr/>
        <w:tab/>
        <w:t>En début 1917 la révolution éclate de manière spontanée et sans aucun leadership : c'est un vrai mouvement de bas en haut. La majorité des acteurs sont inorganisés, sans parti ou proche des SR. Ils surgissent surtout en réaction aux effets de la Grande boucherie qu'est la première guerre mondiale et contre la détérioration socio-économique de la vie quotidienne. Mutineries, prises de terre et d'usines, assaut de centres administratifs ou commerciaux… se multiplient.</w:t>
      </w:r>
    </w:p>
    <w:p>
      <w:pPr>
        <w:pStyle w:val="Normal"/>
        <w:jc w:val="both"/>
        <w:rPr/>
      </w:pPr>
      <w:r>
        <w:rPr/>
        <w:tab/>
        <w:t xml:space="preserve">En 1917 les prisons s'ouvrent (ARCHINOV, MAKHNO), les exilés reviennent (NIKIFOROVA, YARTCHOUK, VOLINE, Aaron BARON </w:t>
      </w:r>
      <w:r>
        <w:rPr>
          <w:lang w:val="es-ES"/>
        </w:rPr>
        <w:t>1891-1937</w:t>
      </w:r>
      <w:r>
        <w:rPr/>
        <w:t xml:space="preserve">). Soldats mutins, ménagères, ouvriers et paysans en révolte et constitués en soviets ne peuvent qu'avoir l'appui massif des anarchistes qui se reconnaissent dans ce type d'organisation qu'ils théorisent depuis la Première internationale. Malgré son soutien paradoxal à l'Entente durant le conflit (comme TCHERKEZOV lui aussi signataire du </w:t>
      </w:r>
      <w:r>
        <w:rPr>
          <w:i/>
        </w:rPr>
        <w:t>Manifeste</w:t>
      </w:r>
      <w:r>
        <w:rPr/>
        <w:t xml:space="preserve"> dit </w:t>
      </w:r>
      <w:r>
        <w:rPr>
          <w:i/>
        </w:rPr>
        <w:t>des 16</w:t>
      </w:r>
      <w:r>
        <w:rPr/>
        <w:t xml:space="preserve">) l'aura de KROPOTKINE reste importante : on lui propose un poste officiel au ministère de l'éducation, ce qu'il refuse. </w:t>
      </w:r>
    </w:p>
    <w:p>
      <w:pPr>
        <w:pStyle w:val="Normal"/>
        <w:jc w:val="both"/>
        <w:rPr/>
      </w:pPr>
      <w:r>
        <w:rPr/>
        <w:tab/>
        <w:t>Globalement l'anarchisme soutient le bolchevisme (surtout lorsque l'habile tacticien LENINE souhaite paradoxalement « </w:t>
      </w:r>
      <w:r>
        <w:rPr>
          <w:i/>
        </w:rPr>
        <w:t>tout le pouvoir aux soviets</w:t>
      </w:r>
      <w:r>
        <w:rPr/>
        <w:t xml:space="preserve"> » et lorsqu'il écrit son libre le plus libertaire </w:t>
      </w:r>
      <w:r>
        <w:rPr>
          <w:i/>
        </w:rPr>
        <w:t>L'État et la révolution</w:t>
      </w:r>
      <w:r>
        <w:rPr/>
        <w:t>) et les SR de Gauche. Rapidement les groupes et les journaux fleurissent (</w:t>
      </w:r>
      <w:r>
        <w:rPr>
          <w:i/>
        </w:rPr>
        <w:t>La Vie libre</w:t>
      </w:r>
      <w:r>
        <w:rPr/>
        <w:t xml:space="preserve"> 1919-22 d'Apollon Andreïevitch KARELIN 1863-1926 ; </w:t>
      </w:r>
      <w:r>
        <w:rPr>
          <w:i/>
        </w:rPr>
        <w:t>Burevestnik</w:t>
      </w:r>
      <w:r>
        <w:rPr/>
        <w:t xml:space="preserve"> de Aba GORDIN 1887-1964 ; </w:t>
      </w:r>
      <w:r>
        <w:rPr>
          <w:i/>
        </w:rPr>
        <w:t>Pochin</w:t>
      </w:r>
      <w:r>
        <w:rPr/>
        <w:t>, anarcho-coopératif de l'arménien Alexandre ATABEKIAN 1868-1934) et bien des libertaires intègrent les comités d'usines et les soviets pour développer les tendances autogestionnaires qui s'y manifestent, alors que les bolcheviks militent plutôt pour un simple contrôle ouvrier. Quelques uns tentent l'aventure des milieux libres dans des maisons récupérées comme la datcha de Durnovo ou la Commune de Yalta. Ils s'engagent dans les groupes actifs comme NIKIFOROVA. Au cœur de l'Ukraine méridionale MAKHNO aide au développement d'un secteur autogouverné vers Gouliaï-Polié. Dans le Sud la Confédération Nabat s'installe dans diverses localités.</w:t>
      </w:r>
    </w:p>
    <w:p>
      <w:pPr>
        <w:pStyle w:val="Normal"/>
        <w:jc w:val="both"/>
        <w:rPr/>
      </w:pPr>
      <w:r>
        <w:rPr/>
        <w:tab/>
        <w:t>Lors du putsch d'octobre, 14 SR de Gauche et 4 ou 5 anarchistes sont membres du CMR-Comité Militaire Révolutionnaire sur 48 : Iosif BLEIKHMAN 1868-1961, Heinrich BOGATSKY né en 1889, IARTCHUK, Vladimir "Bill" SHATOV (important militant étatsunien 1847-1943).  En janvier 1918, contre l'Assemblée constituante s'illustre le marin anarchiste de Kronstadt, Anatole ZELESNIAKOV (mort en 1919).</w:t>
      </w:r>
    </w:p>
    <w:p>
      <w:pPr>
        <w:pStyle w:val="Normal"/>
        <w:jc w:val="center"/>
        <w:rPr>
          <w:b/>
          <w:b/>
          <w:u w:val="single"/>
        </w:rPr>
      </w:pPr>
      <w:r>
        <w:rPr>
          <w:b/>
          <w:u w:val="single"/>
        </w:rPr>
      </w:r>
    </w:p>
    <w:p>
      <w:pPr>
        <w:pStyle w:val="Normal"/>
        <w:jc w:val="center"/>
        <w:rPr/>
      </w:pPr>
      <w:r>
        <w:rPr>
          <w:b/>
          <w:u w:val="single"/>
        </w:rPr>
        <w:t>1918 - 1923</w:t>
      </w:r>
    </w:p>
    <w:p>
      <w:pPr>
        <w:pStyle w:val="Normal"/>
        <w:jc w:val="both"/>
        <w:rPr>
          <w:b/>
          <w:b/>
          <w:u w:val="single"/>
        </w:rPr>
      </w:pPr>
      <w:r>
        <w:rPr>
          <w:b/>
          <w:u w:val="single"/>
        </w:rPr>
      </w:r>
    </w:p>
    <w:p>
      <w:pPr>
        <w:pStyle w:val="Normal"/>
        <w:jc w:val="both"/>
        <w:rPr/>
      </w:pPr>
      <w:r>
        <w:rPr/>
        <w:tab/>
        <w:t>Entre 1918-1921, les anarchistes sont tolérés, associés (Bill SHATOV, Emma GOLDMAN 1869-1940 et Alexandre BERKMAN 1870-1936), alliés (MAKHNO et ARCHINOV indispensables contre nationalistes polonais, ukrainiens et les Blancs) mais la plupart du temps combattus (destruction militaire des groupes anarchistes de Moscou en avril 1918), trahis (MAKHNO), emprisonnés (la majorité), isolés comme KROPOTKINE ou exécutés (BLEIKHMAN, Fanny BARON 1887-1921). Lors de la mort de KROPOTKINE en février 1921, lors de massives funérailles quasi officielles, les anarchistes qui entourent le cercueil ne sont sortis de prison que pour la journée.</w:t>
      </w:r>
    </w:p>
    <w:p>
      <w:pPr>
        <w:pStyle w:val="Normal"/>
        <w:jc w:val="both"/>
        <w:rPr/>
      </w:pPr>
      <w:r>
        <w:rPr/>
        <w:tab/>
        <w:t>Ils résistent fortement, participent à de nombreux mouvements armés (la makhnovtchina est le plus célèbre et de plus longue durée) et surtout soutiennent la révolte de Kronstadt en se battant pour la « </w:t>
      </w:r>
      <w:r>
        <w:rPr>
          <w:i/>
        </w:rPr>
        <w:t>3° révolution</w:t>
      </w:r>
      <w:r>
        <w:rPr/>
        <w:t> », celle qui mettrait fin à la dictature du parti et de l'État et établirait un communisme libre. «</w:t>
      </w:r>
      <w:r>
        <w:rPr>
          <w:i/>
        </w:rPr>
        <w:t>Tout le pouvoir aux soviets, et non aux partis</w:t>
      </w:r>
      <w:r>
        <w:rPr/>
        <w:t xml:space="preserve"> ! »</w:t>
      </w:r>
    </w:p>
    <w:p>
      <w:pPr>
        <w:pStyle w:val="Normal"/>
        <w:jc w:val="both"/>
        <w:rPr/>
      </w:pPr>
      <w:r>
        <w:rPr/>
        <w:tab/>
        <w:t xml:space="preserve">L'écrasement militaire de Kronstadt, présentée honteusement comme l'œuvre de Blancs ou de contre-révolutionnaires, en mars 1921, marque la fin des illusions et surtout de toute expression libre dans la nouvelle URSS (y compris pour les plus proches des mouvements populaires au sein des bolcheviks). Emma GOLDMAN écrit son fameux </w:t>
      </w:r>
      <w:r>
        <w:rPr>
          <w:i/>
        </w:rPr>
        <w:t xml:space="preserve">My Disillusionment in Russia </w:t>
      </w:r>
      <w:r>
        <w:rPr/>
        <w:t>publié seulement en 1923.</w:t>
      </w:r>
    </w:p>
    <w:p>
      <w:pPr>
        <w:pStyle w:val="Normal"/>
        <w:jc w:val="both"/>
        <w:rPr/>
      </w:pPr>
      <w:r>
        <w:rPr/>
      </w:r>
    </w:p>
    <w:p>
      <w:pPr>
        <w:pStyle w:val="Normal"/>
        <w:jc w:val="center"/>
        <w:rPr>
          <w:b/>
          <w:b/>
          <w:u w:val="single"/>
        </w:rPr>
      </w:pPr>
      <w:r>
        <w:rPr>
          <w:b/>
          <w:u w:val="single"/>
        </w:rPr>
        <w:t>La longue nuit « soviétique »</w:t>
      </w:r>
    </w:p>
    <w:p>
      <w:pPr>
        <w:pStyle w:val="Normal"/>
        <w:jc w:val="both"/>
        <w:rPr>
          <w:b/>
          <w:b/>
          <w:u w:val="single"/>
        </w:rPr>
      </w:pPr>
      <w:r>
        <w:rPr>
          <w:b/>
          <w:u w:val="single"/>
        </w:rPr>
      </w:r>
    </w:p>
    <w:p>
      <w:pPr>
        <w:pStyle w:val="Normal"/>
        <w:jc w:val="both"/>
        <w:rPr/>
      </w:pPr>
      <w:r>
        <w:rPr/>
        <w:tab/>
        <w:t xml:space="preserve">L'anarchisme disparaît de Russie et ne survit plus que de manière sporadique dans la littérature ou dans les camps (des drapeaux makhnovistes seraient encore vus à Vorkhuta en 1947). Même les ralliés au régime disparaissent massivement dans le silence des purges et des camps comme IARTCHUK, SANDOMIRSKI. Piotr ARCHINOV, déçu de l'accueil hostile du mouvement anarchiste international à son projet de </w:t>
      </w:r>
      <w:r>
        <w:rPr>
          <w:i/>
        </w:rPr>
        <w:t>Plateforme</w:t>
      </w:r>
      <w:r>
        <w:rPr/>
        <w:t xml:space="preserve"> (sorte de synthèse organisationnelle entre anarchisme et bolchevisme) rentre en URSS et disparaît presque aussitôt. </w:t>
      </w:r>
    </w:p>
    <w:p>
      <w:pPr>
        <w:pStyle w:val="Normal"/>
        <w:jc w:val="both"/>
        <w:rPr/>
      </w:pPr>
      <w:r>
        <w:rPr/>
        <w:tab/>
        <w:t>Dans l'exil ARCHINOV (</w:t>
      </w:r>
      <w:r>
        <w:rPr>
          <w:i/>
        </w:rPr>
        <w:t>La Makhnovchtchina</w:t>
      </w:r>
      <w:r>
        <w:rPr/>
        <w:t>), MAKHNO (</w:t>
      </w:r>
      <w:r>
        <w:rPr>
          <w:i/>
        </w:rPr>
        <w:t>La révolution russe en Ukraine)</w:t>
      </w:r>
      <w:r>
        <w:rPr/>
        <w:t>, VOLINE (</w:t>
      </w:r>
      <w:r>
        <w:rPr>
          <w:i/>
        </w:rPr>
        <w:t>La révolution inconnue</w:t>
      </w:r>
      <w:r>
        <w:rPr/>
        <w:t xml:space="preserve">), Gregori Petrovich MAXIMOV (1893-1950 - </w:t>
      </w:r>
      <w:r>
        <w:rPr>
          <w:i/>
        </w:rPr>
        <w:t>20 Years of Terror in Russia. The Guillotine at Work</w:t>
      </w:r>
      <w:r>
        <w:rPr/>
        <w:t>), Aleksander SHAPIRO (1882-1946), Senya FLESHIN (1894-1981), Mollie STEIMER (1897-1980)… maintiennent la flamme et les souvenirs. D'autres prolongent la lutte comme Samuel SCHWARTZBARD (1886-1938) qui assassine en 1926 Simon PETLIOURA l'auteur de pogroms. Certains combattent en Espagne libertaire en 36 ou rejoignent les kibbutzim autogérés…</w:t>
      </w:r>
    </w:p>
    <w:p>
      <w:pPr>
        <w:pStyle w:val="Normal"/>
        <w:jc w:val="both"/>
        <w:rPr/>
      </w:pPr>
      <w:r>
        <w:rPr/>
        <w:tab/>
        <w:t>Le grand mérite des analystes libertaires dès le début des années 1920 (et de rares socialistes et/ou luxembourgistes) est de montrer que le régime bolchevique reste d'emblée un régime autocratique, étatique, bureaucratique et donc foncièrement hostile à l'autonomie et à l'émancipation réelles des personnes, des unités de productions et des territoires. Ils disent parmi les premiers qu'entre LÉNINE et STALINE il n'y a pas fossé mais continuité. Bien des écrivains - souvent libertaires mais non anarchistes - longtemps après vont reconnaître leurs positions (qui sont celles de l'anarchisme depuis ses origines mais que la ferveur de la révolution de 1917 et la nécessaire solidarité avaient mises en sourdine) : Helmut WAGNER, Anton CILIGA, Arthur KOESTLER, François FURET, Roberto MASSARI…</w:t>
      </w:r>
    </w:p>
    <w:p>
      <w:pPr>
        <w:pStyle w:val="Normal"/>
        <w:jc w:val="both"/>
        <w:rPr/>
      </w:pPr>
      <w:r>
        <w:rPr/>
      </w:r>
    </w:p>
    <w:p>
      <w:pPr>
        <w:pStyle w:val="Normal"/>
        <w:jc w:val="both"/>
        <w:rPr/>
      </w:pPr>
      <w:r>
        <w:rPr/>
        <w:tab/>
        <w:t xml:space="preserve">Le renouveau libertaire ne se fera qu'après la chute de l'Empire soviétique dans les années 1990, mais déjà (comme affirmé dans ses superbes </w:t>
      </w:r>
      <w:r>
        <w:rPr>
          <w:i/>
        </w:rPr>
        <w:t>Carnets</w:t>
      </w:r>
      <w:r>
        <w:rPr/>
        <w:t>) l'ancien anarchiste Victor-Napoléon Lvovich KIBALTCHICHE, pourtant rallié totalement au bolchevisme (plutôt troskisant), a renoué avec l'anarchisme (c'est Victor SERGE 1890-1947).</w:t>
      </w:r>
    </w:p>
    <w:p>
      <w:pPr>
        <w:pStyle w:val="Normal"/>
        <w:jc w:val="both"/>
        <w:rPr/>
      </w:pPr>
      <w:r>
        <w:rPr/>
        <w:tab/>
        <w:t>Ce renouveau prend diverses formes : une certaine reconnaissance historique, des réhabilitations politiques, la création de syndicats ou groupements autonomes, l'essor (relatif) de thématiques acrates touchant d'autres domaines (féminisme, écologie, mouvement punk…). Mais il est limité par un régime qui reste autocratique et répressif, et par des nationalismes récupérateurs : MAKHNO passe aujourd'hui pour un père du nationalisme ukrainien !</w:t>
      </w:r>
    </w:p>
    <w:p>
      <w:pPr>
        <w:pStyle w:val="Normal"/>
        <w:jc w:val="both"/>
        <w:rPr/>
      </w:pPr>
      <w:r>
        <w:rPr/>
      </w:r>
    </w:p>
    <w:p>
      <w:pPr>
        <w:pStyle w:val="Normal"/>
        <w:jc w:val="both"/>
        <w:rPr/>
      </w:pPr>
      <w:r>
        <w:rPr/>
      </w:r>
    </w:p>
    <w:p>
      <w:pPr>
        <w:pStyle w:val="Normal"/>
        <w:jc w:val="center"/>
        <w:rPr/>
      </w:pPr>
      <w:hyperlink r:id="rId2">
        <w:r>
          <w:rPr>
            <w:rStyle w:val="InternetLink"/>
            <w:u w:val="none"/>
          </w:rPr>
          <w:t>Michel.Antony@wanadoo.fr</w:t>
        </w:r>
      </w:hyperlink>
      <w:r>
        <w:rPr/>
        <w:t xml:space="preserve"> - 15/11/2018 - Mis à jour le </w:t>
      </w:r>
      <w:r>
        <w:rPr/>
        <w:fldChar w:fldCharType="begin"/>
      </w:r>
      <w:r>
        <w:rPr/>
        <w:instrText xml:space="preserve"> DATE \@"dd\/MM\/yyyy" </w:instrText>
      </w:r>
      <w:r>
        <w:rPr/>
        <w:fldChar w:fldCharType="separate"/>
      </w:r>
      <w:r>
        <w:rPr/>
        <w:t>29/07/2026</w:t>
      </w:r>
      <w:r>
        <w:rPr/>
        <w:fldChar w:fldCharType="end"/>
      </w:r>
    </w:p>
    <w:p>
      <w:pPr>
        <w:pStyle w:val="Normal"/>
        <w:jc w:val="center"/>
        <w:rPr/>
      </w:pPr>
      <w:r>
        <w:rPr/>
      </w:r>
    </w:p>
    <w:p>
      <w:pPr>
        <w:pStyle w:val="Normal"/>
        <w:jc w:val="center"/>
        <w:rPr/>
      </w:pPr>
      <w:r>
        <w:rPr/>
      </w:r>
    </w:p>
    <w:p>
      <w:pPr>
        <w:pStyle w:val="Normal"/>
        <w:jc w:val="center"/>
        <w:rPr/>
      </w:pPr>
      <w:r>
        <w:rPr>
          <w:u w:val="single"/>
        </w:rPr>
        <w:t>Compléments</w:t>
      </w:r>
      <w:r>
        <w:rPr/>
        <w:t xml:space="preserve"> : mes fichiers</w:t>
      </w:r>
    </w:p>
    <w:p>
      <w:pPr>
        <w:pStyle w:val="Normal"/>
        <w:jc w:val="center"/>
        <w:rPr/>
      </w:pPr>
      <w:r>
        <w:rPr/>
      </w:r>
    </w:p>
    <w:p>
      <w:pPr>
        <w:pStyle w:val="Normal"/>
        <w:rPr>
          <w:lang w:val="en-US" w:eastAsia="en-US"/>
        </w:rPr>
      </w:pPr>
      <w:r>
        <w:rPr>
          <w:i/>
        </w:rPr>
        <w:t xml:space="preserve">* H. </w:t>
      </w:r>
      <w:r>
        <w:rPr>
          <w:i/>
          <w:lang w:val="en-US" w:eastAsia="en-US"/>
        </w:rPr>
        <w:t>la vague libertaire russe et soviétique</w:t>
      </w:r>
      <w:r>
        <w:rPr>
          <w:lang w:val="en-US" w:eastAsia="en-US"/>
        </w:rPr>
        <w:t xml:space="preserve"> : </w:t>
      </w:r>
      <w:hyperlink r:id="rId3">
        <w:r>
          <w:rPr>
            <w:rStyle w:val="InternetLink"/>
            <w:u w:val="none"/>
            <w:lang w:val="en-US" w:eastAsia="en-US"/>
          </w:rPr>
          <w:t>http://www.acratie.eu/FTPUTOP/U5-GRAND.DOC</w:t>
        </w:r>
      </w:hyperlink>
    </w:p>
    <w:p>
      <w:pPr>
        <w:pStyle w:val="Normal"/>
        <w:rPr/>
      </w:pPr>
      <w:r>
        <w:rPr/>
        <w:t xml:space="preserve">* Bibliographie sur Anarchisme russe : </w:t>
      </w:r>
      <w:hyperlink r:id="rId4">
        <w:r>
          <w:rPr>
            <w:rStyle w:val="InternetLink"/>
            <w:u w:val="none"/>
          </w:rPr>
          <w:t>http://www.acratie.eu/FTPUTOP/ANARRUSS.DOC</w:t>
        </w:r>
      </w:hyperlink>
      <w:r>
        <w:rPr/>
        <w:t xml:space="preserve">  </w:t>
      </w:r>
    </w:p>
    <w:p>
      <w:pPr>
        <w:pStyle w:val="Normal"/>
        <w:rPr/>
      </w:pPr>
      <w:r>
        <w:rPr/>
        <w:t xml:space="preserve">* Chronologie : Anarchisme russe : </w:t>
      </w:r>
      <w:hyperlink r:id="rId5">
        <w:r>
          <w:rPr>
            <w:rStyle w:val="InternetLink"/>
            <w:u w:val="none"/>
          </w:rPr>
          <w:t>http://www.acratie.eu/FTPUTOP/ANRUSDAT.DOC</w:t>
        </w:r>
      </w:hyperlink>
      <w:r>
        <w:rPr/>
        <w:t xml:space="preserve"> </w:t>
      </w:r>
    </w:p>
    <w:p>
      <w:pPr>
        <w:pStyle w:val="Normal"/>
        <w:rPr/>
      </w:pPr>
      <w:r>
        <w:rPr/>
        <w:t xml:space="preserve">* Impacts du fouriérisme : </w:t>
      </w:r>
      <w:hyperlink r:id="rId6">
        <w:r>
          <w:rPr>
            <w:rStyle w:val="InternetLink"/>
            <w:u w:val="none"/>
          </w:rPr>
          <w:t>http://www.acratie.eu/FTPUTOP/UT-FOURIERISME-RUSSE-AVRIL2014.DOC</w:t>
        </w:r>
      </w:hyperlink>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FTPUTOP/U5-GRAND.DOC" TargetMode="External"/><Relationship Id="rId4" Type="http://schemas.openxmlformats.org/officeDocument/2006/relationships/hyperlink" Target="http://www.acratie.eu/FTPUTOP/ANARRUSS.DOC" TargetMode="External"/><Relationship Id="rId5" Type="http://schemas.openxmlformats.org/officeDocument/2006/relationships/hyperlink" Target="http://www.acratie.eu/FTPUTOP/ANRUSDAT.DOC" TargetMode="External"/><Relationship Id="rId6" Type="http://schemas.openxmlformats.org/officeDocument/2006/relationships/hyperlink" Target="http://www.acratie.eu/FTPUTOP/UT-FOURIERISME-RUSSE-AVRIL2014.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12:00Z</dcterms:created>
  <dc:creator>Michel ANTONY</dc:creator>
  <dc:description/>
  <cp:keywords/>
  <dc:language>en-US</dc:language>
  <cp:lastModifiedBy>Michel ANTONY</cp:lastModifiedBy>
  <dcterms:modified xsi:type="dcterms:W3CDTF">2019-12-12T07:32:00Z</dcterms:modified>
  <cp:revision>22</cp:revision>
  <dc:subject/>
  <dc:title/>
</cp:coreProperties>
</file>