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elques remarques sur le livre de Marc VUILLEUMIER</w:t>
        <w:br/>
        <w:t xml:space="preserve"> </w:t>
      </w:r>
      <w:r>
        <w:rPr>
          <w:i/>
        </w:rPr>
        <w:t>Histoire et combats : mouvement ouvrier et socialisme en Suisse, 1864-1960</w:t>
        <w:br/>
      </w:r>
      <w:r>
        <w:rPr/>
        <w:t>Lausanne: Éditions d'en bas et Collège du travail, 566p, 2012</w:t>
      </w:r>
    </w:p>
    <w:p>
      <w:pPr>
        <w:pStyle w:val="Normal"/>
        <w:rPr/>
      </w:pPr>
      <w:r>
        <w:rPr/>
      </w:r>
    </w:p>
    <w:p>
      <w:pPr>
        <w:pStyle w:val="Normal"/>
        <w:jc w:val="both"/>
        <w:rPr/>
      </w:pPr>
      <w:r>
        <w:rPr/>
        <w:tab/>
        <w:t xml:space="preserve">Ce livre imposant est en fait un recueil de 22 articles choisis et agencés par l'auteur, accompagnés d'une préface et d'une rapide réactualisation des problématiques abordées. L'ouvrage se termine par un utile index et par une bibliographie des écrits de Marc VUILLEUMIER depuis 1995. </w:t>
      </w:r>
      <w:r>
        <w:rPr>
          <w:i/>
        </w:rPr>
        <w:t>La bibliographie</w:t>
      </w:r>
      <w:r>
        <w:rPr/>
        <w:t xml:space="preserve"> concernant les écrits antérieurs se trouve dans</w:t>
      </w:r>
      <w:r>
        <w:rPr>
          <w:i/>
        </w:rPr>
        <w:t xml:space="preserve"> Pour une histoire des gens sans histoire. Ouvriers, ExcluEs et Rebelles en suisse 19°-20° siècles. Mélanges offerts à Marc VUILLEUMIER pour son 65° anniversaire</w:t>
      </w:r>
      <w:r>
        <w:rPr/>
        <w:t>, Lausanne: Éditions d'en bas, p.23-32, 1995. La plupart des écrits de l'auteur sont référencés dans mon fichier sur la Suisse</w:t>
      </w:r>
      <w:r>
        <w:rPr>
          <w:rStyle w:val="FootnoteCharacters"/>
          <w:rStyle w:val="FootnoteAnchor"/>
        </w:rPr>
        <w:footnoteReference w:id="2"/>
      </w:r>
      <w:r>
        <w:rPr/>
        <w:t>.</w:t>
      </w:r>
    </w:p>
    <w:p>
      <w:pPr>
        <w:pStyle w:val="Normal"/>
        <w:jc w:val="both"/>
        <w:rPr/>
      </w:pPr>
      <w:r>
        <w:rPr/>
        <w:tab/>
        <w:t>Chaque article est un petit travail d'orfèvrerie, toujours lié aux sources, et toujours problématisé et contextualisé, ce qui en rend la lecture à la fois aisée et enrichissante. Les quelques redondances entre les articles ne sont en rien gênantes, car elles sont rares et concerne l'essentiel des points de vue de l'auteur. On retient mieux ainsi le niveau de sa réflexion et ses principaux centres d'intérêt. La question de savoir s'il aurait mieux valu un ouvrage dense plutôt que cette séquence de participations à séminaires, colloques et revues - qui est discutée dans l'introduction - à mon avis n'a pas à se poser. Au contraire, vue l'intensité des débats évoqués, et la forte spécialisation des thèmes abordés, la forme proposée me semble la mieux adaptée, permettant de faire des pauses, ou de lire l'ouvrage de manière aléatoire, selon les centres d'intérêts.</w:t>
      </w:r>
    </w:p>
    <w:p>
      <w:pPr>
        <w:pStyle w:val="Normal"/>
        <w:jc w:val="both"/>
        <w:rPr/>
      </w:pPr>
      <w:r>
        <w:rPr/>
        <w:tab/>
        <w:t xml:space="preserve">Marc VUILLEUMIER évoque près de deux siècles d'histoire sociale de la Suisse, avec une belle ouverture sur l'extérieur, dans un double aspect dialectiquement très utile : les apports des étrangers en Suisse (immigrés et/ou réfugiés), et les liens idéologiques, politiques et humains avec les mouvements des pays voisins. Les réfugiés quarante-huitards, les «communeux» (plutôt que communards) et autres… pèsent d'un certain poids en terre helvétique : par exemple BAKOUNINE, Benoît MALON (1841-1893), Ernest COEURDEROY (1825-1862), Alexandre HERZEN (1812-1870)… ce qui est relativement connu. Par contre la prédominance du socialisme allemand sur les mouvements de la suisse alémanique (la plus développée et la plus nombreuse), moins analysés ailleurs, présentent ici souvent une vraie découverte pour un lecteur francophone. </w:t>
      </w:r>
    </w:p>
    <w:p>
      <w:pPr>
        <w:pStyle w:val="Normal"/>
        <w:jc w:val="both"/>
        <w:rPr/>
      </w:pPr>
      <w:r>
        <w:rPr/>
        <w:tab/>
        <w:t>On comprend bien l'intérêt de l'auteur pour James GUILLAUME (1844-1916) : il a d'abord une forte importance militante ; ami de Michel BAKOUNINE (1814-1876), responsable de la Fédération Jurassienne, et un des grands dirigeants de l'AIT antiautoritaire. Il a ensuite un rôle trop méconnu en France après son exil de 1878 : historien de l'éducation, bien placé dans les institutions grâce à son ami Ferdinand BUISSON (1841-1932)</w:t>
      </w:r>
      <w:r>
        <w:rPr>
          <w:rStyle w:val="FootnoteCharacters"/>
          <w:rStyle w:val="FootnoteAnchor"/>
        </w:rPr>
        <w:footnoteReference w:id="3"/>
      </w:r>
      <w:r>
        <w:rPr/>
        <w:t>, il est également le grand historien de l'Internationale</w:t>
      </w:r>
      <w:r>
        <w:rPr>
          <w:rStyle w:val="FootnoteCharacters"/>
          <w:rStyle w:val="FootnoteAnchor"/>
        </w:rPr>
        <w:footnoteReference w:id="4"/>
      </w:r>
      <w:r>
        <w:rPr/>
        <w:t>. Enfin sur le tard il soutient le syndicalisme révolutionnaire</w:t>
      </w:r>
      <w:r>
        <w:rPr>
          <w:rStyle w:val="FootnoteCharacters"/>
          <w:rStyle w:val="FootnoteAnchor"/>
        </w:rPr>
        <w:footnoteReference w:id="5"/>
      </w:r>
      <w:r>
        <w:rPr/>
        <w:t xml:space="preserve"> de la CGT d'avant 1914 et s'efforce de le relier à l'aile antiautoritaire du mouvement social suisse : le syndicalisme révolutionnaire vaudois et les socialistes libertaires comme l'important ami de Pierre MONATTE (1881-1960), Fritz BRUPBACHER (1874-1945). GUILLAUME, libertaire assumé mais non anarchiste, perd une bonne partie de son aura par sa position pro-Entente (comme Pierre KROPOTKINE 1842-1921 dont il est proche) lors du conflit mondial.</w:t>
      </w:r>
    </w:p>
    <w:p>
      <w:pPr>
        <w:pStyle w:val="Normal"/>
        <w:jc w:val="both"/>
        <w:rPr/>
      </w:pPr>
      <w:r>
        <w:rPr/>
        <w:tab/>
        <w:t>Marc VUILLEUMIER sait faire comprendre au non suisse l'originalité de son pays, petit mais extrêmement diversifié du fait de l'inégalité de développement, de la diversité culturelle, de l'hétérogénéité cantonale… Syndicalismes et socialismes en Suisse doivent forcément, encore plus qu'ailleurs, s'inscrire au pluriel et dans une vision fortement évolutive.</w:t>
      </w:r>
    </w:p>
    <w:p>
      <w:pPr>
        <w:pStyle w:val="Normal"/>
        <w:jc w:val="both"/>
        <w:rPr/>
      </w:pPr>
      <w:r>
        <w:rPr/>
        <w:tab/>
        <w:t>Il sait aussi dénoncer les mythes d'une Suisse traditionnellement démocratique, tout en développant ce qui dans les traditions de démocratie directe est source d'intérêt : positions face aux élections, droit de véto et de révocation parfois, rôle des assemblées communautaires, mandat impératif… Particulièrement stimulant est la confrontation entre les libertaires suisses et les tenants locaux de ces ébauches de démocratie directe. À priori on serait tenté d'y voir des rapprochements. En réalité c'est un total refus de cette tradition de la part des membres de l'AIT antiautoritaire par exemple (comme le trop méconnu Adhémar SCHWITZGUÉBEL 1844-1895), car cette démocratie directe est foncièrement réformiste, toujours électoraliste, et qu'elle renforce le capitalisme au lieu de le réduire.</w:t>
      </w:r>
    </w:p>
    <w:p>
      <w:pPr>
        <w:pStyle w:val="Normal"/>
        <w:jc w:val="both"/>
        <w:rPr/>
      </w:pPr>
      <w:r>
        <w:rPr/>
        <w:tab/>
        <w:t>C'est surtout par rapport à ce débat que l'historien aborde l'influence du fouriérisme en Suisse. Victor CONSIDERANT (1808-1893) y a des contacts, s'y exprime parfois (célèbres conférences des années 1840) et est surtout connu pour sa formulation «</w:t>
      </w:r>
      <w:r>
        <w:rPr>
          <w:i/>
        </w:rPr>
        <w:t>d'élection véridique</w:t>
      </w:r>
      <w:r>
        <w:rPr/>
        <w:t>», notamment parce que plus représentative en utilisant une part de proportionnalité. C’est surtout le tanneur (bien qu’issu d’une famille aisée et éclairée) Karl BÜRKLI (1823-1901) qui est le grand représentant de l’École sociétaire en Suisse. Au milieu du XIX° siècle, mêlant les idées de CONSIDERANT et de Moritz RITTINGHAUSEN (1814-1890)</w:t>
      </w:r>
      <w:r>
        <w:rPr>
          <w:rStyle w:val="FootnoteCharacters"/>
          <w:rStyle w:val="FootnoteAnchor"/>
        </w:rPr>
        <w:footnoteReference w:id="6"/>
      </w:r>
      <w:r>
        <w:rPr/>
        <w:t xml:space="preserve"> aux coutumes locales, il développe le concept de «</w:t>
      </w:r>
      <w:r>
        <w:rPr>
          <w:i/>
        </w:rPr>
        <w:t>démocratie pure</w:t>
      </w:r>
      <w:r>
        <w:rPr/>
        <w:t>» qui doit amener la progressive disparition de l'État et le règne de l'association. Marc VUILLEUMIER est alors particulièrement intéressant en nous rappelant l'importance des théories du penseur germanique qui permet de vivifier les thèmes abordés par les suisses progressistes et les exilés déçus après les évènements de 1848 : méfiance vis-à-vis de l'État, de la politique partisane, du centralisme… et donc mise en avant du fédéralisme, des pratiques de contrôle des élus et délégués, de formes moins autoritaires de la gestion des affaires publiques. Lié en fin du siècle au mouvement socialiste suisse qui a bien oublié FOURIER (même si James GUILLAUME l'a lu et un temps s'en réclame), BÜRKLI reste fidèle à cette idée innovante : en 1893 il réamorce le débat sur la démocratie directe au sein des instances de la II° Internationale dans des termes proches de ceux de CONSIDERANT quarante ans plus tôt.</w:t>
      </w:r>
    </w:p>
    <w:p>
      <w:pPr>
        <w:pStyle w:val="Normal"/>
        <w:jc w:val="both"/>
        <w:rPr/>
      </w:pPr>
      <w:r>
        <w:rPr/>
        <w:tab/>
        <w:t>Trois autres grands intérêts - pour moi - proviennent de la lecture d'</w:t>
      </w:r>
      <w:r>
        <w:rPr>
          <w:i/>
        </w:rPr>
        <w:t>Histoire et combats</w:t>
      </w:r>
      <w:r>
        <w:rPr/>
        <w:t>.</w:t>
      </w:r>
    </w:p>
    <w:p>
      <w:pPr>
        <w:pStyle w:val="Normal"/>
        <w:jc w:val="both"/>
        <w:rPr/>
      </w:pPr>
      <w:r>
        <w:rPr/>
        <w:tab/>
        <w:t>Le premier provient des subtiles analyses du bakouninisme. Refusant une vaine polémique et le simplisme en vigueur dans son propre camp comme particulièrement celui d'un Jacques DUCLOS (</w:t>
      </w:r>
      <w:r>
        <w:rPr>
          <w:i/>
        </w:rPr>
        <w:t>BAKOUNINE et MARX, ombre et lumière</w:t>
      </w:r>
      <w:r>
        <w:rPr/>
        <w:t>), l'historien part des sources et nous montre un BAKOUNINE foncièrement clairvoyant et antiautoritaire, mais aussi paradoxal avec son engouement pour les programmes et les sociétés plus ou moins secrètes. L'anarchiste russe sur ce plan est bien de son temps, et s'inscrit dans une tradition clandestine et d'avant-gardisme qui n'a rien de libertaire, même si pour lui la société affinitaire qu'il essaie d'organiser ne doit jamais être autre chose qu'un moteur révolutionnaire, et non un organe de prise de pouvoir.</w:t>
      </w:r>
    </w:p>
    <w:p>
      <w:pPr>
        <w:pStyle w:val="Normal"/>
        <w:jc w:val="both"/>
        <w:rPr/>
      </w:pPr>
      <w:r>
        <w:rPr/>
        <w:tab/>
        <w:t>Le second réside dans les évolutions de la pensée de l'auteur, toujours objectif et rigoureux, mais qui est bien comme tout écrivain marqué par son temps et ses engagements marxistes initiaux. Les articles qu'il nous propose couvrent la longue période : des années 1960 à nos jours. Avec évidence les grands moments contemporains, et particulièrement l'éclosion libertaire de 1968 ou l'effondrement du totalitarisme des pays dits «</w:t>
      </w:r>
      <w:r>
        <w:rPr>
          <w:i/>
        </w:rPr>
        <w:t>communistes</w:t>
      </w:r>
      <w:r>
        <w:rPr/>
        <w:t>» de 1989-1990 ont compté. Ils ont vraisemblablement accentué le penchant antiautoritaire et pluraliste du fin connaisseur de James GUILLAUME et du collaborateur de Jean MAITRON qu'est l'auteur. À plusieurs reprises, dans des commentaires de différents articles en faveur d'une nécessaire meilleure prise en compte du socialisme libertaire l'auteur parle en militant tout autant qu'en historien.</w:t>
      </w:r>
    </w:p>
    <w:p>
      <w:pPr>
        <w:pStyle w:val="Normal"/>
        <w:jc w:val="both"/>
        <w:rPr/>
      </w:pPr>
      <w:r>
        <w:rPr/>
        <w:tab/>
        <w:t>Le troisième tient à la terminologie. L'histoire du mouvement ouvrier a toujours été, du fait d'une longue prééminence historique marxiste, vue de manière plutôt univoque et caricaturale : on confondait mouvement ouvrier et mouvement socialiste, et on réduisait le socialisme au courant politique et/ou marxiste. Cela était amplifié par le marxisme vulgaire et une vision quasi messianique et rédemptrice accordée au prolétariat. Or l'évidence et la connaissance historique nous rappellent que le prolétariat n'est pas forcément «</w:t>
      </w:r>
      <w:r>
        <w:rPr>
          <w:i/>
        </w:rPr>
        <w:t>progressiste</w:t>
      </w:r>
      <w:r>
        <w:rPr/>
        <w:t>» et que son organisation et ses engagements ne sont pas forcément socialistes, et que le socialisme comme je l'ai déjà dit est foncièrement pluraliste. La très bonne connaissance du socialisme dit «</w:t>
      </w:r>
      <w:r>
        <w:rPr>
          <w:i/>
        </w:rPr>
        <w:t>utopique</w:t>
      </w:r>
      <w:r>
        <w:rPr/>
        <w:t xml:space="preserve">» et des courants libertaires, ainsi que des mouvements chrétiens, nationalistes et/ou fort modérés en son sein (le Grütli en Suisse) ont permis à Marc VUILLEUMIER d'éviter cet écueil. Sa participation à la célèbre revue </w:t>
      </w:r>
      <w:r>
        <w:rPr>
          <w:i/>
        </w:rPr>
        <w:t>Le Mouvement social</w:t>
      </w:r>
      <w:r>
        <w:rPr/>
        <w:t xml:space="preserve">, et le sous-titre de son recueil </w:t>
      </w:r>
      <w:r>
        <w:rPr>
          <w:i/>
        </w:rPr>
        <w:t>Mouvement ouvrier ET socialiste</w:t>
      </w:r>
      <w:r>
        <w:rPr/>
        <w:t xml:space="preserve"> (c'est moi qui met en majuscule le "et") nous rappellent que les termes ne sont jamais neutres.</w:t>
      </w:r>
    </w:p>
    <w:p>
      <w:pPr>
        <w:pStyle w:val="Normal"/>
        <w:jc w:val="both"/>
        <w:rPr/>
      </w:pPr>
      <w:r>
        <w:rPr/>
        <w:tab/>
        <w:t>Merci à l'auteur pour ce bel ouvrage qu'on lit lentement mais avec grand plaisir. On espère vite un deuxième recueil du même type, ce qu'il n'aurait sans doute pas de mal à faire vu l'ampleur de sa production.</w:t>
      </w:r>
    </w:p>
    <w:p>
      <w:pPr>
        <w:pStyle w:val="Normal"/>
        <w:jc w:val="both"/>
        <w:rPr/>
      </w:pPr>
      <w:r>
        <w:rPr/>
      </w:r>
    </w:p>
    <w:p>
      <w:pPr>
        <w:pStyle w:val="Normal"/>
        <w:jc w:val="center"/>
        <w:rPr/>
      </w:pPr>
      <w:hyperlink r:id="rId2">
        <w:r>
          <w:rPr>
            <w:rStyle w:val="InternetLink"/>
          </w:rPr>
          <w:t>Michel.Antony@wanadoo.fr</w:t>
        </w:r>
      </w:hyperlink>
      <w:r>
        <w:rPr/>
        <w:t xml:space="preserve"> - Lure le 15/05/2013</w:t>
      </w:r>
    </w:p>
    <w:p>
      <w:pPr>
        <w:pStyle w:val="Normal"/>
        <w:jc w:val="both"/>
        <w:rPr/>
      </w:pPr>
      <w:r>
        <w:rPr/>
        <w:tab/>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cratie.eu/FTPUTOP/ANARSUIS.DOC</w:t>
      </w:r>
    </w:p>
  </w:footnote>
  <w:footnote w:id="3">
    <w:p>
      <w:pPr>
        <w:pStyle w:val="Footnote"/>
        <w:rPr/>
      </w:pPr>
      <w:r>
        <w:rPr>
          <w:rStyle w:val="FootnoteCharacters"/>
        </w:rPr>
        <w:footnoteRef/>
      </w:r>
      <w:r>
        <w:rPr/>
        <w:t xml:space="preserve"> </w:t>
      </w:r>
      <w:r>
        <w:rPr/>
        <w:t xml:space="preserve">GUILLAUME tient un rôle moteur dans la rédaction du fameux </w:t>
      </w:r>
      <w:r>
        <w:rPr>
          <w:i/>
        </w:rPr>
        <w:t>Dictionnaire de pédagogie</w:t>
      </w:r>
      <w:r>
        <w:rPr/>
        <w:t>.</w:t>
      </w:r>
    </w:p>
  </w:footnote>
  <w:footnote w:id="4">
    <w:p>
      <w:pPr>
        <w:pStyle w:val="Footnote"/>
        <w:rPr/>
      </w:pPr>
      <w:r>
        <w:rPr>
          <w:rStyle w:val="FootnoteCharacters"/>
        </w:rPr>
        <w:footnoteRef/>
      </w:r>
      <w:r>
        <w:rPr/>
        <w:t xml:space="preserve"> </w:t>
      </w:r>
      <w:r>
        <w:rPr>
          <w:i/>
        </w:rPr>
        <w:t>L'Internationale. Documents et souvenirs</w:t>
      </w:r>
      <w:r>
        <w:rPr/>
        <w:t>, Paris: 4 volumes, 1905-1910, que Marc VUILLEUMIER présente et fait rééditer dans les années 1980</w:t>
      </w:r>
    </w:p>
  </w:footnote>
  <w:footnote w:id="5">
    <w:p>
      <w:pPr>
        <w:pStyle w:val="Footnote"/>
        <w:rPr/>
      </w:pPr>
      <w:r>
        <w:rPr>
          <w:rStyle w:val="FootnoteCharacters"/>
        </w:rPr>
        <w:footnoteRef/>
      </w:r>
      <w:r>
        <w:rPr/>
        <w:t xml:space="preserve"> </w:t>
      </w:r>
      <w:r>
        <w:rPr/>
        <w:t>Terminologie qu'il adopte avec celle de syndicalisme d'action directe, comme Jacques JUILLARD, au lieu d'anarcho-syndicalisme trop restreinte.</w:t>
      </w:r>
    </w:p>
  </w:footnote>
  <w:footnote w:id="6">
    <w:p>
      <w:pPr>
        <w:pStyle w:val="Footnote"/>
        <w:rPr/>
      </w:pPr>
      <w:r>
        <w:rPr>
          <w:rStyle w:val="FootnoteCharacters"/>
        </w:rPr>
        <w:footnoteRef/>
      </w:r>
      <w:r>
        <w:rPr/>
        <w:t xml:space="preserve"> </w:t>
      </w:r>
      <w:r>
        <w:rPr/>
        <w:t xml:space="preserve">Son ouvrage de 1850 </w:t>
      </w:r>
      <w:r>
        <w:rPr>
          <w:i/>
          <w:iCs/>
          <w:lang w:val="de-DE"/>
        </w:rPr>
        <w:t>Die direkte Gesetzgebung durch das Volk</w:t>
      </w:r>
      <w:r>
        <w:rPr/>
        <w:t xml:space="preserve"> est immédiatement traduit (1850) et réédité (1851) par la parisienne Librairie phalanstérienne : </w:t>
      </w:r>
      <w:r>
        <w:rPr>
          <w:i/>
          <w:iCs/>
          <w:lang w:val="de-DE"/>
        </w:rPr>
        <w:t>La législation directe par le peuple ou la véritable démocratie.</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33:00Z</dcterms:created>
  <dc:creator>Michel ANTONY</dc:creator>
  <dc:description/>
  <cp:keywords/>
  <dc:language>en-US</dc:language>
  <cp:lastModifiedBy>Michel ANTONY</cp:lastModifiedBy>
  <dcterms:modified xsi:type="dcterms:W3CDTF">2013-05-11T15:36:00Z</dcterms:modified>
  <cp:revision>7</cp:revision>
  <dc:subject/>
  <dc:title/>
</cp:coreProperties>
</file>