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4CentrCadreEpais"/>
        <w:spacing w:before="0" w:after="240"/>
        <w:ind w:firstLine="708"/>
        <w:rPr>
          <w:sz w:val="36"/>
        </w:rPr>
      </w:pPr>
      <w:r>
        <w:rPr>
          <w:sz w:val="36"/>
        </w:rPr>
        <w:t>Bibliographie générale sur l'anarchisme</w:t>
      </w:r>
    </w:p>
    <w:p>
      <w:pPr>
        <w:pStyle w:val="Titre24CentrCadreEpais"/>
        <w:spacing w:before="0" w:after="24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Ouvrages philosophiques, historiques, théoriques &amp; anthologies, RECUEILS... </w:t>
        <w:br/>
        <w:t>classés chronologiquement.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2161"/>
        <w:gridCol w:w="3942"/>
        <w:gridCol w:w="1728"/>
        <w:gridCol w:w="1134"/>
        <w:gridCol w:w="567"/>
      </w:tblGrid>
      <w:tr>
        <w:trPr>
          <w:tblHeader w:val="true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AUTEU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TIT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EDITEU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LIEU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GES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ILLE Gabri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édération du Centre du Parti Ouvr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IN J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anarchie et les anarchis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ozialismus und anarchismus in Europa und Nordamerika während der Jahre 1883 bis 1886. Nach amtlichen Quelle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r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8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SONS A.R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sm : its philosophy and scientific basi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wo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ica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8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</w:t>
            </w:r>
            <w:r>
              <w:rPr/>
              <w:t>CHAACK Michael J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Anarchy and Anarchist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J Schulte &amp; 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M D.D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economics of anarch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entieth Centu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TLAU Max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évolution historique de l'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KAY John Henry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e Anarchisten. Kulturgewalde aus dem Ende des XIX Jahrhundert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ri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KAY John Henry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Anarchists. A Picture of Civilization at the Close of the Nineteenth Centur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 R. Tuck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ston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ENT Antonio Pad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quismo y social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MMLER Rudol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e Theorie des Anarchismu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lag von O. Här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NICOLI Etto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'anarchia e gli anarchici. Studio storico e politico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Volume primo - La propaganda di fatto, sue origini e suo svilupp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it-IT"/>
              </w:rPr>
              <w:t xml:space="preserve">Fratelli </w:t>
            </w:r>
            <w:r>
              <w:rPr>
                <w:lang w:val="en-GB"/>
              </w:rPr>
              <w:t xml:space="preserve">Trev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ERNICOLI Ettore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'anarchia e gli anarchici. Studio storico e politico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Volume secondo: fisiologia degli anarchici. Le nuove leggi e i rimed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it-IT"/>
              </w:rPr>
              <w:t xml:space="preserve">Fratelli </w:t>
            </w:r>
            <w:r>
              <w:rPr>
                <w:lang w:val="en-GB"/>
              </w:rPr>
              <w:t xml:space="preserve">Trev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3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TERER Landoli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 socialisme contemporain : histoire du socialisme et de l'anarchisme jusqu'à l'année 189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MBROSO Cesa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li anarchic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NKER ErnstV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r Anarchismus : Kritische Geschichte der anarchisten Theor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Libertad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na</w:t>
            </w:r>
          </w:p>
          <w:p>
            <w:pPr>
              <w:pStyle w:val="Normal"/>
              <w:rPr/>
            </w:pPr>
            <w:r>
              <w:rPr/>
              <w:t>Ber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L'ERBA F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'anarch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etroco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apol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4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</w:t>
              <w:br/>
              <w:t>197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TLAU Max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bliographie de l'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Megariotis reprin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  <w:br/>
              <w:t>Genè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29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CEL A.-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VE Je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 coopératisme devant les écoles social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éface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bliothèque Artistique Littéra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NIL Jacqu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 mouvement anarchiste. Année 189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bliothèque des Temps nouveaux, n°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xel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TZBACHER Pau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r Anarchismu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Gi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lin</w:t>
            </w:r>
          </w:p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TÉS Marian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undamentos y lenguaje de la doctrina anarquist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rería sociolog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MUYAMA Sentarô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ndai museifushugi - L'anarchisme modern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ôkyô Senmon Gakkô Shuppanb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ôky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ERMINA Jul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ABC du libertai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nie Communis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glemo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CCOLI Etto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anarchia. Gli agitatori; le idee, i fatt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ratelli Bocca Edi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tite bibliographie sociale en 4 langu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Temps Nouveau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SALL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grès anarchiste tenu à Amsterdam en 190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SA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it-IT"/>
              </w:rPr>
              <w:t>DEL RÍO Rufino Asenj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/>
                <w:i/>
                <w:color w:val="000000"/>
                <w:lang w:val="it-IT"/>
              </w:rPr>
              <w:t>Infuencia del anarquismo. Sindicalismo y anarquia. Comunismo anárquico. Acción y teoria. Los partidos socialistas. La union obrera. Con un prol. de Carlos PICCININ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E. Fernánde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KHANOV Georg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e et social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HL K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Über Sozialismus, Kommunismus Und Anarchismu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ETELLY </w:t>
            </w:r>
            <w:r>
              <w:rPr>
                <w:lang w:val="en-US"/>
              </w:rPr>
              <w:t>Ernest Alfred</w:t>
            </w:r>
            <w:r>
              <w:rPr/>
              <w:t xml:space="preserve"> 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The Anarchists. Their Faith and Their record. Including Sidelights on the Royal and Other Personages Who Have Been Assasinate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Turnbull and Spears Print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SADER Jean (PROLO Jacques)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s Anarchistes</w:t>
            </w:r>
            <w:r>
              <w:rPr/>
              <w:t xml:space="preserve"> t. X de </w:t>
            </w:r>
            <w:r>
              <w:rPr>
                <w:i/>
              </w:rPr>
              <w:t>l’Histoire des Partis socialis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viè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RULOT André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s théories anarchis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ard &amp; Briè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SCO Nen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 doutrinas libertárias (breve exposição e definiçõe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o de Estudos Socia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o de Janei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SEL Bertran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Roads to freedom : socialism, anarchism and syndical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ILLÍ Teodoro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unismo y Anarquí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Acra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PLIEVIER Theodo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</w:rPr>
              <w:t>Anarch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Ber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NZ Mari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Rebels : into anarchy - and out agai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8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DO Enrique (pseudo de LLUÁN Amadeo)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de-DE"/>
              </w:rPr>
              <w:t>El pensamiento filosófico y el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de-DE"/>
              </w:rPr>
              <w:t>Rosar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ASCO Neno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 Concepção anarquista do Sindical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d A Batal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bo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TLAU Max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r Vorfrühling der Anarchie : ihre historische Entwicklung von den Anfângen bis zum Jahre 1864. Ersten Band der grossen Geschichte des Anarchismu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r Syndicali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lin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AD de SANTILLÁN Dieg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Asociación Internacional de los Trabajadores : su historia, sus ideas, su porveni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evista Internacional Anarqui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LIMA Campo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pt-PT"/>
              </w:rPr>
              <w:t>A teoria libertária ou o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ug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TLAU Max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r Anarchismus von PROUDHON zum KROPOTKIN : seine historische Entwicklung in den Jahren 1859-188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r Syndicali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INGTON S.T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s différents visages de l’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 Deho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NZÁLEZ BLANCO E.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s sistemas sociales contemporáneos : socialism,anarquismo, sindicalismo, comunismo y bolchev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celo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ÑADAS Francisc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caciones Mundi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celo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TLAU Max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sten und Socialrevolutionare : die historische Entwicklung des Anarchismus in den Jahren 1880-188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r Syndicali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RELIK Anto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 anarchismào y los anarquista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evista Blan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  <w:br/>
              <w:t>1964</w:t>
              <w:b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TLAU Max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anarquia a traves de los tiempos</w:t>
              <w:br/>
              <w:t>Breve Storia dell' anarchismo</w:t>
              <w:br/>
              <w:t>Histoire de l'anarch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t>Ed. du Cerc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celona</w:t>
              <w:br/>
              <w:t>Cesena</w:t>
              <w:b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29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CÍA BIRLÁN Antoni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 anarquismo, sus doctrinas, sus objetivo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celo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  <w:br/>
              <w:t>193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URE Sébastien</w:t>
              <w:br/>
              <w:t>et collaborateur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cyclopédie anarchiste</w:t>
              <w:br/>
              <w:t>(4 volume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ions Anarchis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TLAU Max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La anarquía a través de los tiempo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uc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arcelo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CÍA BIRLÁN Antonio y otro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 anarquismo. El sindicalismo. El socialismo. El comun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ciones Culturales Ibe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celona-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NZÁLEZ PRADA Manu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quí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erra y Libert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celo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ue Crapouillot</w:t>
            </w:r>
          </w:p>
          <w:p>
            <w:pPr>
              <w:pStyle w:val="Normal"/>
              <w:rPr/>
            </w:pPr>
            <w:r>
              <w:rPr/>
              <w:t>dont SERGE Victo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anarchie; Numéro Spéci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pensée anarchist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AD Max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ostles of revolu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tle Brow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t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 Herbert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philosophy of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edo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RULOT André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populaire du socialisme mondial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Idée Lib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la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ER Rudolph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 la doctrine à l’action. L’anarcho-syndicalisme des origines à nos jour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CHIONI Ert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Ed. Del Mate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ton</w:t>
            </w:r>
          </w:p>
          <w:p>
            <w:pPr>
              <w:pStyle w:val="Normal"/>
              <w:rPr/>
            </w:pPr>
            <w:r>
              <w:rPr/>
              <w:t>Ital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BERET R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erçu d’ensemble sur le mouvement libertaire international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in-Universo n°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ulou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 Herbert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istentialism, marxism,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  <w:br/>
              <w:t>198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MEL Claud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de l'anarch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ortulan</w:t>
              <w:br/>
              <w:t>Champ Lib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  <w:b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48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VON Henri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U.F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NTZ Pete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us und Gegenwar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üri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VET Loui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mondiale de l’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e-Coura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E G.D.H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A history of social thought. </w:t>
            </w:r>
            <w:r>
              <w:rPr>
                <w:i/>
              </w:rPr>
              <w:t>II. Marxism and anarchism 1850-189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Mill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K D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e place of anarchism in the history of political though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-Review of Politics, 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GENT Alai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s anarchis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ot Dumo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O RUIZ Benjamí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Excursion sobre los fundamentos historicos del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erra y Liberd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x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  <w:br/>
              <w:br/>
              <w:t>197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ODCOCK Georg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sm : a history of libertarian ideas and movements</w:t>
              <w:br/>
              <w:t>L'anarchia, storia delle idee e dei movimenti libertar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World Publishing Cy</w:t>
              <w:br/>
              <w:t>Feltrinel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veland</w:t>
              <w:br/>
              <w:b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  <w:br/>
              <w:b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LLEMINAULT Gilbert</w:t>
            </w:r>
          </w:p>
          <w:p>
            <w:pPr>
              <w:pStyle w:val="Normal"/>
              <w:rPr/>
            </w:pPr>
            <w:r>
              <w:rPr/>
              <w:t>MAHÉ André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épopée de la révolte. Le roman vrai d’un siècle d’anarchie (1862-1962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ë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  <w:br/>
              <w:t>197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 Edga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rt and anarchy</w:t>
              <w:br/>
              <w:t>Arte e anarch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br/>
            </w:r>
            <w:r>
              <w:rPr/>
              <w:t>Mondad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 ?</w:t>
              <w:b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23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ODCOCK Georg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rits sur l’anarch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gh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OWITZ Irving L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anarchist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l Publishing 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  <w:br/>
              <w:t>197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LL Jam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anarchists</w:t>
              <w:br/>
              <w:t>Gli anarchici. BAKUNIN KROPOTKIN MALATESTA storia di un'ide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ethuen</w:t>
            </w:r>
            <w:r>
              <w:rPr/>
              <w:br/>
              <w:t>Il Saggi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  <w:b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  <w:br/>
              <w:t>36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ÉRIN Dani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'anarchisme de la doctrine à </w:t>
              <w:br/>
              <w:t>l 'ac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llim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RIMMERMAN Leonard 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RY Lewi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atterns of anarchy. A collection of writings on the anarchist tradi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cher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7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6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UERIN Dani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Ni dieu ni </w:t>
            </w:r>
            <w:r>
              <w:rPr>
                <w:i/>
              </w:rPr>
              <w:t>maît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ph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sa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NIER Emmanu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nisme, anarchie et personnal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u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E Atindranah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history of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World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t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RTH René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es et tendances de l’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CIA Victo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tologia del anarco-sindical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ÉRIN Dani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F Idé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Z H.H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opie und Anarchismu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hl-Regenstein Verla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l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DE André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, fondements, direction de la pensée libertai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in-Revue Nouveau Planète, n°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AF André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révolution anarchist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ré Ball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RAMM Thilo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er Frühsozialismus</w:t>
            </w:r>
            <w:r>
              <w:rPr>
                <w:lang w:val="en-US"/>
              </w:rPr>
              <w:t xml:space="preserve"> (1956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ön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ttga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ODCOCK Georg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 revisite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in-Commenta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RRIES Achim V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us - Theorie, Kritik, Utopie. Materialen zur Revolu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lz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mstad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ANSSON Ingem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ICSON Benct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narkisterna i klasskampe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dus-Bonn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ckho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TRON Jean</w:t>
            </w:r>
          </w:p>
          <w:p>
            <w:pPr>
              <w:pStyle w:val="Normal"/>
              <w:rPr/>
            </w:pPr>
            <w:r>
              <w:rPr/>
              <w:t>PARIS Robert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uvements anarchis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yclopedia Universalis V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URY J.M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s doctrines anarchis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trise. IE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ulou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Ó Fid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 anarquismo, los estudiantes y la violenc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.Mexicanos Unid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éx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MSTEDT Otthei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Anarchismus. </w:t>
            </w:r>
            <w:r>
              <w:rPr>
                <w:i/>
                <w:lang w:val="en-US"/>
              </w:rPr>
              <w:t>Grundtexte zur theorie und Praxis der Gewal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deutscher V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lad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ue Documents Anarchist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e et franc maçonner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.E.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Bernar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i dieu ni maître. Les anarchis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hou</w:t>
            </w:r>
          </w:p>
          <w:p>
            <w:pPr>
              <w:pStyle w:val="Normal"/>
              <w:rPr/>
            </w:pPr>
            <w:r>
              <w:rPr/>
              <w:t>Tcho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ASTORP Hans-Pett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AND Mads-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narkistisk lesebok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UE Je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anarchisme aujourd'hu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  <w:br/>
              <w:t>197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USSINOT Roge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xique de l'anarchie</w:t>
              <w:br/>
              <w:t>Piccola enciclopedia dell'anarch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ona/Savelli</w:t>
              <w:br/>
              <w:t>Garza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alie</w:t>
              <w:b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21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RRIES Achim V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ER-BRANDIES Ingebo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smus - Theorie, Kritik, Utop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lang w:val="en-GB"/>
              </w:rPr>
            </w:pPr>
            <w:r>
              <w:rPr>
                <w:rFonts w:cs="Verdana" w:ascii="Verdana" w:hAnsi="Verdana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Verdana" w:ascii="Verdana" w:hAnsi="Verdana"/>
                <w:sz w:val="14"/>
              </w:rPr>
              <w:t>Graswurzelrevolu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rankfur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sz w:val="18"/>
                <w:lang w:val="en-GB"/>
              </w:rPr>
              <w:t>Nettersh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2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2 Revu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anarchisme (n°18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C.E.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IE/MELTZE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floodgates of anarch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hn-Aver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lectif 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narchism to-da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in-Government and Opposition, v.5, n°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?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Unter dem Plaster liegt der Strand : Anarchismus Heut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Karin Kramer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er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ESSEN, HARICH, HOBSBAWM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ritica dell’anarch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dad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UCLOS Jacques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tes d'hier et d'aujourd'hui. Comment le gauchisme fait le jeu de la réac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/>
              <w:t>ES-Notre temp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FFMAN Robert L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lang w:val="en-US"/>
              </w:rPr>
              <w:t>Lieber-Ath</w:t>
            </w:r>
            <w:r>
              <w:rPr>
                <w:rFonts w:cs="Verdana" w:ascii="Verdana" w:hAnsi="Verdana"/>
                <w:sz w:val="18"/>
              </w:rPr>
              <w:t>er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DWARD Roderick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e Anarchists : Men Who Shocked an E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s anarchistes. Origine et formation des mouvements libertair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Donald Un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ncont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usa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MER-BADONI Rudol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us : Geschichte und Gegenwart einer Utop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lag Mol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IER VEGA Lui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increvable 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.G.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RELO José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l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iversidad de Costa R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Jo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ÑA Helen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 anarquismo de PROUDHON o COHN BENDI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LFF Robert-Pau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fense of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sity of Californie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keley 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TER David</w:t>
              <w:br/>
              <w:t>JOLL Jam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 to-da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uen</w:t>
            </w:r>
          </w:p>
          <w:p>
            <w:pPr>
              <w:pStyle w:val="Normal"/>
              <w:rPr/>
            </w:pPr>
            <w:r>
              <w:rPr/>
              <w:t>MacMill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LASTER Anthony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relevance of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in-The socialist revie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VO Gian Mari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RX ENGELS Marxismo e anarch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uni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VO Gian Mari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li anarchic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TER Apri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e political theory of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led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o vecchio e nuov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llec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en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 CAMPO Hug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s anarquista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E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I Brun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e Anarchistische Utop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xistische Blät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kfu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ndazione Luigi EINAUDI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Anarchici e anarchia nel mondo contemporaneo. </w:t>
            </w:r>
            <w:r>
              <w:rPr>
                <w:i/>
              </w:rPr>
              <w:t>Convegno di Torino 5-7 dicembre 196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aud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SSMAN, GRUNBERG C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us, bolschevismus, sozialismu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äische Ver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DWARD Roderick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e anarchists : the men who shocked an er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Dona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LI G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cial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di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ca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TLAU Max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istoire de l'anarch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rcle - Tête de Feuil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ATZ Marshall S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e essential works of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ntam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KIND Richar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y bullet, bomb and dagger : the story of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Mill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gestion et socialism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s anarchistes et l'autoges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hrop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MAN Pau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otations from the anarchist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e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  <w:br/>
              <w:t>197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TINI Leonard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bliografia dell anarchismo</w:t>
              <w:br/>
              <w:t>(2 tome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T.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en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ND Georg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grande armée du drapeau noi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se de la Cit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ectiv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destrucción del Estado: Antología del pensamiento anarquist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enos Ai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2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BIEF Henri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s anarchistes (1870-1940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nd Col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WLER R.B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e anarchist tradition of political though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ern Political Quarterly n°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T Lewis</w:t>
            </w:r>
          </w:p>
          <w:p>
            <w:pPr>
              <w:pStyle w:val="Normal"/>
              <w:rPr/>
            </w:pPr>
            <w:r>
              <w:rPr/>
              <w:t>Y otro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quismo y tecnologí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yecció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ir &amp; Roug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togestion, Etat , Révolu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. du Cerc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BERLÄNDER Erwi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Der Anarchismu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Walter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Olten-Freibur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KLE Gerar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 old and new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acor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ENT A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cialismo y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BROSOLI..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o 7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se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EC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anarcho-syndicalisme. 1870-194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hiers du BRA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ZZANIGA- FRANCESETTI D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anarch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ina-Firen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RITO Gin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l ruolo della organisazzione anarchic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a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Anarchismus und Marxismus. I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Karin Kramer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er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Anarchismus und Marxismus. II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Karin Kramer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er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LIANI Vittori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li anarchic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mpia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p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ouvement Socia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anarchisme, ici et là, hier et aujourd’hu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ions Ouvriè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Europe en Formatio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sme et fédéral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'Europe en form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ZON Bori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Revolucionarismo pequeñoburgués. Anarquismo-Trotskismo-Maoí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ditorial Austr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tia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X ENGELS LENIN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r l'anarchisme et l'anarcho-syndical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ions du Progrè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c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OMONOFF Jorge N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 liberalismo de avanza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yecció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ZLER André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esthétique anarchist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U.F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D Coli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y in ac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edom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RA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ociété et contre-société chez les anarchistes et les anti-autoritair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rairie Adversa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è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LEON 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HRLICH 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RRIS G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Reinventing anarchy : what are anarchists thinking these days ?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SBACH Wolfga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SBACH-KEUZER Uschi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</w:rPr>
              <w:t xml:space="preserve">Solidarität une soziale Revolution. </w:t>
            </w:r>
            <w:r>
              <w:rPr>
                <w:i/>
                <w:lang w:val="en-GB"/>
              </w:rPr>
              <w:t>Antiautoritäre Theorien zur politischen Moral und kollektiven Emanzipa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uropäische Verlagsansta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Frankfurt-Köl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HAM Marcu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Man ! An anthology of anarchist ideas, essays, poetry and commentari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enfuegos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CKER Andrew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quismo (Enciclopedia Internacional de las Ciencias Humana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uil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bao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RICH Pau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de l’anarchie - 2 volum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m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è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AZ Carlo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 anarquismo como fenómeno politico-moral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éx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AN James D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, Political Innocence or Social Violenc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l Publishing 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a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RIGUES Edga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BC do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bo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A Carlos M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tado actual de los estudios sobre el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Convivium"</w:t>
              <w:br/>
              <w:t>n°44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celo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RICH Pau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istoire de l'anarchie - 2 volumes </w:t>
            </w:r>
            <w:r>
              <w:rPr/>
              <w:t>(250p+254p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ditions de Saint-Clai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uilly-sur-Se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VRICH Pau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ENDERS Fran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HNING Arthu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 volle vrijheid. Ideologie en geschiedenis van het anarchis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De volle vrijheid. Ideologie en geschiedenis van het anarchisme </w:t>
            </w:r>
            <w:r>
              <w:rPr/>
              <w:t>(2° ed.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tea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ussel-Den Haa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uss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AURRO Gian Franc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ci e anarch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z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AZ Carlo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s teorías anarquista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bao-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SE Ulr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tische Jugendbewegung 1918-193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kfu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SENY Federica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é es el anarquismo ?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Gaya Cien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celo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TLAU Max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bliographie de l'anarch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verman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hütt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YLOR M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y and coopera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e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LFF R.P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 defense of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p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IZZO Domenic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tradizione libertar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ltrinel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AZ Carlos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actualidad del anarquismo. Muerte de la ortodoxia y heterodoxa resurrecció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do Ibér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ÖSCHE Pete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u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IRATS José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ccionario del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e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celo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IZZO Domenic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anarchia, storia dei movimenti libertari nel mond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ad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o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ODCOCK Georg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anarchist reade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nta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E A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ry of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ny 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stic (Conn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RTH René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s y tendencias del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po Abie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BAUVES &amp; RAYNAU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éducation libertai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AZ Carlo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l anarquismo como fenoeno politico moral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ro-ZY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PMAN John W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NNOCK J. Rolan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-in-Nomos XIX,</w:t>
            </w:r>
            <w:r>
              <w:rPr>
                <w:i/>
                <w:lang w:val="en-GB"/>
              </w:rPr>
              <w:t xml:space="preserve"> </w:t>
            </w:r>
            <w:r>
              <w:rPr>
                <w:lang w:val="en-GB"/>
              </w:rPr>
              <w:t>New York U.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Dossiers de l'Histoi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istoire du mouvement anarchiste </w:t>
              <w:br/>
              <w:t>(n°13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ions de l'Universit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ue Bicicleta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quismo en el mund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cicl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ASSI Tina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deologia libertaria e formazione umana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reviario del pensamiento educativo libertari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Madre Tier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alie</w:t>
            </w:r>
          </w:p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p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Ouvrage"/>
                <w:lang w:val="en-US"/>
              </w:rPr>
              <w:t>197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Ouvrage"/>
                <w:lang w:val="en-US"/>
              </w:rPr>
              <w:t>ACH Manfred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rStyle w:val="Ouvrage"/>
                <w:i/>
                <w:lang w:val="en-US"/>
              </w:rPr>
              <w:t>Anarchismu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Ouvrage"/>
                <w:lang w:val="en-US"/>
              </w:rPr>
              <w:t>Evangelischer Presseverband für Bayer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Ouvrage"/>
                <w:lang w:val="en-US"/>
              </w:rPr>
              <w:t>Münch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VON Henri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anarchisme au XXe siècl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U.F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HRLICH Howard J. EHRLICH Carol DELEON  Davi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RRIS Glenda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Reinventing anarchism : what are anarchists thinking these days ?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utledge and Keg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st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7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ÖSCHE Pete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u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mstad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LIN Jerry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emporary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action Publish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Brunswick- N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TEMBRINI Domenic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l labirinto rivoluzionario. L’idea anarchica : il fondamenti teorici 1755-19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zzo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TEMBRINI Domenic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l labirinto rivoluzionario. L’idea anarchica : l’impatto con la realtà 1917-197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zzo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SON Charlott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ree essays on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ienfuego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kne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ÉMION Yves</w:t>
              <w:br/>
              <w:t>VOLNY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s orgasmes de l'histoire. 3 000 ans d'insurrections spontané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c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TTER Al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 : a theoretical analysi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bridge U.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brid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COLANI Eva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anarchismo dopo la Comune. I casi italiano e spagnol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e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VIDOU Solang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anarchisme et son fondement : l’esprit libertai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ulté des L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ÉRIN Dani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anarchisme (édition revue et augmentée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ar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lio. Essa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CLAY Harold and other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eople without government : an anthropology of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color w:val="000000"/>
                <w:lang w:val="en-US"/>
              </w:rPr>
              <w:t>Kahn &amp; Avril &amp; Cienfuegos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do</w:t>
            </w:r>
            <w:r>
              <w:rPr/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EHLERT Robert</w:t>
            </w:r>
          </w:p>
          <w:p>
            <w:pPr>
              <w:pStyle w:val="Normal"/>
              <w:rPr/>
            </w:pPr>
            <w:r>
              <w:rPr/>
              <w:t>HERCZEG Clai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narchism : a bibliograph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ce Bibliograph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icello (Ill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ITFILS Jean Christi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vie quotidienne des communautés utopistes au XIXe siècl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che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UVEL-ROUIF Denise </w:t>
            </w:r>
          </w:p>
          <w:p>
            <w:pPr>
              <w:pStyle w:val="Normal"/>
              <w:rPr/>
            </w:pPr>
            <w:r>
              <w:rPr/>
              <w:t>GAILLEMIN, Janine</w:t>
            </w:r>
          </w:p>
          <w:p>
            <w:pPr>
              <w:pStyle w:val="Normal"/>
              <w:rPr/>
            </w:pPr>
            <w:r>
              <w:rPr/>
              <w:t xml:space="preserve">SOWERWINE-MARESCHAL Marie-Aude </w:t>
            </w:r>
          </w:p>
          <w:p>
            <w:pPr>
              <w:pStyle w:val="Normal"/>
              <w:rPr/>
            </w:pPr>
            <w:r>
              <w:rPr/>
              <w:t>RICHET Diana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’anarchisme : catalogue de livres et de brochures des XIXe et XXe siècle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Tome 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itut Français d’Histoire Sociale </w:t>
            </w:r>
          </w:p>
          <w:p>
            <w:pPr>
              <w:pStyle w:val="Normal"/>
              <w:rPr/>
            </w:pPr>
            <w:r>
              <w:rPr/>
              <w:t>K.G. Sau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ZYNSKI Jerzy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zm. Rzecz o nieziszczalnej wolno</w:t>
            </w:r>
            <w:r>
              <w:rPr>
                <w:rFonts w:cs="Arial"/>
                <w:i/>
              </w:rPr>
              <w:t>ś</w:t>
            </w:r>
            <w:r>
              <w:rPr>
                <w:i/>
              </w:rPr>
              <w:t>c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M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PELLETTI Áng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historia del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ima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TLAU Max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istoire de l'anarch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s Dossiers de l'Histo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VER H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e international anarchist movement in late Victorian Lond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RK J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e anarchist moment : reflections on culture, nature and powe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 &amp; Ro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re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ZAPFEL Gert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</w:rPr>
              <w:t xml:space="preserve">Vom schönen Traum der Anarchie. </w:t>
            </w:r>
            <w:r>
              <w:rPr>
                <w:i/>
                <w:lang w:val="en-GB"/>
              </w:rPr>
              <w:t>Zur Wiederaneignung und Neuformulierung des Anarchismus in der neuen Linke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gument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LER Davi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ue L'ARC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es (n°91/92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J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RCLAY Harol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STELEINER Corneli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RASSER Corneli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HMÜCK Joch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ölker ohne Regierung : Eine Anthropologie der Anarchie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lag Libert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CÍA MORIYÓN Félix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Del socialismo utópico al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nc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rram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dri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 Pla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7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8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TZ Frank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losions de liberté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rat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ZMAN Rudi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1"/>
                <w:rFonts w:cs="Arial"/>
                <w:i/>
                <w:color w:val="000000"/>
                <w:lang w:val="it-IT"/>
              </w:rPr>
              <w:t>Antologija anarhizma :</w:t>
            </w:r>
            <w:r>
              <w:rPr>
                <w:i/>
                <w:lang w:val="it-IT"/>
              </w:rPr>
              <w:t xml:space="preserve"> knjiznica revolucionarne teorije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KRT-</w:t>
            </w:r>
            <w:r>
              <w:rPr>
                <w:rStyle w:val="St1"/>
                <w:rFonts w:cs="Arial"/>
                <w:color w:val="000000"/>
                <w:lang w:val="it-IT"/>
              </w:rPr>
              <w:t>Knjižnica Revolucionarne Teorije</w:t>
            </w:r>
            <w:r>
              <w:rPr>
                <w:lang w:val="it-IT"/>
              </w:rPr>
              <w:t>, 2 vo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SOPOULOS D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anarchist papers 1, 2 &amp; 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 Rose 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re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ER Vernar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ristian Anarch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rdma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PER C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y : a graphic guid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den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DIT Stephe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st studies : 2 inquiries into the ideal and material purposes of philosophical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ensu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lan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IRDA Alexand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tonomie individuelle et force collectiv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RCHIST MEDIA GROUP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 xml:space="preserve">Every Thing You Ever Wanted to Know About Anarchism. </w:t>
            </w:r>
            <w:r>
              <w:rPr>
                <w:i/>
                <w:lang w:val="en-US"/>
              </w:rPr>
              <w:t>But Were Afraid to Ask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Black Sheep/Dark Star/Rebel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diff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CIA Victo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tología el anarcosindical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ta-Ba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Y Carl</w:t>
            </w:r>
          </w:p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GOODWAY David ?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or anarchism : history, theory and practic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led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CUS Grei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ipstick traces. A secrete history of the twentyieth centu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pstick traces. Une histoire secrete du XX° siècl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io Actu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GON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mémoire des vaincu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in Mich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RPE Wayn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e workers themselves. Revolutionary syndicalism and international labour (1913-1923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uwer Academic Publish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sterdam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TKOP Justus Franz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ter der schwarzen Fahne : Aktionen und Gestalten des Anarchismu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t>Fisch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kfurt am Ma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IAGUA Javie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cialistas y anarquista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ca Historia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ORPE Way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AN DER LINDERN Marc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olutionary syndicalism. An international perspectiv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lar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dersho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WDER Georg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lassical anarchism. The Political Thought of GODWIN, PROUDHON, BAKUNIN, and KROPOTKI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rend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xfor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GEN H.J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us Heut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MEZ TOVAR Luis</w:t>
            </w:r>
          </w:p>
          <w:p>
            <w:pPr>
              <w:pStyle w:val="Normal"/>
              <w:rPr/>
            </w:pPr>
            <w:r>
              <w:rPr/>
              <w:t>GUTIERREZ Ramon</w:t>
            </w:r>
          </w:p>
          <w:p>
            <w:pPr>
              <w:pStyle w:val="Normal"/>
              <w:rPr/>
            </w:pPr>
            <w:r>
              <w:rPr/>
              <w:t>PANIAGUA Javier</w:t>
            </w:r>
          </w:p>
          <w:p>
            <w:pPr>
              <w:pStyle w:val="Normal"/>
              <w:rPr/>
            </w:pPr>
            <w:r>
              <w:rPr/>
              <w:t>VAZQUEZ Silvia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opías libertarias</w:t>
              <w:br/>
              <w:t>1. Utopías libertarias Americana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Utopías libertarias Española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Utopías libertaria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e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UNDERLOY Mi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ZIESING Micha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i/>
                <w:lang w:val="en-GB"/>
              </w:rPr>
              <w:t xml:space="preserve">Anarchy and the End of History. </w:t>
            </w:r>
            <w:r>
              <w:rPr>
                <w:rFonts w:cs="Arial"/>
                <w:i/>
                <w:color w:val="000000"/>
                <w:lang w:val="en-US"/>
              </w:rPr>
              <w:t>Essays On Contemporary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Factsheet Fi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 Francis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GON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voie libertai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Françoi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s anarchistes de droit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U.F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NS C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hilosophical anarchism and political disobedienc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bridge U.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SE, Ji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RSEY-BRAY Pau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LLIAMS Roby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Anarchists Thinkers and Thought. An annotated bibliograph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wood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IAGUA Javie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Libertarios y sindicalista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y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ÉREZ ADÁN José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US"/>
              </w:rPr>
              <w:t>Reformist Anarchism 1800-1936: a study of the Feasibility of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lin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unton-Dev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RSAY-BRAY Pau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Anarchist Thinkers and Thought. An annotated bibliograph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nwood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por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OUM Donal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What is anarchism ? an introduc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edom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N Richard D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ayne Pu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ODCOCK Georg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Anarchism and anarchists :essay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ngst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EDOM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What is anarchism ? An introduc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edom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HALL Pete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Demanding the impossible : a history of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per Coll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CIA Victo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opias y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e Tier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to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OSIET Je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de l'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lland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DER U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sm : left, right and gree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ty Lights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. Francis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R K.G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anarchisme : catalogue de livres et de brochures des XIXe et XXe siècles – Tome 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itut Français d’Histoire Soc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KELJ Laslo TOMEK </w:t>
            </w:r>
            <w:r>
              <w:rPr>
                <w:rStyle w:val="St"/>
              </w:rPr>
              <w:t>Václav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narchism. Community and Utop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osofický ústave AV C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NZALES MATAS Enriqu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opias sociales contemporánea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gaza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n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TI Nico (Giampietro)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’idea esagerata di libertà. Introduzione al pensiero anarchic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uthe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ANTONY Michel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ossiers sur l’utopie libertaire </w:t>
              <w:br/>
              <w:t>I. Quelques précisions et essais de définitions sur les utopies et les anarchismes</w:t>
            </w:r>
          </w:p>
          <w:p>
            <w:pPr>
              <w:pStyle w:val="Normal"/>
              <w:rPr>
                <w:i/>
                <w:i/>
              </w:rPr>
            </w:pPr>
            <w:hyperlink r:id="rId2">
              <w:r>
                <w:rPr>
                  <w:rStyle w:val="InternetLink"/>
                  <w:sz w:val="16"/>
                </w:rPr>
                <w:t>http://www.acratie.eu/FTPUTOP/U1-DEFIN.DOC</w:t>
              </w:r>
            </w:hyperlink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me 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y Verno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Y Michel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siers sur l’utopie libertaire</w:t>
            </w:r>
            <w:r>
              <w:rPr/>
              <w:br/>
            </w:r>
            <w:r>
              <w:rPr>
                <w:i/>
              </w:rPr>
              <w:t>II. Les libertaires face à l’utopie, entre critiques et projets</w:t>
            </w:r>
          </w:p>
          <w:p>
            <w:pPr>
              <w:pStyle w:val="Normal"/>
              <w:rPr>
                <w:i/>
                <w:i/>
              </w:rPr>
            </w:pPr>
            <w:hyperlink r:id="rId3">
              <w:r>
                <w:rPr>
                  <w:rStyle w:val="InternetLink"/>
                  <w:sz w:val="16"/>
                </w:rPr>
                <w:t>http://www.acratie.eu/FTPUTOP/U2-LIBER.DOC</w:t>
              </w:r>
            </w:hyperlink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me 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y Verno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Y Michel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siers sur l’utopie libertaire</w:t>
            </w:r>
            <w:r>
              <w:rPr/>
              <w:br/>
            </w:r>
            <w:r>
              <w:rPr>
                <w:i/>
              </w:rPr>
              <w:t>III-A. Ferments libertaires dans quelques écrits utopiques &amp; utopies libertaires</w:t>
            </w:r>
          </w:p>
          <w:p>
            <w:pPr>
              <w:pStyle w:val="Normal"/>
              <w:rPr>
                <w:i/>
                <w:i/>
              </w:rPr>
            </w:pPr>
            <w:hyperlink r:id="rId4">
              <w:r>
                <w:rPr>
                  <w:rStyle w:val="InternetLink"/>
                  <w:sz w:val="16"/>
                </w:rPr>
                <w:t>http://www.acratie.eu/FTPUTOP/U3A-FERM.DOC</w:t>
              </w:r>
            </w:hyperlink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me 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y Verno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Y Michel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siers sur l’utopie libertaire</w:t>
            </w:r>
            <w:r>
              <w:rPr/>
              <w:br/>
            </w:r>
            <w:r>
              <w:rPr>
                <w:i/>
              </w:rPr>
              <w:t>III-B. Dystopies et anti-utopies sont-elles libertaires ?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16"/>
                </w:rPr>
                <w:t>http://www.acratie.eu/FTPUTOP/U3B-FERM.DOC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me 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y Verno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Y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siers sur l’utopie libertaire</w:t>
            </w:r>
            <w:r>
              <w:rPr/>
              <w:br/>
            </w:r>
            <w:r>
              <w:rPr>
                <w:i/>
              </w:rPr>
              <w:t>III-C. Quelques œuvres utopiques libertaires ou résolument anarchistes..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16"/>
                </w:rPr>
                <w:t>http://www.acratie.eu/FTPUTOP/U3C-FERM.DOC</w:t>
              </w:r>
            </w:hyperlink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me 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y Verno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Y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siers sur l’utopie libertaire</w:t>
            </w:r>
            <w:r>
              <w:rPr/>
              <w:br/>
            </w:r>
            <w:r>
              <w:rPr>
                <w:i/>
              </w:rPr>
              <w:t>IV. Traces utopiques et libertaires dans le temps et dans l’espace...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16"/>
                </w:rPr>
                <w:t>http://www.acratie.eu/FTPUTOP/U4TRACES.DOC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me 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y Verno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Y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siers sur l’utopie libertaire</w:t>
            </w:r>
            <w:r>
              <w:rPr/>
              <w:br/>
            </w:r>
            <w:r>
              <w:rPr>
                <w:i/>
              </w:rPr>
              <w:t>V-A. Essais utopiques libertaires de « petite » dimension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14"/>
                </w:rPr>
                <w:t>http://www.acratie.eu/FTPUTOP/U5P-A-MICRO.DOC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me 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y Verno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Y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siers sur l’utopie libertaire</w:t>
            </w:r>
            <w:r>
              <w:rPr/>
              <w:br/>
            </w:r>
            <w:r>
              <w:rPr>
                <w:i/>
              </w:rPr>
              <w:t>V-B. Essais utopiques libertaires surtout pédagogiques : des « utopédagogies »</w:t>
            </w:r>
          </w:p>
          <w:p>
            <w:pPr>
              <w:pStyle w:val="Normal"/>
              <w:rPr>
                <w:i/>
                <w:i/>
              </w:rPr>
            </w:pPr>
            <w:hyperlink r:id="rId9">
              <w:r>
                <w:rPr>
                  <w:rStyle w:val="InternetLink"/>
                  <w:i/>
                  <w:sz w:val="16"/>
                </w:rPr>
                <w:t>http://www.acratie.eu/FTPUTOP/U5P-B-PEDA.DOC</w:t>
              </w:r>
            </w:hyperlink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me 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y Verno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Y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siers sur l’utopie libertaire</w:t>
            </w:r>
            <w:r>
              <w:rPr/>
              <w:br/>
            </w:r>
            <w:r>
              <w:rPr>
                <w:i/>
              </w:rPr>
              <w:t xml:space="preserve">V-C. Quelques </w:t>
            </w:r>
            <w:bookmarkStart w:id="0" w:name="Artistiques"/>
            <w:r>
              <w:rPr>
                <w:i/>
              </w:rPr>
              <w:t>communautés libertaires artistiques</w:t>
            </w:r>
            <w:bookmarkEnd w:id="0"/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6"/>
                </w:rPr>
                <w:t>http://www.acratie.eu/FTPUTOP/U5P-C-ART.DOC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me 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y Verno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Y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siers sur l’utopie libertaire</w:t>
            </w:r>
            <w:r>
              <w:rPr/>
              <w:br/>
            </w:r>
            <w:r>
              <w:rPr>
                <w:i/>
              </w:rPr>
              <w:t>VI. Essais utopiques libertaires de grande dimension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16"/>
                </w:rPr>
                <w:t>http://www.acratie.eu/FTPUTOP/U5-GRAND.DOC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me 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y Verno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Y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siers sur l’utopie libertaire</w:t>
            </w:r>
            <w:r>
              <w:rPr/>
              <w:br/>
            </w:r>
            <w:r>
              <w:rPr>
                <w:i/>
              </w:rPr>
              <w:t>Annexe</w:t>
            </w:r>
            <w:r>
              <w:rPr/>
              <w:t xml:space="preserve"> : </w:t>
            </w:r>
            <w:r>
              <w:rPr>
                <w:i/>
              </w:rPr>
              <w:t>Bibliographie générale sur les utopies libertaires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16"/>
                </w:rPr>
                <w:t>http://www.acratie.eu/FTPUTOP/UTOPBIBL.DOC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me 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y Verno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Y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siers sur l’utopie libertaire</w:t>
            </w:r>
            <w:r>
              <w:rPr/>
              <w:br/>
            </w:r>
            <w:r>
              <w:rPr>
                <w:i/>
              </w:rPr>
              <w:t>Annexe</w:t>
            </w:r>
            <w:r>
              <w:rPr/>
              <w:t xml:space="preserve"> : </w:t>
            </w:r>
            <w:r>
              <w:rPr>
                <w:i/>
              </w:rPr>
              <w:t>Bibliographie sur les pédagogies ou éducations libertaires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16"/>
                </w:rPr>
                <w:t>http://www.acratie.eu/FTPUTOP/UTO-PEDA.DOC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me 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y Verno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ANTONY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ossiers sur l’utopie libertaire</w:t>
            </w:r>
            <w:r>
              <w:rPr/>
              <w:br/>
            </w:r>
            <w:r>
              <w:rPr>
                <w:i/>
              </w:rPr>
              <w:t>Annexe</w:t>
            </w:r>
            <w:r>
              <w:rPr/>
              <w:t xml:space="preserve"> : </w:t>
            </w:r>
            <w:r>
              <w:rPr>
                <w:i/>
              </w:rPr>
              <w:t>Bibliographie sur l'autogestion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iCs/>
                  <w:sz w:val="16"/>
                  <w:lang w:val="de-DE"/>
                </w:rPr>
                <w:t>http://www.acratie.eu/FTPUTOP/UTO-AUTO.DOC</w:t>
              </w:r>
            </w:hyperlink>
            <w:r>
              <w:rPr>
                <w:iCs/>
                <w:lang w:val="de-DE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ême 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Novembre 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Magny Verno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5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WASSER Horst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iCs/>
                <w:lang w:val="de-DE"/>
              </w:rPr>
              <w:t>Freiheit pur. Die Idee der Anarchie, Geschichte und Zukunf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de-DE"/>
              </w:rPr>
              <w:t>Eichborn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de-DE"/>
              </w:rPr>
              <w:t>Frankfu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1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VO Alessi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er una bibliografia sistematica del federalismo libertari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in-Bolletino Archivio G. PINELLI, n°6, p.13-15, </w:t>
            </w:r>
            <w:r>
              <w:rPr>
                <w:sz w:val="18"/>
                <w:lang w:val="en-GB"/>
              </w:rPr>
              <w:t>dicemb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e (L') : Images et Réalités. Actes du colloque de Perpignan 01-04/11/199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ditions du Monde Liberta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HRLICH Howard J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inventing Anarchy, Agai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Francis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NANTONI Marzi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bliote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WEN James</w:t>
            </w:r>
            <w:r>
              <w:rPr>
                <w:lang w:val="en-GB"/>
              </w:rPr>
              <w:t xml:space="preserve"> PURKIS Jonath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wenty-first Century Anarchism, Unorthodox Ideas for a New Milleniu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ass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culture Libertaire. Actes du colloque international de Grenoble. Mars 199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ualité de l’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Harmat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OZOI Gérar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du mouvement surréalist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z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is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RLAND Davi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Demanding the impossible ? Human nature and politics in nineteenth-century social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ssel- Continuum Intl Pub Gro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ndon-Washingt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1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I Filippo</w:t>
            </w:r>
          </w:p>
          <w:p>
            <w:pPr>
              <w:pStyle w:val="Normal"/>
              <w:rPr/>
            </w:pPr>
            <w:r>
              <w:rPr/>
              <w:t>VACCARO Salv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l pensiero anarchico. Alle radici della libertà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et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o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IVE LIBERTAIRE/MONDE LIBERTAIRE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Histoire de l'anarchisme, des anarchistes, et de leurs foutues idées au fil de 150 ans du Libertaire et du Monde Libertaire</w:t>
              <w:br/>
              <w:t>Vol.1 Des origines à 19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Libertaire-Alternative Libertaire</w:t>
            </w:r>
          </w:p>
          <w:p>
            <w:pPr>
              <w:pStyle w:val="Normal"/>
              <w:rPr/>
            </w:pPr>
            <w:r>
              <w:rPr/>
              <w:t>Increvables anarchistes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-Bruxel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IVE LIBERTAIRE/MONDE LIBERTAI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de l'anarchisme, des anarchistes, et de leurs foutues idées au fil de 150 ans du Libertaire et du Monde Libertaire</w:t>
              <w:br/>
              <w:t>Vol.2 Des origines à 19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Libertaire-Alternative Libertaire</w:t>
            </w:r>
          </w:p>
          <w:p>
            <w:pPr>
              <w:pStyle w:val="Normal"/>
              <w:rPr/>
            </w:pPr>
            <w:r>
              <w:rPr/>
              <w:t>Increvables anarchistes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-Bruxel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IVE LIBERTAIRE/MONDE LIBERTAI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de l'anarchisme, des anarchistes, et de leurs foutues idées au fil de 150 ans du Libertaire et du Monde Libertaire</w:t>
              <w:br/>
              <w:t>Vol.3 De 1914 aux années 1930. L'Empire contre-attaqu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Libertaire-Alternative Libertaire</w:t>
            </w:r>
          </w:p>
          <w:p>
            <w:pPr>
              <w:pStyle w:val="Normal"/>
              <w:rPr/>
            </w:pPr>
            <w:r>
              <w:rPr/>
              <w:t>Increvables anarchistes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-Bruxel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IVE LIBERTAIRE/MONDE LIBERTAI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de l'anarchisme, des anarchistes, et de leurs foutues idées au fil de 150 ans du Libertaire et du Monde Libertaire</w:t>
              <w:br/>
              <w:t>Vol.4 De 1914 aux années 1930. L'Empire contre-attaqu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Libertaire-Alternative Libertaire</w:t>
            </w:r>
          </w:p>
          <w:p>
            <w:pPr>
              <w:pStyle w:val="Normal"/>
              <w:rPr/>
            </w:pPr>
            <w:r>
              <w:rPr/>
              <w:t>Increvables anarchistes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-Bruxel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T Sevilla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quismo basico. Habla la anarquí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dación Anselmo Loren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TI Giampietr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l pensiero anarchico dal settecento al novecent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cai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GLIN Édouar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tes, francs-maçons et autres combattants de la liberté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no Leprin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 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CRIBANO Osvald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 anarquismo de ayer y hoy : de la 1° Internacional a la aktitud punk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lambradan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UWLY Olivie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e et modernité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Âge d’Hom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sa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ELAS Carlo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tología ácrat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 Va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IVE LIBERTAIRE/MONDE LIBERTAI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de l'anarchisme, des anarchistes, et de leurs foutues idées au fil de 150 ans du Libertaire et du Monde Libertaire</w:t>
              <w:br/>
              <w:t>Vol.5 Les années 30. Les mouvements libertaires français, bulgare et juif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Libertaire-Alternative Libertaire</w:t>
            </w:r>
          </w:p>
          <w:p>
            <w:pPr>
              <w:pStyle w:val="Normal"/>
              <w:rPr/>
            </w:pPr>
            <w:r>
              <w:rPr/>
              <w:t>Increvables anarchistes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-Bruxel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IVE LIBERTAIRE/MONDE LIBERTAI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de l'anarchisme, des anarchistes, et de leurs foutues idées au fil de 150 ans du Libertaire et du Monde Libertaire</w:t>
              <w:br/>
              <w:t>Vol.6 Espagne, la révolution sociale contre le fasc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Libertaire-Alternative Libertaire</w:t>
            </w:r>
          </w:p>
          <w:p>
            <w:pPr>
              <w:pStyle w:val="Normal"/>
              <w:rPr/>
            </w:pPr>
            <w:r>
              <w:rPr/>
              <w:t>Increvables anarchistes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-Bruxel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LLARGEON Norman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île de la Tortu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N Lou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Gewaltfreier Anarchismus : Herausforderungen une Perspektiven zur Jahrhundertwend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swurzelrevolu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idelberg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SIN Alai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rêverie anarchiste 1848-19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ON Richar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ilm and the anarchist imagina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on &amp; 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DQUIST Jo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sm, contemprary theories : a bibliograph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ta Cruz (Can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IVE LIBERTAIRE/MONDE LIBERTAI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de l'anarchisme, des anarchistes, et de leurs foutues idées au fil de 150 ans du Libertaire et du Monde Libertaire</w:t>
              <w:br/>
              <w:t>Vol.7 Septembre 1939-1945. De la résistance anti-fasciste aux luttes anti-colonial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Libertaire-Alternative Libertaire</w:t>
            </w:r>
          </w:p>
          <w:p>
            <w:pPr>
              <w:pStyle w:val="Normal"/>
              <w:rPr/>
            </w:pPr>
            <w:r>
              <w:rPr/>
              <w:t>Increvables anarchistes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-Bruxel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IVE LIBERTAIRE/MONDE LIBERTAI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de l'anarchisme, des anarchistes, et de leurs foutues idées au fil de 150 ans du Libertaire et du Monde Libertaire</w:t>
              <w:br/>
              <w:t>Vol.8 1945-1968. Avec un A comme dans Cultu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Libertaire-Alternative Libertaire</w:t>
            </w:r>
          </w:p>
          <w:p>
            <w:pPr>
              <w:pStyle w:val="Normal"/>
              <w:rPr/>
            </w:pPr>
            <w:r>
              <w:rPr/>
              <w:t>Increvables anarchistes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-Bruxel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ÉCIUS Jacqu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Anarchisme: une utopie nécessaire ?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xelles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LLET Laurent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insurrection situationnist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gor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s incendiaires de l’imaginaire, Actes du Colloque de Grenoble du 19-21 mars 199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y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RSAY-BRAY Pau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upplement 1992-1999 to anarchist Thinkers and Thought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u w:val="none"/>
                  <w:lang w:val="en-GB"/>
                </w:rPr>
                <w:t>http://www.arts.adelaide.edu.au/politics/Anarchism_Bibliography/1.Anarchist_Philosopheers.html</w:t>
              </w:r>
            </w:hyperlink>
            <w:r>
              <w:rPr>
                <w:lang w:val="en-GB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FREDONIA Gaetan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anarchisme en Europ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F QSJ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trHeight w:val="443" w:hRule="atLeast"/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ÉNDEZ Nelson</w:t>
            </w:r>
          </w:p>
          <w:p>
            <w:pPr>
              <w:pStyle w:val="Normal"/>
              <w:rPr/>
            </w:pPr>
            <w:r>
              <w:rPr/>
              <w:t>VALLOTA Alfredo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tácora de la Utopía : anarquismo para el siglo XXI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 le n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nezuel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acas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</w:tr>
      <w:tr>
        <w:trPr>
          <w:trHeight w:val="443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Version papier de la Biblioteca Universidad Central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RE D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st and Libertarian Societies in Science Fiction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bru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ité le 30/05/2006 </w:t>
            </w:r>
            <w:hyperlink r:id="rId16">
              <w:r>
                <w:rPr>
                  <w:rStyle w:val="InternetLink"/>
                  <w:rFonts w:cs="Arial" w:ascii="Arial" w:hAnsi="Arial"/>
                  <w:u w:val="none"/>
                </w:rPr>
                <w:t>http://www.niribanimeso.org/eng/ess/anlib.html</w:t>
              </w:r>
            </w:hyperlink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ALTERNATIVE LIBERTAIRE/MONDE LIBERTAI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Histoire de l'anarchisme, des anarchistes, et de leurs foutues idées au fil de 150 ans du Libertaire et du Monde Libertaire</w:t>
              <w:br/>
              <w:t>Vol.9 1968-1975. Lendemains de "grand soir"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Libertaire-Alternative Libertaire</w:t>
            </w:r>
          </w:p>
          <w:p>
            <w:pPr>
              <w:pStyle w:val="Normal"/>
              <w:rPr/>
            </w:pPr>
            <w:r>
              <w:rPr/>
              <w:t>Increvables anarchistes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-Bruxel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T-AIT</w:t>
            </w:r>
          </w:p>
          <w:p>
            <w:pPr>
              <w:pStyle w:val="Normal"/>
              <w:rPr/>
            </w:pPr>
            <w:r>
              <w:rPr/>
              <w:t>Federación Local de Sevilla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Anarcosindicalismo básic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T-A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ill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ÉNDEZ Nelson</w:t>
            </w:r>
          </w:p>
          <w:p>
            <w:pPr>
              <w:pStyle w:val="Normal"/>
              <w:rPr/>
            </w:pPr>
            <w:r>
              <w:rPr/>
              <w:t>VALLOTA Alfred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El anarquismo : una utopía que renac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n-Estudios. </w:t>
            </w:r>
            <w:r>
              <w:rPr>
                <w:i/>
              </w:rPr>
              <w:t>Utopía y praxis latinoaméricana</w:t>
            </w:r>
            <w:r>
              <w:rPr/>
              <w:t>, A.6, n°15, diciembre 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as 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LLARGEON Norman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ordre moins le pouvoir. Histoire et actualité de l’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eil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T-Région Parisienn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 l’histoire du mouvement ouvrier révolutionnaire. Actes du colloque « Pour un autre futur 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uti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genda 200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inéra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l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 temps de l’anarchie, un théâtre de combat 1880-1914. 3 tom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éguier-Archimbau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anarchisme a-t-il un avenir ? Histoire de femmes, d’hommes et de leurs imaginaires - Colloque de 199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C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rées des anarchis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fractions n°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SON Dani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tit lexique philosophique de l’anarchisma, de PROUDHON à DELEUZ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re de Po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SENZWEIG Uri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ctions de l’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urgo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E Teom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oughts on Liberation : a personal anarchist dictionar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/>
              <w:t>Alpine Anarchist Produc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nsbruc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GARDI Alberto/PIOMBINI Guglielm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narchici senza bombe. Il nuovo pensiero libertari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/>
              <w:t>Stampa Alternati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MAN Sau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From BAKUNIN to LACAN : Anti-Authoritarianism and the Dislocation of Powe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lang w:val="en-GB"/>
              </w:rPr>
              <w:t>Lexington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xfor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IVE LIBERTAIRE/MONDE LIBERTAI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ire de l'anarchisme, des anarchistes, et de leurs foutues idées au fil de 150 ans du Libertaire et du Monde Libertaire</w:t>
              <w:br/>
              <w:t>Vol.10 1981-1990. Les années MITTERRAC-CHIRAN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Libertaire-Alternative Libertaire</w:t>
            </w:r>
          </w:p>
          <w:p>
            <w:pPr>
              <w:pStyle w:val="Normal"/>
              <w:rPr/>
            </w:pPr>
            <w:r>
              <w:rPr/>
              <w:t>Increvables anarchistes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-Bruxel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DOS Pasca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@narlivr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hyperlink r:id="rId17">
              <w:r>
                <w:rPr>
                  <w:rStyle w:val="InternetLink"/>
                  <w:sz w:val="16"/>
                  <w:u w:val="none"/>
                </w:rPr>
                <w:t>http://anarlivres.free.fr</w:t>
              </w:r>
            </w:hyperlink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e intern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LL Lewi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ostmodern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xington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nh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is qu’est ce donc que l’anarchisme ?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skedi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vil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BER Claud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’anarchie, une histoire de révol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 – Essentie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A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ur un avenir libertai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Liberta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ARI Robert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l terrorismo. Storia,concetti, metodi. Terza edizione ampliat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s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lse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MMARIVA Marc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belli. 1000-20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atempo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CARO Salv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uciVerba. Lessico per i libertari del XXI secol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ro in condo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Y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opies libertair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 - 2 volum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anç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RCHFIELD John W.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Estatismo y revolución anarquista</w:t>
            </w:r>
            <w:r>
              <w:rPr/>
              <w:t xml:space="preserve"> (pr. de Ignacio DE LLORENS)</w:t>
            </w:r>
          </w:p>
          <w:p>
            <w:pPr>
              <w:pStyle w:val="Heading8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dación de Estudios Libertarios Anselmo Loren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URSEILLER  Christoph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Histoire générale de l’ultra-gauch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ë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ETEMP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Changer le monde sans prendre le pouvoir ? Nouveaux libertaires, nouveaux communis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u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EVAS NOA Francisco José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Anarquismo y educación : la propuesta sociopolítica de la pedagogía libertar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RGI Frank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Autogestion, la dernière utop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cations de la Sorbon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lektiv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en-GB"/>
              </w:rPr>
            </w:pPr>
            <w:r>
              <w:rPr>
                <w:iCs/>
                <w:lang w:val="de-DE"/>
              </w:rPr>
              <w:t>Was ist eigentlich Anarchie? - Einführung in Theorie und Geschichte des Anarchismu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ramer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r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ER Marco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rquismo para principian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a Naciente SR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QUEL Pier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s @narchis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in Mich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JABOV Pët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ceskie pis’m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skv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SCHMIDT Micha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GB"/>
              </w:rPr>
            </w:pPr>
            <w:r>
              <w:rPr>
                <w:i/>
              </w:rPr>
              <w:t xml:space="preserve">Le cinque ondate. </w:t>
            </w:r>
            <w:r>
              <w:rPr>
                <w:i/>
                <w:lang w:val="en-GB"/>
              </w:rPr>
              <w:t>Una storia sintetica del comunismo anarchico rivoluzionario nel mond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DCA - I Quaderni di Alternativa Libertaria, n°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EEHAN Seán M.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ktion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ANTLIF All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Only A Beginning : an anarchist anthology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Arsenal Pulp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n-GB"/>
              </w:rPr>
              <w:t>Vancouv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WEN James PURKIS Jonath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hanging Anarchism. Anarchist Theory and Practice in a Global Ag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chester University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lang w:val="en-US"/>
              </w:rPr>
              <w:t>Manche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ectiv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Ideario anarquista. PROUDHON, BAKUNIN, KROPOTKIN y otro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sell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  <w:t>Coordonné par RABOUIN Davi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Dossier : La pensée libertaire, de DIOGÈNE aux Altermondialis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agasine Littéraire, n°436</w:t>
            </w:r>
          </w:p>
          <w:p>
            <w:pPr>
              <w:pStyle w:val="Normal"/>
              <w:rPr/>
            </w:pPr>
            <w:r>
              <w:rPr/>
              <w:t>(pages 30-6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KELL Marianne</w:t>
            </w:r>
          </w:p>
          <w:p>
            <w:pPr>
              <w:pStyle w:val="Normal"/>
              <w:rPr/>
            </w:pPr>
            <w:r>
              <w:rPr/>
              <w:t>JARRY Éric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es anarchistes à l’écran 1901-200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RA, Bulletin n°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sa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Le petit livre noir</w:t>
            </w:r>
            <w:r>
              <w:rPr/>
              <w:t xml:space="preserve">. </w:t>
            </w:r>
            <w:r>
              <w:rPr>
                <w:i/>
              </w:rPr>
              <w:t>L’anarchisme mode d’emplo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ditions libertai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11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HAM Robert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sm : a documentary history of libertarian ideas</w:t>
            </w:r>
            <w:r>
              <w:rPr>
                <w:i/>
                <w:lang w:val="de-DE"/>
              </w:rPr>
              <w:t>. Volume 1: From Anarchy to Anarchism (300CE to 1939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 Rose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tre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Yor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3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INNA Ruth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ism. A beginner’s guid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wor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RR</w:t>
            </w:r>
            <w:r>
              <w:rPr>
                <w:rFonts w:cs="Arial"/>
                <w:lang w:val="en-GB"/>
              </w:rPr>
              <w:t>Ì</w:t>
            </w:r>
            <w:r>
              <w:rPr>
                <w:lang w:val="en-GB"/>
              </w:rPr>
              <w:t>CO Maur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lang w:val="en-GB"/>
              </w:rPr>
              <w:t>Pillole anarchi</w:t>
            </w:r>
            <w:r>
              <w:rPr>
                <w:i/>
              </w:rPr>
              <w:t>ch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atempo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PELLETTI Ángel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Prehistoria del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libros de la Araucaria, Colección La Prote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UT Marie-Claude (dir.)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De l’anarchisme aux courants alternatifs (XIX°-XX° siècles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ards, n°9,  Paris X-Publidi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nter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NCANI Persi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 xml:space="preserve">Viva la rivoluzione ! </w:t>
            </w:r>
            <w:r>
              <w:rPr>
                <w:i/>
                <w:lang w:val="en-GB"/>
              </w:rPr>
              <w:t xml:space="preserve">Come dire no al potere. </w:t>
            </w:r>
            <w:r>
              <w:rPr>
                <w:i/>
              </w:rPr>
              <w:t>Da ROBESPIERRE a Che GUEVAR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zzo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  <w:t>VERSELLE Christoph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Ni Dieu ni Maître !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KELL Mariann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Una piccola storia dell’anarch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aron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g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RTH René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 xml:space="preserve">Formes et tendances de l’anarchisme </w:t>
            </w:r>
            <w:r>
              <w:rPr/>
              <w:t>(1967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Liberta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CIA Vivie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’anarchisme aujourd’hu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Harmatt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RDON Uri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archy alive ! Anti-authoritarian politics from Practice to Theor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to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UPO DE ESTUDIO SOBRE ANARQUISM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lang w:val="it-IT"/>
              </w:rPr>
              <w:t xml:space="preserve">El Anarquismo frente al derecho. </w:t>
            </w:r>
            <w:r>
              <w:rPr>
                <w:i/>
              </w:rPr>
              <w:t>Lecturas sobre Propiedad, Familia, Estado y Justic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ros de Anarres Terramar Edicion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  <w:p>
            <w:pPr>
              <w:pStyle w:val="Normal"/>
              <w:rPr/>
            </w:pPr>
            <w:r>
              <w:rPr/>
              <w:t>La Pla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ERCLE Jean-Pier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ittérature, anarchies. Essai sur le fait littéraire et l’anarchie, fin XIX° siècl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’arm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MANFREDONIA Gaetan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narchisme et changement social. Insurrectionalisme, Syndicalisme, Éducationnisme-réalisateur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WASSER Horst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narchie ! Idee, Geschichte, Perspektive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uti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Hambur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1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VOTTARI Giusepp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de-DE"/>
              </w:rPr>
            </w:pPr>
            <w:r>
              <w:rPr>
                <w:i/>
              </w:rPr>
              <w:t>Anarch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AlphaT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Milano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IDOR Michel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Great Anger. Ultra-revolutionnary Writing in France from the Atheist Priest to the BONNOT Gang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xists Internet Archive Publica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LVAREZ Iván Darío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ROCA Juan Manu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de-DE"/>
              </w:rPr>
            </w:pPr>
            <w:r>
              <w:rPr>
                <w:i/>
              </w:rPr>
              <w:t>Diccionario Anarquista de emergenc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Grupo editorial Nor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Bogot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7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BAILLARGEON Norman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de-DE"/>
              </w:rPr>
            </w:pPr>
            <w:r>
              <w:rPr>
                <w:i/>
              </w:rPr>
              <w:t>L’ordre moins le pouvoir. Histoire et actualité de l’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Agone, éd.revue et aug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Marseil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de-DE"/>
              </w:rPr>
              <w:t>GRAHAM Robert (editor)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GB"/>
              </w:rPr>
            </w:pPr>
            <w:r>
              <w:rPr>
                <w:i/>
                <w:lang w:val="de-DE"/>
              </w:rPr>
              <w:t>Anarchism. A Documentary History of Libertarian Ideas. Volume 2 : The Anarchist Current (1939-2006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de-DE"/>
              </w:rPr>
              <w:t>Black Rose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ontrea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w Yor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de-DE"/>
              </w:rPr>
              <w:t>Lond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3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cKAY Iai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i/>
                <w:lang w:val="en-US"/>
              </w:rPr>
              <w:t>An Anarchist FAQ</w:t>
            </w:r>
            <w:r>
              <w:rPr>
                <w:lang w:val="en-US"/>
              </w:rPr>
              <w:t>:, vol. 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K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akla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GON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Dictionnaire de l’anarchie</w:t>
              <w:b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in Mich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É Jacqu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Révolutions et révolutionnaires en Europe 1789-19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llima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9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sité de Poitiers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05 49 45 33 11 - Fax : 05 49 45 33 56</w:t>
              <w:br/>
            </w:r>
            <w:hyperlink r:id="rId18">
              <w:r>
                <w:rPr>
                  <w:rStyle w:val="InternetLink"/>
                  <w:u w:val="none"/>
                </w:rPr>
                <w:t>scd@univ-poitiers.fr</w:t>
              </w:r>
            </w:hyperlink>
            <w:r>
              <w:rPr/>
              <w:t xml:space="preserve"> 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Bibliothèque virtuelle - Les premiers socialismes</w:t>
            </w:r>
            <w:r>
              <w:rPr/>
              <w:br/>
            </w:r>
            <w:hyperlink r:id="rId19">
              <w:r>
                <w:rPr>
                  <w:rStyle w:val="InternetLink"/>
                  <w:u w:val="none"/>
                </w:rPr>
                <w:t>http://premierssocialismes.edel.univ-poitiers.fr/</w:t>
              </w:r>
            </w:hyperlink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Service commun de la docu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 xml:space="preserve">93, Ae du Recteur Pineau - BP 605 - 86022 </w:t>
            </w:r>
            <w:r>
              <w:rPr>
                <w:sz w:val="18"/>
              </w:rPr>
              <w:t>Poitiers  C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STER Randall</w:t>
            </w:r>
          </w:p>
          <w:p>
            <w:pPr>
              <w:pStyle w:val="Normal"/>
              <w:rPr/>
            </w:pPr>
            <w:r>
              <w:rPr/>
              <w:t>DELEON Abraham</w:t>
            </w:r>
          </w:p>
          <w:p>
            <w:pPr>
              <w:pStyle w:val="Normal"/>
              <w:rPr/>
            </w:pPr>
            <w:r>
              <w:rPr/>
              <w:t>FERNÁNDEZ Luis</w:t>
            </w:r>
          </w:p>
          <w:p>
            <w:pPr>
              <w:pStyle w:val="Normal"/>
              <w:rPr/>
            </w:pPr>
            <w:r>
              <w:rPr/>
              <w:t>NOCELLA Anthon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SHANNON Deric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i/>
                <w:lang w:val="en-GB"/>
              </w:rPr>
              <w:t>Contemporary Anarchist Studies. An Introductory Anthology of Anarchy in the Academy</w:t>
            </w:r>
          </w:p>
          <w:p>
            <w:pPr>
              <w:pStyle w:val="Normal"/>
              <w:spacing w:lineRule="exact" w:line="2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Routled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SON Benedict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es bannières de la révolte. Anarchisme, littérature et imaginaire anticolonial ; la naissance d’une autre mondialisatio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écouver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LLO </w:t>
              <w:br/>
              <w:t>Francisc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Né obbedire, né comandare. Lessico libertari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èuthe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El Anarquismo y los problemas contemporáneo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e Tier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ósto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AZ Carlo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El sistema del anarquismo (Luces y sombras).</w:t>
            </w:r>
            <w:r>
              <w:rPr/>
              <w:t xml:space="preserve"> </w:t>
            </w:r>
            <w:r>
              <w:rPr>
                <w:i/>
              </w:rPr>
              <w:t>Prólogo</w:t>
            </w:r>
            <w:r>
              <w:rPr/>
              <w:t xml:space="preserve"> de Luis NARVART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dación Emmanuel Mounier, Col. Persona, n°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N Natha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WAHL Shan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ew Perspectives on Anarch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ington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aho Fall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 MONDE LIBERTAIR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a Bibliothèque anarchist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de liberta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CD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SS Immanuel &amp; Other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nternational Encyclopedia of Revolution and Protes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ley-Blackw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xfor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8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IAGUA FUENTES Xavier o Javie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La larga marcha hacia la anarquía. </w:t>
            </w:r>
            <w:r>
              <w:rPr>
                <w:i/>
                <w:lang w:val="en-GB"/>
              </w:rPr>
              <w:t>Pensamiento y acción del movimiento libertari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ditorial Síntesis, Colección Nuestro Ay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drid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EIRA Irèn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narchistes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Ville brû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reu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ANO BELLIDO Raú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Sociología y anarquismo. Análisis de una cultura política de resistenc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L-Fundación Anselmo Loren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CHMIDT Michael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VAN DER WALT Lucie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Black Flame. The Revolutionary Class Politics of Anarchism and Syndicalism Counter-Power</w:t>
            </w:r>
            <w:r>
              <w:rPr>
                <w:lang w:val="en-US"/>
              </w:rPr>
              <w:t>, Vol.1, 200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AK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Oakla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0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RCATO David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piegarsi l’anarchismo</w:t>
              <w:b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-A Rivista anarchica, a.39, n°5-345, p.89-94, giugnio 2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ano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TMAN Constance BERRY Davi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New perspectives on anarchism, Labour and syndicalis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ambridge Scholars Publish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Newcastle-on-Ty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LLO Francisc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Gli anarchismi. Una breve introduzion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aron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g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 Lucien COLLONG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utogestion hier, aujourd'hui, demai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llep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GURRIERI Pipp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>L'anarchia spiegata a mia figl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BF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Pi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LICHA Sebastia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UHN Gabri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Von Jakarta bis Johannesburg, Anarchismus Weltwei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ra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ün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0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INNA Ruth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he cos'è l'anarchia. La guida essenziale alla teoria della libertà</w:t>
            </w:r>
            <w:r>
              <w:rPr/>
              <w:t xml:space="preserve"> (2005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elvecc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IZZA LOLLI Mirella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Stato e potere nell'anarchismo</w:t>
            </w:r>
            <w:r>
              <w:rPr/>
              <w:t xml:space="preserve"> (1986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o Ange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INI Pier Carlo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Le parole del novecento. </w:t>
            </w:r>
            <w:r>
              <w:rPr>
                <w:i/>
                <w:lang w:val="en-US"/>
              </w:rPr>
              <w:t>Breve glossario di politica e stor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F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STEIN Cindy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Anarchism and its Aspiration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AK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Oakla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LETIER Philipp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’anarchisme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avalier bl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is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EIRA Irène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es grammaires de la contestation. Un guide de la gauche radical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êcheurs de penser en rond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La Découver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IBO Carlos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 xml:space="preserve">Libertarios. </w:t>
            </w:r>
            <w:r>
              <w:rPr>
                <w:i/>
                <w:sz w:val="22"/>
              </w:rPr>
              <w:t>Antología de anarquistas y afines para uso de las generaciones jóven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s libros del lince, Colección el rojo y neg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celo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RCHIST WRITERS BLOC - BLOC DES AUTEUR-E-S ANARCHIST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Subversions. Anarchist short stories - Nouvelles anarchis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SAS KLAUSEN Jimm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TEL Jam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ow not Be Governed. Readings and Interpretations from a Critical Anarchist Left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igton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igt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ELI Lorenz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os olvidados. Di anarchici e di anarchia. Fatti e storie che ci riguardon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blioteca liberta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EIRA Irène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’anarchisme dans les textes : anthologie libertai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Textuel, Petite encyclopédie critiq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RAUDEAU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Dictionnaire de l'individualisme libertai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Éditions libertai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int- Georges d’Olér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DRÍGUEZ Gustav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lang w:val="en-US"/>
              </w:rPr>
              <w:t xml:space="preserve">Algunas reflexiones sobre el extravío teórico ideológico. </w:t>
            </w:r>
            <w:r>
              <w:rPr>
                <w:i/>
                <w:lang w:val="it-IT"/>
              </w:rPr>
              <w:t xml:space="preserve">El Pensamiento Ácrata Contemporáneo </w:t>
            </w:r>
            <w:r>
              <w:rPr>
                <w:lang w:val="it-IT"/>
              </w:rPr>
              <w:t>(2007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ciones Criment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CCARO Salvo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Pensare altrimenti. Anarchismo e filosofia radicale del novecent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èuthe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RCHIST WRITERS BLOC - BLOC DES AUTEUR-E-S ANARCHIST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Subversions vol I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tré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TI Giampietro 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ibertà senza rivoluzione. L'anarchismo fra la sconfitta del comunismo e la vittoria del capital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ro Lacaita Edi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dur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ULOUQUE Sylvai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es anarchistes, ni dieu ni maît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onde, Les Rebel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ectiv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Ideario anarquist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ciones la voz de la an-arquí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éx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Philosophie de l'anarchie :</w:t>
            </w:r>
            <w:r>
              <w:rPr/>
              <w:t xml:space="preserve"> </w:t>
            </w:r>
            <w:r>
              <w:rPr>
                <w:i/>
              </w:rPr>
              <w:t>théories libertaires, pratiques quotidiennes et ontologie : actes du colloque de Lyon, mai 20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URE Sébastien &amp; autre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Encyclopédie anarchiste A-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ditions des Équateu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inte-Marguerite sur M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HAM Robert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Anarchism Documentary History of Libertarian Ideas. Volume Three. The New Anarchism (1974-2012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Black Rose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Montre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ÉRIN Daniel 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Ni dieu ni maître : anthologie de l'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écouverte Poch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RDON Uri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narchy alive ! Les politiques antiautoritaires de la pratique à la théor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UN Nath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Anarchism and Political Modernit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ontinuum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d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INNA Rut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RRY Davi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TA Saku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CHARD Alex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Libertarian Socialism: Politics in Black and Re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Palgrave Macmill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IAGUA FUENTES Javie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eve historia del 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ciones Nowti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ÉPOSIET Je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 xml:space="preserve">Histoire de l'anarchisme </w:t>
            </w:r>
            <w:r>
              <w:rPr/>
              <w:t>(1993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ri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CE Wayne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a abolición del Estado. Perspectivas anarquistas y marxista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ros de Anar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MIDT Micha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artographie de l'anarchisme révolutionnaire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lang w:val="en-US"/>
              </w:rPr>
              <w:t>TOMEK Vaclav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Cs w:val="22"/>
                <w:lang w:val="en-US"/>
              </w:rPr>
            </w:pPr>
            <w:r>
              <w:rPr>
                <w:i/>
                <w:lang w:val="en-US"/>
              </w:rPr>
              <w:t>Anarchismus v proměnách 20. století : vybrané osobnosti a idej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lang w:val="en-US"/>
              </w:rPr>
              <w:t>Manibus Propri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lang w:val="en-US"/>
              </w:rPr>
              <w:t>Pra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ARDILA Omar 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szCs w:val="22"/>
                <w:lang w:val="en-US"/>
              </w:rPr>
              <w:t>Antología anarquista. Poesía</w:t>
            </w:r>
            <w:r>
              <w:rPr>
                <w:szCs w:val="22"/>
                <w:lang w:val="en-US"/>
              </w:rPr>
              <w:t xml:space="preserve"> (1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2"/>
                <w:lang w:val="en-US"/>
              </w:rPr>
              <w:t>Gato Neg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2"/>
                <w:lang w:val="en-US"/>
              </w:rPr>
              <w:t>Colomb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ARDILA Omar 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szCs w:val="22"/>
                <w:lang w:val="en-US"/>
              </w:rPr>
              <w:t xml:space="preserve">Antología anarquista. Poesía </w:t>
            </w:r>
            <w:r>
              <w:rPr/>
              <w:t>(2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2"/>
                <w:lang w:val="en-US"/>
              </w:rPr>
              <w:t>Gato Neg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2"/>
                <w:lang w:val="en-US"/>
              </w:rPr>
              <w:t>Colomb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lang w:val="en-GB"/>
              </w:rPr>
              <w:t>BRAY Mark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ranslating Anarch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Zero Boo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Winche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Collettiv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Cs w:val="22"/>
                <w:lang w:val="it-IT"/>
              </w:rPr>
            </w:pPr>
            <w:r>
              <w:rPr>
                <w:i/>
                <w:lang w:val="it-IT"/>
              </w:rPr>
              <w:t>Combattere il potere. Evoluzione delle strategie di dominio e crescita delle nuove pratiche libertar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lang w:val="it-IT"/>
              </w:rPr>
              <w:t>Appunti libert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lang w:val="it-IT"/>
              </w:rPr>
              <w:t>Firen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DENEC Paul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 Anarchist Revelation : Being What We're Meant to B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ven Oak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ERSTER Maxime ROUVIÈRES Yves VIERA Marcelin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omprendre l'anarchisme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 Mi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URDAIN Édouar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’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écouver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LLERMANN Philippe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narchismusreflexionen. Zur kritischen Sichtung de anarchistischen Erbes-Gespräch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 Ver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kfurt/Ma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ZA Luciano e otri (LIBERTARIA)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i/>
              </w:rPr>
              <w:t xml:space="preserve">L'Anarchismo oggi. </w:t>
            </w:r>
            <w:r>
              <w:rPr>
                <w:i/>
                <w:lang w:val="en-US"/>
              </w:rPr>
              <w:t>Un pensiero necessari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mesis edizi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NDSEY Jason Royc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GB"/>
              </w:rPr>
              <w:t>The Concealment of the State. Contemporary Anarchist Studi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ontinu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New Y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/>
              <w:t>LUBIN Oskar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Triple A. Anarchismus, Aktivismu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embl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üns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INTZ Frank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Histoire de la mouvance anarchiste : 1789-20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ir et rou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is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LETIER Philippe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narchisme, vent debout : idées reçues sur le mouvement libertai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avalier bl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GONA Gianfranc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narchismo. Le idee e il moviment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er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ANTZ Je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LLIAMS Dana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narchy and Society: Reflections on Anarchist Sociolog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id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BESANCENOT Olivier LÖWY Micha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ffinités révolutionnaires. Nos étoiles rouges et noir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yard-Mille et une nu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OMBO Eduard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El espacio político de la Anarquía. Esbozos para una filosofía política del anarquismo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linamen Editori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PUIS-DÉRI Franci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’anarchie expliquée à mon père (Thomas DÉRI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KELL Marianne (dir.)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es Anarchistes. Dictionnaire biographique du mouvement libertaire francophon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Éditions de l'Atel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ry-sur-Se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GÓMEZ-MULLER Alfredo (dir)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L’Anarchie et le problème du politique</w:t>
              <w:b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hives Karéli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is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BÁÑEZ Tomas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narquismo es movimiento. Anarquismo, postanarquismo y neoanarquism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r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rcelo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5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MANFREDONIA Gaetan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Histoire mondiale de l'anarchi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uel &amp; Ar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ÍN SILVESTRE Dolors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narquismo. Una introducció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lan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rcelo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7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QUESADA MONGE Rodrigo 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narquía. Orden sin autorida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uterio-EUNA-Universidad Nacion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n José Costa R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5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 INDIGNÉ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Révoltez-vous ! Répertoire non-exhaustif des idées, des pratiques et des revendications anarchist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CCARO Salvo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gire altrimenti. Anarchismo e movimenti radicali nel XXI secol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èuthe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SSIDENCES</w:t>
            </w:r>
            <w:r>
              <w:rPr/>
              <w:t xml:space="preserve"> BERRY David…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narchismes. Nouvelles approches, nouveaux débat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sidences, v.14, Le Bord de l'ea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rmon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NZA Luciano e otri (LIBERTARIA)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pratica della libertà e i suoi limit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mesis edizioni, Libertal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61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KELL Marianne (dir.)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es Anarchistes. Dictionnaire biographique du mouvement libertaire francophon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Éditions de l'Atelier - édition de po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ry-sur-Se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86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OPES DE SOUZA Marcell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INGER Simon WHITE Richard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Theories of Resistance: Anarchism, Geography, and the Spirit of Revolt</w:t>
            </w:r>
          </w:p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wman &amp; Littlefield Internation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ELLE Christoph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a bible des anars. Anthologie des grands textes de l'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CORRÊA Felip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lang w:val="it-IT"/>
              </w:rPr>
              <w:t>Teoría e historia anarquista en perspectiva global</w:t>
              <w:br/>
            </w:r>
            <w:hyperlink r:id="rId20">
              <w:r>
                <w:rPr>
                  <w:rStyle w:val="InternetLink"/>
                  <w:u w:val="none"/>
                  <w:lang w:val="pt-PT"/>
                </w:rPr>
                <w:t>http://congresoanarquismo.cedinci.org/wp-content/uploads/2017/01/actas-final-congreso-anarquismo.pdf</w:t>
              </w:r>
            </w:hyperlink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i/>
                <w:lang w:val="pt-PT"/>
              </w:rPr>
              <w:t>Actas del Primer Congreso Internacional de Investigadorxs sobre anarquismo(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BERIS Patric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ONET Tancrèd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 xml:space="preserve">Ni Dieu ni maître : une histoire de l’anarchisme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is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mn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PERRAUDEAU Michel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Éloge des libertaires. Les 100 mots du libertar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re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US"/>
              </w:rPr>
              <w:t>VAN DER WALT Lucien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lobal Anarchism and Syndicalism: theory, history, resistanc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archist Studies, vol. 24, n.1, p.86-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don 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DELLO Francesc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a condizione umana nel pensiero libertari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èuthe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43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ectiv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en-US"/>
              </w:rPr>
            </w:pPr>
            <w:r>
              <w:rPr>
                <w:rStyle w:val="Emphasis"/>
                <w:lang w:val="en-US"/>
              </w:rPr>
              <w:t>Libertarian Socialism: Politics in Black and Red</w:t>
            </w:r>
            <w:r>
              <w:rPr>
                <w:lang w:val="en-US"/>
              </w:rPr>
              <w:t xml:space="preserve"> (2012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M Pr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GRAIN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narchistes. Derniers défenseurs du monde libr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GM Collectif La Meu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KHERRAZ Ahmed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Éloge des anarchismes. De l'esprit libertaire (et solidaire) dans nos sociétés contemporain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é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TORRE Massim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Nostra legge è la libertà. Anarchismo dei Modern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riveApprod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8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TALLI Massimo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eggere l'anarchismo 4. La storia, le storie, il pensiero (2012-2016)</w:t>
              <w:b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Ouvrage"/>
                <w:lang w:val="it-IT"/>
              </w:rPr>
              <w:t xml:space="preserve">A Rivista anarchica, a.47, n°9(421), </w:t>
            </w:r>
            <w:r>
              <w:rPr>
                <w:rStyle w:val="Ouvrage"/>
                <w:sz w:val="18"/>
                <w:lang w:val="it-IT"/>
              </w:rPr>
              <w:t>p.79-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Ouvrage"/>
                <w:lang w:val="it-IT"/>
              </w:rPr>
              <w:t>Mila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201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AISA PÁMPOLS Ferran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Cs w:val="22"/>
                <w:lang w:val="it-IT"/>
              </w:rPr>
            </w:pPr>
            <w:r>
              <w:rPr>
                <w:i/>
                <w:szCs w:val="22"/>
                <w:lang w:val="it-IT"/>
              </w:rPr>
              <w:t>Discurso ácrata. Anarquismo y anarcosindicalismo, teoría y acció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Calumnia Edic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Mallor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8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201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BARBERO CARRASCO Fernand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Cs w:val="22"/>
                <w:lang w:val="it-IT"/>
              </w:rPr>
            </w:pPr>
            <w:r>
              <w:rPr>
                <w:i/>
                <w:szCs w:val="22"/>
                <w:lang w:val="it-IT"/>
              </w:rPr>
              <w:t>Breve y somera historia del anarquismo. Precedentes, impulso anárquico e historia del pensamiento y acción ácrata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Queimada Edicion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Ouvrage"/>
                <w:lang w:val="it-IT"/>
              </w:rPr>
            </w:pPr>
            <w:r>
              <w:rPr>
                <w:szCs w:val="22"/>
                <w:lang w:val="it-IT"/>
              </w:rPr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it-IT"/>
              </w:rPr>
              <w:t>24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201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Cs w:val="22"/>
                <w:lang w:val="it-IT"/>
              </w:rPr>
              <w:t>GONZÁLEZ Alfredo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szCs w:val="22"/>
                <w:lang w:val="it-IT"/>
              </w:rPr>
              <w:t>¿Que es el anarquismo? - Kio estas anarkiismo?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Ouvrage"/>
                <w:lang w:val="it-IT"/>
              </w:rPr>
            </w:pPr>
            <w:r>
              <w:rPr>
                <w:szCs w:val="22"/>
                <w:lang w:val="it-IT"/>
              </w:rPr>
              <w:t>Antorc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Ouvrage"/>
                <w:lang w:val="it-IT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it-IT"/>
              </w:rPr>
              <w:t>7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201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Cs w:val="22"/>
                <w:lang w:val="it-IT"/>
              </w:rPr>
              <w:t xml:space="preserve">TAIBO Carlos 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val="it-IT"/>
              </w:rPr>
            </w:pPr>
            <w:r>
              <w:rPr>
                <w:i/>
                <w:szCs w:val="22"/>
                <w:lang w:val="it-IT"/>
              </w:rPr>
              <w:t>Anarquistas de ultramar. Anarquismo, indigenismo, descolonización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Cs w:val="22"/>
                <w:lang w:val="it-IT"/>
              </w:rPr>
              <w:t>Editorial Eleute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Cs w:val="22"/>
                <w:lang w:val="it-IT"/>
              </w:rPr>
              <w:t>Santiago de Chi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78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201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IBO Carlos 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Anarquistas y libertari@s de aquí y de ahor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Libros de la Catar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201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ÉMINAIRE ÉTAPE</w:t>
              <w:b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Explorations libertaires : pour une pensée critique et émancipatric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201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it-IT"/>
              </w:rPr>
            </w:pPr>
            <w:r>
              <w:rPr/>
              <w:t>WOODCOCK Georg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Cs w:val="22"/>
              </w:rPr>
            </w:pPr>
            <w:r>
              <w:rPr>
                <w:i/>
              </w:rPr>
              <w:t>L’anarchisme : une histoire des idées et mouvements libertaires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Lu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Ouvrage"/>
              </w:rPr>
            </w:pPr>
            <w:r>
              <w:rPr/>
              <w:t>Montré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202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VRANCHE Guillaume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Dix questions sur l’anarchism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ertal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reu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7"/>
        <w:gridCol w:w="5229"/>
      </w:tblGrid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/>
              <w:t xml:space="preserve">Contact : </w:t>
            </w:r>
            <w:hyperlink r:id="rId21">
              <w:r>
                <w:rPr>
                  <w:rStyle w:val="InternetLink"/>
                  <w:u w:val="none"/>
                </w:rPr>
                <w:t>Michel.Antony@wanadoo.fr</w:t>
              </w:r>
            </w:hyperlink>
            <w:r>
              <w:rPr/>
              <w:t xml:space="preserve">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mière édition : 1995 - Mise à jour : </w:t>
            </w:r>
            <w:r>
              <w:rPr/>
              <w:fldChar w:fldCharType="begin"/>
            </w:r>
            <w:r>
              <w:rPr/>
              <w:instrText xml:space="preserve"> SAVEDATE \@"dd\/MM\/yyyy" </w:instrText>
            </w:r>
            <w:r>
              <w:rPr/>
              <w:fldChar w:fldCharType="separate"/>
            </w:r>
            <w:r>
              <w:rPr/>
              <w:t>11/06/2020</w:t>
            </w:r>
            <w:r>
              <w:rPr/>
              <w:fldChar w:fldCharType="end"/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liquer ici pour revenir au site principal sur </w:t>
            </w:r>
            <w:hyperlink r:id="rId22">
              <w:r>
                <w:rPr>
                  <w:rStyle w:val="InternetLink"/>
                  <w:u w:val="none"/>
                </w:rPr>
                <w:t>Les utopies libertaires</w:t>
              </w:r>
            </w:hyperlink>
            <w:r>
              <w:rPr/>
              <w:b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3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4820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Bibliographie générale de l’anarchisme</w:t>
          </w:r>
        </w:p>
      </w:tc>
      <w:tc>
        <w:tcPr>
          <w:tcW w:w="4820" w:type="dxa"/>
          <w:tcBorders/>
        </w:tcPr>
        <w:p>
          <w:pPr>
            <w:pStyle w:val="Footer"/>
            <w:jc w:val="right"/>
            <w:rPr>
              <w:b/>
              <w:b/>
            </w:rPr>
          </w:pPr>
          <w:r>
            <w:rPr>
              <w:b/>
            </w:rPr>
            <w:t>Page n°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8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240" w:after="240"/>
      <w:ind w:left="2835" w:hanging="0"/>
      <w:outlineLvl w:val="2"/>
    </w:pPr>
    <w:rPr>
      <w:b/>
      <w:u w:val="single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240" w:after="240"/>
      <w:ind w:left="2268" w:hanging="0"/>
      <w:outlineLvl w:val="3"/>
    </w:pPr>
    <w:rPr>
      <w:i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240" w:after="240"/>
      <w:ind w:left="1701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ind w:left="1134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1">
    <w:name w:val="st1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Ouvrage">
    <w:name w:val="ouvrage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itre24CentrCadreEpais">
    <w:name w:val="Titre24CentréCadreEpais"/>
    <w:basedOn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480" w:after="240"/>
      <w:jc w:val="center"/>
    </w:pPr>
    <w:rPr>
      <w:b/>
      <w:caps/>
      <w:sz w:val="48"/>
    </w:rPr>
  </w:style>
  <w:style w:type="paragraph" w:styleId="Titre12CentrCadreDouble">
    <w:name w:val="Titre12CentréCadreDouble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atie.eu/FTPUTOP/U1-DEFIN.DOC" TargetMode="External"/><Relationship Id="rId3" Type="http://schemas.openxmlformats.org/officeDocument/2006/relationships/hyperlink" Target="http://www.acratie.eu/FTPUTOP/U2-LIBER.DOC" TargetMode="External"/><Relationship Id="rId4" Type="http://schemas.openxmlformats.org/officeDocument/2006/relationships/hyperlink" Target="http://www.acratie.eu/FTPUTOP/U3A-FERM.DOC" TargetMode="External"/><Relationship Id="rId5" Type="http://schemas.openxmlformats.org/officeDocument/2006/relationships/hyperlink" Target="http://www.acratie.eu/FTPUTOP/U3B-FERM.DOC" TargetMode="External"/><Relationship Id="rId6" Type="http://schemas.openxmlformats.org/officeDocument/2006/relationships/hyperlink" Target="http://www.acratie.eu/FTPUTOP/U3C-FERM.DOC" TargetMode="External"/><Relationship Id="rId7" Type="http://schemas.openxmlformats.org/officeDocument/2006/relationships/hyperlink" Target="http://www.acratie.eu/FTPUTOP/U4TRACES.DOC" TargetMode="External"/><Relationship Id="rId8" Type="http://schemas.openxmlformats.org/officeDocument/2006/relationships/hyperlink" Target="http://www.acratie.eu/FTPUTOP/U5P-A-MICRO.DOC" TargetMode="External"/><Relationship Id="rId9" Type="http://schemas.openxmlformats.org/officeDocument/2006/relationships/hyperlink" Target="http://www.acratie.eu/FTPUTOP/U5P-B-PEDA.DOC" TargetMode="External"/><Relationship Id="rId10" Type="http://schemas.openxmlformats.org/officeDocument/2006/relationships/hyperlink" Target="http://www.acratie.eu/FTPUTOP/U5P-C-ART.DOC" TargetMode="External"/><Relationship Id="rId11" Type="http://schemas.openxmlformats.org/officeDocument/2006/relationships/hyperlink" Target="http://www.acratie.eu/FTPUTOP/U5-GRAND.DOC" TargetMode="External"/><Relationship Id="rId12" Type="http://schemas.openxmlformats.org/officeDocument/2006/relationships/hyperlink" Target="http://www.acratie.eu/FTPUTOP/UTOPBIBL.DOC" TargetMode="External"/><Relationship Id="rId13" Type="http://schemas.openxmlformats.org/officeDocument/2006/relationships/hyperlink" Target="http://www.acratie.eu/FTPUTOP/UTO-PEDA.DOC" TargetMode="External"/><Relationship Id="rId14" Type="http://schemas.openxmlformats.org/officeDocument/2006/relationships/hyperlink" Target="http://www.acratie.eu/FTPUTOP/UTO-AUTO.DOC" TargetMode="External"/><Relationship Id="rId15" Type="http://schemas.openxmlformats.org/officeDocument/2006/relationships/hyperlink" Target="http://www.arts.adelaide.edu.au/politics/Anarchism_Bibliography/1.Anarchist_Philosopheers.html" TargetMode="External"/><Relationship Id="rId16" Type="http://schemas.openxmlformats.org/officeDocument/2006/relationships/hyperlink" Target="http://www.niribanimeso.org/eng/ess/anlib.html" TargetMode="External"/><Relationship Id="rId17" Type="http://schemas.openxmlformats.org/officeDocument/2006/relationships/hyperlink" Target="http://anarlivres.free.fr/" TargetMode="External"/><Relationship Id="rId18" Type="http://schemas.openxmlformats.org/officeDocument/2006/relationships/hyperlink" Target="mailto:scd@univ-poitiers.fr" TargetMode="External"/><Relationship Id="rId19" Type="http://schemas.openxmlformats.org/officeDocument/2006/relationships/hyperlink" Target="http://premierssocialismes.edel.univ-poitiers.fr/" TargetMode="External"/><Relationship Id="rId20" Type="http://schemas.openxmlformats.org/officeDocument/2006/relationships/hyperlink" Target="http://congresoanarquismo.cedinci.org/wp-content/uploads/2017/01/actas-final-congreso-anarquismo.pdf" TargetMode="External"/><Relationship Id="rId21" Type="http://schemas.openxmlformats.org/officeDocument/2006/relationships/hyperlink" Target="mailto:Michel.Antony@wanadoo.fr" TargetMode="External"/><Relationship Id="rId22" Type="http://schemas.openxmlformats.org/officeDocument/2006/relationships/hyperlink" Target="http://www.acratie.eu/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01T18:45:00Z</dcterms:created>
  <dc:creator>ANTONY Michel</dc:creator>
  <dc:description/>
  <cp:keywords/>
  <dc:language>en-US</dc:language>
  <cp:lastModifiedBy>Michel ANTONY</cp:lastModifiedBy>
  <cp:lastPrinted>1997-11-30T11:59:00Z</cp:lastPrinted>
  <dcterms:modified xsi:type="dcterms:W3CDTF">2020-06-11T12:41:00Z</dcterms:modified>
  <cp:revision>720</cp:revision>
  <dc:subject/>
  <dc:title/>
</cp:coreProperties>
</file>