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Bibliographie sur mouvements et théories libertaires en F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Publications anonymes ou collective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Partie 5. De A à 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rPr/>
      </w:pPr>
      <w:r>
        <w:rPr/>
        <w:t>Remarque 1 : en toute modestie j’ai repris (et très fortement complétée) la méthode utilisée par Jean MAITRON, qui isolait ce type de publications dans un chapitre particulier.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>Remarque 2 : les articles le, la les, l’ ne sont en général pas pris en compte pour l’ordre alphabétique, alors que l’article un et une sont pris en compte.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Remarque 3 : à ma connaissance la meilleure ressource bibliographique sur l’anarchisme et la plus rigoureuse est celle de Pascal BEDOS </w:t>
      </w:r>
      <w:r>
        <w:rPr>
          <w:i/>
        </w:rPr>
        <w:t>@narlivres</w:t>
      </w:r>
      <w:r>
        <w:rPr/>
        <w:t xml:space="preserve"> sur </w:t>
      </w:r>
      <w:hyperlink r:id="rId2">
        <w:r>
          <w:rPr>
            <w:rStyle w:val="InternetLink"/>
            <w:color w:val="0000FF"/>
          </w:rPr>
          <w:t>http://anarlivres.free.fr</w:t>
        </w:r>
      </w:hyperlink>
      <w:r>
        <w:rPr/>
        <w:t>, depuis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 4 : pour les mises à jour des publications libertaires, les Bibliographies anarchistes du CIRA de Marseille (</w:t>
      </w:r>
      <w:hyperlink r:id="rId3">
        <w:r>
          <w:rPr>
            <w:rStyle w:val="InternetLink"/>
            <w:u w:val="none"/>
          </w:rPr>
          <w:t>https://www.cira-marseille.info/</w:t>
        </w:r>
      </w:hyperlink>
      <w:r>
        <w:rPr/>
        <w:t>) sont irremplaç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>nces</w:t>
        <w:br/>
      </w:r>
      <w:r>
        <w:rPr/>
        <w:t>Réfractions, Paris: n.40, 199p, printemps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bas la politique</w:t>
      </w:r>
      <w:r>
        <w:rPr/>
        <w:br/>
        <w:t>Paris: La Jeunesse Anarchiste du XV°, 1886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bas la politique !!! : chanson révolutionnaire ou le travail contre le capital</w:t>
      </w:r>
      <w:r>
        <w:rPr/>
        <w:br/>
        <w:t>sl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 Cerclé. Histoire véridique d'un symbole - A-Cerchiata. Storia veridica ed esiti imprevisti di un simbol</w:t>
      </w:r>
      <w:r>
        <w:rPr/>
        <w:br/>
        <w:t>Lyon: ACL, 128p, 2008 - Milano : Eléuthera, Formato 19x19 , 128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chacun sa propre mort</w:t>
        <w:br/>
      </w:r>
      <w:r>
        <w:rPr/>
        <w:t>Saint Georges d'Oléron: Éditions libertaires, 27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'avant-garde ! Art et politique dans les années 1960 et 1970</w:t>
        <w:br/>
      </w:r>
      <w:r>
        <w:rPr/>
        <w:t>Bruxelles: PIE-P. Lang, 19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'école des anarchistes</w:t>
        <w:br/>
      </w:r>
      <w:r>
        <w:rPr/>
        <w:t>Réfractions, Paris: n.35, 144p, automne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nos clients. Insurrection et double pensée. Qu'est-ce que tu fabriques ?</w:t>
        <w:br/>
      </w:r>
      <w:r>
        <w:rPr/>
        <w:t>116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bécédaire anarchiste d'urgence</w:t>
      </w:r>
      <w:r>
        <w:rPr/>
        <w:br/>
        <w:t>L'Atinoir, 210p, 2017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4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5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colloque Han RYNER</w:t>
      </w:r>
      <w:r>
        <w:rPr/>
        <w:t xml:space="preserve">, suivi de </w:t>
      </w:r>
      <w:r>
        <w:rPr>
          <w:i/>
        </w:rPr>
        <w:t>L’individualisme dans l’antiquité</w:t>
      </w:r>
      <w:r>
        <w:rPr/>
        <w:br/>
        <w:t>Marseille: Éditions du CIRA-Amis de Han RYNER, 254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colloque Jules VALLÈS</w:t>
        <w:br/>
      </w:r>
      <w:r>
        <w:rPr/>
        <w:t>Lyon: PUL,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colloque Louise MICHEL</w:t>
        <w:br/>
      </w:r>
      <w:r>
        <w:rPr/>
        <w:t>Aix en Provence: Aix en Provence I, 19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colloque Octave MIRBEAU (Angers)</w:t>
        <w:br/>
      </w:r>
      <w:r>
        <w:rPr/>
        <w:t>Angers: Presses Universitaires d’Angers,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Premier colloque international : Jules VALLÈS écrivain : le journaliste et le romancier</w:t>
        <w:br/>
      </w:r>
      <w:r>
        <w:rPr/>
        <w:t>St Étienne: mars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es du Deuxième colloque international : Jules VALLÈS. Rhétorique, politique, imaginaire</w:t>
        <w:br/>
      </w:r>
      <w:r>
        <w:rPr/>
        <w:t>Clermont-Ferrand: avril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ion militante à la Fédération Anarchiste, monter un groupe, rompre l’isolement</w:t>
        <w:br/>
      </w:r>
      <w:r>
        <w:rPr/>
        <w:t>Paris: Monde Libertaire, 86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ctions directes : l’anarchie à l’épreuve du réel</w:t>
      </w:r>
      <w:r>
        <w:rPr/>
        <w:br/>
        <w:t>Paris: Le Monde Libertaire. N° hors-série 59, 60p, janvier-février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dresse à ceux qui ne veulent pas gérer les nuisances mais les supprimer</w:t>
        <w:br/>
      </w:r>
      <w:r>
        <w:rPr/>
        <w:t>Le Monde à l'envers, Encyclopédie des Nuisances, 23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ffaire (L') FERRER. Actes du colloque Les expériences libertaires en France au début du siècle. Castres 14/10/1989</w:t>
        <w:br/>
      </w:r>
      <w:r>
        <w:rPr/>
        <w:t>Paris: Centre National et Musée J.JAURES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ffaire (L') ROUSSET</w:t>
        <w:br/>
      </w:r>
      <w:r>
        <w:rPr/>
        <w:t>Comité de Défense sociale, 24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ffiches contre… Toulouse de 68 à nos jours</w:t>
        <w:br/>
      </w:r>
      <w:r>
        <w:rPr/>
        <w:t>Toulouse: AAEL-Scop Imprimerie 34, 288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ffinité et organisation informelle</w:t>
        <w:br/>
      </w:r>
      <w:r>
        <w:rPr/>
        <w:t>Cahiers anarchistes internationalistes, n.2, Hourriya, 96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genda 2010 des Éditions du Monde Libertaire</w:t>
        <w:br/>
      </w:r>
      <w:r>
        <w:rPr/>
        <w:t>Paris: Monde Libertaire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hou ! Ahou ! Ahou ! : novembre 2018-avril 2019 : les dos prennent la parole et les échines se redressent</w:t>
        <w:br/>
      </w:r>
      <w:r>
        <w:rPr/>
        <w:t>Montreuil: L’Insomniaque, 64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a mémoire d'André LOROULOT</w:t>
        <w:br/>
      </w:r>
      <w:r>
        <w:rPr/>
        <w:t>-in-L'Idée Libre, n°3, mars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a recherche de pratiques anticapitalistes dans lea discussion, la production et la transmission du savoir</w:t>
        <w:br/>
      </w:r>
      <w:r>
        <w:rPr/>
        <w:t>Grenoble: Iosk, 8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a recherche d’un mouvement libertaire - Appel pour un mouvement libertaire</w:t>
        <w:br/>
      </w:r>
      <w:r>
        <w:rPr/>
        <w:t>-in-No Pasaran, n°86, p.8-9, avril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a recherche d’un sujet révolutionnaire</w:t>
        <w:br/>
      </w:r>
      <w:r>
        <w:rPr/>
        <w:t>Réfractions, Paris: n°25, 176p, automne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'armée</w:t>
        <w:br/>
      </w:r>
      <w:r>
        <w:rPr/>
        <w:t>slnd 15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a Seine : Jean-Roger CAUSSIMON, Léo FERRÉ</w:t>
        <w:br/>
      </w:r>
      <w:r>
        <w:rPr/>
        <w:t>-in-Cahiers d’études Léo FERRÉ, éd. Du Petit véhicule, 216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</w:t>
        <w:br/>
      </w:r>
      <w:r>
        <w:rPr/>
        <w:t>Zurich: Témoins, numéro spécial, n.23, mai 196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</w:t>
        <w:br/>
      </w:r>
      <w:r>
        <w:rPr/>
        <w:t>Cahiers de L'Herne, 376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</w:t>
        <w:br/>
      </w:r>
      <w:r>
        <w:rPr/>
        <w:t>Le Magazine littéraire, 20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</w:t>
        <w:br/>
      </w:r>
      <w:r>
        <w:rPr/>
        <w:t>Revue d'histoire littéraire de la France, Paris: PUF, n.4, 25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au quotidien</w:t>
        <w:br/>
      </w:r>
      <w:r>
        <w:rPr/>
        <w:t>Presses Universitaires du Septentrion, 199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aujourd'hui : de l'Étranger au Premier home</w:t>
        <w:br/>
      </w:r>
      <w:r>
        <w:rPr/>
        <w:t>P. Lang, 165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citoyen du monde. Catalogue d'exposition, Cité du Livre, Aix-en-Provence, 05/10/2013-05/01/2014</w:t>
        <w:br/>
      </w:r>
      <w:r>
        <w:rPr/>
        <w:t>Paris: Gallimard, 23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contemporain</w:t>
        <w:br/>
      </w:r>
      <w:r>
        <w:rPr/>
        <w:t>Septentrion, 218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lbert CAMUS </w:t>
      </w:r>
      <w:r>
        <w:rPr/>
        <w:t xml:space="preserve">: </w:t>
      </w:r>
      <w:r>
        <w:rPr>
          <w:i/>
        </w:rPr>
        <w:t>dissidences et liberté</w:t>
        <w:br/>
      </w:r>
      <w:r>
        <w:rPr/>
        <w:t>Rencontres méditerranéennes Albert CAMUS, 136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lbert CAMUS </w:t>
      </w:r>
      <w:r>
        <w:rPr/>
        <w:t xml:space="preserve">: </w:t>
      </w:r>
      <w:r>
        <w:rPr>
          <w:i/>
        </w:rPr>
        <w:t>du refus au consentement</w:t>
        <w:br/>
      </w:r>
      <w:r>
        <w:rPr/>
        <w:t>Paris: PUF, 19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lbert CAMUS </w:t>
      </w:r>
      <w:r>
        <w:rPr/>
        <w:t xml:space="preserve">: </w:t>
      </w:r>
      <w:r>
        <w:rPr>
          <w:i/>
        </w:rPr>
        <w:t>du théâtre au cinéma</w:t>
        <w:br/>
      </w:r>
      <w:r>
        <w:rPr/>
        <w:t>Magic cinéma, 6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en scène : tout n'est-il que théâtre ? Actes des 29° Rencontres méditerranéennes de Lourmarin, 12-13 octobre 2012</w:t>
      </w:r>
      <w:r>
        <w:rPr/>
        <w:br/>
        <w:t>A. Barthélémy, 17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et la pensée de Midi</w:t>
        <w:br/>
      </w:r>
      <w:r>
        <w:rPr/>
        <w:t>Ovadia, 224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et la pensée de Midi. Actes des 30° Rencontres méditerranéennes de Lourmarin, 11-12 octobre 2013</w:t>
        <w:br/>
      </w:r>
      <w:r>
        <w:rPr/>
        <w:t>A. Barthémémy, 18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et les libertaires</w:t>
        <w:br/>
      </w:r>
      <w:r>
        <w:rPr/>
        <w:t>Fresnes-Antony: Volonté Anarchiste, n°26, 56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et l’Espagne</w:t>
        <w:br/>
      </w:r>
      <w:r>
        <w:rPr/>
        <w:t>Cahors: Les Écritures du Sud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. La pensée révoltée. Les plus belles pages commentées par les philosophes</w:t>
        <w:br/>
      </w:r>
      <w:r>
        <w:rPr/>
        <w:t>Philosophie magazine, 159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. La revanche</w:t>
        <w:br/>
      </w:r>
      <w:r>
        <w:rPr/>
        <w:t>Le Point HS, Les maîtres penseurs, n.15, octobre-novembre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. La Révolte - Actes du Colloque International de Poitiers, 27-29/05/1999</w:t>
        <w:br/>
      </w:r>
      <w:r>
        <w:rPr/>
        <w:t>Poitiers: Éditions L. Dubois - Pont Neuf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: l'écriture des limites et des frontières</w:t>
        <w:br/>
      </w:r>
      <w:r>
        <w:rPr/>
        <w:t>Pessac-Tunis: PU de Bordeaux-Sud éditions, 318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: l'histoire d'un style</w:t>
        <w:br/>
      </w:r>
      <w:r>
        <w:rPr/>
        <w:t>Louvain-la-Neuve: Academia, 25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: nouvelle présence</w:t>
        <w:br/>
      </w:r>
      <w:r>
        <w:rPr/>
        <w:t>Autre Temps, 159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: pour l'Espagne, discours de liberté : actes du colloque international de 2007</w:t>
        <w:br/>
      </w:r>
      <w:r>
        <w:rPr/>
        <w:t>Barcelona: Universidad Pompeu Fabra, 35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 précurseur : Méditerranée d'hier et d'aujourd'hui</w:t>
        <w:br/>
      </w:r>
      <w:r>
        <w:rPr/>
        <w:t>P. Lang, 161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CAMUS. Soleils du midi</w:t>
        <w:br/>
      </w:r>
      <w:r>
        <w:rPr/>
        <w:t>La passe du vent, 11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bert THIERRY</w:t>
        <w:br/>
      </w:r>
      <w:r>
        <w:rPr/>
        <w:t>Les primaires, n° spécial, 55p, décembre 192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À l’épreuve du réel. L’expérience du VAAAG</w:t>
        <w:br/>
      </w:r>
      <w:r>
        <w:rPr/>
        <w:t>Paris: Monde Libertaire &amp; No Pasaran, 56 mn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exandra DAVID-NÉEL. Une aventure au musée. Catalogue d'exposition, Musée des arts asiatiques-Guimet, Paris, 22 février au 22 mai 2017</w:t>
        <w:br/>
      </w:r>
      <w:r>
        <w:rPr/>
        <w:t>Paris: RMN-Grand Palais, 96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exandre-Marius JACOB 34777 : quelques repères historico-politiques en relation avec la pièce</w:t>
        <w:br/>
      </w:r>
      <w:r>
        <w:rPr/>
        <w:t>Théâtre des Geux insoumis, 6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e la révolution</w:t>
        <w:br/>
      </w:r>
      <w:r>
        <w:rPr/>
        <w:t>1902-19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e la vile multitude par un de ses membres. 1851</w:t>
        <w:br/>
      </w:r>
      <w:r>
        <w:rPr/>
        <w:t>Paris: 127p, 185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e la vile multitude : guide pour les élections de 1852</w:t>
        <w:br/>
      </w:r>
      <w:r>
        <w:rPr/>
        <w:t>Paris: Gérard, 129p, 185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es ennemis de l'autorité, 1913</w:t>
        <w:br/>
      </w:r>
      <w:r>
        <w:rPr/>
        <w:t>Paris: Idée libre, 64p, 19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es révolutions. 40 ans d'histoire engagée</w:t>
        <w:br/>
      </w:r>
      <w:r>
        <w:rPr/>
        <w:t>Lausanne: Éd. d'En bas, 177p+4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u Libertaire</w:t>
        <w:br/>
      </w:r>
      <w:r>
        <w:rPr/>
        <w:t>Le Libertaire, 19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u Père Peinard 1894-96-97-98-99</w:t>
        <w:br/>
      </w:r>
      <w:r>
        <w:rPr/>
        <w:t>Le Père Peinard, Papyrus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u Père Peinard 1896</w:t>
        <w:br/>
      </w:r>
      <w:r>
        <w:rPr/>
        <w:t>Le Coquelicot, 64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u Père Peinard 1898</w:t>
        <w:br/>
      </w:r>
      <w:r>
        <w:rPr/>
        <w:t>Le Coquelicot, 6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du Père Peinard 1899</w:t>
        <w:br/>
      </w:r>
      <w:r>
        <w:rPr/>
        <w:t>Le Coquelicot, 64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manach socialiste</w:t>
        <w:br/>
      </w:r>
      <w:r>
        <w:rPr/>
        <w:t>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lsace brune : les extrêmes droites alsaciennes d’hier et d’aujourd’hui</w:t>
        <w:br/>
      </w:r>
      <w:r>
        <w:rPr/>
        <w:t>No Pasaran, 17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mbiance bois. Une entreprise auto-gérée de scierie et construction de maisons. À partir d'un entretien de Serge et Rafaël avec Marc BOURGEOIS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14-17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mour et anarchie</w:t>
        <w:br/>
      </w:r>
      <w:r>
        <w:rPr/>
        <w:t>Cahiers d’études Léo FERRÉ, n°9, 20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a</w:t>
        <w:br/>
      </w:r>
      <w:r>
        <w:rPr/>
        <w:t>-in-Avant-garde, interdisciplinary and international review, n°3, 19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ci et anarchia nel mondo contemporaneo</w:t>
        <w:br/>
      </w:r>
      <w:r>
        <w:rPr/>
        <w:t>Torino: Einaudi, 656p,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e et travail social</w:t>
        <w:br/>
      </w:r>
      <w:r>
        <w:rPr/>
        <w:t>N° spécial de Semons l'anarchie, Nantes-Rezé: 40p,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es</w:t>
        <w:br/>
      </w:r>
      <w:r>
        <w:rPr/>
        <w:t>-in-L'Arc, Paris: N°spécial 91-92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ations</w:t>
      </w:r>
      <w:r>
        <w:rPr/>
        <w:t xml:space="preserve">: </w:t>
      </w:r>
      <w:r>
        <w:rPr>
          <w:i/>
        </w:rPr>
        <w:t>conspire aujourd'hui, inspire demain : 10 familles, 10 artistes</w:t>
      </w:r>
      <w:r>
        <w:rPr/>
        <w:br/>
        <w:t>FIAC, Tarn: 24-26juin 20011, Catalogue d'exposition, Afiac, 2012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en-GB"/>
        </w:rPr>
        <w:t>Anarchism: the Unfinished Revolution. A Bibliography of Books - French</w:t>
        <w:br/>
      </w:r>
      <w:r>
        <w:rPr>
          <w:lang w:val="en-US"/>
        </w:rPr>
        <w:t xml:space="preserve">Site </w:t>
      </w:r>
      <w:r>
        <w:rPr>
          <w:i/>
          <w:lang w:val="en-US"/>
        </w:rPr>
        <w:t>Anarchist bibliography</w:t>
      </w:r>
      <w:r>
        <w:rPr>
          <w:lang w:val="en-US"/>
        </w:rPr>
        <w:t xml:space="preserve">, </w:t>
      </w:r>
      <w:hyperlink r:id="rId6">
        <w:r>
          <w:rPr>
            <w:rStyle w:val="InternetLink"/>
            <w:u w:val="none"/>
            <w:lang w:val="en-US"/>
          </w:rPr>
          <w:t>http://www.ditext.com/anarchism/french.html</w:t>
        </w:r>
      </w:hyperlink>
      <w:r>
        <w:rPr>
          <w:lang w:val="en-US"/>
        </w:rPr>
        <w:t>, 8pA4, consulté le 02/09/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</w:t>
        <w:br/>
      </w:r>
      <w:r>
        <w:rPr/>
        <w:t>Brochure Noir et Rouge, 13p, 195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(L') : catalogue de livres et brochures des XIX° et XX° siècles</w:t>
        <w:br/>
      </w:r>
      <w:r>
        <w:rPr/>
        <w:t>Paris: Institut Français d'Histoire Sociale, K.G. Saur, 198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(L’) dans la presse française</w:t>
      </w:r>
      <w:r>
        <w:rPr/>
        <w:br/>
        <w:t>Paris: Argus de la presse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création littéraire - Actes du colloque de Paris du 28/11/1998</w:t>
        <w:br/>
      </w:r>
      <w:r>
        <w:rPr/>
        <w:t>-in-Revue d’Histoire littéraire de la France, n°3, mai-juin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fédéralisme</w:t>
        <w:br/>
      </w:r>
      <w:r>
        <w:rPr/>
        <w:t>Paris: Europe en formation, 176p, oct.-nov.197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franc-maçonnerie</w:t>
        <w:br/>
      </w:r>
      <w:r>
        <w:rPr/>
        <w:t>-in-Documents anarchistes, n°9, 28p, juillet 196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insurrectionnisme</w:t>
        <w:br/>
      </w:r>
      <w:r>
        <w:rPr/>
        <w:t>-in-Ni Patrie ni frontières, Paris: n.27-28-29, 484p, octobre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pensée libertaire</w:t>
      </w:r>
      <w:r>
        <w:rPr/>
        <w:t xml:space="preserve"> </w:t>
        <w:br/>
        <w:t>C@hiers de psychologie politique, Caen: n.28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et syndicalisme</w:t>
      </w:r>
      <w:r>
        <w:rPr/>
        <w:t xml:space="preserve">. </w:t>
      </w:r>
      <w:r>
        <w:rPr>
          <w:i/>
        </w:rPr>
        <w:t>Le Congrès anarchiste international d’Amsterdam (1907)</w:t>
      </w:r>
      <w:r>
        <w:rPr/>
        <w:br/>
        <w:t>Paris: Nautilus, Éditions du Monde libertaire, 225p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narchisme, féminisme, contre le système prostitutionnel </w:t>
      </w:r>
      <w:r>
        <w:rPr/>
        <w:t xml:space="preserve">: </w:t>
      </w:r>
      <w:r>
        <w:rPr>
          <w:i/>
        </w:rPr>
        <w:t>je, tu, il, elle, nous… ne payons pas pour ça</w:t>
      </w:r>
      <w:r>
        <w:rPr/>
        <w:br/>
        <w:t>Paris: Éd. du Monde Libertaire, 132p, 2009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Anarchisme (L') : Images et Réalités. Actes du colloque de Perpignan 01-04/11/1995</w:t>
      </w:r>
    </w:p>
    <w:p>
      <w:pPr>
        <w:pStyle w:val="Normal"/>
        <w:spacing w:lineRule="exact" w:line="240"/>
        <w:ind w:left="283" w:hanging="0"/>
        <w:rPr/>
      </w:pPr>
      <w:r>
        <w:rPr/>
        <w:t>Paris: Éditions du Monde Libertaire, 176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(L') : Lexique.</w:t>
        <w:br/>
      </w:r>
      <w:r>
        <w:rPr/>
        <w:t>Paris: Éd. Akaténé, 56p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, non violence, quelle synergie ?</w:t>
      </w:r>
      <w:r>
        <w:rPr/>
        <w:br/>
        <w:t>-in-Alternatives non violentes, n° Spécial 117, hiver 2000-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 ou marxisme</w:t>
        <w:br/>
      </w:r>
      <w:r>
        <w:rPr/>
        <w:t>-in-N° Spécial, La Rue, Paris: n°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mes. Nouvelles approches, nouveaux débats</w:t>
      </w:r>
      <w:r>
        <w:rPr/>
        <w:t xml:space="preserve"> </w:t>
        <w:br/>
        <w:t>Coordonné par David Berry, David Hamelin et Georges Ubbiali</w:t>
        <w:br/>
        <w:t>Dissidences, Lormont: Le Bord de l'eau, volume 14, 139p, 2015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Anarchiste (L') et le juif, histoire d'une rencontre</w:t>
        <w:br/>
      </w:r>
      <w:r>
        <w:rPr/>
        <w:t>-in-À contretemps, N° spécial, Paris: n°35, 44p, septembre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 (L') Louis LECOIN et la guerre</w:t>
        <w:br/>
      </w:r>
      <w:r>
        <w:rPr/>
        <w:t>Paris: 8p, 19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 (L') SOUVARINE à Saint-Nazaire</w:t>
      </w:r>
      <w:r>
        <w:rPr/>
        <w:br/>
        <w:t>Front libertaire, 8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narchistes (Les) </w:t>
      </w:r>
      <w:r>
        <w:rPr/>
        <w:br/>
        <w:t>-in-N° Spécial, Magazine Littéraire, n°19, juil.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narchistes (Les) </w:t>
      </w:r>
      <w:r>
        <w:rPr/>
        <w:br/>
        <w:t>-in-Le Journal de la France. Troisième République, Paris: Historia-Taillandier, n°73, p.2017-2031, 197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à Nanterre en 1968</w:t>
        <w:br/>
      </w:r>
      <w:r>
        <w:rPr/>
        <w:t>La Bussière, Acratie, 64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narchistes (Les) chez eux </w:t>
      </w:r>
      <w:r>
        <w:rPr/>
        <w:br/>
        <w:t>-in-Le Temps, 26/01/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Internet</w:t>
        <w:br/>
      </w:r>
      <w:r>
        <w:rPr/>
        <w:t>-in-Réfractions, n°10, 176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'activité syndicale</w:t>
        <w:br/>
      </w:r>
      <w:r>
        <w:rPr/>
        <w:t>Paris: 32p, 194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'autogestion</w:t>
        <w:br/>
      </w:r>
      <w:r>
        <w:rPr/>
        <w:t>Paris: Anthropos, Autogestion, n°18-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a Résistance I</w:t>
      </w:r>
      <w:r>
        <w:rPr/>
        <w:br/>
        <w:t>Bulletin du CIRA Marseille, n°21-22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a Résistance II</w:t>
      </w:r>
      <w:r>
        <w:rPr/>
        <w:br/>
        <w:t>Bulletin du CIRA Marseille, n°23-25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a Révolution Française</w:t>
        <w:br/>
      </w:r>
      <w:r>
        <w:rPr/>
        <w:t>Paris: Éd. Monde libertaire, Coll. Bibliothèque anarchiste, 320p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e cas de conscience. Paul SAVIGNY, Louis LECOIN, Emile COTTIN, Alphonse BARBE, Eugène BEVENT</w:t>
        <w:br/>
      </w:r>
      <w:r>
        <w:rPr/>
        <w:t>Paris: La Librairie Sociale, 32p 192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e problème social</w:t>
        <w:br/>
      </w:r>
      <w:r>
        <w:rPr/>
        <w:t>Paris: FA, 1949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e problème syndical</w:t>
        <w:br/>
      </w:r>
      <w:r>
        <w:rPr/>
        <w:t>Paris: FA,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es élections</w:t>
        <w:br/>
      </w:r>
      <w:r>
        <w:rPr/>
        <w:t>Volonté anarchiste, n°3, 58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et les syndicats</w:t>
        <w:br/>
      </w:r>
      <w:r>
        <w:rPr/>
        <w:t>Paris: Temps Nouveaux, 31p, 18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et marxistes face à la question juive, au sionisme et à Israel</w:t>
        <w:br/>
      </w:r>
      <w:r>
        <w:rPr/>
        <w:t>-in-Ni patrie ni frontières, Paris: n°8-9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  et PROUDHON</w:t>
      </w:r>
      <w:r>
        <w:rPr/>
        <w:t xml:space="preserve"> </w:t>
        <w:br/>
        <w:t>Actes de la Journée d'étude de la Société P.-J. PROUDHON 19 octobre 1991, Contributions de P. ANSART, P. CINGOLANI, J. HILMER, G. MANFREDONIA, F. MINTZ, Y. PEYRAUT, B. VOYENNE</w:t>
        <w:br/>
        <w:t>Paris, Société P.-J. PROUDHON, Les travaux de l’atelier PROUDHON, n°11, 83p,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istes (Les). Scènes et portraits</w:t>
        <w:br/>
      </w:r>
      <w:r>
        <w:rPr/>
        <w:t>Paris: Amiot-Dumont, 167p, 1951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en-US"/>
        </w:rPr>
      </w:pPr>
      <w:r>
        <w:rPr>
          <w:i/>
          <w:lang w:val="en-GB"/>
        </w:rPr>
        <w:t>Anarchists Seen by Painters</w:t>
        <w:br/>
      </w:r>
      <w:r>
        <w:rPr>
          <w:lang w:val="en-GB"/>
        </w:rPr>
        <w:t>Portland: Lewis and Clark College, 60p, 19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o-syndicalisme et Anarchisme</w:t>
        <w:br/>
      </w:r>
      <w:r>
        <w:rPr/>
        <w:t>Lyon: ACL, 128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o-syndicalisme et luttes ouvrières</w:t>
        <w:br/>
        <w:t>Vol.1 Un anarchisme contemporain Venise 1984</w:t>
        <w:br/>
      </w:r>
      <w:r>
        <w:rPr/>
        <w:t>Lyon: ACL, 104p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o-syndicalisme (L') : aperçu historique et théorique</w:t>
        <w:br/>
      </w:r>
      <w:r>
        <w:rPr/>
        <w:t>Toulouse: ASRAS, Imprimerie 34, 1976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’Anarcho-syndicaliste. Des anarchistes dans la lutte des classes, de 1960 à aujourd’hui</w:t>
        <w:br/>
      </w:r>
      <w:r>
        <w:rPr/>
        <w:t>sl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chy comics</w:t>
        <w:br/>
      </w:r>
      <w:r>
        <w:rPr/>
        <w:t>Stara, 22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rs (Les), des origines à hier soir…</w:t>
        <w:br/>
      </w:r>
      <w:r>
        <w:rPr/>
        <w:t>Paris: Monde Libertaire, Notre Histoire, A4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atole FRANCE</w:t>
        <w:br/>
      </w:r>
      <w:r>
        <w:rPr/>
        <w:t>-in-La Antorcha, Buenos Aires: n.153, 17/10/192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dré ARRU</w:t>
        <w:br/>
      </w:r>
      <w:r>
        <w:rPr/>
        <w:t>La Libre Pensée des Bouches-du-Rhône, Marseille: numéro spécial, avril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dré GORZ</w:t>
        <w:br/>
      </w:r>
      <w:r>
        <w:rPr/>
        <w:t>Le Bord de l'eau, 12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dré PRUDHOMMEAUX, un anarchiste hors les murs</w:t>
        <w:br/>
      </w:r>
      <w:r>
        <w:rPr/>
        <w:t>Paris: À contretemps, n°42, 68p, février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imaux (Des) et des hommes</w:t>
        <w:br/>
      </w:r>
      <w:r>
        <w:rPr/>
        <w:t>Fontaine-les-Clerval: Lutopik, n.15, 58p, été 2017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szCs w:val="22"/>
          <w:lang w:val="it-IT"/>
        </w:rPr>
        <w:t>Ante la guerra. El movimiento anarquista y la matanza mundial de 1914-1918</w:t>
        <w:br/>
      </w:r>
      <w:r>
        <w:rPr>
          <w:szCs w:val="22"/>
          <w:lang w:val="it-IT"/>
        </w:rPr>
        <w:t>Barcelona: Editorial Diaclasa, 144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ticarcéral</w:t>
        <w:br/>
      </w:r>
      <w:r>
        <w:rPr/>
        <w:t>-in-Le Monde libertaire, Paris: n°42 HS, p.09-13, 07/07-07/09/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tiracisme et question sociale</w:t>
        <w:br/>
      </w:r>
      <w:r>
        <w:rPr/>
        <w:t>Les utopiques. Cahier de réflexions, Paris: Syllepse-Solidaires, n.8, 192p, été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tirousseauismes</w:t>
      </w:r>
      <w:r>
        <w:rPr/>
        <w:br/>
        <w:t>Rousseau Studies, Paris: n°1, 39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ntisémitisme et sionisme</w:t>
        <w:br/>
      </w:r>
      <w:r>
        <w:rPr/>
        <w:t>Paris: Humanité Nouvelle, 8p, 1900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Antología del decadentismo. Perversión, neurastenia y anarquía en Francia 1880-1900</w:t>
      </w:r>
      <w:r>
        <w:rPr/>
        <w:br/>
        <w:t>Buenos Aires: Caja Negra editora, Colección Numancia, 288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pprendre le travail</w:t>
        <w:br/>
      </w:r>
      <w:r>
        <w:rPr/>
        <w:t>Agone, Marseille: n°46, 24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pprendre tous ensemble</w:t>
        <w:br/>
      </w:r>
      <w:r>
        <w:rPr/>
        <w:t>N'Autre école</w:t>
      </w:r>
      <w:r>
        <w:rPr>
          <w:i/>
        </w:rPr>
        <w:t xml:space="preserve">. Pour une révolution sociale, éducative et pédagogique, </w:t>
      </w:r>
      <w:r>
        <w:rPr/>
        <w:t>Paris: Revue CNT-FTE,  n°18, printemps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près avoir tout brûlé… Suite au Sommet de l'OTAN à Strasbourg en avril 2009</w:t>
        <w:br/>
      </w:r>
      <w:r>
        <w:rPr/>
        <w:t>36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près la lutte contre le CPE : retour sur quelques pratiques et discours qui ont traversé le mouvement</w:t>
        <w:br/>
      </w:r>
      <w:r>
        <w:rPr/>
        <w:t>12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 propos du Manifeste des 16. Déclaration et protestation</w:t>
        <w:br/>
      </w:r>
      <w:r>
        <w:rPr/>
        <w:t>Paris: "Anarchistes communistes russes", 1916 (Bulletin du CIRA, n°18, 1969)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chives proudhoniennes. PROUDHON et la presse. Actes du Colloque du 14 janvier 2006</w:t>
        <w:br/>
      </w:r>
      <w:r>
        <w:rPr/>
        <w:t>Paris: Société P.-J. PROUDHON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chives proudhoniennes. Lectures de PROUDHON au XX° siècle. Actes du Colloque du 2 décembre 2006</w:t>
        <w:br/>
      </w:r>
      <w:r>
        <w:rPr/>
        <w:t>Paris: Bulletin annuel de la Société P.-J. PROUDHON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istide DELANNOY :</w:t>
      </w:r>
      <w:r>
        <w:rPr/>
        <w:t xml:space="preserve"> </w:t>
      </w:r>
      <w:r>
        <w:rPr>
          <w:i/>
        </w:rPr>
        <w:t>un crayon de combat</w:t>
        <w:br/>
      </w:r>
      <w:r>
        <w:rPr/>
        <w:t>Le Vent du ch'min, 198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mand GATTI</w:t>
        <w:br/>
      </w:r>
      <w:r>
        <w:rPr/>
        <w:t>-in-Europe, mai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mand ROBIN</w:t>
        <w:br/>
      </w:r>
      <w:r>
        <w:rPr/>
        <w:t>Obsidiane, n°27 Spécial, printemps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mand ROBIN, 1912-1961</w:t>
      </w:r>
      <w:r>
        <w:rPr/>
        <w:br/>
        <w:t>À contretemps, Paris: n°30, 32p, avril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mand ROBIN multiple et un</w:t>
        <w:br/>
      </w:r>
      <w:r>
        <w:rPr/>
        <w:t>Plein Chant, automne 197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MAND, sa vie, sa pensée, son oeuvre</w:t>
        <w:br/>
      </w:r>
      <w:r>
        <w:rPr/>
        <w:t>Paris: La Ruche Ouvrière, 500p,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NOULD (Louis) contre Sébastien FAURE, au théâtre de Poitiers</w:t>
        <w:br/>
      </w:r>
      <w:r>
        <w:rPr/>
        <w:t>Limoges, 48p, 19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</w:t>
        <w:br/>
      </w:r>
      <w:r>
        <w:rPr/>
        <w:t>Groupe John Cage de la FA, Éditions K’A, 226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. Actes du colloque « Les 10 ans de Radio Libertaire » Paris. Mai 1991</w:t>
        <w:br/>
      </w:r>
      <w:r>
        <w:rPr/>
        <w:t>Marseille: Via Valeriano/La Vache Folle, 208p,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 2</w:t>
        <w:br/>
      </w:r>
      <w:r>
        <w:rPr/>
        <w:t>Groupe John Cage de la FA, Éditions K’A, 14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 3</w:t>
        <w:br/>
      </w:r>
      <w:r>
        <w:rPr/>
        <w:t>Groupe John Cage de la FA, Éditions K’A, 236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 4</w:t>
        <w:br/>
      </w:r>
      <w:r>
        <w:rPr/>
        <w:t>Groupe John Cage de la FA, Éditions K’A, 22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et anarchie : 5</w:t>
        <w:br/>
      </w:r>
      <w:r>
        <w:rPr/>
        <w:t>Groupe John Cage de la FA, Éditions K’A, 233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(L') social en France. De la Révolution à la Grande Guerre</w:t>
        <w:br/>
      </w:r>
      <w:r>
        <w:rPr/>
        <w:t>Rennes: PUR, INHA, 440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 (L') au XX° siècle et l'utopie</w:t>
        <w:br/>
      </w:r>
      <w:r>
        <w:rPr/>
        <w:t>Paris: L'Harmattan, 384p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>Arte y anarquismo. Un acercamiento a la creación artística a través del anarquismo</w:t>
        <w:br/>
      </w:r>
      <w:r>
        <w:rPr>
          <w:lang w:val="it-IT"/>
        </w:rPr>
        <w:t>Madrid: La Neurosis o las Barricadas Ed., Colección Minianarquismos contemporáneos, nº8, 2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hur CRAVAN. Maintenant ? Catalogue d'exposition, Museo Picasso, Barcelona, 26 octobre 2017-28 janvier 2018</w:t>
        <w:br/>
      </w:r>
      <w:r>
        <w:rPr/>
        <w:t>Milano: Silvana, 32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rts. La parole errante</w:t>
        <w:br/>
      </w:r>
      <w:r>
        <w:rPr/>
        <w:t>Cahiers Armand Gatti, n.5-6, 464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ssassinat (L’) du président Sadi CARNOT et le procès de CASERIO</w:t>
      </w:r>
      <w:r>
        <w:rPr/>
        <w:t xml:space="preserve"> (Colloque du 21/06/1996 Lyon)</w:t>
        <w:br/>
        <w:t>Lyon: PUL, 97p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ssiette (L’) au beurre (1901-1912). L’âge d’or de la caricature</w:t>
        <w:br/>
      </w:r>
      <w:r>
        <w:rPr/>
        <w:t>Paris: Les Nuits rouges, 300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telier (L') de COURBET. Les énigmes du tableau, les secrets de la restauration. Musée d'Orsay.</w:t>
        <w:br/>
      </w:r>
      <w:r>
        <w:rPr/>
        <w:t>Beaux-arts, HS, 33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telier des Lettres n°1 : Association des amis de Lucien DESCAVES</w:t>
        <w:br/>
      </w:r>
      <w:r>
        <w:rPr/>
        <w:t>Publibook, 169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théisme: une conviction, une attitude</w:t>
        <w:br/>
      </w:r>
      <w:r>
        <w:rPr/>
        <w:t>Les Éditions libertaires-ICEM, 78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tlas (L') des utopies. 200 cartes. 25 siècles d'histoire</w:t>
        <w:br/>
      </w:r>
      <w:r>
        <w:rPr/>
        <w:t>Paris: Le Monde-La vie, HS, 186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ttentat (L') de la Bourse. GALLO devant ses juges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>Atti del Convegno di Studi su La Comune di Parigi e la crisi delle formazioni politiche del Risorgimento, promosso dal Comune di Bologna e dal Comitato per le celebrazioni bolognesi del Centenario dell'Unità d'iItalia (16-18 novembre 1973)</w:t>
        <w:br/>
      </w:r>
      <w:r>
        <w:rPr>
          <w:lang w:val="it-IT"/>
        </w:rPr>
        <w:t>Bolletino del Museo del Risorgimento, Bologna: a.XVII-XVIII-XIX, 1972, 1973, 1974,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 ban de l'école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4, hiver 2006-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 delà de la démocratie</w:t>
        <w:br/>
      </w:r>
      <w:r>
        <w:rPr/>
        <w:t>Lyon, ACL, 82p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-delà de l’économie : quelles alternatives ?</w:t>
        <w:br/>
      </w:r>
      <w:r>
        <w:rPr/>
        <w:t>-in-Réfractions, n°9, hiver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-delà du personnel. Pour une transformation politique du personnel</w:t>
      </w:r>
      <w:r>
        <w:rPr/>
        <w:br/>
        <w:t>Lyon: ACL, 312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u risque de l’universel </w:t>
        <w:br/>
      </w:r>
      <w:r>
        <w:rPr/>
        <w:t xml:space="preserve">Réfractions, n.43, 174p, automne 2019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 service du public</w:t>
        <w:br/>
      </w:r>
      <w:r>
        <w:rPr/>
        <w:t>Offensive Libertaire et Sociale, Marseille : n°5, janvier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u temps de l’anarchie, un théâtre de combat 1880-1914. </w:t>
      </w:r>
      <w:r>
        <w:rPr>
          <w:i/>
          <w:lang w:val="en-US"/>
        </w:rPr>
        <w:t>Tome I</w:t>
        <w:br/>
      </w:r>
      <w:r>
        <w:rPr>
          <w:lang w:val="en-US"/>
        </w:rPr>
        <w:t>Paris: Séguier-Archimbaud, 593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 temps de l’anarchie, un théâtre de combat 1880-1914. Tome II</w:t>
        <w:br/>
      </w:r>
      <w:r>
        <w:rPr/>
        <w:t>Paris: Séguier-Archimbaud, 550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 temps de l’anarchie, un théâtre de combat 1880-1914. Tome III</w:t>
        <w:br/>
      </w:r>
      <w:r>
        <w:rPr/>
        <w:t>Paris: Séguier-Archimbaud, 527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’)</w:t>
        <w:br/>
      </w:r>
      <w:r>
        <w:rPr/>
        <w:t>-in-N° Spécial, La Rue, n°29, 100p, 1° trimestre 19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’) anarchiste</w:t>
        <w:br/>
      </w:r>
      <w:r>
        <w:rPr/>
        <w:t>Paris: Éditions du Monde libertaire, 48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et coopération : bibliographie</w:t>
      </w:r>
      <w:r>
        <w:rPr/>
        <w:br/>
        <w:t>-in-Annales EPSC, a.66, n°2,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et la révolution de Mai</w:t>
        <w:br/>
      </w:r>
      <w:r>
        <w:rPr/>
        <w:t>Autogestion, Paris: Anthropos, n°5-6, 216p, mars-juin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hier, aujourd'hui, demain</w:t>
      </w:r>
      <w:r>
        <w:rPr/>
        <w:t xml:space="preserve"> (Coord. COLLONGES Lucien)</w:t>
      </w:r>
      <w:r>
        <w:rPr>
          <w:i/>
        </w:rPr>
        <w:br/>
      </w:r>
      <w:r>
        <w:rPr/>
        <w:t>Paris: Ed. Syllepse, 70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') en pratiques</w:t>
        <w:br/>
      </w:r>
      <w:r>
        <w:rPr/>
        <w:t>Albache, 11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. L'encyclopédie internationale</w:t>
        <w:br/>
      </w:r>
      <w:r>
        <w:rPr/>
        <w:t>Paris: Syllepse, 6 volumes, 2368p, 2018</w:t>
        <w:br/>
      </w:r>
      <w:hyperlink r:id="rId7">
        <w:r>
          <w:rPr>
            <w:rStyle w:val="InternetLink"/>
            <w:u w:val="none"/>
          </w:rPr>
          <w:t>https://www.syllepse.net/syllepse_images/autogestion--lencyclopedie-internationale--tome-1.pdf</w:t>
        </w:r>
      </w:hyperlink>
      <w:r>
        <w:rPr/>
        <w:br/>
      </w:r>
      <w:hyperlink r:id="rId8">
        <w:r>
          <w:rPr>
            <w:rStyle w:val="InternetLink"/>
            <w:u w:val="none"/>
          </w:rPr>
          <w:t>https://www.syllepse.net/syllepse_images/autogestion--lencyclopedie-internationale--tome-2.pdf</w:t>
        </w:r>
      </w:hyperlink>
      <w:r>
        <w:rPr/>
        <w:br/>
      </w:r>
      <w:hyperlink r:id="rId9">
        <w:r>
          <w:rPr>
            <w:rStyle w:val="InternetLink"/>
            <w:u w:val="none"/>
          </w:rPr>
          <w:t>https://www.syllepse.net/syllepse_images/autogestion--lencyclopedie-internationale--tome-3.pdf</w:t>
        </w:r>
      </w:hyperlink>
      <w:r>
        <w:rPr/>
        <w:br/>
      </w:r>
      <w:hyperlink r:id="rId10">
        <w:r>
          <w:rPr>
            <w:rStyle w:val="InternetLink"/>
            <w:u w:val="none"/>
          </w:rPr>
          <w:t>https://www.syllepse.net/syllepse_images/autogestion--lencyclopedie-internationale--tome-4.pdf</w:t>
        </w:r>
      </w:hyperlink>
      <w:r>
        <w:rPr/>
        <w:br/>
      </w:r>
      <w:hyperlink r:id="rId11">
        <w:r>
          <w:rPr>
            <w:rStyle w:val="InternetLink"/>
            <w:u w:val="none"/>
          </w:rPr>
          <w:t>https://www.syllepse.net/syllepse_images/autogestion--lencyclopedie-internationale--tome-5.pdf</w:t>
        </w:r>
      </w:hyperlink>
      <w:r>
        <w:rPr/>
        <w:br/>
      </w:r>
      <w:hyperlink r:id="rId12">
        <w:r>
          <w:rPr>
            <w:rStyle w:val="InternetLink"/>
            <w:u w:val="none"/>
          </w:rPr>
          <w:t>https://www.syllepse.net/syllepse_images/autogestion--lencyclopedie-internationale--tome-6.pdf</w:t>
        </w:r>
      </w:hyperlink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'), l'État et la révolution</w:t>
        <w:br/>
      </w:r>
      <w:r>
        <w:rPr/>
        <w:t>-in-Noir et Rouge et ICO, 170p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, État et Révolution</w:t>
        <w:br/>
      </w:r>
      <w:r>
        <w:rPr/>
        <w:t>-in-Noir &amp; Rouge, La Tête de Feuilles, 169p,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, Occupons</w:t>
      </w:r>
      <w:r>
        <w:rPr/>
        <w:t>-</w:t>
      </w:r>
      <w:r>
        <w:rPr>
          <w:i/>
        </w:rPr>
        <w:t>nous de nos affaires</w:t>
      </w:r>
      <w:r>
        <w:rPr/>
        <w:br/>
        <w:t>Le Monde libertaire, Paris: HS, n.49, 64p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’) pour demain</w:t>
      </w:r>
      <w:r>
        <w:rPr/>
        <w:br/>
        <w:t>-in-Projet, n°114,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gestion (L’) une idée toujours neuve</w:t>
        <w:br/>
      </w:r>
      <w:r>
        <w:rPr/>
        <w:t>Alternative Libertaire, 72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nomie, démocratie directe</w:t>
        <w:br/>
      </w:r>
      <w:r>
        <w:rPr/>
        <w:t>Offensive Libertaire et Sociale, Marseille : n°15, 44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nomie ou barbarie. La démocratie radicale de Cornelius CASTORIADIS et ses défis contemporains</w:t>
        <w:br/>
        <w:t xml:space="preserve">Le </w:t>
      </w:r>
      <w:r>
        <w:rPr/>
        <w:t>Passager clandestin, 40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ur de Ludovic MASSÉ. Catalogue d’exposition</w:t>
        <w:br/>
      </w:r>
      <w:r>
        <w:rPr/>
        <w:t>Céret: Musée d’Art Moderne, Exposition de juillet-août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ur de Michel RAGON</w:t>
        <w:br/>
      </w:r>
      <w:r>
        <w:rPr/>
        <w:t>Musée des Beaux Arts Nantes/Paris: Art Center, 148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tour de 1905 : Élisée RECLUS-Paul VIDAL DE LA BLACHE, le géographe, la cité, le monde, hier et aujourd’hui</w:t>
      </w:r>
      <w:r>
        <w:rPr/>
        <w:br/>
        <w:t>Montpellier-Pézenas: Colloque international, 04-06/07/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x Affamés</w:t>
        <w:br/>
      </w:r>
      <w:r>
        <w:rPr/>
        <w:t>Paris: Groupes anarchistes des XII° et XX° et Montreuil-Vincennes, 16p, 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ux conscrits</w:t>
        <w:br/>
      </w:r>
      <w:r>
        <w:rPr/>
        <w:t>AIA, 8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vant-gardes artistiques et politiques</w:t>
        <w:br/>
      </w:r>
      <w:r>
        <w:rPr/>
        <w:t>Dissidences, Nancy: Le bord de l’eau, n°3, 198p, octo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vec Jean MAITRON</w:t>
      </w:r>
      <w:r>
        <w:rPr/>
        <w:br/>
        <w:t>Paris: Le Mouvement Social, 168p, 196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ventures (Les) de la liberté</w:t>
        <w:br/>
        <w:t>Vol.2 Un anarchisme contemporain, Venise 1984</w:t>
        <w:br/>
      </w:r>
      <w:r>
        <w:rPr/>
        <w:t>Lyon: ACL, 80p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Avis de tempêtes : la fin des beaux jours </w:t>
        <w:br/>
      </w:r>
      <w:r>
        <w:rPr/>
        <w:t>Réfractions, n.44, 159p, printemps 20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Avortement. Contraception. On vous l’avait déjà dit, on veut choisir</w:t>
      </w:r>
      <w:r>
        <w:rPr/>
        <w:br/>
        <w:t>Paris: FA, 94p, 1992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BAKOUNINE</w:t>
      </w:r>
      <w:r>
        <w:rPr/>
        <w:br/>
        <w:t>-in-N° Spécial, La Rue, n°2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AKOUNINE Michel</w:t>
        <w:br/>
      </w:r>
      <w:r>
        <w:rPr/>
        <w:t>Paris: Petite Bibliothèque de la Vie Ouvrière, 20p, 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ande (La) tragique aux Assises</w:t>
        <w:br/>
      </w:r>
      <w:r>
        <w:rPr/>
        <w:t>Les plaidoyers illustrés, 192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enoît MALON et la Revue socialiste : une pensée en débat</w:t>
        <w:br/>
      </w:r>
      <w:r>
        <w:rPr/>
        <w:t>J. André, 368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ERNARD-LAZARE</w:t>
      </w:r>
      <w:r>
        <w:rPr/>
        <w:br/>
        <w:t>-in-Le Réveil du Quartier Latin, 19/11/18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ERNARD-LAZARE</w:t>
      </w:r>
      <w:r>
        <w:rPr/>
        <w:br/>
        <w:t>-in-Le Flambeau, avril 18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en-GB"/>
        </w:rPr>
        <w:t>BERNARD-LAZARE</w:t>
      </w:r>
      <w:r>
        <w:rPr>
          <w:lang w:val="en-GB"/>
        </w:rPr>
        <w:br/>
        <w:t>-in-The jewish World, London: 04/09/19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ERNARD-LAZARE</w:t>
      </w:r>
      <w:r>
        <w:rPr/>
        <w:br/>
        <w:t>-in-N° spécial de L’Avenir illustré, Casablanca: février 193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ERNARD-LAZARE</w:t>
      </w:r>
      <w:r>
        <w:rPr/>
        <w:br/>
        <w:t>-in-Les Cahiers de l’Ariste, n°2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ibliothèque (La) anarchiste</w:t>
        <w:br/>
      </w:r>
      <w:r>
        <w:rPr/>
        <w:t>Paris: Monde libertaire, 104p+1 CD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IZEAU (Eugène) a cent ans !</w:t>
        <w:br/>
      </w:r>
      <w:r>
        <w:rPr/>
        <w:t>Éd. Christian Pirot,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îte à outils d'éducation active</w:t>
        <w:br/>
      </w:r>
      <w:r>
        <w:rPr/>
        <w:t>Éditions Cafard, 198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naventure, une école libertaire</w:t>
        <w:br/>
      </w:r>
      <w:r>
        <w:rPr/>
        <w:t>Paris: Éd. du Monde Libertaire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naventure, une école libertaire. Dires et agirs d’éducations libertaires</w:t>
        <w:br/>
      </w:r>
      <w:r>
        <w:rPr/>
        <w:t>Paris: Éditions libertaires, 18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ucherie (La) de 14-18</w:t>
        <w:br/>
      </w:r>
      <w:r>
        <w:rPr/>
        <w:t>Courant Alternatif, Reims, n° hors-série 19, 36p, février 2014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URDIEU et les libertaires</w:t>
        <w:br/>
      </w:r>
      <w:r>
        <w:rPr/>
        <w:t>Revue Débattre, n°15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oycottage et sabotage</w:t>
      </w:r>
      <w:r>
        <w:rPr/>
        <w:t xml:space="preserve"> (1897)</w:t>
        <w:br/>
        <w:t>Paris: Maison des Fédérations, 16p, 19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RASSENS</w:t>
        <w:br/>
      </w:r>
      <w:r>
        <w:rPr/>
        <w:t>Paris: Gallimard, 296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RASSENS pour les enfants</w:t>
        <w:br/>
      </w:r>
      <w:r>
        <w:rPr/>
        <w:t>Formulette productions, 32p+CD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RASSENS : une mauvaise réputation</w:t>
        <w:br/>
      </w:r>
      <w:r>
        <w:rPr/>
        <w:t>Lausanne: Consart, 10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RASSENS : un p'tit coin de paradis</w:t>
        <w:br/>
      </w:r>
      <w:r>
        <w:rPr/>
        <w:t>Margot, 8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rave new world</w:t>
        <w:br/>
      </w:r>
      <w:r>
        <w:rPr/>
        <w:t>Éditions antisociales, DVD, 10’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Bulles de rébellion</w:t>
        <w:br/>
      </w:r>
      <w:r>
        <w:rPr/>
        <w:t>El Doggo, 52p+CD, 2016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lendriers (Les) du passé. Le romain, le républicain</w:t>
      </w:r>
      <w:r>
        <w:rPr/>
        <w:br/>
        <w:t>Paris: La Brochure mensuelle, n.145, janvier 193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ille PISSARRO</w:t>
      </w:r>
      <w:r>
        <w:rPr/>
        <w:br/>
        <w:t>Parkstone, 8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ille PISSARRO</w:t>
      </w:r>
      <w:r>
        <w:rPr/>
        <w:br/>
        <w:t>Fage, Bilingue français-anglais, 6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ille PISSARRO, Impressions gravées. Catalogue d'exposition, Musée Tavet-Delacour, Pontoise, 19 mars-11juin 2017</w:t>
        <w:br/>
      </w:r>
      <w:r>
        <w:rPr/>
        <w:t>Somogy: Musée Tavet-Delacour, 13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ille PISSARRO, le premier des impressionnistes = Camille Pissarro, the first among the impressionnists : catalogue d’exposition, Musée Marmottan-Claude Monet, Paris, 23 février-2 juillet 2017</w:t>
        <w:br/>
      </w:r>
      <w:r>
        <w:rPr/>
        <w:t>Paris: Hazan, 207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</w:t>
        <w:br/>
      </w:r>
      <w:r>
        <w:rPr/>
        <w:t>Cahiers de L'Herne, 376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 au présent</w:t>
        <w:br/>
      </w:r>
      <w:r>
        <w:rPr/>
        <w:t>Paris: L'Harmattan, 173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 et le sacré : actes du 7° Colloque international de Poitiers sur Albert CAMUS 31 mai, 1 et 2 juin 2007</w:t>
        <w:br/>
      </w:r>
      <w:r>
        <w:rPr/>
        <w:t>Amitiés camusiennes, 52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 et les libertaires</w:t>
      </w:r>
      <w:r>
        <w:rPr/>
        <w:br/>
        <w:t>-in-À contretemps, Paris: n°33, 32p, janvier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, la philosophie et le christianisme</w:t>
        <w:br/>
      </w:r>
      <w:r>
        <w:rPr/>
        <w:t>Cerf, 20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MUS, l'artiste</w:t>
        <w:br/>
      </w:r>
      <w:r>
        <w:rPr/>
        <w:t>Rennes: PUR, 316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CAMUS </w:t>
      </w:r>
      <w:r>
        <w:rPr/>
        <w:t xml:space="preserve">: </w:t>
      </w:r>
      <w:r>
        <w:rPr>
          <w:i/>
        </w:rPr>
        <w:t>l'écriture, la révolte, la nostalgie</w:t>
      </w:r>
      <w:r>
        <w:rPr/>
        <w:br/>
        <w:t>Le figaro, 12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Canaille (La) à Golfech </w:t>
      </w:r>
      <w:r>
        <w:rPr/>
        <w:t xml:space="preserve">: </w:t>
      </w:r>
      <w:r>
        <w:rPr>
          <w:i/>
        </w:rPr>
        <w:t>fragments d'une lutte antinucléaire (1977-1984)</w:t>
        <w:br/>
      </w:r>
      <w:r>
        <w:rPr/>
        <w:t>Paris: Mutines séditions, 16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>Cantines</w:t>
      </w:r>
      <w:r>
        <w:rPr>
          <w:lang w:val="it-IT"/>
        </w:rPr>
        <w:t xml:space="preserve">. </w:t>
      </w:r>
      <w:r>
        <w:rPr>
          <w:i/>
        </w:rPr>
        <w:t>Précis d'organisation de cuisine collective</w:t>
      </w:r>
      <w:r>
        <w:rPr/>
        <w:br/>
        <w:t>Auto-édition, 16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>Carlos SEMPRUN MAURA (Madrid 23 novembre 1926-Parigi 23 marzo 2009)</w:t>
        <w:br/>
      </w:r>
      <w:r>
        <w:rPr>
          <w:lang w:val="it-IT"/>
        </w:rPr>
        <w:t>-in-Bollettino Archivio G. PINELLI, Milano : n°33, 48p, p.1</w:t>
      </w:r>
      <w:r>
        <w:rPr>
          <w:lang w:val="en-US"/>
        </w:rPr>
        <w:t>8-19, luglio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rmagnole (La) des mineurs, suivie de la Carmagnole sociale</w:t>
      </w:r>
      <w:r>
        <w:rPr/>
        <w:br/>
        <w:t>Paris: Brunel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rmagnole (La) sociale</w:t>
        <w:br/>
      </w:r>
      <w:r>
        <w:rPr/>
        <w:t>Saint-Pierre-les-Calais, La Révolte des Affamés, 18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rnet (Le) de route d'un sans-patrie</w:t>
        <w:br/>
      </w:r>
      <w:r>
        <w:rPr/>
        <w:t>Paris: Comité international Van der Lubbe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RTIER-BRESSON</w:t>
        <w:br/>
      </w:r>
      <w:r>
        <w:rPr/>
        <w:t>Arola, 50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ssure (La)</w:t>
        <w:br/>
      </w:r>
      <w:r>
        <w:rPr/>
        <w:t>Divergences, 8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atalans du Nord et Languedociens et l’aide à la République espagnole (1936-1946) : actes de la journée d’étude de l’association MAITRON Languedoc-Roussillon, Perpignan, 7 février 2009</w:t>
      </w:r>
      <w:r>
        <w:rPr/>
        <w:br/>
        <w:t>Perpignan: Presses universitaires de Perpignan : Mairie de Perpignan, 192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entenaire de Han RYNER</w:t>
      </w:r>
      <w:r>
        <w:rPr/>
        <w:br/>
        <w:t>-in-Europe, n°390, octobre 196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’est pas le travail qu’il faut aménager, c’est le capitalisme qu’il faut éliminer</w:t>
      </w:r>
      <w:r>
        <w:rPr/>
        <w:br/>
        <w:t>Paris: No pasaran, 60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et obscur objet de désirs. Autour de L'origine du monde. Album de l'exposition, Musée Gustave Courbet, Ornans, 07/06-01/09/2014</w:t>
        <w:br/>
      </w:r>
      <w:r>
        <w:rPr/>
        <w:t>Paris: LienArt, Musée d'Orsay, 40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înes (Les) technologiques d'aujourd'hui et de demain. Une nouvelle cartographie pour l'attaque contre le pouvoir</w:t>
        <w:br/>
      </w:r>
      <w:r>
        <w:rPr/>
        <w:t>Bruxelles: Entropie, 12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ger le monde sans prendre le pouvoir ? Nouveaux libertaires, nouveaux communistes</w:t>
      </w:r>
      <w:r>
        <w:rPr/>
        <w:br/>
        <w:t>-in-À Contretemps, n°6, 196p, février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 (La) anar : refrains du peuple</w:t>
        <w:br/>
      </w:r>
      <w:r>
        <w:rPr/>
        <w:t>-in-Politique aujourd’hui, n°7-8, p.81-87, juillet-août 197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 de BRASSENS en bandes dessinées</w:t>
        <w:br/>
      </w:r>
      <w:r>
        <w:rPr/>
        <w:t>Fetjane, 6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 (La) du père DUCHESNE, florilège de la chanson anarchiste</w:t>
      </w:r>
      <w:r>
        <w:rPr/>
        <w:br/>
        <w:t>Paris: Alternative libertaire, Hors-série, n°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 (La) du peuple : catalogue</w:t>
        <w:br/>
      </w:r>
      <w:r>
        <w:rPr/>
        <w:t>Paris: 41p, 19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Chanson (La) française </w:t>
      </w:r>
      <w:r>
        <w:rPr>
          <w:rFonts w:cs="Garamond" w:ascii="Garamond" w:hAnsi="Garamond"/>
          <w:i/>
          <w:spacing w:val="-2"/>
          <w:szCs w:val="22"/>
        </w:rPr>
        <w:t xml:space="preserve">: </w:t>
      </w:r>
      <w:r>
        <w:rPr>
          <w:i/>
        </w:rPr>
        <w:t>Charles AZNAVOUR, Georges BRASSENS, Jacques BREL, Léo FERRÉ, Serge GAINSBOURG</w:t>
        <w:br/>
      </w:r>
      <w:r>
        <w:rPr/>
        <w:t>Scali, 38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nier (Le) de la Libre-Pensée : chansons et monologues anticléricaux et laïques</w:t>
        <w:br/>
      </w:r>
      <w:r>
        <w:rPr/>
        <w:t>Herblay, L’Idée libre, 64p, avril 193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nier (Le) de la Révolution</w:t>
        <w:br/>
      </w:r>
      <w:r>
        <w:rPr/>
        <w:t>Genève: Réveil anarchiste, 96p,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sons du prolétariat révolutionnaire</w:t>
      </w:r>
      <w:r>
        <w:rPr/>
        <w:br/>
        <w:t>Paris: En Avant, 6 feuillets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 (Le) des antipatriotes ou Debout frère de misère</w:t>
        <w:br/>
      </w:r>
      <w:r>
        <w:rPr/>
        <w:t>Paris: Brunel, 18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 (Le) des antiproprios</w:t>
        <w:br/>
      </w:r>
      <w:r>
        <w:rPr/>
        <w:t>Paris: Le Père Peinard, Chansons illustrées avec musique à la clé, n°1, 4p,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 (Le) des trimardeurs</w:t>
        <w:br/>
      </w:r>
      <w:r>
        <w:rPr/>
        <w:t>Paris: Brunel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ons la bouche pleine : recueil de chansons sociales et révolutionnaires</w:t>
        <w:br/>
      </w:r>
      <w:r>
        <w:rPr/>
        <w:t>OCL, 56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e révolte</w:t>
      </w:r>
      <w:r>
        <w:rPr/>
        <w:br/>
        <w:t>Roubaix, 24p, 19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e révolte</w:t>
        <w:br/>
      </w:r>
      <w:r>
        <w:rPr/>
        <w:t>Wesquehal, imp. Communiste, 25p, 19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e révolte: lire, jouer, chanter</w:t>
        <w:br/>
      </w:r>
      <w:r>
        <w:rPr/>
        <w:t>Fortin eds, 2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u peuple</w:t>
        <w:br/>
      </w:r>
      <w:r>
        <w:rPr/>
        <w:t>sl, 4p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u peuple</w:t>
        <w:br/>
      </w:r>
      <w:r>
        <w:rPr/>
        <w:t>Genève, Imp. Jurassienne, 4p, I° série, n°1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du peuple</w:t>
        <w:br/>
      </w:r>
      <w:r>
        <w:rPr/>
        <w:t>Genève, Imp. Jurassienne, 2p, I° série, n°2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(Les) du peuple</w:t>
        <w:br/>
      </w:r>
      <w:r>
        <w:rPr/>
        <w:t>Genève, Imp. Jurassienne, fascicule 1, 15p, 19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(Les) du peuple</w:t>
        <w:br/>
      </w:r>
      <w:r>
        <w:rPr/>
        <w:t>Paris: éd. De la Publication sociale, 11 fascicules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et poésies révolutionnaires</w:t>
        <w:br/>
      </w:r>
      <w:r>
        <w:rPr/>
        <w:t>Paris: L’Avant-Garde cosmopolite, 15p, 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libertaires</w:t>
        <w:br/>
      </w:r>
      <w:r>
        <w:rPr/>
        <w:t>Marseille: Groupe La Jeunesse internationale, 8p, 18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libertaires</w:t>
        <w:br/>
      </w:r>
      <w:r>
        <w:rPr/>
        <w:t>Marseille: L’Agitateur, 8p, mars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populaires</w:t>
        <w:br/>
      </w:r>
      <w:r>
        <w:rPr/>
        <w:t>Charleroi (ÉU): L’Ami des Ouvriers, n°1, 4p, 18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populaires</w:t>
        <w:br/>
      </w:r>
      <w:r>
        <w:rPr/>
        <w:t>Charleroi (ÉU): L’Ami des Ouvriers, n°2, 4p, avril 18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nts révolutionnaires</w:t>
        <w:br/>
      </w:r>
      <w:r>
        <w:rPr/>
        <w:t>Marseille: École Émancipée, 63p, sc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RDON Pierre, sa vie, son action, sa pensée</w:t>
        <w:br/>
      </w:r>
      <w:r>
        <w:rPr/>
        <w:t>Paris: En-dehors, 32p, 192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rte du syndicalisme</w:t>
        <w:br/>
      </w:r>
      <w:r>
        <w:rPr/>
        <w:t>Paris: CNT, 194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arte (La) du syndicalisme révolutionnaire</w:t>
        <w:br/>
      </w:r>
      <w:r>
        <w:rPr/>
        <w:t>Paris: SIPM-SUB (CNT-RP), 1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oses graves et moins graves</w:t>
        <w:br/>
      </w:r>
      <w:r>
        <w:rPr/>
        <w:t>Plein Chant, n°83-84, 208p, printemps-été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hute (La) de la Colonne Vendôme</w:t>
        <w:br/>
      </w:r>
      <w:r>
        <w:rPr/>
        <w:t>Paris: Le Ravin bleu, 8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iao anarchici, Venise 1984</w:t>
        <w:br/>
      </w:r>
      <w:r>
        <w:rPr/>
        <w:t>Lyon: ACL, 110p, 19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inémas (Les) d'Armand GATTI</w:t>
        <w:br/>
      </w:r>
      <w:r>
        <w:rPr/>
        <w:t>La parole errante, 366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ité-jardin (La). Une histoire ancienne, une idée d'avenir</w:t>
        <w:br/>
      </w:r>
      <w:r>
        <w:rPr/>
        <w:t>Les Cahiers de l'APIC, n.3, Livre+CD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inquantième anniversaire de la mort de Fernand PELLOUTIER</w:t>
        <w:br/>
      </w:r>
      <w:r>
        <w:rPr/>
        <w:t>-in-Les Cahiers Fernand Pelloutier, n°15, mars 195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laude MASSÉ à Bages</w:t>
        <w:br/>
      </w:r>
      <w:r>
        <w:rPr/>
        <w:t>K'A éditions, 86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léricalisme moderne et mouvement ouvrier</w:t>
        <w:br/>
      </w:r>
      <w:r>
        <w:rPr/>
        <w:t>Paris: Volonté Anarchiste, n°20-21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in (Le) des enfants</w:t>
        <w:br/>
      </w:r>
      <w:r>
        <w:rPr/>
        <w:t>Paris: Temps Nouveaux, 3 volumes,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lectivités anarchistes en Espagne révolutionnaire</w:t>
        <w:br/>
      </w:r>
      <w:r>
        <w:rPr/>
        <w:t>Brochure, Noir et Rouge, 38p, mars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loque autour du pouvoir. Lyon, mai 1984</w:t>
        <w:br/>
      </w:r>
      <w:r>
        <w:rPr/>
        <w:t>Lyon, ACL, 32p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loque Jules VALLÈS 1975</w:t>
        <w:br/>
      </w:r>
      <w:r>
        <w:rPr/>
        <w:t>Lyon, PU, 197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loque Louise MICHEL. Marseille 11-12/06/1980</w:t>
        <w:br/>
      </w:r>
      <w:r>
        <w:rPr/>
        <w:t>Marseille, Université de Provence, 178p, 198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loque Octave MIRBEAU. Le Prieuré Saint-Michel de Crouttes (Orne), juin 1991</w:t>
        <w:br/>
      </w:r>
      <w:r>
        <w:rPr/>
        <w:t>Les Éditions du Demi-Cercle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oquio sobre el esilio libertario en Francia 1939-1975</w:t>
      </w:r>
      <w:r>
        <w:rPr/>
        <w:br/>
        <w:t>Valencia, Fund. Salvador SEGUI, 76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lonie (La) anarchiste d’Aiglemont</w:t>
      </w:r>
      <w:r>
        <w:rPr/>
        <w:t xml:space="preserve">, </w:t>
        <w:br/>
        <w:t xml:space="preserve">site </w:t>
      </w:r>
      <w:hyperlink r:id="rId13">
        <w:r>
          <w:rPr>
            <w:rStyle w:val="InternetLink"/>
            <w:u w:val="none"/>
          </w:rPr>
          <w:t>http://perso.wanadoo.fr/mairie.aiglemont/historique_page2.html imprimé le 20/04/2003</w:t>
        </w:r>
      </w:hyperlink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lang w:val="it-IT"/>
        </w:rPr>
        <w:t>Combattere il potere. Evoluzione delle strategie di dominio e crescita delle nuove pratiche libertarie</w:t>
        <w:br/>
      </w:r>
      <w:r>
        <w:rPr>
          <w:lang w:val="it-IT"/>
        </w:rPr>
        <w:t>Firenze: Appunti libertari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ent le genre trouble la classe</w:t>
        <w:br/>
      </w:r>
      <w:r>
        <w:rPr/>
        <w:t>Marseille: Agone, 272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ent l'État enseigne la morale</w:t>
        <w:br/>
      </w:r>
      <w:r>
        <w:rPr/>
        <w:t>Paris: Temps Nouveaux, 174p,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autés, naturiens, végétariens, végétaliens et crudivégétaliens dans le mouvement anarchiste français</w:t>
      </w:r>
      <w:r>
        <w:rPr/>
        <w:br/>
        <w:t>Sl (Nexon ?), Supplément à Invariance, n°9, 422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</w:t>
        <w:br/>
      </w:r>
      <w:r>
        <w:rPr/>
        <w:t>-in-Le Journal de la France. Troisième République, Paris: Historia-Tallandier, n°66, 197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de 1871. Actes du Colloque universitaire pour la commémoration du centenaire</w:t>
        <w:br/>
      </w:r>
      <w:r>
        <w:rPr/>
        <w:t>Paris: Le mouvement social,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de 1871 : l’évènement, les hommes et la mémoire. Actes du Colloque organisé à Précieux et à Montbrison les 15 &amp; 16 mars 2003</w:t>
        <w:br/>
      </w:r>
      <w:r>
        <w:rPr/>
        <w:t>St-Étienne: Université, 412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de Paris</w:t>
        <w:br/>
      </w:r>
      <w:r>
        <w:rPr/>
        <w:t xml:space="preserve">-in-Autogestion et Socialisme, </w:t>
      </w:r>
      <w:r>
        <w:rPr>
          <w:i/>
        </w:rPr>
        <w:t>La Commune de Paris</w:t>
      </w:r>
      <w:r>
        <w:rPr/>
        <w:t>, Paris: Anthropos, n°15, 212p, mars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de Paris</w:t>
        <w:br/>
      </w:r>
      <w:r>
        <w:rPr/>
        <w:t>Des Communeux, 137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de Paris 23 mars-18 mai 1871</w:t>
        <w:br/>
      </w:r>
      <w:r>
        <w:rPr/>
        <w:t>Paris: La Rue, N° Spécial, n°10,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e (La) en chantier</w:t>
        <w:br/>
      </w:r>
      <w:r>
        <w:rPr/>
        <w:t>Revue Débattre, n°12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isme (Le)</w:t>
        <w:br/>
      </w:r>
      <w:r>
        <w:rPr/>
        <w:t>Entremonde, 106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isme (Le) et l'anarchisme</w:t>
        <w:br/>
      </w:r>
      <w:r>
        <w:rPr/>
        <w:t>Paris: Collection ESRI, 12p, 19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munistes (Les) et la femme</w:t>
        <w:br/>
      </w:r>
      <w:r>
        <w:rPr/>
        <w:t>Paris: 14p, 19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plainte du p’tit anarchiste</w:t>
        <w:br/>
      </w:r>
      <w:r>
        <w:rPr/>
        <w:t>Paris: Frior, 18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position (La) sociale du mouvement anarchiste</w:t>
        <w:br/>
      </w:r>
      <w:r>
        <w:rPr/>
        <w:t>Lausanne: CIRA, 120p,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mpte-rendu du procès de Lyon</w:t>
        <w:br/>
      </w:r>
      <w:r>
        <w:rPr/>
        <w:t>Genève: 1883</w:t>
      </w:r>
    </w:p>
    <w:p>
      <w:pPr>
        <w:pStyle w:val="PrformatHTML"/>
        <w:numPr>
          <w:ilvl w:val="0"/>
          <w:numId w:val="3"/>
        </w:numPr>
        <w:spacing w:lineRule="exact" w:line="240"/>
        <w:rPr/>
      </w:pPr>
      <w:r>
        <w:rPr>
          <w:rFonts w:cs="Times New Roman" w:ascii="Arial" w:hAnsi="Arial"/>
          <w:i/>
          <w:sz w:val="22"/>
        </w:rPr>
        <w:t>Comuna (La) de París</w:t>
      </w:r>
      <w:r>
        <w:rPr/>
        <w:br/>
      </w:r>
      <w:r>
        <w:rPr>
          <w:rFonts w:cs="Times New Roman" w:ascii="Arial" w:hAnsi="Arial"/>
          <w:sz w:val="22"/>
        </w:rPr>
        <w:t>Madrid: Editorial Klinamen, 1° ed.,  2006</w:t>
      </w:r>
    </w:p>
    <w:p>
      <w:pPr>
        <w:pStyle w:val="PrformatHTML"/>
        <w:numPr>
          <w:ilvl w:val="0"/>
          <w:numId w:val="3"/>
        </w:numPr>
        <w:spacing w:lineRule="exact" w:line="240"/>
        <w:rPr/>
      </w:pPr>
      <w:r>
        <w:rPr>
          <w:rFonts w:cs="Times New Roman" w:ascii="Arial" w:hAnsi="Arial"/>
          <w:i/>
          <w:sz w:val="22"/>
        </w:rPr>
        <w:t>Comuna (La) de París</w:t>
      </w:r>
      <w:r>
        <w:rPr/>
        <w:br/>
      </w:r>
      <w:r>
        <w:rPr>
          <w:rFonts w:cs="Times New Roman" w:ascii="Arial" w:hAnsi="Arial"/>
          <w:sz w:val="22"/>
        </w:rPr>
        <w:t>Madrid: Editorial Klinamen, 2° ed., 19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fédération Nationale du Travail : statuts</w:t>
        <w:br/>
      </w:r>
      <w:r>
        <w:rPr/>
        <w:t>Paris: CNT-RP, SIPM-SUB, 1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flits (Les) c’est la vie !</w:t>
        <w:br/>
      </w:r>
      <w:r>
        <w:rPr/>
        <w:t>Réfractions, Paris: n°31, 160p, automne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grès (Le) anarchiste d’Amsterdam 1907-2007. Un siècle d’anarcho-syndicalisme (Colloque de Pau 25-26/10/2007)</w:t>
        <w:br/>
      </w:r>
      <w:r>
        <w:rPr/>
        <w:t>Éditions du Temps perdu, 25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grès anarchiste tenu à Amsterdam-août 1907</w:t>
        <w:br/>
      </w:r>
      <w:r>
        <w:rPr/>
        <w:t>Paris: 116p, 19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scrits (Les) insoumis</w:t>
        <w:br/>
      </w:r>
      <w:r>
        <w:rPr/>
        <w:t>Paris: Brunel, 18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stellations. Trajectoires révolutionnaires du jeune XXI° siècle</w:t>
        <w:br/>
      </w:r>
      <w:r>
        <w:rPr/>
        <w:t>L'Éclat, 70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at (Le) à durée déterminée</w:t>
        <w:br/>
      </w:r>
      <w:r>
        <w:rPr/>
        <w:t>Paris: CNT-RP, SIPM-SUB, 1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’AGCS, c’est ici et maintenant !</w:t>
        <w:br/>
      </w:r>
      <w:r>
        <w:rPr/>
        <w:t>Paris: Éditions CNT-RP, Brochure syndicaliste n°14, 28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’amour</w:t>
        <w:br/>
      </w:r>
      <w:r>
        <w:rPr/>
        <w:t>Grenoble, Iosk, 29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'anarchisme (textes de MARX et d'ENGELS)</w:t>
        <w:br/>
      </w:r>
      <w:r>
        <w:rPr/>
        <w:t>Paris: 193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a guerre</w:t>
        <w:br/>
      </w:r>
      <w:r>
        <w:rPr/>
        <w:t>Paris: Temps Nouveaux, n°50, 24p, 19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a télé</w:t>
        <w:br/>
      </w:r>
      <w:r>
        <w:rPr/>
        <w:t>Paris: No pasaran, 192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e CPE et son monde : notes sur le mouvement dit anti-CPE en Avignon</w:t>
        <w:br/>
      </w:r>
      <w:r>
        <w:rPr/>
        <w:t>Éd. Impossibles, 4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e mythe autogestionnaire</w:t>
        <w:br/>
      </w:r>
      <w:r>
        <w:rPr/>
        <w:t>DES PROLÉTAIRES, Infokiosk, 80p, décembre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es armements. Contre la loi de 3 ans. Contre tout militarisme</w:t>
        <w:br/>
      </w:r>
      <w:r>
        <w:rPr/>
        <w:t>16p, mai 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 les masses, l’organisation en collectifs</w:t>
        <w:br/>
      </w:r>
      <w:r>
        <w:rPr/>
        <w:t>16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-culture, déviances et autres initiatives</w:t>
        <w:br/>
      </w:r>
      <w:r>
        <w:rPr/>
        <w:t>Barré magazine, n.6, 15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er l’AGSC. C’est ici et maintenant</w:t>
        <w:br/>
      </w:r>
      <w:r>
        <w:rPr/>
        <w:t>Paris: Brochure syndicaliste n°14, CNT-R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trôle étudiant et alternative libertaire.</w:t>
        <w:br/>
      </w:r>
      <w:r>
        <w:rPr/>
        <w:t>par INITIATIVE POUR UN SYNDICALISME LIBERTAIRE ETUDIANT</w:t>
        <w:br/>
        <w:t>Paris: Publico Commune Libre,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nversation avec Jean-</w:t>
      </w:r>
      <w:r>
        <w:rPr/>
        <w:t>Claude MICHÉA</w:t>
        <w:br/>
        <w:t>-in-À Contretemps, Paris: n°31, p.3-17, juillet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>Cooperación y anarquismo o Sebastián FAURE y la cooperación</w:t>
      </w:r>
      <w:r>
        <w:rPr>
          <w:lang w:val="it-IT"/>
        </w:rPr>
        <w:br/>
        <w:t>-in-Revista de la Cooperación Catalana, n.45, enero 19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opératisme (Le) et le néo-coopératisme</w:t>
        <w:br/>
      </w:r>
      <w:r>
        <w:rPr/>
        <w:t>Éd. de L'Éducation Libertaire, 16p, 1900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opératives (Les) d'habitants</w:t>
        <w:br/>
      </w:r>
      <w:r>
        <w:rPr/>
        <w:t>Bruxelles : Bruylant, 432p, 2009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lang w:val="it-IT"/>
        </w:rPr>
        <w:t>Cornelius CASTORIADIS (1922-1997)</w:t>
        <w:br/>
      </w:r>
      <w:r>
        <w:rPr>
          <w:lang w:val="it-IT"/>
        </w:rPr>
        <w:t>-in-Bollettino Archivio G. PINELLI, Milano: n°50, p.35-36, 2/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upables (Les)</w:t>
        <w:br/>
      </w:r>
      <w:r>
        <w:rPr/>
        <w:t>FEDERATION INTERNATIONALE SYNDICALISTE REVOLUTIONNAIRE, 40p, 194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urant (Le) anarchiste</w:t>
        <w:br/>
      </w:r>
      <w:r>
        <w:rPr/>
        <w:t>-in-Le Monde, Paris: 03/10/197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COURBET </w:t>
        <w:br/>
      </w:r>
      <w:r>
        <w:rPr/>
        <w:t>Paris: Filipacchi, Série Grands Peintres, n°25, 15p, 19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URBET</w:t>
        <w:br/>
      </w:r>
      <w:r>
        <w:rPr/>
        <w:t>Mango-jeunesse, Dada ; 131, 52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URBET - PROUDHON. L'art et le peuple</w:t>
        <w:br/>
      </w:r>
      <w:r>
        <w:rPr/>
        <w:t>Besançon: Les éditions du Sekoya, 132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ourt-Circuit. Une Amap anarchiste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24-29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Courrières </w:t>
      </w:r>
      <w:r>
        <w:rPr/>
        <w:t xml:space="preserve">- </w:t>
      </w:r>
      <w:r>
        <w:rPr>
          <w:i/>
        </w:rPr>
        <w:t>1906 : 1100 morts. Crime ou catastrophe ?</w:t>
      </w:r>
      <w:r>
        <w:rPr/>
        <w:br/>
        <w:t>Paris: Le Peuple Français, Dossiers d'histoire populaire, n.4, 156p, 197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PE (Le), une goutte d’eau dans un lac de rage</w:t>
        <w:br/>
      </w:r>
      <w:r>
        <w:rPr/>
        <w:t>Zanzara Athée, 12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rédit (Le), quel intérêt. Actes du Colloque de la Société P.-J. PROUDHON de décembre 2001</w:t>
        <w:br/>
      </w:r>
      <w:r>
        <w:rPr/>
        <w:t>Paris: Les Cahiers de la Société P.-J. PROUDHON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redo (Le) révolutionnaire</w:t>
        <w:br/>
      </w:r>
      <w:r>
        <w:rPr/>
        <w:t>sl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riminalisation de l’immigration, répression policière : arguments pour l’émancipation sociale</w:t>
        <w:br/>
      </w:r>
      <w:r>
        <w:rPr/>
        <w:t>Éd. Du Monde Libertaire, 79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rise écologique et capitalisme</w:t>
      </w:r>
      <w:r>
        <w:rPr/>
        <w:br/>
        <w:t>-in-Les Brochures de la Question Sociale, Bogny, n°3, 100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ritique bibliographiques de livres sur l’anarchisme</w:t>
        <w:br/>
      </w:r>
      <w:r>
        <w:rPr/>
        <w:t>-in-À contretemps, n°4, 27p, septembre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ulture de classe ou (in)culture de masse</w:t>
        <w:br/>
      </w:r>
      <w:r>
        <w:rPr/>
        <w:t>Offensive Libertaire et Sociale, Marseille: n°9, février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Culture (La) libertaire. Actes du Colloque international à Grenoble, mars 1996</w:t>
      </w:r>
      <w:r>
        <w:rPr/>
        <w:br/>
        <w:t>Lyon: ACL, 1997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Dada. Catalogue publié sous la direction de Laurent LE BON à l’occasion de l’exposition Dada au</w:t>
        <w:br/>
        <w:t>Centre Pompidou 05/10/2005-09/01/2006</w:t>
      </w:r>
      <w:r>
        <w:rPr/>
        <w:br/>
        <w:t>Paris: Centre Pompidou, 1024p, 2005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DADA. L’esprit de révolte de Tristan TZARA à Guy DEBORD</w:t>
        <w:br/>
      </w:r>
      <w:r>
        <w:rPr/>
        <w:t>Le magazine littéraire, Paris: n°446, octobre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aniel GUÉRIN (1904-1988)</w:t>
        <w:br/>
      </w:r>
      <w:r>
        <w:rPr/>
        <w:t>Alternative Libertaire, HS, 48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aniel GUÉRIN. Révolutionnaire en mouvement (s)</w:t>
        <w:br/>
      </w:r>
      <w:r>
        <w:rPr/>
        <w:t>Dissidences, Paris: L’Harmattan, n°2, 218p, février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bat sur les débats</w:t>
        <w:br/>
      </w:r>
      <w:r>
        <w:rPr/>
        <w:t>Grenoble, Iosk, 20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claration anarchiste communiste</w:t>
        <w:br/>
      </w:r>
      <w:r>
        <w:rPr/>
        <w:t>UGAC, 196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croissance et utopie</w:t>
        <w:br/>
      </w:r>
      <w:r>
        <w:rPr/>
        <w:t>Entropia, Parangon, 22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fense (La) du compagnon PINI</w:t>
        <w:br/>
      </w:r>
      <w:r>
        <w:rPr/>
        <w:t>Paris: 2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fense de l'anarchiste LORION</w:t>
        <w:br/>
      </w:r>
      <w:r>
        <w:rPr/>
        <w:t>Libertaires de Roubaix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fense du compagnon Sébastien FAURE</w:t>
        <w:br/>
      </w:r>
      <w:r>
        <w:rPr/>
        <w:t>4p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Golfech à Sivens. Contributions à la réflexion sur les violences étatiques</w:t>
        <w:br/>
      </w:r>
      <w:r>
        <w:rPr/>
        <w:t>Collectif La Rotonde, 2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George SAND à Louise MICHEL : combats politiques, littéraires et féministes 1815-1870. Actes des 6° Rencontres de Mix-Cités, Orléans 2016</w:t>
        <w:br/>
      </w:r>
      <w:r>
        <w:rPr/>
        <w:t>Paris: L'Harmattan, 229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jouer les séductions de l'extrême-droite</w:t>
        <w:br/>
      </w:r>
      <w:r>
        <w:rPr/>
        <w:t>Réfractions, Paris: n°34, 176p, printemps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'autre côté du sport. Visions libertaires entre critiques et alternatives</w:t>
        <w:br/>
      </w:r>
      <w:r>
        <w:rPr/>
        <w:t>Paris: Le Monde libertaire, HS, n.55, 5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Fraternelle à Coopéquita : histoire des coopératives : comprendre hier pour agir aujourd'hui</w:t>
        <w:br/>
      </w:r>
      <w:r>
        <w:rPr/>
        <w:t>Coopéquita-CNT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’anarchisme aux courants alternatifs (XIX°-XX° siècles)</w:t>
      </w:r>
      <w:r>
        <w:rPr/>
        <w:t xml:space="preserve"> CHAPUT Marie-Claude (dir.)</w:t>
        <w:br/>
        <w:t>-in-Regards, n°9, Nanterre, Paris X-Publidix, 462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nature humaine</w:t>
        <w:br/>
      </w:r>
      <w:r>
        <w:rPr/>
        <w:t>Réfractions, Paris: n°33, 132p, automne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révolution d’octobre à l’empire éclaté, 70 ans de réflexions sur la nature de l’URSS</w:t>
        <w:br/>
      </w:r>
      <w:r>
        <w:rPr/>
        <w:t>Paris: Alternative libertaire, Mémoires, n°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'autre côté du sport</w:t>
        <w:br/>
      </w:r>
      <w:r>
        <w:rPr/>
        <w:t>Le Monde Libertaire HS, Paris, n°55, 52p, mai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violence politique</w:t>
        <w:br/>
      </w:r>
      <w:r>
        <w:rPr/>
        <w:t>Sans patrie ni frontière, Paris: 272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’écologie</w:t>
        <w:br/>
      </w:r>
      <w:r>
        <w:rPr/>
        <w:t>-in-N° Spécial, La Rue, Paris: n°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'État</w:t>
        <w:br/>
      </w:r>
      <w:r>
        <w:rPr/>
        <w:t>Réfractions, Paris: n°30, 208p, printemps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it-IT"/>
        </w:rPr>
        <w:t xml:space="preserve">Del divorcio a la unión libre. </w:t>
      </w:r>
      <w:r>
        <w:rPr>
          <w:i/>
        </w:rPr>
        <w:t>Alfredo NAQUET</w:t>
        <w:br/>
      </w:r>
      <w:r>
        <w:rPr/>
        <w:t>Ideas y Figuras, Buenos Aires: a.III, n.57, 8 septiembre de 19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DELIGNY, le lieu du commun </w:t>
      </w:r>
      <w:r>
        <w:rPr/>
        <w:t xml:space="preserve">- </w:t>
      </w:r>
      <w:r>
        <w:rPr>
          <w:i/>
        </w:rPr>
        <w:t>Mineure DELIGNY</w:t>
      </w:r>
      <w:r>
        <w:rPr/>
        <w:br/>
        <w:t>-in-Multitudes, n°24, printemps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Mai 68 au débat sur la postmodernité</w:t>
        <w:br/>
      </w:r>
      <w:r>
        <w:rPr/>
        <w:t>Réfractions, Paris: n°20, 160p, mai 2008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émocratie directe – Projet, enjeux et perspectives</w:t>
      </w:r>
      <w:r>
        <w:rPr/>
        <w:br/>
        <w:t>Lieux communs, n.20, 20bis, 20ter, 2013-2014-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mocratie lacrymogène</w:t>
      </w:r>
      <w:r>
        <w:rPr/>
        <w:br/>
        <w:t>Paris: Le Monde libertaire, n°hors-série 63, 72p, janvier-février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mocratie, la volonté du peuple ?</w:t>
        <w:br/>
      </w:r>
      <w:r>
        <w:rPr/>
        <w:t>Réfractions, Paris: n°12, 175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posséder les possédants. La grève générale aux « temps héroïques » du syndicalisme révolutionnaire (1895-1906)</w:t>
        <w:br/>
      </w:r>
      <w:r>
        <w:rPr/>
        <w:t>Marseille: Agone, 27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puté (Le) en blouse</w:t>
        <w:br/>
      </w:r>
      <w:r>
        <w:rPr/>
        <w:t>Saint-Denis: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quel droit ? Droit et anarchie</w:t>
      </w:r>
      <w:r>
        <w:rPr/>
        <w:br/>
        <w:t>-in-Réfractions, Paris: n°6, hiver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posséder les possédants : à propos de la grève générale : textes réunis et présentés par Miguel CHUECA</w:t>
        <w:br/>
      </w:r>
      <w:r>
        <w:rPr/>
        <w:t>Marseille: Agone, 27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 altermondialistes aux Indignés : bilan provisoire</w:t>
      </w:r>
      <w:r>
        <w:rPr/>
        <w:br/>
        <w:t>Ni Patrie Ni Frontières, Paris: n°38-39, 223p, avril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 Black Blocs pas vraiment sans Gênes</w:t>
        <w:br/>
      </w:r>
      <w:r>
        <w:rPr/>
        <w:t>Grenoble: Zanzara athée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 féminismes, en veux-tu, en voilà</w:t>
      </w:r>
      <w:r>
        <w:rPr/>
        <w:br/>
        <w:t>Réfractions, Paris: n°24, 176p, mai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 français contre la terreur d’État (Algérie 1954-1962)</w:t>
        <w:br/>
      </w:r>
      <w:r>
        <w:rPr/>
        <w:t>Paris: No pasaran, 192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shérités de Nouzon, syndicalistes révolutionnaires... et autres anarchistes</w:t>
      </w:r>
      <w:r>
        <w:rPr/>
        <w:br/>
        <w:t>-in-Les Brochures de la Question Sociale, Bogny: n°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sobéissance civile et luttes autonomes</w:t>
        <w:br/>
      </w:r>
      <w:r>
        <w:rPr/>
        <w:t>Paris: Alternatives, Éditions Alternatives et Parallèles, n°5, 160p, 2° trimestre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sobéissance(s)</w:t>
        <w:br/>
      </w:r>
      <w:r>
        <w:rPr/>
        <w:t>-in-Les Utopiques, Paris: Syllepse, Solidaires, n.6, p.80-121, novembre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sobéisseurs. Entretiens avec les agents du service public</w:t>
        <w:br/>
      </w:r>
      <w:r>
        <w:rPr/>
        <w:t>Vide cocagne, 9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 Soviets à Saclay</w:t>
        <w:br/>
      </w:r>
      <w:r>
        <w:rPr/>
        <w:t>Paris: Maspéro, Cahiers Libres n°127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stins d'exilés : 3 philosophes grecs à Paris: Kostas AXELOS, Cornelius CASTORIADIS, Kostas PAPAÏOANNOU</w:t>
        <w:br/>
      </w:r>
      <w:r>
        <w:rPr/>
        <w:t>Le Manuscrit, 291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truire les villes avec poésie et subversion. Désurbanisme, fanzine de critique urbaine 2001-2006</w:t>
      </w:r>
      <w:r>
        <w:rPr/>
        <w:br/>
        <w:t>Le Monde à l'envers, 55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ux (Les) congrès... impossibles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2008-2009. Contre leurre école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3, été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uxième lettre aux abonnés des "Temps Nouveaux". Un désaccord. Nos explications</w:t>
        <w:br/>
      </w:r>
      <w:r>
        <w:rPr/>
        <w:t>Groupe des Temps Nouveaux, mai 19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VALDES Manuel</w:t>
        <w:br/>
      </w:r>
      <w:r>
        <w:rPr/>
        <w:t>Bruxelles: Cahiers Pensée et Action, n°7/8, 195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éviance (La) en société libertaire</w:t>
        <w:br/>
      </w:r>
      <w:r>
        <w:rPr/>
        <w:t>Lyon: ACL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voir de désobéissance</w:t>
        <w:br/>
      </w:r>
      <w:r>
        <w:rPr/>
        <w:t xml:space="preserve">-in-Réfractions, </w:t>
      </w:r>
      <w:r>
        <w:rPr>
          <w:i/>
        </w:rPr>
        <w:t>À la recherche d’un sujet révolutionnaire</w:t>
      </w:r>
      <w:r>
        <w:rPr/>
        <w:t>, Paris: n°25, 176p, p.111-112, automne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ario de los asesinos. Órgano Oficial de los Acuchilladores y Asesinos</w:t>
      </w:r>
      <w:r>
        <w:rPr/>
        <w:br/>
        <w:t>Madrid: La Felguera Editores, Colección Zodiaco Negro, 28, Ilustrado por Mario Rivière, 31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ctionnaire Albert CAMUS</w:t>
        <w:br/>
      </w:r>
      <w:r>
        <w:rPr/>
        <w:t>Paris: Laffont, 974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ctionnaire des mouvements sociaux</w:t>
        <w:br/>
      </w:r>
      <w:r>
        <w:rPr/>
        <w:t>Paris: Presses de Sciences Politiques, 651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ctionnaire Octave MIRBEAU</w:t>
        <w:br/>
      </w:r>
      <w:r>
        <w:rPr/>
        <w:t>Lausanne: L'Âge d'Homme, 120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eu n'existe pas</w:t>
        <w:br/>
      </w:r>
      <w:r>
        <w:rPr/>
        <w:t>Limoges: L'ordre, 16p, 19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szCs w:val="22"/>
        </w:rPr>
        <w:t>Dire l'exil - Decir el exilio</w:t>
        <w:br/>
      </w:r>
      <w:r>
        <w:rPr>
          <w:szCs w:val="22"/>
        </w:rPr>
        <w:t>CDTEE, 81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scours prononcés à l’inauguration du monument de BERNARD-LAZARE, 04/10/1908</w:t>
        <w:br/>
      </w:r>
      <w:r>
        <w:rPr/>
        <w:t>Nîmes:  brochure 19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iscrets, secrets, clandestins</w:t>
        <w:br/>
      </w:r>
      <w:r>
        <w:rPr/>
        <w:t>Réfractions, Paris: n.41, 192p, automne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cuments d’études sociales sur l’anarchie</w:t>
        <w:br/>
      </w:r>
      <w:r>
        <w:rPr/>
        <w:t>Lyon: Stock, 167p,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cuments d'histoire</w:t>
        <w:br/>
      </w:r>
      <w:r>
        <w:rPr/>
        <w:t>Aiglemont: Colonie communiste d'Aiglemont, n°7, 32p, 19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cuments relatifs à l’éclatement de l’Internationale Situationniste</w:t>
        <w:br/>
      </w:r>
      <w:r>
        <w:rPr/>
        <w:t>Strasbourg: 196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mestiquer les masses</w:t>
        <w:br/>
      </w:r>
      <w:r>
        <w:rPr/>
        <w:t>Marseille: Agone, n°34, 25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n (Le) de la liberté : les relations d’Albert CAMUS avec les libertaires. Les Rencontres méditerranéennes Albert CAMUS</w:t>
      </w:r>
      <w:r>
        <w:rPr/>
        <w:br/>
        <w:t>RMAC, 168p + 1 CD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Anarquia/Pós Anarquismo ?</w:t>
        <w:br/>
      </w:r>
      <w:r>
        <w:rPr/>
        <w:t>-in-Utopia, Lisboa: n°28-29, p.59-100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Bohemia y anarquismo 1900</w:t>
        <w:br/>
      </w:r>
      <w:r>
        <w:rPr/>
        <w:t>-in-Vacaciones en Polonia, El ojo Portátil, nº5, p.177-296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démocratie et droits de l'homme. «Le droit et ses travers»</w:t>
        <w:br/>
      </w:r>
      <w:r>
        <w:rPr/>
        <w:t>Les Temps Maudits, Saint Étienne: n°28, 126p, novembre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Démocratie et Institutions</w:t>
        <w:br/>
      </w:r>
      <w:r>
        <w:rPr/>
        <w:t>L'Altermondialiste, Souel: n°27, p.04-19, mars-mai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Femmes debout</w:t>
        <w:br/>
      </w:r>
      <w:r>
        <w:rPr/>
        <w:t>-in-Barricata, n°21, été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Fernand PELLOUTIER, articles de PELLOUTIER et documents sur sa vie, son</w:t>
      </w:r>
      <w:r>
        <w:rPr/>
        <w:t xml:space="preserve"> </w:t>
      </w:r>
      <w:r>
        <w:rPr>
          <w:i/>
        </w:rPr>
        <w:t>oeuvre</w:t>
        <w:br/>
      </w:r>
      <w:r>
        <w:rPr/>
        <w:t>5 volumes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 La pensée libertaire, de DIOGÈNE aux Altermondialistes</w:t>
        <w:br/>
      </w:r>
      <w:r>
        <w:rPr/>
        <w:t>-in-Le Magasine Littéraire, n°436, p.30-67, novembre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 La revolución de mayo del 68</w:t>
        <w:br/>
      </w:r>
      <w:r>
        <w:rPr/>
        <w:t>Libre Pensamiento, n.93, Invierno 2017-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Marcel MARTINET</w:t>
        <w:br/>
      </w:r>
      <w:r>
        <w:rPr/>
        <w:t>-in-À Contretemps, n°19, mars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Octave MIRBEAU</w:t>
        <w:br/>
      </w:r>
      <w:r>
        <w:rPr/>
        <w:t>-in-Les Cahiers naturalistes, n°64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OGM</w:t>
        <w:br/>
      </w:r>
      <w:r>
        <w:rPr/>
        <w:t>-in-Les Temps maudits, Paris: n.23, p.71-98, janvier-avril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« Refus de parvenir »</w:t>
        <w:br/>
      </w:r>
      <w:r>
        <w:rPr/>
        <w:t>-in-CQFD, mensuel de critique et d'expérimentations sociales, n.142, p.09-17, avril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ossier spécial sur la grève</w:t>
        <w:br/>
      </w:r>
      <w:r>
        <w:rPr/>
        <w:t>-in-Le Monde libertaire, Paris: n°40 HS, p.12-32, 23/12/2010-23/02/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rapeaux (Des) rouges et noirs, Surréalisme et situationnisme à Nantes</w:t>
        <w:br/>
      </w:r>
      <w:r>
        <w:rPr/>
        <w:t>-in-</w:t>
      </w:r>
      <w:r>
        <w:rPr>
          <w:i/>
        </w:rPr>
        <w:t>Le rêve d'une ville, Nantes et le Surréalisme</w:t>
      </w:r>
      <w:r>
        <w:rPr/>
        <w:t>, Musée des Beaux Arts de nantes &amp; RMN, décembre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roit et anarchie</w:t>
        <w:br/>
        <w:t>Paris</w:t>
      </w:r>
      <w:r>
        <w:rPr/>
        <w:t>: L'Harmattan, 21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roit et pratiques de grèves : France, Espagne, Suisse, ÉU, Brésil</w:t>
      </w:r>
      <w:r>
        <w:rPr/>
        <w:br/>
        <w:t>-in-La Question sociale, n°1, 176p, printemps-été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UBUFFET, culture et subversion</w:t>
        <w:br/>
      </w:r>
      <w:r>
        <w:rPr/>
        <w:t>L’Arc, Aix-en-Provence, n°35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u fond de l'abîme. Lettre d'Émile ROUSSET</w:t>
        <w:br/>
      </w:r>
      <w:r>
        <w:rPr/>
        <w:t>-in-Les Temps Nouveaux, n°5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u symbolisme au mysticisme : Adolphe RETTÉ (1863-1930)</w:t>
      </w:r>
      <w:r>
        <w:rPr/>
        <w:br/>
        <w:t>Beaune, Exposition de la Bibliothèque municipale, décembre 19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u syndicalisme révolutionnaire</w:t>
        <w:br/>
      </w:r>
      <w:r>
        <w:rPr/>
        <w:t>-in-À contretemps, Paris: n°37, 44p, mai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iCs/>
        </w:rPr>
        <w:t>DUVERGÉ le libertaire</w:t>
        <w:br/>
      </w:r>
      <w:r>
        <w:rPr/>
        <w:t>-in-</w:t>
      </w:r>
      <w:hyperlink r:id="rId14">
        <w:r>
          <w:rPr>
            <w:rStyle w:val="InternetLink"/>
            <w:u w:val="none"/>
          </w:rPr>
          <w:t>La Dépêche du Midi</w:t>
        </w:r>
      </w:hyperlink>
      <w:r>
        <w:rPr/>
        <w:t>, 12 février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ynamite (La) et l'anarchie</w:t>
        <w:br/>
      </w:r>
      <w:r>
        <w:rPr/>
        <w:t>Lille, 7p, 18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ynamite (La). A bas la politique. Père la purge. Peuple debout !</w:t>
        <w:br/>
      </w:r>
      <w:r>
        <w:rPr/>
        <w:t>Paris: 4p, 1886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hanges et Mouvement. Restructuration et lutte de classes dans l'industrie automobile mondiale</w:t>
        <w:br/>
      </w:r>
      <w:r>
        <w:rPr/>
        <w:t>Paris: Ni patrie, ni frontières, 23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happée (L') belle</w:t>
        <w:br/>
      </w:r>
      <w:r>
        <w:rPr/>
        <w:t>Éd. Ivan Davy. Cahiers de l'Institut d'Histoire des Pédagogies Libertaires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'école aux ordres ?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 xml:space="preserve">Revue CNT-FTE, n.4, automne 2003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'école pour apprendre à désobéir ?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3, printemps-été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ole, la servitude au programme</w:t>
        <w:br/>
      </w:r>
      <w:r>
        <w:rPr/>
        <w:t>Bulletin critique des sciences, des technologies et de la société industrielle, éditions La Lenteur, 14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ologie en résistance. Stratégies pour une terre en péril. 1</w:t>
        <w:br/>
      </w:r>
      <w:r>
        <w:rPr/>
        <w:t>Libre, 13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ologie et autogestion</w:t>
        <w:br/>
      </w:r>
      <w:r>
        <w:rPr/>
        <w:t>Perpignan: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ologie en résistance : stratégies pour une terre en péril : 2</w:t>
        <w:br/>
      </w:r>
      <w:r>
        <w:rPr/>
        <w:t>Libre, 156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ologie, graines d’anarchies</w:t>
      </w:r>
      <w:r>
        <w:rPr/>
        <w:br/>
        <w:t>Réfractions, n°18, 144p, printemps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ans/Écrits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0, automne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ts d'exil: Barraca et Desde el Rossellón : album d'art et de littérature à Argelès-sur-Mer en 1939 par un groupe de républicains espagnols réfugiés</w:t>
        <w:br/>
      </w:r>
      <w:r>
        <w:rPr/>
        <w:t>Les Nouvelles Presses du Languedoc, 160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re la Commune : témoignages, récits et romans (1871-1931)</w:t>
        <w:br/>
      </w:r>
      <w:r>
        <w:rPr/>
        <w:t>Tusson, Du Lérot, 288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re la révolution : de Jack LONDON au Comité invisible</w:t>
        <w:br/>
      </w:r>
      <w:r>
        <w:rPr/>
        <w:t>Rennes: Presses universitaires de Rennes, 246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ts sur l'anarchie</w:t>
        <w:br/>
      </w:r>
      <w:r>
        <w:rPr/>
        <w:t>Paris: Seghers, 184p,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ts sur l'anarchisme</w:t>
      </w:r>
      <w:r>
        <w:rPr/>
        <w:br/>
        <w:t>Paris: 18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ture (L') ou la vie : trois écrivains libertaires : Stig DAGERMAN, Georges NAVEL, Armand ROBIN</w:t>
        <w:br/>
      </w:r>
      <w:r>
        <w:rPr/>
        <w:t xml:space="preserve">Saint-Georges d'Oléron: Les Éditions libertaires, 336p, 2011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vains (Les) et la Guerre d'Espagne</w:t>
        <w:br/>
      </w:r>
      <w:r>
        <w:rPr/>
        <w:t>Les dossiers H., 197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crivains (Les) français devant la Guerre de 1870 et la Commune, Actes du colloque de la Société d’Histoire littéraire de la France, 07/11/1970</w:t>
        <w:br/>
      </w:r>
      <w:r>
        <w:rPr/>
        <w:t>Paris: A. Colin, 200p,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ditocrates (Les) ou Comment parler de (presque) tout en racontant (vraiment) n'importe quoi</w:t>
        <w:br/>
      </w:r>
      <w:r>
        <w:rPr/>
        <w:t>Pocket, n°14516, 21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ducation et liberté - Textes rassemblés par Normand BAILLARGEON</w:t>
        <w:br/>
      </w:r>
      <w:r>
        <w:rPr/>
        <w:t>Montréal : Lux, 176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ducation. Faut-il défendre le service public ?</w:t>
        <w:br/>
      </w:r>
      <w:r>
        <w:rPr/>
        <w:t>N'Autre école Pour une révolution sociale, éducative et pédagogique, Paris: Revue CNT-FTE, n.2, hiver 2002-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ducation (L'): PROUDHON, proudhonisme XIXe - XXe siècle. Colloque de Paris:   novembre 1994</w:t>
        <w:br/>
      </w:r>
      <w:r>
        <w:rPr/>
        <w:t>Paris: Les Cahiers de la Société P.-J. PROUDHON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éK.O.le ? … ne jetons pas l’éponge !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2, printemps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lection et révolution</w:t>
        <w:br/>
      </w:r>
      <w:r>
        <w:rPr/>
        <w:t>Troyes, Par un niveleur, 12p 18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Élections ? Démocratie ? Europe ? </w:t>
        <w:br/>
      </w:r>
      <w:r>
        <w:rPr/>
        <w:t>-in-Ni patrie ni frontières, Paris: n°13-14, 218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lisée, Eliseo… RECLUS</w:t>
        <w:br/>
      </w:r>
      <w:r>
        <w:rPr/>
        <w:t>Cf. RECLUS ci-dessous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loge de la désobéissance civile. Les désobéisseurs au service du droit</w:t>
      </w:r>
      <w:r>
        <w:rPr/>
        <w:t> </w:t>
        <w:br/>
        <w:t>-in-Alternatives non - violentes, n° 142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meutes et manifestations contre la vie chère dans les Ardennes</w:t>
      </w:r>
      <w:r>
        <w:rPr/>
        <w:br/>
        <w:t>-in-Bagny : Les Brochures de la Question Sociale, n°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mile ARMAND. Sa vie, sa pensée, son œuvre</w:t>
      </w:r>
      <w:r>
        <w:rPr/>
        <w:br/>
        <w:t>La Ruche ouvrière, 496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mile ZOLA au pays de l’anarchie</w:t>
        <w:br/>
      </w:r>
      <w:r>
        <w:rPr/>
        <w:t>Ellug, 16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mprise (L’) technologique</w:t>
        <w:br/>
      </w:r>
      <w:r>
        <w:rPr/>
        <w:t>Offensive Libertaire et Sociale, Marseille : n°3, juin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 cas de guerre</w:t>
        <w:br/>
      </w:r>
      <w:r>
        <w:rPr/>
        <w:t>Paris: 36p, 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cyclopédie anarchiste : la Raison contre Dieu</w:t>
      </w:r>
      <w:r>
        <w:rPr/>
        <w:br/>
        <w:t>Paris: Ni patrie ni frontières, 48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-dehors (Un) : Manuel DEVALDES(1875-1956)</w:t>
        <w:br/>
      </w:r>
      <w:r>
        <w:rPr/>
        <w:t>Paris: Bruxelles Pensée et Action 220p 195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nervés (Les) de la Belle Époque</w:t>
        <w:br/>
      </w:r>
      <w:r>
        <w:rPr/>
        <w:t>-in-Le Magazine Littéraire, n°288, mai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fants (Les), les jeunes</w:t>
      </w:r>
      <w:r>
        <w:rPr/>
        <w:t xml:space="preserve">… </w:t>
      </w:r>
      <w:r>
        <w:rPr>
          <w:i/>
        </w:rPr>
        <w:t>c’est l’anarchie</w:t>
      </w:r>
      <w:r>
        <w:rPr/>
        <w:br/>
        <w:t>-in-Réfractions, Lyon, n°16, 168p, 2006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Enjeux (Les) de l'autonomie</w:t>
        <w:br/>
      </w:r>
      <w:r>
        <w:rPr/>
        <w:t>Grenoble: La Pensée sauvage &amp; Peuple et culture, 114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 l’honneur de Louise MICHEL : pour saluer son arrivée, pour la reconduire à la gare</w:t>
        <w:br/>
      </w:r>
      <w:r>
        <w:rPr/>
        <w:t>Troyes, 4p, 18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nemi (L') principal est dans notre pays. L'opposition à la guerre impérialiste. Textes de 1914-1916</w:t>
        <w:br/>
      </w:r>
      <w:r>
        <w:rPr/>
        <w:t>Éditions Les bons caractères, 260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traide (L') : un facteur de révolutions</w:t>
        <w:br/>
      </w:r>
      <w:r>
        <w:rPr/>
        <w:t>Réfractions, Paris: n°23, 176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tre techno et éco : quelle logique pour l’avenir ?</w:t>
        <w:br/>
      </w:r>
      <w:r>
        <w:rPr/>
        <w:t xml:space="preserve">Réfractions, Paris: n°32, 143p, printemps 2014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trées des anarchistes</w:t>
      </w:r>
      <w:r>
        <w:rPr/>
        <w:br/>
        <w:t>-in-Réfractions, Lyon: n°7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tretien avec  Sylvie KNOERR, une individualiste solidaire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85-91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ntretiens</w:t>
        <w:br/>
      </w:r>
      <w:r>
        <w:rPr/>
        <w:t>Revue Débattre, n°13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environnement c’est Kapital</w:t>
      </w:r>
      <w:r>
        <w:rPr/>
        <w:t> </w:t>
        <w:br/>
        <w:t>Courant Alternatif, OCL/Égrégore, BP 1213, 51058 Reims cedex, N° hors-série 15, 48p, février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Ère (L’) des déchets</w:t>
        <w:br/>
      </w:r>
      <w:r>
        <w:rPr/>
        <w:t>Fontaine-les-Clerval: Lutopik, n.17, 54p, décembre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Ère (L’) nouvelle 1901-1911</w:t>
      </w:r>
      <w:r>
        <w:rPr/>
        <w:br/>
        <w:t>-in-Discontinuité, Janailhac, n°17, 184p, juillet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rnest COEURDEROY (1825-1862). Révolution, désespoir et prophétisme</w:t>
        <w:br/>
        <w:t>Actes de la Journée d’Auxerre - Octobre 2002</w:t>
      </w:r>
      <w:r>
        <w:rPr/>
        <w:br/>
        <w:t>Paris: L’Harmattan, 104p+85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spaces d’anarchies</w:t>
      </w:r>
      <w:r>
        <w:rPr/>
        <w:br/>
        <w:t>-in-Réfractions, n°4, 128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spagne rouge et noire</w:t>
        <w:br/>
      </w:r>
      <w:r>
        <w:rPr/>
        <w:t>-in-Noir et Rouge/UGAC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szCs w:val="22"/>
        </w:rPr>
        <w:t xml:space="preserve">Esplendor en la noche. </w:t>
      </w:r>
      <w:r>
        <w:rPr>
          <w:i/>
          <w:szCs w:val="22"/>
          <w:lang w:val="it-IT"/>
        </w:rPr>
        <w:t>Vivencias de Mayo del 68</w:t>
        <w:br/>
      </w:r>
      <w:r>
        <w:rPr>
          <w:szCs w:val="22"/>
          <w:lang w:val="it-IT"/>
        </w:rPr>
        <w:t>Madrid: La Linterna Sorda Ediciones, Colección Guardianes del sueño, 12, 19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sprit (L') anarchiste</w:t>
        <w:br/>
      </w:r>
      <w:r>
        <w:rPr/>
        <w:t>2 CD + livret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t pourtant ils existent ! 1954-2004 Le Monde Libertaire a 50 ans</w:t>
        <w:br/>
      </w:r>
      <w:r>
        <w:rPr/>
        <w:t>Le Cherche-Midi, 420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tat (L') et l'anarchie</w:t>
        <w:br/>
        <w:t>Vol.3 Un anarchisme contemporain VEnise 1984</w:t>
        <w:br/>
      </w:r>
      <w:r>
        <w:rPr/>
        <w:t>Lyon: ACL, 120p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tat, politique et anarchie</w:t>
        <w:br/>
      </w:r>
      <w:r>
        <w:rPr/>
        <w:t>Lyon: ACL, 92p,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tats, nations et guerre - Grèves de mai-juin</w:t>
        <w:br/>
      </w:r>
      <w:r>
        <w:rPr/>
        <w:t>-in-Ni patrie ni frontières, Paris: n°4-5, août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Été de folie</w:t>
        <w:br/>
      </w:r>
      <w:r>
        <w:rPr/>
        <w:t>Paris: Le Monde libertaire, HS, n.56, 68p, juillet-août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tranger (L') d'Albert CAMUS</w:t>
        <w:br/>
      </w:r>
      <w:r>
        <w:rPr/>
        <w:t>Cénacle, 4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ugène BIZEAU a cent ans</w:t>
        <w:br/>
      </w:r>
      <w:r>
        <w:rPr/>
        <w:t>Christian PIROT,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ugène BIZEAU - Centenaire</w:t>
        <w:br/>
      </w:r>
      <w:r>
        <w:rPr/>
        <w:t>-in-Le Vagabond, n°9,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ugène BIZEAU - Entretiens</w:t>
        <w:br/>
      </w:r>
      <w:r>
        <w:rPr/>
        <w:t>Les Dossiers d’Aquitaine, 19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ugène VARLIN</w:t>
        <w:br/>
      </w:r>
      <w:r>
        <w:rPr/>
        <w:t>La Vie Ouvrière, numéro spécial, 05/05/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ugène VARLIN</w:t>
        <w:br/>
      </w:r>
      <w:r>
        <w:rPr/>
        <w:t>Itinéraire, Chelles: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Évian 2003 : il faut éliminer le G8, mais pas seulement</w:t>
        <w:br/>
      </w:r>
      <w:r>
        <w:rPr/>
        <w:t>Grenoble: Zanzara Athée, 20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xemple de fonctionnement de la société anarchiste</w:t>
        <w:br/>
      </w:r>
      <w:r>
        <w:rPr/>
        <w:t>Agen: 21p, 18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szCs w:val="22"/>
        </w:rPr>
        <w:t>Exil politique et migration économique. Espagnols et Français aux XIX° et XX° siècles</w:t>
        <w:br/>
      </w:r>
      <w:r>
        <w:rPr>
          <w:szCs w:val="22"/>
        </w:rPr>
        <w:t>Paris: CNRS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szCs w:val="22"/>
        </w:rPr>
        <w:t>Exodes, exils et internements dans les Basses-Pyrénées, 1936-1945</w:t>
        <w:br/>
      </w:r>
      <w:r>
        <w:rPr/>
        <w:t>Cairn, 12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Explorations libertaires. Pour une pensée critique et émancipatrice. Séminaire Étape</w:t>
        <w:br/>
        <w:t>Lyon: ACL, 240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xploits (Les) de RAVACHOL</w:t>
        <w:br/>
      </w:r>
      <w:r>
        <w:rPr/>
        <w:t>Tours: Danjar-Kop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Extrême gauche-extrême droite : inventaire de la confusion</w:t>
        <w:br/>
      </w:r>
      <w:r>
        <w:rPr/>
        <w:t>Ni patrie ni frontières, 200p, 2011</w:t>
      </w:r>
      <w:r>
        <w:br w:type="page"/>
      </w:r>
    </w:p>
    <w:p>
      <w:pPr>
        <w:pStyle w:val="Normal"/>
        <w:spacing w:lineRule="exact" w:line="240"/>
        <w:ind w:left="283" w:hanging="0"/>
        <w:rPr/>
      </w:pPr>
      <w:r>
        <w:rPr>
          <w:i/>
        </w:rPr>
        <w:t>Fable (La) de l'illégalité</w:t>
      </w:r>
      <w:r>
        <w:rPr/>
        <w:br/>
        <w:t>Paris: Ni patrie ni frontière, 360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ce à femme</w:t>
        <w:br/>
      </w:r>
      <w:r>
        <w:rPr/>
        <w:t>Paris: Alternatives, Éditions Alternatives et Parallèles, n°1, juin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ire partie du monde. Réflexions écoféministes</w:t>
        <w:br/>
      </w:r>
      <w:r>
        <w:rPr/>
        <w:t>éditions du Remue-Ménage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is ce que veux ! Réponse à la brochure « Où vont les anarchistes ? »</w:t>
        <w:br/>
      </w:r>
      <w:r>
        <w:rPr/>
        <w:t>Genève: Imprimerie jurassienne, 32p, 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mille (La), l'enfant et les relations sexuelles dans les kibboutzim</w:t>
        <w:br/>
      </w:r>
      <w:r>
        <w:rPr/>
        <w:t>-in-L'Unique, n°51, 01/09/195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mille, mariage et morale sexuelle</w:t>
      </w:r>
      <w:r>
        <w:rPr/>
        <w:br/>
        <w:t>-in-Ni patrie ni frontières, Paris: n°2, décembre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rine (La) et le son. Bilan d’une république éducative libertaire</w:t>
      </w:r>
      <w:r>
        <w:rPr/>
        <w:br/>
        <w:t>St-Georges d’Oléron: Les Éditions Libertaires, 72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URE (Sébastien) et la Ruche</w:t>
      </w:r>
      <w:r>
        <w:rPr/>
        <w:br/>
        <w:t>Marseille: 8p, FA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URE (Sébastien), son oeuvre, sa pensée. Texte du centenaire</w:t>
        <w:br/>
      </w:r>
      <w:r>
        <w:rPr/>
        <w:t>Paris: La Ruche Culturelle, Société des Amis de S. FAURE, 195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aut qu’ça flambe</w:t>
        <w:br/>
      </w:r>
      <w:r>
        <w:rPr/>
        <w:t>-in-Réfractions, n°11, 168p, fin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déralisme contre nationalisme</w:t>
        <w:br/>
      </w:r>
      <w:r>
        <w:rPr/>
        <w:t>Revue Débattre, n°11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déralisme politique, Fédéralisme libertaire, Anarchisme</w:t>
        <w:br/>
      </w:r>
      <w:r>
        <w:rPr/>
        <w:t>Antony: Tops/H. Trinquier, 39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déralismes et autonomies</w:t>
        <w:br/>
      </w:r>
      <w:r>
        <w:rPr/>
        <w:t>-in-Réfractions, n°8, printemps-été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déralisme politique, fédéralisme libertaire, anarchisme</w:t>
        <w:br/>
      </w:r>
      <w:r>
        <w:rPr/>
        <w:t>Antony: Tops-H. Trinquier, 391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lix FÉNÉON : critique, collectionneur, anarchiste : catalogue d’expositions</w:t>
        <w:br/>
      </w:r>
      <w:r>
        <w:rPr/>
        <w:t>Paris: Musée du Quai Branly/RMN, 317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lix</w:t>
      </w:r>
      <w:r>
        <w:rPr>
          <w:rFonts w:cs="Georgia" w:ascii="Georgia" w:hAnsi="Georgia"/>
          <w:i/>
          <w:color w:val="000000"/>
          <w:sz w:val="18"/>
          <w:szCs w:val="18"/>
        </w:rPr>
        <w:t xml:space="preserve"> </w:t>
      </w:r>
      <w:r>
        <w:rPr>
          <w:i/>
        </w:rPr>
        <w:t>FÉNÉON : les arts lointains</w:t>
        <w:br/>
      </w:r>
      <w:r>
        <w:rPr/>
        <w:t>Paris: Musée du Quai d’Orsay/Beaux arts, 68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lix VALLOTTON dans les collections des musées d’art et d’histoire de Genève</w:t>
        <w:br/>
      </w:r>
      <w:r>
        <w:rPr/>
        <w:t>Genève: Baconnière arts, 59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lix VALLOTTON le feu sous la glace : album de l'exposition, Grand Palais, Paris, 30/09/2013-20/01/2014</w:t>
        <w:br/>
      </w:r>
      <w:r>
        <w:rPr/>
        <w:t>Paris: RMN Grand Palais, 4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lix VALLOTTON le feu sous la glace : album de l'exposition, Grand Palais, Paris, 30/09/2013-20/01/2014</w:t>
        <w:br/>
      </w:r>
      <w:r>
        <w:rPr/>
        <w:t>Paris: RMN Grand Palais, 336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éminisme et communisme</w:t>
        <w:br/>
      </w:r>
      <w:r>
        <w:rPr/>
        <w:t>Bruxelles: Aden, 470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mmes à l'ouvrage</w:t>
        <w:br/>
      </w:r>
      <w:r>
        <w:rPr/>
        <w:t>Paris: Éd. Monde Libertaire Coll. Bibliothèque Anarchiste 101p 19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mmes, pouvoir, politique, bureaucratie</w:t>
        <w:br/>
      </w:r>
      <w:r>
        <w:rPr/>
        <w:t>Lyon: ACL, 140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nêtre sur un massacre (Procès VALPREDA-GARGAMELLI)</w:t>
        <w:br/>
      </w:r>
      <w:r>
        <w:rPr/>
        <w:t>Paris: Éditions Front Libertaire 8p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RRE Léo</w:t>
        <w:br/>
      </w:r>
      <w:r>
        <w:rPr/>
        <w:t>Paris: Le Monde Libertaire, Hors Série n°1, été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RRER (Francisco)</w:t>
        <w:br/>
      </w:r>
      <w:r>
        <w:rPr/>
        <w:t>Éd. Ivan Davy, Cahiers de l'Institut d'Histoire des Pédagogies Libertaires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eu au centre de rétention : des sans papiers témoignent : janvier-juin 2008</w:t>
        <w:br/>
      </w:r>
      <w:r>
        <w:rPr/>
        <w:t>Libertalia, 160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iat Flux : la nébuleuse Fluxus 1962-1978 : Catalogue de l'exposition au Musée d'Art moderne de Saint-Étienne</w:t>
        <w:br/>
      </w:r>
      <w:r>
        <w:rPr/>
        <w:t>Saint-Étienne: MAM, 288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Filles de Mai. 68 mon Mai à moi. Mémoires de femmes </w:t>
      </w:r>
      <w:r>
        <w:rPr/>
        <w:t>(2004)</w:t>
        <w:br/>
        <w:t>Lormont: Éditions Le Bord de l'eau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illes et femmes à l'école… Mauvais genre ?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0, printemps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in (La) douloureuse de Sébastien FAURE apôtre libertaire. Lettres aux</w:t>
      </w:r>
      <w:r>
        <w:rPr/>
        <w:t xml:space="preserve"> </w:t>
      </w:r>
      <w:r>
        <w:rPr>
          <w:i/>
        </w:rPr>
        <w:t>amis 1939-1942</w:t>
        <w:br/>
      </w:r>
      <w:r>
        <w:rPr/>
        <w:t>Paris: La Ruche Ouvrière, 159p, 195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ond (Le) de l'air est jaune. Comprendre une révolte inédite</w:t>
        <w:br/>
      </w:r>
      <w:r>
        <w:rPr/>
        <w:t>Paris: Seuil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ORTUNES DE MER. Lignes maritimes à grande vitesse : les illusions bleues d’un « capitalisme vert »</w:t>
        <w:br/>
      </w:r>
      <w:r>
        <w:rPr/>
        <w:t>La Bussière: Acratie, 24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outez-nous la paix !</w:t>
      </w:r>
      <w:r>
        <w:rPr/>
        <w:br/>
        <w:t>Offensive Libertaire et Sociale, Marseille: n°19, 52p, septembre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ralibres. 1336 jours de luttes</w:t>
      </w:r>
      <w:r>
        <w:rPr/>
        <w:br/>
        <w:t>Le Temps des cerises, 258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a France rebelle : tous les mouvements et acteurs de la contestation</w:t>
        <w:br/>
      </w:r>
      <w:r>
        <w:rPr/>
        <w:t>Éd. Michalon, 50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ranc-tireur. Un combat antifasciste à Marseille</w:t>
        <w:br/>
      </w:r>
      <w:r>
        <w:rPr/>
        <w:t>Paris: No pasaran, 116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raude de mieux</w:t>
        <w:br/>
      </w:r>
      <w:r>
        <w:rPr/>
        <w:t>Paris: No pasaran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rauen in der Revolution : Louise MICHEL</w:t>
        <w:br/>
      </w:r>
      <w:r>
        <w:rPr/>
        <w:t>Berlin, Martin Kramer Verlag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rères (Les) Élie et Élisée RECLUS, ou du protestantisme à l'anarchisme</w:t>
        <w:br/>
      </w:r>
      <w:r>
        <w:rPr/>
        <w:t>Paris: 210p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Fukushima Paradise : pour une critique radicale du nucléaire (205-2011)</w:t>
        <w:br/>
      </w:r>
      <w:r>
        <w:rPr/>
        <w:t>Mutines Séditions-La Canaille, 238p, 2012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énérations rebelles : de CAMUS aux Pussy Riot</w:t>
        <w:br/>
      </w:r>
      <w:r>
        <w:rPr/>
        <w:t>Paris: Le Monde, HS, 9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nre et sexualité</w:t>
        <w:br/>
      </w:r>
      <w:r>
        <w:rPr/>
        <w:t>Offensive Libertaire et Sociale, Marseille : n°4, octobre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nres et classes : l'insurrection généralisée qui détruira les hommes et les femmes</w:t>
      </w:r>
      <w:r>
        <w:rPr/>
        <w:br/>
        <w:t>Incendo, n°HS, 208p, 2012</w:t>
      </w:r>
      <w:r>
        <w:rPr>
          <w:i/>
        </w:rPr>
        <w:t>Georges DARIEN</w:t>
      </w:r>
      <w:r>
        <w:rPr/>
        <w:br/>
        <w:t>-in-L’École des Lettres, n°13, 15/06/4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DARIEN, chroniqueur et journaliste</w:t>
      </w:r>
      <w:r>
        <w:rPr/>
        <w:br/>
        <w:t>-in-L’Étoile-Absinthe, n°33-34, Société des Amis d’Alfred Jarry, 19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NAVEL ou la seconde vue</w:t>
      </w:r>
      <w:r>
        <w:rPr/>
        <w:br/>
        <w:t>-in-Le Temps qu’il fait, Cahier 1, 1982 (réédition 1998)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NAVEL ou la vie éveillée</w:t>
      </w:r>
      <w:r>
        <w:rPr/>
        <w:br/>
        <w:t>film de Jean-Daniel PILLAUT, entretien de Thérèse GIRAUD, 45mn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NAVEL ou la vie éveillée</w:t>
      </w:r>
      <w:r>
        <w:rPr/>
        <w:br/>
        <w:t>film de Jean-Daniel PILLAUT, entretien de Thérèse GIRAUD, 45mn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NAVEL 1904-1993</w:t>
      </w:r>
      <w:r>
        <w:rPr/>
        <w:br/>
        <w:t>-in-À contretemps, n°14/15, décembre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orges PALANTE et Louis GUILLOUX, l'amitié - la fêlure</w:t>
      </w:r>
      <w:r>
        <w:rPr/>
        <w:br/>
        <w:t>Les Cahiers Louis GUILLOUX, Folle Avoine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rmain DELATOUSCHE. Bois gravés, dessins, peintures, témoignages et documents</w:t>
        <w:br/>
      </w:r>
      <w:r>
        <w:rPr/>
        <w:t>Plein Chant, 208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rmaine BERTON, anarchiste et meurtrière. Son procès en cour d'assises du 18 au 24 décembre 1923</w:t>
        <w:br/>
      </w:r>
      <w:r>
        <w:rPr/>
        <w:t>Paris: Archives de Paris, 290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erminal</w:t>
        <w:br/>
      </w:r>
      <w:r>
        <w:rPr/>
        <w:t>Paris: Brunel, 1890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lang w:val="it-IT"/>
        </w:rPr>
        <w:t>Gilbert ROTH (03/06/1945-15/04/2015)</w:t>
        <w:br/>
      </w:r>
      <w:r>
        <w:rPr>
          <w:lang w:val="it-IT"/>
        </w:rPr>
        <w:t>-in-Bollettino Archivio G. PINELLI, Milano: n°45, p.40-41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ilets jaunes, autour d'une révolte sociale</w:t>
        <w:br/>
      </w:r>
      <w:r>
        <w:rPr/>
        <w:t>Les Utopiques, Paris: Syllepse-Solidaires, n.11, été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Gilets jaunes, de la révolte à la révolution </w:t>
      </w:r>
      <w:r>
        <w:rPr/>
        <w:t>?</w:t>
        <w:br/>
        <w:t>-in-Cerises, n.003, 14 décembre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ilets noirs et K-way jaunes : interviews d’anarchistes à propos du mouvement des Gilets jaunes</w:t>
      </w:r>
      <w:r>
        <w:rPr/>
        <w:br/>
        <w:t>Paris-banlieue: Zanzara athée ; Porto Alegre (Brésil): Enkapuzado ediçoês, 32p, 2019</w:t>
        <w:br/>
        <w:t xml:space="preserve">Site Infokiosque : </w:t>
      </w:r>
      <w:hyperlink r:id="rId15">
        <w:r>
          <w:rPr>
            <w:rStyle w:val="InternetLink"/>
            <w:u w:val="none"/>
          </w:rPr>
          <w:t>https://infokiosques.net/spip.php?article1645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ilets Jaunes, une aide à la construction d'un syndicalisme révolutionnaire ?</w:t>
        <w:br/>
      </w:r>
      <w:r>
        <w:rPr/>
        <w:t>-in-Les Utopiques, Paris: Syllepse-Solidaires, n.11, p.34-43, été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loire (La) des athées : 100 textes rationalistes et antireligieux, de l’Antiquité à nos jours</w:t>
      </w:r>
      <w:r>
        <w:rPr/>
        <w:br/>
        <w:t>Paris: Les Nuits rouges, éd. Augmentée, 701p, 2006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Gouvernement (Le) par la peur au temps des catastrophes. Réflexions anti-industrielles sur les possibilités de résistance</w:t>
        <w:br/>
        <w:t>Éd. de la Roue, 165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úmero monográfico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an (La) revolución. Las raíces anarquistas de la Revolución Francesa</w:t>
        <w:br/>
      </w:r>
      <w:r>
        <w:rPr/>
        <w:t>Amor y rabia, Valladolid: 2ª Época/Año 23, nº73, 17 de julio de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and Tableau Antifasciste Collectif</w:t>
        <w:br/>
      </w:r>
      <w:r>
        <w:rPr/>
        <w:t>Paris: Dagorno, 134p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ande (La) histoire des gauches (1789-2010)</w:t>
        <w:br/>
      </w:r>
      <w:r>
        <w:rPr/>
        <w:t>-in-Le Nouvel Observateur, HS n°75, avril-juin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ange</w:t>
      </w:r>
      <w:r>
        <w:rPr/>
        <w:t>-</w:t>
      </w:r>
      <w:r>
        <w:rPr>
          <w:i/>
        </w:rPr>
        <w:t>aux-Belles (La) : maison des syndicats (1906-1989)</w:t>
      </w:r>
      <w:r>
        <w:rPr/>
        <w:br/>
        <w:t>Créaphis, 288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(La) à réinventer</w:t>
        <w:br/>
      </w:r>
      <w:r>
        <w:rPr/>
        <w:t>Offensive Libertaire et Sociale, Marseille : n°2, février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(La) des charbonniers (Le Havre 1910)</w:t>
        <w:br/>
      </w:r>
      <w:r>
        <w:rPr/>
        <w:t>-in-« </w:t>
      </w:r>
      <w:r>
        <w:rPr>
          <w:i/>
        </w:rPr>
        <w:t>Ordinaire (L’) est extra ! ». Dossier autogestion et critique</w:t>
      </w:r>
      <w:r>
        <w:rPr/>
        <w:t>, Paris: Les Temps Maudits, CNT, n°27, p.69-78, octobre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(La) générale</w:t>
        <w:br/>
      </w:r>
      <w:r>
        <w:rPr/>
        <w:t>Paris: Temps Nouveaux 32p 19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(La) générale</w:t>
        <w:br/>
      </w:r>
      <w:r>
        <w:rPr/>
        <w:t>Paris: Comité de propagande de la grève générale, 16p, 19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(La) générale</w:t>
        <w:br/>
      </w:r>
      <w:r>
        <w:rPr/>
        <w:t>Grenoble, Comité de propagande de la grève générale, 16p, 19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générale réformiste et grève générale révolutionnaire</w:t>
        <w:br/>
      </w:r>
      <w:r>
        <w:rPr/>
        <w:t>Paris: Commission des grèves..., 24p,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 générale, rêve général. Espoir de transformation sociale</w:t>
        <w:br/>
      </w:r>
      <w:r>
        <w:rPr/>
        <w:t>Paris: L'Harmattan, 333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a grève, une école de lutte !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5, hiver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s générales</w:t>
        <w:br/>
      </w:r>
      <w:r>
        <w:rPr/>
        <w:t>Mouvements, n.103, 184p, 2020/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s générales : les anarchistes</w:t>
      </w:r>
      <w:r>
        <w:rPr/>
        <w:br/>
        <w:t>Paris: Histoire Magasine, 196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èves revendicatives ou grève politiques ? Acteurs, pratiques, sens du mouvement de mai</w:t>
        <w:br/>
      </w:r>
      <w:r>
        <w:rPr/>
        <w:t>Paris: Anthropos,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oupe des Temps Nouveaux : Deuxième lettre</w:t>
        <w:br/>
      </w:r>
      <w:r>
        <w:rPr/>
        <w:t>19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oupe des Temps Nouveaux : première lettre. Un désaccord, nos</w:t>
      </w:r>
      <w:r>
        <w:rPr/>
        <w:t xml:space="preserve"> </w:t>
      </w:r>
      <w:r>
        <w:rPr>
          <w:i/>
        </w:rPr>
        <w:t>explications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oupe des Temps Nouveaux : Troisième lettre. Projets d'avenir</w:t>
        <w:br/>
      </w:r>
      <w:r>
        <w:rPr/>
        <w:t>20p, février 19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rrrande (La) et véridique complainte des membres de la Commune de Paris</w:t>
        <w:br/>
      </w:r>
      <w:r>
        <w:rPr/>
        <w:t>Paris: 18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erre (La) des boutons. Vie quotidienne étudiante à Nantes</w:t>
        <w:br/>
      </w:r>
      <w:r>
        <w:rPr/>
        <w:t>Nantes, Guilbard,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erre, militarisme</w:t>
        <w:br/>
      </w:r>
      <w:r>
        <w:rPr/>
        <w:t>Paris: Temps Nouveaux, 406p,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erres contre-révolutionnaires</w:t>
        <w:br/>
      </w:r>
      <w:r>
        <w:rPr/>
        <w:t>Offensive Libertaire et Sociale, Marseille : n°7, octobre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ide d'autodéfense numérique</w:t>
        <w:br/>
      </w:r>
      <w:r>
        <w:rPr/>
        <w:t>Tahin party, 51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ide d'autodéfense numérique</w:t>
        <w:br/>
      </w:r>
      <w:r>
        <w:rPr/>
        <w:t>Tahin party, 487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ILLAUME James</w:t>
        <w:br/>
      </w:r>
      <w:r>
        <w:rPr/>
        <w:t>-in-La Vie Ouvrière, n°106 20/02/19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stave COURBET</w:t>
      </w:r>
      <w:r>
        <w:rPr/>
        <w:br/>
        <w:t>Réunion des musées nationaux, 6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stave COURBET</w:t>
      </w:r>
      <w:r>
        <w:rPr/>
        <w:br/>
        <w:t>Fage, 6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stave COURBET : 1819-1877</w:t>
      </w:r>
      <w:r>
        <w:rPr/>
        <w:br/>
        <w:t>-in-Beaux-arts magazine ; hors-série, 68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Gustave COURBET : catalogue d’exposition, Grand Palais, Paris, 13 octobre 2007-28 janvier 2008</w:t>
      </w:r>
      <w:r>
        <w:rPr/>
        <w:br/>
        <w:t>Paris: Réunion des musées nationaux, 576p, 2007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an RYNER, philosophe et militant libre-penseur</w:t>
        <w:br/>
      </w:r>
      <w:r>
        <w:rPr/>
        <w:t>Paris: Mystag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Han RYNER, Un homme, une œuvre </w:t>
      </w:r>
      <w:r>
        <w:rPr/>
        <w:br/>
        <w:t>Paris: La Brochure mensuelle, n.168, décembre 193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arcelez les huiles, suivi de Les rebelles en kaki</w:t>
      </w:r>
      <w:r>
        <w:rPr/>
        <w:br/>
        <w:t>SIA, 96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asard (Le) et la nécessité. Comment je suis devenu anarchiste</w:t>
      </w:r>
      <w:r>
        <w:rPr/>
        <w:br/>
        <w:t>Paris/Bruxelles, Monde Libertaire/Alternative Libertaire, 96p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éritier d'ELLUL : centenaire Jacques ELLUL (1912-1994). Actes des conférences du 12/05/2012</w:t>
        <w:br/>
      </w:r>
      <w:r>
        <w:rPr/>
        <w:t xml:space="preserve"> Autrement, 16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enri CARTIER-BRESSON</w:t>
        <w:br/>
      </w:r>
      <w:r>
        <w:rPr/>
        <w:t>Connaissance des Arts, HS, n.609, 6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enri CARTIER-BRESSON, le photographe du siècle</w:t>
        <w:br/>
      </w:r>
      <w:r>
        <w:rPr/>
        <w:t>Beaux-Arts Magazine-Le Nouvel Observateur, 10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enri CARTIER-BRESSON, l'œil décisif. Exposition à Beaubourg</w:t>
        <w:br/>
      </w:r>
      <w:r>
        <w:rPr/>
        <w:t>Paris: Télérama HS, réédition, 11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enry POULAILLE</w:t>
        <w:br/>
      </w:r>
      <w:r>
        <w:rPr/>
        <w:t>-in-Cahiers Henry Poulaille, n°1, 19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enry POULAILLE-La littérature et le peuple</w:t>
        <w:br/>
      </w:r>
      <w:r>
        <w:rPr/>
        <w:t>-in-Les Humbles, déc.193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éritier d’ELLUL : centenaire Jacques ELLUL (1912-1994) : actes des conférences du 12 mai 2012</w:t>
        <w:br/>
      </w:r>
      <w:r>
        <w:rPr/>
        <w:t>Paris: La Table ronde, 19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de l'anarcho-syndicalisme. le PCMLF et l'anarcho-syndicalisme</w:t>
        <w:br/>
      </w:r>
      <w:r>
        <w:rPr/>
        <w:t>-in-L'Humanité Nouvelle, n°20, février-mars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de l'éducation populaire. 1815-1945</w:t>
        <w:br/>
      </w:r>
      <w:r>
        <w:rPr/>
        <w:t>Villeneuve-D'Ascq: PU du Septentrion, 43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lacunaire de l’opposition à l’énergie nucléaire en France</w:t>
        <w:br/>
      </w:r>
      <w:r>
        <w:rPr/>
        <w:t>La Lenteur, 22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du mouvement anarchiste dans le monde</w:t>
        <w:br/>
      </w:r>
      <w:r>
        <w:rPr/>
        <w:t>-in-N° spécial, Cahiers d'histoire, n°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du mouvement ouvrier révolutionnaire. Actes du colloque international « Pour un autre futur »</w:t>
        <w:br/>
      </w:r>
      <w:r>
        <w:rPr/>
        <w:t>Paris: CNT-RP, Nautilus, 302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istoire oubliée et méconnue du syndicalisme havrais 1907-1939</w:t>
      </w:r>
      <w:r>
        <w:rPr/>
        <w:br/>
        <w:t>-in-N° Spécial du Libertaire, automne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age à Alain PESSIN, « un sociologue de la liberté »</w:t>
        <w:br/>
      </w:r>
      <w:r>
        <w:rPr/>
        <w:t>Paris: L’Harmattan, 258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age à Gaston COUTÉ - Émission du 28/01/1961</w:t>
        <w:br/>
      </w:r>
      <w:r>
        <w:rPr/>
        <w:t>CD de 21 titres, Éditions Pirate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age à Jean VIGO</w:t>
      </w:r>
      <w:r>
        <w:rPr/>
        <w:br/>
        <w:t>Lausanne: Cinémathèque Suisse, 75p, 196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age à Louise MICHEL (1830-1905) et à Sébastien FAURE (1858-1942)</w:t>
        <w:br/>
      </w:r>
      <w:r>
        <w:rPr/>
        <w:t>Paris: 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age à Victor SERGE (1890-1947)</w:t>
        <w:br/>
      </w:r>
      <w:r>
        <w:rPr/>
        <w:t>-in-Cahiers Henry Poulaille, n°4/5, Bassac: Plein Chant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mes (Les) du Vatican</w:t>
      </w:r>
      <w:r>
        <w:rPr/>
        <w:t xml:space="preserve">… </w:t>
      </w:r>
      <w:r>
        <w:rPr>
          <w:i/>
        </w:rPr>
        <w:t>et leurs bedeaux politiques</w:t>
      </w:r>
      <w:r>
        <w:rPr/>
        <w:br/>
        <w:t>Saint-Georges d'Oléron: Éditions libertaires &amp; Institut de Recherche et d'Études de la Libre Pensée, 646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mo publicitus</w:t>
        <w:br/>
      </w:r>
      <w:r>
        <w:rPr/>
        <w:t>Offensive Libertaire et Sociale, Marseille : n°6, avril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orreur (L’) touristique</w:t>
        <w:br/>
      </w:r>
      <w:r>
        <w:rPr/>
        <w:t>Offensive Libertaire et Sociale, Marseille : n°14, 44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ôtel Oasis : pour Louise MICHEL</w:t>
      </w:r>
      <w:r>
        <w:rPr/>
        <w:br/>
        <w:t>La passe du vent, 103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umour, ironie et dérision chez CAMUS : actes du 8° colloque international de Poitiers, 28-30 mai 2009</w:t>
        <w:br/>
      </w:r>
      <w:r>
        <w:rPr/>
        <w:t>Amitiés camusiennes, 291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ymne à l’anarchie</w:t>
        <w:br/>
      </w:r>
      <w:r>
        <w:rPr/>
        <w:t>Lyon: La Jeunesse libertaire de Lyon, 18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Hypothèse sur la possibilité d'une forme sociale communiste-anarchiste. Réponse aux étatistes</w:t>
        <w:br/>
      </w:r>
      <w:r>
        <w:rPr/>
        <w:t>Paris: 8p 1886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déalisme (L') libertaire ; autour d'Élie RECLUS, Ernest GÉGOUT, Han RYNER…</w:t>
        <w:br/>
      </w:r>
      <w:r>
        <w:rPr/>
        <w:t>Théolib, 6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dées nouvelles. Appel aux hommes conscients</w:t>
        <w:br/>
      </w:r>
      <w:r>
        <w:rPr/>
        <w:t>Rochefort-sur-Mer 10p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dées reçues sur l’anarchisme</w:t>
      </w:r>
      <w:r>
        <w:rPr/>
        <w:br/>
        <w:t>Le Havre: Le Libertaire, Feuille électronique n°2, 2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déologies contemporaines. Effondrement et permanence du politico-religieux</w:t>
      </w:r>
      <w:r>
        <w:rPr/>
        <w:br/>
        <w:t>Lieux communs, n.22, juin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l y a 50 ans le Front populaire</w:t>
      </w:r>
      <w:r>
        <w:rPr/>
        <w:br/>
        <w:t>Paris: Alternative libertaire, Mémoires, n°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l n'y a pas d'abonnés aux journaux que vous avez demandés… La presse d'expression locale</w:t>
        <w:br/>
      </w:r>
      <w:r>
        <w:rPr/>
        <w:t>Alternatives, Paris: n°2, 160p, 4° trimestre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aginaire (L') subversif. Interrogations sur l'utopie</w:t>
        <w:br/>
      </w:r>
      <w:r>
        <w:rPr/>
        <w:t>Lyon: ACL, 194p, 1980-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aginaire (L') subversif. Interrogations sur l'utopie</w:t>
        <w:br/>
      </w:r>
      <w:r>
        <w:rPr/>
        <w:t>Lyon: ACL, 185p, rééd.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aginer avec CASTORIADIS</w:t>
        <w:br/>
      </w:r>
      <w:r>
        <w:rPr/>
        <w:t>Ovadia, 19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asse (L’) citoyenniste : contribution à une critique du citoyennisme. La réhabilitation de l’État par les gauchistes</w:t>
        <w:br/>
      </w:r>
      <w:r>
        <w:rPr/>
        <w:t>Grenoble, Iosk, 25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asse et pistes culturelles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1, hiver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asse (L’) électorale et le projet anarchiste</w:t>
        <w:br/>
      </w:r>
      <w:r>
        <w:rPr/>
        <w:t>Paris: Le Monde Libertaire, 48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asse (L’) citoyenniste. Contribution à une critique du citoyennisme</w:t>
        <w:br/>
      </w:r>
      <w:r>
        <w:rPr/>
        <w:t>Paris: Hobolo, 2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érialisme (L’) scientifique</w:t>
        <w:br/>
      </w:r>
      <w:r>
        <w:rPr/>
        <w:t>Offensive Libertaire et Sociale, Marseille : n°10, mai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ressions d'Israël</w:t>
        <w:br/>
      </w:r>
      <w:r>
        <w:rPr/>
        <w:t>-in-Le Combat syndicaliste, n°56-63, 23/02-01/06/196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mprévu (L') : du centre à la périphérie</w:t>
        <w:br/>
      </w:r>
      <w:r>
        <w:rPr/>
        <w:t>Hourriya, Cahiers anarchistes internationalistes, 3, 98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cendiaires (Les) de l’imaginaire</w:t>
      </w:r>
      <w:r>
        <w:rPr/>
        <w:t xml:space="preserve">, </w:t>
      </w:r>
      <w:r>
        <w:rPr>
          <w:i/>
        </w:rPr>
        <w:t>Actes du Colloque de Grenoble du 19-21 mars 1998</w:t>
        <w:br/>
      </w:r>
      <w:r>
        <w:rPr/>
        <w:t>Lyon: ACL, 345p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crevables anarchistes. Histoire(s) de l'anarchisme, des anarchistes et de leurs foutues idées au fil de 150 ans du Libertaire et du Monde Libertaire</w:t>
        <w:br/>
      </w:r>
      <w:r>
        <w:rPr/>
        <w:t>Paris: Monde Libertaire, Notre Histoire, Vol.1 à 10, 1998-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dépendante (L').</w:t>
      </w:r>
      <w:r>
        <w:rPr/>
        <w:t xml:space="preserve"> </w:t>
      </w:r>
      <w:r>
        <w:rPr>
          <w:i/>
        </w:rPr>
        <w:t>Coopérative alimentaire sociale et solidaire, autogérée</w:t>
      </w:r>
      <w:r>
        <w:rPr/>
        <w:b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22-23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désirables (Les) : aperçu des luttes contre les centres de rétention et leur monde</w:t>
        <w:br/>
      </w:r>
      <w:r>
        <w:rPr/>
        <w:t>Lecce: Mutines séditions, 22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dicateur (L') anarchiste</w:t>
        <w:br/>
      </w:r>
      <w:r>
        <w:rPr/>
        <w:t>Fin XIX°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dignations… Occupations… Insurrections…</w:t>
        <w:br/>
      </w:r>
      <w:r>
        <w:rPr/>
        <w:t>Réfractions, Paris: n°28, 192p, printemps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#Indignés ! D'Athènes à Wall Street, échos d'une insurrection des consciences</w:t>
        <w:br/>
      </w:r>
      <w:r>
        <w:rPr/>
        <w:t>Paris: Contretemps-La Découverte, 192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dividu (L') et le communisme</w:t>
        <w:br/>
      </w:r>
      <w:r>
        <w:rPr/>
        <w:t>Paris: Temps Nouveaux, 46p,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famie (Une). L'affaire Sébastien FAURE. Les dessous d'une odieuse machination</w:t>
        <w:br/>
      </w:r>
      <w:r>
        <w:rPr/>
        <w:t>Paris: La Librairie Sociale 32p 19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stitut (L’) d’Histoire des Pédagogies Libertaires</w:t>
        <w:br/>
      </w:r>
      <w:r>
        <w:rPr/>
        <w:t>-in-L’Histoire de l’éducation, n°26, p.76, mai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stitutions (Les) de représentation du personnel</w:t>
        <w:br/>
      </w:r>
      <w:r>
        <w:rPr/>
        <w:t>Paris: CNT-RP, SIPM-SUB, 1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surgencia (La) estudiantil en el mundo</w:t>
        <w:br/>
      </w:r>
      <w:r>
        <w:rPr/>
        <w:t>Buenos Aire: Anarquía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insurrection algérienne et les communistes libertaires . Témoignages</w:t>
        <w:br/>
      </w:r>
      <w:r>
        <w:rPr/>
        <w:t>Paris: Alternative Libertaire, Mémoires, n°1, 64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égration entre mise au pas et apartheid social</w:t>
        <w:br/>
      </w:r>
      <w:r>
        <w:rPr/>
        <w:t>Offensive Libertaire et Sociale, Marseille : n°12, novembre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llectuels, écrivains et journalistes aux côtés de la République espagnole (1936-1939)</w:t>
        <w:br/>
      </w:r>
      <w:r>
        <w:rPr/>
        <w:t>Nantes: Aden, 566p, n°5, octobre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llectuels, écrivains et journalistes aux côtés de la République espagnole (1936-1939) - 2° volume</w:t>
        <w:br/>
      </w:r>
      <w:r>
        <w:rPr/>
        <w:t>Nantes: Aden, 45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llectuels (Les), la critique et le pouvoir</w:t>
        <w:br/>
      </w:r>
      <w:r>
        <w:rPr/>
        <w:t>-in-Agone, Marseille: 288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rnationale (L’) anarchiste face à la guerre</w:t>
      </w:r>
      <w:r>
        <w:rPr/>
        <w:t xml:space="preserve"> (Londres 12/02/1915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10-12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rnationale (L’) d’après E. POTTIER</w:t>
        <w:br/>
      </w:r>
      <w:r>
        <w:rPr/>
        <w:t>Paris: Brunel, 18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rnationale Situationniste 1958-69</w:t>
        <w:br/>
      </w:r>
      <w:r>
        <w:rPr/>
        <w:t>Paris: Champ libre,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Internationalisme en question(s)</w:t>
        <w:br/>
      </w:r>
      <w:r>
        <w:rPr/>
        <w:t>-in-Matériaux, Nanterre, BDIC, n°84, juillet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Interrogations sur l'autogestion</w:t>
        <w:br/>
      </w:r>
      <w:r>
        <w:rPr/>
        <w:t>Lyon, ACL, 108p, 1979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sraël et la Palestine aujourd’hui. Marxistes et anarchistes face à la « question juive » et au sionisme</w:t>
        <w:br/>
      </w:r>
      <w:r>
        <w:rPr/>
        <w:t>-in-Ni Patrie, ni Frontières, n°8-9, mai 2004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van ILLICH, Énergie et équité</w:t>
        <w:br/>
      </w:r>
      <w:r>
        <w:rPr/>
        <w:t>Nancy: Éditions Marée Noire, 48p, 2005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acques RANCIÈRE</w:t>
        <w:br/>
      </w:r>
      <w:r>
        <w:rPr/>
        <w:t>IMEC-Art press, 72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alons pour une histoire de la Commune</w:t>
      </w:r>
      <w:r>
        <w:rPr/>
        <w:br/>
        <w:t>Assen: IRSH, 197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ames GUILLAUME (Pour les 70 ans de)</w:t>
      </w:r>
      <w:r>
        <w:rPr/>
        <w:br/>
        <w:t>Paris: Numéro spécial de La Vie ouvrière, 6°a., n°106, 20/02/19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anvier 2015 : la France éteint les lumières. Une épiphanie à l'envers</w:t>
        <w:br/>
      </w:r>
      <w:r>
        <w:rPr/>
        <w:t>Montreuil: L'Insomniaque, 64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ardins terrestres, jardins célestes</w:t>
        <w:br/>
      </w:r>
      <w:r>
        <w:rPr/>
        <w:t>Quantara, Paris: IMA, n.39, printemps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an-Baptiste CLÉMENT</w:t>
      </w:r>
      <w:r>
        <w:rPr/>
        <w:br/>
        <w:t>Paris: Éd. Des Amis de la Commune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an FONTAINE, un maître à penser (1879-1966)</w:t>
        <w:br/>
      </w:r>
      <w:r>
        <w:rPr/>
        <w:t>Lyon: 77p, 196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an-Marc ROUILLAN</w:t>
        <w:br/>
      </w:r>
      <w:r>
        <w:rPr/>
        <w:t>Al Dante, 50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an VIGO</w:t>
      </w:r>
      <w:r>
        <w:rPr/>
        <w:br/>
        <w:t>Lyon, Premier Plan, 105p, 196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anne MORAND</w:t>
        <w:br/>
      </w:r>
      <w:r>
        <w:rPr/>
        <w:t>L’En-Dehors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 me révolte donc nous sommes ! Albert CAMUS à hauteur d'homme</w:t>
        <w:br/>
      </w:r>
      <w:r>
        <w:rPr/>
        <w:t>Paris: Cerf, Cause commune, n°4, 200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unes (Les) libre-penseurs et l'antimilitarisme</w:t>
        <w:br/>
      </w:r>
      <w:r>
        <w:rPr/>
        <w:t>-in-Idée Libre, n°86, 197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eunesse (La) contre la précarité</w:t>
        <w:br/>
      </w:r>
      <w:r>
        <w:rPr/>
        <w:t>Paris: Alternative libertaire, 163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oie (La) de servir</w:t>
        <w:br/>
      </w:r>
      <w:r>
        <w:rPr/>
        <w:t>Marseille : Revue Agone, n°37, 270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ournal mural, Mai 68 : Sorbonne, Odéon, Nanterre, etc.</w:t>
      </w:r>
      <w:r>
        <w:rPr/>
        <w:br/>
        <w:t>Paris: Tchou, 182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ournées libertaires de Montpellier</w:t>
      </w:r>
      <w:r>
        <w:rPr/>
        <w:br/>
        <w:t>Clapiers, Collectif, 6 volumes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les DURANT. Un crime social et judiciaire</w:t>
        <w:br/>
      </w:r>
      <w:r>
        <w:rPr/>
        <w:t>Paris: L'Harmattan, 199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les VALLÈS</w:t>
        <w:br/>
      </w:r>
      <w:r>
        <w:rPr/>
        <w:t>-in-Bulletin des Écrivains Prolétariens, a.1, n.4, juin 193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les VALLÈS</w:t>
        <w:br/>
      </w:r>
      <w:r>
        <w:rPr/>
        <w:t>-in-Europe, n°470-471-472, juin-juillet-août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les VALLÈS</w:t>
        <w:br/>
      </w:r>
      <w:r>
        <w:rPr/>
        <w:t>-in-La Quinzaine littéraire, n°441, 01/-154/06/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ournées VALLÈS-MIRBEAU : journalisme et littérature. Actes du colloque de Montpellier, 16-17/03/2001</w:t>
        <w:br/>
      </w:r>
      <w:r>
        <w:rPr/>
        <w:t>-in-Autour de VALLÈS, n°31, St-Étienne, décembre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stice (La) hors la loi</w:t>
        <w:br/>
      </w:r>
      <w:r>
        <w:rPr/>
        <w:t>Réfractions, Paris: n.37, 176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Justice sociale ou démocratie parlementaire</w:t>
        <w:br/>
      </w:r>
      <w:r>
        <w:rPr/>
        <w:t>Ni Patrie Ni Frontières, n°23-24, 304p, mars 2008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ampe (La) hors de l’horloge</w:t>
      </w:r>
      <w:r>
        <w:rPr/>
        <w:br/>
        <w:t>Éditions de La Roue, 12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AVROFF P.</w:t>
        <w:br/>
      </w:r>
      <w:r>
        <w:rPr/>
        <w:t>Paris: Humanité Nouvelle, 15p, 19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Bon Dieu dans la merde (Le Père DUCHESNE) : chant de guillotine de RAVACHOL goualé à Montbrison le matin de son exécution</w:t>
      </w:r>
      <w:r>
        <w:rPr/>
        <w:br/>
        <w:t>Paris: Père Peinard, 18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BEL Jean-Jacques</w:t>
      </w:r>
      <w:r>
        <w:rPr/>
        <w:br/>
        <w:t>Milano, Centre Culturel Français, Éd. Mazzotta, 198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COIN (Louis) combattant de la paix</w:t>
      </w:r>
      <w:r>
        <w:rPr/>
        <w:br/>
        <w:t>St Amand: ANIMA, 35p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ctures cosmopolites</w:t>
      </w:r>
      <w:r>
        <w:rPr/>
        <w:br/>
        <w:t>-in-Réfractions, n°3, 175p, 1998-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Lectures d'Albert CAMUS </w:t>
      </w:r>
      <w:r>
        <w:rPr/>
        <w:t>: actes des 26° Rencontres méditerranéennes de Lourmarin, 2009</w:t>
        <w:br/>
        <w:t>A. Barthélémy, 88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éo FERRÉ</w:t>
        <w:br/>
      </w:r>
      <w:r>
        <w:rPr/>
        <w:t>Le Monde libertaire, HS, n.1, été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éo FERRÉ, l’enragé</w:t>
        <w:br/>
      </w:r>
      <w:r>
        <w:rPr/>
        <w:t>Paris: Hors-série du Monde, 12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éo là-haut</w:t>
        <w:br/>
      </w:r>
      <w:r>
        <w:rPr/>
        <w:t>Libération, Paris:p.I-VII, 12-13/07/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éon JOUHAUX : d'Aubervilliers au Prix Nobel</w:t>
        <w:br/>
      </w:r>
      <w:r>
        <w:rPr/>
        <w:t>La Documentation française, Paris: 2010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eon TOLSTOI, Clara WICHMANN, Elisée RECLUS, Magnus SCHWANTJE etc. : das Schlachten beenden ! (Pour en finir avec l’abattage ! ) : zur Kritik der Gewalt an Tieren : anarchistische, feministische, pazifistische und linkssozialistische Traditionen (Critique de la violence à l’encontre des animaux : traditions anarchistes, féministes, pacifistes et socialistes-de-gauche)</w:t>
        <w:br/>
      </w:r>
      <w:r>
        <w:rPr/>
        <w:t>Heidelberg: Graswurzelrevolution, 180p, 2010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es 5 dernières minutes</w:t>
        <w:br/>
      </w:r>
      <w:r>
        <w:rPr/>
        <w:t>19p, 197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ttre au mouvement anarchiste international. L'anarchisme communiste dans la révolution</w:t>
        <w:br/>
      </w:r>
      <w:r>
        <w:rPr/>
        <w:t>UGAC, 70p, 196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urs lois travail, nos luttes / Désobéissance(s)</w:t>
        <w:br/>
      </w:r>
      <w:r>
        <w:rPr/>
        <w:t>Les Utopiques, Paris: Syllepse/Solidaires, n.6, 168p, novembre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érez les enfants !</w:t>
        <w:br/>
      </w:r>
      <w:r>
        <w:rPr/>
        <w:t>Offensive Libertaire et Sociale, Marseille: n°8, décembre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aires (Les) dans le Dictionnaire pratique des connaissances religieuses</w:t>
        <w:br/>
      </w:r>
      <w:r>
        <w:rPr/>
        <w:t>Front libertaire, 8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aires (Les) et le problème social</w:t>
        <w:br/>
      </w:r>
      <w:r>
        <w:rPr/>
        <w:t>194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aires et ultra-gauche contre le négationnisme</w:t>
      </w:r>
      <w:r>
        <w:rPr/>
        <w:br/>
        <w:t>Paris: Réflex, 107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aires contre l’hystérie sécuritaire</w:t>
        <w:br/>
      </w:r>
      <w:r>
        <w:rPr/>
        <w:t>Paris: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é (La) par l'enseignement. L'école libertaire</w:t>
        <w:br/>
      </w:r>
      <w:r>
        <w:rPr/>
        <w:t>Paris: Temps Nouveaux, 8p, 18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é pour tous avec ou sans papiers. Une lutte contre la machine à expulser (Paris, 2006-2011)</w:t>
        <w:br/>
      </w:r>
      <w:r>
        <w:rPr/>
        <w:t>Mutines séditions, à couteaux tirés, 314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és (Les) ne se donnent pas, elles se prennent : 1982-2016, 35 ans de luttes sociales</w:t>
      </w:r>
      <w:r>
        <w:rPr/>
        <w:br/>
        <w:t xml:space="preserve">Courant Alternatif, n. hors-série 20, 48p, janvier 2017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tés imaginées</w:t>
      </w:r>
      <w:r>
        <w:rPr/>
        <w:br/>
        <w:t>-in-Réfractions, n°1, 200p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er… terre. La chronique : 1995-2006</w:t>
      </w:r>
      <w:r>
        <w:rPr/>
        <w:br/>
        <w:t>Toulouse: Le Coquelicot, 123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re comme l'art</w:t>
        <w:br/>
      </w:r>
      <w:r>
        <w:rPr/>
        <w:t>Paris: Le Monde libertaire, HS, n.52, 64p, novembre-décembre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res comme l'air</w:t>
        <w:br/>
      </w:r>
      <w:r>
        <w:rPr/>
        <w:t>Paris: Ed. Monde Libertaire, Coll. Pages libres, 144p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bres. De quelle liberté ?</w:t>
        <w:br/>
      </w:r>
      <w:r>
        <w:rPr/>
        <w:t>Réfractions, Paris: n°27, 164p, automne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P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419-427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re, écrire, compter… penser, parler, agir !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3, automne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re RUBEL aujourd'hui</w:t>
        <w:br/>
      </w:r>
      <w:r>
        <w:rPr/>
        <w:t>-in-Les Temps Maudits, Paris: CNT, n°15, 160p, p.99-145, janvier-avril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re les carnets d'Albert CAMUS</w:t>
        <w:br/>
      </w:r>
      <w:r>
        <w:rPr/>
        <w:t>Presses Universitaires du Septentrion, 240p, 2012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  <w:szCs w:val="22"/>
        </w:rPr>
      </w:pPr>
      <w:r>
        <w:rPr>
          <w:i/>
          <w:szCs w:val="22"/>
        </w:rPr>
        <w:t>Literatura y Dinamita</w:t>
      </w:r>
    </w:p>
    <w:p>
      <w:pPr>
        <w:pStyle w:val="Normal"/>
        <w:spacing w:lineRule="exact" w:line="240"/>
        <w:ind w:left="283" w:hanging="0"/>
        <w:rPr/>
      </w:pPr>
      <w:r>
        <w:rPr/>
        <w:t>Vacaciones en Polonia, El ojo Portátil, España: nº5, 296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ttérature (La) à la place des yeux. Jean GIONO &amp; Harry MARTINSON , écrivains du peuple, écrivains contre la guerre</w:t>
        <w:br/>
      </w:r>
      <w:r>
        <w:rPr/>
        <w:t>-in-Marginales, Forcalquier, Agone, n°5, 204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ttérature et anarchie</w:t>
        <w:br/>
      </w:r>
      <w:r>
        <w:rPr/>
        <w:t>Toulouse: Presses Universitaires du Mirail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ttérature prolétarienne</w:t>
        <w:br/>
      </w:r>
      <w:r>
        <w:rPr/>
        <w:t>-in-Les Primaires, n°9, juin 192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ttérature (La) prolétarienne aux XIXe et XXe siècle : actes du colloque de Sens</w:t>
      </w:r>
      <w:r>
        <w:rPr/>
        <w:br/>
        <w:t>Vaillant, 20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ttérature (La) prolétarienne en question</w:t>
        <w:br/>
      </w:r>
      <w:r>
        <w:rPr/>
        <w:t>-in-Europe, n°575/576, EFR, mars -avril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ivre d'or de l'espace Georges BRASSENS, 1991</w:t>
      </w:r>
      <w:r>
        <w:rPr/>
        <w:t>-2015</w:t>
        <w:br/>
        <w:t>Le Dauphin vert, 208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in des Censier battus. Témoignages et documents sur le mouvement contre le CPE et la précarité -Sorbonne nouvelle, printemps 2006</w:t>
      </w:r>
      <w:r>
        <w:rPr/>
        <w:br/>
        <w:t>Paris: CNT-RP, 253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is (Les) scélérates de 1893-1894</w:t>
        <w:br/>
      </w:r>
      <w:r>
        <w:rPr/>
        <w:t>Paris: La Revue Blanche, 62p, 18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ngwy 82-88 : autonomie ouvrère et syndicalisme</w:t>
        <w:br/>
      </w:r>
      <w:r>
        <w:rPr/>
        <w:t>Mauléon: Acratie, 272p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rsque le ciel s'est revêtu des dépouilles de la terre</w:t>
        <w:br/>
      </w:r>
      <w:r>
        <w:rPr/>
        <w:t>Nice: 11p, 197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GUILLOUX</w:t>
      </w:r>
      <w:r>
        <w:rPr/>
        <w:br/>
        <w:t>Brest: Cahiers du CERF, UBO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GUILLOUX (Dossier)</w:t>
      </w:r>
      <w:r>
        <w:rPr/>
        <w:br/>
        <w:t>Europe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GUILLOUX. Bibliographie</w:t>
        <w:br/>
      </w:r>
      <w:r>
        <w:rPr/>
        <w:t>Cahiers Louis GUILLOUX, Folle Avoine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GUILLOUX, homme de parole (</w:t>
      </w:r>
      <w:r>
        <w:rPr/>
        <w:t>catalogue du Centenaire)</w:t>
        <w:br/>
        <w:t>Saint Brieuc: Ville de Saint-Brieuc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GUILLOUX politique</w:t>
        <w:br/>
      </w:r>
      <w:r>
        <w:rPr/>
        <w:t>Rennes: PUR, 256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LECOIN homme de paix</w:t>
        <w:br/>
      </w:r>
      <w:r>
        <w:rPr/>
        <w:t>Union Pacifiste, 5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 MERCIER 1914-1917</w:t>
        <w:br/>
      </w:r>
      <w:r>
        <w:rPr/>
        <w:t>-in-À contretemps, Paris: n°8, XXXVp, juin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e MICHEL devant le 6° Conseil de guerre : son arrestation par elle-même dans une lettre au citoyen PAYSANT</w:t>
        <w:br/>
      </w:r>
      <w:r>
        <w:rPr/>
        <w:t>Paris: Les Dépêches du Citoyen, 8p, 18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e MICHEL, Jules VERNE</w:t>
        <w:br/>
      </w:r>
      <w:r>
        <w:rPr/>
        <w:t>-in-Cahiers Pensée et Action, Bruxelles: n°9, 195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e MICHEL poète</w:t>
        <w:br/>
      </w:r>
      <w:r>
        <w:rPr/>
        <w:t>-in-La lutte féministe, n°17, mai 192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e MICHEL. Quelle histoire ?</w:t>
        <w:br/>
      </w:r>
      <w:r>
        <w:rPr/>
        <w:t>Histoire jeunesse, 4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ouise MICHEL : son équipée, son arrestation</w:t>
      </w:r>
      <w:r>
        <w:rPr/>
        <w:br/>
        <w:t>Paris: Baudot, 18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CE Maximilien : peintre anarchiste (1858-1941)</w:t>
      </w:r>
      <w:r>
        <w:rPr/>
        <w:br/>
        <w:t>Bruxelles: Université Libre, 74p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cie COUSTURIER, les tirailleurs sénégalais et la question coloniale : actes du colloque international de Fréjus 13-14 juin 2008</w:t>
        <w:br/>
      </w:r>
      <w:r>
        <w:rPr/>
        <w:t>Paris: L'Harmattan, 34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cien DESCAVES : colloque de Brest, 2005</w:t>
        <w:br/>
      </w:r>
      <w:r>
        <w:rPr/>
        <w:t>Du Lérot, 31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ddites (Les) en France. Résistance à l'industrialisation et à l'informatisation</w:t>
        <w:br/>
      </w:r>
      <w:r>
        <w:rPr/>
        <w:t>L'Échappée, 336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is MERCIER VEGA, chercheur d'influences mystérieuses</w:t>
        <w:br/>
      </w:r>
      <w:r>
        <w:rPr/>
        <w:t>-in-Le Monde libertaire, Paris: p.09, 10-16/10/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mières d'Albert CAMUS</w:t>
        <w:br/>
      </w:r>
      <w:r>
        <w:rPr/>
        <w:t>Le Manuscrit, 242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ndi (Le) au soleil : recueil de textes et récits du « mouvement des chômeurs »</w:t>
        <w:br/>
      </w:r>
      <w:r>
        <w:rPr/>
        <w:t>Paris: L’insomniaque, Cahier n°1, 135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ttes de libération nationale, une révolution possible ?</w:t>
      </w:r>
      <w:r>
        <w:rPr/>
        <w:br/>
        <w:t>OCL, Courant Alternatif, Hors-série n° 17 &amp; Offensive, n°30, 44 pages, juin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uttes ouvrières du XVI° au XX° siècle</w:t>
        <w:br/>
      </w:r>
      <w:r>
        <w:rPr/>
        <w:t>Paris: Le Peuple Français, Dossiers d'histoire populaire, n.1, 158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yon et l’esprit proudhonien</w:t>
        <w:br/>
      </w:r>
      <w:r>
        <w:rPr/>
        <w:t>Actes du colloque de Lyon, Lyon: ACL, 217p, 2004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chine (La) est ton seigneur et maître</w:t>
      </w:r>
      <w:r>
        <w:rPr/>
        <w:br/>
        <w:t>Marseille: Agone, 96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-juin 68</w:t>
      </w:r>
      <w:r>
        <w:rPr/>
        <w:br/>
        <w:t>Paris: Éditions de l’Atelier, 445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-juin 68 : 2 semaines qui ébranlèrent la France</w:t>
      </w:r>
      <w:r>
        <w:rPr/>
        <w:br/>
        <w:t>Dijon: EUD, 316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</w:t>
      </w:r>
      <w:r>
        <w:rPr/>
        <w:br/>
        <w:t>Courant Alternatif &amp; Offensive, numéro spécial, 52p, mars-avril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. ça s'est passé près de chez vous</w:t>
      </w:r>
      <w:r>
        <w:rPr/>
        <w:br/>
        <w:t>Marianne, Paris: Numéro spécial, n.1102, p.35-120, 27/04-03/05/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, ce n'était qu'un début…</w:t>
        <w:br/>
      </w:r>
      <w:r>
        <w:rPr/>
        <w:t>Les utopiques, Paris: Solidaires-Syllepse, n.7, 320p, printemps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 : le pavé</w:t>
        <w:br/>
      </w:r>
      <w:r>
        <w:rPr/>
        <w:t>Fetjaine, 60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 par eux-mêmes</w:t>
        <w:br/>
      </w:r>
      <w:r>
        <w:rPr/>
        <w:t>Paris: Éd. Monde Libertaire, Coll. Bibliothèque Anarchiste, 239p, 19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. La révolution des images de A à Z</w:t>
        <w:br/>
      </w:r>
      <w:r>
        <w:rPr/>
        <w:t>Beaux Arts HS, 212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 68. Soyons réalistes, demandons l’impossible</w:t>
        <w:br/>
      </w:r>
      <w:r>
        <w:rPr/>
        <w:t>Paris: Syros, 111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s qu’est ce donc que l’anarchisme ?</w:t>
      </w:r>
      <w:r>
        <w:rPr/>
        <w:br/>
        <w:t>Gréville: Ioskedition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son (La) autonome</w:t>
      </w:r>
      <w:r>
        <w:rPr/>
        <w:br/>
        <w:t>Paris: Alternatives, Éditions Alternatives et Parallèles, n°3-4, 160p,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ison (La) du Peuple de Besançon et la salle David</w:t>
        <w:br/>
      </w:r>
      <w:r>
        <w:rPr/>
        <w:t>Bulletin des Amis de la Maison du Peuple de Besançon et de la Mémoire ouvrière, n°spécial 96, 12p, février 2014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LATESTA. Un portrait</w:t>
      </w:r>
      <w:r>
        <w:rPr/>
        <w:br/>
        <w:t>-in-À contretemps, Paris: n.36, p.03-15, janvier 2010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LASSIS (Les) : une coopérative de peintres toxiques (1968-1981)</w:t>
        <w:br/>
      </w:r>
      <w:r>
        <w:rPr/>
        <w:t>L'Échappée, 32p, 2014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nière (Une) d'histoire saugrenue</w:t>
      </w:r>
      <w:r>
        <w:rPr/>
        <w:t xml:space="preserve">. </w:t>
      </w:r>
      <w:r>
        <w:rPr>
          <w:i/>
        </w:rPr>
        <w:t>Hommage à Pierre AUTIN-GRENIER</w:t>
      </w:r>
      <w:r>
        <w:rPr/>
        <w:br/>
        <w:t>Le Bouscat: Finitude, 92p, 2014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Manifeste contre la guerre en Extrême-Orient</w:t>
      </w:r>
      <w:r>
        <w:rPr/>
        <w:br/>
        <w:t>19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de l'Alliance Syndicaliste</w:t>
        <w:br/>
      </w:r>
      <w:r>
        <w:rPr/>
        <w:t>12p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des chômeurs heureux</w:t>
        <w:br/>
      </w:r>
      <w:r>
        <w:rPr/>
        <w:t>Montreuil: Libertalia, 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(Le) des 16</w:t>
        <w:br/>
      </w:r>
      <w:r>
        <w:rPr/>
        <w:t>-in-La Bataille 14/03/19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(Le) des 16</w:t>
      </w:r>
      <w:r>
        <w:rPr/>
        <w:t xml:space="preserve"> (28/02/1916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12-15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du communisme libertaire. Problèmes essentiels</w:t>
        <w:br/>
      </w:r>
      <w:r>
        <w:rPr/>
        <w:t>FONTENIS, 32p, 195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ifeste socialiste libertaire</w:t>
        <w:br/>
      </w:r>
      <w:r>
        <w:rPr/>
        <w:t>Paris: 38p, 1954 ou 195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no (La) Negra</w:t>
        <w:br/>
      </w:r>
      <w:r>
        <w:rPr/>
        <w:t>slsd, 32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che Larzac-Paris</w:t>
        <w:br/>
      </w:r>
      <w:r>
        <w:rPr/>
        <w:t>Paris: No pasaran, 120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cel MARTINET</w:t>
        <w:br/>
      </w:r>
      <w:r>
        <w:rPr/>
        <w:t>Plein Chant, n°26, printemps 197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cel MARTINET au service de la classe ouvrière</w:t>
        <w:br/>
      </w:r>
      <w:r>
        <w:rPr/>
        <w:t>Gavroche, n°134, mars-avril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cos CARRASQUER : catalogue d’exposition - Paris: 27/03-18/04/2004</w:t>
        <w:br/>
      </w:r>
      <w:r>
        <w:rPr/>
        <w:t>Espace Louise MICHEL, 28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ge... un faux mouvement</w:t>
        <w:br/>
      </w:r>
      <w:r>
        <w:rPr/>
        <w:t>Paris: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ginales. 2 Le refus de parvenir, misère de l’école, utopies éducatives</w:t>
        <w:br/>
      </w:r>
      <w:r>
        <w:rPr/>
        <w:t>192p, 2004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ie-Claire CALMUS, Catalogue de peintures</w:t>
        <w:br/>
      </w:r>
      <w:r>
        <w:rPr/>
        <w:t>25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ie JAKOBOWICZ : dessins, peintures, sculptures, écritures</w:t>
        <w:br/>
      </w:r>
      <w:r>
        <w:rPr/>
        <w:t>K'A, 87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inus VAN DER LUBBE, prolétaire ou provocateur</w:t>
        <w:br/>
      </w:r>
      <w:r>
        <w:rPr/>
        <w:t>Falaise: Éditions du Semeur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seille. Bonnes femmes, mauvais genres</w:t>
        <w:br/>
      </w:r>
      <w:r>
        <w:rPr/>
        <w:t>Marseille: Agone, Revue Z, 217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tyrs (les) de Chicago</w:t>
        <w:br/>
      </w:r>
      <w:r>
        <w:rPr/>
        <w:t>Le Libertaire, Paris: 8p, janvier 19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RX : No future !</w:t>
        <w:br/>
      </w:r>
      <w:r>
        <w:rPr/>
        <w:t>La Rue, Paris: n°33-35, numéro spécial, 100p, 2e trimestre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térialiser l'utopie</w:t>
        <w:br/>
      </w:r>
      <w:r>
        <w:rPr/>
        <w:t>Clermont-Ferrand: PU Blaise Pascal, 488p, 20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urice de VLAMINCK 1876-</w:t>
      </w:r>
      <w:r>
        <w:rPr/>
        <w:t>1958. Catalogue d'exposition, Atelier Grognard, Rueil-Malmaison, 30 janvier-25 mai 2015</w:t>
        <w:br/>
        <w:t>Valhermeil, 127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ximilien LUCE : en amitiés, portraits croisés : catalogue d’exposition, Musée de l’Hôtel-Dieu, Mantes-la-Jolie, 13 juin-30 août 2015</w:t>
      </w:r>
      <w:r>
        <w:rPr/>
        <w:br/>
        <w:t>Point de vues, 44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ay PICQUERAY</w:t>
        <w:br/>
      </w:r>
      <w:r>
        <w:rPr/>
        <w:t>St Georges d’Oléron: Les Éditions libertaires, 96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decine (La) est une putain, son maquereau est le pharmacien : prolégomènes à une critique de la science, ou De la marchandisation de la naissance</w:t>
        <w:br/>
      </w:r>
      <w:r>
        <w:rPr/>
        <w:t>France: Des bébés en colère, 4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cislas GOLBERG : Kaléidoscope</w:t>
        <w:br/>
      </w:r>
      <w:r>
        <w:rPr/>
        <w:t>Paris-Caen, Lettres modernes, Minard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dias</w:t>
      </w:r>
      <w:r>
        <w:rPr/>
        <w:br/>
        <w:t>Le Monde Libertaire, N° hors-série 62, 68p, octobre-novembre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lancolie (La)</w:t>
        <w:br/>
      </w:r>
      <w:r>
        <w:rPr/>
        <w:t>Cahiers d’études Léo FERRÉ, n°8, Éd. Du Petit Véhicule, 124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langes d’histoire libertaire</w:t>
        <w:br/>
      </w:r>
      <w:r>
        <w:rPr/>
        <w:t>Lyon: Cahiers du Centre de Documentation Libertaire, Librairie La Gryffe, 5 rue Sébastien Gryffe, 69 007 124p, juin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langes offerts à Ronald CREAGH. Rêves et passions d'un chercheur militant</w:t>
        <w:br/>
      </w:r>
      <w:r>
        <w:rPr/>
        <w:t>Lyon: ACL, 288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moire (La) et la mer</w:t>
        <w:br/>
      </w:r>
      <w:r>
        <w:rPr/>
        <w:t>Cahiers Léo Ferré, n.11, Éd. Du Petit véhicule, 18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moires de femmes, mémoire du peuple</w:t>
        <w:br/>
      </w:r>
      <w:r>
        <w:rPr/>
        <w:t>Paris: Petite Collection Maspéro, 197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morendum</w:t>
        <w:br/>
      </w:r>
      <w:r>
        <w:rPr/>
        <w:t>Groupe KRONSTADT vers 195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emorias del Olvido: la contribución de los Republicanos españoles a la resistencia y a la liberación de la Francia. Acte du colloque organisé par la FACEEF à l'Instituto Cervantes de Paris</w:t>
        <w:br/>
      </w:r>
      <w:r>
        <w:rPr/>
        <w:t>Paris: juin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enaces sur l'avenir du Lycée autogéré de Paris</w:t>
        <w:br/>
      </w:r>
      <w:r>
        <w:rPr/>
        <w:t>-in-Le Monde libertaire, p.08-09, 10-16/03/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ERCIER Louis 1914-1977</w:t>
        <w:br/>
      </w:r>
      <w:r>
        <w:rPr/>
        <w:t>-in-À Contretemps, Paris: n°8, 36p, juin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ÉRIC (Victor), sa vie, son oeuvre par ses amis</w:t>
        <w:br/>
      </w:r>
      <w:r>
        <w:rPr/>
        <w:t>Paris: La Patrie Humaine, 89p, 193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exique</w:t>
        <w:br/>
      </w:r>
      <w:r>
        <w:rPr/>
        <w:t>Robinson, Publications de La Révolte et des Temps Nouveaux, n°51, 25/12/192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chel BAKOUNINE, L’Instruction intégrale</w:t>
        <w:br/>
      </w:r>
      <w:r>
        <w:rPr/>
        <w:t>Nancy: Marée Noire, 44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chel RAGON, écrivain prolétarien, anarchiste</w:t>
        <w:br/>
      </w:r>
      <w:r>
        <w:rPr/>
        <w:t>-in-Le monde Libertaire, n° spécial 24, déc.2003-jan.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guel ABENSOUR, la sommation utopique</w:t>
        <w:br/>
      </w:r>
      <w:r>
        <w:rPr/>
        <w:t>Lignes, n.56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793, citoyenneté et révolution</w:t>
        <w:br/>
      </w:r>
      <w:r>
        <w:rPr/>
        <w:t>Paris: Alternative libertaire, mémoires, n°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870-1871, autour de la commune de Marseille : aspects du mouvement communaliste dans le Midi : (août 1870-avril 1871)</w:t>
      </w:r>
      <w:r>
        <w:rPr/>
        <w:br/>
        <w:t>Syllepse, 24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17, les hommes de la révolution : témoignages et documents</w:t>
        <w:br/>
      </w:r>
      <w:r>
        <w:rPr/>
        <w:t>Omnibus, 1056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18-1919, la révolution allemande</w:t>
        <w:br/>
      </w:r>
      <w:r>
        <w:rPr/>
        <w:t>Paris: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21, l’insurrection de Cronstadt la rouge</w:t>
        <w:br/>
      </w:r>
      <w:r>
        <w:rPr/>
        <w:t>Paris: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36 à travers Le Libertaire</w:t>
        <w:br/>
      </w:r>
      <w:r>
        <w:rPr/>
        <w:t>Saint-Denis: Cahiers du Vent du Ch’min, 95p, 19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36 à travers Le Libertaire</w:t>
        <w:br/>
      </w:r>
      <w:r>
        <w:rPr/>
        <w:t>Saint-Georges d'Oléron: Les Éditions libertaires, 14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1968. Le Congrès de Carrare. Création de l'Internationale des fédérations anarchistes</w:t>
        <w:br/>
      </w:r>
      <w:r>
        <w:rPr/>
        <w:t>Paris: Le Monde libertaire, 25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roir des électeurs. Têtes de bois et oreilles d'ânes</w:t>
        <w:br/>
      </w:r>
      <w:r>
        <w:rPr/>
        <w:t>Paris: Le Perce-Neige 15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sère de la politique. L'autonomie contre l'illusion électorale</w:t>
        <w:br/>
      </w:r>
      <w:r>
        <w:rPr/>
        <w:t>Divergences, 20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misère en milieu étudiant considérée sous ses aspects économique, politique, psychologique, sexuel et notamment intellectuel et de quelques moyens pour y remédier</w:t>
        <w:br/>
      </w:r>
      <w:r>
        <w:rPr/>
        <w:t>Strasbourg: AFGES, 47p, novembre 196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De la miseria en el medio estudiantil considerada en sus aspectos económico, político, psicológico, sexual y sobre todo intelectual, y de algunas formas para ponerle remedio</w:t>
      </w:r>
      <w:r>
        <w:rPr/>
        <w:br/>
        <w:t>Logroño: Prólogo de Miguel Amorós, Pepitas de calabaza ed., Colección Ensayo, 74, 144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isère et mortalité</w:t>
        <w:br/>
      </w:r>
      <w:r>
        <w:rPr/>
        <w:t>Paris: Temps Nouveaux 32p 18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nde (Le) Libertaire - 1954-2004. 50 ans !</w:t>
        <w:br/>
      </w:r>
      <w:r>
        <w:rPr/>
        <w:t>Paris: Le Monde Libertaire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rt (La) du Loup, itinéraire d'un disparu</w:t>
      </w:r>
      <w:r>
        <w:rPr/>
        <w:t xml:space="preserve"> (Régis MESSAC)</w:t>
        <w:br/>
        <w:t>-in-MESSAC Régis</w:t>
      </w:r>
      <w:r>
        <w:rPr>
          <w:i/>
        </w:rPr>
        <w:t xml:space="preserve"> Lettres de prison</w:t>
      </w:r>
      <w:r>
        <w:rPr/>
        <w:t>, Ex Nihilo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rts pour la France. 14-18</w:t>
        <w:br/>
      </w:r>
      <w:r>
        <w:rPr/>
        <w:t>Paris: Le Monde libertaire, HS, n.57, 6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NA-niversaire</w:t>
      </w:r>
      <w:r>
        <w:rPr/>
        <w:br/>
        <w:t>éd. Dossiers d’Aquitaine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 (Le) anarchiste à Toulouse à la fin du XIX° siècle</w:t>
        <w:br/>
      </w:r>
      <w:r>
        <w:rPr/>
        <w:t>Paris: 235p, 197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 des soldats. Antimilitarisme et lutte de classes</w:t>
        <w:br/>
      </w:r>
      <w:r>
        <w:rPr/>
        <w:t>Paris: GCL de Nancy et Collectif UTCL, Éditions L,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 (Le) des Universités Populaires</w:t>
        <w:br/>
      </w:r>
      <w:r>
        <w:rPr/>
        <w:t>-in-Le Mouvement social, Paris: avril-juin 196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 (Le) étudiant anti-CPE en Région Parisienne. Occupations de la Sorbonne et de l’EHESS</w:t>
        <w:br/>
      </w:r>
      <w:r>
        <w:rPr/>
        <w:t>Éd Impossibles, 16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 ouvrier et guerres coloniales</w:t>
      </w:r>
      <w:r>
        <w:rPr/>
        <w:br/>
        <w:t>-in-Bulletin de PROMÉMO, n.10, 36p, août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s alternatifs et crise de l'État</w:t>
        <w:br/>
      </w:r>
      <w:r>
        <w:rPr/>
        <w:t>Revue Internationale d'action communautaire, 157p, automne 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ouvements (Les) sont faits pour mourir…</w:t>
      </w:r>
      <w:r>
        <w:rPr/>
        <w:br/>
        <w:t>Le Jardin s’embrase-Tahin party, 160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jeres libres, mémoire vive de femmes libertaires dans la révolution espagnole</w:t>
        <w:br/>
      </w:r>
      <w:r>
        <w:rPr/>
        <w:t>St-Georges d’Oléron : Les Éditions Libertaires, 336p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rs populaires. Tags du mouvement contre la loi Travail</w:t>
        <w:br/>
      </w:r>
      <w:r>
        <w:rPr/>
        <w:t>Paris: CNT-RP, 150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se (La) des femmes du peuple</w:t>
        <w:br/>
      </w:r>
      <w:r>
        <w:rPr/>
        <w:t>Saint-Étienne: éd. Du Groupe féministe, antimilitariste-révolutionnaire de Saint-Étienne, 1p, 19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se Rouge : la propagande anarchiste en chansons</w:t>
        <w:br/>
      </w:r>
      <w:r>
        <w:rPr/>
        <w:t>-in-L’Éclair, Paris: 18/12/18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sée Gustave COURBET</w:t>
      </w:r>
      <w:r>
        <w:rPr/>
        <w:t xml:space="preserve">. </w:t>
      </w:r>
      <w:r>
        <w:rPr>
          <w:i/>
        </w:rPr>
        <w:t>Ornans</w:t>
      </w:r>
      <w:r>
        <w:rPr/>
        <w:br/>
        <w:t>Édition du Sékoya, 104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 Musée du soir : 1957-1968</w:t>
        <w:br/>
      </w:r>
      <w:r>
        <w:rPr/>
        <w:t>Association pour la promotion de la littérature ouvrière (Aplo), 72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Musiques et révolutions </w:t>
      </w:r>
      <w:r>
        <w:rPr/>
        <w:t xml:space="preserve">: </w:t>
      </w:r>
      <w:r>
        <w:rPr>
          <w:i/>
        </w:rPr>
        <w:t>XIX°-XXI° siècles</w:t>
      </w:r>
      <w:r>
        <w:rPr/>
        <w:br/>
        <w:t>Le Bord de l'eau, 21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Mutations et alternatives sociales</w:t>
      </w:r>
      <w:r>
        <w:rPr/>
        <w:br/>
        <w:t>Nantes: SCALP, 56p, 1995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antes, toute une ville découvre le pouvoir populaire (ouvriers, paysans, étudiants)</w:t>
      </w:r>
      <w:r>
        <w:rPr/>
        <w:br/>
        <w:t>Cahiers de mai, n.1, 15/06/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ationalités (Les) ont-elles le droit de vivre? PROUDHON contre ses contemporains. Colloque de Paris:  novembre 1995</w:t>
        <w:br/>
      </w:r>
      <w:r>
        <w:rPr/>
        <w:t>Paris: Les Cahiers de la Société P.-J. PROUDHON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aturiens, végétariens et crudivégétariens dans le mouvement anarchiste français 1895-1938</w:t>
        <w:br/>
      </w:r>
      <w:r>
        <w:rPr/>
        <w:t>464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e votons pas</w:t>
        <w:br/>
      </w:r>
      <w:r>
        <w:rPr/>
        <w:t>Paris: Groupe anarchiste La Liberté 8p 18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écessité de la révolution</w:t>
        <w:br/>
      </w:r>
      <w:r>
        <w:rPr/>
        <w:t>Paris: Petite Bibliothèque de la Jeunesse Socialiste, n°3, 8p, 18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égationnistes, les chiffonniers de l’histoire</w:t>
        <w:br/>
      </w:r>
      <w:r>
        <w:rPr/>
        <w:t>Golias-Syllepse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égrisme et tute bianche, une contre-révolution de gauche</w:t>
        <w:br/>
      </w:r>
      <w:r>
        <w:rPr/>
        <w:t>Nancy, Mutines séditions, 35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éo-impressionnisme et art social - Dossier</w:t>
      </w:r>
      <w:r>
        <w:rPr/>
        <w:br/>
        <w:t>48/14-La revue du Musée d’Orsay, n°12, 114p, printemps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Ni Dieu </w:t>
      </w:r>
      <w:r>
        <w:rPr/>
        <w:t>!</w:t>
        <w:br/>
        <w:t>Le Monde libertaire, HS, n.60, 64p, avril-mai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i Dieu ni maître</w:t>
        <w:br/>
      </w:r>
      <w:r>
        <w:rPr/>
        <w:t>-in-N°spécial et dernier de La Tour de feu, mars 19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i Dieu ni maître !</w:t>
        <w:br/>
      </w:r>
      <w:r>
        <w:rPr/>
        <w:t>Paris: Librio, 9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i Dieu ni maître : les anarchistes</w:t>
        <w:br/>
      </w:r>
      <w:r>
        <w:rPr/>
        <w:t>Paris: Tchou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i Dieu ni maître</w:t>
      </w:r>
      <w:r>
        <w:rPr/>
        <w:t xml:space="preserve">. </w:t>
      </w:r>
      <w:r>
        <w:rPr>
          <w:i/>
        </w:rPr>
        <w:t>Religions, valeurs, identités</w:t>
      </w:r>
      <w:r>
        <w:rPr/>
        <w:br/>
        <w:t>-in-Réfractions, n°14, 168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stion juive et antisémitisme, sionisme et antisionisme</w:t>
        <w:br/>
      </w:r>
      <w:r>
        <w:rPr/>
        <w:t>Ni Patrie Ni Frontières, 336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en-GB"/>
        </w:rPr>
        <w:t>No</w:t>
      </w:r>
      <w:r>
        <w:rPr>
          <w:rFonts w:cs="Arial"/>
          <w:i/>
          <w:lang w:val="en-GB"/>
        </w:rPr>
        <w:t>©</w:t>
      </w:r>
      <w:r>
        <w:rPr>
          <w:i/>
        </w:rPr>
        <w:t>opyright. Sorbonne 68. Graffiti</w:t>
        <w:br/>
      </w:r>
      <w:r>
        <w:rPr/>
        <w:t>Paris: Verticales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ir et Rouge. Anthologie 1956-1970</w:t>
        <w:br/>
      </w:r>
      <w:r>
        <w:rPr/>
        <w:t>Paris: Spartacus et Acrati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madisme (Le)</w:t>
        <w:br/>
      </w:r>
      <w:r>
        <w:rPr/>
        <w:t>Paris: Alternatives, Éditions Alternatives et Parallèles, n°6, juin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n à la guerre : anthologie : poésies du monde, photographies, histoire</w:t>
      </w:r>
      <w:r>
        <w:rPr/>
        <w:br/>
        <w:t>Turquoise, 335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n au capitalisme vert</w:t>
        <w:br/>
      </w:r>
      <w:r>
        <w:rPr/>
        <w:t>Parangon, 125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n aux miradors électroniques</w:t>
        <w:br/>
      </w:r>
      <w:r>
        <w:rPr/>
        <w:t>Paris: No pasaran, 48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n, Dieu n’est pas ! Étude sur le curé MESLIER</w:t>
      </w:r>
      <w:r>
        <w:rPr/>
        <w:br/>
        <w:t>Bogny: Les Brochures de la Question Sociale, n°5, 37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s martyrs, GIRIER-LORION</w:t>
        <w:br/>
      </w:r>
      <w:r>
        <w:rPr/>
        <w:t>Croix (Nord): 193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tre cher et vénéré Président</w:t>
        <w:br/>
      </w:r>
      <w:r>
        <w:rPr/>
        <w:t>Le Libertaire, 31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tre père qui êtes aux cieux… Restez-y : 144 raisons de vomir toutes les religions</w:t>
      </w:r>
      <w:r>
        <w:rPr/>
        <w:br/>
        <w:t>L’Insomniaque, 64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s sommes tous sur écoute</w:t>
        <w:br/>
      </w:r>
      <w:r>
        <w:rPr/>
        <w:t>Paris: Comité vaste programme, 26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s voulons la terre</w:t>
        <w:br/>
      </w:r>
      <w:r>
        <w:rPr/>
        <w:t>Offensive libertaire et sociale, Marseille: n°22, 52p, mai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l (Le) ordre mondial</w:t>
        <w:br/>
      </w:r>
      <w:r>
        <w:rPr/>
        <w:t>Revue Débattre, n°14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au manuel du soldat. La patrie, l'armée, la guerre</w:t>
        <w:br/>
      </w:r>
      <w:r>
        <w:rPr/>
        <w:t>Fédération des Bourses du travail, 32p,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aux (Les) masques du nationalisme, ou Comment l'extrême-droite est parvenue à faire croire qu'elle n'existait plus</w:t>
        <w:br/>
      </w:r>
      <w:r>
        <w:rPr/>
        <w:t>La Horde, 8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aux (Les) masques du nationalisme, ou Comment l'extrême-droite est parvenue à faire croire qu'elle n'existait plus</w:t>
        <w:br/>
      </w:r>
      <w:r>
        <w:rPr/>
        <w:t>La Horde, nouvelle édition augmentée, 1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aux visages de l'autorité</w:t>
        <w:br/>
      </w:r>
      <w:r>
        <w:rPr/>
        <w:t>Paris: Le Monde libertaire, HS, n.53, 64p, janvier-février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ouvelles masses nouveaux mouvements</w:t>
        <w:br/>
      </w:r>
      <w:r>
        <w:rPr/>
        <w:t>Agone, 219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Nuit (La) du 10 mai 1968</w:t>
      </w:r>
      <w:r>
        <w:rPr/>
        <w:t>, -in-</w:t>
      </w:r>
      <w:r>
        <w:rPr>
          <w:i/>
        </w:rPr>
        <w:t>Histoire de l'anarchisme, des anarchistes, et de leurs foutues idées au fil de 150 ans du Libertaire et du Monde Libertaire. Vol.8. 1945-1968. Avec un A comme Culture</w:t>
      </w:r>
      <w:r>
        <w:rPr/>
        <w:t>, Paris-Bruxelles: Monde Libertaire-Alternative Libertaire, Increvables anarchistes, n°8, p.32, 2000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ccupations, négociations. Les syndicats en mai 68</w:t>
      </w:r>
      <w:r>
        <w:rPr/>
        <w:br/>
        <w:t>Matériaux pour l'histoire de notre temps, n.20, juillet-septembre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ccupons-nous de nos affaires ! AUTOGESTION !</w:t>
      </w:r>
      <w:r>
        <w:rPr/>
        <w:br/>
        <w:t>Le Monde libertaire, Paris: HS, n°49, 64p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ctave MIRBEAU. Actes du Colloque international d’Angers (19-22/09/1991)</w:t>
        <w:br/>
      </w:r>
      <w:r>
        <w:rPr/>
        <w:t>Angers: Presses de l’Université d’Angers,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ctave MIRBEAU, Louis GUILLOUX, Poésie du Québec</w:t>
      </w:r>
      <w:r>
        <w:rPr/>
        <w:br/>
        <w:t>-in-Europe, n°839, mars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ctave MIRBEAU, Passions et Anathèmes</w:t>
      </w:r>
      <w:r>
        <w:rPr/>
        <w:t xml:space="preserve">. </w:t>
      </w:r>
      <w:r>
        <w:rPr>
          <w:i/>
        </w:rPr>
        <w:t>Actes du colloque de Cérizy</w:t>
      </w:r>
      <w:r>
        <w:rPr/>
        <w:br/>
        <w:t>Caen: PUC, 28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ffensives réactionnaires</w:t>
        <w:br/>
      </w:r>
      <w:r>
        <w:rPr/>
        <w:t>Paris: Ni Patrie, ni  Frontières, n°21-22, 408p, nov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n est toujours là ! 5° Rencontres internationales des luttes des immigrations</w:t>
        <w:br/>
      </w:r>
      <w:r>
        <w:rPr/>
        <w:t>Tahin Party, 208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n haît les champions</w:t>
        <w:br/>
      </w:r>
      <w:r>
        <w:rPr/>
        <w:t>Offensive Libertaire et Sociale, Marseille : n°11, septembre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ppressions et liberté : Simone WEIL ou La Résistance de la pensée</w:t>
        <w:br/>
      </w:r>
      <w:r>
        <w:rPr/>
        <w:t>Kimé, 207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s Cangaceiros</w:t>
        <w:br/>
      </w:r>
      <w:r>
        <w:rPr/>
        <w:t>Lisboa: Barricada de Livros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r (L’) : poésie révolutionnaire</w:t>
      </w:r>
      <w:r>
        <w:rPr/>
        <w:br/>
        <w:t>Paris: Groupe La Vengeance du V° arrt., 18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rdinaire (L’) de la guerre</w:t>
        <w:br/>
      </w:r>
      <w:r>
        <w:rPr/>
        <w:t>Aix-Marseille: Agone, 208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« Ordinaire (L’) est extra ! ». Dossier autogestion et critique</w:t>
        <w:br/>
      </w:r>
      <w:r>
        <w:rPr/>
        <w:t>Paris: Les Temps Maudits, CNT, n°27, 126p, octobre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rdonnances (Les) de 59 ou les citoyens-soldats</w:t>
        <w:br/>
      </w:r>
      <w:r>
        <w:rPr/>
        <w:t>-in-Avis de Recherche, Paris: Dossier n°5, 38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rganisation (L')</w:t>
        <w:br/>
      </w:r>
      <w:r>
        <w:rPr/>
        <w:t>-in-Supplément Noir et Rouge, n°29, 14p, mars 196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’organisation anarchiste</w:t>
      </w:r>
      <w:r>
        <w:rPr/>
        <w:t xml:space="preserve">. </w:t>
      </w:r>
      <w:r>
        <w:rPr>
          <w:i/>
        </w:rPr>
        <w:t>Textes fondateurs</w:t>
      </w:r>
      <w:r>
        <w:rPr/>
        <w:br/>
        <w:t>Les Éditions de l’Entraide, 17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rigines (Les) du 1° mai</w:t>
        <w:br/>
      </w:r>
      <w:r>
        <w:rPr/>
        <w:t>Brochure AOA,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ù vas-tu petit soldat ? A l'abattoir !</w:t>
        <w:br/>
      </w:r>
      <w:r>
        <w:rPr/>
        <w:t>Paris: Éd. du Monde Libertaire, 70p, 19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uvertement</w:t>
        <w:br/>
      </w:r>
      <w:r>
        <w:rPr/>
        <w:t>Foix: Les compagnons ariégeois, DARNAUD, 32p, 18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uvrier (L'). Une expérience militante révolutionnaire</w:t>
        <w:br/>
      </w:r>
      <w:r>
        <w:rPr/>
        <w:t>La Bussière: Acratie, 28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Ouvriers poètes du XIX° siècle par eux-mêmes et leurs contemporains. Eugène POTTIER inédit, Chroniques et anachroniques</w:t>
        <w:br/>
      </w:r>
      <w:r>
        <w:rPr/>
        <w:t>Plein Chant, hiver 1979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lestine, Argentine, Oaxaca, Chiapas. L'école territoire de la résistance ?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1, hiver 2008-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a Paris de la Commune</w:t>
        <w:br/>
      </w:r>
      <w:r>
        <w:rPr/>
        <w:t>Paris: Belin, 20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Paris révolutionnaire, émeutes, subversions, colères</w:t>
      </w:r>
      <w:r>
        <w:rPr/>
        <w:br/>
        <w:t>Paris: L’esprit frappeur-Dagorno, 384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 (La) de LA BOÉTIE. Approches philosophiques, rhétoriques et littéraires</w:t>
        <w:br/>
      </w:r>
      <w:r>
        <w:rPr/>
        <w:t>Paris: Classiques Garnier, 15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s anticléricales</w:t>
        <w:br/>
      </w:r>
      <w:r>
        <w:rPr/>
        <w:t>Paris: Les Éditions libertaires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s antimilitaristes</w:t>
        <w:br/>
      </w:r>
      <w:r>
        <w:rPr/>
        <w:t>Paris: Les Éditions libertaires, 7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s de maîtres du monde - Dessins de Jean-Michel PERCHET</w:t>
        <w:br/>
      </w:r>
      <w:r>
        <w:rPr/>
        <w:t>Paris: Les Éditions libertaires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s directes. Légitimité, révolte et révolution : autour d'Action Directe</w:t>
        <w:br/>
      </w:r>
      <w:r>
        <w:rPr/>
        <w:t>Mauléon, Acratie, 215p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oles d’irréductibles</w:t>
        <w:br/>
      </w:r>
      <w:r>
        <w:rPr/>
        <w:t>Paris: Les Éditions libertaires, Illustrations de Marc VAYER, 52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tie remise : le mouvement social de l'automne 2010</w:t>
        <w:br/>
      </w:r>
      <w:r>
        <w:rPr/>
        <w:t>Alternative Libertaire, Alternatives et liberté, 12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rtir en communautés</w:t>
        <w:br/>
      </w:r>
      <w:r>
        <w:rPr/>
        <w:t>Paris: Cahiers d'Histoire. Revue d'histoire critique, n.133, 224p, Octobre-décembre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s besoin d’ailes pour apprendre à voler</w:t>
      </w:r>
      <w:r>
        <w:rPr/>
        <w:br/>
        <w:t>Salamèche, 19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ssions (Les) pédagogiques</w:t>
        <w:br/>
      </w:r>
      <w:r>
        <w:rPr/>
        <w:t>-in-Autogestions n°12/13 232p 1982/19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triotisme (Le) par un bourgeois</w:t>
        <w:br/>
      </w:r>
      <w:r>
        <w:rPr/>
        <w:t>Paris: Libertaire, 31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atriotisme, colonisation</w:t>
        <w:br/>
      </w:r>
      <w:r>
        <w:rPr/>
        <w:t>Paris: Temps Nouveaux 443p 19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LLETIER Madeleine (1874-1939). Logique et infortunes d'un combat pour</w:t>
      </w:r>
      <w:r>
        <w:rPr/>
        <w:t xml:space="preserve"> l'égalité</w:t>
        <w:br/>
        <w:t>Côté-Femmes, 218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énétrations (Les) policières dans le mouvement ouvrier</w:t>
        <w:br/>
      </w:r>
      <w:r>
        <w:rPr/>
        <w:t>-in-N° Spécial, La Rue, Paris: n°25, 2</w:t>
      </w:r>
      <w:r>
        <w:rPr>
          <w:vertAlign w:val="superscript"/>
        </w:rPr>
        <w:t>ème</w:t>
      </w:r>
      <w:r>
        <w:rPr/>
        <w:t xml:space="preserve"> et 3</w:t>
      </w:r>
      <w:r>
        <w:rPr>
          <w:vertAlign w:val="superscript"/>
        </w:rPr>
        <w:t>ème</w:t>
      </w:r>
      <w:r>
        <w:rPr/>
        <w:t xml:space="preserve"> trimestre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ère (Le) DUCHESNE</w:t>
        <w:br/>
      </w:r>
      <w:r>
        <w:rPr/>
        <w:t>Paris: Brunel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 florilège anarchiste</w:t>
        <w:br/>
      </w:r>
      <w:r>
        <w:rPr/>
        <w:t>Théolib, 143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 (Le) livre noir</w:t>
      </w:r>
      <w:r>
        <w:rPr/>
        <w:t xml:space="preserve">. </w:t>
      </w:r>
      <w:r>
        <w:rPr>
          <w:i/>
        </w:rPr>
        <w:t>L’anarchisme mode d’emploi</w:t>
      </w:r>
      <w:r>
        <w:rPr/>
        <w:br/>
        <w:t>Paris: Les Éditions libertaires, 11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 recueil de pensées utopiques</w:t>
        <w:br/>
      </w:r>
      <w:r>
        <w:rPr/>
        <w:t>Chêne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 traité de résilience locale</w:t>
        <w:br/>
      </w:r>
      <w:r>
        <w:rPr/>
        <w:t>C.M. Meyer, 12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 traité de résilience locale</w:t>
        <w:br/>
      </w:r>
      <w:r>
        <w:rPr/>
        <w:t>Montréal: Écosociété, 104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e bibliothèque sociale en 4 langues : chinois, français, anglais,</w:t>
      </w:r>
      <w:r>
        <w:rPr/>
        <w:t xml:space="preserve"> </w:t>
      </w:r>
      <w:r>
        <w:rPr>
          <w:i/>
        </w:rPr>
        <w:t>allemand</w:t>
        <w:br/>
      </w:r>
      <w:r>
        <w:rPr/>
        <w:t>Paris: Temps Nouveaux 16p 19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tite histoire de la première internationale (AIT) : à la rencontre de Karl MARX et de Michel BAKOUNINE</w:t>
        <w:br/>
      </w:r>
      <w:r>
        <w:rPr/>
        <w:t>par Christian EYSCHEN, Michel GodicHeau, Dominique GOUSSOT, Pierre-Yves RUFF et Jean-Marc SCHIAPPA, Théolib, 122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uple cherche démocratie</w:t>
        <w:br/>
      </w:r>
      <w:r>
        <w:rPr/>
        <w:t>Lutopik, Fontaine-lès-Clerval: n.14, 55p, printemps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euple debout !</w:t>
        <w:br/>
      </w:r>
      <w:r>
        <w:rPr/>
        <w:t>Paris: La Jeunesse anarchiste du XV°, 1886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hilosophie de l'anarchie :</w:t>
      </w:r>
      <w:r>
        <w:rPr/>
        <w:t xml:space="preserve"> </w:t>
      </w:r>
      <w:r>
        <w:rPr>
          <w:i/>
        </w:rPr>
        <w:t>théories libertaires, pratiques quotidiennes et ontologie : actes du colloque de Lyon, mai 2011</w:t>
      </w:r>
      <w:r>
        <w:rPr/>
        <w:br/>
        <w:t>Lyon: ACL, 46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hilosophie et anarchisme</w:t>
        <w:br/>
      </w:r>
      <w:r>
        <w:rPr/>
        <w:t>Lyon: ACL, 6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hilosophie politique de l’anarchisme</w:t>
      </w:r>
      <w:r>
        <w:rPr/>
        <w:br/>
        <w:t>-in-Réfractions n°2, 192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ed (Le) de grue. Surréalisme et anarchisme</w:t>
        <w:br/>
      </w:r>
      <w:r>
        <w:rPr/>
        <w:t>Lyon, ACL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eds (Les) plats, Air : « L’Enterrement » et « C’est nous qu’est les Dos »</w:t>
        <w:br/>
      </w:r>
      <w:r>
        <w:rPr/>
        <w:t>Paris: Brunel, 1892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èges (Les) mortels de l'identité nationale</w:t>
        <w:br/>
      </w:r>
      <w:r>
        <w:rPr/>
        <w:t>Ni patrie ni frontières, n°33-35, 387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erre CLASTRES</w:t>
        <w:br/>
      </w:r>
      <w:r>
        <w:rPr/>
        <w:t>Sens &amp; Tonka, 36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llage (Le) de la rue Montceau. L'anarchiste DUVAL devant ses juges</w:t>
        <w:br/>
        <w:t>Le procès des anarchistes de Chicago</w:t>
        <w:br/>
      </w:r>
      <w:r>
        <w:rPr/>
        <w:t>Paris: 1p 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</w:t>
      </w:r>
      <w:r>
        <w:rPr/>
        <w:br/>
        <w:t>Arola, 49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 à Éragny. La nature retrouvée. Catalogue d'exposition, Musée du Luxembourg, Paris, 16 mars-9 juillet 2017</w:t>
        <w:br/>
      </w:r>
      <w:r>
        <w:rPr/>
        <w:t>Paris: RMN-Grand Palais, 24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 à Éragny. La nature retrouvée - PISSARRO in Éragny. Nature rediscovered. Catalogue d'exposition, Musée du Luxembourg, Paris, 16 mars-9 juillet 2017</w:t>
        <w:br/>
      </w:r>
      <w:r>
        <w:rPr/>
        <w:t>Paris: RMN-Grand Palais, bilingue, 48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 anarchiste passionné</w:t>
      </w:r>
      <w:r>
        <w:rPr/>
        <w:br/>
        <w:t>Paris: Filipacchi, Série Les Grands Peintres, n°35, 15p, 19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 dans les ports : Rouen, Dieppe, Le Havre. Catalogue d'exposition, Musée Malraux, Le Havre, 27/04-29/09/2013</w:t>
        <w:br/>
      </w:r>
      <w:r>
        <w:rPr/>
        <w:t>Paris: RMN Grand Palais, 128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ISSARRO, le premier des impressionnistes</w:t>
        <w:br/>
      </w:r>
      <w:r>
        <w:rPr/>
        <w:t>Connaissance des arts, Connaissance des arts ; hors-série 74, 44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s PISSARRO, une famille d'artistes au tournant des XIX° et XX) siè cles. Catalogue d'exposition, Musée Camille Pissarro, Pontoise, 29/11/2015-28/02/2016</w:t>
        <w:br/>
      </w:r>
      <w:r>
        <w:rPr/>
        <w:t>Valhermeil, 143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lace au peuple, place à la Commune</w:t>
        <w:br/>
      </w:r>
      <w:r>
        <w:rPr/>
        <w:t>Le Temps des cerises, 22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lace (La) du peuple</w:t>
      </w:r>
      <w:r>
        <w:rPr/>
        <w:br/>
        <w:t>Réfractions, Paris: n°26, 128p, printemps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lantes (Les) abortives, un guide d'utilisation pour les femmes</w:t>
        <w:br/>
      </w:r>
      <w:r>
        <w:rPr/>
        <w:t>111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late-forme d'organisation de l'Union générale des anarchistes</w:t>
        <w:br/>
      </w:r>
      <w:r>
        <w:rPr/>
        <w:t>Paris: 192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go : regards sur la scène punk française (1986-1991)</w:t>
        <w:br/>
      </w:r>
      <w:r>
        <w:rPr/>
        <w:t>L’Échappée, Textes de Géraldine, Géant vert, Zigor, Tapage, Gil, Violette ; photos de Roland Cros Archives de la zone mondiale, 232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ignée de vérités sur le socialisme, ses chefs, ses meneurs et ses</w:t>
      </w:r>
      <w:r>
        <w:rPr/>
        <w:t xml:space="preserve"> </w:t>
      </w:r>
      <w:r>
        <w:rPr>
          <w:i/>
        </w:rPr>
        <w:t>truqueurs</w:t>
        <w:br/>
      </w:r>
      <w:r>
        <w:rPr/>
        <w:t>Paris: Groupe La Liberté 48p 18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lémiques et antidotes contre certains mythes et mantras « gauchistes »</w:t>
      </w:r>
      <w:r>
        <w:rPr/>
        <w:br/>
        <w:t>Ni patrie ni frontières, Paris: 468p, Compil'6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lice (La) donne un visage à l’anarchie : fichier des anarchistes</w:t>
      </w:r>
      <w:r>
        <w:rPr/>
        <w:br/>
        <w:t>Paris: 23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litiques de la peur</w:t>
        <w:br/>
      </w:r>
      <w:r>
        <w:rPr/>
        <w:t>Réfractions, Lyon: n°19, 128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litiques de l'image. Questions pour Jacques RANCIÈRE</w:t>
        <w:br/>
      </w:r>
      <w:r>
        <w:rPr/>
        <w:t>Bruxelles: La Lettre volée, 30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rtable Archive</w:t>
        <w:br/>
      </w:r>
      <w:r>
        <w:rPr/>
        <w:t>CD-ROM, v.1.2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rte-parole, militants et mobilisation</w:t>
        <w:br/>
      </w:r>
      <w:r>
        <w:rPr/>
        <w:t>Marseille: Agone, n.56, 208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sitions sur l'enseignement et le syndicalisme</w:t>
        <w:br/>
      </w:r>
      <w:r>
        <w:rPr/>
        <w:t>Paris: Liaison des Étudiants Anarchistes 196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GET (Émile). In memoriam</w:t>
        <w:br/>
      </w:r>
      <w:r>
        <w:rPr/>
        <w:t>Paris: La Publication Sociale, 193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LAILLE Henry</w:t>
        <w:br/>
      </w:r>
      <w:r>
        <w:rPr/>
        <w:t>-in-Les Primaires, N° spécial, X° année, n°9, juin 192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LAILLE Henry</w:t>
        <w:br/>
      </w:r>
      <w:r>
        <w:rPr/>
        <w:t>-in-Entretiens, n°33, Ed. Subervie, 197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LAILLE Henry</w:t>
        <w:br/>
      </w:r>
      <w:r>
        <w:rPr/>
        <w:t>-in-Itinéraire, n°12, Chelles, 88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LAILLE Henry, la littérature et le peuple</w:t>
        <w:br/>
      </w:r>
      <w:r>
        <w:rPr/>
        <w:t>-in-N° spécial, Les Humbles, déc.1937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our changer l'école, pédagogie ou syndicalisme ?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, automne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devenir conscient</w:t>
        <w:br/>
      </w:r>
      <w:r>
        <w:rPr/>
        <w:t>Paris: Groupe d'études scientifiques, 4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en finir avec le socialisme "utopique"</w:t>
        <w:br/>
      </w:r>
      <w:r>
        <w:rPr/>
        <w:t>Cahiers d'histoire. Revue d'histoire critique, Paris: coord. Nathalie Brémand, n.124, 256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en finir avec le spectre de dieu : recueil de textes antireligieux et iconoclastes</w:t>
        <w:br/>
      </w:r>
      <w:r>
        <w:rPr/>
        <w:t>Bruxelles: Acrata, 8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en finir avec toutes les prisons : peines éliminatrices et isolement carcéral : lettres, textes, entretiens : 2001-2009</w:t>
      </w:r>
      <w:r>
        <w:rPr/>
        <w:br/>
        <w:t>Montreuil: L’Envolée, 16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les petits : recueil de chansons, chœurs et petites comédies</w:t>
        <w:br/>
      </w:r>
      <w:r>
        <w:rPr/>
        <w:t>Dijon, La Ruche, 76p, 19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que ce juillet là redevienne une menace</w:t>
        <w:br/>
      </w:r>
      <w:r>
        <w:rPr/>
        <w:t>Nancy, 7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qui ? Pourquoi ? ou la Guerre par les citations (résumé)</w:t>
        <w:br/>
      </w:r>
      <w:r>
        <w:rPr/>
        <w:t>Paris: La Brochure mensuelle, n.137, mai 193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un nouveau mai 68</w:t>
        <w:br/>
      </w:r>
      <w:r>
        <w:rPr/>
        <w:t>Alternative libertaire, Paris: Dossier spécial, n°173, p.11-22, mai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un renouveau de l'anarchisme en France</w:t>
        <w:br/>
      </w:r>
      <w:r>
        <w:rPr/>
        <w:t>Cahiers de Terre Libre, n°9, octobre 193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une critique de l'avant-gardisme - L'unique et sa propriété</w:t>
        <w:br/>
      </w:r>
      <w:r>
        <w:rPr/>
        <w:t>Strasbourg: 11p, 196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une critique radicale de la télévision</w:t>
        <w:br/>
      </w:r>
      <w:r>
        <w:rPr/>
        <w:t>Offensive Libertaire et Sociale, n°1, octobre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 une protection sociale du XXI° siècle</w:t>
        <w:br/>
      </w:r>
      <w:r>
        <w:rPr/>
        <w:t>Les Utopiques. Cahier de réflexion, Solidaires-Syllepse, n.12, 264p, hiver 2019-2020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Pourquoi CAMUS ?</w:t>
        <w:br/>
        <w:t>P. Rey, 30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quoi faire la révolution ?</w:t>
        <w:br/>
      </w:r>
      <w:r>
        <w:rPr/>
        <w:t>Marseille: Agone, 224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rquoi nous sommes internationalistes</w:t>
        <w:br/>
      </w:r>
      <w:r>
        <w:rPr/>
        <w:t>Paris: ESRI 36p 18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voir (Le) et sa négation</w:t>
        <w:br/>
      </w:r>
      <w:r>
        <w:rPr/>
        <w:t>Lyon: ACL, 140p, 198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voirs et conflictualités</w:t>
        <w:br/>
      </w:r>
      <w:r>
        <w:rPr/>
        <w:t>Réfractions, Lyon: n°17, 176p, hiver 2006-printemps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ouvoir et Savoir… Sciences et idéologie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9, été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écarité pourquoi ?</w:t>
        <w:br/>
      </w:r>
      <w:r>
        <w:rPr/>
        <w:t xml:space="preserve">Offensive libertaire et sociale, Marseille: n°27, 52p, septembre 2010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écis d’anti-électoralisme élémentaire, 120 motifs de ne pas aller voter</w:t>
        <w:br/>
      </w:r>
      <w:r>
        <w:rPr/>
        <w:t>Paris: Les Nuits rouges, 144p, 2006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it-IT"/>
        </w:rPr>
      </w:pPr>
      <w:r>
        <w:rPr>
          <w:i/>
          <w:lang w:val="it-IT"/>
        </w:rPr>
        <w:t>Preferi roubar a ser roubado! Textos sobre o roubo revolucionario</w:t>
        <w:br/>
      </w:r>
      <w:r>
        <w:rPr>
          <w:lang w:val="it-IT"/>
        </w:rPr>
        <w:t>Lisboa: Barricada de Livros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emière (La) Internationale</w:t>
        <w:br/>
      </w:r>
      <w:r>
        <w:rPr/>
        <w:t>Le Mouvement social, Paris:, n°51, mai-juin 196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emière lettre aux abonnés des "Temps Nouveaux"</w:t>
        <w:br/>
      </w:r>
      <w:r>
        <w:rPr/>
        <w:t>Groupe des Temps Nouveaux 19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incipes (Les) du fédéralisme</w:t>
        <w:br/>
      </w:r>
      <w:r>
        <w:rPr/>
        <w:t>Antony: Tops-H. Trinquier, 391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ésence de Louis MERCIER</w:t>
      </w:r>
      <w:r>
        <w:rPr/>
        <w:br/>
        <w:t>Lyon: ACL, 125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ésentation des coopératives : Espace noir et Imagine</w:t>
        <w:br/>
      </w:r>
      <w:r>
        <w:rPr/>
        <w:t>-in-</w:t>
      </w:r>
      <w:r>
        <w:rPr>
          <w:i/>
        </w:rPr>
        <w:t xml:space="preserve">Occupons-nous de nos affaires ! AUTOGESTION !, </w:t>
      </w:r>
      <w:r>
        <w:rPr/>
        <w:t>Le Monde libertaire, Paris: HS, n°49, p.35-40, mai-juin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esse (La) alternative dans la culture de l'émancipation et les chemins de l'utopie : Actes du colloque de Lyon, janvier 2012</w:t>
        <w:br/>
      </w:r>
      <w:r>
        <w:rPr/>
        <w:t>Lyon: ACL, 40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esse (La) d'expression locale</w:t>
      </w:r>
      <w:r>
        <w:rPr/>
        <w:br/>
        <w:t>Paris: Alternatives, Éditions Alternatives et Parallèles, n°2, 160p, 197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incipes de bases</w:t>
        <w:br/>
      </w:r>
      <w:r>
        <w:rPr/>
        <w:t>Paris: FA, 12p, 196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incipes (Les) du fédéralisme</w:t>
      </w:r>
      <w:r>
        <w:rPr/>
        <w:br/>
        <w:t>Paris: Tops-H. Trinquier, 391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intemps 2003, grève générale manquée</w:t>
        <w:br/>
      </w:r>
      <w:r>
        <w:rPr/>
        <w:t>Paris: Alternative Libertaire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ivés, publics, communs, quels services ?</w:t>
        <w:br/>
      </w:r>
      <w:r>
        <w:rPr/>
        <w:t>Réfractions, Lyon: n°15, 144p, hiver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 l’Association Internationale des Travailleurs</w:t>
        <w:br/>
      </w:r>
      <w:r>
        <w:rPr/>
        <w:t>Paris: Locaux de l’Association, 216p, juillet 187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 Montbrison. Défense de BORDAT</w:t>
        <w:br/>
      </w:r>
      <w:r>
        <w:rPr/>
        <w:t>Genève: Imprimerie jurassienne, 15p, 18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s anarchistes de Chicago</w:t>
        <w:br/>
      </w:r>
      <w:r>
        <w:rPr/>
        <w:t>Paris: Publications Anarchistes, La Révolte, 31p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s anarchistes de Vienne devant la cour d'assise de l'Isère</w:t>
        <w:br/>
      </w:r>
      <w:r>
        <w:rPr/>
        <w:t>Saint Etienne, 64p, 18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s anarchistes devant la police correctionnelle et la cour</w:t>
      </w:r>
      <w:r>
        <w:rPr/>
        <w:t xml:space="preserve"> </w:t>
      </w:r>
      <w:r>
        <w:rPr>
          <w:i/>
        </w:rPr>
        <w:t>d'appel de Lyon</w:t>
        <w:br/>
      </w:r>
      <w:r>
        <w:rPr/>
        <w:t>Lyon, Imprimerie Nouvelle, 191p, 18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 (Le) des antimilitaristes. Les anarchistes devant les juges</w:t>
        <w:br/>
      </w:r>
      <w:r>
        <w:rPr/>
        <w:t>Libertaire, 4p, 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cès-verbaux du 22 novembre 1892 au 12 juillet 1901 de la Bourse du</w:t>
      </w:r>
      <w:r>
        <w:rPr/>
        <w:t xml:space="preserve"> </w:t>
      </w:r>
      <w:r>
        <w:rPr>
          <w:i/>
        </w:rPr>
        <w:t>Travail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ductivisme, OMC, OGM - Ya Basta !</w:t>
      </w:r>
      <w:r>
        <w:rPr/>
        <w:br/>
        <w:t>Paris: No pasaran, 32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duits (Les) de la terre</w:t>
        <w:br/>
      </w:r>
      <w:r>
        <w:rPr/>
        <w:t>Genève: Imp. Jurassienne, 31p, 18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duits (Les) de l’industrie</w:t>
        <w:br/>
      </w:r>
      <w:r>
        <w:rPr/>
        <w:t>Paris: Bureau du Révolté, 16p, 18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grès (Le) m'a tuer : leur écologie et la nôtre</w:t>
        <w:br/>
      </w:r>
      <w:r>
        <w:rPr/>
        <w:t>La Décroissance - Le Pas de côté - L'Échappée, 23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légomènes à un premier manifeste pour une internationale anarchiste</w:t>
        <w:br/>
      </w:r>
      <w:r>
        <w:rPr/>
        <w:t>Paris: Groupe Libertaire de Ménilmontant, 25p, 196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pagande (La) par le fait</w:t>
        <w:br/>
      </w:r>
      <w:r>
        <w:rPr/>
        <w:t>Marseille: CIRA, 22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PROUDHON, anarchisme, art et société. Colloque de Paris: 2 décembre 2000</w:t>
        <w:br/>
      </w:r>
      <w:r>
        <w:rPr/>
        <w:t>Paris: Société P.-J. PROUDHON, 103p, 2001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ROUDHON et l'anarchie</w:t>
        <w:br/>
      </w:r>
      <w:r>
        <w:rPr/>
        <w:t>Paris: Publications de la Société P.-J. Proudhon, 184p, 2012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sychanalyse et Anarchie</w:t>
        <w:br/>
      </w:r>
      <w:r>
        <w:rPr/>
        <w:t>Lyon: ACL, 56p, 1995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syghé anarchiste. Débattre avec Nathalie ZALTZMAN</w:t>
        <w:br/>
      </w:r>
      <w:r>
        <w:rPr/>
        <w:t>Paris: PUF, 226p, 2015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ublics, privés, communs, quels services ?</w:t>
        <w:br/>
      </w:r>
      <w:r>
        <w:rPr/>
        <w:t xml:space="preserve">-in-Réfractions, Paris: 144p, hiver 2005 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i/>
          <w:lang w:val="it-IT"/>
        </w:rPr>
        <w:t>Punto della Situazione, n.1</w:t>
        <w:br/>
      </w:r>
      <w:r>
        <w:rPr>
          <w:lang w:val="it-IT"/>
        </w:rPr>
        <w:t xml:space="preserve">SACCOCCIO Antonio (e altri) </w:t>
      </w:r>
      <w:r>
        <w:rPr>
          <w:i/>
          <w:lang w:val="it-IT"/>
        </w:rPr>
        <w:t>DEBORD e il situazionismo revisited</w:t>
      </w:r>
      <w:r>
        <w:rPr>
          <w:lang w:val="it-IT"/>
        </w:rPr>
        <w:br/>
        <w:t>Bolsena: Massari, 224p, 2015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i/>
          <w:lang w:val="it-IT"/>
        </w:rPr>
        <w:t>Punto della Situazione, n.2</w:t>
        <w:br/>
      </w:r>
      <w:r>
        <w:rPr>
          <w:lang w:val="it-IT"/>
        </w:rPr>
        <w:t xml:space="preserve">STANZIALE Pasquale (a cura di) </w:t>
      </w:r>
      <w:r>
        <w:rPr>
          <w:i/>
          <w:lang w:val="it-IT"/>
        </w:rPr>
        <w:t xml:space="preserve">L'antispettacolo nelle società dello spettacolo. </w:t>
        <w:br/>
      </w:r>
      <w:r>
        <w:rPr>
          <w:lang w:val="it-IT"/>
        </w:rPr>
        <w:t>Bolsena: Massari, 224p, 2016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i/>
          <w:lang w:val="it-IT"/>
        </w:rPr>
        <w:t>Punto della Situazione/Point de la Situation, n.3</w:t>
        <w:br/>
      </w:r>
      <w:r>
        <w:rPr>
          <w:i/>
        </w:rPr>
        <w:t xml:space="preserve">SCHAEPELYNCK Valentin (a cura di)DéRive gauche. Ce n'était qu'un début, continuiamo la critica. </w:t>
      </w:r>
      <w:r>
        <w:rPr>
          <w:i/>
          <w:lang w:val="it-IT"/>
        </w:rPr>
        <w:br/>
      </w:r>
      <w:r>
        <w:rPr>
          <w:lang w:val="it-IT"/>
        </w:rPr>
        <w:t>Bolsena: Massari editore, 400p, 2017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it-IT"/>
        </w:rPr>
        <w:t>Punto della Situazione/Point de la Situation, n.4</w:t>
        <w:br/>
      </w:r>
      <w:r>
        <w:rPr>
          <w:lang w:val="it-IT"/>
        </w:rPr>
        <w:t xml:space="preserve">MASSARI Roberto (a cura di) </w:t>
      </w:r>
      <w:r>
        <w:rPr>
          <w:i/>
          <w:lang w:val="it-IT"/>
        </w:rPr>
        <w:t xml:space="preserve">Da Cosio nasce cosa... </w:t>
        <w:br/>
      </w:r>
      <w:r>
        <w:rPr>
          <w:lang w:val="it-IT"/>
        </w:rPr>
        <w:t>Bolsena: Massari editore, 222p, 2019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it-IT"/>
        </w:rPr>
        <w:t>Punto de la Situazione/Point de la Situation, n.5</w:t>
        <w:br/>
      </w:r>
      <w:r>
        <w:rPr>
          <w:lang w:val="it-IT"/>
        </w:rPr>
        <w:t xml:space="preserve">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br/>
      </w:r>
      <w:r>
        <w:rPr/>
        <w:t>Bolsena: Massari editore, 264p, 2020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Putain de sexisme</w:t>
        <w:br/>
      </w:r>
      <w:r>
        <w:rPr/>
        <w:t>Offensive Libertaire et Sociale, Marseille : n°16, 44p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and la santé décuple les inégalités</w:t>
      </w:r>
      <w:r>
        <w:rPr/>
        <w:br/>
        <w:t>Agone, 194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and les Algériens lisent CAMUS</w:t>
        <w:br/>
      </w:r>
      <w:r>
        <w:rPr/>
        <w:t>Alger: Casbah, 229p, 2015</w:t>
      </w:r>
    </w:p>
    <w:p>
      <w:pPr>
        <w:pStyle w:val="Normal"/>
        <w:numPr>
          <w:ilvl w:val="0"/>
          <w:numId w:val="3"/>
        </w:numPr>
        <w:spacing w:lineRule="exact" w:line="240"/>
        <w:rPr>
          <w:i/>
          <w:i/>
        </w:rPr>
      </w:pPr>
      <w:r>
        <w:rPr>
          <w:i/>
        </w:rPr>
        <w:t>Quand les jeunes « dansent avec les loups ». Premier bilan des « émeutes » d’octobre-novembre 2005</w:t>
      </w:r>
      <w:r>
        <w:rPr/>
        <w:br/>
        <w:t>-in-Ni patrie ni frontières, Paris: n°15, 178p, décembre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artier (Le), la commune, la ville… des espaces libertaires</w:t>
        <w:br/>
      </w:r>
      <w:r>
        <w:rPr/>
        <w:t>Paris: FA- La Brochure anarchiste, 48p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 faire contre les guerres ?</w:t>
      </w:r>
      <w:r>
        <w:rPr/>
        <w:br/>
        <w:t>-in-Ni patrie ni frontières, Paris: n°3, mars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lle place des anarchistes dans le monde du travail ? Plus d’un siècle après la Charte d’Amiens</w:t>
      </w:r>
      <w:r>
        <w:rPr/>
        <w:br/>
        <w:t>Paris: Le Monde libertaire, 100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lques écrivains du peuple, II (P. HAMP, G. COUTÉ, M. AUDOUX, L. NAZZI, M. WULLENS, N. DOFF, V. SERGE, P. ISTRATI)</w:t>
        <w:br/>
      </w:r>
      <w:r>
        <w:rPr/>
        <w:t>Plein Chant, hiver 19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'est-ce que l'anarchisme ?</w:t>
        <w:br/>
      </w:r>
      <w:r>
        <w:rPr/>
        <w:t>Commission Propagande FA, Brochure Anarchiste, n°1, 40p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Question sociale et action collective. Colloque de Paris: décembre 1999 </w:t>
        <w:br/>
      </w:r>
      <w:r>
        <w:rPr/>
        <w:t>Paris: Société P.-J. PROUDHON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atorze (Le) Juillet 1789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Que la fête commence </w:t>
      </w:r>
      <w:r>
        <w:rPr/>
        <w:t>!</w:t>
        <w:br/>
        <w:t>Saint-Georges d'Oléron: Éditions libertaires, 99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Quel sport </w:t>
      </w:r>
      <w:r>
        <w:rPr/>
        <w:t xml:space="preserve">? </w:t>
      </w:r>
      <w:r>
        <w:rPr>
          <w:i/>
        </w:rPr>
        <w:t>L'idéologie sportive : chiens de garde, courtisans et idiots utiles du sport</w:t>
      </w:r>
      <w:r>
        <w:rPr/>
        <w:br/>
        <w:t>Pour en finir avec, 368p, 2014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lques idées fausses sur l'anarchisme</w:t>
        <w:br/>
      </w:r>
      <w:r>
        <w:rPr/>
        <w:t>Roubaix, 17p 19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ls chemins pour une éducation émancipatrice ?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6, printemps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estion (La) sociale</w:t>
        <w:br/>
      </w:r>
      <w:r>
        <w:rPr/>
        <w:t>ALLIANCE DES GROUPES SOCIALISTES REVOLUTIONNAIRES, 14p 18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i sème le vent récolte la tapette : une histoire des Groupes de libération homosexuels en France de 1974 à 1979</w:t>
        <w:br/>
      </w:r>
      <w:r>
        <w:rPr/>
        <w:t>Tahin party, 168p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i sont les anarchistes ?</w:t>
        <w:br/>
      </w:r>
      <w:r>
        <w:rPr/>
        <w:t>-in-Le Monde Diplomatique, p. 17-21, n°658, janvier 2009 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Quinze (Les) mille balles</w:t>
        <w:br/>
      </w:r>
      <w:r>
        <w:rPr/>
        <w:t>Tourcoing, Mi-Carême, 1908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 comme… Recueil</w:t>
        <w:br/>
      </w:r>
      <w:r>
        <w:rPr/>
        <w:t>QuandMême, 126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dicalité : 20 penseurs vraiment critiques</w:t>
        <w:br/>
      </w:r>
      <w:r>
        <w:rPr/>
        <w:t>L'Échappée, 40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dioactivité : les faibles doses</w:t>
      </w:r>
      <w:r>
        <w:rPr/>
        <w:br/>
        <w:t>Lyon: Silence, 55p,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ge de camp : pistes et outils pour des campements autogérés</w:t>
        <w:br/>
      </w:r>
      <w:r>
        <w:rPr/>
        <w:t>325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mages (Les) du beffroi révolutionnaire</w:t>
        <w:br/>
      </w:r>
      <w:r>
        <w:rPr/>
        <w:t>Armentières, Anarchistes d'Armentières de Roubaix et de Mouveaux, n°1, 8p, 18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masser ses miettes</w:t>
        <w:br/>
      </w:r>
      <w:r>
        <w:rPr/>
        <w:t>Grenoble: 36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pport sur la nécessité d'établir une entente durable entre les groupes anarchistes et communistes révolutionnaires</w:t>
        <w:br/>
      </w:r>
      <w:r>
        <w:rPr/>
        <w:t>Paris: ESRI Le Libertaire, 8p 19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pport sur la question de l'unité ouvrière</w:t>
        <w:br/>
        <w:t>Congrès des bourses du travail Alger 1902</w:t>
        <w:br/>
      </w:r>
      <w:r>
        <w:rPr/>
        <w:t>UNION DES SYNDICATS DE LA SEINE,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pport sur le cas de 5 détenus des Iles du Salut</w:t>
        <w:br/>
      </w:r>
      <w:r>
        <w:rPr/>
        <w:t>Paris: Comité de la ligue française pour la défense des droits de l'homme et du citoyen, 18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pports du congrès antiparlementaire international de 1900</w:t>
        <w:br/>
      </w:r>
      <w:r>
        <w:rPr/>
        <w:t>Paris: Supplément Temps Nouveaux ; n°23-n°3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tionalité, vérité et démocratie</w:t>
        <w:br/>
      </w:r>
      <w:r>
        <w:rPr/>
        <w:t>Marseille: Revue Agone, n°44, 24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oul DUFFY-Ludovic MASSÉ. Correspondances</w:t>
        <w:br/>
      </w:r>
      <w:r>
        <w:rPr/>
        <w:t>Céret : Éditions de l’Aphélie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VACHOL anarchiste ? Parfaitement</w:t>
        <w:br/>
      </w:r>
      <w:r>
        <w:rPr/>
        <w:t>1892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ymond PÉRICAT</w:t>
        <w:br/>
      </w:r>
      <w:r>
        <w:rPr/>
        <w:t>Les Hommes du Jour, novembre 19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azonado desorden. Textos y declaraciones surrealistas, 1924/1939</w:t>
      </w:r>
      <w:r>
        <w:rPr/>
        <w:br/>
        <w:t>Logroño: Pepitas de Calabaza Ed., 304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e) 1827-1904</w:t>
        <w:br/>
      </w:r>
      <w:r>
        <w:rPr/>
        <w:t>Sainte-Foy-la-Grande: Les Amis de Sainte-Foy et sa région, n°84, Cahier n°2, 41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</w:t>
        <w:br/>
      </w:r>
      <w:r>
        <w:rPr/>
        <w:t>-in-Hérodote, n°117, Paris: La Découverte, Spécial Élisée RECLUS, 215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</w:t>
        <w:br/>
      </w:r>
      <w:r>
        <w:rPr/>
        <w:t>St Georges d'Oléron: Éditions libertaires, Graine d’ananar, 66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 : colloque organisé à Bruxelles les 1 &amp; 2 février 1985</w:t>
        <w:br/>
      </w:r>
      <w:r>
        <w:rPr/>
        <w:t>Bruxelles: IHE de Belgique, 19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 et nos géographies, textes et prétextes</w:t>
      </w:r>
      <w:r>
        <w:rPr/>
        <w:br/>
        <w:t>Lyon: Colloque international, 07-09/09/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 : l’écologie sociale et la cité. RECLUS, GEDDES, les idées et l’action dans la cité 1899-1999 - Rencontres de Montpellier</w:t>
        <w:br/>
      </w:r>
      <w:r>
        <w:rPr/>
        <w:t>Montpellier: CJL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. Écrire la terre en libertaire</w:t>
        <w:br/>
      </w:r>
      <w:r>
        <w:rPr/>
        <w:t>Orthez: Éditions du Temps perdu, 294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, enfance foyenne d’un fondateur de la géographie humaine</w:t>
        <w:br/>
      </w:r>
      <w:r>
        <w:rPr/>
        <w:t>Sainte-Foy-la-Grande: Office du Tourisme, 4p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 1830-1905</w:t>
        <w:br/>
      </w:r>
      <w:r>
        <w:rPr/>
        <w:t>Sainte-Foy-la-Grande: Les Amis de Sainte-Foy et sa région, n°86, Cahier n°2, 57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, natura ed educazione</w:t>
        <w:br/>
      </w:r>
      <w:r>
        <w:rPr>
          <w:lang w:val="en-US"/>
        </w:rPr>
        <w:t>-in-Bollettino Archivio G. PINELLI, Milano: n°25, p.04-11, luglio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, Paul VIDAL DE LA BLACHE. Le géographe, la cité et le monde, hier et aujourd'hui</w:t>
        <w:br/>
      </w:r>
      <w:r>
        <w:rPr/>
        <w:t>Paris: L'Harmattan, 316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. Retratos de un anarquista</w:t>
        <w:br/>
      </w:r>
      <w:r>
        <w:rPr/>
        <w:t>Sao Paulo: Biblioteca Terra Livre - Ediçoes Negras Tormentas, 103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Élisée), un géographe libertaire</w:t>
        <w:br/>
      </w:r>
      <w:r>
        <w:rPr/>
        <w:t>-in-Hérodote, Paris: La Découverte, n°22, 160p, 19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LUS (Eliseo)</w:t>
      </w:r>
      <w:r>
        <w:rPr/>
        <w:t xml:space="preserve">. </w:t>
      </w:r>
      <w:r>
        <w:rPr>
          <w:i/>
        </w:rPr>
        <w:t>La geografia al servicio de la vida. Antologia</w:t>
        <w:br/>
      </w:r>
      <w:r>
        <w:rPr/>
        <w:t>Barcelona: 198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cit (Un) de lutte de Chooz</w:t>
      </w:r>
      <w:r>
        <w:rPr/>
        <w:br/>
        <w:t>Bogny sur Meuse, Question sociale, 60p,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connaissance à Louis LECOIN</w:t>
        <w:br/>
      </w:r>
      <w:r>
        <w:rPr/>
        <w:t>-in-La Tour de feu, n°76, décembre 196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flexions autour d’un tabou : l’infanticide</w:t>
      </w:r>
      <w:r>
        <w:rPr/>
        <w:br/>
        <w:t xml:space="preserve">Toulouse. BBORNOT, 12 rue Pouzonville, 31000 Toulouse, 90p, 2009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flexions et propositions anarchistes sur le travail</w:t>
        <w:br/>
      </w:r>
      <w:r>
        <w:rPr/>
        <w:t>Paris: Monde Libertaire, 64p, 199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flexions croisées sur les retraites</w:t>
        <w:br/>
      </w:r>
      <w:r>
        <w:rPr/>
        <w:t>Paris: Monde Libertaire &amp; Alternative libertaire, 72p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flexions croisées sur le travail</w:t>
        <w:br/>
      </w:r>
      <w:r>
        <w:rPr/>
        <w:t>Paris: Monde Libertaire &amp; Alternative libertaire, 80p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fus de parvenir</w:t>
        <w:br/>
      </w:r>
      <w:r>
        <w:rPr/>
        <w:t>-in-Mil neuf cent, Revue d'histoire intellectuelle, n.57, p.23-197,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gards sur le syndicalisme révolutionnaire : Victor, Émile, Georges, Fernand et les autres… : actes du colloque La Charte d’Amiens à 100 ans - Nérac, 25-26 novembre 2006</w:t>
      </w:r>
      <w:r>
        <w:rPr/>
        <w:br/>
        <w:t>Éd. d’Albret, 336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gards sur l’obscurantisme religieux et la nécessité de le combattre</w:t>
        <w:br/>
      </w:r>
      <w:r>
        <w:rPr/>
        <w:t>Paris: Monde Libertaire, 66p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gards sur Louis GUILLOUX</w:t>
      </w:r>
      <w:r>
        <w:rPr/>
        <w:br/>
        <w:t>Ville de Saint-Brieuc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gards sur Ludovic MASSE</w:t>
        <w:br/>
      </w:r>
      <w:r>
        <w:rPr/>
        <w:t>-in-Conflent, Prades, n°115, 198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gards sur l'utopie</w:t>
        <w:br/>
      </w:r>
      <w:r>
        <w:rPr/>
        <w:t>Revue Europe, 40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formes ou révolution</w:t>
        <w:br/>
      </w:r>
      <w:r>
        <w:rPr/>
        <w:t>Paris: Temps Nouveaux, 35p 1896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efuser de parvenir</w:t>
        <w:br/>
      </w:r>
      <w:r>
        <w:rPr/>
        <w:t>Paris-Lausanne: NADA-CIRA, 350p, 2016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éinventer la révolution</w:t>
        <w:br/>
      </w:r>
      <w:r>
        <w:rPr/>
        <w:t>Réfractions, Paris: n.36, 192p, printemps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ligion (La) c’est l’opium du peuple</w:t>
        <w:br/>
      </w:r>
      <w:r>
        <w:rPr/>
        <w:t>Paris: Monde Libertaire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ligion et athéisme, citoyennisme et multiculturalisme</w:t>
        <w:br/>
      </w:r>
      <w:r>
        <w:rPr/>
        <w:t>-in-Ni patrie ni frontières, Paris: n°10, 174p, octobre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ligion et politique : athéisme, matérialisme, laïcité</w:t>
      </w:r>
      <w:r>
        <w:rPr/>
        <w:br/>
        <w:t>Paris: Ni patrie ni frontières, 392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de branche. Éducation</w:t>
      </w:r>
      <w:r>
        <w:rPr/>
        <w:br/>
        <w:t>-in-Les Temps maudits, n.26, p.23-25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de branche. Santé social</w:t>
        <w:br/>
      </w:r>
      <w:r>
        <w:rPr/>
        <w:t>-in-Les Temps maudits, n.26, p.26-29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de branche. Transport</w:t>
        <w:br/>
      </w:r>
      <w:r>
        <w:rPr/>
        <w:t>-in-Les Temps maudits, n.26, p.30-32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européenne des jeunes anarchistes</w:t>
        <w:br/>
      </w:r>
      <w:r>
        <w:rPr/>
        <w:t>Paris: 13/04/196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syndicale. Anarchosyndicalisme et syndicalisme révolutionnaire</w:t>
        <w:br/>
      </w:r>
      <w:r>
        <w:rPr/>
        <w:t>-in-Les Temps maudits, n.26, p.38-39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syndicale. Coopératives</w:t>
        <w:br/>
      </w:r>
      <w:r>
        <w:rPr/>
        <w:t>-in-Les Temps maudits, n.26, p.33-35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syndicale. Logement et vie chère</w:t>
        <w:br/>
      </w:r>
      <w:r>
        <w:rPr/>
        <w:t>-in-Les Temps maudits, n.26, p.36-37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syndicale. Services publics et privatisation</w:t>
      </w:r>
      <w:r>
        <w:rPr/>
        <w:br/>
        <w:t>-in-Les Temps maudits, n.26, p.14-22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thématique. Commission femme</w:t>
      </w:r>
      <w:r>
        <w:rPr/>
        <w:br/>
        <w:t>-in-Les Temps maudits, n.26, p.43-45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 thématique. Impérialisme et néocolonialisme</w:t>
      </w:r>
      <w:r>
        <w:rPr/>
        <w:br/>
        <w:t>-in-Les Temps maudits, n.26, p.40-42, mai-décembre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ncontres inattendues, alliances improbables</w:t>
        <w:br/>
      </w:r>
      <w:r>
        <w:rPr/>
        <w:t>Paris: Réfractions, n.42, 200p, printemps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Rencontres internationales anarchistes </w:t>
      </w:r>
      <w:r>
        <w:rPr/>
        <w:t xml:space="preserve">: </w:t>
      </w:r>
      <w:r>
        <w:rPr>
          <w:i/>
        </w:rPr>
        <w:t>Saint-Imier 1872-2012</w:t>
      </w:r>
      <w:r>
        <w:rPr/>
        <w:br/>
        <w:t>Paris: Le Monde libertaire, HS, 64p, novembre-décembre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penser les oppressions ?</w:t>
        <w:br/>
      </w:r>
      <w:r>
        <w:rPr/>
        <w:t>Paris: Réfractions, n.39, 191p, automne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pères pour un fédéralisme révolutionnaire</w:t>
        <w:br/>
      </w:r>
      <w:r>
        <w:rPr/>
        <w:t>-in-L’Europe en formation, n°190-191, 224p, début 197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portage anarchiste</w:t>
        <w:br/>
      </w:r>
      <w:r>
        <w:rPr/>
        <w:t>Paris: Compagnons ariégeois 2p 1889 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épublicains espagnols en Midi-Pyrénées. Exil, histoire et mémoire</w:t>
        <w:br/>
      </w:r>
      <w:r>
        <w:rPr/>
        <w:t>Toulouse: PU du Mirail, 336p, 2004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Républicains (Les) et la Guerre de 1870-1871</w:t>
        <w:br/>
      </w:r>
      <w:r>
        <w:rPr/>
        <w:t>Lyon: Jacques André éditeur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sistances et ruptures syndicales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2, printemps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sister à la militarisation. Le Groupe d’action et de résistance à la militarisation Lyon 1967-1984</w:t>
        <w:br/>
      </w:r>
      <w:r>
        <w:rPr/>
        <w:t>Lyon: ACL, 324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sistible (La) ascension de l'extrême-droite à Marseille</w:t>
        <w:br/>
      </w:r>
      <w:r>
        <w:rPr/>
        <w:t>Lyon, ACL, 107p, 19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solution et révolution !!! Manifeste des groupes socialistes ralliés à</w:t>
      </w:r>
      <w:r>
        <w:rPr/>
        <w:t xml:space="preserve"> </w:t>
      </w:r>
      <w:r>
        <w:rPr>
          <w:i/>
        </w:rPr>
        <w:t>l'anarchie adressé à leurs ex-camarades du Parti Ouvrier Socialiste</w:t>
      </w:r>
      <w:r>
        <w:rPr/>
        <w:t xml:space="preserve"> </w:t>
      </w:r>
      <w:r>
        <w:rPr>
          <w:i/>
        </w:rPr>
        <w:t>Révolutionnaire Français</w:t>
        <w:br/>
      </w:r>
      <w:r>
        <w:rPr/>
        <w:t>13p 18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Résolutions approuvées par le congrès anarchiste tenu à Amsterdam </w:t>
        <w:br/>
        <w:t>24-31/08/1907</w:t>
        <w:br/>
      </w:r>
      <w:r>
        <w:rPr/>
        <w:t>BUREAU INTERNATIONAL, 12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ssources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4, automne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structuration et lutte de classes dans l'industrie automobile mondiale</w:t>
      </w:r>
      <w:r>
        <w:rPr/>
        <w:br/>
        <w:t>Ni patrie ni frontières, 13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 MARUT - B. TRAVEN</w:t>
        <w:br/>
      </w:r>
      <w:r>
        <w:rPr/>
        <w:t>À Contretemps, Paris: n°22, 32p, janvier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our de Gênes, retour sur Gênes</w:t>
        <w:br/>
      </w:r>
      <w:r>
        <w:rPr/>
        <w:t>Paris: No pasaran, 336p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 retour de la conférence, un tableau disparu. Catalogue d'exposition, Musée Gustave Courbet, Ornans, du 12/12/2015 au 18/04/2016</w:t>
        <w:br/>
      </w:r>
      <w:r>
        <w:rPr/>
        <w:t>Éditions du Sékoya-Musée maison natale Gustave Courbet, 111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our sur les années de braise : les groupes autonomes et l’organisation Action Directe</w:t>
        <w:br/>
      </w:r>
      <w:r>
        <w:rPr/>
        <w:t>Toulouse: CRAS, 26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our sur les Bourses du travail : aux sources de l'histoire syndicale française</w:t>
        <w:br/>
      </w:r>
      <w:r>
        <w:rPr/>
        <w:t>Cahiers d'Histoire, Association Paul Langevin, n°116-117, 274p, décembre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ourneurs (Les) d’idées</w:t>
        <w:br/>
      </w:r>
      <w:r>
        <w:rPr/>
        <w:t>Brèves, Villelongue d’Aude, n°84, 144p, février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traites (Les)</w:t>
        <w:br/>
      </w:r>
      <w:r>
        <w:rPr/>
        <w:t>Paris: Monde Libertaire, 75p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« Rêve générale ». Tracts, Analyses des mouvements de février-avril 2006. Paroles de grévistes</w:t>
        <w:br/>
      </w:r>
      <w:r>
        <w:rPr/>
        <w:t>-in-Ni Patrie, Ni Frontière, Paris: n°16-17, septembre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eil (Le) des illégalismes</w:t>
        <w:br/>
      </w:r>
      <w:r>
        <w:rPr/>
        <w:t>Réfractions, n°22, 152p, Printemps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eil (Le) sonne, première humiliation de la journée. 144 raisons d'abolir le travail salarié</w:t>
        <w:br/>
      </w:r>
      <w:r>
        <w:rPr/>
        <w:t>L'Insomniaque, 80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venir aux luttes</w:t>
        <w:br/>
      </w:r>
      <w:r>
        <w:rPr/>
        <w:t>-in-Agone, Marseille, numéro spécial 26-27, 364p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êves et passions d’un chercheur militant : mélanges offerts à Ronald CREAGH</w:t>
      </w:r>
      <w:r>
        <w:rPr/>
        <w:br/>
        <w:t>Lyon: Atelier de Création Libertaire, 284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te (La) des banlieues</w:t>
        <w:br/>
      </w:r>
      <w:r>
        <w:rPr/>
        <w:t>Lyon, L’Achèvement, 90p, février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tez-vous ! Répertoire non-exhaustif des idées, des pratiques et des revendications anarchistes</w:t>
        <w:br/>
      </w:r>
      <w:r>
        <w:rPr/>
        <w:t>Lyon: ACL, 416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 (La)</w:t>
        <w:br/>
        <w:t>Vol.4 Un anarchisme contemporain Venise 1984</w:t>
        <w:br/>
      </w:r>
      <w:r>
        <w:rPr/>
        <w:t>Lyon, ACL, 104p, 19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 bourgeoise et luttes de classes en France, 1789-1799. 1. De la crise de l'Ancien Régime à la chute de la monarchie (1789-1792)</w:t>
        <w:br/>
      </w:r>
      <w:r>
        <w:rPr/>
        <w:t>10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 (La) et la jeunesse</w:t>
        <w:br/>
      </w:r>
      <w:r>
        <w:rPr/>
        <w:t>Paris: Petite Bibliothèque de la Jeunesse Socialiste, n°2, 17p, 188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 sexuelle</w:t>
        <w:br/>
      </w:r>
      <w:r>
        <w:rPr/>
        <w:t>Dissidences, n°10, février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evolution. You say you want a revolution, labels et rebelles, 1966-1970. Catalogue d'exposition, Musée des Beaux-Arts, Montréal, 17 juin-09 octobre 2017</w:t>
        <w:br/>
      </w:r>
      <w:r>
        <w:rPr/>
        <w:t>Milan-Montréal: 5 Continents-Musée des Beaux-Arts, 32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naire aujourd’hui</w:t>
        <w:br/>
      </w:r>
      <w:r>
        <w:rPr/>
        <w:t>Offensive Libertaire et Sociale, Marseille : n°13, février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évolutionnaires (Les) au congrès de Londres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Revue (La) blanche </w:t>
      </w:r>
      <w:r>
        <w:rPr/>
        <w:t xml:space="preserve">: </w:t>
      </w:r>
      <w:r>
        <w:rPr>
          <w:i/>
        </w:rPr>
        <w:t>enquête sur la Commune de Paris</w:t>
      </w:r>
      <w:r>
        <w:rPr/>
        <w:br/>
        <w:t>L'amateur, 240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iches et pauvres</w:t>
        <w:br/>
      </w:r>
      <w:r>
        <w:rPr/>
        <w:t>GROUPE DE PROPAGANDE COMMUNISTE-ANARCHISTE, La Révolte, 16p, 18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ire (Le) de résistance : de Diogène à Charlie Hebdo</w:t>
        <w:br/>
      </w:r>
      <w:r>
        <w:rPr/>
        <w:t>Beaux-arts, 288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irette MAÎTREJEAN</w:t>
        <w:br/>
      </w:r>
      <w:r>
        <w:rPr/>
        <w:t>-in-Bulletin des correcteurs, octobre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OBIN (Armand), Multiple et Un</w:t>
        <w:br/>
      </w:r>
      <w:r>
        <w:rPr/>
        <w:t>-in-Plein Chant, n° spécial, 197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ock haine roll, origine et historique du rock identitaire</w:t>
        <w:br/>
      </w:r>
      <w:r>
        <w:rPr/>
        <w:t>Paris: No pasaran, 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Roman (Le) social : littérature, histoire et mouvement ouvrier</w:t>
        <w:br/>
      </w:r>
      <w:r>
        <w:rPr/>
        <w:t>Paris: Éditions de l’Atelier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iCs/>
          <w:szCs w:val="18"/>
        </w:rPr>
        <w:t>Rompre les rangs : contre la guerre, contre la paix, pour la révolution sociale</w:t>
      </w:r>
      <w:r>
        <w:rPr/>
        <w:br/>
        <w:t>Hourriya, n.5, 168p, 2018</w:t>
        <w:br/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ables d'exil : les républicains espagnols dans les camps d'internement au Maghreb 1939-1945</w:t>
        <w:br/>
      </w:r>
      <w:r>
        <w:rPr/>
        <w:t>Mare Nostum, 316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adi CARNOT face aux anarchistes</w:t>
      </w:r>
      <w:r>
        <w:rPr/>
        <w:br/>
        <w:t>Radio France International, K7 audio, 21/05/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ans-papiers-RESF-Venezuela-Pays Bas-Tibet</w:t>
        <w:br/>
      </w:r>
      <w:r>
        <w:rPr/>
        <w:t>Ni Patrie Ni Frontières, Paris: n°25-26, 232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CALP 1984-1992. Comme un indien métropolitain</w:t>
      </w:r>
      <w:r>
        <w:rPr/>
        <w:br/>
        <w:t>Éd. No Pasaran, 250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cission (La) socialiste</w:t>
        <w:br/>
      </w:r>
      <w:r>
        <w:rPr/>
        <w:t>Paris: L'Humanité Nouvelle, 14p, 188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COP (Les) vous connaissez ?</w:t>
        <w:br/>
      </w:r>
      <w:r>
        <w:rPr/>
        <w:t>L'âge de Faire, 1° trimestre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ébastien FAURE : son œuvre et sa pensée. Textes du centenaire</w:t>
      </w:r>
      <w:r>
        <w:rPr/>
        <w:br/>
        <w:t>Éditions de la Ruche culturelle et libertaire, Société des Amis de S. FAURE, 23p, 195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ébastien FAURE et la Ruche</w:t>
        <w:br/>
      </w:r>
      <w:r>
        <w:rPr/>
        <w:t>Marseille: FA, 8p,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ecrets (Les) du crochetage… pour porter un bon coup à la propriété privée !</w:t>
        <w:br/>
      </w:r>
      <w:r>
        <w:rPr/>
        <w:t>4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’engager pour la paix dans la France de l’Entre-deux-guerres</w:t>
        <w:br/>
      </w:r>
      <w:r>
        <w:rPr/>
        <w:t>-in-Matériaux pour l’histoire de notre temps, n°30, janvier-mars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exe (Le)</w:t>
      </w:r>
      <w:r>
        <w:rPr/>
        <w:br/>
        <w:t>-in-N° Spécial, La Rue, Paris: n°17, 100p, 1</w:t>
      </w:r>
      <w:r>
        <w:rPr>
          <w:vertAlign w:val="superscript"/>
        </w:rPr>
        <w:t>er</w:t>
      </w:r>
      <w:r>
        <w:rPr/>
        <w:t xml:space="preserve"> trimestre 197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Sexualités en révolutions </w:t>
      </w:r>
      <w:r>
        <w:rPr/>
        <w:t xml:space="preserve">: </w:t>
      </w:r>
      <w:r>
        <w:rPr>
          <w:i/>
        </w:rPr>
        <w:t>XIX-XXI° siècles</w:t>
      </w:r>
      <w:r>
        <w:rPr/>
        <w:br/>
        <w:t>Le Bord de l'eau, 254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ècle (Le) rebelle. Dictionnaire de la contestation au XX° siècle</w:t>
        <w:br/>
      </w:r>
      <w:r>
        <w:rPr/>
        <w:t>Paris: Larousse, 672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ècle (Un) de chansons</w:t>
      </w:r>
      <w:r>
        <w:rPr/>
        <w:br/>
        <w:t>-in-Lausanne: CIRA, n°52, 48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SIGNAC </w:t>
      </w:r>
      <w:r>
        <w:rPr/>
        <w:t xml:space="preserve">: </w:t>
      </w:r>
      <w:r>
        <w:rPr>
          <w:i/>
        </w:rPr>
        <w:t>les couleurs de l'eau. Catalogue d'exposition, Musée Fabre, Montpellier, 13/07-27/10/2013</w:t>
      </w:r>
      <w:r>
        <w:rPr/>
        <w:br/>
        <w:t>Paris: Gallimard, 240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GNAC : une vie au fil de l'eau. Catalogue d'exposition, Fondation de l'Hermitage, Lausanne, 29 janvier-22 mai 2016</w:t>
        <w:br/>
      </w:r>
      <w:r>
        <w:rPr/>
        <w:t>Milan-Lausanne: Skira-Fondation de l'Hermitage, 184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</w:t>
        <w:br/>
      </w:r>
      <w:r>
        <w:rPr/>
        <w:t>Paris: Cerf, 580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</w:t>
        <w:br/>
      </w:r>
      <w:r>
        <w:rPr/>
        <w:t>Paris: Cahiers de l'Herne, 407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 action et contemplation</w:t>
        <w:br/>
      </w:r>
      <w:r>
        <w:rPr/>
        <w:t>Paris: L'Harmattan, 188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 et la philosophie</w:t>
      </w:r>
      <w:r>
        <w:rPr/>
        <w:br/>
        <w:t>Paris: PUF, Les études philosophiques ; 3, 259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 : lectures politiques</w:t>
        <w:br/>
      </w:r>
      <w:r>
        <w:rPr/>
        <w:t>Rue d'Ulm, 14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L : philosophie, mystique, esthétique : actes du Colloque international du centenaire, Budapest, 21-22 janvier 2010</w:t>
        <w:br/>
      </w:r>
      <w:r>
        <w:rPr/>
        <w:t>Archives Karéline, 171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mone WEIL. Sagesse et grâce violente</w:t>
        <w:br/>
      </w:r>
      <w:r>
        <w:rPr/>
        <w:t>Paris: Bayard, 317p, 2009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en-GB"/>
        </w:rPr>
      </w:pPr>
      <w:r>
        <w:rPr>
          <w:i/>
        </w:rPr>
        <w:t>Sindicalismo (Il) rivoluzionario nella storia del movimento operaio internazionale</w:t>
        <w:br/>
      </w:r>
      <w:r>
        <w:rPr/>
        <w:t xml:space="preserve">-in-Ricerche storiche, XI, n°1, </w:t>
      </w:r>
      <w:r>
        <w:rPr>
          <w:lang w:val="en-GB"/>
        </w:rPr>
        <w:t>gennaio-aprile 198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ivens sans retenue : feuilles d'automne 2014</w:t>
        <w:br/>
      </w:r>
      <w:r>
        <w:rPr/>
        <w:t>La Lenteur, 168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ap opera et lutte de classes. Mouvement des retraites en Région parisienne (sept.-nov. 2010)</w:t>
        <w:br/>
      </w:r>
      <w:r>
        <w:rPr/>
        <w:t>Paris: 2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cialisme (Le). Des utopistes fondateurs… aux enfants perdus de JAURÈS</w:t>
        <w:br/>
      </w:r>
      <w:r>
        <w:rPr/>
        <w:t>Historia, n°118, mars-avril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cialisme (Le) et les étudiants</w:t>
        <w:br/>
      </w:r>
      <w:r>
        <w:rPr/>
        <w:t>Paris: 16p 18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cialisme ou barbarie : anthologie</w:t>
      </w:r>
      <w:r>
        <w:rPr/>
        <w:br/>
        <w:t>Acratie, 341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ciété pour la création et le développement d'un Milieu libre en France</w:t>
        <w:br/>
      </w:r>
      <w:r>
        <w:rPr/>
        <w:t>sl, 4p, octobre 19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lidarité internationale antifasciste : son but, sa ligne de conduite, ses moyens d'action et ses réalisations</w:t>
        <w:br/>
      </w:r>
      <w:r>
        <w:rPr/>
        <w:t>Paris: 14p 193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lidarité(s) contre précarité(s)</w:t>
        <w:br/>
      </w:r>
      <w:r>
        <w:rPr/>
        <w:t>N'Autre école, Paris: CNT, n°8-9, printemps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rtir de l'industrialisme</w:t>
        <w:br/>
      </w:r>
      <w:r>
        <w:rPr/>
        <w:t>Le Pédalo ivre, 118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ulèvements. Catalogue d'exposition, Jeu de Paume, Paris, 18 octobre 2016-15 janvier 2017</w:t>
        <w:br/>
      </w:r>
      <w:r>
        <w:rPr/>
        <w:t>Paris: Gallimard, Éditions du Jeu de Paume, 432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ulèvements, Jean-Jacques LEBEL : catalogue d'exposition, la Maison rouge, Paris 25/10/2009-17/01/2010</w:t>
        <w:br/>
      </w:r>
      <w:r>
        <w:rPr/>
        <w:t>Fage, 192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us le signe de la rédemption : de l’anarchie intérieure à l’union mystique : quelques témoignages sur Adolphe RETTÉ</w:t>
      </w:r>
      <w:r>
        <w:rPr/>
        <w:br/>
        <w:t>Paris: Messein, 195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ous le travail, l'activité</w:t>
        <w:br/>
      </w:r>
      <w:r>
        <w:rPr/>
        <w:t>L'Asymétrie, Réverbérations, 96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pécial CAMUS</w:t>
        <w:br/>
      </w:r>
      <w:r>
        <w:rPr/>
        <w:t>Le Nouvel Observateur, n.2350, 19-25/11/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pécial cinéma</w:t>
        <w:br/>
      </w:r>
      <w:r>
        <w:rPr/>
        <w:t>-in-Cahiers Henry Poulaille, n°2/3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pécial Mai 68</w:t>
        <w:br/>
      </w:r>
      <w:r>
        <w:rPr/>
        <w:t>Le Monde Libertaire, Paris: n.1795, mai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pécial 68. Mai encore !</w:t>
      </w:r>
      <w:r>
        <w:rPr/>
        <w:br/>
        <w:t>Offensive Libertaire et Sociale, Marseille : n°18, 44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pécial «Prévent 72»</w:t>
        <w:br/>
      </w:r>
      <w:r>
        <w:rPr/>
        <w:t>Les Amis de la Maison du Peuple de Besançon et de la mémoire ouvrière, Besançon: bulletin n°86, 8p, décembre 2012</w:t>
      </w:r>
    </w:p>
    <w:p>
      <w:pPr>
        <w:pStyle w:val="Normal"/>
        <w:numPr>
          <w:ilvl w:val="0"/>
          <w:numId w:val="3"/>
        </w:numPr>
        <w:spacing w:lineRule="exact" w:line="240"/>
        <w:rPr>
          <w:lang w:val="en-GB"/>
        </w:rPr>
      </w:pPr>
      <w:r>
        <w:rPr>
          <w:i/>
          <w:lang w:val="en-GB"/>
        </w:rPr>
        <w:t>Speciale Maggio ‘68</w:t>
        <w:br/>
      </w:r>
      <w:r>
        <w:rPr>
          <w:lang w:val="en-GB"/>
        </w:rPr>
        <w:t>-in-Bolletino Archivio G. PINELLI, Milano, n°11, 56p, agosto 199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quat (Le) de A à Z</w:t>
        <w:br/>
      </w:r>
      <w:r>
        <w:rPr/>
        <w:t>39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TEINLEN Théophile-Alexandre (1859-1923) Catalogue d’exposition</w:t>
      </w:r>
      <w:r>
        <w:rPr/>
        <w:br/>
        <w:t>Musée de Montmartre, Exposition 2004-2005, Fragments, 187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tratégie de l’athéisme</w:t>
      </w:r>
      <w:r>
        <w:rPr/>
        <w:br/>
        <w:t>Paris: Partage Noir, 18p, 199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bversions : anarchist short stories-nouvelles anarchistes</w:t>
        <w:br/>
      </w:r>
      <w:r>
        <w:rPr/>
        <w:t>Bloc des auteur-e-s anarchistes-Anarchist writers bloc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a route,encore…</w:t>
        <w:br/>
      </w:r>
      <w:r>
        <w:rPr/>
        <w:t>Alternatives, Paris: n°6, 144p, 3° semestre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Sur l'enseignement intégral 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e logement : les libertaires et le logement</w:t>
        <w:br/>
      </w:r>
      <w:r>
        <w:rPr/>
        <w:t>Paris: Partage Noir, 14p,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e logement : rénovation et réhabilitation</w:t>
        <w:br/>
      </w:r>
      <w:r>
        <w:rPr/>
        <w:t>Paris: Partage Noir, 14p,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es chemins de l'émancipation, l'autogestion</w:t>
        <w:br/>
      </w:r>
      <w:r>
        <w:rPr/>
        <w:t>Les utopiques, Syllepse-Union syndicale Solidaires, n.10, 236p, printemps 201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es sentiers de la poésie</w:t>
        <w:br/>
      </w:r>
      <w:r>
        <w:rPr/>
        <w:t>Plein Chant, n°39-40, automne-hiver 197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 l’URSS - Élections 2003…</w:t>
        <w:br/>
      </w:r>
      <w:r>
        <w:rPr/>
        <w:t>Ni patrie ni frontières, Paris: n°1, septembre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fer sur le VAAAG</w:t>
        <w:br/>
      </w:r>
      <w:r>
        <w:rPr/>
        <w:t>Paris: No pasaran, 144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 mouvement des Gilets Jaunes. Surgissement populaire et démocratie directe en germe</w:t>
        <w:br/>
      </w:r>
      <w:r>
        <w:rPr/>
        <w:t>Lieux communs, brochure numéro 24, 68p, décembre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réalisme (Le)</w:t>
        <w:br/>
      </w:r>
      <w:r>
        <w:rPr/>
        <w:t>Beaux Arts, HS, M1584-48HS55, Paris: Centre Georges POMPIDOU, 58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réalisme et anarchisme. Écrits pour débattre</w:t>
      </w:r>
      <w:r>
        <w:rPr/>
        <w:t>.</w:t>
        <w:br/>
        <w:t>Lyon: ACL, 29p, 19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urréalisme (Le) et l'anarchie : le pied de grue. Écrits pour débattre et aller plus loin</w:t>
        <w:br/>
      </w:r>
      <w:r>
        <w:rPr/>
        <w:t>Lyon: ACL, 65p, 199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alternatif : France, Espagne, Italie</w:t>
        <w:br/>
      </w:r>
      <w:r>
        <w:rPr/>
        <w:t>La Question sociale, n°3, 206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: des origines et de la morale : notre utopie d’aujourd’hui sera la réalité de demain</w:t>
        <w:br/>
      </w:r>
      <w:r>
        <w:rPr/>
        <w:t>Bègles, Centre International de Recherches et d’Archives, 27p, 199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et féminisme</w:t>
        <w:br/>
      </w:r>
      <w:r>
        <w:rPr/>
        <w:t>Les Utopiques, Union Syndicale Solidaires-Syllepse, n.14, 144p, été 20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et immigration</w:t>
        <w:br/>
      </w:r>
      <w:r>
        <w:rPr/>
        <w:t>Revue Débattre, n°10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et la guerre</w:t>
        <w:br/>
      </w:r>
      <w:r>
        <w:rPr/>
        <w:t>Paris: CGTSR, 14p, sd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et ses armes</w:t>
        <w:br/>
      </w:r>
      <w:r>
        <w:rPr/>
        <w:t>-in-Agone, Marseille, n°33, 274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italien dit alternatif</w:t>
        <w:br/>
      </w:r>
      <w:r>
        <w:rPr/>
        <w:t>-in-Les Temps Maudits, Paris: CNT, n°05, 96p, p.37-50, mai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(Le) révolutionnaire. La Charte d’Amiens à cent ans</w:t>
        <w:br/>
      </w:r>
      <w:r>
        <w:rPr/>
        <w:t>-in-Mil neuf cent, n°24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 transnational : s'organiser et gagner face aux multinationales</w:t>
        <w:br/>
      </w:r>
      <w:r>
        <w:rPr/>
        <w:t>-in-Mouvements, La Découverte, n.95, 188p,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mes (Les) dans l'horizon révolutionnaire</w:t>
        <w:br/>
      </w:r>
      <w:r>
        <w:rPr/>
        <w:t>Le Bord de l'eau, 149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Syndicalistes révolutionnaires et libertaires dans le mouvement ouvrier ardennais (1881-1910)</w:t>
      </w:r>
      <w:r>
        <w:rPr/>
        <w:br/>
        <w:t>Bogny, Les Brochures de la Question Sociale, n°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s syndicats contre les luttes ? Athéisme et religion</w:t>
        <w:br/>
      </w:r>
      <w:r>
        <w:rPr/>
        <w:t>-in-Ni patrie ni frontières, Paris: n°6-7, janvier 2004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able ronde à Censier sur les possibilités de l'autogestion universitaire (12/06/1968)</w:t>
        <w:br/>
      </w:r>
      <w:r>
        <w:rPr/>
        <w:t xml:space="preserve">-in-Autogestion, </w:t>
      </w:r>
      <w:r>
        <w:rPr>
          <w:i/>
        </w:rPr>
        <w:t>Autogestion et la Révolution de Mai</w:t>
      </w:r>
      <w:r>
        <w:rPr/>
        <w:t>, Paris: Anthropos, n°5-6, 216p, mars-juin 196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able ronde « Postmodernité et anarchisme »</w:t>
      </w:r>
      <w:r>
        <w:rPr/>
        <w:br/>
        <w:t>-in-</w:t>
      </w:r>
      <w:r>
        <w:rPr>
          <w:i/>
        </w:rPr>
        <w:t>De Mai 68 au débat sur la postmodernité</w:t>
      </w:r>
      <w:r>
        <w:rPr/>
        <w:t>, Réfractions, Paris: n°20, p.99-108, mai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ant qu’on a la santé !</w:t>
        <w:br/>
      </w:r>
      <w:r>
        <w:rPr/>
        <w:t>Offensive Libertaire et Sociale, Marseille : n°20, 52p, décembre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émoignages</w:t>
        <w:br/>
      </w:r>
      <w:r>
        <w:rPr/>
        <w:t>-in-</w:t>
      </w:r>
      <w:r>
        <w:rPr>
          <w:i/>
        </w:rPr>
        <w:t>De Mai 68 au débat sur la postmodernité</w:t>
      </w:r>
      <w:r>
        <w:rPr/>
        <w:t>, Réfractions, Paris: n°20, p.37-42, mai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mps contre temps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7, automne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mps nouveaux (Les). 1895-1914 : un hebdomadaire anarchiste et la propagande par l’image</w:t>
      </w:r>
      <w:r>
        <w:rPr/>
        <w:br/>
        <w:t>Paris: RMN, Dossiers du Musée d’Orsay, 198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ntatives (Les) de communisme pratique</w:t>
        <w:br/>
      </w:r>
      <w:r>
        <w:rPr/>
        <w:t>-in-Paris: Supplément, La Revue Communiste, 16p, 19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rrains de lutte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5, printemps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rritoires multiples, identités nomades</w:t>
        <w:br/>
      </w:r>
      <w:r>
        <w:rPr/>
        <w:t>-in-Réfractions, Paris: n°21, 176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rrorismes et violences politiques</w:t>
        <w:br/>
      </w:r>
      <w:r>
        <w:rPr/>
        <w:t>-in-Ni patrie ni frontières, Paris: n°11-12, 262p, février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stament (Le) de RAVACHOL : Œuvres posthumes du célèbre dynamiteur</w:t>
      </w:r>
      <w:r>
        <w:rPr/>
        <w:br/>
        <w:t>Paris: Hayard, 189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extes et chansons autour de la Commune de Paris</w:t>
      </w:r>
      <w:r>
        <w:rPr/>
        <w:br/>
        <w:t>Paris: Alternative libertaire, Hors-série, n°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héâtre (Le) de contestation sociale autour de 1900</w:t>
        <w:br/>
      </w:r>
      <w:r>
        <w:rPr/>
        <w:t>Paris: Publisud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héories (Les) du complot</w:t>
      </w:r>
      <w:r>
        <w:rPr/>
        <w:br/>
        <w:t>Marseille: Agone, 216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en-GB"/>
        </w:rPr>
        <w:t>Time recapturated : self management and the LIP occupation</w:t>
        <w:br/>
      </w:r>
      <w:r>
        <w:rPr>
          <w:lang w:val="en-GB"/>
        </w:rPr>
        <w:t>Milwaukee, The Friends of The Jura Federation, Mad dog press, 10p, 197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olstoïsme (Le) et l'anarchisme</w:t>
        <w:br/>
      </w:r>
      <w:r>
        <w:rPr/>
        <w:t>Paris: L'Humanité Nouvelle, 12p, 19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out est relatif, peut être ?</w:t>
      </w:r>
      <w:r>
        <w:rPr/>
        <w:br/>
        <w:t>Lyon: ACL, 128p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:</w:t>
      </w:r>
      <w:r>
        <w:rPr/>
        <w:t xml:space="preserve"> </w:t>
      </w:r>
      <w:r>
        <w:rPr>
          <w:i/>
        </w:rPr>
        <w:t>Changer tout</w:t>
        <w:br/>
      </w:r>
      <w:r>
        <w:rPr/>
        <w:t>Les Utopiques, Union Syndicale Solidaires, n.9, 164p, automne 201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 (Le) et après ?</w:t>
        <w:br/>
      </w:r>
      <w:r>
        <w:rPr/>
        <w:t>Montréal: Écosociété, 112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 (Le) pour quoi faire</w:t>
        <w:br/>
      </w:r>
      <w:r>
        <w:rPr/>
        <w:t>Paris: Le Monde libertaire, HS, n.51, 6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ler plus pour vivre moins</w:t>
        <w:br/>
      </w:r>
      <w:r>
        <w:rPr/>
        <w:t>No pasaran,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leurs contre bureaucrates : anthologie : 1 : syndicalisme révolutionnaire et socialisme 1876-1914</w:t>
        <w:br/>
      </w:r>
      <w:r>
        <w:rPr/>
        <w:t>Ni patrie ni frontières, n°30-32, 460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leurs (Les) des villes aux travailleurs des champs</w:t>
        <w:br/>
      </w:r>
      <w:r>
        <w:rPr/>
        <w:t>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ailleurs et travailleuses de l'éducation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6, été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aversée (La) des langages</w:t>
        <w:br/>
      </w:r>
      <w:r>
        <w:rPr/>
        <w:t>La parole errante, 284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ente ans de Radio Libertaire</w:t>
        <w:br/>
      </w:r>
      <w:r>
        <w:rPr/>
        <w:t>Paris: Radio libertaire, 52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rois milliards de pervers : la grande encyclopédie des homosexualités</w:t>
      </w:r>
      <w:r>
        <w:rPr/>
        <w:t xml:space="preserve"> (1973)</w:t>
        <w:br/>
        <w:t>La Bussière: Acratie, 276p, 201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Tu vas entendre parler du pays </w:t>
      </w:r>
      <w:r>
        <w:rPr/>
        <w:t>!</w:t>
        <w:br/>
        <w:t>La Bussière: Acratie, 302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 xml:space="preserve">Tu vois le travail </w:t>
      </w:r>
      <w:r>
        <w:rPr/>
        <w:t>?</w:t>
        <w:br/>
        <w:t>Réfractions, Paris: n.38, 200p, printemps 2017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aller simple pour l'Octavie</w:t>
      </w:r>
      <w:r>
        <w:rPr/>
        <w:br/>
        <w:t>Société Octave MIRBEAU, 64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commerce sans capitalisme</w:t>
      </w:r>
      <w:r>
        <w:rPr/>
        <w:br/>
        <w:t>Offensive Libertaire et Sociale, Marseille: n°17, 44p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été de fou</w:t>
      </w:r>
      <w:r>
        <w:rPr/>
        <w:br/>
        <w:t>Monde Libertaire, HS 56, 68p, juillet-août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été italien : textes sur la répression anti-anarchiste</w:t>
      </w:r>
      <w:r>
        <w:rPr/>
        <w:br/>
        <w:t>Nancy: 31p,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monde à vendre</w:t>
        <w:br/>
      </w:r>
      <w:r>
        <w:rPr/>
        <w:t>Paris: Le Monde libertaire, HS, n.58, 6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 rapport secret des RG sur l’extrême-gauche</w:t>
      </w:r>
      <w:r>
        <w:rPr/>
        <w:br/>
        <w:t>50p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e fabrique de libertés : le Lycée autogéré de Paris</w:t>
        <w:br/>
      </w:r>
      <w:r>
        <w:rPr/>
        <w:t>Repas, 430p, 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ique (L’) et sa propriété, pour une critique de l’avant-gardisme</w:t>
      </w:r>
      <w:r>
        <w:rPr/>
        <w:br/>
        <w:t>Strasbourg, Situationnistes dissidents, 196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ltime (L’) razzia : le 11 septembre 2001 dans l’histoire</w:t>
        <w:br/>
      </w:r>
      <w:r>
        <w:rPr/>
        <w:t>Paris: Antisociales, 141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niversités (Les) populaires (1899-1914) : éducation populaire et mouvement ouvrier au début du siècle</w:t>
        <w:br/>
      </w:r>
      <w:r>
        <w:rPr/>
        <w:t>Paris: Éditions ouvrières, 198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topías literarias</w:t>
        <w:br/>
      </w:r>
      <w:r>
        <w:rPr/>
        <w:t>Madrid: Vacaciones en Polonia, n°6, 224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topies. Ils rêvent d'un monde meilleur</w:t>
        <w:br/>
      </w:r>
      <w:r>
        <w:rPr/>
        <w:t>Montrouge: Bayard, 192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Utopies vivantes</w:t>
        <w:br/>
      </w:r>
      <w:r>
        <w:rPr/>
        <w:t>Paris: XXI, n.HS, 210p, 2017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carme (Le) des pantoufles. Les nationalistes fanfaronnent</w:t>
      </w:r>
      <w:r>
        <w:rPr/>
        <w:br/>
        <w:t>Paris: Le Monde libertaire, HS, n.54, 64p, mars-avril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LLÈS et les anarchistes</w:t>
      </w:r>
      <w:r>
        <w:rPr/>
        <w:br/>
        <w:t>Les amis de Jules Vallès, 191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LLOTTON</w:t>
        <w:br/>
      </w:r>
      <w:r>
        <w:rPr/>
        <w:t>Lausanne: La Bibliothèque des Arts, 198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LLOTTON (Le très singulier)</w:t>
        <w:br/>
      </w:r>
      <w:r>
        <w:rPr/>
        <w:t>Paris: RMN, 200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LLOTTON</w:t>
        <w:br/>
      </w:r>
      <w:r>
        <w:rPr/>
        <w:t>Arola, 52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LLOTTON : l'expo</w:t>
        <w:br/>
      </w:r>
      <w:r>
        <w:rPr/>
        <w:t>Paris: RMN-Grand palais, 33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N DONGEN, fauve, anarchiste et mondain : Catalogue d'exposition, MAM de la Ville de Paris 25 mars-17 juillet 2011</w:t>
      </w:r>
      <w:r>
        <w:rPr/>
        <w:br/>
        <w:t>Paris: Paris-Musées, 255p, 201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RLIN Eugène</w:t>
        <w:br/>
      </w:r>
      <w:r>
        <w:rPr/>
        <w:t>-in-N° spécial, La Vie Ouvrière, n°87, 05/05/19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RLIN Eugène</w:t>
        <w:br/>
      </w:r>
      <w:r>
        <w:rPr/>
        <w:t>-in-N° spécial, Itinéraire, Chelles, n°11, 70p, 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asectomie (la), contraception masculine interdite</w:t>
        <w:br/>
      </w:r>
      <w:r>
        <w:rPr/>
        <w:t>Paris: Semons l'Anarchie, n°5, 197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erbe (Le) chair ou La muse encarte</w:t>
        <w:br/>
      </w:r>
      <w:r>
        <w:rPr/>
        <w:t>Édition du Petit véhicule, 214p, 201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ers un lieu commun. École, luttes et espace ?</w:t>
        <w:br/>
      </w:r>
      <w:r>
        <w:rPr/>
        <w:t>N'Autre école.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17, hiver 2007-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ers un monde sans frontière</w:t>
        <w:br/>
      </w:r>
      <w:r>
        <w:rPr/>
        <w:t>Revue Débattre, n°9, Alternative Libertaire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  <w:lang w:val="en-US"/>
        </w:rPr>
        <w:t>Very boxe: Arthur CRAVAN vs Jack JOHNSON, Barcelona, 1916</w:t>
        <w:br/>
      </w:r>
      <w:r>
        <w:rPr>
          <w:lang w:val="en-US"/>
        </w:rPr>
        <w:t>Orbis pictus club, 32p, vers 2014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ctor SERGE. Lettres à Antoine BORIE</w:t>
        <w:br/>
      </w:r>
      <w:r>
        <w:rPr/>
        <w:t>Témoins, Spécial n.21, février 195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ctor SERGE : vie et œuvre d'un révolutionnaire. Actes du colloque de Bruxelles mars 1991</w:t>
        <w:br/>
      </w:r>
      <w:r>
        <w:rPr/>
        <w:t>Bruxelles, Socialisme, n°226-227, 199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ctor, Émile, Georges, Fernand et les autres… Regards sur le syndicalisme révolutionnaire</w:t>
        <w:br/>
      </w:r>
      <w:r>
        <w:rPr/>
        <w:t>Éditions d’Albret, 336p, 200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ctor SERGE (1890-1947)</w:t>
        <w:br/>
      </w:r>
      <w:r>
        <w:rPr/>
        <w:t>-in-À Contretemps, Paris: n°20, juin 2005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e (La) et l'oeuvre de Sébastien FAURE</w:t>
        <w:br/>
      </w:r>
      <w:r>
        <w:rPr/>
        <w:t>Paris: Bruxelles Pensée et Action, 110p, 1961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e (La) FERRÉ</w:t>
        <w:br/>
      </w:r>
      <w:r>
        <w:rPr/>
        <w:t>-in-Libération, Paris: n.3781, p.01-07, 19/07/199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llage Alternatif Anticapitaliste et Anti-Guerres (VAAAG). Textes collectifs et témoignages</w:t>
        <w:br/>
      </w:r>
      <w:r>
        <w:rPr/>
        <w:t>Paris: No Pasaran &amp; Monde Libertaire, 143p, 200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olence, contre-violence, non-violence anarchistes</w:t>
      </w:r>
      <w:r>
        <w:rPr/>
        <w:br/>
        <w:t>-in-Réfractions, Paris: n°5, 144p, 200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Leurs Violences, nos Ripostes</w:t>
        <w:br/>
      </w:r>
      <w:r>
        <w:rPr/>
        <w:t>Les utopiques, Syllepse-Solidaires, n.13, 196p, printemps 20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llage alternatif anticapitaliste et anti-guerres. Le VAAAG : une expérience libertaire</w:t>
        <w:br/>
      </w:r>
      <w:r>
        <w:rPr/>
        <w:t>Paris: Monde Libertaire et No Pasaran, 140p,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lles et résistances sociales</w:t>
        <w:br/>
      </w:r>
      <w:r>
        <w:rPr/>
        <w:t>Agone, Marseille : n°38-39, 320p, 200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ncennes, 40° anniversaire. Fabrique d’une utopie</w:t>
      </w:r>
      <w:r>
        <w:rPr/>
        <w:br/>
        <w:t>Dossier Libération, 8p, mardi 13/01/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olence politique.</w:t>
        <w:br/>
      </w:r>
      <w:r>
        <w:rPr/>
        <w:t>Ni patrie ni frontières, 269p, 200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sages de la science</w:t>
        <w:br/>
      </w:r>
      <w:r>
        <w:rPr/>
        <w:t>-in-Réfractions, n°13, 176p, automne 2004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ve la révolution, à bas la démocratie</w:t>
        <w:br/>
      </w:r>
      <w:r>
        <w:rPr/>
        <w:t>Mutines séditions, 550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ve les communes</w:t>
        <w:br/>
      </w:r>
      <w:r>
        <w:rPr/>
        <w:t>Mouvement, Paris: La Découverte, n.101, 184p, 202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vre l'anarchie. Expériences communautaires et réalisations alternatives antiautoritaires. Actes du colloque de Ligoure, mai 2009</w:t>
      </w:r>
      <w:r>
        <w:rPr/>
        <w:br/>
        <w:t>Lyon: ACL, 160p, novembre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vre l'éducation, actes du colloque de Carcassonne</w:t>
        <w:br/>
      </w:r>
      <w:r>
        <w:rPr/>
        <w:t>Lyon: ACL, 107p, 1988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ivre, expérimenter, raconter</w:t>
        <w:br/>
      </w:r>
      <w:r>
        <w:rPr/>
        <w:t>Les éditions des Mondes à faire, 155p,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ies sexuelles, voix désirantes</w:t>
      </w:r>
      <w:r>
        <w:rPr/>
        <w:br/>
        <w:t xml:space="preserve">Réfractions, Paris: n°29, 192p, automne 2012 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ix d’en bas : la poésie ouvrière au XIXe siècle</w:t>
        <w:br/>
      </w:r>
      <w:r>
        <w:rPr/>
        <w:t>Paris: Maspéro, 197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ix (La) du bagne</w:t>
        <w:br/>
      </w:r>
      <w:r>
        <w:rPr/>
        <w:t>Paris: Les forçats anarchistes de Guyane, 2p ?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ter c'est exister : avec la démocratie directe, avec des mandats contrôlables et révocables à tout moment</w:t>
        <w:br/>
      </w:r>
      <w:r>
        <w:rPr/>
        <w:t>Paris: Le Monde libertaire, HS 44, 44p, 19/04-19/06/201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yage vers l'abîme</w:t>
      </w:r>
      <w:r>
        <w:rPr/>
        <w:t>. Réflexions sur le technomonde</w:t>
        <w:br/>
        <w:t>Hourriya, Cahiers anarchistes internationalistes, 116p, 201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oyous, voyants, voyeurs : autour de Clovis TROUILLE 1889-1975 : catalogue d'exposition, Musée Louis Seulecq, L'isle-Adam, 29/11/2009-07/03/2010</w:t>
        <w:br/>
      </w:r>
      <w:r>
        <w:rPr/>
        <w:t>Somogy, 104p, 201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Vraie (La) complainte de RAVACHOL</w:t>
        <w:br/>
      </w:r>
      <w:r>
        <w:rPr/>
        <w:t>Paris: éd. Des journaux des 20 arrondissements de Paris: sd</w:t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Xénophobie et antiracisme</w:t>
        <w:br/>
      </w:r>
      <w:r>
        <w:rPr/>
        <w:t>Nantes, Comité Malgré Tout, Alternative Libertaire, 39p, 1997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Y’en a marre du goudron, du béton et des patrons, et autres textes</w:t>
        <w:br/>
      </w:r>
      <w:r>
        <w:rPr/>
        <w:t>Bogny sur Meuse, La Question sociale, 64p, 1999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« Y’en a pas un sur cent et pourtant ils existent… » : anarchists and anarchisms in France since 1945</w:t>
        <w:br/>
      </w:r>
      <w:r>
        <w:rPr/>
        <w:t>Modern and Contemporary France, Nottingham: n.24,2, 122p, may 201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ZAD partout. Zone Autonome à Défendre à Notre-Dame-des-Landes</w:t>
        <w:br/>
      </w:r>
      <w:r>
        <w:rPr/>
        <w:t>Montreuil: L'insomniaque, 144p, 2013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Zéro euro, zéro fraude, transports gratuits pour toutes et tous</w:t>
        <w:br/>
      </w:r>
      <w:r>
        <w:rPr/>
        <w:t>Paris-Bruxelles: Éd. Du Monde libertaire-Alternative libertaire, 2002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ZO D’AXA</w:t>
        <w:br/>
      </w:r>
      <w:r>
        <w:rPr/>
        <w:t>-in-La Revue anarchiste, n°VIII à XI, juillet-octobre 1930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ZO D’AXA. L’Endehors</w:t>
        <w:br/>
      </w:r>
      <w:r>
        <w:rPr/>
        <w:t>-in-Plein chant, Bassac, n°81-82, 288p, printemps 2006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>
          <w:i/>
        </w:rPr>
        <w:t>ZO D’AXA, mousquetaire patricien de l’An-archie</w:t>
        <w:br/>
      </w:r>
      <w:r>
        <w:rPr/>
        <w:t>-in-Pensée et Action, n°35-36, janvier-juin 1968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4936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>Contact :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0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7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8"/>
      <w:type w:val="nextPage"/>
      <w:pgSz w:w="11906" w:h="16838"/>
      <w:pgMar w:left="1134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Zymbols">
    <w:charset w:val="00"/>
    <w:family w:val="auto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français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jc w:val="right"/>
            <w:rPr/>
          </w:pPr>
          <w:r>
            <w:rPr>
              <w:b/>
              <w:sz w:val="20"/>
            </w:rPr>
            <w:t>Page n°V-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5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nouv">
    <w:name w:val="textenouv"/>
    <w:basedOn w:val="Policepardfaut"/>
    <w:qFormat/>
    <w:rPr/>
  </w:style>
  <w:style w:type="character" w:styleId="Titreorange1">
    <w:name w:val="titre_orange1"/>
    <w:basedOn w:val="Policepardfaut"/>
    <w:qFormat/>
    <w:rPr>
      <w:rFonts w:ascii="Arial" w:hAnsi="Arial" w:cs="Arial"/>
      <w:b/>
      <w:bCs/>
      <w:i/>
      <w:iCs/>
      <w:color w:val="EA690C"/>
      <w:sz w:val="11"/>
      <w:szCs w:val="11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CorpsdetexteCar">
    <w:name w:val="Corps de texte Car"/>
    <w:basedOn w:val="Policepardfaut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Century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rlivres.free.fr/" TargetMode="External"/><Relationship Id="rId3" Type="http://schemas.openxmlformats.org/officeDocument/2006/relationships/hyperlink" Target="https://www.cira-marseille.info/" TargetMode="External"/><Relationship Id="rId4" Type="http://schemas.openxmlformats.org/officeDocument/2006/relationships/hyperlink" Target="http://congresoanarquismo.cedinci.org/wp-content/uploads/2017/01/actas-final-congreso-anarquismo.pdf" TargetMode="External"/><Relationship Id="rId5" Type="http://schemas.openxmlformats.org/officeDocument/2006/relationships/hyperlink" Target="https://drive.google.com/file/d/1jpc8R8d_kACY8Hb3oTaT64MbOzhAUCXf/view" TargetMode="External"/><Relationship Id="rId6" Type="http://schemas.openxmlformats.org/officeDocument/2006/relationships/hyperlink" Target="http://www.ditext.com/anarchism/french.html" TargetMode="External"/><Relationship Id="rId7" Type="http://schemas.openxmlformats.org/officeDocument/2006/relationships/hyperlink" Target="https://www.syllepse.net/syllepse_images/autogestion--lencyclopedie-internationale--tome-1.pdf" TargetMode="External"/><Relationship Id="rId8" Type="http://schemas.openxmlformats.org/officeDocument/2006/relationships/hyperlink" Target="https://www.syllepse.net/syllepse_images/autogestion--lencyclopedie-internationale--tome-2.pdf" TargetMode="External"/><Relationship Id="rId9" Type="http://schemas.openxmlformats.org/officeDocument/2006/relationships/hyperlink" Target="https://www.syllepse.net/syllepse_images/autogestion--lencyclopedie-internationale--tome-3.pdf" TargetMode="External"/><Relationship Id="rId10" Type="http://schemas.openxmlformats.org/officeDocument/2006/relationships/hyperlink" Target="https://www.syllepse.net/syllepse_images/autogestion--lencyclopedie-internationale--tome-4.pdf" TargetMode="External"/><Relationship Id="rId11" Type="http://schemas.openxmlformats.org/officeDocument/2006/relationships/hyperlink" Target="https://www.syllepse.net/syllepse_images/autogestion--lencyclopedie-internationale--tome-5.pdf" TargetMode="External"/><Relationship Id="rId12" Type="http://schemas.openxmlformats.org/officeDocument/2006/relationships/hyperlink" Target="https://www.syllepse.net/syllepse_images/autogestion--lencyclopedie-internationale--tome-6.pdf" TargetMode="External"/><Relationship Id="rId13" Type="http://schemas.openxmlformats.org/officeDocument/2006/relationships/hyperlink" Target="http://perso.wanadoo.fr/mairie.aiglemont/historique_page2.html imprim&#233; le 20/04/2003" TargetMode="External"/><Relationship Id="rId14" Type="http://schemas.openxmlformats.org/officeDocument/2006/relationships/hyperlink" Target="https://fr.wikipedia.org/wiki/La_D&#233;p&#234;che_du_Midi" TargetMode="External"/><Relationship Id="rId15" Type="http://schemas.openxmlformats.org/officeDocument/2006/relationships/hyperlink" Target="https://infokiosques.net/spip.php?article1645" TargetMode="External"/><Relationship Id="rId16" Type="http://schemas.openxmlformats.org/officeDocument/2006/relationships/hyperlink" Target="mailto:Michel.Antony@wanadoo.fr" TargetMode="External"/><Relationship Id="rId17" Type="http://schemas.openxmlformats.org/officeDocument/2006/relationships/hyperlink" Target="http://www.acratie.e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6T19:35:00Z</dcterms:created>
  <dc:creator>ANTONY Michel</dc:creator>
  <dc:description/>
  <cp:keywords/>
  <dc:language>en-US</dc:language>
  <cp:lastModifiedBy>Michel ANTONY</cp:lastModifiedBy>
  <cp:lastPrinted>1996-02-26T20:35:00Z</cp:lastPrinted>
  <dcterms:modified xsi:type="dcterms:W3CDTF">2020-11-30T09:26:00Z</dcterms:modified>
  <cp:revision>1613</cp:revision>
  <dc:subject/>
  <dc:title>PUBLICATIONS ANONYMES</dc:title>
</cp:coreProperties>
</file>