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ronologie de l’anarchisme et des mouvements et activités utopiques et libertaires italiens jusqu’en 196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Merci, entre autres personnes, à Pier-Carlo MASINI et Enzo SANTARELLI qui m’ont le plus aidé sans le savoir. </w:t>
      </w:r>
      <w:r>
        <w:rPr>
          <w:sz w:val="22"/>
          <w:szCs w:val="22"/>
          <w:lang w:val="it-IT"/>
        </w:rPr>
        <w:t xml:space="preserve">Mais également à Gino CERRITO, Adriana DADA, Giorgio SACCHETTI, Alessandro ARUFFO… </w:t>
        <w:br/>
        <w:t xml:space="preserve">et aux équipes de </w:t>
      </w:r>
      <w:r>
        <w:rPr>
          <w:i/>
          <w:sz w:val="22"/>
          <w:szCs w:val="22"/>
          <w:lang w:val="it-IT"/>
        </w:rPr>
        <w:t>A Rivista Anarchica</w:t>
      </w:r>
      <w:r>
        <w:rPr>
          <w:sz w:val="22"/>
          <w:szCs w:val="22"/>
          <w:lang w:val="it-IT"/>
        </w:rPr>
        <w:t xml:space="preserve"> (Milano) et de la </w:t>
      </w:r>
      <w:r>
        <w:rPr>
          <w:i/>
          <w:sz w:val="22"/>
          <w:szCs w:val="22"/>
          <w:lang w:val="it-IT"/>
        </w:rPr>
        <w:t>Rivista Storica dell’Anarchismo</w:t>
      </w:r>
      <w:r>
        <w:rPr>
          <w:sz w:val="22"/>
          <w:szCs w:val="22"/>
          <w:lang w:val="it-IT"/>
        </w:rPr>
        <w:t xml:space="preserve"> (Pisa)</w:t>
        <w:br/>
        <w:t xml:space="preserve">et récemment du </w:t>
      </w:r>
      <w:r>
        <w:rPr>
          <w:i/>
          <w:sz w:val="22"/>
          <w:szCs w:val="22"/>
          <w:lang w:val="it-IT"/>
        </w:rPr>
        <w:t>Dizionario Biografico degli Anarchici Italiani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ttention – pour raison de place, texte au format Word anci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203"/>
        <w:gridCol w:w="2269"/>
        <w:gridCol w:w="5953"/>
        <w:gridCol w:w="5850"/>
      </w:tblGrid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E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EURS - PERSONNALI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IT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173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i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one Pia Topografica S. Agosti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s des compositeurs de Ven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t-être les deux premières SMS-Società di Mutuo Soccors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esare BECCARIA </w:t>
            </w:r>
            <w:r>
              <w:rPr>
                <w:rStyle w:val="Mwheadline"/>
                <w:i/>
                <w:iCs/>
                <w:sz w:val="22"/>
                <w:szCs w:val="22"/>
                <w:lang w:val="it-IT"/>
              </w:rPr>
              <w:t>Dei delitti e delle pe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t contre la torture et la peine de mort, défendant l'individu contre les abus de tout pouvoi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risé en milieu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18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TTANEO (1801-1869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urant « fédéraliste » lombard avec Giuseppe FERRARI (1811-1876), Gabriele ROSA (1812-1897), Arcangelo GHISLERI (1855-1938)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onnement fédéraliste d’abord austro-italien puis purement italienne. Cf. son </w:t>
            </w:r>
            <w:r>
              <w:rPr>
                <w:i/>
                <w:sz w:val="22"/>
                <w:szCs w:val="22"/>
              </w:rPr>
              <w:t>Programme fédéraliste</w:t>
            </w:r>
            <w:r>
              <w:rPr>
                <w:sz w:val="22"/>
                <w:szCs w:val="22"/>
              </w:rPr>
              <w:t>. CATTANEO évoque également l’unité fédérale européenne. Pour MASINI, la mouvance fédéraliste, plus ou moins proudhonienne, est un antécédent à prendre en compte pour expliquer l’essor de l’anarchisme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ntemporane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 des premiers journaux italiens à parler de BAKOUNINE : publie son </w:t>
            </w:r>
            <w:r>
              <w:rPr>
                <w:i/>
                <w:sz w:val="22"/>
                <w:szCs w:val="22"/>
              </w:rPr>
              <w:t>Appel aux slave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18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PISACANE (1818-1857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ant démocrate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luencé en partie par PROUDHON. Hostile à la propriété privé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s doute un des premiers à prôner la propagande par le fait, plus de 20 ans aavant le mouvement anarchiste qui la promeut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ntestable précurseur de l’anarchisme italien. Anticipe certaines positions communalist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édéralisme de PISACANE a sans doute des influences sur la pensée de BAKOUN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FERRARI (1811-187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losofia della rivoluzione</w:t>
            </w:r>
            <w:r>
              <w:rPr>
                <w:sz w:val="22"/>
                <w:szCs w:val="22"/>
              </w:rPr>
              <w:t>, œuvre marquée par l’influence proudhonien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eur fédér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 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olta dei barab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s prolétaires souvent du lumpenprolétariat employés dans le décharg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réprimée dans le sang : 16 exéc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opérative de consomm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e par l'AGdO-Association Générale des Ouvr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opérative de produ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ée par l'organisation des verr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 PISA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insurrectionnelle en Campanie. Carlo PISACANE se donne la mort en reconnaissant son éche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vatore MORELLI (1824-188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ublication d’un programme mi utopique mi pragmatique :</w:t>
            </w:r>
            <w:r>
              <w:rPr>
                <w:i/>
                <w:sz w:val="22"/>
                <w:szCs w:val="22"/>
                <w:lang w:val="it-IT"/>
              </w:rPr>
              <w:t xml:space="preserve"> La donna e la scienza considerate come soli mezzi atti a risolvere il problema dell’ Avvenire. </w:t>
            </w:r>
            <w:r>
              <w:rPr>
                <w:sz w:val="22"/>
                <w:szCs w:val="22"/>
              </w:rPr>
              <w:t>Ce personnage fantasque, député, diffuse ses idées féministes, pacifistes, anti-ecclésiastiques et donc pré-libertaires. Il souhaite vers 1871 une Europe désarmée, unie et de structure fédér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e RO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talia. Pensieri politici</w:t>
            </w:r>
            <w:r>
              <w:rPr>
                <w:sz w:val="22"/>
                <w:szCs w:val="22"/>
              </w:rPr>
              <w:t xml:space="preserve">, ouvrage dans la lignée de CATTANEO, mettant en avant une volonté communaliste, fédéraliste et cosmopolite. La liberté = axe principal de toute action. Dans les années 1860, il reconnaît sa dette vis-à-vis du PROUHON du </w:t>
            </w:r>
            <w:r>
              <w:rPr>
                <w:i/>
                <w:sz w:val="22"/>
                <w:szCs w:val="22"/>
              </w:rPr>
              <w:t>Principe fédératif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ara Li Fu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paysa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garibaldisme populaire et tensions millénar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cades surtout garibaldien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li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opolo d'Ita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mazzinien, nationaliste et risorgimentale, comprenant une minorité libertaire, notamment autour de Carlo GAMBUZZI qui participe un temps à sa direc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s les émigrés italiens, MAZZINI, SAF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rio FRISC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lang w:val="it-IT"/>
              </w:rPr>
            </w:pPr>
            <w:r>
              <w:rPr>
                <w:lang w:val="it-IT"/>
              </w:rPr>
              <w:t>Franc maçon : 33° grado del Rito scozzese Antico ed Accettato puis membre du supremo Consiglio d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alerm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asan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mécanic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menées par la troupe : 7 mort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e Vita Nu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lang w:val="it-IT"/>
              </w:rPr>
            </w:pPr>
            <w:r>
              <w:rPr>
                <w:lang w:val="it-IT"/>
              </w:rPr>
              <w:t>Avec Saverio FRISCIA, Giuseppe FANELLI, Carlo GAMBUZZI, Pier Vincenzo DELUCA, Raffaele &amp; Carlo MILETI, Attanasio DRAMIS, Calogero CIEN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peine de «domicilio coatto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néralisation après 1894 surtou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re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en Italie : Turin, Gènes, Caprera, Firenze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GARIBALDI-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en Italie du couple BAKOUNINE-Antonia KWIATKOWKA après la fuite sibérien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vec GARIBALDI et son secrétaire Giovanni BASSO. Le garibaldisme marque durablement une partie du futur mouvement anarchiste Cf. Amilcare CIPR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.-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eil chaleureux du révolutionnaire russe. Multiples contacts avec italiens, étrangers, la Franc-maçonneri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grandes grèves urbaines italie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alian Working Men’s Association of Mutual Progres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ssociation, fondée par MAZZINI, rejoint l'A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e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role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fondé par Niccolo LO SAVIO, influencé partiellement par PROUDH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PROUDH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udhonisme assez diffus dans les mouvements artistiques, notamment les Telemaco SIGNORINI, Diego MARTELLI (1839-1896, promoteur de « l’anarchia del bello ») et les futurs Macchiai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s des groupes bakounin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= Società dei Legionari della Rivoluzione sociale italia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7 : Groupe démocratique et social </w:t>
            </w:r>
            <w:r>
              <w:rPr>
                <w:i/>
                <w:sz w:val="22"/>
                <w:szCs w:val="22"/>
              </w:rPr>
              <w:t>Libertà e Giustiz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éation de la </w:t>
            </w:r>
            <w:r>
              <w:rPr>
                <w:i/>
                <w:sz w:val="22"/>
                <w:szCs w:val="22"/>
              </w:rPr>
              <w:t>Société des Légionnaires de la Révolution Sociale</w:t>
            </w:r>
            <w:r>
              <w:rPr>
                <w:sz w:val="22"/>
                <w:szCs w:val="22"/>
              </w:rPr>
              <w:t xml:space="preserve"> en Italie avec FANELLI, Saverio FRISCIA… Lien avec Carlo GAMBUZZ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it c'est sans doute le prolongement de la société secrète internationale fondée par BAKOUNINE à Stockholm en 1863-6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à dei Franchi Lavorat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ERTOL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traces de l'anarchisme roma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yage d'Élisée RECL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rio FRISC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ociété bakouniniste Libertà e Giustiz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Gruppo Libertà e Giustiz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o elettor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bertà e Giustiz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- 10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° Congrès de la Ligue pour la Paix et la Liberté des Peuple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rencontre amicale GARIBALDI-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OUNINE, GAMBUZZI, FRISC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te militaire de GARIBAL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iens de GARIBALDI avec BAKOUNINE et avec les libertaires italiens sont d'estime réciproque et de combats commu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ana est un des surnoms d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° grande grève générale urba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un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grès de la Ligue pour la Paix et la Liberté des Peup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AKOUNINE, FANELLI, FRISCIA, Alberto T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ion du congrè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S – Alliance Internationale de la Démocratie Soci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e secret de BAKOUNINE attire de nombreux militants ital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renze : Fratellanza = Fraternit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poli : Comitato Centrale della Fratellanza Internaz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DS : </w:t>
            </w:r>
            <w:r>
              <w:rPr>
                <w:i/>
                <w:sz w:val="22"/>
                <w:szCs w:val="22"/>
              </w:rPr>
              <w:t>Programm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paysans contre la taxe des grains (</w:t>
            </w:r>
            <w:r>
              <w:rPr>
                <w:i/>
                <w:sz w:val="22"/>
                <w:szCs w:val="22"/>
              </w:rPr>
              <w:t>tassa sul macinato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situ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rapidement insurrectionnels (47 morts en début 1869 ; on annonce parfois les chiffres totaux de 250 morts) surtout avec l'installation de l'état de sièg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 BAKOUNINE et Appel à la révolte cosigné par Alberto T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Saverio FRISCIA dans l'extension de l'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sections à Sciacca, Girgenti, Catani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° Section italienne de l’A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= AIL-Associazione Internazionale dei Lavoratori, Sezione Italiana di Nap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section, rapide croissance : 3 000 membres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ident Stefano CAPORUSS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 animateur GAMBU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rement de Carlo CATTANE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 lors de l’enterrement, présence d’internationalistes de l’AIT. Arrestations. Camillo BERNERI a fait plus tard l’éloge de ce penseur : </w:t>
            </w:r>
            <w:r>
              <w:rPr>
                <w:i/>
                <w:sz w:val="22"/>
                <w:szCs w:val="22"/>
              </w:rPr>
              <w:t>Carlo CATTANEO federalist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 octo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R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résence de 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Eguaglia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Journal de la Section italienne de l’AIT = 1° journal anarchiste italien. Carlo GAMBUZZI et Stefano CAPOROSSO. Direceteur Michelangelo STATU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concil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e Vatican 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de parole de l’avocat napolitain, ami de BAKOUNINE, Carlo GAMBUZZI. Tentative de regroupement italien et international des militants et penseurs libre-penseurs et antichrétiens. Appuis de GARIBALDI, HUGO, QUINET, MICHELET, Giosuè CARDUCC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féminine, encouragée par le grand organisateur Giuseppe RICCIARDI, ancien fourié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-187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puis Commune de Par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révolutionnaires largement fondateurs de l’anarchisme international : présence d’italiens en France, notamment du garibaldien Amilcare CIPRIANI. Il fait 8 ans de bagne, avec Louise MICHEL. La Commune de Paris entraîne la vraie fondation italienne du mouvement intern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olicière contre le siège de l’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nerie dans une caser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s internation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ion de l’AIT pour développer les sections italiennes. Il est alors correspondant d’ENGEL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août CAFIERO devient secrétaire de l’AIT pour l’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tient (à 17 ans) à la section AIT de Naples dont il devient secré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émique BAKOUNINE-MAZZ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ttaque de MAZZINI contre l’AIT déchaîne les répliques du russe dans la presse italienne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ution AIT de Nap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CAFI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s sociétés ouvri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succès de MAZZINI, mais forte minorité scissionniste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opera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internationaliste menée par Erminio PESCATORI. Adhésion d’Andrea CO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 Déc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rculaire</w:t>
            </w:r>
            <w:r>
              <w:rPr>
                <w:sz w:val="22"/>
                <w:szCs w:val="22"/>
              </w:rPr>
              <w:t xml:space="preserve"> de Sonvillie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délégués italiens soutiennent les libertaires suisses de la Fédération Jurass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ouvrier mazzinien : XII° congrès des Sociétés Ouvrières - Congresso delle Società Opera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aque au congrès des bakouninistes (Carlo CAFIERO et Alberto TUCCI), et large rayonnement. Chute de l’influence mazzinienne au profit du bakouninisme. Cf. texte de BAKOUNINE </w:t>
            </w:r>
            <w:r>
              <w:rPr>
                <w:i/>
                <w:sz w:val="22"/>
                <w:szCs w:val="22"/>
              </w:rPr>
              <w:t>Agli operai delegati al Congresso di Rom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lie-Ro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Fascio opera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ternationaliste. Mouvement prolétaire, partisan de l'autonom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ndation de la F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embre de l'AIT, d'influence bakouninien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Organe </w:t>
            </w:r>
            <w:r>
              <w:rPr>
                <w:i/>
              </w:rPr>
              <w:t>La Campana</w:t>
            </w:r>
            <w:r>
              <w:rPr/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7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ifeste internation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essun dritto senza dovere. Nessun dovere senza dritt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7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rand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sociation antirépublica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e par un proche de BAKOUNINE, Celso CER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7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Romagn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pro-BAKOUNINE animé surtout par Ludovico NABRUZZI et les frères ZIRARD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contre l’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diction de </w:t>
            </w:r>
            <w:r>
              <w:rPr>
                <w:i/>
                <w:sz w:val="22"/>
                <w:szCs w:val="22"/>
              </w:rPr>
              <w:t>Il martello</w:t>
            </w:r>
            <w:r>
              <w:rPr>
                <w:sz w:val="22"/>
                <w:szCs w:val="22"/>
              </w:rPr>
              <w:t>. Arrestation de V. PEZZ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 - Fondation se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90 membres dont Caio ZAVOLI ancien garibald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Camp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ire garibaldie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ée dans </w:t>
            </w:r>
            <w:r>
              <w:rPr>
                <w:i/>
                <w:sz w:val="22"/>
                <w:szCs w:val="22"/>
              </w:rPr>
              <w:t>Il libero pensiero</w:t>
            </w:r>
            <w:r>
              <w:rPr>
                <w:sz w:val="22"/>
                <w:szCs w:val="22"/>
              </w:rPr>
              <w:t xml:space="preserve"> (01/02/187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 regroupement des forces ouvrières, socialistes et républicaines : projet de Bureau central provisoire, avec Celso CERETTI et Carlo CAFI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eeting internationaliste de 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  <w:lang w:val="it-IT"/>
              </w:rPr>
              <w:t>Declarazione degli Internazionalisti della bassa Romagna ai loro fratelli opera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Giuseppe MAZZINI (1805-187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paisement du conflit avec les bakounin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. Congrès de l’Émilie-Romag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premier congrès régional de l'AIT en 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ouvert, centré sur la préparation du congrès de Rimini pour l’é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 délég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quet en l'honneur de la Commune de Pa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Sezione Internazionale fiorenti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g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l'internationaliste Francesco PICCIN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la Lega ros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e dirigée par Giusseppe CO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 CAFIERO </w:t>
            </w:r>
            <w:r>
              <w:rPr>
                <w:i/>
                <w:sz w:val="22"/>
                <w:szCs w:val="22"/>
              </w:rPr>
              <w:t>Lettre</w:t>
            </w:r>
            <w:r>
              <w:rPr>
                <w:sz w:val="22"/>
                <w:szCs w:val="22"/>
              </w:rPr>
              <w:t xml:space="preserve"> à ENGEL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oint définitivement BAKOUNINE et rompt officiellement avec le Conseil Général de l’A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PEZ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e le « livre blanc » des Jurassiens contre le projet de Congrès de La Haye de l’AIT et contre le menées autoritaires du conseil Génér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 – Conférence nationale des sections italiennes = I° Congrès FI-A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I -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fondation de la Fédération des Sections Italiennes de l’AIT, en Italie nettement bakouninienne : 21 ou 25 sec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idence Carlo CAFIERO. Secrétariat Andrea CO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upture totale avec le Conseil Général de Londres.</w:t>
              <w:br/>
              <w:t>= fondation du « </w:t>
            </w:r>
            <w:r>
              <w:rPr>
                <w:i/>
                <w:sz w:val="22"/>
                <w:szCs w:val="22"/>
              </w:rPr>
              <w:t>1° parti socialiste italien</w:t>
            </w:r>
            <w:r>
              <w:rPr>
                <w:sz w:val="22"/>
                <w:szCs w:val="22"/>
              </w:rPr>
              <w:t> » (MASIN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y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S B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 congrès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 de participation des italiens, en rupture totale avec le courant autoritaire incarné par MARX. CAFIERO n’y est donc présent qu’à titre d’observateur critique, œuvrant pour la sépar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nt-Im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tiautor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5 délégués. Confirmation de l’anarchisme organis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ation italienne de 5 ou 6 délégués : la plus nombreuse et la plus ferme. Avec BAKOUNINE qui représente également l’Italie se trouvent CAFIERO (un des présidents), COSTA (un des secrétaires), MALATESTA, FANELLI &amp; NABRU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rencontre 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usse le nomme « Benjamin ». Il a 19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ivoluz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numéro rédigé largement par BAKOUNINE et Andrea CO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BIGNAM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pour 4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Fiorentina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'une organisation proche de la Fédération jurassienne à qui elle envoie un vœu solidaire en février 187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Florence, rôle important des femmes ouvrières, notamment Maria Luisa MINGUZZ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e des </w:t>
            </w:r>
            <w:r>
              <w:rPr>
                <w:i/>
                <w:sz w:val="22"/>
                <w:szCs w:val="22"/>
                <w:lang w:val="it-IT"/>
              </w:rPr>
              <w:t>donne anarchic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«</w:t>
            </w:r>
            <w:r>
              <w:rPr>
                <w:i/>
                <w:sz w:val="22"/>
                <w:szCs w:val="22"/>
                <w:lang w:val="it-IT"/>
              </w:rPr>
              <w:t xml:space="preserve">forse il primo manifesto femminista in </w:t>
              <w:br/>
              <w:t>Italia</w:t>
            </w:r>
            <w:r>
              <w:rPr>
                <w:sz w:val="22"/>
                <w:szCs w:val="22"/>
                <w:lang w:val="it-IT"/>
              </w:rPr>
              <w:t>» selon Franco SCHIRO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o PEZZA (1841-187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tuberculose de cet internationaliste milita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-manifestation laïques le 13/01/187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ttre aux jurassiens</w:t>
            </w:r>
            <w:r>
              <w:rPr>
                <w:sz w:val="22"/>
                <w:szCs w:val="22"/>
              </w:rPr>
              <w:t>, texte totalemen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programmée mais dans l’incapacité de se teni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ion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gramma</w:t>
            </w:r>
            <w:r>
              <w:rPr>
                <w:sz w:val="22"/>
                <w:szCs w:val="22"/>
              </w:rPr>
              <w:t xml:space="preserve"> résolument anti-autor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conspiration contre Celso CER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lieu après 5 moi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and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ution de la section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and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ologn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grès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grès de la Fédération Italienne, vers Bolo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nement athée, matérialiste, anarchiste et fédéraliste. Reconnaissance du pluralisme dans le mouvement socialiste et révolutionnaire internationa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et arrestation de nombreux congress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anarchistes romains de l’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lie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Risveg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journal intern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tro in Vinc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- Congrès de la Fédération de 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a la Cro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- Congrès de la Fédération des Marche et d’Omb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° Congrès AIT – 2° AIT fédér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32 délégués. Andrea COSTA, Cesare BERT et Francesco MATTEI représentent l’Italie. Le français Victor CYRILLE représente 8 autres sections italie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S – Comitato Italiano per la Rivoluz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organisé clandestinement par COSTA avec l’appui de militants russ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ultiples appels à l'insurrection, à la désertion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Operaio Fiorentino - 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anifeste </w:t>
            </w:r>
            <w:r>
              <w:rPr>
                <w:i/>
                <w:sz w:val="22"/>
                <w:szCs w:val="22"/>
                <w:lang w:val="it-IT"/>
              </w:rPr>
              <w:t>Ai fratelli operai - Ai fratelli della campagn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- Congrès de la Fédération de Tos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révolutionnaire canton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volontaires italiens : tradition risorgimentale, garibaldienne et intern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ogée de la Fédérati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but 1874 : 129 sections, 26 704 adhérents (MASINI) ou plus de 30 000 selon SEN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révoltes et attaques de boulangeries et commerces appuyées par l'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épress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landestinité accr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a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munardo, periodico socialist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journal anarchiste de cette localité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mier </w:t>
            </w:r>
            <w:r>
              <w:rPr>
                <w:i/>
                <w:sz w:val="22"/>
                <w:szCs w:val="22"/>
              </w:rPr>
              <w:t>Manifeste insurrectionnel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° </w:t>
            </w:r>
            <w:r>
              <w:rPr>
                <w:i/>
                <w:sz w:val="22"/>
                <w:szCs w:val="22"/>
              </w:rPr>
              <w:t>Manifeste</w:t>
            </w:r>
            <w:r>
              <w:rPr>
                <w:sz w:val="22"/>
                <w:szCs w:val="22"/>
              </w:rPr>
              <w:t xml:space="preserve"> appelant à lutter pour la révolution soci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s actions des cigarièr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R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upture BAKOUNINE-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insurrectionnel pour établir une Commu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, MALATESTA, CAFIERO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clandestine de BAKOUNI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complet. Très nombreux emprisonn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° </w:t>
            </w:r>
            <w:r>
              <w:rPr>
                <w:i/>
                <w:sz w:val="22"/>
                <w:szCs w:val="22"/>
              </w:rPr>
              <w:t>Manifeste</w:t>
            </w:r>
            <w:r>
              <w:rPr>
                <w:sz w:val="22"/>
                <w:szCs w:val="22"/>
              </w:rPr>
              <w:t> : Appel aux solda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del Mon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GLI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insurrectionnel en Poui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coordonne une centaine de volontaires. Échec et arrestation de MALATESTA à Pesa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insurrectionnel lié à Bolo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et exil des responsab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i di Cap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e d’A. CORNACCH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le mouvement de Bologne. Échec. Environ 50 arrestations sur les 150 volon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appel (imprimé à Bruxelles) du CIRS et reconnaissance de l’échec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ble drame pour BAKOUN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° Congrès AIT – 3° AIT fédér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 de délégué italien, la FI-AIT est alors clandestine et soumise à une répression constante. Mais envoi d’un </w:t>
            </w:r>
            <w:r>
              <w:rPr>
                <w:i/>
                <w:sz w:val="22"/>
                <w:szCs w:val="22"/>
              </w:rPr>
              <w:t>Messaggio</w:t>
            </w:r>
            <w:r>
              <w:rPr>
                <w:sz w:val="22"/>
                <w:szCs w:val="22"/>
              </w:rPr>
              <w:t xml:space="preserve"> au nom du CIRS : «</w:t>
            </w:r>
            <w:r>
              <w:rPr>
                <w:i/>
                <w:sz w:val="22"/>
                <w:szCs w:val="22"/>
              </w:rPr>
              <w:t>l'époque des congrès est pour nous définitivement terminé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BAKOUN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lesias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d'une FRS-Federazione Regionale Sarda liée à l'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oupe principal sur Iglesias compterait près de 250 memb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li Atom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’un des premiers journaux « </w:t>
            </w:r>
            <w:r>
              <w:rPr>
                <w:i/>
                <w:sz w:val="22"/>
                <w:szCs w:val="22"/>
              </w:rPr>
              <w:t>anarchistes</w:t>
            </w:r>
            <w:r>
              <w:rPr>
                <w:sz w:val="22"/>
                <w:szCs w:val="22"/>
              </w:rPr>
              <w:t> » d’Italie, qui dure 6 mois. Responsable Salvatore LANDOLMA ; animateur Gabriele BUCCOLA (1854-1885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franc-maç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dans la Franc Maçonnerie jusqu’en avril 1876, puis la combat ensui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des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inculpés dont G. BERNI : 10 années pour 5 inculpés mais réduction en appe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des international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-réquisitoire de F. NATTA surtou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inculpés. Multiples appuis dont GARIBALD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cquittement génér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des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, RIGGIO, BALDAR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cquittement génér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des international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-réquisitoire de Andrea COSTA surtou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70 inculpés dont COSTA, NEGRI, FAGGIOL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cquittement génér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ève (?) appartenance à une loge franc-maçonne jusqu'en avril 1876 </w:t>
            </w:r>
            <w:r>
              <w:rPr/>
              <w:t>: «I figli di GARIBALDI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esio (Lugan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ione internaz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lmanacco del proletario per l'anno 1876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éation d’une section un peu concurrente de la Fédération Italienne, animée par Benoît MALON. Présence de ZANARDELLI et Lodovico NABRUZZI qui sort </w:t>
            </w:r>
            <w:r>
              <w:rPr>
                <w:i/>
                <w:sz w:val="22"/>
                <w:szCs w:val="22"/>
              </w:rPr>
              <w:t>l'Almanacc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international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s de rapprochement avec les garibaldie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'n Circolo Opera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IERO jusqu'au 30 mai, MALATESTA jusqu'au 18 ju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FI-AIT d’Émilie-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« </w:t>
            </w:r>
            <w:r>
              <w:rPr>
                <w:i/>
                <w:sz w:val="22"/>
                <w:szCs w:val="22"/>
              </w:rPr>
              <w:t>libre fédération des communes autonomes</w:t>
            </w:r>
            <w:r>
              <w:rPr>
                <w:sz w:val="22"/>
                <w:szCs w:val="22"/>
              </w:rPr>
              <w:t> 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Fédération provinciale d'Émilie-Ro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FI-AIT de Tos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lombard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nement modéré, refus voie insurrection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FI-AIT de Marche-Omb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assie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ion de 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ommémorative et festive de la fondation de l'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T - </w:t>
            </w:r>
            <w:r>
              <w:rPr>
                <w:i/>
                <w:sz w:val="22"/>
                <w:szCs w:val="22"/>
              </w:rPr>
              <w:t>Manifeste aux ouvrières d'Italie- Manifesto a tutte le operaie d'Ital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mé </w:t>
            </w:r>
            <w:r>
              <w:rPr>
                <w:i/>
                <w:sz w:val="22"/>
                <w:szCs w:val="22"/>
              </w:rPr>
              <w:t>Manifesto delle Internazion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é par </w:t>
            </w:r>
            <w:r>
              <w:rPr>
                <w:i/>
                <w:sz w:val="22"/>
                <w:szCs w:val="22"/>
              </w:rPr>
              <w:t>La Plebe</w:t>
            </w:r>
            <w:r>
              <w:rPr>
                <w:sz w:val="22"/>
                <w:szCs w:val="22"/>
              </w:rPr>
              <w:t xml:space="preserve"> de Mila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Maria Luisa MINGUZZI, Assunta PEDONI, Amalia MIGLIORINI et de la Section Féminine Socialiste de l'AIT de Floren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première grande expression du féminisme socialiste en Italie au nom de l'universalité des droi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a société de l'avenir nous dira : vit, travaille et ai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it Tosi, près de Pontassiev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° Congrès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arrestations préventives : Francisco NATTA, Gaetano GRASSI, Andrea COSTA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rès clandestin dans les environs de Florence. Programme insurrectionnel et Déclaration communiste libertaire ou comuniste anarchiste : les italiens précèdent KROPOTKIN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idence Carlo CAFIE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lorence en état de siège, multiples arrestation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ansfert à Tosi avec 40 délégués. Rôle important de Fortunato SERANT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 éloge de BAKOUN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° Congrès AIT – 4° AIT fédér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MALATESTA (première intervention dans un congrès international) et CAFIERO (un des présidents) avec mandat anarchiste et collectiviste. 2 « dissidents » : Oreste VACCARI et Bernardo FERR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 Congrès - Federazione Alta Ita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nement modéré, refus voie insurrection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° Congresso Operaio Tos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KAN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 à la lutte contre les ottomans, mais dès que la guerre devient nationaliste, retour des internationalist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LATESTA, Celso et Arturo CERETTI, Alceste FAGGIOLI, Giuseppe BERNI (tué en Macédoine), Giuseppe BARBANTI-BRODAN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OVIO (1837-190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u député, BOVIO, spécialiste du droit, est souvent proche des courants utopistes et attentif à l’anarchisme, qu’il exhorte vers 1900 à abandonner la voie viole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e la F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 au congrès de Milan en févr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AFIERO,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ctions propagandistes, réunion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éparation de l'insurrection et organisation d'un groupe arm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avorato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numéro sur 3 de ce journal de l’émigration libertaire italienne. Rôle d'Icilio PARRINI de Livour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grès - Federazione Alta Italia - Fédération de Haute 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et choix de l’autonomie par rapport à la FI-A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section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Carlo MONTICELLI et Andrea COST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menée par la Bande du Matese, dirigée par CAFIERO et MALATESTA et Pietro Cesare CECCAREL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apparitions d'un drapeau rouge et noir, à Let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s de proclamation du communisme libertaire dans deux villages de montagne, Letino et Gallo par environ 40 militants : 12 000 soldats sont mobilisés !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estations, dissolution des associations internationa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e Benevento, rôle essentiel de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tative de reconstitution : 1° </w:t>
            </w:r>
            <w:r>
              <w:rPr>
                <w:i/>
                <w:sz w:val="22"/>
                <w:szCs w:val="22"/>
              </w:rPr>
              <w:t>Circulair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BAKOUNIN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émoi en Italie où il a beaucoup comp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est </w:t>
            </w:r>
            <w:r>
              <w:rPr/>
              <w:t>enterré au Bremgartenfriedho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e reconstitution : 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irculair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narch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E. COVELLI jusqu’en novem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vier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° Congrès AIT – 5° AIT anti-autor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COSTA au nom d’une quarantaine de sections et fédérations, dont celle de la fameuse « banda del Matese ». Lié à Anna KULISCIOF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GIQU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univers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 italien principal : Andrea COSTA et Anna KULISCIOFF. Présence d'Ernesto MARTINI et de Tino ZANARD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ouvrier tosca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</w:t>
            </w:r>
            <w:r>
              <w:rPr>
                <w:rFonts w:cs="Arial"/>
                <w:sz w:val="22"/>
                <w:szCs w:val="22"/>
              </w:rPr>
              <w:t>ì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- Congrès des sections de 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ttribuée à tort aux anarchistes, proche des Offices, Lungar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blessé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épres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i Propaganda Sociali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nouvelle Section féminine de l'Internationale à Florenc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agé surtout vis-à-vis des femm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50 compagnes, dont Teresa FABBRINI et Serafina FRITT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coup de cigarières et de couturiè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olution possibil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estation le 28/03 avec Tito ZANARDELLI, Anna KULISCIOFF, Lodovico NABRUZZ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: 2 ans de prison. Expulsé en juin 187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Congrès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( ?) Congrès secre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zi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- Congrès des sections du Vene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-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or section A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combats de rue et grandes manif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 de 2 500 membres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ltiples arrestations en début octobre 1878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ve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Bénéve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ur : Saverio MERLI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és de CAFIERO et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istie générale, énorme succès propagand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-AIT - Federazione delle 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 clandestin : « </w:t>
            </w:r>
            <w:r>
              <w:rPr>
                <w:i/>
                <w:sz w:val="22"/>
                <w:szCs w:val="22"/>
              </w:rPr>
              <w:t>pour substituer l’anarchie à l’autorité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Berl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talie n’obtient pas les terres irrédentes réclamé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ouvement nationalis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utte des anarchistes contre cet irrédent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Peret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mpagnata militant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200 participants du mouvement ouvrier et libertaire florenti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Francesco NATTA opposant les principes internationalistes à ceux religieu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Marigno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ce pour le 14° anniversaire de l'AIT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ria Luisa MINGU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.-no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a Guerre sociale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journal socialiste-révolutionnaire </w:t>
            </w:r>
            <w:r>
              <w:rPr>
                <w:i/>
                <w:sz w:val="22"/>
                <w:szCs w:val="22"/>
              </w:rPr>
              <w:t>- La Guerra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bilingue libertaire animé aussi par des anarchistes italiens. Tito ZANARD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d’UMBERTO 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préventives d’internationalistes avant ses déplacements officiel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PASSANNAN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’assassinat d’UMBERTO I de Savoie au nom de la « </w:t>
            </w:r>
            <w:r>
              <w:rPr>
                <w:i/>
                <w:sz w:val="22"/>
                <w:szCs w:val="22"/>
              </w:rPr>
              <w:t>république universelle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ttribuée aux anarchistes Via Nazionale contre une manifestation roy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or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rte répression anti-anarchiste en Italie : 68 arrestations dont Fortunato SERANTONI. Arrestation du jeune Giovanni RO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ttribuée aux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ci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° journal anarchiste calabrais ?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Giovanni DOMANIC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risonné, il en profite pour traduire une partie du </w:t>
            </w:r>
            <w:r>
              <w:rPr>
                <w:i/>
                <w:sz w:val="22"/>
                <w:szCs w:val="22"/>
              </w:rPr>
              <w:t>Capital</w:t>
            </w:r>
            <w:r>
              <w:rPr>
                <w:sz w:val="22"/>
                <w:szCs w:val="22"/>
              </w:rPr>
              <w:t xml:space="preserve"> ce qui permettra d’en faire son fameux </w:t>
            </w:r>
            <w:r>
              <w:rPr>
                <w:i/>
                <w:sz w:val="22"/>
                <w:szCs w:val="22"/>
              </w:rPr>
              <w:t>Compendi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nné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o ZANARDELLI né en 184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e à la fondation du Club International d'Études Sociales - Circolo Studi Soci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Italiano di Studi Soc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remiers anarchistes italiens réfugiés à Lond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voyage d'Élisée RECL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 f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 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répression anti-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yclique antisocialiste de LEON XII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is sévères et chasse aux sorcières du gouvernement DEPRET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irculaire gouvernementale du 20/01/1879 pour augmenter les incarcérati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our de Cassation de Firenze (février 1879) : AIT assimilée à une association de délinqua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anti-anarchiste dont Carlo MONTICELLI et ses proch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oi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PASSANAN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ne jusqu’en 188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LINI prend 19 ans de travaux forc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llettino Socialista Rivoluzion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Organe du Circolo Italiano di Studi Sociali. </w:t>
            </w:r>
            <w:r>
              <w:rPr>
                <w:sz w:val="22"/>
                <w:szCs w:val="22"/>
              </w:rPr>
              <w:t>Rôle Tito ZANARD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ALATESTA et 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Vito SOLIERI </w:t>
            </w:r>
            <w:r>
              <w:rPr>
                <w:sz w:val="22"/>
                <w:szCs w:val="22"/>
                <w:lang w:val="it-IT"/>
              </w:rPr>
              <w:t>expuls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>London jusqu'en juillet 1882 pour le premier et juillet 1886 pour Vi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3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ans de maison d’arrê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procès pour 9 internationaliste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s condamnations : par exemple Cesare BATACCHI ne sera libéré qu’en 190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ulsé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retour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-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5 internationalistes dont Emilio COV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abord non lieu, puis 10 mois en Appel en mars 1880. Mais COVELLI est passé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Italiano di Studi Soc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uverture du club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15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s sont absou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leb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i miei amici di Romagna</w:t>
            </w:r>
            <w:r>
              <w:rPr>
                <w:sz w:val="22"/>
                <w:szCs w:val="22"/>
              </w:rPr>
              <w:t xml:space="preserve">, dans </w:t>
            </w:r>
            <w:r>
              <w:rPr>
                <w:i/>
                <w:sz w:val="22"/>
                <w:szCs w:val="22"/>
              </w:rPr>
              <w:t>La Plebe</w:t>
            </w:r>
            <w:r>
              <w:rPr>
                <w:sz w:val="22"/>
                <w:szCs w:val="22"/>
              </w:rPr>
              <w:t> : abandon annoncé de l’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18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condamn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rité de COSTA depuis Lug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5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5 dont A. CERETTI sont acquit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de correspondance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ère Circul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ovimento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Saverio MERLINO qui marque son entrée décidée dans le camp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11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t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25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t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procès contre l’AIT (AIL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ttement génér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 passe au collectivisme et au possibil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émiques avec KROPOTKINE, CAFIERO et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 en cr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forcée moralement et politiquement par les procès, l’AIT se divise et ses structures sont affaibli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italien clandestin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ub International des Études sociales de Lond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lub intègre notamment les italiens et se dite d'un règl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ril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e Travail. Bulletin mensuel du Club International des Études Sociales de Lond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du Club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Sezione romana dell'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Circolare ai compagni italian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essentiel de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ederazione fiorentina publie un manifeste favorable au suffrage univers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 se rallie à ce choix mettant en avant le caractère protesta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IG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 des pierres en salle d’audi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clandes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s de Florence, Pise, Carrar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haux-de-Fond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la Fédération Jurassie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CAFIERO en faveur du communisme anarchiste. Anticipation de la théorie kropotkinienne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de France après son amnistie communar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ss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° Congrès de la Fédération de la Haute Italie - AIT (FAI-AIL = Federazione dell’Alta Itali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ité insurrectionnaliste. Rupture anarchiste avec les évolutionnistes. Présidence Carlo CAFIE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es évolutionnistes se nomment désormais Federazione Socialista dell’Alta Ital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milcare CIPRIANI, Carlo MONICELLI, Lodovico NABRU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anifeste insurrectionnel </w:t>
            </w:r>
            <w:r>
              <w:rPr>
                <w:i/>
                <w:sz w:val="22"/>
                <w:szCs w:val="22"/>
                <w:lang w:val="it-IT"/>
              </w:rPr>
              <w:t>Agli oppressi d’Itali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en janvier 1881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Malfat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lancé depuis l'exil par Emilio COV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-188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ndon définitif de l’anarchisme et fondation du PSR de Rom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° scission importante dans le socialisme italien (P.C. MASINI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te du capodan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, SOLIERI, KROPOTKIN, TCHAIKOVSK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vanti 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fondé par Andrea COSTA à sa sortie de prison (arrêté en novembre 1880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milcar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é au trouble ZANARDELLI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straordinario dei socialisti anarchici del Vene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s arrêtés, dont Carlo MONICELL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ès de MERLINO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grido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en novembre 1880, libéré en févri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ERI, MALATESTA &amp;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laire pour un journal anarcho-communiste, le futur </w:t>
            </w:r>
            <w:r>
              <w:rPr>
                <w:i/>
                <w:sz w:val="22"/>
                <w:szCs w:val="22"/>
              </w:rPr>
              <w:t>L'Insurrezion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ouvre un atelier de mécaniqu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internation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délégués pour environ 14 pay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MALATESTA à Londres depuis mars. Il est rejoint par MERLINO. Présence de Vito SOLIE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pagande par le fait et insurrection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 </w:t>
            </w:r>
            <w:r>
              <w:rPr>
                <w:i/>
                <w:sz w:val="22"/>
                <w:szCs w:val="22"/>
              </w:rPr>
              <w:t>mort de l’anarchisme comme mouvement organisé</w:t>
            </w:r>
            <w:r>
              <w:rPr>
                <w:sz w:val="22"/>
                <w:szCs w:val="22"/>
              </w:rPr>
              <w:t> » (MASINI)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tito Socialista Rivoluzionario di Romag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mis de COSTA abandonne l’anarchisme et fondent un des premiers partis socialiste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Manifesto</w:t>
            </w:r>
            <w:r>
              <w:rPr>
                <w:sz w:val="22"/>
                <w:szCs w:val="22"/>
                <w:lang w:val="it-IT"/>
              </w:rPr>
              <w:t xml:space="preserve"> de la Ferazione re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jusqu'au printemps 188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paysa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appui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Malfat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llégaliste et extrémiste d’Emilio COV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mpre Avanti 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 F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e, détruit en partie par sa polémique avec son vieil ami COSTA, tentatives de suicide et début de la fo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Lega promotrice degli interessi femminili per l'emancipazione della donna..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a Maria MOZZONI &amp; Paolina SCHIF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Arrivée de Pietro Cesare CECCAR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a la Rouman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25 ans de pénitencier. Commence par 60 éprouvants mois de cellu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vaste campagne italienne et internationale de solidar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 diminué, et favorable au socialisme démocrat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dr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s avec l’insurrection égyptienne : révolte dite d'Urabi Pacha - Le Mhadi (ou Ahmad ORABI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 compte au moins 5 Cercles internationaliste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député socialiste ital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vaste campagne anarchiste contre le « renégat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nciation comme espion de Tito ZINARD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il quitte définitivement le mouvemen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, NATTA, PEZZ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ito Vezio, giornale degli schiavi bian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arco-communiste de Carlo MONTIC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répression. Dure jusqu'en avril 188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initivement reconnu fou et interné dans les deux villes consécutiv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e MALATESTA et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e Rome (janvier 1874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tos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peu de présen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rmation anarcho-commun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 choisi Francesco PE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journal régional tosc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journal régional tosc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 nov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 jan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Socialista. Organo del Partito Socialista Pis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gane anarchiste de Giovanni ROSS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Questione sociale. Organo Comunista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célèbre journal malatestien, communiste-anarchiste. Jusqu'au 26/05/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ement contre les dérives costien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ence féminine : Annunziata GUFONI, Teresa FABBRIN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Luisa MINGUZZI est alors très proch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e Democratica della Gioventù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Rivoluzionaria Marchig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itution de cette fédér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dr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F-Gruppi Anarchici Federa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contre la déviation cost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ia Poles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rcolo Sparta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'écrivain libertaire et pluraliste Emilio CASTELL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Lanter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Fortunato SERAN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età di Mutuo Soccorso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féminine indépendante, créée par Annunziata GUFONI pour contrer le rejet des femmes aux charges de responsables dans les organisations de travailleurs du taba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agraires de grande ampleu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u leader et agitateur Giuseppe BARB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syndicat catégoriel féminin : celui des orlatrici - couturières (faiseuses d'ourlet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ôle de </w:t>
            </w:r>
            <w:r>
              <w:rPr>
                <w:sz w:val="22"/>
                <w:szCs w:val="22"/>
                <w:lang w:val="it-IT"/>
              </w:rPr>
              <w:t>Paolina SCHIF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léra - Solidarité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ombreux anarchistes soutiennent la population, dont Galileo PA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Ilo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Rivoluzion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° Anniversaire AI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contre la déviation cost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narchia</w:t>
            </w:r>
            <w:r>
              <w:rPr>
                <w:sz w:val="22"/>
                <w:szCs w:val="22"/>
              </w:rPr>
              <w:t>, un des livres les plus réédités de l'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claration anarchiste révolutionnaire anti-légalist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quinzaine de localités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ture définitive MALATESTA/COSTA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Ro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et MERLINO font grand effet mais récoltent 3 et 4 ans pour « </w:t>
            </w:r>
            <w:r>
              <w:rPr>
                <w:i/>
                <w:sz w:val="22"/>
                <w:szCs w:val="22"/>
              </w:rPr>
              <w:t>association de malfaiteurs</w:t>
            </w:r>
            <w:r>
              <w:rPr>
                <w:sz w:val="22"/>
                <w:szCs w:val="22"/>
              </w:rPr>
              <w:t> 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uite de MALATESTA en Argentine et de MERLINO au 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socialista Amilcare Cipria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po FRANCO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remiers groupes anarchistes de la vil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apide répression, le cercle prend le nom de Società cosmica Romana puis disparaî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Anarchica Rivoluzion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8 groupes à Florence, et 6 groupes hors la vi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Egalitario Giovani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u groupe anarchiste Cipriani sous un autre no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n juin il adhère à l'Internat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gramma e organizzazione della AIL - Programme et action de l’AIT</w:t>
            </w:r>
            <w:r>
              <w:rPr>
                <w:sz w:val="22"/>
                <w:szCs w:val="22"/>
              </w:rPr>
              <w:t xml:space="preserve"> = anarchisme organisationne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o Polesi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 de Rovi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agraire un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du secteur, au cri de minaccioso “La boje” (cioè “bolle”, riferito alla pentola piena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Giuseppe MANZ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mois pour avoir soutenu MALATESTA et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paganda socialista (Fra contadini</w:t>
            </w:r>
            <w:r>
              <w:rPr>
                <w:sz w:val="22"/>
                <w:szCs w:val="22"/>
              </w:rPr>
              <w:t>), le livre le plus célèbre sans dou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cleo comunista Anarchico Carlo Caf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groupe romain à se déclarer franchemen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 CATTANI est une des premières femmes lauréate en chirurgie et médec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Carlo Pisa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'écrivain libertaire et pluraliste Emilio CASTELL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 l'exil argentin - arrivée à Buenos 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LATESTA, Francesco NATTA, Galileo PALLA, Francesco PEZZ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retourne en Europe en 188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dération (anarchiste) de Haute Italie de l’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u Groupe communiste anarchiste de A. GA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uvel exil de </w:t>
            </w:r>
            <w:r>
              <w:rPr>
                <w:color w:val="000000"/>
                <w:sz w:val="22"/>
                <w:szCs w:val="22"/>
              </w:rPr>
              <w:t>Francesco Saverio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e BUCCOLA (1854-188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u créateur proudhonien ( ?)  </w:t>
            </w:r>
            <w:r>
              <w:rPr>
                <w:i/>
                <w:sz w:val="22"/>
                <w:szCs w:val="22"/>
              </w:rPr>
              <w:t>Gli Atomi</w:t>
            </w:r>
            <w:r>
              <w:rPr>
                <w:sz w:val="22"/>
                <w:szCs w:val="22"/>
              </w:rPr>
              <w:t xml:space="preserve"> de Palerme, et médecin de reno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rès FI-AIT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urnal officiel : </w:t>
            </w:r>
            <w:r>
              <w:rPr>
                <w:i/>
                <w:sz w:val="22"/>
                <w:szCs w:val="22"/>
              </w:rPr>
              <w:t>L’intransigente</w:t>
            </w:r>
            <w:r>
              <w:rPr>
                <w:sz w:val="22"/>
                <w:szCs w:val="22"/>
              </w:rPr>
              <w:t xml:space="preserve"> puis </w:t>
            </w:r>
            <w:r>
              <w:rPr>
                <w:i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Pari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ranca Italiana dell’Internazionale = Re-fondation branche italienne de l’Internationale. </w:t>
            </w:r>
            <w:r>
              <w:rPr>
                <w:sz w:val="22"/>
                <w:szCs w:val="22"/>
              </w:rPr>
              <w:t>Rôle essentiel de MINGOZZI de Ravenna et du groupe d'Ancô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s étudian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'est l'université dans laquelle se trouvent Pietro GORI et Luigi MOLI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mars 1887, avec une interruption en novembre 188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condamnatio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Giuseppe MANZ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mois supplément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istié 10/06/1887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Questione Sociale. Organo comunista-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sur 10 numéros, jusqu'au 29/11/188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grande grève des cigari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Annunziata GUFONI et Caterina SERAF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ne pad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s paysan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Libertaire, Notamment G. BARBIANI. Dans la plaine du Pô rôle d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Boje, grido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communiste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s libertaires italiens dans la naissance du mouvement anarchiste argen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ègre les anarchistes italiens MALATESTA ou Ettore MATTE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militance de Luigi BERT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acato dei tipograf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 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o Internazionale dell’Alta Ita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itution d’un mouvement internationaliste qui se voudrait un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u Groupe Socialiste Anarchiste Révolutionnaire Carlo Cafie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groupe anarchiste italien aux ÉU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(1865-191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à l'anarchie durant sa vie étudia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Opera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acc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rio FRISCIA (1813-188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internationaliste bakounin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.-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i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Ven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Giuseppe BARB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 dépu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lus célèbres candidats-protestation, ancien colonel de la Commune de Paris, est présenté aux élections politiques de mai, août et décembre. Il est élu à plusieurs repris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 Speriment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de Giovanni ROSSI, qui dure jusqu'en février 188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International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animé par Nicolantonio CONVER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e RO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 Stato e Il Comune</w:t>
            </w:r>
            <w:r>
              <w:rPr>
                <w:sz w:val="22"/>
                <w:szCs w:val="22"/>
              </w:rPr>
              <w:t>, s’inspire partiellement des idées de RECLUS et de KROPOTKINE, en faveur d’une fédération d’entités autonomes : MASINI parle de « </w:t>
            </w:r>
            <w:r>
              <w:rPr>
                <w:i/>
                <w:sz w:val="22"/>
                <w:szCs w:val="22"/>
              </w:rPr>
              <w:t>socialisme communaliste et fédéraliste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socialista-anarchico Amilcare CIPRIA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Giovanni NOÈ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nstruction du groupe et relance du  journal </w:t>
            </w:r>
            <w:r>
              <w:rPr>
                <w:i/>
                <w:sz w:val="22"/>
                <w:szCs w:val="22"/>
              </w:rPr>
              <w:t>Il riscatto</w:t>
            </w:r>
            <w:r>
              <w:rPr>
                <w:sz w:val="22"/>
                <w:szCs w:val="22"/>
              </w:rPr>
              <w:t xml:space="preserve"> en juin, qui aura un rôle important au moment des Fasci dei Lavorat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mpre Avanti 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sér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/09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PO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ipation de Luigi GALLEANI qui tente alors la symbiose entre socialistes et anarchist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vec Ettore MOLINARI qui lui pousse à l'abolition de la propriété priv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7° â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 mystique en l’honneur de CAFIERO lancée par Luigi GAL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at des Boulange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MALATESTA et Ettore MATTE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de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agricole coopérati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ROSSI : première expérimentation utop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u groupe Né Dio né Padr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ndation d'un Gruppo anarchico delle sigara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iuseppe CIOCI, Pietro VASAI, Annunziata GUFON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unziata GUF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ORI président de la Società Operaia di S. Il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journal anarchiste italien aux ÉU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é durant les 6 premiers mois de 1888 par le Gruppo Carlo Cafi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s étudian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'est l'université dans laquelle se trouvent Pietro GORI et Luigi MOLINARI. Ils y passent leurs thèses l'année suiva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otign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Sezione socialista rivoluziona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lus tard : Circolo "Il Proletario"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Ciro TES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s étudian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contre la répression ; organisations de comités ; assemblées générale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g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ès de la Federazione marchigiana-umb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in gracié après une énorme mobilisation populaire et politique un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operaio. Organo degli Anarchici di Tunisi e di Sici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cel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néo-anarchiste de Vercelli, mais exilé en 188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evolución soci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proche des idées malatestaniennes autour du PSAI, dirigé par Fortunato SERANTONI en Espagne depuis janvier 188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and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sion contre des socialistes proches d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menée par Luigi PARMEGGIANI et Vittorio P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le - Base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MOLINARI docteur en chim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ug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éphémère des réfugiés illégalistes Luigi PARMEGGIANI et Vittorio P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'opuscule </w:t>
            </w:r>
            <w:r>
              <w:rPr>
                <w:i/>
                <w:sz w:val="22"/>
                <w:szCs w:val="22"/>
                <w:lang w:val="it-IT"/>
              </w:rPr>
              <w:t>Pensieri ribelli</w:t>
            </w:r>
            <w:r>
              <w:rPr>
                <w:sz w:val="22"/>
                <w:szCs w:val="22"/>
                <w:lang w:val="it-IT"/>
              </w:rPr>
              <w:t xml:space="preserve"> de Pietro GORI est séquestré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u 12/05 au 20/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pour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station de Vittorio PINI à Pari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 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au RU de Luigi PARMEGG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XVII Congresso delle Società Operaie Affrate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collectiviste et expulsion des anarchistes napolitains, gagnés au communism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passe avec succès sa thèse en droit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teur en droit : thèse sur </w:t>
            </w:r>
            <w:r>
              <w:rPr>
                <w:i/>
                <w:sz w:val="22"/>
                <w:szCs w:val="22"/>
              </w:rPr>
              <w:t>Misère et délit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ocial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CIPRIANI. Malgré délégués belges, néerlandais, français et anglais, MERLINO est expuls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rité d'Ettore MOLINARI. Les anarchistes sont exclus, la 2° Internationale sera purement soci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erte l'artillerie de montagne, et passe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pt. ?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'Argenti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grande action de MALATESTA de regroupement organisationnel des anarchistes après son Programme de 188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6/09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ssocia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1 du journal malatestanien, anti-individualist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é ensuite à Londres dès le n.4 du 30/11/188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ernier : n.7 23/01/189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ppuis de </w:t>
            </w:r>
            <w:r>
              <w:rPr>
                <w:color w:val="000000"/>
                <w:sz w:val="22"/>
                <w:szCs w:val="22"/>
                <w:lang w:val="it-IT"/>
              </w:rPr>
              <w:t>Francesco Saverio MERLINO, Francesco and Luisa PEZZI, Giuseppe CONSORTI, Galileo PALLA, F. CUCCO, Giuseppe CIO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 d'Assi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'A. Vittorio P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égaliste intransigeant italo-français (cambriolages parisiens) arrêté le 18/06/1889 à Par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20 ans de travaux forcés ; fuite en 1898, repris et mort à Cayenne vers 1903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n pamphlet </w:t>
            </w:r>
            <w:r>
              <w:rPr>
                <w:i/>
                <w:sz w:val="22"/>
                <w:szCs w:val="22"/>
              </w:rPr>
              <w:t>Pensieri ribelli</w:t>
            </w:r>
            <w:r>
              <w:rPr>
                <w:sz w:val="22"/>
                <w:szCs w:val="22"/>
              </w:rPr>
              <w:t xml:space="preserve"> a été séquestr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gagné par GORI qui est innocen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défense notamment d'Enrico FER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 30/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L’Associazion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MALATESTA transféré depuis Ni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Riscossa. Periodico settimanale politico letter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ndé par Gian Salvatore CASSISA (Trapani 08/05/1862-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i/>
                <w:sz w:val="22"/>
                <w:szCs w:val="22"/>
                <w:lang w:val="it-IT"/>
              </w:rPr>
              <w:t>La nuova Riscossa. Voce dei lavoratori</w:t>
            </w:r>
            <w:r>
              <w:rPr>
                <w:sz w:val="22"/>
                <w:szCs w:val="22"/>
                <w:lang w:val="it-IT"/>
              </w:rPr>
              <w:t xml:space="preserve"> en 1890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SI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auté expérimentale Ceci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 expérimentation utopique italienne, de Giovanni RO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s étudian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agg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agg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anifestation du 1° Mai en Sici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 pour le 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mai. Grève lancée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lic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importan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ces polici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travailleurs tués, dont deux femmes (</w:t>
            </w:r>
            <w:r>
              <w:rPr>
                <w:i/>
                <w:sz w:val="22"/>
                <w:szCs w:val="22"/>
              </w:rPr>
              <w:t>mondine</w:t>
            </w:r>
            <w:r>
              <w:rPr>
                <w:sz w:val="22"/>
                <w:szCs w:val="22"/>
              </w:rPr>
              <w:t>) employées dans les riziè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: procès et pri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êté avec 125 autres manifestants à la mi m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ès - GORI condamné à 1 a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ison de Livorno puis Luc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ibération le 10/11/1889 grâce à la Cass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 élu député dans les 2 vil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tore MOLINARI œnologu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décemb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ra (Girganti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ans une solfata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contre le club civil qui est incendié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u PO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PLI - Parti des travailleur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 de Pietro GORI. Forte influence anarchiste dans ces partis mais majorité socialiste autour de TURATI au congr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inz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ution et occupation du Palazzo governativo, de l'Arsenale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e Luigi BERT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alors plutôt libéral radical, pas encor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 1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contre l'Hôtel de vi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s d'actes et regist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s anarchistes de 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des thèses malatestanie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 sort de prison (Livorno puis Lucc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mpression de </w:t>
            </w:r>
            <w:r>
              <w:rPr>
                <w:i/>
                <w:sz w:val="22"/>
                <w:szCs w:val="22"/>
                <w:lang w:val="it-IT"/>
              </w:rPr>
              <w:t>Il Pensiero</w:t>
            </w:r>
            <w:r>
              <w:rPr>
                <w:sz w:val="22"/>
                <w:szCs w:val="22"/>
                <w:lang w:val="it-IT"/>
              </w:rPr>
              <w:t xml:space="preserve"> par Camillo DI SCIU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gane du Circolo anticlericale Giordano Bru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-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principalement london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lag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ISS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national = Congrès des socialistes révolutionnai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A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80 délég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Fondation du PSAR. Rôle important de Luigi GALLEANI et d’Amilcare CIPRIANI. </w:t>
            </w:r>
            <w:r>
              <w:rPr>
                <w:sz w:val="22"/>
                <w:szCs w:val="22"/>
                <w:lang w:val="it-IT"/>
              </w:rPr>
              <w:t>Présence de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 xml:space="preserve">Manifeste </w:t>
            </w:r>
            <w:r>
              <w:rPr>
                <w:i/>
                <w:sz w:val="22"/>
                <w:szCs w:val="22"/>
                <w:lang w:val="it-IT"/>
              </w:rPr>
              <w:t>Ai socialisti e al popolo d’Itali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du 1° mai comme jour de luttes révolutionn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NARI se rapproche de MALATESTA qu'il a connu en 1890 à Lond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rneval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. Journal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régional des fédérations anarchistes de Piémont et Ligur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Opera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SALP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officie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internationale pour les droits des travaill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da - 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utes antifisca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s de registres ; libérations de prison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(bombe devant une caserne), fuite en Suisse, France, Espagn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m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mai Piazza Savonaro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conflictue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s combats, 200 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m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 PA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s radicales de PALLA sous le pseudonyme de Venerio LANDI. Violents combats avec la police. 2 morts, des centaines de blessé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e 229 personnes dont Amilcare CIPRIANI, lui-même blessé et plus tard PAL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e Roma 24/03/1892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o Operaio Ital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PLI-Partito dei Lavorator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GORI, animateur de l'anarchisme à Milan, y représente la Federazione Cappelai del lago Maggio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 au P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mico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 &amp; 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répress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et 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inculp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uvement anarchiste démantelé, prisons, exils, clandestinité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ocial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ble présence anarchiste : TURATI y annonce la rupture avec l’anarchisme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nuova gioventù. Voce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 Rôle d'Ottavio NANNELLI. Jusqu'au 20/12/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'Anarchia è l'avvenire dell'umanità. BLANQUI. La proprietà è un furto. PROUDH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 nationale soumettant GORI à une étroite surveillanc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amico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Journal </w:t>
            </w:r>
            <w:r>
              <w:rPr>
                <w:sz w:val="22"/>
                <w:szCs w:val="22"/>
              </w:rPr>
              <w:t>lancé par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ennuis et fermeture après 6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itions des premières CD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 bombes anarchistes : Jesi, Senigallia, Pesaro, Tolentino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ATTOLLA et 6 autres anarchistes arrêtés pour constructions d'explosif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antifis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d'archives communales ; mort d'un polic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total verdict modéré mais une cinquantaine d’inculpés font de 1 à 2ans et dem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 PALLA : 32 mois de prison pour les faits de mai 189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de Pietro GORI </w:t>
            </w:r>
            <w:r>
              <w:rPr>
                <w:i/>
                <w:sz w:val="22"/>
                <w:szCs w:val="22"/>
                <w:lang w:val="it-IT"/>
              </w:rPr>
              <w:t>Socialismo legalitario e socialism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nciation de l’évolution séparatiste du socialisme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on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'égl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eting animé par S.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Dbtesto"/>
                <w:sz w:val="22"/>
                <w:szCs w:val="22"/>
                <w:lang w:val="en-US"/>
              </w:rPr>
            </w:pPr>
            <w:r>
              <w:rPr>
                <w:rStyle w:val="Dbtesto"/>
                <w:sz w:val="22"/>
                <w:szCs w:val="22"/>
                <w:lang w:val="en-US"/>
              </w:rPr>
              <w:t>150 à 200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Style w:val="Dbtesto"/>
                <w:sz w:val="22"/>
                <w:szCs w:val="22"/>
                <w:lang w:val="it-IT"/>
              </w:rPr>
              <w:t xml:space="preserve">Sur le </w:t>
            </w:r>
            <w:r>
              <w:rPr>
                <w:rStyle w:val="Dbtesto"/>
                <w:i/>
                <w:sz w:val="22"/>
                <w:szCs w:val="22"/>
                <w:lang w:val="it-IT"/>
              </w:rPr>
              <w:t>comunismo anarchico di P. A. KROPOTKIN</w:t>
            </w:r>
            <w:r>
              <w:rPr>
                <w:rStyle w:val="Dbtesto"/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era Inferio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CAFIERO (11/09/1846-189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e finale depuis 188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en app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 PALLA conserve 18 mois de réclu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ès du PLI - Partito dei Lavoratori Italia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ndation du PSI autono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ion socialiste-anarchiste entre la majorité socialiste (106) contre les anarchistes (46) et 5 absten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s présents : Pietro GORI,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ão Pau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SI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urement réprim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Polinice MATTEI, anarchiste d'origine ital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s dans la maison d'un banqui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terb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evant le Consulat d’Esp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rmée devant la poli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our d’Assise de Viterbo 1893 : 11 ans, 6 mois, 15 jours. Il est libéré en 190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Cana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d'Adamo MANC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disorganizzazione - La Genta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d'Adamo MANC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Povera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talità storica. L'Associazione per la propagand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n.u. d'Adamo MANCINI.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ibunale milit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ois pour refus de proscription pour Galileo PA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Il Comunista - Der Communist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La Libera Iniziati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dividualiste. Opposé à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Figlio del procurato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e libertaire, joué à Windmill Street en 1892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Grido degli Oppres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’exil de Saverio MERLINO, premier grand journal anarchiste aux É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olidarity. An International Review of Anarchist Communis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. S. MERLINO &amp; J. H. EDELMAN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ugusto SPI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groupe italien à Paters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ent ensuite le Circolo Studi Socia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anti-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arrestations : âge moyen = 29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anarchico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remiers groupes anarchistes en Sicile sud orient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tavutu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suivie de violences polici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paysans t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Palazzo Marsi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ttribuée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MERLINO des ÉU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xplosions devant des postes de police et de gendarme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domicile de FERR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ICCHI Rodolf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é (14 mois) pour faux monnayag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e des Expropriat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osion chez CAVALIERI directeur de </w:t>
            </w:r>
            <w:r>
              <w:rPr>
                <w:i/>
                <w:sz w:val="22"/>
                <w:szCs w:val="22"/>
              </w:rPr>
              <w:t>Crédit et Commer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culturelle au Cercle itali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iscours de MERLI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ièce de Federico LAURIA </w:t>
            </w:r>
            <w:r>
              <w:rPr>
                <w:i/>
                <w:sz w:val="22"/>
                <w:szCs w:val="22"/>
                <w:lang w:val="it-IT"/>
              </w:rPr>
              <w:t>La congiur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palais de SACCH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imprégnation libertaire, avec Emanuele GULÌ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cution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et fortes manif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o Socialista Sicili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s délégués des fascii, dont l’anarchiste Giovanni NOÈ et Nicola PETRINA pour Mess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esso Regionale dei Fasci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calisation révolutionnaire : mise à l’écart des modér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Paolo SCHICCHI pour faits de Gèn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fense : Ettore MOLINARI et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ans de priso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della Commend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e en scène de </w:t>
            </w:r>
            <w:r>
              <w:rPr>
                <w:i/>
                <w:sz w:val="22"/>
                <w:szCs w:val="22"/>
              </w:rPr>
              <w:t>Proximus tuus</w:t>
            </w:r>
            <w:r>
              <w:rPr>
                <w:sz w:val="22"/>
                <w:szCs w:val="22"/>
              </w:rPr>
              <w:t xml:space="preserve"> de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 FABB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s dont une sur </w:t>
            </w:r>
            <w:r>
              <w:rPr>
                <w:i/>
                <w:sz w:val="22"/>
                <w:szCs w:val="22"/>
                <w:lang w:val="it-IT"/>
              </w:rPr>
              <w:t>Anarchia e socialismo e abolizione di qualsiasi principio di autorità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de Pietro GO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biezzioni all'anarch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'Araldo ita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Style w:val="Dbtesto"/>
                <w:sz w:val="22"/>
                <w:szCs w:val="22"/>
              </w:rPr>
              <w:t>Journal fondé par Pedro ESTEV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iovanni NOÈ et Nicola PETRIN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deux responsables libertaires du Fascio sont élus aux élections communale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ropagand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Dbtesto"/>
                <w:sz w:val="22"/>
                <w:szCs w:val="22"/>
              </w:rPr>
            </w:pPr>
            <w:r>
              <w:rPr>
                <w:rStyle w:val="Dbtesto"/>
                <w:sz w:val="22"/>
                <w:szCs w:val="22"/>
              </w:rPr>
              <w:t>Hebdo anarchiste :août-décembre 189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Style w:val="Dbtesto"/>
                <w:sz w:val="22"/>
                <w:szCs w:val="22"/>
              </w:rPr>
            </w:pPr>
            <w:r>
              <w:rPr>
                <w:rStyle w:val="Dbtesto"/>
                <w:sz w:val="22"/>
                <w:szCs w:val="22"/>
              </w:rPr>
              <w:t>Avec Genuzio BENTINI alors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international soci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Style w:val="Dbtesto"/>
                <w:sz w:val="22"/>
                <w:szCs w:val="22"/>
                <w:lang w:val="it-IT"/>
              </w:rPr>
              <w:t>Délégués italiens : A. CIPRIANI, A. PANIZZA, L. MOLINA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es anarchistes (initiative D'August BEBEL), malgré les protestations de GORI et surtout de CIPR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Reggio Em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I Congresso del Partito dei lavorator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ncien anarchiste Carlo MONICELLI y soutient encore des positions révolutionnaires et liber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d'une quinzaine d'anarchistes de Lug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tur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par GORI de la maîtresse Teresa MARZ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iscos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archiste communiste en italien, avec F. SERANTONI, Luigi GILI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guaglianza e libertà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iritto all'Esiste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nom du Circolo Studi Socia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n 1895 il devient le Gruppo Diritto all'Esistenza, socialiste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40 à 100 memb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de 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 avant la révolte, il sera accusé d'en être un des instigate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s agrai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 siciliani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s anarchistes, comme Giovanni NOÈ (Messine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260 faisceaux en Italie dont les ¾ en Sic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Maison du Peuple créée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sci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m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z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e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olution vers l'anarchisme de Luigi BERT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clandestin de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mmerc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grafia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édifiée par Camillo DI SCIULLO avec Antonio RUB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ion de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siège = Stato d’assed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contre les faisceaux, suppression de la presse, arrestation des leader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eins pouvoirs au general Roberto MORRA DI LAVRIAN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ille entre forces de l'ordre et manifestants sur le pont Garibal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Saverio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ncé par Giovanni DOMANICO, espion se faisant passer pour anarchiste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 : 2 an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ès de Luigi MOLINA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ans de prison 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protestations et relaxe en septembre 189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IGI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e armée anarchiste, en soutien aux mouvements siciliens. Environ 600 arrestations dont près de 200 anarch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tat de siège le 16/01 : pleins pouvoirs au gl HUESCH ; comme en Sicile mise en place de tribunaux milit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ngelo VATTERONI : 16 ans (commuée plus tard en 2 ans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-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rt. 24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diamo fra i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le célèbre de MALATESTA dans </w:t>
            </w:r>
            <w:r>
              <w:rPr>
                <w:i/>
                <w:sz w:val="22"/>
                <w:szCs w:val="22"/>
              </w:rPr>
              <w:t>L'Art.248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.-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Verdi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 FABB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jours de prison jusqu'au 8 ma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ruppo Solidarietà : </w:t>
            </w:r>
            <w:r>
              <w:rPr>
                <w:i/>
                <w:sz w:val="22"/>
                <w:szCs w:val="22"/>
                <w:lang w:val="it-IT"/>
              </w:rPr>
              <w:t>Al popolo d’Italia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 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à Montecito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orts. 6 bless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ée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 - 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Grido degli oppressi</w:t>
            </w:r>
            <w:r>
              <w:rPr>
                <w:sz w:val="22"/>
                <w:szCs w:val="22"/>
                <w:lang w:val="it-IT"/>
              </w:rPr>
              <w:t xml:space="preserve"> - New Yor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le de soutien aux mouvements populaires ; texte célèbre aux intonations populistes (au sens non péjoratif du mouvement russe) : </w:t>
            </w:r>
            <w:r>
              <w:rPr>
                <w:i/>
                <w:sz w:val="22"/>
                <w:szCs w:val="22"/>
              </w:rPr>
              <w:t>Andiamo fra il popolo - Allons vers le peup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des trois Procès (entre avril et août) de Camillo DI SCIULL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 :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éditeur et journaliste (</w:t>
            </w:r>
            <w:r>
              <w:rPr>
                <w:i/>
                <w:sz w:val="22"/>
                <w:szCs w:val="22"/>
              </w:rPr>
              <w:t>Il Pensiero</w:t>
            </w:r>
            <w:r>
              <w:rPr>
                <w:sz w:val="22"/>
                <w:szCs w:val="22"/>
              </w:rPr>
              <w:t>) est défendu par Pietro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d'Assi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ICCHI Rodolf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ès 14 mois de prison, il est condamné à 5 ans et 3 mois et forte amend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istie et libération en mai 189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 ou Firenz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quisition chez les BALLE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ois de prison pour Teresa FABBR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di guer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 d'Emanuele GUL</w:t>
            </w:r>
            <w:r>
              <w:rPr>
                <w:rFonts w:cs="Arial"/>
                <w:sz w:val="22"/>
                <w:szCs w:val="22"/>
              </w:rPr>
              <w:t>Ì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non revendiqu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ée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l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 et d'Annun ziata GUF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r abolir le droit de propriété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ombes non revendiqué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ée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laire CRISPI n.5116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tablissement du fichage des opposants politiques et subversif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listing devient par la suite Casellario Politico Centr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e soutien aux Fasci sici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Pietro GARAV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8 inculpés, socialistes et anarch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 moi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35 anarchist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fense : Pietro GORI &amp; Giovanni ROSA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 écope de 3 a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genio PELLACO : 16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Quest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mensuel anarcho-communiste (« </w:t>
            </w:r>
            <w:r>
              <w:rPr>
                <w:i/>
                <w:sz w:val="22"/>
                <w:szCs w:val="22"/>
              </w:rPr>
              <w:t>socialis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narchiste</w:t>
            </w:r>
            <w:r>
              <w:rPr>
                <w:sz w:val="22"/>
                <w:szCs w:val="22"/>
              </w:rPr>
              <w:t> ») largement coordonné par F. SERANTONI : 1° revue italienne anarchiste en Argentine, jusqu’au 30 octobre 1896. Bilingue dès 189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arrestation, il a 16 ans 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son de Macera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olo LEGA, anarchiste de Lug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e l’attentat contre Francesco CRISP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is d’exception du 19/07/1894 n° 314, 315 et 31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solution des organisations révolutionn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mportant exil anarchiste : Tunisie, Suisse (Lugano surtout), RU (Londres)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20 ans. LEGA meurt en prison en 189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e Geronimo CASE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u président français Sadi CARNOT, qui meurt dans la nuit le 25/06/189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procès contre DI SCIU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doirie de GORI : succ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Croce sull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'Annunziata GUF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ende pour réunion non autoris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ste LUCCHE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assinat du journaliste Giuseppe BANDI directeur réactionnaire de </w:t>
            </w:r>
            <w:r>
              <w:rPr>
                <w:i/>
                <w:sz w:val="22"/>
                <w:szCs w:val="22"/>
              </w:rPr>
              <w:t>Il Telegraf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30 ans pour LUCCHE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quision et arr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Annunziata GUFONI : procès en novembre et assignée à résidence à Pitigli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 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é en Suisse avec sa sœur car fuit la répression italienne liée à l'affaire CASERIO. Jusquen 189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 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'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nt GORI, Giovanni ROSSI, Edoardo MILAN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are LOMBROS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tudes sur </w:t>
            </w:r>
            <w:r>
              <w:rPr>
                <w:i/>
                <w:sz w:val="22"/>
                <w:szCs w:val="22"/>
              </w:rPr>
              <w:t>Les anarchistes</w:t>
            </w:r>
            <w:r>
              <w:rPr>
                <w:sz w:val="22"/>
                <w:szCs w:val="22"/>
              </w:rPr>
              <w:t> : vision clinique et pseudo-scientifique de l’anarchiste-délinquant. Ce délire connaît pourtant à l’époque un gros succ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e CASERIO (1873-189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ondra-Rom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e détournée de l'individualiste Luigi PARMEGG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ux bains Pancald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o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 défenseur des anarchistes italiens Enrico GARZENNA et Cesare PLATZ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procès DI SCIU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 abs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P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contre la secte des « </w:t>
            </w:r>
            <w:r>
              <w:rPr>
                <w:i/>
                <w:sz w:val="22"/>
                <w:szCs w:val="22"/>
              </w:rPr>
              <w:t>ni dieux ni maîtres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 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é dans un attentat. Il résiste à ses assaillant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ivée de Francesco CINI, Germano POLIDORI, Raffaele Ferlaschi &amp; Pilade COC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evant la Questu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MANZ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ns de domicilio coat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be devant la maison du consul hongro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evant l'ambassade d'Autrich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ulsion pour London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GORI, Riccardo BONOMETTI, Domenico BORGHESANI, Luigi RADAELLI dit ‘RAZZIA’ &amp; Edoardo MIL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par GORI des anarchistes Giuseppe FORNARA et Francesco POLTRI, membres de Libera Iniziativa, et jugés pour terror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10 ans et 20 a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ARA meurt dément dans un asile en 1941 sans être jamais ressor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procès anti-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arrestations ; âge moyen = 24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-189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Attenta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rne de carabiniers, journal ecclésiastique, Casino dorico, et siège du consulat frança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palais de la police cent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contre une pri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si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t d'Expulsion et expulsion de nombreux anarchistes : 18, dont 6 issus de Bresc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ietro GORI arrêté, rédige </w:t>
            </w:r>
            <w:r>
              <w:rPr>
                <w:i/>
                <w:sz w:val="22"/>
                <w:szCs w:val="22"/>
                <w:lang w:val="it-IT"/>
              </w:rPr>
              <w:t>Il canto degli anarchici espulsi</w:t>
            </w:r>
            <w:r>
              <w:rPr>
                <w:sz w:val="22"/>
                <w:szCs w:val="22"/>
                <w:lang w:val="it-IT"/>
              </w:rPr>
              <w:t xml:space="preserve"> mieux connue comme </w:t>
            </w:r>
            <w:r>
              <w:rPr>
                <w:i/>
                <w:sz w:val="22"/>
                <w:szCs w:val="22"/>
                <w:lang w:val="it-IT"/>
              </w:rPr>
              <w:t>Addio a Lugano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lemagne, Belgique, Pays Bas, RU, É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exil lui permet de se lier à tout l'anarchisme international : RECLUS, MICHEL, KROPOTKINE, FAURE, MALATO, NIEUWENHUI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Erco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500 anarchistes regroupés dans cette colonie pénitenti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versaire de la Commu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London Progressive Society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talentueuse de Pietro GORI au Milton Hal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MICHEL, KROPOTKINE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assistance rédui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ierdar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hette Piove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MOLINARI directeur d'établissement texti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raisons alimen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réunion de Hyde Park : discours, poésie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ste LUCCHE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 : 30 ans, également pour son présumé complice Amerigo FRAN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Teresa FABB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ement puis liberté condition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FERRARI ex sous-secrétaire d'Éta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Questione soc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ce pour appuis et compléments éditoriaux de la Biblioteca Sociale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1 du journal sorti sans doute grâce à Pietro GORI alors en exil et faisant une grande tournée de propagande dans le pay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directeur Antonio AGRESTI, suivi et aidé par Francesco CINI, Pedro ESTEVE, Francis WIDMAR… et Giuseppe CIANCABIL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y aura 520 numéros jusqu’en mai 190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terda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Domela NIEUWENHUI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jour d'un an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juillet 189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aines de rencontres, discours et conféren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prépondérant pour la célébration du 1° m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ade contre le consulat de Fra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’anniversaire de la décapitation de CASER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ag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s 5 marty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cution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l’attentat contre CRISP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ttements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vvenir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de Tommaso DE FRANCESCO à rayonnement national, d’abord plutôt individualiste puis socialiste anarchiste après 1903. Dure jusqu’en début 190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Nic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anarchiste dans l’î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sont très présents dans l’île de San Nicola, et disposent d’une école et d’un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mit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Nic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ante SALUCCI (1868-189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est tué en luttant contre la police. Il y a une vingtaine de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Francis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célèbre </w:t>
            </w:r>
            <w:r>
              <w:rPr>
                <w:i/>
                <w:sz w:val="22"/>
                <w:szCs w:val="22"/>
                <w:lang w:val="it-IT"/>
              </w:rPr>
              <w:t>Il vostro ordine e il nostro ordine</w:t>
            </w:r>
            <w:r>
              <w:rPr>
                <w:sz w:val="22"/>
                <w:szCs w:val="22"/>
                <w:lang w:val="it-IT"/>
              </w:rPr>
              <w:t>, au Bersaglieri Hal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devant le consulat de Fra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s antifiscales, attaques de l'Hôtel de ville et de maisons bourgeois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er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Studi Soci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Camp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uméros jusqu'en juillet 189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 par Cesare AGOSTINELLI, proch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-juil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Lot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ign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PEZ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LA G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asion et fuite en Tunisie de 6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7-0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ongrès social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es anarchistes. Ne restent que ceux qui représentent des associations ouvriè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représente des espagnols et des français. PELLOUTIER représente des syndicats italiens, Pietro GORI représente des Trade Unions états-uniens, CINI des boulangers romai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olo La Nuova Concordi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Lot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membres du groupe libertaire Nuova Concordia sont arrêtés, pour projet d’explosif en anniversaire de la mort de CASERIO. 19 sont jugés, le groupe est interdit et leur journal supprim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narch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méro unique lancé par MALATESTA et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Isaia PACINI, Francesco CINI, Antonio AGRESTI, Luigi RADAELLI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à intégrer les syndicats. Condamnation de l'isolement dû à la propagande par le fai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e contre l'individualisme dans l'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LEGA (1868-189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déten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ès deux ans de travaux forcés, exil londonien de </w:t>
            </w:r>
            <w:r>
              <w:rPr>
                <w:color w:val="000000"/>
                <w:sz w:val="22"/>
                <w:szCs w:val="22"/>
              </w:rPr>
              <w:t>Sante CEN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ara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Fond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t en asile d'Angelo VATTE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Manicomio San Niccolò di Sien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elle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 : domicilio coa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éré après 3 ans de réclu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-De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Maritt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de, il est autorisé à revenir en Italie, mais sous surveill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Uomo Lib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u. qui reprend les idées de </w:t>
            </w:r>
            <w:r>
              <w:rPr>
                <w:i/>
                <w:sz w:val="22"/>
                <w:szCs w:val="22"/>
              </w:rPr>
              <w:t>L'Anarchia</w:t>
            </w:r>
            <w:r>
              <w:rPr>
                <w:sz w:val="22"/>
                <w:szCs w:val="22"/>
              </w:rPr>
              <w:t xml:space="preserve"> de Lond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narch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publié par les anarchistes de Londres, dont MALATESTA. Critique de la violence et incitation à intégrer les mouvements de ma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Saverio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tion de la tactique parlementariste et éloignement de l’anarchisme. Article du </w:t>
            </w:r>
            <w:r>
              <w:rPr>
                <w:i/>
                <w:sz w:val="22"/>
                <w:szCs w:val="22"/>
              </w:rPr>
              <w:t>Messagero</w:t>
            </w:r>
            <w:r>
              <w:rPr>
                <w:sz w:val="22"/>
                <w:szCs w:val="22"/>
              </w:rPr>
              <w:t xml:space="preserve"> (29/01/1897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essag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se de MALATESTA à la tactique de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clandestin de MALATESTA ; il va s'installer à Ancôn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ure de protestation pour la libération de 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con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git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malatestanien, tiré à 7 000 exemplaires. Appuis : AGOSTINELLI, SMORTI, FABBRI… Polémique contre les anti-organisate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ifeste</w:t>
            </w:r>
            <w:r>
              <w:rPr>
                <w:i/>
                <w:sz w:val="22"/>
                <w:szCs w:val="22"/>
                <w:lang w:val="it-IT"/>
              </w:rPr>
              <w:t xml:space="preserve"> : I socialisti anarchici ai lavoratori italiani in occasione delle elezi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é dans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 annonçant la (fausse) mort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ular malveillant des anti-organisate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ACCIARITO (1871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e l’attentat contre UMBERTO 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CCIARITO travaux forcés à perpétuité le 28/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fense de MALATESTA dans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 xml:space="preserve"> d 04/06/189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gitatore Socialista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n°7 de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 FR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s suites des coups dans le pénitencier de S. Michele. Il avait été arrêté pour les faits d'ACCIARI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MONESE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s agraires contre les règlements de travai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soutien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Molinella les riziculteurs font grève pendant une quarantaine de jours : demi succès salarial et sur les conditions de trava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encia soci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revue mensuelle éditée par F. SERANTONI jusqu’en février 190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RA, FRATERNALI, TROY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 contre les turcs ; il est blessé à Domokös. Abandon progressif de l’anarch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 trois anarchistes meurent dans les comba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'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gitiamoci per il socialism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n°8 de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 FREZZI (1867-189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urt en prison lors d’un interrogatoire : prétendu « suicide » depuis un balcon de la Préfecture de police. Anticipe le cas PINELLI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gitatevi per il socialism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n°9 de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ement séquestr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un groupe d’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e condamn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er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ocialiste itali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s exclu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socialiste de dominer les organisations ouvrières, d'après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VATTERONI (1875-189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ort en as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du comité contre le domicilio coa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er l'abolizione del domicilio coatto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but de la campagne d'agitation dans tout le pay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 candidat aux élections malgré lu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Águed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 ANGIOLILLO LOMBARDI (1871-189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u président du conseil espagnol Antonio CÁNOVAS Del CASTIL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NGIOLILLO garrotté le 19-20/08/1897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incognito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bilisation contre le domicilio coa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 sous le pseudonyme de Giuseppe RINAL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ction commune contre la legge sul domicilio coa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 la campagne contre la cherté du pa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er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ocès contre FABBRI, Oreste MORRESI et Giovanni GERONZI : affaire de </w:t>
            </w:r>
            <w:r>
              <w:rPr>
                <w:i/>
                <w:sz w:val="22"/>
                <w:szCs w:val="22"/>
                <w:lang w:val="it-IT"/>
              </w:rPr>
              <w:t>La protes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par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Emancipazione della Don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notamment Maria ROD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e petits commerça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s populaires, socialistes, anarchistes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heu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 de Lamberto GHENZEL, membre du Circolo socialista-anarchico Teve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CIANCABILLA passe du socialisme à l'anarchism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court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contre des boulangeri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gal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ldo Tad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éunion régionale anarchiste de Romagne : Federazione Socialista Anarchica di Romag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trentaine de groupes représentés. MALATESTA tente d’y structurer l’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Anarchica Romagno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gr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-189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insurrectionnels spontanés, grèves, occupations de terres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urbains contre la vie chère (</w:t>
            </w:r>
            <w:r>
              <w:rPr>
                <w:i/>
                <w:sz w:val="22"/>
                <w:szCs w:val="22"/>
              </w:rPr>
              <w:t>il carovit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s des anarchistes, surtout dans les régions de Bologne, Ancône et en Sic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 en faveur de Giordano BRU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Società anonima cooperativa fra i facchini marittimi del po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tôt mutu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erat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 di Studi Soci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ouvert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le programme socialiste-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200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raval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bellion populaire : « </w:t>
            </w:r>
            <w:r>
              <w:rPr>
                <w:i/>
                <w:sz w:val="22"/>
                <w:szCs w:val="22"/>
              </w:rPr>
              <w:t>mouvement pour le pain 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s militaires contre les barricades où se trouvent de nombreux anarchistes. Nombreuses 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a la Cro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Soulèvement d'Ancône</w:t>
            </w:r>
            <w:r>
              <w:rPr>
                <w:sz w:val="22"/>
                <w:szCs w:val="22"/>
              </w:rPr>
              <w:t>» : Mouvement insurrectionnel et 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, dont MALATESTA (le 18), lors de la manifestation contre la vie ch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itazione del socialism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</w:t>
            </w:r>
            <w:r>
              <w:rPr>
                <w:rFonts w:cs="Arial"/>
                <w:sz w:val="22"/>
                <w:szCs w:val="22"/>
              </w:rPr>
              <w:t>ì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candidature CIPRIANI portée par les soci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glia Maritti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'ouvriers et paysans défendus par Pietro GOR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 boulangeri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Sociali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GIACOM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travail des femmes et des enfa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zione Socialista Anarchica Romagnol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création de comités pluralistes pour le droit d'associ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e Monfer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u Procès contre une trentaine de militants de la région de Carrare : accusation de terror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: Pietro GORI le 13 avr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fin avril pour tous sauf u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9 anarchist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fenseurs : Pietro GORI, Saverio MERLINO, Enrico FER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condamné à 7 mois et 150 lire d'amende, puis 5 ans de rélégation (Ustica puis Lampedusa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-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poli, Bari, Livorno, Pavia, Parma, Chieti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on partout des Mouvements contre le prix du pain</w:t>
              <w:br/>
              <w:t>= Moti del pane e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s anarchistes. à Napoli rôle du jeune Umberto VANGUARDI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arrestations, dont le jeune Luigi FABBRI envoyé à nouveau dans la prison de Macera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développement de la déportation et du </w:t>
            </w:r>
            <w:r>
              <w:rPr>
                <w:i/>
                <w:sz w:val="22"/>
                <w:szCs w:val="22"/>
              </w:rPr>
              <w:t>domicilio coatto</w:t>
            </w:r>
            <w:r>
              <w:rPr>
                <w:sz w:val="22"/>
                <w:szCs w:val="22"/>
              </w:rPr>
              <w:t xml:space="preserve"> (résidence forcée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a (05/05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(06-09/05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cades et émeu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soutien anarchiste. Une centaine de morts à Milan dus à la féroce répression menée par plus de 20 000 soldats, notamment sous les ordres de Fiorenzo Bava BECCARIS. Plus de 700 condamn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Milan au moins 80 morts (127 pour Paolo VALERA) et 450 blessés (officiels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Monza : 7 morts selon VALE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diction de </w:t>
            </w:r>
            <w:r>
              <w:rPr>
                <w:i/>
                <w:sz w:val="22"/>
                <w:szCs w:val="22"/>
              </w:rPr>
              <w:t>L'Agitazio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avec les forces de l'ordre, attaque de la caserne de carabinie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ieurs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sations quasi-spontanées de bandes italiennes d'émigrés (d'où le nom de </w:t>
            </w:r>
            <w:r>
              <w:rPr>
                <w:i/>
                <w:sz w:val="22"/>
                <w:szCs w:val="22"/>
              </w:rPr>
              <w:t>bande svizzere</w:t>
            </w:r>
            <w:r>
              <w:rPr>
                <w:sz w:val="22"/>
                <w:szCs w:val="22"/>
              </w:rPr>
              <w:t>) pour rejoindre le mouvement itali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s, expulsions et extradition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socialistes sont dépassés ; le rôle des anarchistes est manifeste, mais pas essentie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s'exile une nouvelle fois pour éviter les 12 ans de réclus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ance, Brésil, Argentine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190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BRES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attentat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nationale pour la liberté d'expression et contre l'art.24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est un des animateurs principau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1° confére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funzione storica del giornalismo nella società modern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encia Soci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 contre la répression anarchiste en Itali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evue reçoit l'appui de taille de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6 anarchistes dont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1 à 5 an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Conférence au théâtre Ir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morale solidaria nella lotta e nella vita sociale in opposizione al dogma individualist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grève du bâtime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LUCCHEN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NCABILLA Giusepp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l’impératrice d’Autrich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b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res soutiens des anarchistes, sauf CIANCABILLA dans </w:t>
            </w:r>
            <w:r>
              <w:rPr>
                <w:i/>
                <w:sz w:val="22"/>
                <w:szCs w:val="22"/>
              </w:rPr>
              <w:t>l’Agitatore</w:t>
            </w:r>
            <w:r>
              <w:rPr>
                <w:sz w:val="22"/>
                <w:szCs w:val="22"/>
              </w:rPr>
              <w:t xml:space="preserve"> de Neuchâte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pul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at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mor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unique autour des anarchistes arrê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iminalogia moder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ée et impulsée par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ed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at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useppe CIANCABILLA exilé assume la direction de </w:t>
            </w:r>
            <w:r>
              <w:rPr>
                <w:i/>
                <w:sz w:val="22"/>
                <w:szCs w:val="22"/>
              </w:rPr>
              <w:t>La Quest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organisateur, il se heurte vite à la majorité du groupe éditoria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-2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internationale anti-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de 21 polices européenne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-de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nuovo Mon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, avec d'autres condamnés, élus dans des candidatures de protest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rciements mais refus d'être présenté par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vanti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de MALATESTA remerciant pour être dans les listes de candidature de protestation, mais réfutant la tact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6-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mped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uite de MALATESTA, Giorgio VIVOLI, Edoardo EPIF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unisie, Malte, RU puis É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: </w:t>
            </w:r>
            <w:r>
              <w:rPr>
                <w:i/>
                <w:sz w:val="22"/>
                <w:szCs w:val="22"/>
                <w:lang w:val="it-IT"/>
              </w:rPr>
              <w:t>Il dovere dei partiti di progresso di fronte alle condizioni attual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York puis 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 xml:space="preserve">Paterson NJ, auprès du Gruppo Diritto all'Esistenza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'arrivée de MALATESTA et l'énorme succès des organisateurs (80 contre 3) impose le départ de CIANCABIL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° conférence locale : </w:t>
            </w:r>
            <w:r>
              <w:rPr>
                <w:i/>
                <w:sz w:val="22"/>
                <w:szCs w:val="22"/>
                <w:lang w:val="it-IT"/>
              </w:rPr>
              <w:t>Gli anarchici e la situazione presente d'Europ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Hobo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: </w:t>
            </w:r>
            <w:r>
              <w:rPr>
                <w:i/>
                <w:sz w:val="22"/>
                <w:szCs w:val="22"/>
              </w:rPr>
              <w:t>La question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tro la Monarchia (Appello a tutti gli uomini di progress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 des réfugiés italiens. En fait text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 &amp; aut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eting international anarchiste à East Broadwa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Hobo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 bless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AZZA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MALATESTA, attribué à tort à CIANCABILLA, individualiste hostile à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quest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Nuova Serie - nouvelle série</w:t>
            </w:r>
            <w:r>
              <w:rPr>
                <w:sz w:val="22"/>
                <w:szCs w:val="22"/>
              </w:rPr>
              <w:t xml:space="preserve"> coordonnée par MALATESTA. Il intervient au moins 90 fois dans le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: </w:t>
            </w:r>
            <w:r>
              <w:rPr>
                <w:i/>
                <w:sz w:val="22"/>
                <w:szCs w:val="22"/>
                <w:lang w:val="it-IT"/>
              </w:rPr>
              <w:t>Gli anarchici e le unioni operaie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contre le XX Septembre au Proletario Ha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Socialista-Anarchica dei Lavoratori Italiani nel Nord-Amer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Dichiarazione di principii </w:t>
            </w:r>
            <w:r>
              <w:rPr>
                <w:sz w:val="22"/>
                <w:szCs w:val="22"/>
                <w:lang w:val="it-IT"/>
              </w:rPr>
              <w:t>-in-La Questione Sociale, Paterson: a.5, n°3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-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rmont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terson pu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t Hobo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uro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archiste 1899-190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organisateur, dirigé par CIANCABI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Quincy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fo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ode Islan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Mor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avec surtout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Hobo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</w:t>
            </w:r>
            <w:r>
              <w:rPr>
                <w:i/>
                <w:sz w:val="22"/>
                <w:szCs w:val="22"/>
              </w:rPr>
              <w:t>Possibilità dell'anarch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MALATESTA-RONDANI au Proletario Ha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Hobo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uro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ournal de G. CIANCABI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ange Valle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rico MALATESTA - Salon Roug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</w:t>
            </w:r>
            <w:r>
              <w:rPr>
                <w:i/>
                <w:sz w:val="22"/>
                <w:szCs w:val="22"/>
                <w:lang w:val="it-IT"/>
              </w:rPr>
              <w:t>Gli anarchici e quel che voglian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-2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</w:t>
            </w:r>
            <w:r>
              <w:rPr>
                <w:sz w:val="22"/>
                <w:szCs w:val="22"/>
              </w:rPr>
              <w:t>hiladelph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et conférences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et exil : Tunisie, Égypte, RU, ÉU jusqu’en 1919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à Pensiero a 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ti-organis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istie pour la plupart des polit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ÉRIQUE LA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née de propagand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gentine, Brésil, Chili, Paraguay, Urugua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uite d'Emidio RECCHIONI au R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 la presse et de l’activité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f. </w:t>
            </w:r>
            <w:r>
              <w:rPr>
                <w:i/>
                <w:sz w:val="22"/>
                <w:szCs w:val="22"/>
                <w:lang w:val="it-IT"/>
              </w:rPr>
              <w:t>Agitazione</w:t>
            </w:r>
            <w:r>
              <w:rPr>
                <w:sz w:val="22"/>
                <w:szCs w:val="22"/>
                <w:lang w:val="it-IT"/>
              </w:rPr>
              <w:t xml:space="preserve">, ou </w:t>
            </w:r>
            <w:r>
              <w:rPr>
                <w:i/>
                <w:sz w:val="22"/>
                <w:szCs w:val="22"/>
                <w:lang w:val="it-IT"/>
              </w:rPr>
              <w:t>Combattiamo</w:t>
            </w:r>
            <w:r>
              <w:rPr>
                <w:sz w:val="22"/>
                <w:szCs w:val="22"/>
                <w:lang w:val="it-IT"/>
              </w:rPr>
              <w:t xml:space="preserve"> (Genova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Jan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ylvann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jan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Valle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ensiero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’un journal qui porte peut-être le premier en Italie le terme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gitazione, periodico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journal prend à son tour le qualificatif de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fe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pa, Key W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 et organisation auprès des travailleurs du tabac.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-1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sage à Cuba. Invité par </w:t>
            </w:r>
            <w:r>
              <w:rPr>
                <w:i/>
                <w:sz w:val="22"/>
                <w:szCs w:val="22"/>
              </w:rPr>
              <w:t>El Nuevo Ideal</w:t>
            </w:r>
            <w:r>
              <w:rPr>
                <w:sz w:val="22"/>
                <w:szCs w:val="22"/>
              </w:rPr>
              <w:t xml:space="preserve"> d'Adrián del VAL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au Centro obrero de la Calzada del Mo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b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férence au Centro General de Obre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b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° Conférence au Centro General de Obreros : </w:t>
            </w:r>
            <w:r>
              <w:rPr>
                <w:i/>
                <w:sz w:val="22"/>
                <w:szCs w:val="22"/>
              </w:rPr>
              <w:t>Civilisation et Liberté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b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ction de la 3° 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urs au Centro General de Obrero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Intervention polici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b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Haban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aux ÉU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commémoration de la Commune de Pa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are BATA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ié et libéré après 22 an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York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ur </w:t>
            </w:r>
            <w:r>
              <w:rPr>
                <w:i/>
                <w:sz w:val="22"/>
                <w:szCs w:val="22"/>
              </w:rPr>
              <w:t>Civilisation et liberté</w:t>
            </w:r>
            <w:r>
              <w:rPr>
                <w:sz w:val="22"/>
                <w:szCs w:val="22"/>
              </w:rPr>
              <w:t>. Hôtel Colomb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York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au Circulo de trabajado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telle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ite vers Tunisie, Malte, Égypte, RU, ÉU où il dirigera la </w:t>
            </w:r>
            <w:r>
              <w:rPr>
                <w:i/>
                <w:sz w:val="22"/>
                <w:szCs w:val="22"/>
              </w:rPr>
              <w:t>Questione sociale</w:t>
            </w:r>
            <w:r>
              <w:rPr>
                <w:sz w:val="22"/>
                <w:szCs w:val="22"/>
              </w:rPr>
              <w:t>. Appui d’Élisée RECLU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xandri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ier meeting pro-Université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ôl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 des ÉU le 04/04/190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à Londres le 13/04/1900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° Congrès anarchiste d’Émilie-Rom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 socialiste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Risveglio socialista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uigi BERTONI, d’autres émigrés italiens et les suisses J. GROSS et G. HERZI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oût 194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BRESCI fils d’immigrés italiens de Paterson É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UMBERTO 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anarchistes romains refusent de l’approuver, tout comme </w:t>
            </w:r>
            <w:r>
              <w:rPr>
                <w:i/>
                <w:sz w:val="22"/>
                <w:szCs w:val="22"/>
              </w:rPr>
              <w:t>l’Agitazione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ui du </w:t>
            </w:r>
            <w:r>
              <w:rPr>
                <w:i/>
                <w:sz w:val="22"/>
                <w:szCs w:val="22"/>
              </w:rPr>
              <w:t>Réveil</w:t>
            </w:r>
            <w:r>
              <w:rPr>
                <w:sz w:val="22"/>
                <w:szCs w:val="22"/>
              </w:rPr>
              <w:t xml:space="preserve"> suisse et de </w:t>
            </w:r>
            <w:r>
              <w:rPr>
                <w:i/>
                <w:sz w:val="22"/>
                <w:szCs w:val="22"/>
              </w:rPr>
              <w:t>La Questione sociale</w:t>
            </w:r>
            <w:r>
              <w:rPr>
                <w:sz w:val="22"/>
                <w:szCs w:val="22"/>
              </w:rPr>
              <w:t xml:space="preserve"> de Pater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voce dello schiavo - La voz del esclav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bilingue du Gruppo internazionale, jusqu'en mars 190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BRES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 : Saverio MERL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ès d’un jour !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bagne et secret cellulair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usann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grève du bâtime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Fondation du premier syndicat révolutionnaire des émigré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- Confér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é par le Cosmopolitan Club à l'Enterpr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narchism versus Crime - Anarchismo e crimine a confront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- Confér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 de Tom MAN - invitation des Cosmopolita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 la conférence du 02/09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e par Joseph LA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de Pietro GARAV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association de malfaiteurs. Il est membre du Gruppo Socialista-Anarchica de la ville qui est dissou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Cause ed effetti. 1898-1900. </w:t>
            </w:r>
            <w:r>
              <w:rPr>
                <w:i/>
                <w:iCs/>
                <w:color w:val="000000"/>
                <w:sz w:val="22"/>
                <w:szCs w:val="22"/>
                <w:lang w:val="it-IT"/>
              </w:rPr>
              <w:t>Pubblicato a cura di un gruppo socialista-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° spécial de MALATESTA (GRUPPO SOCIALISTA-ANARCHICO) sur BRES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Conférence au théâtre Ir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donna e la famigl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 Nov.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once de la sortie de </w:t>
            </w:r>
            <w:r>
              <w:rPr>
                <w:i/>
                <w:sz w:val="22"/>
                <w:szCs w:val="22"/>
              </w:rPr>
              <w:t>L'Internazionale. Periodico socialista-anarchic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&amp; aut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la Chambre du Travail largement dominée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GIQU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DANESI (1834-190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compagnon de GARIBALDI, très actif dans le mouvement anarchiste belg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SAL = Federazione Socialista Anarchica del Laz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nd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Sante Case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le plus important de l'î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regg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ocialiste-anarchiste apua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Fédération Socialiste anarchiste Apuan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b. Jan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Lega di resistenza fra i lavoratori in cuci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Filodrammatico, 38-40 Hanway Stre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évocation de cette organisation fondée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mo Magg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thaeneum Ha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de la pièce de GORI jouée à l'Athaeneum Hal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précédée par interventions de MALATESTA, TCHERKESSOF et TARRIDA DEL MÁRMO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présente l'anarchie et un peu les récents évèneme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'Internazionale. </w:t>
            </w:r>
            <w:r>
              <w:rPr>
                <w:i/>
                <w:iCs/>
                <w:color w:val="000000"/>
                <w:sz w:val="22"/>
                <w:szCs w:val="22"/>
              </w:rPr>
              <w:t>Periodico Socialista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1, n.1. Rôle fondamental de MALATESTA. </w:t>
            </w:r>
            <w:r>
              <w:rPr>
                <w:sz w:val="22"/>
                <w:szCs w:val="22"/>
                <w:lang w:val="it-IT"/>
              </w:rPr>
              <w:t xml:space="preserve">Appuis de 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Silvio CORIO, BACHERINI, D’ANGIÒ, CICOGNANI, PIETRAROIA. </w:t>
            </w:r>
            <w:r>
              <w:rPr>
                <w:color w:val="000000"/>
                <w:sz w:val="22"/>
                <w:szCs w:val="22"/>
              </w:rPr>
              <w:t>Mais ouvert aux anarchistes d'autres nationalités comme Louise MICHEL, CHERKEZOV,  TÁRRIDA DEL MÁRMO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mai 190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git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journal est désormais publié à Rome, jusqu'au 01/05/190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damne sur pression de FABBRI l’acte de CZOLGOZ contre McKINLEY, alors que MALATESTA est plutôt favorable : brouille entre les deux am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Università Popol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fondé par Luigi MOLINA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06 il est publié à Milan jusqu'en mai 191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a Liberta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nza patria</w:t>
            </w:r>
            <w:r>
              <w:rPr>
                <w:sz w:val="22"/>
                <w:szCs w:val="22"/>
              </w:rPr>
              <w:t>, pièce en deux actes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RRIDA DEL MÁRMOL, MALATESTA, Louise MICHEL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À l'Athaeneum Hall de Tottenham Court Roa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faveur de </w:t>
            </w:r>
            <w:r>
              <w:rPr>
                <w:i/>
                <w:sz w:val="22"/>
                <w:szCs w:val="22"/>
              </w:rPr>
              <w:t>L'Internazional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contre le patriot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'Ide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enza Pat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thaeneum Ha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musicale et théâtrale avec la pièce de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de Louise MICHEL, MALATESTA, TARRIDA DEL MÁRMO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OT - Federazione Italiana Operai Tessi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'une des premières grandes fédér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de MALATESTA à l'ex-reine de Naples, Maria Sof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ecdote sans importance ou pointe emergée d'un iceberg de complots et d'actions clandestines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 Stef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BRESCI (1869-190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uvé pendu dans sa cellule de pénitencier. Suicide ou assassinat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la FOA - Fédération Ouvrière Argent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Pietro GORI et des anarchistes d’origine italienne : sur 47 délégués, il y aurait 26 portant des nom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Athaeneum Ha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Groupe Libertaire Françai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rico MALATESTA, TARRIDA DEL MÁRMOL, Louise MICHEL, CHERKEZOV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en faveur des prisionniers et contre la répression en Esp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OM - Federazione Italiana Operai Metallurgi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cette célèbre fédération syndic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oupe Ouvrier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bat sur le mouvement ouvrier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s entre G. YVETOT, Albert HENRI et E.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erra (Ferrar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 entre braccianti et forces de l'ord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raccianti t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SAL - Federazione Socialista Anarchica del Laz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gramma socialista anarchico</w:t>
            </w:r>
            <w:r>
              <w:rPr>
                <w:sz w:val="22"/>
                <w:szCs w:val="22"/>
              </w:rPr>
              <w:t xml:space="preserve"> : programme gradualiste, syndicaliste révolutionnaire et anti-terroriste. Pour une Fédération Italienne des socialistes anarchist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stide CECCARELLI appartient à la Chambre du Trava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 unitaire pour la commémoration de Giordano BRU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hía Blan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 Pietro GORI aux grèvistes des Ferrocariles del Su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 l'avocat espagnol Arturo MONTES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après une semaine de négocia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igrants italiens semblent nombreux parmi les files de l'anarchisme lo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Federazione dei Lavoratori del M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international anarchiste programm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it après l’attentat contre le président McKINLE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iCs/>
                <w:sz w:val="23"/>
                <w:szCs w:val="23"/>
                <w:lang w:val="it-IT"/>
              </w:rPr>
              <w:t>La Lega. Periodico settimanale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 Fondé par Romolo GARBA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janvier 190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u Gruppo anarchico I Vesp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-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né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gé «</w:t>
            </w:r>
            <w:r>
              <w:rPr>
                <w:i/>
                <w:sz w:val="22"/>
                <w:szCs w:val="22"/>
              </w:rPr>
              <w:t>chevalier des libertés humaines</w:t>
            </w:r>
            <w:r>
              <w:rPr>
                <w:sz w:val="22"/>
                <w:szCs w:val="22"/>
              </w:rPr>
              <w:t xml:space="preserve">» par </w:t>
            </w:r>
            <w:r>
              <w:rPr>
                <w:i/>
                <w:sz w:val="22"/>
                <w:szCs w:val="22"/>
              </w:rPr>
              <w:t>La Linterna paraguay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 sur McKINLEY entre Harry KELLY et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unció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o paraguay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é sur la pensée moderne dans la science et dans l'a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unció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e crime et le criminel face au droit et à la société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férence étatsunienne de 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idée anarchiste et les partis politique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MOLINARI remplace le directeur décédé de la Scuola di Chimica de la SIA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 reste jusqu'en 191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ste VALENT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 devient président de la Camera del Lavo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 Scioper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aeneum Ha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musicale et théâtrale avec la pièc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ndation de ce syndicat anarcho-syndicaliste bénéficie de la présence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RNER : anarcho-individual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 de sa pensée en Italie, rôle important d’Ettore ZOCC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ov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 générales et multiples mouvements sociaux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claration de l'état de gue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CALCAGNO accepte d’être candidat pour obtenir sa libér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 emprisonné est présenté comme candidat protestation par de nombreux membres de l’extrême gauche républicaine : mais de nombreux libertaires condamnent ce comprom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sur </w:t>
            </w:r>
            <w:r>
              <w:rPr>
                <w:i/>
                <w:sz w:val="22"/>
                <w:szCs w:val="22"/>
                <w:lang w:val="it-IT"/>
              </w:rPr>
              <w:t>Il dovere degli anarchici nell'era presente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Sciopero generale - La Grève géné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Sous-titre : </w:t>
            </w:r>
            <w:r>
              <w:rPr>
                <w:i/>
                <w:color w:val="000000"/>
                <w:sz w:val="22"/>
                <w:szCs w:val="22"/>
                <w:lang w:val="it-IT"/>
              </w:rPr>
              <w:t>L’insurrezione popolare è il mezzo necessario per abolire la tirann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, 18 mars à n°3, 2 juin 190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vec Arturo CAMPAGNOLLI, Carlo FRIGERIO et Silvio COR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 révolutionnaire du syndicalisme et radicalisation de l'antimilitarism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 Meeting de Trafalgar Square sur la Grève de Barcel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Grido della Fo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 Journal individualiste de Giovanni GAVILLI et de MAZZUCCATTO et fondé par Ettore MOLINARI-EPIPHANE. Appui de Nella GIACOM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édiate séquestration pour les 6 premiers numéro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conféren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 sans doute préparation de la sortie de </w:t>
            </w:r>
            <w:r>
              <w:rPr>
                <w:i/>
                <w:sz w:val="22"/>
                <w:szCs w:val="22"/>
              </w:rPr>
              <w:t>Il Pensiero</w:t>
            </w:r>
            <w:r>
              <w:rPr>
                <w:sz w:val="22"/>
                <w:szCs w:val="22"/>
              </w:rPr>
              <w:t xml:space="preserve"> pour 19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s aux groupes anarchistes, dont Il Circolo di Tiv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pour le 1er m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Rome, rôle important de Pietro G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</w:t>
            </w:r>
            <w:r>
              <w:rPr>
                <w:i/>
                <w:sz w:val="22"/>
                <w:szCs w:val="22"/>
              </w:rPr>
              <w:t>Aspettando il sole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e Lungo, sur l'App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ête champêtre libertaire, avec Pietro GORI orateur officiel du mouvement : </w:t>
            </w:r>
            <w:r>
              <w:rPr>
                <w:i/>
                <w:sz w:val="22"/>
                <w:szCs w:val="22"/>
              </w:rPr>
              <w:t>Aspettando il So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i Tivo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faveur du groupe anarchiste et de l'organisation ouvri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li anarchici sono Socialisti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CALCAGNO candida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fermé depuis 7 ans à Ventotene, l’anarchiste est proposé comme candidat protestation par républicains et socialistes, mais dénoncé par ses compagn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 GURRIERO : pierres contre le train du ro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09/09/1902 : 7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als Park, Hale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très importan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Bataille de Paterson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omphe oratoire de Luigi GALLE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 la grande manifestation qui mène aux usines J.A. Hall. Violentes échaufourées. Parmi les blessés, Luigi GALLE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ure répression. Loi martiale jusqu'au 2/0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é il doit fuir au Canad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ève des aides d'atelier de coutur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es souvent très jeunes et mal payées : les piscin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AdvTimes"/>
                <w:sz w:val="22"/>
                <w:szCs w:val="22"/>
                <w:lang w:val="it-IT"/>
              </w:rPr>
              <w:t xml:space="preserve">International Reading Room = </w:t>
            </w:r>
            <w:r>
              <w:rPr>
                <w:rFonts w:eastAsia="AdvTimes-i"/>
                <w:sz w:val="22"/>
                <w:szCs w:val="22"/>
                <w:lang w:val="it-IT"/>
              </w:rPr>
              <w:t>Sala di Lettura Inter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utie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 vota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Cour d’Appel du tribunal de Cagli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molo GARBATI : 18 mois de réclusion et 2000 lires d’amend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</w:t>
            </w:r>
            <w:r>
              <w:rPr>
                <w:sz w:val="23"/>
                <w:szCs w:val="23"/>
              </w:rPr>
              <w:t>fuite en Afrique : Tunisie, Égyp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-exil d'Oreste RISTORI en Amérique lat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ela (Foggi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paysanne durement réprim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o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contre 82 inculp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soutie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ivoluz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 Journal de MALA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avril 19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d'une confiance excessive dans le syndicalisme et dans les alliances avec les partis socialistes et autres mouvements réform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pour rentrer massivement dans le mouvement ouvr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rratana (Ragus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rève paysanne. Massac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orts dans la population, 1 carabinier tu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olidarité anarchist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répression notamment contre les anarchistes du </w:t>
            </w:r>
            <w:r>
              <w:rPr>
                <w:i/>
                <w:sz w:val="22"/>
                <w:szCs w:val="22"/>
              </w:rPr>
              <w:t>Réve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Luigi BER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naro RUBINO, anarchiste de Pouille, et ancien indicateur 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manqué contre le cortège royal (Léopold I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les anarchistes se dissocient de cet ac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t entre anarchiste (Adamo MANCINI) et socialiste (Rosolino CENNI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te blessé par poignar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campagne de </w:t>
            </w:r>
            <w:r>
              <w:rPr>
                <w:i/>
                <w:sz w:val="22"/>
                <w:szCs w:val="22"/>
              </w:rPr>
              <w:t>L'Avanti</w:t>
            </w:r>
            <w:r>
              <w:rPr>
                <w:sz w:val="22"/>
                <w:szCs w:val="22"/>
              </w:rPr>
              <w:t xml:space="preserve"> contre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eneum Ha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ruppo di </w:t>
            </w:r>
            <w:r>
              <w:rPr>
                <w:i/>
                <w:sz w:val="22"/>
                <w:szCs w:val="22"/>
                <w:lang w:val="it-IT"/>
              </w:rPr>
              <w:t>La Rivoluz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au bénéfice du journa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xpulsion de Carlo Augusto MALIGHETTI et d'Adolfo ANTON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</w:t>
            </w:r>
            <w:r>
              <w:rPr>
                <w:sz w:val="22"/>
                <w:szCs w:val="22"/>
                <w:lang w:val="it-IT"/>
              </w:rPr>
              <w:t>exil au 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-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ago &amp; San Francis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rotes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dividualiste de Giuseppe CIANCABIL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en septembre 190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de conférencee de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ato, Andria, Trani, Molfetta, Brindisi, Lecce, Bari, Barletta, Gallipoli, Taran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ttore MOLINARI enseigne la chimie générale au Regio Istituto Tecnico Superio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GORI sur Émile ZOLA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Pietro GORI pour la première fois depuis son enfance, après 37 an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en Sicile jusque vers le 20 mars 19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 dans près de 18 localités, pour une quarantaine de conférenc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moins 9 grandes villes sont concernées : Messina, Catania, Girgenti, Siracusa, Caltanissetta, Palermo, Marsala, Trap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férence sicilienne de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ée par organisations de cheminots et boulangers et par la 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rité et dénonciation des massacres de Giarrata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municipalisation à Messina de l'industrie du pain, comme à Catan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en soutien aux grévistes des chantiers naval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implication anarchiste, groupe I Vesp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° Conférence sicilienne de Pietro G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di Villa Mazz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 xml:space="preserve">. </w:t>
            </w:r>
            <w:r>
              <w:rPr>
                <w:sz w:val="22"/>
                <w:szCs w:val="22"/>
              </w:rPr>
              <w:t>Avec près de 200 projec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afflu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° Conférence sicilienne de Pietro G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acato Ferrovi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po PICCIO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otte economiche ed organizzazione operaj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grandement fêté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appui des soci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otte e ideali del lavor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tori del m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travailleurs de la m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zzo municip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Un viaggio attraverso le zone antartiche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affluence malgré l'entrée payante au profit des cuisines économiques popul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it par le maire DE FEL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Sangiorg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ZO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afflu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RI soutient Tommaso DE FRANCESCO directeur de </w:t>
            </w:r>
            <w:r>
              <w:rPr>
                <w:i/>
                <w:sz w:val="22"/>
                <w:szCs w:val="22"/>
              </w:rPr>
              <w:t>l'Avvenire sociale</w:t>
            </w:r>
            <w:r>
              <w:rPr>
                <w:sz w:val="22"/>
                <w:szCs w:val="22"/>
              </w:rPr>
              <w:t xml:space="preserve"> au tribu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e les délits de pre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le du Politeam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é par les soci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blemi della odierna vita sociale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 de 1500 personnes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Massimo - invitation de la Municipali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 l'hôpit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rrat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t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du conseil municip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operaia innanzi alla questione sociale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succès d'après la poli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gan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empêchée, simple discours et contacts très chaleureu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tanisset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au Siège de smineurs, l'autre au Siège des chemino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tanisset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privé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ro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 Pietro GORI aux mineurs, notamment aux licenci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a manuali e mu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ux travailleurs de la mer. Conférence annoncée le 30/0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 défend à nouveau DE FRANCESCO au tribu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également d'Eduardo BEMESTER et Domenico URB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repubbli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'idéal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Umberto 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lavoro alla conquista dei suoi diritti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nimité pour la libération de Paolo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Comu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trionfo del lavoro e della libertà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prése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Circolo di Studi Liber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Giovan Vito GRIGN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 circolan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ée par les anarchistes autour de Gian Salvatore CASSI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diritto operaja e le idealità social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comu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 la Casa di Maternità soutenue par Il Martello de Michele IL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'un institut de bienfais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Umberto 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orizzonti sociali dell'Idea Libertar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di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missione sociale dell'art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di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ux grévistes de flor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tattica degli scioperi ed il pricipio della resistenza economic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rea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 GORI à une lega di artig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rea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Massi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 l'Hospice mar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vetr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propagande et action favorisant l'émancipation prolé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vetr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l'emancipazione dei lavorator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za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Mazara del Val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à la Lega contadi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 au Teatro comu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s avec le coopérateur et œnologue Vincenzo RAJ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er la scienza e per il lavor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za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Mazara del Val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comu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 l'hospice et des cuisines économiqu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oggi e il domani operai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vec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a finalité du socialisme-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icilienne de Pietro GOR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Comu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e identità sociali nell'opera di E. ZOL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° Congresso de la FSA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Federazione Socialista-Anarchica Marchigi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Un saluto a Marsala opera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Z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icilienn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Massi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ggio verso le ultime terre australi d'Americ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 2 instituts fémini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ocation de son voyage sici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GORI visite les coatt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Settimana Sanguinosa 18 marzo-24 magg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i/>
                <w:color w:val="000000"/>
                <w:sz w:val="22"/>
                <w:szCs w:val="22"/>
                <w:lang w:val="it-IT"/>
              </w:rPr>
              <w:t>Numero unico pubblicato a cura di alcuni anarchici di Londra</w:t>
            </w:r>
            <w:r>
              <w:rPr>
                <w:color w:val="000000"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blié par Adolfo ANTON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sion plutôt antiorganisationnelle et décapa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ébration de la Commune de Paris, sous la présidence d'Harry KELLY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de MALATESTA, Louise MICHEL, TÁRRIDA DEL MÁRMOL…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bat contradictoire sur </w:t>
            </w:r>
            <w:r>
              <w:rPr>
                <w:i/>
                <w:sz w:val="22"/>
                <w:szCs w:val="22"/>
              </w:rPr>
              <w:t>Autoritari e libertari nel socialis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GORI contre Nicola BARBA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sz w:val="23"/>
                <w:szCs w:val="23"/>
              </w:rPr>
              <w:t>Il Dom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Hebdomadaire radical imprimé entre avril et juillet 1903 ; rôle de Romolo GARBA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dans la c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ermin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it-IT"/>
              </w:rPr>
              <w:t>Pubblicato a cura di alcuni anarchici in Londra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blié par Adolfo ANTON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us du mythe du 1° mai et pour une position radicale de la grève générale pour la révolution soci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Filodrammat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idea e l'azione libertaria nella crisi borghese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-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ro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onella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ion de Caltanisset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 intense des min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obilis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essage de GORI a été entend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d'Appell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idoirie de GORI pour 3 anarchistes de Raven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fondé par Pasquale BINA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 défendu par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esa FABBRINI (1855-190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te militante anarchiste et féministe tosca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Pensiero. Rivista di sociologia, arte e letteratu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de Luigi FABBRI et de Pietro GORI jusqu’en  août 1911. Rôle essentiel pour l’insertion dans le mouvement ouvrier de l’anarchisme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en faveur de l'entrisme dans les associations ouvriè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 une brochure sur le thè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deali e metodi socialist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rra alla guerra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z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gip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interrompu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nostra raggione d'esser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tro in Tre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tro in Camp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gn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1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ivée, au Circolo anarchico,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pregiudiziale anarchica nella rivoluzione proletar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Lombar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anarchici dinanzi all'attuale momento politic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a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timilitariste unitaire, soutenu par les anarchistes dont FABBRI, GORI, GALLEAN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ile Vittorio PINI (1860-190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célèbre illégaliste, notamment sur Pa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dom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dividualiste de Icilio Ugo PARR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La Rivoluz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mont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sovversi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’exil dirigé par Luigi GALLEANI jusqu’en 1917. Tendance communiste anarchiste anti-organisation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zza Sc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sous-lieutenant Cesare SIVELLI par Giovanni MANFRE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la campagne antimilitariste largement animée par les libertaires. MANFREDI condamné à 7 ans et dem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séjour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de Salvatore VISA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 jusqu'au 12 février 190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difesa della vit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Fév.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ola (La Spezi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s Conférences de Pietro GORI à l'Università Lib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Conferenza d'Addio </w:t>
            </w:r>
            <w:r>
              <w:rPr>
                <w:sz w:val="22"/>
                <w:szCs w:val="22"/>
                <w:lang w:val="it-IT"/>
              </w:rPr>
              <w:t>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Battaglia d'arte e d'ideale in ZOLA, BOVIO, TOLSTOI, GORK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uro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archiste jusqu'en mars 1907. Et 190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ign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et révolte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. Répression sanglan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terda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S B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international antimilitariste (AI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ns représentés par Franco DOSSE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ger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contre le mouvement des mineurs de Sardai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u mouvement anarchiste bien implanté sur Iglesia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anifestants t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 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e Grève générale de solidarité, notamment vis-à-vis de Buggerr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u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x morts parmi les manifesta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: Milan, turin, Gènes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Francis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CIANCABILLA (1872-190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’un des principaux anarchistes individualistes internationaux, défenseur de l’illégal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esso Internazionale del Libero Pensiero - Congrès International de la Libre Pens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représentation italienne, notamment toscane (73 communes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 y représente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s meurtrières de Cagliaritano (04/09) et Castelluzzo (14/09) dans le Trapa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° grande grève générale ouvrière dans le Nord Ital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grèves locales spontanées et unit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yndicalisme révolutionnaire devient une  force importante, y compris auprès de l'aile gauche soci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er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anticléric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utes et 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Tommaso CONCORD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Editrice Fortunato SERANT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’une nouvelle maison d’édition par l’anarchiste à son retour d’exil argent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ttore MOLINARI : chaire de Chimica Merceolog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versità Boc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à Whitechapel contre la Guerre russo-japona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00 personnes dont des italiens dont DI DOMIZ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u Wonderland Hall, Whitechapel contre les massacres en Russ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(en français) pour un mouvement prolétaire révolutionnaire international : très applaudi par les milliers de personnes présentes (4 000 ?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uguration de l'Université Populaire d'Euston Building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ÁRRIDA DEL MÁRMOL, Errico MALATESTA, CHERKEZOV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Université Populaire d'Euston Building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rico MALATESTA, CHERKEZOV… sur la Rus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Université Populaire d'Euston Building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 ou interventions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des « ferrovieri 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rôle des anarchistes, notamment d'Augusto CASTR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rt de financement pour l'Université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investissement de MALATESTA dans les initiatives et discussions de l'U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Guelfo di 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manœuv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s actions de l'anarchiste Attilio SA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grès national de la Libre Pens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prés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it-IT"/>
              </w:rPr>
              <w:t xml:space="preserve">L’Insurrezione. </w:t>
            </w:r>
            <w:r>
              <w:rPr>
                <w:i/>
                <w:color w:val="000000"/>
                <w:sz w:val="22"/>
                <w:szCs w:val="22"/>
                <w:lang w:val="it-IT"/>
              </w:rPr>
              <w:t>L’Avvenire noi siamo, pensiero e dinamite</w:t>
            </w:r>
            <w:r>
              <w:rPr>
                <w:i/>
                <w:iCs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ublié par Adolfo ANTONELLI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anniversaire de l'action de BRESC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 des querelles et débats, il est temps de s'unir pour l'ac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médiatement saisi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rrestations de </w:t>
            </w:r>
            <w:r>
              <w:rPr>
                <w:color w:val="000000"/>
                <w:sz w:val="22"/>
                <w:szCs w:val="22"/>
                <w:lang w:val="it-IT"/>
              </w:rPr>
              <w:t>Adolfo ANTONELLI &amp; Francesco BARB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logie de meurtre dans L"</w:t>
            </w:r>
            <w:r>
              <w:rPr>
                <w:i/>
                <w:sz w:val="22"/>
                <w:szCs w:val="22"/>
              </w:rPr>
              <w:t>Insurrezio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rte mobilisation des diverses nationalités réfugiées au R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é formé par CORIO, FERRARONE, DI DOMIZIO, CARRARA, ZANET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u 15/09 : 10 et 9 mois de travaux forc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en-US"/>
              </w:rPr>
              <w:t>protestations d'</w:t>
            </w:r>
            <w:r>
              <w:rPr>
                <w:color w:val="000000"/>
                <w:sz w:val="22"/>
                <w:szCs w:val="22"/>
                <w:lang w:val="en-US"/>
              </w:rPr>
              <w:t>H.G. WELL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  <w:br/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iche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cre d'ouvriers et arr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paysans t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rité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séjour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ssor de l'anarchisme sicili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au 14 septemb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izaine de conférences dans 5 vill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ux victimes de Grammiche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de Guglielmo RUGERRI à Trapan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de Paolo SCHICCHI à Palerm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Garibal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stations pour diffusion de </w:t>
            </w:r>
            <w:r>
              <w:rPr>
                <w:i/>
                <w:iCs/>
                <w:color w:val="000000"/>
                <w:sz w:val="22"/>
                <w:szCs w:val="22"/>
              </w:rPr>
              <w:t>L'Insurre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dolfo ANTONELLI &amp; Francesco BARB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olit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zzar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Mazara del Val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ège de la Federazione dei lavoratori del m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'organisation des travailleurs de la m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Cesare STAMPAN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Umbe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vostro lavoro e la vostra bandiera dal mare all'oceano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impact sur l'organisation des diverses profess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iche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quêt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gi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I suit le procès pour les morts du 16/08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ou 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 salone del Municip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a pai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u 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 salone del Municipi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prises à Grammiche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Massi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sioni e voci del Nord Ita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prises à Grammiche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profit des victimes de Grammich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pour l'expropriation et la gestion directe des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socialisation de la terr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dei Lavoratori del M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Biccheriata" chez Ferdinando ARCOLE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z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ès des Leghe e cooperative sindac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e de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anarchiste allemand (Hampstead Road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rie de MALATESTA en français sur la propagande, la pensée anarchiste, les modes de vi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anarchiste alleman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auserie de MALATESTA en français sur la  nécessité de l'Internationale ouvri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anarchiste alleman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, Torquato BARSAN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s sur </w:t>
            </w:r>
            <w:r>
              <w:rPr>
                <w:i/>
                <w:sz w:val="22"/>
                <w:szCs w:val="22"/>
              </w:rPr>
              <w:t>le Socialisme et la religion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roca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° Congrès national du personnel maritime de la Federazione dei lavoratori del m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Cesare STAMPANONI et Libero MERLI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suite de l'influence positive de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ise sans l'article de </w:t>
            </w:r>
            <w:r>
              <w:rPr>
                <w:i/>
                <w:sz w:val="22"/>
                <w:szCs w:val="22"/>
              </w:rPr>
              <w:t>Grido della Fo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nderland Hall, Whitechape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de MALATESTA : </w:t>
            </w:r>
            <w:r>
              <w:rPr>
                <w:i/>
                <w:sz w:val="22"/>
                <w:szCs w:val="22"/>
              </w:rPr>
              <w:t>Sur l'origine du mond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sindac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libertaire à cette rencontre organisée par Ottavio DINALE. On trouve FABBRI, GORI, BORGH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régional de la Fédération Socialiste Anarchiste du Latium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le anarchiste allemand (Hampstead Road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de MALATESTA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r les problèmes russ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sur les sociétés de résistance en Europe occident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t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za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e bellezze e le miserie del Mezzogiorno d'Ital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ede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regionale tos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 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Revue.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nternational Organ for the interests of all Employees in Hotels, Restaurants, Boarding-Hous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libertaire multilingue fondée par BERGIA pour les travailleurs de la restaur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NAB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rs socialiste, il émigre aux ÉU et s'approche de l'anarchisme. Reviens à Vittoria en fin 190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ubilee Street Club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u club des anarchistes juifs, ouvert aux autres nationali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b.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erenza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redenzione del lavoro nela resurrezione della vi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</w:t>
            </w:r>
            <w:r>
              <w:rPr>
                <w:sz w:val="22"/>
                <w:szCs w:val="22"/>
              </w:rPr>
              <w:t>onferenza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di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e vittorie e le sconfitte del lavoro e della vit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Vita opera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novembre 190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. FABBRI &amp; RELICI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rso l'Emancip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ubblicazione di un Gruppo di anarchici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u. gratuit ; forte participation de MALATESTA, Amilcare CIPRIANI, Felice VEZZANI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 de STEINLEI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yage à Paris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GA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l’anarchiste, tué par un garde de l’entreprise Macchie Passoni alors qu’il participe à un piquet de grève. Son assassin Giuseppe BERETTA est innocenté !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n 1901-1911, superbe tableau de CARRÀ sur ses funérail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cel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volte agraire des </w:t>
            </w:r>
            <w:r>
              <w:rPr>
                <w:i/>
                <w:sz w:val="22"/>
                <w:szCs w:val="22"/>
              </w:rPr>
              <w:t>mondine</w:t>
            </w:r>
            <w:r>
              <w:rPr>
                <w:sz w:val="22"/>
                <w:szCs w:val="22"/>
              </w:rPr>
              <w:t xml:space="preserve"> (cueilleuses de riz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ttilia PIZZOR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é antireligieuse au sein d'une égli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grès national de la Libre pens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ment de la campagne pro FERRER-NAK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Germin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otte Stre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 sur les attentat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ation du syndicat avec présence anarchiste, la forte minorité révolutionnaire représente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des délég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’opposition crée un Comitato de 5 membres avec BRAN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rotes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1. Ettore MOLINARI et Nella GIACOMEL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novembre 190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communisme anarchiste anti-organis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auguration de la Casa del Popolo au Ce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u Caffè Arag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personne bless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à Saint Pierre devant la tombe de Clemente XII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de dégâ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o dei Fi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manifestation anticléricale, liée partiellement à la campagne FERRER-NAKENS. Rôle de Comunardo BRACCIALARG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 anticléric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 de grande importanc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oupe pro-FERRER est surtout mené par le Gruppo Libertario milanese avec Comunardo BRACCIALARGHE et des loges maçonniqu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Maria RYG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procès de Paterson en avril 190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 rencontr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igi FABB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organizzazione operaia e l'anarchia (a propositio di sindacalismo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pour l'action syndicale au sein des mass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Ettore MOLINARI directeur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uola professionale per l'industria di saponi e materie gra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CONCORD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ois de prison pour incitation à la haine de cla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Voce dei Ribel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 Ribelli </w:t>
            </w: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</w:t>
            </w:r>
            <w:r>
              <w:rPr>
                <w:i/>
                <w:sz w:val="22"/>
                <w:szCs w:val="22"/>
              </w:rPr>
              <w:t xml:space="preserve"> I Picconi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s animés notamment par Umberto VANGUARD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oventú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qui dure jusqu'en 190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zione inter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te commission élue de la firme Itala fait figure de précurseur des conseils d’usine des années d’après gue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'Oberdan GIG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eur nationale et unitaire ;les anarchistes semblent noyés dans la masse : 100 000 personnes, 2500 associations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a mort de Giordano BRUNO (307° anniversaire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ont unitaire, dont le Circolo Anarchico di Studi Socia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actif des anarchistes pour dépasser le cadre purement anticléri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mpete le fi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F. CORRIDONI et Maria RYG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commémorative de Giordano BRU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s, franc-maçons…</w:t>
            </w:r>
          </w:p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Federazione Socialista Anarchica del Lazi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-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unitaire : fondation du S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che de l'anarchosyndicalisme. Rôle important d'Augusto CASTR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cléricale et pro FERRER-NAK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Virgilio MAZZ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grès anarchiste itali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lleanza libertaria</w:t>
            </w:r>
            <w:r>
              <w:rPr>
                <w:sz w:val="22"/>
                <w:szCs w:val="22"/>
              </w:rPr>
              <w:t xml:space="preserve"> 190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communes et environ 100 participants. Projet d’Alleanze Socialista Anarchica Italia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de l’individu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'école rationaliste.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i/>
                <w:lang w:val="it-IT"/>
              </w:rPr>
              <w:t>Mozione antimassonica</w:t>
            </w:r>
            <w:r>
              <w:rPr>
                <w:lang w:val="it-IT"/>
              </w:rPr>
              <w:t xml:space="preserve"> lancée par Unione Anarchica Forlivese approuvée à l'unanim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perativa Tipografica La Soci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quale BINAZZI fonde une coopérative qui résiste jusqu’en 1922, et qui sert de support au </w:t>
            </w:r>
            <w:r>
              <w:rPr>
                <w:i/>
                <w:sz w:val="22"/>
                <w:szCs w:val="22"/>
              </w:rPr>
              <w:t>Il Libertari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o Congresso Sindacalist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ice of Labour Group, au Bath Hou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sur </w:t>
            </w:r>
            <w:r>
              <w:rPr>
                <w:i/>
                <w:sz w:val="22"/>
                <w:szCs w:val="22"/>
              </w:rPr>
              <w:t>le mouvement ouvrier du point de vue anarchist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terda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S B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internat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international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remarquée des italiens, MALATESTA, FABB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24/08 pour l'introduction dans le jardin dU Plancius parlent d'abord Raphael FRIEDEBERG et MALA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26/08 MALATESTA s'oppose avec succès à la fusion des 2 Congrès, privilégiant le positionnement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27 et 28/08 il s'exprime sur anarchisme et organisation en faveur des regroupemen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29/08 il s'oppose à MONATTE sur le fait que le syndicalisme révolutionnaire se suffirait à lui-mê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31/08 la motion proposée entre autre par MALATESTA sur l'antimilitarsme anarchiste est approuvée sans discuss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31/08 MALATESTA, avec CHAPELIER et ROGDAËFF, soutiennent l'esperanto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ôture : GOLDMAN et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 d'El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s autour de la mort au travail après l'éclatement d'un  haut fournea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solidarité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esso de la Federazione Laziale del Libero Pens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de Luigi FABB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dividualiste animé par Giuseppe MONNANI qui dure jusqu’en fin 190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ombr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zio anticle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é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Assemblée pour l’autonomie syndica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NR - Comitato Nazionale della Resiste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200 000 ouvriers représentés par 16 CdL et 2 syndicats nationaux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bauche de syndicalisme révolutionnai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mité de la Résistance siège à Bolo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igi FABBRI épouse Bianca SBRICC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-19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nombreuses en faveur de FERRER-NAKENS et de la Libre pensée - Libero Pensiero, et anti-ecclésiastiqu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luraliste, avec une participation anarchiste irrégulière et très différente selon les lieu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GL = Lega Generale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expérience de syndicalisme libertaire italienne de 1907 à 191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. Défense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n difesa delle vittime del lavor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Senza Pat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oupe devient de plus en plus anarchisant. Rôle essentiel d'Emanuele TERRANOVA. Liens avec Giorgio NABI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olf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operaio anticle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é par les liber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g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e la Federazione Socialista Anarchica Umb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 contre la pol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4 morts dont l’anarchiste Paolo CHIARELLA. </w:t>
            </w:r>
            <w:r>
              <w:rPr>
                <w:sz w:val="22"/>
                <w:szCs w:val="22"/>
              </w:rPr>
              <w:t>70 travailleurs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IL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grèv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majeur des syndicalistes révolutionn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tension : Ferrara, Parma (braccianti)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lomeo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 du Havre le 13 ju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ivée de Nicola SAC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lleanz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projeté par le Congrès de Rome de 1907, sous forte impulsion de F. SERANTONI, Ettore SOTOVIA et Luigi FABBRI. Dure jusqu’en 191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ida LATINI pour refus d'obéissa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° congrès « Rationaliste toscan »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diffuser les idées de FERRER et s’en inspirer, notamment en créant une école r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Era nu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t hebdomadaire succède à </w:t>
            </w:r>
            <w:r>
              <w:rPr>
                <w:i/>
                <w:sz w:val="22"/>
                <w:szCs w:val="22"/>
              </w:rPr>
              <w:t>La Questione Sociale</w:t>
            </w:r>
            <w:r>
              <w:rPr>
                <w:sz w:val="22"/>
                <w:szCs w:val="22"/>
              </w:rPr>
              <w:t>, et dure jusqu’en 191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e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s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les faits d’avr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1 condamn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'Errico MALATESTA à Clerkenwe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Working's Men Society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û à la police - conférence non tenu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débat sur </w:t>
            </w:r>
            <w:r>
              <w:rPr>
                <w:i/>
                <w:sz w:val="22"/>
                <w:szCs w:val="22"/>
              </w:rPr>
              <w:t>Socialisme et anarchie</w:t>
            </w:r>
            <w:r>
              <w:rPr>
                <w:sz w:val="22"/>
                <w:szCs w:val="22"/>
              </w:rPr>
              <w:t xml:space="preserve"> est repoussé le soir au Club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au Club de MALATESTA et de TÁRRIDA DEL MÁRMO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Working's Men Society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contradictoire sur science et anarchie. MALATESTA contre l'optimisme scientifique de l'espagno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unato SERANTONI (1856-190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internationaliste et éditeur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live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s grèves des min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solidarité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sin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NOÉ (1866-190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protagoniste anarchiste sicilien, élu conseiller municipal depuis 189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sin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no ZOPPINA (1858-190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t ancien des Fasci dei Lavoratori et de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Marcia 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u SFI, fortement impulsé par Augusto CASTR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U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SAL-Federazione Socialista Anarchica Laz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te environ 12 groupes, mais tous romai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Working's Men Socie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ébat contradictoire entre Michele LA ROSA et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ème : </w:t>
            </w:r>
            <w:r>
              <w:rPr>
                <w:i/>
                <w:sz w:val="22"/>
                <w:szCs w:val="22"/>
              </w:rPr>
              <w:t>Cooperativismo et anarchism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tempère les positions de LA ROSA sur la coopér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Working's Men Socie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ruppo Itali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'internationalisme et les faits de Rus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Working's Men Societ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ruppo Itali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r La storia del movimento in Itali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rotes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13/10/1906. Journal de Nella GIACOMELLI et Ettore MOLINA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 quotidien pour deux mois en début 190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Ide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oyage de Ferdinando (Nicola) SAC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de Naples le 31 ma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avril à Bost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l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1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n.23, septembre 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communiste anarchiste de Tomaso CONCORD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iarpa N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de Leda RAFANELLI et G. MOLINARI qui dure jusqu’en août 191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u Circolo Ate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contradictoire entre Alfredo CONSALVI et MALATESTA sur les liens entre science et anarchi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rencontre des syndicalistes révolutionnaires et d’opposi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jorité est alors pour l’entrisme dans la CGd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ndation de la Federazione Internazionale di Resistenza fra gli Operai e Impiegat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en italien, grec et arab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xandri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Ate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é fragi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  <w:lang w:val="it-IT"/>
              </w:rPr>
              <w:t>Perché siamo anarchici - Che cosa vogliam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i Studi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Question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qui dure jusqu’au 23/10/190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test meeting against the atrocities of the Spanish Government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Réunion de Charlotte Street (Communist Arbeiter Bild. Verein) contre le gouvernement espagno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TURNER, L. WITHINGTON, E. MALATESTA, F. TÁRRIDA DEL MÁRMOL, P. VALLINA, S. NACHT, R. ROCKER, J. WILQUE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 en 3 langues, anglaise, allemande et françai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ncé par l'Unione Libertaria Fiorenti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5-2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Umberto VANGUARD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 ? Rôle de Romolo GARBA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arlotte Street (Communist Arbeiter Bild. </w:t>
            </w:r>
            <w:r>
              <w:rPr>
                <w:sz w:val="22"/>
                <w:szCs w:val="22"/>
              </w:rPr>
              <w:t>Verein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ateurs: E. MALATESTA, F. TÁRRIDA DEL MÁRMOL, R. ROCKER..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e Razion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Domenico ZAVATT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pro-FERR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eting et manifestations 12/10/190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eting et manifestations et grèves 14/10/190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sitions de monument à FERRER et de création d'école ration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Groupe au départ informel et surtout anarchiste, puis rapidement pluraliste. </w:t>
            </w:r>
            <w:r>
              <w:rPr>
                <w:sz w:val="22"/>
                <w:szCs w:val="22"/>
                <w:lang w:val="it-IT"/>
              </w:rPr>
              <w:t>Rôle important pour les anarchistes et la Lega generale d'Aristide CECCARELLI, Ettore SOTTOVIA, Ricardo SACCON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ure répression, près de 780 arrestations les 14-15/1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e Razion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 Le meeting fait salle comble au Teatro Red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ans une église : Montesan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s meetings, initiés notamment par les groupes anarchistes </w:t>
            </w:r>
            <w:r>
              <w:rPr>
                <w:i/>
                <w:sz w:val="22"/>
                <w:szCs w:val="22"/>
              </w:rPr>
              <w:t>Sorgete</w:t>
            </w:r>
            <w:r>
              <w:rPr>
                <w:sz w:val="22"/>
                <w:szCs w:val="22"/>
              </w:rPr>
              <w:t xml:space="preserve">! et </w:t>
            </w:r>
            <w:r>
              <w:rPr>
                <w:i/>
                <w:sz w:val="22"/>
                <w:szCs w:val="22"/>
              </w:rPr>
              <w:t>La Pleb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bombe, Umberto VANGUARDIA est emprisonné et condamné à 4 ans en mars 2010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zio pro FERRER e Libero Pens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ncé par l'Associazione Razionalista pisane, avec forte présence anarchiste : Pasquale BINAZZI, Zelmira PERONI, Paolo SCHICCHI, Priscilla FONTAN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de 5000 personnes. Parmi les orateurs, Pasquale BINAZZI et Paolo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anifestation : 50000 personnes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'Armando LURAG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si émeutes dans certains quart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lques échauffouré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s, notamment des anarch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"Bombe" lancée par Umberto VANGUARDIA dans la Chiesa de Montesan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manifestation, nombreux heurts avec la police. Importance de la Camera del Lavoro, partisans anarchistes et ceux de DE AMB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, dont l'anarchiste Anchise CIU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e près de 20000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, grève générale, échauffour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irs, un bless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Un millier de personnes au meeting du Teatro Verdi. </w:t>
            </w:r>
            <w:r>
              <w:rPr>
                <w:sz w:val="22"/>
                <w:szCs w:val="22"/>
                <w:lang w:val="it-IT"/>
              </w:rPr>
              <w:t>Rôle de Giuseppe SARTINI et Vittorio SECOND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ontements avec les carabi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pro-FERRER très suivi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narchistes affichant des manifestes sont arrêtés : Sigismondo BISOFFI, Angelo VICENTINI, Luigi CAMPAG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manifestants et grèves. Large implication des anarchistes qui dominent la Camera del Lavo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manifestants, notamment les libertaires de la Camera del Lavo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Virgilio MAZZONI. Grève totale boycott des produits espagnol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cc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Paolo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 et nouvelle manifest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ges de cavalerie, barricade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la grève génér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1000 à 4000 manifestants selon les sources. Forte présence de la Camera del Lavo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13 et 14, mouvements importants, jusqu'à 3000 personnes, mais faible radicalité et semi échec de la grève génér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ferra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Maria Capua Vete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, grève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pro-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et boycotts. Rôle du syndicaliste révolutionnaire Ernesto Cesare LONGOBAR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massif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anarchiste, notamment l'orateur Vicenzo POLIZZI et les leaders Baldassare MARINO et Gian Salvatore CASSIS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s rencontres avec la poli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000 personnes. Échauffourées, arrestation de Massimiliano DE PAS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000 personnes ; rôle du Circolo anarchico di Studi Sociali, du Circolo GORKI avec l'anarchiste RIVA, et pour la Camera del Lavoro son secrétaire anarchiste Vicenza Giuseppe SART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incendiaire devant la cathédral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, meetings, Grève générale dans toute  l’Italie. Apparemment spontanée, lancée de manière autonome par les Camere del Lavoro. Mouvements unitaires, républicains, socialistes, francs maçons, anarchistes… La Toscane semble à la pointe du mouvement. En Sicile, l'ampleur des mouvements redonne vie à l'anarchisme lo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, dont l'enseignant anarchiste Luigi BARTOLO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très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violents avec les forces de l'ord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et manifestation très importan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rancesco GHEZZI né en 1893 (16 ans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Luigi MOLINARI et LURAG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s confrontations et 250 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moins 6000 manifestants, et multiples grèv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avec les forces de l'ordre, plusieurs arrestations dont Cino PETRUCCI et Adolfo AVOL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i les orateurs : Fokion VAKALOPULOS et Francesco CACOZZ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très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 à 15000 personnes. Meeting unitaire avec Domenico ZAVATT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anifestations, Domenico ZAVATTERO participe à la 2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e de forte influence 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éterminée, quelques heurts avec les forces de l'ord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&amp;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apparemment radical et violent pendant 2 jo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ateur : l'anarchiste Salvatore REINA, leader de la Lega dei Contad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i les orateurs l'avocat anarchiste A. CHIARELLI et le cheminot WEIGE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Maria Capua Vete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mobilisation. Rôle de Giuseppe FUSCO e Fokion VAKALOPUL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inparte et Lanc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le bakouninien Luigi TOMASS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eto Palizzo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très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e d'influence anarchiste ; réunion de paysans, sans doute 8000 des communes proch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 pro-Esp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orte participation anarchiste, notamment les italiens, une cinquantaine dont </w:t>
            </w:r>
            <w:r>
              <w:rPr>
                <w:color w:val="000000"/>
                <w:sz w:val="22"/>
                <w:szCs w:val="22"/>
                <w:lang w:val="it-IT"/>
              </w:rPr>
              <w:t>MALATESTA, GUALDUCCI, Rossi GIULIO, CORIO, SPIZZUOCO, famiglia DEFENDI, CORSO, BARRETTA, BELELLI, PESCI Giuseppe detto BOLOGNA..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Virgilio MAZZ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gato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ro-FERRER très massi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rassemblement paysan sicilien massif : 10000 personnes écoutent le socialiste libertaire VASILE provenant de Calatafimi, commune très influencée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YGI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FREEDO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pro-FERRER à Charlotte Stre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TZ, TURNER, MALATESTA, LEGGATT, TCHERKEZOV, ROCKER, KAPLAN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 – hiv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ouvement pro-FERRER et anticléric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cades à Milan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oscane semble à la pointe du mouvement, notamment grâce à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 Club de Jubilee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es martyrs de Chicag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(en français), TURNER, LEGGATT, TCHERKEZOV, ROCKER, KAPLAN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icle pour un parti anarchiste dans la revue socialiste </w:t>
            </w:r>
            <w:r>
              <w:rPr>
                <w:i/>
                <w:sz w:val="22"/>
                <w:szCs w:val="22"/>
              </w:rPr>
              <w:t>Il viandant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Anarchico di Studi Soc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o FERRER avec Luigi MOLI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ement de Romolo GARBA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Prison de Gabbari jusqu'en début 191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- Libreria Editrice Sociale (1910-191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cette célèbre maison libertaire et futuriste, VIA San Vito, par Giuseppe MONANNI (compagnon de Leda RAFFANELLI et ami de Carlo CARRÀ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San Pietro Ter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our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 di 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our FERRER - façade du Palazzo Municip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t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ximité de la Camera del Lavo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Giorgio NABI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di Studi Sociale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Gruppo libertario Francesco FERR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gitato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unic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our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la ville une statue lui est dressée et un rue porte son no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orgete </w:t>
            </w:r>
            <w:r>
              <w:rPr/>
              <w:t>puis</w:t>
            </w:r>
            <w:r>
              <w:rPr>
                <w:i/>
                <w:sz w:val="22"/>
                <w:szCs w:val="22"/>
              </w:rPr>
              <w:t xml:space="preserve"> Sorgiamo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imé notamment par Umberto VANGUARDI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l fonde le Gruppo comunista-libertario Sorge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RODICASA Leonid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ertion et refuge à Mil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ivol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de MONANNI qui dure jusqu’en mai 191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OSTA (1851-191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fondateur du socialisme anarchiste, devenu parlemen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Romagno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. Rapidement une quinzaine de localités y sont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i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laque pro FERRER sur la Casa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Œuvre de Giulio MUSSO, réalisée par Ermenegildo RISSONE et inaugurée par Luigi CAMPOLON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o Reg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della Pergo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e en scène de </w:t>
            </w:r>
            <w:r>
              <w:rPr>
                <w:i/>
                <w:sz w:val="22"/>
                <w:szCs w:val="22"/>
              </w:rPr>
              <w:t>Calendimaggio</w:t>
            </w:r>
            <w:r>
              <w:rPr>
                <w:sz w:val="22"/>
                <w:szCs w:val="22"/>
              </w:rPr>
              <w:t xml:space="preserve">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mberto VANGUARDIA condamné à 4 ans pour la bombe d'octobre 1909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rocès contre </w:t>
            </w:r>
            <w:r>
              <w:rPr>
                <w:i/>
                <w:sz w:val="22"/>
                <w:szCs w:val="22"/>
                <w:lang w:val="it-IT"/>
              </w:rPr>
              <w:t>Il libertario</w:t>
            </w:r>
            <w:r>
              <w:rPr>
                <w:sz w:val="22"/>
                <w:szCs w:val="22"/>
                <w:lang w:val="it-IT"/>
              </w:rPr>
              <w:t xml:space="preserve"> de La Spez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e et 10 mois pour Vittorio CANTAR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e RUSTICI-BRUNO-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Viandan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de FABBRI pour un regroupement large de tous les anarchistes dans le nouveau "parti"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pour le Premier m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olences et arrestation de Filippo CORRIDONI, rédacteur de </w:t>
            </w:r>
            <w:r>
              <w:rPr>
                <w:i/>
                <w:sz w:val="22"/>
                <w:szCs w:val="22"/>
              </w:rPr>
              <w:t>Bandiera ross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Lorenzo di Siro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ida LATINI pour outrage à agen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 Spr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qui dure jusqu'en septembre de la même ann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à FERR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Fascio Razionalista piombin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s. Libero Pensiero, avec Giovanni MANN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férence </w:t>
            </w:r>
            <w:r>
              <w:rPr>
                <w:i/>
                <w:sz w:val="22"/>
                <w:szCs w:val="22"/>
                <w:lang w:val="it-IT"/>
              </w:rPr>
              <w:t>Scienza e religione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fondation du Circolo di Studi Social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° procès pour anticléricalisme contre </w:t>
            </w: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ire du journal de La Spez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o sindac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du Congrès de Bolo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le d'Elb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de conférences d'Arman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our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t Club de Charlotte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'exécution d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personn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en français de MALATES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cours de Jacky TANNER, Harry BOUTER, Fernando TÁRRIDA DEL MÁRMOL, Guy ALDRED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associations représent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ence de «la Scuola Moderna Antidogmatica Pisana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redici ottobre. La glorificazione di Francesc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un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Croce sull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Francesco Saverio MER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ôle important du Gruppo Libertario Veronese et de la Camera del Lavoro : 3 orateurs sur 4 : Casimiro ACCINI, Giuseppe SARTINI et Domenico ZAVATTERO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LUCCHINI (1873-191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 (suicide ?) en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ta Croce sull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ève générale anticlér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0 2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Il Proletari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°1. Rôle de Paolo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Maritt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faveur d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ruite par les fascistes en 1923, replacée en 1946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en faveur d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tard enlevée par les fascistes, puis réintroduite en octobre 196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Convegno anarchico tosc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ro Red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ssemblée pour l’autonomie syndic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NAD - Comitato Nazionale di Azione diret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é après Parme en 1907, le Comito della Resistenza se structu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CNAD. Primauté : CDL de Par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PASSANANTE (1849-191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à l’asile d’aliénés de la vi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 déc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 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ndsdit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res - Whitechape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/12 : Attaque d'une bijouterie par des illégalistes russes (lettons ?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 Sidney Street et incendie de la maison où ils se sont réfugiés et refusent de se rendr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avec la police, 3 policiers tués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03/01/1911 maison brûlée avec les terroristes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hef Pierre le peintre s'échapp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vaste campagne anti-anarchiste, notamment contre MALATESTA réfugié à Londres. Il a vendu une bouteille de gaz aux illég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ferra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ORI (1865-191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« </w:t>
            </w:r>
            <w:r>
              <w:rPr>
                <w:i/>
                <w:sz w:val="22"/>
                <w:szCs w:val="22"/>
              </w:rPr>
              <w:t>chevalier errant de l’anarchie</w:t>
            </w:r>
            <w:r>
              <w:rPr>
                <w:sz w:val="22"/>
                <w:szCs w:val="22"/>
              </w:rPr>
              <w:t> », immense et célèbre poète anarchiste. Funérailles imposantes et souvenirs fortement évoqués. Même MUSSOLINI, alors socialiste, fait une nécrologie très favorable. La force des célébrations et commémorations ressemble à une quasi « </w:t>
            </w:r>
            <w:r>
              <w:rPr>
                <w:i/>
                <w:sz w:val="22"/>
                <w:szCs w:val="22"/>
              </w:rPr>
              <w:t>béatification laïque</w:t>
            </w:r>
            <w:r>
              <w:rPr>
                <w:sz w:val="22"/>
                <w:szCs w:val="22"/>
              </w:rPr>
              <w:t> » (ANTONIOL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deuil populaire pour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transféré de Portoferraio par mer, puis à Rosignano par voie ferr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participation popul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éloges et ommémorations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l'Unione socialista roma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du Partito Repubblica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ifestation de l'Unione Comunista Anarchica d'Ettore SOTOV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il officiel et «international» pour la mort de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au Teatro Comunale avec vito GRIGN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Lig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interrogé sur les faits de Houndsditch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NGUZZI Maria Luisa (1852-1911) dite GIGIA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ternationaliste florentine, compagne de Francesco PE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die de l'entreprise textile Triang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 morts dont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d'ital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énorme manifestation popul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zo PROVENCI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anarcho-futur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'un Cercle Futuriste, futur Centre d'Études Sociales Liber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pour une Rencontre régional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age de MALATESTA au procès pour les faits de Houndsditch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commémoration de GOR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tanisset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régional de la Résista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syndicats et chambres du travail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uguration pierr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. Discours de BINA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 de II° Congrès Anarchiste Italien lancé par </w:t>
            </w:r>
            <w:r>
              <w:rPr>
                <w:i/>
                <w:sz w:val="22"/>
                <w:szCs w:val="22"/>
              </w:rPr>
              <w:t>Alleanza Libertari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u fait de la guerre italo-tur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teur : Federico M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gre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teur : Federico M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unist Club de Soho (Charlotte Street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antiimpérialiste et anticolonia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e la guerre de Tripoli. Antination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'éveil arabe libyens contre turcs et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er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° anniversaire de Freedom = thé commémoratif au Food Reform Restaur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o Lazia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en l'honneur d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itiative des Républicai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o MAS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la caserne Cialdini, A. MASETTI blesse un officier (Colonel STROPPA) pour refuser la guerre libyenne : il est envoyé à l’asile au cri de « </w:t>
            </w:r>
            <w:r>
              <w:rPr>
                <w:i/>
                <w:sz w:val="22"/>
                <w:szCs w:val="22"/>
              </w:rPr>
              <w:t>Viva l’anarchia, abbasso l'esercito!</w:t>
            </w:r>
            <w:r>
              <w:rPr>
                <w:sz w:val="22"/>
                <w:szCs w:val="22"/>
              </w:rPr>
              <w:t> 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forte mobilisation Pro-MASETTI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Giovanni GAVI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compagne Attilia PIZZORNO en résistant violemment aux forces de l'ordre est condamnée à amende et un mois de réclu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ovan Battista DE GIORGI du 82° d'infante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bbasso il re! Viva l'anarchia</w:t>
            </w:r>
            <w:r>
              <w:rPr>
                <w:sz w:val="22"/>
                <w:szCs w:val="22"/>
                <w:lang w:val="it-IT"/>
              </w:rPr>
              <w:t>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sance de Rygier Ribella, en référence à Maria RYGI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lle de Giorgio NABITA et Concettina RANI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our commémorer les Martyrs de Chicag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en profite pour dénoncer la guerre libyenne. Il lance une campagne pour soutenir Maria RYG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Études Sociales de Londres, Meard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me : l'anarch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antimilitar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Giuseppe BECHE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Études Sociales de Londres, Meard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résen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e syndical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ale 1911- Rivista di propaganda antireligio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yndicalist Education Leag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derson's Hotel de Fleet Stre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convivi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MANN, John TURNER et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ôme de maître d’école élémentaire. Divers postes jusqu’en 1922. Puis avec difficulté jusqu’en 1926, car il refuse le ser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o ME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étaire de la Chambre du Travail. Poste qu’il retrouvera après 1945. Vive agitation révolutionn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 Mas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a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letari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sicilien lancé notamment par Paolo SCHICCHI et Nanè TERRANOV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grève notamment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’Armando BORGH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Style w:val="Dbtesto"/>
                <w:sz w:val="22"/>
                <w:szCs w:val="22"/>
              </w:rPr>
              <w:t>Romagnano Ses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Style w:val="Emphasis"/>
                <w:iCs w:val="false"/>
                <w:sz w:val="22"/>
                <w:szCs w:val="22"/>
              </w:rPr>
              <w:t xml:space="preserve">Per la pac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timilitariste et contre la guerre de Libye lancé par Luigi MOLI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a mort de Pietro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scours de Libero MERLINO et Gino DEL GUA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près de 200 organisations anarchistes et ouvriè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 de 50 000 personnes place Card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: 1° anniversaire de la mort de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millo DI SCIULLO, Federico MOLA, Francesco DELLA VALL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D’AL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Victor Emmanuel II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mais bagne tout de mê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ezi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ibunal Militaire : Augusto MASETTI intern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lang w:val="it-IT"/>
              </w:rPr>
              <w:t></w:t>
            </w:r>
            <w:r>
              <w:rPr/>
              <w:t>février 191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mberto VANGUARDIA devient secrétaire de la Lega di Resiste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la colonia italiana di Lond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contre l'espion Ennio BEL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guerra Tripolitana. Pubblicazione di un Grupp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du groupe de MALATESTA, avec Felice VEZZANI et Silvio COR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e contre la guer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ux luttes d'indépend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livio - Var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ès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antimilitariste de Luigi MOLINARI qui est inquiété par la poli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di Studi Superiori, Charlotte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r l'individual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MALATESTA Pour diffam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a accusé BELELLI d'être un esp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: John McDONAL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ison à Wormwood Scrub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eu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RELEASE COMMITTE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e Freedom Group pour faire libérer MALATESTA (mai 1912 ?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campagne de presse en sout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s au Parlement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anifestation en faveur de MALATESTA à Trafalgar Square le 09/06/1912. Appui de quasiment toute la gauche et des libéraux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uccès et abandon de l'expulsion (17/06) et succès propagande libertaire au R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considération et fin de la carrière de BEL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relâch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ondation du </w:t>
            </w:r>
            <w:r>
              <w:rPr>
                <w:color w:val="000000"/>
                <w:sz w:val="22"/>
                <w:szCs w:val="22"/>
                <w:lang w:val="it-IT"/>
              </w:rPr>
              <w:t>Ettor-Giovannitti Protest Committe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hn TANNER secrétaire ; MALATESTA pour le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NAB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narchiste de Vittoria émigre pour la 2° fois à New York, sous le nom d'Antonio RANI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di Studi Sociali de Charlotte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scours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ème : </w:t>
            </w:r>
            <w:r>
              <w:rPr>
                <w:i/>
                <w:sz w:val="22"/>
                <w:szCs w:val="22"/>
              </w:rPr>
              <w:t>Conception de la révolution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e l'École domenical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jeunes concerné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 sur le mouvement de l'École moder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public d'Errico MALATESTA à l'angle du Grove Hammersmith W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'anarch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internationale à Trafalgar Square en faveur de Joseph ETTOR et Arturo GIOVANNITTI, militants IWW de Lawrence (Mas.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, principal orateur, en ital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opose le boycott des produits états-un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ieurs milliers de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 Cerign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méridionale des organisations ouvrières organisée par la Federazione Sici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Federazione Proletaria Meridionale, qui bientôt intègre l'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nd Corteo e Comizio en faveur de ETTOR, GIOVANNITTI et CARUS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épart à Soho Squa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vention de MALATESTA, de GUALDUCCI et du secrétaire du groupe anarchiste italien </w:t>
            </w:r>
            <w:r>
              <w:rPr>
                <w:color w:val="000000"/>
                <w:sz w:val="22"/>
                <w:szCs w:val="22"/>
              </w:rPr>
              <w:t>Natale PARAVI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glia Maritti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Riccardo SA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anarchiste, notamment venue de Chieti : Circolo Anarachico Francisco FERRER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teur : Federico M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editch Town Ha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la Guerre à la Guerre organisé par Guy BOWMA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sitions de fond entre Gustave HERVÉ et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st Club de Charlotte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confrontation entre Gustave HERVÉ et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</w:t>
            </w:r>
            <w:r>
              <w:rPr>
                <w:rFonts w:cs="Arial"/>
                <w:sz w:val="22"/>
                <w:szCs w:val="22"/>
              </w:rPr>
              <w:t>ì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donn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cette revue féministe animée par le Gruppo Femminile Maria Rygier. Rôle d'Amelia LEGAT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juin 191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marbre rouge en 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 Andrews Hall de Newman Stre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s martyrs de Chicag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, à la fois sur les origines du premier mai et contre la guerre en Tripolita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A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Assemblée pour l’autonomie syndic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grès fondateur U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 : </w:t>
            </w:r>
            <w:r>
              <w:rPr>
                <w:i/>
                <w:sz w:val="22"/>
                <w:szCs w:val="22"/>
              </w:rPr>
              <w:t>L’Inter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ation USI. 154 présents. Les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des mandats pour l’autonomie par rapport à la CGdL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USI.</w:t>
              <w:br/>
              <w:t>Environ 100 000 membres fin 191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ce d’Alceste DE AMBRIS, n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 d'honneur pour KROPOTKINE à Camomille Stre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 en frança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: condamnation par contumace de Giorgio NAB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RAPISARDI (1844-191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poète socialiste proche de nombreux libertaires, et disciple de J.M. GUYA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I – Sindacato Ferrovier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anarchistes, mais refus de choisir entre CGIL et USI : autonom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La Gogn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falcone (Gorizi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Esperant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soutien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Barrica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 cette revue en partie illustrée par Carlo CARRÀ, Renzo PROVENCIALI publie le manifeste </w:t>
            </w:r>
            <w:r>
              <w:rPr>
                <w:i/>
                <w:sz w:val="22"/>
                <w:szCs w:val="22"/>
              </w:rPr>
              <w:t>Anarchia e futurism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libertario di Studi soc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Giuseppe BECHE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glione (Pi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lang w:val="it-IT"/>
              </w:rPr>
            </w:pPr>
            <w:r>
              <w:rPr>
                <w:lang w:val="it-IT"/>
              </w:rPr>
              <w:t>création Gruppo anarchico Demoli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Bruno SBRICCIOLI (frère de la femme de FABBRI, Ann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lang w:val="it-IT"/>
              </w:rPr>
            </w:pPr>
            <w:r>
              <w:rPr>
                <w:lang w:val="it-IT"/>
              </w:rPr>
              <w:t>Initié dans la loggia romana «Goffredo MAMELI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oganzola (EMILIA ROMAGN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so (SICILIA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ccagora (LATIUM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 et mouvements populaires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S</w:t>
            </w:r>
            <w:r>
              <w:rPr>
                <w:sz w:val="22"/>
                <w:szCs w:val="22"/>
              </w:rPr>
              <w:t>outien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meurtri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contradictoire à Soho entre MALATESTA et MAR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Débat contradictoire à Soho entre MALATESTA et MAR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 Carn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uverture de la Casa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s libertaires et de la famille PET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textAlignment w:val="auto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Congresso massonico delle commissioni scolastiche dell’Alta Ita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aux projets pédagogiques libertaires, liens avec MOLI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contradictoire à Soho entre MALATESTA et TÁRRIDA DEL MÁRMO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ème : </w:t>
            </w:r>
            <w:r>
              <w:rPr>
                <w:i/>
                <w:sz w:val="22"/>
                <w:szCs w:val="22"/>
              </w:rPr>
              <w:t>La métaphysique contre les sciences naturelle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VANGUARDIA remis en  liber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uction de pe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 ouvriè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 Mila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Liber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action ouvrière des anarchistes et syndicalistes révolutionnaires de l’US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grandes grèves au printemp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anifestation durant l’é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milanais plutôt individualiste et antimilitariste. Jusqu'en avril 1915. Rôle MOLASCHI-RAFA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: condamnation de Giorgio NAB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ois pour émigration sous faux no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Volon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 prend la direction de ce futur journal dirigé officieusement par MALA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Volontà</w:t>
            </w:r>
            <w:r>
              <w:rPr>
                <w:sz w:val="22"/>
                <w:szCs w:val="22"/>
              </w:rPr>
              <w:t xml:space="preserve"> sort en fait le 08/06/1913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 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 d'arme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e relax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libertario rivoluzion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Giuseppe BECHE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ruppo Anarchico Italiano, à Soho, Manette Street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rico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urnal </w:t>
            </w:r>
            <w:r>
              <w:rPr>
                <w:i/>
                <w:sz w:val="22"/>
                <w:szCs w:val="22"/>
              </w:rPr>
              <w:t>La Volon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ation du journal et de son program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re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Fiaccola. Rivista di scienze, filosfia e ar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imée à Modica. Œuvre de NABITA depuis ÉU et de l'avocat Francesco NICOS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° et dernier numéro, 15/10/191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 2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de 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violen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e relax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Pietro BAR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e pour Giuseppe BECHE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Federazione dei Lavoratori del Po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Federazione dei Lavoratori del Po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ême nom que l'organisation nat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avoratore del po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on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fondée avant le retour de MALA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clé de Luigi FABB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MONTICELLI (1857-1913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iste et poète libertaire devenu partisan de la coopér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 R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-banquet entre internation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age à Andrea COS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MALATESTA. Affirmations unitaires mais antiparlementaires de FABBRI et Cesare AGOSTI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à la mémoire de FERRER, dessinée par Omero AMBROSINI et buste sculpté par Gino GUADAG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de 20 000 personnes participent à ce gigantesque rassemblement (Carrare compte alors 50 000 habitants !). Tous les commerces et usines sont fermés. Intervention de Alberto ME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eting pro FERRER à la Casa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Luigi MOLINARI. Promotion d'une école r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yndical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este DE AMBRIS représente la CORA argent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ttere a un socialist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° USI Congrès nation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intègre l’USM qui regroupe alors 28 ligues et près de 17 500 inscrits à elle-seu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présents, 1000 ligues et environ 100 000 adhéren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 : Milan. Avec Tullio MASOT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ation anarchisante : BORGHI, qui prend peu à peu la première place dans le mouv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grève général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ezi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Civil : nouvel internement d'Augusto MAS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Imola, Padov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CONCORD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4mois et demi de prison pour des articles de l'Agitato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Germi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étaire Efisio CASU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° Congresso S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de l'autonomie par rapport à la CGdL et de l'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Première arrestation : il a 15 ans. </w:t>
            </w:r>
            <w:r>
              <w:rPr>
                <w:sz w:val="22"/>
                <w:szCs w:val="22"/>
                <w:lang w:val="it-IT"/>
              </w:rPr>
              <w:t xml:space="preserve">Il appartient aux </w:t>
            </w:r>
            <w:r>
              <w:rPr>
                <w:i/>
                <w:sz w:val="22"/>
                <w:szCs w:val="22"/>
                <w:lang w:val="it-IT"/>
              </w:rPr>
              <w:t>Ribelli milanesi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rrestation pour ses liens avec l’USI et la manifestation de l’été. Il a 20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FSAL devient Fascio comunista-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 Lig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li Scamicia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Giovanni GAVI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unitaire "sovversivo"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socialistes et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tes luttes ouvriè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latement d’une bombe en janvi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’Alberto MESCHI, Riccardo SACCONI et Ugo DEL PAPA, tous les 3 arrêtés à tort pour la bomb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Études Sociales de Lond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 MAS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 Vittime Politic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 du Cercle international d'Études Socia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ECHERONI non condamné pour action antiélectoraliste d'octobre 191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 Tosc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Union Anarchica Toscana : synthésiste, lors du 4° Convegno anarchico regionale (126 délégués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 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Cave Teatro - Sca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és par les individualistes milanais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policière : 3 morts dont un anarchis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grève générale et début de la Settimana ros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s antimilitaristes diffusés par Guelfo GUEL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, Maria RYGIER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et manifestation antimilitar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 à la Pretura et assaut à la caserne de polic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YGIER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YGIER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mana ros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et grève générale avec large présence anarchiste et anarcho-syndicaliste : Ancona surtout puis, MARCHE, EMILIA, ROMAGNA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dies d'immeubles : hôtel de ville, église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s autogestionnaires à Anco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lamation de la République dans la région de Raven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s de terres en PUGLI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u port de Bari, assauts sur Parme, Ravenne, Turin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ation d'arbres de la liberté (Fusignano)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 Trahison » de la CGdL : fin grève génér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lits armés, notamment contre des ligues bourgeoises qui anticipent les </w:t>
            </w:r>
            <w:r>
              <w:rPr>
                <w:i/>
                <w:sz w:val="22"/>
                <w:szCs w:val="22"/>
              </w:rPr>
              <w:t>squadristi</w:t>
            </w:r>
            <w:r>
              <w:rPr>
                <w:sz w:val="22"/>
                <w:szCs w:val="22"/>
              </w:rPr>
              <w:t xml:space="preserve">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vers Lond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piemont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le aux organisateurs du Parti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 déroule dans le siège de la Scuola Moder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Le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MORONI affecté à une compagnie disciplinaire pour antimilitar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7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ederation of Jewish Anarchists in the East En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de ROCKER et MALATESTA sur les débuts du conflit mondi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 </w:t>
            </w:r>
            <w:r>
              <w:rPr>
                <w:i/>
                <w:sz w:val="22"/>
                <w:szCs w:val="22"/>
              </w:rPr>
              <w:t>Pas un homme, pas un sou pour la guerre inique !</w:t>
            </w:r>
            <w:r>
              <w:rPr>
                <w:sz w:val="22"/>
                <w:szCs w:val="22"/>
              </w:rPr>
              <w:t xml:space="preserve"> - </w:t>
            </w:r>
            <w:r>
              <w:rPr>
                <w:i/>
                <w:sz w:val="22"/>
                <w:szCs w:val="22"/>
              </w:rPr>
              <w:t>Né un uomo, né un soldo per la iniqu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SI - Congr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unanime pour la neutralité absolue face à la Guerre mondi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archiste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FABB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Giuseppe BECHE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ibunal de Firenze du 12/11/1914 : 7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 Bolog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onseil général - Bolog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ssion de Parma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UIL de DE AMBR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 :</w:t>
            </w:r>
            <w:r>
              <w:rPr>
                <w:i/>
                <w:sz w:val="22"/>
                <w:szCs w:val="22"/>
              </w:rPr>
              <w:t xml:space="preserve"> Guerra di cla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ion assumée par Armando BORGHI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 contre la guerre et pour la révolution. Tôle déterminant de BORGHI et MESC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gauche libertaire va publier </w:t>
            </w:r>
            <w:r>
              <w:rPr>
                <w:i/>
                <w:sz w:val="22"/>
                <w:szCs w:val="22"/>
              </w:rPr>
              <w:t>Guerra di classe</w:t>
            </w:r>
            <w:r>
              <w:rPr>
                <w:sz w:val="22"/>
                <w:szCs w:val="22"/>
              </w:rPr>
              <w:t xml:space="preserve">. Le siège de l’USI se déplace à Bologn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BORGHI, jusqu’en 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atederigh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ument pour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u par les fascistes, et remis en 194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ation publique interventionniste de Maria RYGI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considérée comme une vraie trahison des principes par la très grande majorité de l'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SI : proclamation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cciv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eeting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Luigi BER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eeting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Luigi BERTONI. s'oppose à Filippo CORRID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imo manifesto – Appello del Fascio Rivoluzion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manifeste pro-guerre est signé par Libero TANCREDI, CORRIDONI et DE AMBR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Diego RUIZ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FERR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Ribe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individualiste qui dure jusqu’au 20 mars 1915 (n°9). Rôle important de Carlo MOL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Sfida. Giornale di polemic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Libero TANCREDI (Massimo ROCCA) et de Maria RYGIER : 1° journal anarchiste interventionn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PAOLIN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e range sur la position nationaliste de MUSSOLINI en écrivant dans </w:t>
            </w:r>
            <w:r>
              <w:rPr>
                <w:i/>
                <w:sz w:val="22"/>
                <w:szCs w:val="22"/>
              </w:rPr>
              <w:t>Il Popolo d’Ital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eedo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En novembre dans </w:t>
            </w:r>
            <w:r>
              <w:rPr>
                <w:i/>
                <w:sz w:val="22"/>
                <w:szCs w:val="22"/>
                <w:lang w:val="it-IT"/>
              </w:rPr>
              <w:t>Freedom</w:t>
            </w:r>
            <w:r>
              <w:rPr>
                <w:sz w:val="22"/>
                <w:szCs w:val="22"/>
                <w:lang w:val="it-IT"/>
              </w:rPr>
              <w:t xml:space="preserve">, vibrant rappel antimilitariste et contre KROPOTKINE </w:t>
            </w:r>
            <w:r>
              <w:rPr>
                <w:i/>
                <w:sz w:val="22"/>
                <w:szCs w:val="22"/>
                <w:lang w:val="it-IT"/>
              </w:rPr>
              <w:t>Gli anarchici hanno dimenticato i loro principi</w:t>
            </w:r>
            <w:r>
              <w:rPr>
                <w:sz w:val="22"/>
                <w:szCs w:val="22"/>
                <w:lang w:val="it-IT"/>
              </w:rPr>
              <w:t xml:space="preserve">. </w:t>
            </w:r>
            <w:r>
              <w:rPr>
                <w:sz w:val="22"/>
                <w:szCs w:val="22"/>
              </w:rPr>
              <w:t>Le débat assez dur se poursuit en décemb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KROPOTKINE rompt avec l'éditeur KEELL et Freedom devient un organe anti-gue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ina CATTANI (1859-191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iste, docteur en médecine, rôle important dans la lutte contre le tétan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nné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majorité anarchiste contre la guer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inorité interventionn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t </w:t>
            </w:r>
            <w:r>
              <w:rPr>
                <w:i/>
                <w:sz w:val="22"/>
                <w:szCs w:val="22"/>
              </w:rPr>
              <w:t>Guerra sociale</w:t>
            </w:r>
            <w:r>
              <w:rPr>
                <w:sz w:val="22"/>
                <w:szCs w:val="22"/>
              </w:rPr>
              <w:t xml:space="preserve"> de Mil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CONCORD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sous le faux nom de Carlo MASSA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-19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32 monuments ou plaques inaugurés en l'honneur de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nsement de Franco BERTOLUCCI en fin 200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 élu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glisse peu à peu à l’interventionn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Jan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 le armi 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Raffaele VALEN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militarism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Nazionale Anarchico contra la guer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</w:rPr>
              <w:t>Manifeste des 35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 anti-guer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vvenir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anarchici italiani al popol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e anarchiste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se au Manifeste des 16. Signé par 36 personnes dont entre autres MALATESTA, BERTON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 puis non lieu de Giuseppe BECHE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Guerra sociale. Settimanale anarchico intervent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Journal pro-intervention : M. RYGIER, O. GIGLI, Mario GIODA. </w:t>
            </w:r>
            <w:r>
              <w:rPr>
                <w:sz w:val="22"/>
                <w:szCs w:val="22"/>
              </w:rPr>
              <w:t>Dure jusqu’en avril 1915 (6 numéros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s antibelliqueux lors d'une manifestation patriotiq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heur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</w:t>
            </w:r>
            <w:r>
              <w:rPr>
                <w:sz w:val="22"/>
                <w:szCs w:val="22"/>
                <w:lang w:val="it-IT"/>
              </w:rPr>
              <w:t>arrestations Aida LATINI et Carlo MOL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Em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ts heurts entre interventionnistes et anarchistes et soci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 - Fascio Rivoluzionario Argent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Émigrants italiens dont beaucoup de calabrais.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Une centaine d'anarch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 Sant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belliqueu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 du socialisme (il est membre des Jeunesses socialistes) à l’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rem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lb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du journal anarchiste fémini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en mai 191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de la censure dans la pre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 anti-guer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vvenir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Manifesto internazionale anarchico contro la guerr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anarchici ai lavoratori d’Ital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eedom 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nternational Anarchist Manifesto on the Wa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ont les italiens ou suisses italiens </w:t>
            </w:r>
            <w:r>
              <w:rPr>
                <w:color w:val="000000"/>
                <w:sz w:val="22"/>
                <w:szCs w:val="22"/>
                <w:lang w:val="it-IT"/>
              </w:rPr>
              <w:t>CALZITTA, MALATESTA, NATALE PARAVICH, RECCHIONI, BERTONI, FRIGER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uvrier mo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 contre la répress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Canaglia. Organo del F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du journal du F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itation antimilitariste pour contrer les positions belliqueus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manifestation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ée par le PSI avec un fort soutien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tro in Tre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 entre interventionnistes et militants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blessés grave. Guglielmo BOATTINI fait deux mois d’hôpit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militar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antimilitariste au sein de la Brigata Anco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par les carabiniers qui ouvrent le fe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vités contre la guerre de </w:t>
            </w:r>
            <w:r>
              <w:rPr>
                <w:color w:val="000000"/>
                <w:sz w:val="22"/>
                <w:szCs w:val="22"/>
              </w:rPr>
              <w:t>Silvio CO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ribution solidaire avec le mouvement italien de </w:t>
            </w:r>
            <w:r>
              <w:rPr>
                <w:i/>
                <w:sz w:val="22"/>
                <w:szCs w:val="22"/>
              </w:rPr>
              <w:t>Non Partite</w:t>
            </w:r>
            <w:r>
              <w:rPr>
                <w:sz w:val="22"/>
                <w:szCs w:val="22"/>
              </w:rPr>
              <w:t xml:space="preserve"> 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Luigi BER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era Inferio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OVELLI (1846-191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cat et anarchiste napolitai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ans le même asile que celui de CAFI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anarchico Emilio COV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mportanc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M expulsée de l’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situation paradoxale pour Ettore MOLINARI  antimilitariste et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directeur chimiste de la SIPE spécialisée dans les explosif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 de l'hostilité à la guerre dans les tribunaux milit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70 000 dénonciations dont 470 000 refus d'obéiss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0 000 procè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0 000 militaires condamnés dont 111 605 déserti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28 condamnations à mort dotn 750 exécuté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. A rivista Anarchica n.452 novembre 2015 p.96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mout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'un mois dans la Plymouth Cordage Company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pui de VANZETTI, GALLEAN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VANZETTI mis sur liste no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SCARLATTI (1854-191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du procès de 187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ly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Riscossa. Giornale libertario, antimilitarista, rivoluzion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archiste de Gaspare CANNONE lancé surtout par des sici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a Bataille Syndicaliste</w:t>
            </w:r>
            <w:r>
              <w:rPr>
                <w:i/>
                <w:sz w:val="22"/>
                <w:szCs w:val="22"/>
              </w:rPr>
              <w:t xml:space="preserve">  : Manifeste des 16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narchistes se listent pour l'Entente, dont KROPOTKINE. Cette position très minoritaire est immédiatement combattue par l'essentiel du mouvement anarchiste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nn (Mas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sovversi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s cet important journal article de Luigi GALLEANI </w:t>
            </w:r>
            <w:r>
              <w:rPr>
                <w:i/>
                <w:sz w:val="22"/>
                <w:szCs w:val="22"/>
              </w:rPr>
              <w:t>Contro la guerra, contro la pace, per la rivoluzion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ertion. Arrêté et réintégr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es femmes antimiltar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iffusion de </w:t>
            </w:r>
            <w:r>
              <w:rPr>
                <w:i/>
                <w:sz w:val="22"/>
                <w:szCs w:val="22"/>
                <w:lang w:val="it-IT"/>
              </w:rPr>
              <w:t>Donne tutte in piazza</w:t>
            </w:r>
            <w:r>
              <w:rPr>
                <w:sz w:val="22"/>
                <w:szCs w:val="22"/>
                <w:lang w:val="it-IT"/>
              </w:rPr>
              <w:t>, de Nella GIACOM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une vingtaine d'arrestation dont GIACOMELLI, Palmira CORBETTA, Clelia PREMOLI, Francesco GHEZZ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e anarchiste contre les interventionnistes : </w:t>
            </w:r>
            <w:r>
              <w:rPr>
                <w:i/>
                <w:sz w:val="22"/>
                <w:szCs w:val="22"/>
              </w:rPr>
              <w:t>La guerre européenne et les anarchistes - La guerra europea e gli anarchic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ôle important de Luigi FABBRI pour contrer le fameux </w:t>
            </w:r>
            <w:r>
              <w:rPr>
                <w:i/>
                <w:sz w:val="22"/>
                <w:szCs w:val="22"/>
              </w:rPr>
              <w:t>Manifeste des 1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arrestations dont Francesco GHE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eedom</w:t>
            </w:r>
            <w:r>
              <w:rPr>
                <w:sz w:val="22"/>
                <w:szCs w:val="22"/>
              </w:rPr>
              <w:t xml:space="preserve"> - Appel de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Silvio CORIO se dresse tardivement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e contre les anarchistes de gouvern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e le capitalisme et contre les gouvernants. «</w:t>
            </w:r>
            <w:r>
              <w:rPr>
                <w:i/>
                <w:sz w:val="22"/>
                <w:szCs w:val="22"/>
              </w:rPr>
              <w:t xml:space="preserve">Vivent les peuples, tous les peuples </w:t>
            </w:r>
            <w:r>
              <w:rPr>
                <w:sz w:val="22"/>
                <w:szCs w:val="22"/>
              </w:rPr>
              <w:t>!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ote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to SIGLICH dit SOUVAR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confino de Ventotene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antimilitar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femmes arrêtées dont Nella GIACOMELLI, les 3 sœurs PREMOLI, Palmira CORBET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DEL PAPA (1875-191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ouvrier du marbre, très actif sur Carrara et un peu aux ÉU de 1904 à 191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 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de Francesco GHEZZI et 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ven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militarism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éunion clandestine du Convegno Nazionale Anarchico contra la guerra : création du Comitato di Azione Internazionale Anarchica : Gregorio BENVENUTI, Pasquale BINAZZI, Torquato GOBBI, Temistocle MONTICELLI, Virgilio MAZZON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nz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onseil génér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dL di Parma expulsée de l’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es « </w:t>
            </w:r>
            <w:r>
              <w:rPr>
                <w:i/>
                <w:sz w:val="22"/>
                <w:szCs w:val="22"/>
              </w:rPr>
              <w:t>interventisti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ngela MARTELLI pour diffusion de textes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Manifesto per una nuova internazionale</w:t>
            </w:r>
            <w:r>
              <w:rPr>
                <w:sz w:val="22"/>
                <w:szCs w:val="22"/>
                <w:lang w:val="it-IT"/>
              </w:rPr>
              <w:t xml:space="preserve">, publié dans </w:t>
            </w:r>
            <w:r>
              <w:rPr>
                <w:i/>
                <w:sz w:val="22"/>
                <w:szCs w:val="22"/>
                <w:lang w:val="it-IT"/>
              </w:rPr>
              <w:t>L’avvenire anarchico</w:t>
            </w:r>
            <w:r>
              <w:rPr>
                <w:sz w:val="22"/>
                <w:szCs w:val="22"/>
                <w:lang w:val="it-IT"/>
              </w:rPr>
              <w:t xml:space="preserve"> di Pi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upation du journal </w:t>
            </w:r>
            <w:r>
              <w:rPr>
                <w:i/>
                <w:sz w:val="22"/>
                <w:szCs w:val="22"/>
              </w:rPr>
              <w:t>Il progresso italo-ameri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ultiples arrestations d'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déser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il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de réunion en faveur de Carlo TRESCA :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 ÉU TRESCA  est à l’origine d’une grève antimilitariste contre la production d’arm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e présence de l’USI avec Riccardo SAC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dei cultura Francisco Ferr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Scuola moder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 jusqu'en avril 191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officiel de l'anarchisme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ISS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oumission : passe en Suisse. Inculpé dans le « </w:t>
            </w:r>
            <w:r>
              <w:rPr>
                <w:i/>
                <w:sz w:val="22"/>
                <w:szCs w:val="22"/>
              </w:rPr>
              <w:t>procès des bombes</w:t>
            </w:r>
            <w:r>
              <w:rPr>
                <w:sz w:val="22"/>
                <w:szCs w:val="22"/>
              </w:rPr>
              <w:t> » : 16 moi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sa-Biblioteca (future Armando BORGHI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apparition d’un centre documentaire qui change une nouvelle fois de local en 200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ruppo Anarchico Giovani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Nello GARAV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nn (Mas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sovversi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contre la guerre tiré à 100 000 exemplaires «</w:t>
            </w:r>
            <w:r>
              <w:rPr>
                <w:i/>
                <w:sz w:val="22"/>
                <w:szCs w:val="22"/>
              </w:rPr>
              <w:t>Figli non tornate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PRESTANDREA (1861-191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t ancien des Fasci dei lavoratori et de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BRUZZI (1888-1944 ou 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é pour déser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des mouvements sociaux et antibelliqueux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t-être 459 mouvements (recensés par Franco DE FELICE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 Carlo CATTANE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a Comune De Pari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Università popolare</w:t>
            </w:r>
            <w:r>
              <w:rPr>
                <w:sz w:val="22"/>
                <w:szCs w:val="22"/>
                <w:lang w:val="it-IT"/>
              </w:rPr>
              <w:t xml:space="preserve"> de Luigi MOLIN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ticle censuré :</w:t>
            </w:r>
            <w:r>
              <w:rPr>
                <w:i/>
                <w:sz w:val="22"/>
                <w:szCs w:val="22"/>
                <w:lang w:val="it-IT"/>
              </w:rPr>
              <w:t xml:space="preserve"> Per la rivoluzione russa e per la libertà in Ital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ertion d'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en Suisse, puis expulsion et 9 mois de prison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Manifesto ai proletari rivoluzionari russi</w:t>
            </w:r>
            <w:r>
              <w:rPr>
                <w:sz w:val="22"/>
                <w:szCs w:val="22"/>
                <w:lang w:val="it-IT"/>
              </w:rPr>
              <w:t>, publié dans L’avvenire anarchico di Pi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A &amp;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contre en soutien à la révolution russe : le CAIA publie le Manifeste </w:t>
            </w:r>
            <w:r>
              <w:rPr>
                <w:i/>
                <w:sz w:val="22"/>
                <w:szCs w:val="22"/>
              </w:rPr>
              <w:t>I compagni d’Italia ai anarchici russi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i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ppur si muo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unique en soutien à la Révolution russe. Rédigé vraisemblablement par Luigi FABBRI. Organe d'un optimisme et aveuglement révolutionnaire bien da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'une manifestation contre l'armée et de soutien aux désert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arrestation d'Edon BENVENU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ara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ans le textile contre la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a nu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pour son attitude antigue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des min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libertaire : de nombreux mineurs de la CGiL rejoignent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une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ilia D’ANDRE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des deux anarchistes qui vont former un couple célè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ZETTI obtient les papiers de natural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fuite rapide au Mexique pour éviter la mobilisation. SACCO y est égal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BARD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lice, Massa Lombar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 souvent à connotations antimilitar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au sein des femmes travaillant dans les rizi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bbasso la guerra, Viva la pace, Abbasso i preti, viva la rivoluzione</w:t>
            </w:r>
            <w:r>
              <w:rPr>
                <w:sz w:val="22"/>
                <w:szCs w:val="22"/>
                <w:lang w:val="it-IT"/>
              </w:rPr>
              <w:t xml:space="preserve">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succès des manifestations pour les 8 heu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e forte participation libertaire à la Conférence de Stockhol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pui du Il Libertario (La Spezia) et de l'Avvenire Anarchico (Pisa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Congrès annu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également à la Conférence de Stockhol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ma PAGLIAI condamnée pour antimilitarisme par la Questu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PEZZI (1849-191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vieil antimilitariste, sans doute par suicide en réaction à la guerre mondi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1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ation des Soviets en 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articipation des anarchistes aux mouvements de soutien et aux délégation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manifestation en faveur des représentants soviét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participation anarchiste. Anselmo ACUTIS crie même « </w:t>
            </w:r>
            <w:r>
              <w:rPr>
                <w:i/>
                <w:sz w:val="22"/>
                <w:szCs w:val="22"/>
              </w:rPr>
              <w:t>Vive LENINE</w:t>
            </w:r>
            <w:r>
              <w:rPr>
                <w:sz w:val="22"/>
                <w:szCs w:val="22"/>
              </w:rPr>
              <w:t> 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sition reprise ensuite par L'Avvenire anarchico, Cronaca libertaria, Guerra di class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ti di Torino, initié par les femm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mouvement antimilitar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insurrectionnel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 et anarcho-syndical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état de s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 : 60 morts et 200 blessés ? et importante rafle anti-anarchiste ensuite. On note la première arrestation de Michele SCHIR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août et octobre. Lancé par Leda RAFANELLI et Carlo MOLASC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mplace </w:t>
            </w:r>
            <w:r>
              <w:rPr>
                <w:i/>
                <w:sz w:val="22"/>
                <w:szCs w:val="22"/>
                <w:lang w:val="it-IT"/>
              </w:rPr>
              <w:t>Il Libertario</w:t>
            </w:r>
            <w:r>
              <w:rPr>
                <w:sz w:val="22"/>
                <w:szCs w:val="22"/>
                <w:lang w:val="it-IT"/>
              </w:rPr>
              <w:t xml:space="preserve"> interd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U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d’occupation de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hol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ÈD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ocialiste inter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libertaire quasiment totalement exclu, malgré les appuis ita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DIOLAITI considéré déserteu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êté à Barice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DIOLAITI : 3 ans de déten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eudonyme WELF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° article contre le despotisme bolchevique dans L’Avvenire anarchico : </w:t>
            </w:r>
            <w:r>
              <w:rPr>
                <w:i/>
                <w:sz w:val="22"/>
                <w:szCs w:val="22"/>
              </w:rPr>
              <w:t>LENIN al govern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landestine anarchistes et socialistes révolutionn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idence : Cesare BATA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ECHERONI (1887-191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'un militant anarchiste et antimilitar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funérailles religieuses imposées par la famille sont boycotées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do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UALDUCCI à la Società Operaia Ita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mpagne défait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acato Operai Metallurgi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étaire à 17 ans d’un syndicat de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le dei partiti interventis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 trouve dans ce Memorial le groupe </w:t>
            </w:r>
            <w:r>
              <w:rPr>
                <w:i/>
                <w:sz w:val="22"/>
                <w:szCs w:val="22"/>
              </w:rPr>
              <w:t>Gli anarchici interventist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milit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contre Umberto VANGUARDIA accusé d'appel à la déser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uigi FABBRI sous le pseudonyme QUAND MÊME publie </w:t>
            </w:r>
            <w:r>
              <w:rPr>
                <w:i/>
                <w:sz w:val="22"/>
                <w:szCs w:val="22"/>
                <w:lang w:val="it-IT"/>
              </w:rPr>
              <w:t>I fatti di Russia</w:t>
            </w:r>
            <w:r>
              <w:rPr>
                <w:sz w:val="22"/>
                <w:szCs w:val="22"/>
                <w:lang w:val="it-IT"/>
              </w:rPr>
              <w:t xml:space="preserve"> dans </w:t>
            </w:r>
            <w:r>
              <w:rPr>
                <w:i/>
                <w:sz w:val="22"/>
                <w:szCs w:val="22"/>
                <w:lang w:val="it-IT"/>
              </w:rPr>
              <w:t>L’Avvenire anarchico</w:t>
            </w:r>
            <w:r>
              <w:rPr>
                <w:sz w:val="22"/>
                <w:szCs w:val="22"/>
                <w:lang w:val="it-IT"/>
              </w:rPr>
              <w:t xml:space="preserve"> de Pi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FERRARA anarchiste de Vittor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Militare di Guer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2ans et demi pour insubordination et refus d'obéiss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ilcare CIPRIANI (1844-191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à Montmartre de cet éternel combattant, peut-être plus garibaldien qu’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d'anarchistes surtout italiens antimilitaristes et subversif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vingtaine sont arrêtés. certains expulsé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cide en prison de Zurich d'Arcangelo CAVADINI. (26/04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et expuls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llemagne, puis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 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aire des "</w:t>
            </w:r>
            <w:r>
              <w:rPr>
                <w:i/>
                <w:sz w:val="22"/>
                <w:szCs w:val="22"/>
              </w:rPr>
              <w:t>bombes de Zurich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ôt d'armes découver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de 120 anarchistes, en majorité ital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02/06/1919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MOLINARI (1866-191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u directeur de </w:t>
            </w:r>
            <w:r>
              <w:rPr>
                <w:i/>
                <w:sz w:val="22"/>
                <w:szCs w:val="22"/>
              </w:rPr>
              <w:t>Università popolare</w:t>
            </w:r>
            <w:r>
              <w:rPr>
                <w:sz w:val="22"/>
                <w:szCs w:val="22"/>
              </w:rPr>
              <w:t>. Il était comme GORI docteur en droit de l’Université de Pi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sovversiva</w:t>
            </w:r>
            <w:r>
              <w:rPr>
                <w:sz w:val="22"/>
                <w:szCs w:val="22"/>
              </w:rPr>
              <w:t xml:space="preserve"> interdite surtout pour antimilitar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actif en ce sens de Luigi GALLE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ndation du Comitato Provvisorio pro Scuola Moder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MANNONE (1891-191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poète futuriste anarchisant sici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edo di Peg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GAVILLI (1855-191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t animateur de l’individualiste </w:t>
            </w:r>
            <w:r>
              <w:rPr>
                <w:i/>
                <w:sz w:val="22"/>
                <w:szCs w:val="22"/>
              </w:rPr>
              <w:t>Il Grido della foll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Novato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pluraliste, de «propagande communiste» animé par Carlo MANUNZA. 5 numéros 1918-1919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aire de la « </w:t>
            </w:r>
            <w:r>
              <w:rPr>
                <w:i/>
                <w:sz w:val="22"/>
                <w:szCs w:val="22"/>
              </w:rPr>
              <w:t>bombe de Zurich</w:t>
            </w:r>
            <w:r>
              <w:rPr>
                <w:sz w:val="22"/>
                <w:szCs w:val="22"/>
              </w:rPr>
              <w:t>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ulpation de Ugo FEDELI et de Carlo REST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e de Yalta (en fait Outchan-son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active d'italiens : Francesco GHEZZI, Tino SCARCELLI, (qui disparaît vers 1936), Ottelo GAGI (lui aussi disparu dans les camps entre 1935 et 1937 selon les témoignages), Oscar SCARCELLI, Nazareno SCARIOL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- Viz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s activités de Tomaso SER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U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Libertario di Cultura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r Pietro GORI par Umberto MINCIGRUCC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u Vorwaer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’anarchistes italiens déserteurs, dont Enrico ARRIG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u sommet : SFI, PSI, CGdL,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unitaire, malgré le rôle d’Augusto CASTRUCCI de la SF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igi CORETTI, VESCHI, Eugenio GIROL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manifestation ouvriè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ateurs anarchistes : BORGHI, Virgilia d’ANDREA, Randolfo VE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forte participation anarchiste pour ce premier grand mouvement spontané de l’après-gue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pour un congrès des anarchistes italiens. Rapidement plus de 200 adhés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umbro-marchigi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des groupes locaux de Pi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ga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s d’usi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remiers mouvements d’occupation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emiliano-romagn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itali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l’UCAI = 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fondateur de l’UCAI plus souvent appelée UAI. 1° congrès anarchiste de l’après guer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70 (200 pour certains ?) délégués pour 15 régions italiennes et 145 groupements ou un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grève générale de protest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s avec les fasc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Teresa GALL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solidarités, même socialistes, vis-à-vis des réprimés, dont MALA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orts, 39 blessés, près de 600 arrestation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unitaire anti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HI pour un front un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conocla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la revue de Virgilio GOZZOLI qui dure jusqu’au 15/02/1921. Le titre est repris plus tard dans l’exil frança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autres sources parlent d'une publication effective entre mai 1919 et novembre 191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 Front unique révolutionnaire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 d’ordre de plus en plus développé pa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Expulsion de 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dine nuov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socialiste de GRAMSCI qui est un des plus proches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il général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temporairement favorable au Kominter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ute populaire contre la crise alimen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on à Genova, Pisa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ition de Comitati d'Azio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Tentative de Pacte d’a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le PSI recule : échec de l’un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éunion anarchiste de l’après-guerr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0 person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 conjoncturels « Vive LENINE, vive Bela KUN !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Emilio SPINA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sa désertion en 191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-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s d’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nt Luigi GALLEANI (le 24/06) et Raffaele SCHIAVI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ultiples violences et attentats en réac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Spez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stri Ponen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, manifestations, émeutes, expropriations… du 16 ju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i MANLIO et REPETT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ces et forte répression : 2 morts, 25 blessés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tension du mouvement : Genova, Milano, Torino, Pisa, Catania…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s dans les violences urbaines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sor des Comitati d’Azione Unitaria sous impulsi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HI et l’USI organisent une rencontre unitaire révolutionn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nombreuses 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ont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MINOR contre la « </w:t>
            </w:r>
            <w:r>
              <w:rPr>
                <w:i/>
                <w:sz w:val="22"/>
                <w:szCs w:val="22"/>
              </w:rPr>
              <w:t>commissarocratie</w:t>
            </w:r>
            <w:r>
              <w:rPr>
                <w:sz w:val="22"/>
                <w:szCs w:val="22"/>
              </w:rPr>
              <w:t>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journal publie les articles de Robert MINOR publié en février 1919 à New York </w:t>
            </w:r>
            <w:r>
              <w:rPr>
                <w:i/>
                <w:sz w:val="22"/>
                <w:szCs w:val="22"/>
              </w:rPr>
              <w:t>Bochevismo e rivoluzione</w:t>
            </w:r>
            <w:r>
              <w:rPr>
                <w:sz w:val="22"/>
                <w:szCs w:val="22"/>
              </w:rPr>
              <w:t>. Gros impact en camp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ortation et expulsions Luigi GALLEANI, Irma et Giobbe SANCH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des ÉU, GALLEANI débarque à Genov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Gladi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 du  journal de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olents affrontement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rrestation de Michele SCHIR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 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ttentat au Palazzo di Giustizia de Bruno FILIPP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Hommage à BRES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de MALATESTA à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nciation sans équivoque de toute dictature et distinction entre révolution russe et dictature bolchev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 : tout le Comité Exécutif est arrêté une dizaine de jo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spontané contre la cherté de la v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arrestation pour « incitation à la haine de classe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ala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insurrectionn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e mutinerie pour s’emparer des armes : anarchistes, arditi de guerre, républicains de gauch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groupe terroriste milana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runo FILIPPI, Maria ZIBARDI, Guido VILLA et Aldo PEREG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evant le Palais du Tribu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e Bruno FILIPP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du Groupe Anarchiste Milana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ur de N. VANELLI et de COL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internationale lancée par partis et syndicats soci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non invités décident d’y participer fortement mais de manière critiqu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nombreuses arrestations préventives d’anarchistes à Bologne (BORGHI) ou La Spezia (BINAZZI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riolisation de l’industriel BRE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sur sa maison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devant la maison du marquis-sénateur Ettore PON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FILIPPI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ission de la Commission Interne du plus grand établissement FIA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ansformation en une sorte de Conseil d’usine de 42 commiss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que des anarchistes piémontais en défense de la Révolution russ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piémontais sont encore à cette date en soutien à la Révolution ru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tov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FILIPPI (1900-191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urt lors de l’explosion d’une bombe devant le Circolo dei Nobili ou au Caffè BIFFI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s de nombreux anarchistes et de quasi tout le groupe terroriste milanais, ainsi que G. MARIANI à Mantou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e Milan 1920 : 12 ans pour PEREGO, 10 pour VILL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Anarchiste pour les Victimes Polit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 au départ par Carlo MOL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 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au Caffè-Ristorante Bif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runo FILIPPI, Guido VILLA, Aldo PEREG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FILIPPI par explosion intempestiv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12-13/07/192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que anarchiste émiliano-romagn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désormais virulente de l’évolution bolchevique en Rus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C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e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e Pasqualina MART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national unitaire en faveur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 par Armando BORG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de 10 000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lia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pro-soviétiqu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 Atti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que anarchiste floren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radicale du bolchev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Assemblée générale des conseils d’us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30 000 ouvriers représen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uvement des conseils est soutenu par l’</w:t>
            </w:r>
            <w:r>
              <w:rPr>
                <w:i/>
                <w:sz w:val="22"/>
                <w:szCs w:val="22"/>
              </w:rPr>
              <w:t xml:space="preserve">Ordine nuovo </w:t>
            </w:r>
            <w:r>
              <w:rPr>
                <w:sz w:val="22"/>
                <w:szCs w:val="22"/>
              </w:rPr>
              <w:t>de GRAMSCI et surtout par le Groupe libertaire de Turin avec Pietro MOSSO, Pietro FERRERO et Maurizio GAR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rafle, surtout anti-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socialiste pour le 2° anniversaire de la Révolution ru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Anarchiste Piémonta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mais totale critique du bolchev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te manifestation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orts 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uls les anarchistes tentent de radicaliser le mouv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e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 du « </w:t>
            </w:r>
            <w:r>
              <w:rPr>
                <w:i/>
                <w:sz w:val="22"/>
                <w:szCs w:val="22"/>
              </w:rPr>
              <w:t>LENINE italien</w:t>
            </w:r>
            <w:r>
              <w:rPr>
                <w:sz w:val="22"/>
                <w:szCs w:val="22"/>
              </w:rPr>
              <w:t> » favorisé par Giuseppe GIULETTI : énorme succès, très grande manifest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de travail en l’honneur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anifestation en l’honneur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eting à la Camera di Lavoro de Corso Siccard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te dans le siège de la Scuola Moder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manifestation en l’honneur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ion par Armando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ongrès national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dhèrent les soviets de Turin représentés par MATTA. Environ 305 000 adhérents pour 15 Cd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ège : Milan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on : Bologne (Giuseppe SARTINI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 : toujours A.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milio CANZI (né le 14 mars 189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cien militaire (sergent major) rallie l’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M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mineurs : 95 jou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ine du Siele sur le Mont Amiatia dure 135 jour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eur influencé par l'anarch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rafle, surtout anti-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, GIULETTI, D’ANNUNZIO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s, socialistes et républicai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 d’entente révolutionnaire insurrectionnell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des cheminots en appui. Pour un Front Unique Prolétarien Révolutionnair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refus des socialistes de se joindre au mouvement et échec de la rencontre de Ro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ronaca Sovversi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lancé par Raffaele SCHIAVI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eeting unitaire avec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'Ugo FEDELI et liens renoués avec Clelia PREM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s meetings avec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bolo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arrêté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on à Florence pour une journé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èves générales Livorno, Perugia, Massa, Carrara… Livornio presque entièrement paralysé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grèves partielles : Pisa, La Spezi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d'Andrea SALSEDO et Roberto E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SEDO quasiment au secret et torturé à plusieurs reprises. Meurt bizarrement début m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A expulsé le 17/0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UN - Umanità nov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premier quotidien anarchiste ital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MALATESTA, Gigi DAMIANI de retour du Brésil, de Corrado QUAGLINO, FRIGERIO... Le titre est sans doute dû à Nella GIACOMELLI. Collaboration de Camillo BERN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vec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s, 2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occupations d’usin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fondamental de métallos de l’USI à Sest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ibertaires sont à l'avant-garde dans le mouvement d'occup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&amp;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à l’occupation des usi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ssor des occupations à Ancona (anarchistes) et à Piombino (US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nuovo dei Sabbio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sanglan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>exil de Vittorio CURSI et Otello GAGGI, bientôt en URS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e de </w:t>
            </w:r>
            <w:r>
              <w:rPr>
                <w:i/>
                <w:sz w:val="22"/>
                <w:szCs w:val="22"/>
              </w:rPr>
              <w:t>l’Ordine Nuov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Libertario di Torino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Appui des anarchistes turinois réunis dans le Comitato Libertario di Torino : Maurizio GARINO, Pietro FERRERO... </w:t>
            </w:r>
            <w:r>
              <w:rPr>
                <w:sz w:val="22"/>
                <w:szCs w:val="22"/>
              </w:rPr>
              <w:t>Leur influence semble décisive dans la rédaction du tex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ma di Persic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imée par Sigismondo CAMPAGNOLI (1877-192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policière, 8 morts dont CAMPAGN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idio di Piazza Grand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DL USI et CDL Uni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travailleurs sont tués par les carabiniers lors d’une manifestation dénonçant le massacre de Decima di Persiceto du 05/04/192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ichilis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individualiste de Carlo MOLASCHI et de Leda RAFA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NELL4eL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uguration d'une pierre à Pietro GOR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vec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suspecte d'Andrea SALSE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ouvé au pied d'un immeuble de Park Row où il était détenu par la poli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 &amp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quisitions policières au siège du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m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la FCAA - FA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dération communiste anarchiste des Abruzz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pour la défense de la Russie des soviets = Convegno rosso per la difesa della Russia dei Sovi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orte présence anarchiste : UCA, USI, </w:t>
            </w:r>
            <w:r>
              <w:rPr>
                <w:i/>
                <w:sz w:val="22"/>
                <w:szCs w:val="22"/>
                <w:lang w:val="it-IT"/>
              </w:rPr>
              <w:t>Umanità nova</w:t>
            </w:r>
            <w:r>
              <w:rPr>
                <w:sz w:val="22"/>
                <w:szCs w:val="22"/>
                <w:lang w:val="it-IT"/>
              </w:rPr>
              <w:t xml:space="preserve"> (MALATESTA et DAMIAN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FAL - Fédération Anarchiste Lombard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aine de prése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uveau groupe terrorist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G. MARIANI et G. BOLDR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 la poudrière du Val de L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participation anarchiste : plusieurs dizai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 la FAL interdite par la poli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rejoignent la réunion soci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 pour les chemino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urts avec la poli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orateu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usillade fait 8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, affrontements, manif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la fois contre le gouvernement et contre PSI-CG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orts dont une pour les forces de l’ord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200 arrestations dont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 gigantes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or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 </w:t>
            </w:r>
            <w:r>
              <w:rPr>
                <w:i/>
                <w:sz w:val="22"/>
                <w:szCs w:val="22"/>
              </w:rPr>
              <w:t>Commune d’Ancône</w:t>
            </w:r>
            <w:r>
              <w:rPr>
                <w:sz w:val="22"/>
                <w:szCs w:val="22"/>
              </w:rPr>
              <w:t> » = mutineries et révolte arm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s anarchistes à cette insurrection qui perdure jusqu’en fin juillet dans toute la région. La répression est terrible, la ville est bombardée : des dizaines de morts, des centaines de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ille est aux mains des révolutionnaires, et n’est réduite que par les croiseurs de guerre et les blind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u Palace Hot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falcone (Gorizi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Libertario di coltura = Caffè Esperan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grès 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grès. Plus de 150 délégués pour environ 183 localités et 700 groupes. L’UAI compte près de 18 000 memb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gramma anarchico</w:t>
            </w:r>
            <w:r>
              <w:rPr>
                <w:sz w:val="22"/>
                <w:szCs w:val="22"/>
              </w:rPr>
              <w:t xml:space="preserve"> de MALATESTA adop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de Maurizio GARINO « </w:t>
            </w:r>
            <w:r>
              <w:rPr>
                <w:i/>
                <w:sz w:val="22"/>
                <w:szCs w:val="22"/>
              </w:rPr>
              <w:t>Occupons les usines !</w:t>
            </w:r>
            <w:r>
              <w:rPr>
                <w:sz w:val="22"/>
                <w:szCs w:val="22"/>
              </w:rPr>
              <w:t> 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en faveur du Front unique révolutionnai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tto associativo</w:t>
            </w:r>
            <w:r>
              <w:rPr>
                <w:sz w:val="22"/>
                <w:szCs w:val="22"/>
              </w:rPr>
              <w:t xml:space="preserve"> pour l’organis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des Abruzz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uture Fédération Anarchistes des Abruzz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les attentats de FILIPPI de 1919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iage civil Clelia PREMOLI-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u voyage en Russie jusqu’au 20/09/192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LÉNINE. Se rend au II° Congrès de l’I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 à l’occupatio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au restaurant C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MARIANI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place du St Sépulc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GUGINI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s, nouvelle perquisition (la 4°) au siège d’UN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vegno FA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Nazionale Organizazzione Metallurgiche –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’occupation immédiate et simultanée des usi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I Impero (1899-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pour insulte au roi et aux instit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adhère à l’I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à la participation de BORGHI au CE de l’IC sur la Question Italienne. BORGHI rencontre LÉN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rencontre unitaire pour la défense de la Russie des sovie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jours présence UCAI, USI, U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e ROME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nce spontanée de l’occupation des usines. Début de la 2° vague des occup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° Congrès UA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nation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création de groupes d'action au sein de la CGd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Métallurg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forcement des liens entre les deux organismes, surtout à Mil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que toutes les usines sont occupé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ierdar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 une rencontre intersyndicale. Mais la CGdL traîne les pieds, malgré l’utilisation ( ?) de GARINO comme médiateu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'extension du mouvement des conseils à tous les secteurs économiques du pay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entino = Tract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article et tract, surtout dû à MALATESTA pour soutenir les occupations d’usine et les tentatives d’autoges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re tsariste séquestré par les travaill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rôle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onciliatrice : malgré les anarchistes de la CGdL, l’USI n’est pas invitée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SI, UAI, SFI, sinistra socialista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« </w:t>
            </w:r>
            <w:r>
              <w:rPr>
                <w:i/>
                <w:sz w:val="22"/>
                <w:szCs w:val="22"/>
              </w:rPr>
              <w:t>révolutionnaire</w:t>
            </w:r>
            <w:r>
              <w:rPr>
                <w:sz w:val="22"/>
                <w:szCs w:val="22"/>
              </w:rPr>
              <w:t> » en soutien aux occupations pour contrer la CGdL mais PSI et SFI ne suivent pa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 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u  patronat pour la défense des usines occupé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s de Rafaele VAN DIJCK et Alfonso GARAMELLA militants de l'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Unione Anarchica Friul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à Wall Street devant la banque Morgan, peut être pour venger SACCO &amp; VANZETTI inculpés officiellement depuis le 11/09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trentaine de mor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ès forte répression, et hystérie antianarchiste, notamment contre les italiens et contre les deux emprisonnés célèb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8 &amp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d 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s généralisées des usi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appui immédiat le 01/09 des anarchistes et de l’USI le 02/09, notamment de MALTE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la CGIL ne suit pas et le mouvement s’estomp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-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édition de D’ANNUNZ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s réticents sur la composition sociale du  mouvement (militaires surtout) mais proche des idées festives ou d’actions directes, et solidaires dans la répres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rl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peaux noirs sur l'église de St Martino occupée par les anarchistes locaux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 pour une Manifestation un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, USI, SFI, Fédération des Ports, Fédération des Travailleurs de la Mer, Lega Proletaria Mutilat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rencontre unitaire pour la défense de la Russie des sovie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jours présence UCAI, USI, U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s et fusillades contre les manifesta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unitaire anarchiste et libertai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-répression et pour la Révolution russ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anarchistes résistent par les armes contre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ombes place Cavou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e MARI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 arrestations, nouvelle perquisition (la 5°) au siège d’UN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fasciste Dino GRAN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narchiste et soci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fascistes blessés. Gironi PETROZZI fait 7 mois de préventiv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« giolittienne » et déjà 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 &amp; USI démantel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&amp; BORGHI et les rédacteurs d’UN arrê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es d’UN séquestrée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ares grèves de soutien : Valdarno, Sestri, Carrara, Piombin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Michele SCHIRRU aux É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grand Assaut 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e la résistance ouvrière, notamment de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s de la plupart des anarchistes et syndicalistes-révolutionn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ptions : MALATESTA, BORGHI, QUAGL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grès de syndicalistes révolutionn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fondation de l'AIT ? ou mesures de méfiance vis-à-vis du futur PROFINTER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ays représenté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s des CSR frança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s à Moscou mais pour l'autonom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maso SERRA se lie à Luigi BERT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-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 - Casa Editrice So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maison d’édition de Giuseppe MONNANI, jusqu’en 192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Popolare &amp; Segretariato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imé notamment par Umberto VANGUARD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Tos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groupes représen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'unité antifasciste et la résistance radic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pel aux travailleur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eting US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ux victimes de la répres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live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dédiée à Pietro GOR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08 il avait fortement aidé la révolte des mine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es 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s ÉU de Giorgio NAB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Individu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°1. Journal d'Ugo FEDELI, Pietro BRUZZI, MENICONI, PREMOLI et d'Eugenio MACCH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  <w:lang w:val="it-IT"/>
              </w:rPr>
              <w:t>n°4 : 16/03/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azzola (PUGLI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fasc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itato d’Azion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fasciste, repoussé par la force par des militants armés, notamment ceux de l’USI qui intègrent un Comité un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 contre une manifestation d’étudiants plutôt à droi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ée aux anarchistes : 22 anarchistes en procès en juin 1922. 4 d’entre eux sont condamnés le 23/10/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taco LAVAGNINI (1889-192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u leader du SFI, souvent proche des libert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rte réaction populaire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urrection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F &amp; Domenico ARA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bats à Firenze, Pisa, Lucca, Grosseto, Siena, Certaldo, Embol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essentiel de ARATARI sur Firenz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rte répression : un millier d’arrêtés, 138 en procè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ld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s de place lors de la Fiesta della Fiera (Piazza Solferino, aujourd'hui Boccaci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isto SCARSELLI blessé. Un socialiste mort et un carabinier bless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o NENCINI faussement accusé de l'homici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CDL attaquée par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’OLIVI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ertice, rivista anarchica d’arte e di pens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anarchiste et post-futuriste de Renzo NOVATO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adrons d’Action Anti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de résistances unitaires, avec anarchistes et anarcho-syndic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o CASTELLANI (1851-192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vain vénitien, évoluant entre anarchisme et possibil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18/03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 la fai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ALTESTA, BORGHI… au total environ 9 anarchistes incarcérés font la grèv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USI et UAI contre la vie chè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R. VELLA pou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d’un pylône électrique à la dynami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UGINI et BOLDR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âtre Dia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anarchiste AGUGINI, MARIANI et BOLDRINI: vingtaine de morts et cinquantaine de bless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immédiates attaques fascistes contre </w:t>
            </w:r>
            <w:r>
              <w:rPr>
                <w:i/>
                <w:sz w:val="22"/>
                <w:szCs w:val="22"/>
              </w:rPr>
              <w:t>Avanti !</w:t>
            </w:r>
            <w:r>
              <w:rPr>
                <w:sz w:val="22"/>
                <w:szCs w:val="22"/>
              </w:rPr>
              <w:t xml:space="preserve">, USI et </w:t>
            </w:r>
            <w:r>
              <w:rPr>
                <w:i/>
                <w:sz w:val="22"/>
                <w:szCs w:val="22"/>
              </w:rPr>
              <w:t>Umanità nova</w:t>
            </w:r>
            <w:r>
              <w:rPr>
                <w:sz w:val="22"/>
                <w:szCs w:val="22"/>
              </w:rPr>
              <w:t>. Le quotidien anarchiste est détrui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lus de 400 arresta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en mai 192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uccès électoral fasciste en mai 1922 sans doute lié à l’attenta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in grève de la faim de MALATESTA e aut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de la résistance armée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ure répression, notamment tortures contre Osvaldo BIAN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inculpés anarchistes dont MALATESTA pour conspiration. Ils sont tous absous le 30/07/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 dello ZOPP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telli SCARS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anda maintient une guérilla pendant 8 mois. Quasiment toute la famille anarchiste nombreuse des SCARSELLI est mobilis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 d’Arc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te CARNESECCHI (1892-192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 à Vezzano Ligure (SP), militant connu dans la région de La Spezia. Assassiné dans un guet-apens mené par des carabi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Actions direc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ment de grèves générales, économiques et en soutien aux détenu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 puis 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de l’attentat du Di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en exil, notamment à Berlin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MA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oute dénoncé par un autre anarchiste PIETROPAOLO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z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re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 de bandes fascistes : 3 mor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tsfiel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sion entre Michele SCHIRRU et un prêt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Icnocla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ruit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anifeste : </w:t>
            </w:r>
            <w:r>
              <w:rPr>
                <w:i/>
                <w:sz w:val="22"/>
                <w:szCs w:val="22"/>
                <w:lang w:val="it-IT"/>
              </w:rPr>
              <w:t>Gli anarchici di Umanità nova al proletariat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CdL attaquée par les fascist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es résistances contre les assaut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attista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pour coup de feu contre une escouade fasciste : prison jusqu’en juillet 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z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ardo SILIPRANDI (-192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é par les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vvenir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incendié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Vespro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résolument antifasciste de Paolo SCHICCHI, jusqu’en fin 192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u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zz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cardo SILIPRANDI (pseudo = Ariè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militant anarchiste et antifasciste est assassiné par un détachement fasciste. Le groupe anarchiste de Luzzara comptait au moins 36 memb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ittatura e rivoluzione</w:t>
            </w:r>
            <w:r>
              <w:rPr>
                <w:sz w:val="22"/>
                <w:szCs w:val="22"/>
                <w:lang w:val="it-IT"/>
              </w:rPr>
              <w:t>, sur l’expérience bolchev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– CdL à nouveau attaquée par les fascist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du sièg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onseil génér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rité avec la Révolution russe mais méfiance vis-à-vis de l’évolution autor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 VITTORIO et A. FAGG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deux sont élus députés : problème posé aux anarcho-syndicalistes de l’Union. Nombreuses polémiqu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de 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illé et malmené, il repart très vite, sans doute fin 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Vival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 del Zopp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l’ingénieur fasciste Mario FILIPP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e groupe se dissout et passe dans l'exil et la totale clandestinité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o NENCINI une nouvelle faussement accusé d'homici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iti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ation officielle du mouvement, autour du journal </w:t>
            </w:r>
            <w:r>
              <w:rPr>
                <w:i/>
                <w:sz w:val="22"/>
                <w:szCs w:val="22"/>
              </w:rPr>
              <w:t>L’Avanguardia sociale</w:t>
            </w:r>
            <w:r>
              <w:rPr>
                <w:sz w:val="22"/>
                <w:szCs w:val="22"/>
              </w:rPr>
              <w:t xml:space="preserve">. L’autre journal </w:t>
            </w:r>
            <w:r>
              <w:rPr>
                <w:i/>
                <w:sz w:val="22"/>
                <w:szCs w:val="22"/>
              </w:rPr>
              <w:t>L’ardito del popolo</w:t>
            </w:r>
            <w:r>
              <w:rPr>
                <w:sz w:val="22"/>
                <w:szCs w:val="22"/>
              </w:rPr>
              <w:t xml:space="preserve"> sort de septembre 1921 à octobre 1922. Appuis de  nombreux anarchistes et syndic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ontements anti-squadris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MELAC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pour les actions antifascistes : 30 ans pour les faits de Renzino du 17 avr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gine liberta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bimensuelle de Carlo MOLASCHI qui dure jusqu’en février 192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ivée de Francesco GHEZZI, Ugo FEDELI, Pietro BRU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Vicen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ta RIS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te militante de l'USI et de la Lega Femminile résiste contre le s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useppe RUOZZ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ans pour vol d'arm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grès IS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s USI : Nicola VECCHI et Duilio MARI, de moins en moins libertaires. Liens avec Francesco GHEZZI réfugié depuis juin. Il y représente temporairement l'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résistance antifasciste : une des premières grandes actions victorieuses des Arditi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fascistes sont repoussés par un mouvement populaire auquel adhèrent quelques liber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 unitaires de militants commun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apparition d'environ 200 Arditi del Popol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stitution unitaire de « esercito di Difesa Proletaria » = Ardi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ticipation FAP et 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 ZAN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ésiste et tue un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iti del Popolo et anarchistes : belle victoire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populaire antifasciste. Environ 20 morts parmi les Chemises noires 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anarchistes passent en procès en janvier 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nciation auprès du PCUS et de l’IC des persécutions anti-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MALATESTA (après 9 mois de détention) et aut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tt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ttatura e rivoluzione</w:t>
            </w:r>
            <w:r>
              <w:rPr>
                <w:sz w:val="22"/>
                <w:szCs w:val="22"/>
              </w:rPr>
              <w:t>, 1° grand ouvrage polémique sur le bolchev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résistance anti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UAI, USI et Arditi qui contre-attaqu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résistance de la Camara del Lavoro contre les assaut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25 anarchistes et social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texte : affaire Platania, montage polici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i eux Bruno ALP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 ou 06/07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grande mobilisation des Arditi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mi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membres de la Banda del Zopp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o NENCINI et Alfredo VERACIN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CINI envoyé au pénitentier de l'île de Santo Stefano où maltraité il meurt en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rditi contre PNF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ldo ELUI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de l'Union des syndicats de Rome au président des ÉU : HARDING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1° soutiens italiens à SACCO &amp; VANZ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iti del Popolo et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résistance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MOR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par les fascistes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en soutien à Alberto ME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ade enveloppée dans un numéro de l'Action française envoyée à l'ambassadeur des É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station sur l'affaire SACCO &amp; VANZETT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May PICQUERA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m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° Convegno FA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rai début Campagne pro-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réunions en diverses localités en fin de l'ann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 Lettre au PCUS et à l’I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r les anarchistes russes. Une protestation de l’UA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RU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 préparation du Congrès d’Anco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s préparatoires : Convegni de UA Pisana et UA Ligure, des Federazione Lombarda &amp; Romagno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Federazione Anarchica Abruzze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mission du secrétariat de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BRUZZI fuit l'URS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II° Congrès UAI – 3° Congresso 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délégués (150 ?) pour 200 groupes enregistr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ormais dissociation totale entre révolution russe et gouvernement bolchevique. Armando BORGHI dénonce fermement la dictature du prolétaria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de MALATESTA sur l'anarcho-syndicalisme, mais maintien de l'unité d'action entre les libertaires, par opposition aux socialistes d'Ét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3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générale autout des Arditi : Échec fasciste dans les quartiers popul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organisée par communistes, UAI et US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Giovanni GALLINELLA dans la résistance anti PNF dans le Lungoteve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: 6 morts et 50 blessés, 5 morts utlétieur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mars 1923 le Tribunal de Roma absout les mili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-FS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a Frazione Sindacalista Rivoluzionaria de VECCHI, autour de </w:t>
            </w:r>
            <w:r>
              <w:rPr>
                <w:i/>
                <w:sz w:val="22"/>
                <w:szCs w:val="22"/>
                <w:lang w:val="it-IT"/>
              </w:rPr>
              <w:t>L’Internazionale</w:t>
            </w:r>
            <w:r>
              <w:rPr>
                <w:sz w:val="22"/>
                <w:szCs w:val="22"/>
                <w:lang w:val="it-IT"/>
              </w:rPr>
              <w:t>, se rapproche des marx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sem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bi-mensuel sici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Unione Anarchica Sici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at autonome international des maçons et des manœuv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aires suisses, italiens et françai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ontements anti-squadris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morts, 10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a MELLI et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li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P Comitato di Difesa Proletaria = Comité de Défense Prolé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unitaire avec UA et US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e résistance populaire antifasciste. Plusieurs morts au combat dont les USI Filippo FILIPPETTI et Gisberti CATAR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Luigi ATZ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ésistance personnelle de Giuseppe BALLOC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un fasciste bless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unitaire de la Maison du peup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-SACCO &amp; VANZET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id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50 anarchistes condamnés au bagne ou au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ol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ravante Paolo RASPOLINI (1885-192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né à Arcola torturé et tué par les fascistes. Père de Doro RASPOLINI lui aussi torturé et tué par les fascistes en 193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° Convegno Reg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Bruno MISEF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L = Alleanza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 lancement de ce regroupement unitaire antifasciste : CGL, USI, UAI, Fédération des Ports, Cheminots autonomes, UIL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absence initiale du PCI et surtout de la FLM de GIUL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uigi FABBRI dans </w:t>
            </w:r>
            <w:r>
              <w:rPr>
                <w:i/>
                <w:sz w:val="22"/>
                <w:szCs w:val="22"/>
                <w:lang w:val="it-IT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rivoluzione russa e gli anarchic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Congrès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Congrès national : adoption AIT et non ISR (75 contre 18). Succès de BORGHI dans sa ligne dure contre le bolchev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 unification avec CGdL : 60 contre 1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CdL représent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quelques départs de commun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SIGNORI Alfredo (1895-198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10 ans pour l'assassinat du fasciste Dino LE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a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unata dei Refrat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ment d'un des plus longs journaux anarchistes internationaux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 alors par Costantino ZONCHEL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iti del Popolo et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victorieuse contre le 2° assaut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man SANDOMIRSK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la révolution ru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di magg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gré l’interdiction, l’ADL réussit à se mobiliser pour le 1° m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auguration de la Camera del lavor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festation libertaire, solidarité avec UN et tract </w:t>
            </w:r>
            <w:r>
              <w:rPr>
                <w:i/>
                <w:sz w:val="22"/>
                <w:szCs w:val="22"/>
              </w:rPr>
              <w:t>Anima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assaut fasciste et mort d'un communiste proche des libertaires, Orazio SORT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mare Adriat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° Convegno FA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 – 0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Assise di Piazza Fontana : Procès pour les faits du D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inculpés. 13 mois d’instruc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NI au bagne à perpétuité et 9 ans de secret : île de San Stefano, Ventotenne jusqu'en juillet 194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useppe BOLDRONI 30 ans : Porto Longo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AGUGGINI : 30 a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autres prennent entre 4 et 15 a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ul s'en sort libre : le calabrais Federico UST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BINA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e le ministre de l’intérieur soviétique pour aider les anarchistes emprisonnés en Rus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i LAND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par les fascistes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el unitaire contre le fascisme dans </w:t>
            </w:r>
            <w:r>
              <w:rPr>
                <w:i/>
                <w:sz w:val="22"/>
                <w:szCs w:val="22"/>
              </w:rPr>
              <w:t>Umanità Nov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– siège attaqué par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s combats et belle résist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iccon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on de Il Piccone de Catane et du Seme anarchico de Lent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POLLI (1870-192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éditeur libertaire, ex-compagnon de Leda RAFA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a (Terranov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Fiaccol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ncé par Gaetano DI BARTO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férenceSyndicale Révolutionnaire Internationale pro-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ays avec CGTU, USI, SAC, NSF, CNT, FAUD… et des délégués isolés (Russie…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ur l’USI ; NEGRO, BONAZZI,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22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la bombe du 27/02/1921 et  à l’insurrection de la ville et de la proche région dès le 28/02/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u fasciste Antonio MASERA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, inquiété, passe à Rome puis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fasciste lors de cette 3° offensi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ga ROS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nte assassinée avec son compagnon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provinciale lancée par Alleanza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s affrontements avec les fascistes : 6 mo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ar représailles les fascistes investissent Ravenne et la province de Ro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i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par erreur, sans doute comme frère du militant Egist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- A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L lance une grève générale «</w:t>
            </w:r>
            <w:r>
              <w:rPr>
                <w:i/>
                <w:sz w:val="22"/>
                <w:szCs w:val="22"/>
              </w:rPr>
              <w:t>legalista</w:t>
            </w:r>
            <w:r>
              <w:rPr>
                <w:sz w:val="22"/>
                <w:szCs w:val="22"/>
              </w:rPr>
              <w:t>», fortement soutenue par les libertaires et l'USI et FILM, mais vite stoppée par CGdL. Quelques hauts lieux libertaires, comme Ancône, sont à la pointe de la mobilis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ime grève générale, défaite par le 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populaire antifasciste victorieuse après 5 jours de combats. Forte participation anarchiste, notamment dans le secteur Naviglio avec Antonio CIERI (1898-1937). Les libertaires sont ici très influents dans le mouvement des Arditi del Popo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lang w:val="it-IT"/>
              </w:rPr>
            </w:pPr>
            <w:r>
              <w:rPr>
                <w:lang w:val="it-IT"/>
              </w:rPr>
              <w:t>Bruno ALPINI tire sur deux squadris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</w:t>
            </w:r>
            <w:r>
              <w:rPr>
                <w:sz w:val="22"/>
                <w:szCs w:val="22"/>
              </w:rPr>
              <w:t>clandestinit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</w:t>
            </w:r>
            <w:r>
              <w:rPr>
                <w:sz w:val="22"/>
                <w:szCs w:val="22"/>
              </w:rPr>
              <w:t>exil en 1923 en France sous de faux noms, puis Belgique en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quotidien devient hebdomad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ans </w:t>
            </w:r>
            <w:r>
              <w:rPr>
                <w:i/>
                <w:sz w:val="22"/>
                <w:szCs w:val="22"/>
                <w:lang w:val="it-IT"/>
              </w:rPr>
              <w:t>Umanità nova</w:t>
            </w:r>
            <w:r>
              <w:rPr>
                <w:sz w:val="22"/>
                <w:szCs w:val="22"/>
                <w:lang w:val="it-IT"/>
              </w:rPr>
              <w:t xml:space="preserve"> il compare bolchevisme et fascisme </w:t>
            </w:r>
            <w:r>
              <w:rPr>
                <w:i/>
                <w:sz w:val="22"/>
                <w:szCs w:val="22"/>
                <w:lang w:val="it-IT"/>
              </w:rPr>
              <w:t>In regime di dittatura « proletaria »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des Arditi et de la mobilisation populaire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– CDL incendiée par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vec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 des Arditi et de la mobilisation populaire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anza del Lavoro - AD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cartel (USI, CDL, UIL…) tente de lancer une grève générale : mais la volonté de résistance est bien trop tardive. Appui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e la Scuola Moderna, fondée en 1910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nt Im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internationale anarchiste - 50° Anniversaire de l'Internationale Antiautor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hommage à l'AIT bakouninien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Luigi BERT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clandestin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ibunal : Pericle CHELLI, Guido PARISI, Elleno PRADELLA, Calogero RIZZ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anarchistes condamnés pour les faits de Florence de février 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ou 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truction de la typographie et des presses de La Sociale et des éditions de </w:t>
            </w:r>
            <w:r>
              <w:rPr>
                <w:i/>
                <w:sz w:val="22"/>
                <w:szCs w:val="22"/>
              </w:rPr>
              <w:t>Il Libertario</w:t>
            </w:r>
            <w:r>
              <w:rPr>
                <w:sz w:val="22"/>
                <w:szCs w:val="22"/>
              </w:rPr>
              <w:t xml:space="preserve"> de Pasquale BINA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iège de l’UAI est détruit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et incendie par les fascistes de la Camara del Lavo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'est aussi le siège de la FAP et du Gruppo Anarchico Cent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vec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te de la ville après une belle et longue résistance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ille a compté environ 600 arditi del popo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 Lig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zo NOVATORE (1890-192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futuriste anarchiste meurt face aux carabi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 de Pio TURRONI et de deux de ses frè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e fuir après une violente altercation avec d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Benedetto dei Mar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iliation publique infligée à Pascualina MART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é, il fait une grève de la faim. Libéré suite à divers mouvements de soutien, il repart chercher refuge en URS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iège d’UN est détruit par les fascistes. Le journal est suspend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éc.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i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ypographie Germinal, qui édite de nombreuses publications anarchistes est incendi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s contre les fasc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FERRERO (1892-1922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MASSARO (-192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tués ouvriers : 11. Mort du syndicaliste Pietro FERRERO (secrétaire syndicat de la métallurgie turinoise et animateur de l'école Ferrer-Scuola Moderna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CES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l’Internation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ur USI : BORGHI et GIOVANNET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e le bolchevisme et la dictature du prolétariat. Francesco GHEZZI et Ugo FEDELI y soutiennent les Universalistes russ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v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razion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ole de type FERRER fermée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ino DI GIOVANNI (né 190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gre en Argentine avec sa mère Tere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Marie-Justine Pierrine VAUTHIER émigre du Val d'Aos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Elle côtoie bientôt l'anarchisme notamment auprès de Ruggero BACC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Comen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 journal antifasciste et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our en URSS de Francesco GHEZZI.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ivé à Moscou, il va ensuite pendant plusieurs mois résider dans la </w:t>
            </w:r>
            <w:r>
              <w:rPr>
                <w:i/>
                <w:sz w:val="22"/>
                <w:szCs w:val="22"/>
              </w:rPr>
              <w:t>Commune de Yalt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rra di cla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ériodique de l'USI ne sort plus qu'occasionnellement avant de disparaître en novembre 192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occhio (Pis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comelli CORNE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pour « détention d’explosifs à des fins terroristes » il s’enfuit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Piero Patti (ME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no PUGLI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nte de s’opposer aux fascistes, en blesse un à coup de coute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ondamné à 7 mois et 10 jours pour homicide manqué en 192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eeting contre le fascisme «</w:t>
            </w:r>
            <w:r>
              <w:rPr>
                <w:i/>
              </w:rPr>
              <w:t>Le fascisme part de dieu</w:t>
            </w:r>
            <w:r>
              <w:rPr/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BERNERI infatigable orateur antifasciste dans des dizaines de meetings. Dure répres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difesa per SACCO &amp; VANZET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e SCHIAVI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feuille anarchiste italienne en France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Veri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premiers journaux anarchistes clandesti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Dif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gane du Comitato Pro Saccho &amp; Vanzet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Voce del profugh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o ME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1 du journal jusqu’en janvier 192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Il profugo </w:t>
            </w:r>
            <w:r>
              <w:rPr>
                <w:sz w:val="22"/>
                <w:szCs w:val="22"/>
                <w:lang w:val="it-IT"/>
              </w:rPr>
              <w:t>ou</w:t>
            </w:r>
            <w:r>
              <w:rPr>
                <w:i/>
                <w:sz w:val="22"/>
                <w:szCs w:val="22"/>
                <w:lang w:val="it-IT"/>
              </w:rPr>
              <w:t xml:space="preserve"> La Voce del profug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CACOZZA lance des tracts contre le régime au Parleme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endic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oi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hampêtr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Gaetano BRESCI. Rôle important à Detroit de Attilio BORTOLOTTI dans le groupe I refrattari et d’Umberto MARTIGN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CASTAG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 le fasciste Gino JE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il récolte 7 ou 8 an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Fede ! Settimanale Anarchico di Difesa e Cultu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antifasciste dirigé par Gigi DAMIANI jusqu’en 1926. Près de 133 fascicu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ital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arres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ommaso SERRA arrê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dell’USI nell’emigrazion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surtout par BORG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ections surtout à Marseille, Lyon, Nic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vespro sicili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CCHI est arrêté et le journal, un des derniers grands d’Italie, cesse de paraît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ès à Termini puis Palerm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de 2 frères Luigi Egisto et urb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 de la Casa Editice Sociale et de l'appartement des MOLASCH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mbe sur le Consulat italien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détru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rgan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ndiera N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anti-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TRES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 TRESCA arrêté, multiples séquestrations du </w:t>
            </w:r>
            <w:r>
              <w:rPr>
                <w:i/>
                <w:sz w:val="22"/>
                <w:szCs w:val="22"/>
              </w:rPr>
              <w:t>Il Martell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Rev</w:t>
            </w:r>
            <w:r>
              <w:rPr>
                <w:sz w:val="22"/>
                <w:szCs w:val="22"/>
              </w:rPr>
              <w:t>endic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lancé par Raffaele SCHIAVI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o PUZZARINI 1902-1923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ras droit de CIERI dans la résistance de Parme est assassiné par l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ensiero e volontà. Rivista quindicinale di Studi Sociale e Cultura Gene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lancé par MALATESTA, FABBRI, BERNERI, MOLASCHI, BERTONI… jusqu’en octobre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NPF - Comitato Nazionale Pro Fili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’un Comité d’entraide, qui s’ajoute au CDL de Parma et au CPVP de Mila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nesto BONOM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 le fasciste Nicola BONSERVIZI ; Ernesto prend 8 ans de prison. Relâhcé puis expulsé en 193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groupement clandestin de militants de l'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autour du Gruppo BAKUN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ec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archiste pour l’abstention afin de ne pas cautionner MUSSOL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 Rencontre nation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pour le premier m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ublication d’un </w:t>
            </w:r>
            <w:r>
              <w:rPr>
                <w:i/>
                <w:sz w:val="22"/>
                <w:szCs w:val="22"/>
                <w:lang w:val="it-IT"/>
              </w:rPr>
              <w:t>Manifesto anarchico</w:t>
            </w:r>
            <w:r>
              <w:rPr>
                <w:sz w:val="22"/>
                <w:szCs w:val="22"/>
                <w:lang w:val="it-IT"/>
              </w:rPr>
              <w:t xml:space="preserve"> de l'UAI : </w:t>
            </w:r>
            <w:r>
              <w:rPr>
                <w:i/>
                <w:sz w:val="22"/>
                <w:szCs w:val="22"/>
                <w:lang w:val="it-IT"/>
              </w:rPr>
              <w:t>L'Union Anarchica italiaNa per il Primo Maggio 1924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lication par l’USI de </w:t>
            </w:r>
            <w:r>
              <w:rPr>
                <w:i/>
                <w:sz w:val="22"/>
                <w:szCs w:val="22"/>
              </w:rPr>
              <w:t>Calendimaggi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 d’assise di Paler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 innocenté 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apide fuite en Tuni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conocla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u journal supprimé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EIA = Opera d’Edizioni Internazionale Anarchiche ou OEIA = Opera Internazionale d’Edizioni Anarchic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Virgilio GOZZOLI, Ugo FEDELI, Tintino RASI, DURRUTI… </w:t>
            </w:r>
            <w:r>
              <w:rPr>
                <w:sz w:val="22"/>
                <w:szCs w:val="22"/>
              </w:rPr>
              <w:t>Il s’agit de l’édition italienne d’une revue publiée également en français et en espagno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 le Comité d'Action antifasciste : socialistes, républicains, libertaires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BORGHI, FEDELI, MESCH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pel</w:t>
            </w:r>
            <w:r>
              <w:rPr>
                <w:sz w:val="22"/>
                <w:szCs w:val="22"/>
              </w:rPr>
              <w:t xml:space="preserve"> à l’action unitaire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oria (Queen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heurts. Présence de Michele SCHIR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 « garibaldienne » de lutte armé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mitigée anarchiste au mouvement « légionnaire » proposé par RICCIOTTI GARIBALDI, le neveu de GARIBALD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réation d’un Comitato Anarchico pour faire pression. Le groupe BORGHI-FEDELI tente de mettre sur pied l’Alleanza libertar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ISCA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istié pour les faits du Diana et libéré. Meurt en 196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va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 contre l’arrivée d’un navire 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ée par les anarchistes cubains et réfugi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asion du Mast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car SCARSELLI (Lo Zoppo), Giuseppe PARENTI, Giovanni URB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allois-Perre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s libertaires réfugiés en Fra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</w:t>
            </w:r>
            <w:r>
              <w:rPr>
                <w:i/>
                <w:sz w:val="22"/>
                <w:szCs w:val="22"/>
              </w:rPr>
              <w:t>Alleanz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groupes représen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rapides divisions et sciss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ssegna sindacale (oct.1924-juin 192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ssegna sindacale</w:t>
            </w:r>
            <w:r>
              <w:rPr>
                <w:sz w:val="22"/>
                <w:szCs w:val="22"/>
              </w:rPr>
              <w:t xml:space="preserve"> remplace partiellement </w:t>
            </w:r>
            <w:r>
              <w:rPr>
                <w:i/>
                <w:sz w:val="22"/>
                <w:szCs w:val="22"/>
              </w:rPr>
              <w:t>Guer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di classe </w:t>
            </w:r>
            <w:r>
              <w:rPr>
                <w:sz w:val="22"/>
                <w:szCs w:val="22"/>
              </w:rPr>
              <w:t>dont le dernier numéro date du 18/11/192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'un groupe anarchiste «29 maggio 1921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de Paolo SCHICCHI hors de Sicil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FERRA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 sicilien tire plusieurs coups de pistolets devant l'ambassade d'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ernazionale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dité par Opera Internazionale di Edizioni Anarch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di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mico del Pop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tifasciste de Bruno MISEFARI et Antonio MALARA. 4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 2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Ass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prend 16 ans et demi par contuma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écrit une courageuse lettre de soutien à Nicolas LAZAREVITCH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I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drea CROCCIA adhère au Gruppo Anarchico del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ntistato - Rivista mensile libertaria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clandestin de Vicenzo TOCCAFONDO, jusqu’à son arrestation en juin 194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Ker</w:t>
            </w:r>
            <w:r>
              <w:rPr>
                <w:rFonts w:cs="Arial"/>
              </w:rPr>
              <w:t>č</w:t>
            </w:r>
            <w:r>
              <w:rPr/>
              <w:t xml:space="preserve"> (Crimé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/>
              <w:t>RUS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 agrico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La colonie italienne, pourtant sous influence communiste, organise la Coopérative agricole qui bientôt va s'appeler Sacco &amp; Vanzet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scar et Tito SCARSELLI y travaillent un mo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 de Fed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de révol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ante ARETSU bless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Umberto VANGUARDIA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  <w:lang w:val="it-IT"/>
              </w:rPr>
              <w:t>Pantelleria, Ustica, Ponz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’une Commissione per la Riorganizzazione dell’ UAI avec MOLASCHI et Armando TI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VP Milan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Pro Fili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et dissolu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landestinité et exil, surtout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versità lib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libertaire et culturelle mensuelle : 10 numéros entre janvier et décembre 1925. Rôle de Carlo MOL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n molla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antifasciste dans lequel écrit BERN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t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é par Gigi DAMIANI jusqu’en juillet 192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age des navires partant pour la Liby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rte répression antianarchiste et disparition du Groupe «I Figli dell'Etna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grido dellà Liber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UAI publie un numéro unique avec un </w:t>
            </w:r>
            <w:r>
              <w:rPr>
                <w:i/>
                <w:sz w:val="22"/>
                <w:szCs w:val="22"/>
              </w:rPr>
              <w:t>Appel aux travailleurs italien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Il grido</w:t>
            </w:r>
            <w:r>
              <w:rPr>
                <w:sz w:val="22"/>
                <w:szCs w:val="22"/>
              </w:rPr>
              <w:t xml:space="preserve"> est diffusé dans toute la Haute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landest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des métallurgistes ligu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IL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landest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syndicaliste ouver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Grido del Popol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o degli intellettuali antifascis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detto CROCE, Andrea CAFF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Picconie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Paolo SCHI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dernier congrès 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clandestine d’environ 40 personnes : 10 provinces représentées et 3 syndicats nationaux. Dernière rencontre sous le fasc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onserve l’autonomie face à la CGdL, malgré les grands leaders anarchistes et les libertaires de la CGdL qui souhaitent l’un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olloque national des anarchistes italie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25° anniversaire du </w:t>
            </w:r>
            <w:r>
              <w:rPr>
                <w:i/>
              </w:rPr>
              <w:t>Réveil-Risveg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s et italie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 unitaire : les deux entêtes s'intitulent désormais simplement «</w:t>
            </w:r>
            <w:r>
              <w:rPr>
                <w:i/>
                <w:sz w:val="22"/>
                <w:szCs w:val="22"/>
              </w:rPr>
              <w:t>anarchiste-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Temp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unitaire des 3 revues de FEDELI, GOZZOLI, RA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ulm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la revue lancée par DI GIOVAN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cation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le d’Elb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Réun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de la tentative de reconstitution de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dei Profughi USI in Francia -Rencontre générale des exilés 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organisateur de BORGH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délégués, 16 organisations réfugiées. L’AIT est représentée par Alexandre SHAPI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le Comité USI et </w:t>
            </w:r>
            <w:r>
              <w:rPr>
                <w:i/>
                <w:sz w:val="22"/>
                <w:szCs w:val="22"/>
              </w:rPr>
              <w:t>Guerra di classe</w:t>
            </w:r>
            <w:r>
              <w:rPr>
                <w:sz w:val="22"/>
                <w:szCs w:val="22"/>
              </w:rPr>
              <w:t xml:space="preserve"> restent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gl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useppe MANZINI (1853-192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'un infarctus suite à une agression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ce FABBRI (sous le pseudonyme EPICARI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1° article politique dans </w:t>
            </w:r>
            <w:r>
              <w:rPr>
                <w:i/>
                <w:sz w:val="22"/>
                <w:szCs w:val="22"/>
                <w:lang w:val="it-IT"/>
              </w:rPr>
              <w:t>Pensiero e Volontà</w:t>
            </w:r>
            <w:r>
              <w:rPr>
                <w:sz w:val="22"/>
                <w:szCs w:val="22"/>
                <w:lang w:val="it-IT"/>
              </w:rPr>
              <w:t xml:space="preserve">, </w:t>
            </w:r>
            <w:r>
              <w:rPr>
                <w:i/>
                <w:sz w:val="22"/>
                <w:szCs w:val="22"/>
                <w:lang w:val="it-IT"/>
              </w:rPr>
              <w:t>Scienza, filosofia e anarchia</w:t>
            </w:r>
            <w:r>
              <w:rPr>
                <w:sz w:val="22"/>
                <w:szCs w:val="22"/>
                <w:lang w:val="it-IT"/>
              </w:rPr>
              <w:t xml:space="preserve">. </w:t>
            </w:r>
            <w:r>
              <w:rPr>
                <w:sz w:val="22"/>
                <w:szCs w:val="22"/>
              </w:rPr>
              <w:t>Elle a 17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GHI délégué AIT auprès de la CNT pendant une sema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is de sécurité publ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nforcement surveillance policiè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 DU NORD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Antistato. Rivista Mensile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clandestin de Vincenzo TOCCAFONDO, qui dure une quinzaine d'ann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’Italia fra due CRISP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e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e Virgilia D'ANDREA jusqu'en 192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oni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e SCHIAVI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qui dure de 1925 à 192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antonio DEL POZZO (1882-192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vocat et ancien anarchiste lié à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'environ 40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 le serment de fidélité, un des 2 seuls refus italiens 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icencié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te GIB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e au nez MUSSOL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INCIGRUCCI (1881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’un résistant anarchiste au fascisme. Funérailles militantes à Brescia, suivies d’arrestation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 en France vers le 17/05/1926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</w:t>
            </w:r>
            <w:r>
              <w:rPr>
                <w:sz w:val="22"/>
                <w:szCs w:val="22"/>
              </w:rPr>
              <w:t xml:space="preserve"> titre «</w:t>
            </w:r>
            <w:r>
              <w:rPr>
                <w:i/>
                <w:sz w:val="22"/>
                <w:szCs w:val="22"/>
              </w:rPr>
              <w:t>Guerre au fascism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équestration du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VALERA 1850-1926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leader de l’anarchisme puis du socialisme antiparlemen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antifasciste et en souvenir de MATTEO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BER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norme manifestation pro SACCO et VANZETTI à Madison Square Gard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nviron 15 000 personn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dénonciation de la Cour Suprême du Massachussetts qui a refusé le recours malgré des faits nouveau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San Giovan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GANDINI (1884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anti-fasciste né à Plais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Comité de Défense SACCO et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é surtout par Louis LECOIN et Nicolas FAUC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te d'Assisa : condamnation d'Alfonso PET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ans, pour les faits d'Ancona de 192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uite en URSS en octobre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on Island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pro SACCO et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, notamment Michele SCHIR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time Congrès clandest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mig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xil en France de Giovanna, Maria Luisa e Giliana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le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ences contre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ascistes meurent avec l'explosion de (leur ?) bomb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LUCET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andro SORIO et Stefano VATTE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e bombe contre MUSSOLINI : 30 ans au bagne de Ventotenne, 20 et 19 ans pour les deux aut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lberto DI GIACOMO²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ecté d'attentat au Duce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e SCHIRRU obtient la natural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 Stef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pénintencier, suite sans doute à des mauvais traitements de Guido NENCINI (1896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 membre de la Banda del Zopp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e réhabilitation seulement en janvier 201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o ZAMBONI (1911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au revolver contre MUSSOLINi qui est blessé. Anteo est lynché. Son père et sa tante récoltent 30 ans de réclus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es lois spéciales fascistes s’appuient sur cet ultime attent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aux ÉU, voyage payé par les IWW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 : Lois fascistissim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Spécial 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ssement d’une dictature totalit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des arrestations et procè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sellario Politico Centr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</w:t>
            </w:r>
            <w:r>
              <w:rPr>
                <w:rFonts w:cs="Arial"/>
                <w:sz w:val="22"/>
                <w:szCs w:val="22"/>
              </w:rPr>
              <w:t>ì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are MAG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nt réprimé constamment par le fascisme et condamné à 4 ans de confi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Sa compagne Luigia PARTISETI se suici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MOLINARI (1867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docteur en chimie, célèbre dans les milieux individualistes au tournant du sièc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anti-anarchiste et autres anti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OMASCHI parmi les arrêté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il passe 17 ans entre prisons et relégations : Favignana, Lipari, Ponza, Ventote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 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antifasciste d'Emma GOLDMA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Nazionale di Difes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NDA est dissou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d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co y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- n.4 janvier 192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ZURRIA (1878-192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t ancien de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DI SCIU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2 ans de confino aux Tremiti, transformée en résidence surveill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-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Editrice MONN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maison d’édition de Giuseppe MONNANI jusqu’en 1933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g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é par Virgilia D'ANDRE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e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udes de philosoph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se sur RECLU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o CAPU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narchiste Vincenzo CAPUANA est condamné pour un attentat contre le siège du </w:t>
            </w:r>
            <w:r>
              <w:rPr>
                <w:i/>
                <w:sz w:val="22"/>
                <w:szCs w:val="22"/>
              </w:rPr>
              <w:t>Corriere d’America</w:t>
            </w:r>
            <w:r>
              <w:rPr>
                <w:sz w:val="22"/>
                <w:szCs w:val="22"/>
              </w:rPr>
              <w:t xml:space="preserve"> dirigé par Luigi BARZINI à New York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ANA récolte 5 ans de bagne à Sing Sing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actions anti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re répress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issolution du groupe Sante Caserio d'Iglesia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n molliamo. Libertà! Libertà! Libertà!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1. Journal de Gigi DAMIANI diffusé via Ventimiglia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eeting unitaire pro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omité + UA + CCGTSR + SFIO + CGT + LD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S. FAURE pour l'U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'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Antonio CHERI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io comunism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iag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ai gréviste dans la coûtellerie Coricam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cription </w:t>
            </w:r>
            <w:r>
              <w:rPr>
                <w:i/>
                <w:sz w:val="22"/>
                <w:szCs w:val="22"/>
              </w:rPr>
              <w:t>Viva l'anarch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-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ands meetings unitaires pro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, Lyon, Bordeaux, Le Havre, Lill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s à mo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g-la-Rei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inter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Luigi FABBRI, Camillo BERNERI et Ugo FEDELI y représentent </w:t>
            </w:r>
            <w:r>
              <w:rPr>
                <w:i/>
                <w:sz w:val="22"/>
                <w:szCs w:val="22"/>
                <w:lang w:val="it-IT"/>
              </w:rPr>
              <w:t>Pensiero e Volontà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 0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Assi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HEZZI : 7 ans et demi, en lien avec l'affaire du Di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e 12 libertaires, dont «l'anarchisme non désarmé» 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e quasiment bloquée, grève générale… pro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e 20 000 perso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 Carmel N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s contre les fascistes, dont 2 sont tu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de 2 anarchistes : Donato CARILLO et Calogero GREC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lesi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onardo CHERCHI (1907-1940) blesse le fasciste BALLO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Arrestation d'Armando BORGHI aux É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bientôt expulsé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Gino LUC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 : des îles Lipari à Caprigli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norme meeting unitaire pro SACCO &amp; VANZETTI au Cirque d'Hiv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é par Comité SACCO &amp; VANZETTI et LD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S. FAU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personnes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mmunistes présents mais peu impliq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du confino, mais rapide arrest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condamné en 1928 à 15 ans de réclu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actions liées à l'affaire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ieurs bombes à New York, Philadelphi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Énorme manifestation pro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ré clandestinement, il est rapidement arrêté. Il s’enfuit à nouveau clandestinement en avril 192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taco STAGNETTI (1880-192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nde manifestation pro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Luigia VANZETTI, sa so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, heurts dans des dizaines de lieux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dne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Risveg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emier journal antifasciste australien crée par Francesco CARMAGNOLA est interdi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 de SACCO &amp;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urs fiches indiquent </w:t>
            </w:r>
            <w:r>
              <w:rPr>
                <w:i/>
                <w:sz w:val="22"/>
                <w:szCs w:val="22"/>
              </w:rPr>
              <w:t>Homicide judiciair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judicial homicide</w:t>
            </w:r>
            <w:r>
              <w:rPr>
                <w:sz w:val="22"/>
                <w:szCs w:val="22"/>
              </w:rPr>
              <w:t xml:space="preserve">) !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eutes et heurts violen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mation au Forest Hills Cemetery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dres remises le 29/08. Une partie reste aux ÉU, l'autre revient en Italie. Peut-être une partie en France, gérée notamment par Louis LECOI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ctobre : une partie est à Villafalletto, l'autre en Pouilles à Torremaggio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DIOLAI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</w:t>
            </w:r>
            <w:r>
              <w:rPr>
                <w:sz w:val="22"/>
                <w:szCs w:val="22"/>
              </w:rPr>
              <w:t>confino à Lipar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li anarchici e le alleanze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tta um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urnal d’exil du groupe </w:t>
            </w:r>
            <w:r>
              <w:rPr>
                <w:i/>
                <w:sz w:val="22"/>
                <w:szCs w:val="22"/>
              </w:rPr>
              <w:t>Pensiero e Volontà</w:t>
            </w:r>
            <w:r>
              <w:rPr>
                <w:sz w:val="22"/>
                <w:szCs w:val="22"/>
              </w:rPr>
              <w:t>, de Luigi FABBRI, GOBBI et Camillo BERNERI jusqu’en avril 192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MODUGNO Serg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comte NARDINI, consul fasciste à Par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ans seulement de réclusion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peu clair contre le fasciste Ettore MU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é aux anarchistes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o SERRA expuls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ion d'explosifs volés, découverts à Vallau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uxembourg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 Bologn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suite à l'attentat contre le fasciste Ettore MUTI de Raven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vingtaine, tous anarchistes, dont Pietro GARAV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ieurs centaines dans la provi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aide Alexei BOROVOI à publier une brochure anarchiste à l'extérieu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ybes sur Meu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ro COSS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sarde arrêté pourvol et détention d'explosif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 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d'Andrea CAF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PET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, il rejoint en prison à Moscou Francesco GHE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acco y 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 de l'Agrupación Anarquista Nuestra Palab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heatralia </w:t>
            </w:r>
            <w:r>
              <w:rPr>
                <w:sz w:val="22"/>
                <w:szCs w:val="22"/>
              </w:rPr>
              <w:t>ou</w:t>
            </w:r>
            <w:r>
              <w:rPr>
                <w:i/>
                <w:sz w:val="22"/>
                <w:szCs w:val="22"/>
              </w:rPr>
              <w:t xml:space="preserve"> Teatralia 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irigé par Silvio BISCARO, amnistié pour les faits du Diana en 1925. Journal interdit en fin de l’ann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fuite de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jet est entre autre mené par Attilio PAOLINELLI (1882-1962) qui prend 5 ans de confino pour cet acte manqué.</w:t>
            </w:r>
            <w:r>
              <w:rPr>
                <w:rFonts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ongrès international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l’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des anarchistes SALIDU et SAN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le fasciste BALLOCCO bless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damo MANCINI (18</w:t>
            </w:r>
            <w:r>
              <w:rPr>
                <w:sz w:val="22"/>
                <w:szCs w:val="22"/>
              </w:rPr>
              <w:t>59-192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très actif à Imo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Luciano VISEN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 0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à sac du siège de la Délégation Italie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arrestations, jugements et expuls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SERRA arrêté pour faux passepor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pulsé le 24/04/1928 vers Belg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vise PAVAN tue l'espion fasciste Angelo SAVORELL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0 ans de réclus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N meurt en prison le 09/05/193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à la Fi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BIBBI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ffaele SCHIAVINA nouveau directeur de </w:t>
            </w:r>
            <w:r>
              <w:rPr>
                <w:i/>
                <w:sz w:val="22"/>
                <w:szCs w:val="22"/>
              </w:rPr>
              <w:t>l'Adunata dei Refrat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sion de carabiniers du Consult Général 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rchiste 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Castellani DAR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ela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au Caffè Rossini, lié au 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for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'Angelo FERRA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BIBBI dénonce BERNERI et les frères MOLINARI (Henry et Liber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il se rétracte le 08/08/192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italiano di Ginev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-Il Risveg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u Comitato pro figli dei carcerati politici d'Ital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PE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 la faim contre l’extradition. Succès. Mais Carlo LOCATI lui est bien extrad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tation de Rina BELLONI et d'Antonio CHERI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ion de bombres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dé puis expulsé en Tunis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autour d’Anteo ZAMB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ère et tante condamnés à 30 an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oi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fasc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BARRA (-192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essentiel des anarchistes italiens, dont Guglielmo BOATTINI, Attilio BORTOLOTTI. Suite aux échauffourées meurt Antonio BARRA (le 14/10/1928). Angelo LENTRICCHIA est bless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 2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Place Crève Cœu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Tomaso SER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e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se sur Élisée RECLU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regg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BULZAM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antifascistes et mort de BULZAM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e l'Alliance anti-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Luigi BERT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uf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BARTOLOMME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 le vice-consul Cesare CAVARADOSSI installé à Joeuf. Angelo est arrêté en Belgique en janvier 1929 puis s'exile en Urugua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 xml:space="preserve">LACCHINI Vivaldo (1872-1928)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Surnommé RAVACHOL. Emprisonné, interné. Mort de malad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v.Di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sister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.U du Comitato Anarchico pro vittime politiche d'Ital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c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Gruppo ana</w:t>
            </w:r>
            <w:r>
              <w:rPr>
                <w:sz w:val="22"/>
                <w:szCs w:val="22"/>
              </w:rPr>
              <w:t>rchico «Gli scarponi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meture de ce groupe antifasciste sous couvert d’association sportive qui compte une 15 de membres : projets insurrectionnels menés par l’ancien ardito Arnoldo MENICAG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européenne de l’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moins deux groupes anarchistes actif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. Carlo Cafiero et G. Renzo Novato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tentative de fuite : 18 ans de réclusion, 5 ans de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Aldo ELUI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session armes à fe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u libertaire italien Alfonso PETRIN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929 : 10 ans : Solovski puis Astraka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 : expulsé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genio MA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 d’un employé fis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faele SCHIAVINA dit Max SART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dunata dei Refrat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migration clandestine aux É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 le journal de 1928 jusqu’en 197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s Consulat d'Ital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ntat au journale </w:t>
            </w:r>
            <w:r>
              <w:rPr>
                <w:i/>
                <w:sz w:val="22"/>
                <w:szCs w:val="22"/>
              </w:rPr>
              <w:t>L'Unione</w:t>
            </w:r>
            <w:r>
              <w:rPr>
                <w:sz w:val="22"/>
                <w:szCs w:val="22"/>
              </w:rPr>
              <w:t xml:space="preserve"> 27/12/192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ôle du groupe anarchiste </w:t>
            </w:r>
            <w:r>
              <w:rPr>
                <w:i/>
                <w:sz w:val="22"/>
                <w:szCs w:val="22"/>
              </w:rPr>
              <w:t>Il Domani</w:t>
            </w:r>
            <w:r>
              <w:rPr>
                <w:sz w:val="22"/>
                <w:szCs w:val="22"/>
              </w:rPr>
              <w:t xml:space="preserve"> avec de nombreux anarchistes sardes, dont Giovanni CURT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 Riscos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° journal anarchiste et antifasciste lancé par Francesco CARMAGNOLA en Austr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e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– rejoint ses parents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'italiens dont Bruno ALP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he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AGUGGINI (1902-192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urt de faim et de souffrances au pénitencier d’Aghero où il purge sa longue condamnation suite à l’affaire du Diana de 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 0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in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au Théât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Tomaso SER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s d'expulsion de Tomaso SER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s il reste encore quelques mois en Belgique clandestinement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 il passe en Saar en fin d'année. En 1930 il erre entre Bâle et Colma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ndiera nera (apr.1929-mag.1931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IFOLCHI (1895-197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rares grands noms de l’anarchisme italien qui se positionne pour le plate-form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S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de BERTON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re, il duce e l'adulte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u passeur libertaire suisse Giuseppe PER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ieurs italiens arrêté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ié seulement en juin 193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, avec une dizaine d’autres anarchistes ital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ampagne internationale de solidarité Romain ROLLAND, Georges DUHAMEL, Paul LANGEVIN, Boris SOUVARINE, Jacques MESNIL, Panaït ISTRATI, Pierre MONATTE, Ugo FEDEL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31/05/1929 condamné à 3 ans de camp de travail et d’isolement, envoyé à Souzd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et Luce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 en Urugua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s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ù VEL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ogliamo ! </w:t>
            </w:r>
            <w:r>
              <w:rPr>
                <w:sz w:val="22"/>
                <w:szCs w:val="22"/>
              </w:rPr>
              <w:t>(1929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mille anarchiste VELLA réfugiée en Suisse publie ce journal pour contrer les influences fascistes dans le Tessin notam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nt-Raphaë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lés anarchistes italiens ?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consul marquis DI MU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oût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e débarquement antifasciste en Sicile : condamné à 10 a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 insurrectionnel proposé aux sici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pt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arbruck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o MANZ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 un fasciste lors d’un combat de rue. Au procès de Saarbrucken du 03/07/1930 il récolte 6 an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prince UMBERTO par Fernando DE RO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iste évoluant entre giallisme et anarchisme. Appuis des libertaires et de G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cago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ilia D’ANDRE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de 500 personnes assistent à son meeting. En 1929 elle a rejoint BORGHI et fait une grande tournée de propagan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gio NABITA arrê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qu'au 30/01/193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 arrê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aire trouble, sans doute dénoncé par MENAPA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évrier 1930 Procès de Bruxelles : 5 mo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juin 1930 Procès de Paris : amen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g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'Almanacco libertario pro vittime politic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Organe anarchiste antifasciste, appuyé par le Comitato pro figli dei carcerati politici d'Italia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de Carlo FRIGER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otta Anarchica. Per l'insurrezzione armata contro il fascis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diffusé clandestinement. Passages de matériels de propagande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contre 8 militants anarchistes dont le suisse Giuseppe PERETTI pour reconstitution de group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: 3 ans de pri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 de Suzd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et condamné à 1 an de prison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o D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par un 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ur la libération de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dresse collective internationale pour faire libérer Francesco GHEZZI des prisons soviétiqu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’un Comité pour la libération de GHEZZI. Rôle important d'Ugo FEDELI, de Socrate FRANCHI… Appuis de SOUVARINE, Panaït ISTRATI, Jacques MESNIL, Marcel MARTINET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i soc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international de la famille FABBRI, avec Ugo FEDELI… D'abord à Buenos Aires puis Montevideo en 193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clandestine de Tomaso SER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ingra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ttorio CURS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exilé en URSS. Mort de maladie ou exécuté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D’ASCAN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exilé tire sur un employé du consulat italien qui refuse de l’aid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de la Seine ; succès des avocats TORRÈS et JO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aire dite de la cheddi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à 2 ans du provocateur fasciste MENAPACE. BERNERI innocenté prend tout de même 6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ri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s anarchistes italiens en Sui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participants de 24 localités, surtout des suiss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rio MERLINO (1856-193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l’éternel libertaire, sinon anarchiste. En fin de sa vie, il renoue avec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CAPI - Unione Comunista-Anarchica dei Profughi Italia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tt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 xml:space="preserve">Union Communiste Anarchiste des Réfugiés Italiens. Le journal paraît en décembre jusqu’en novembre 1933. </w:t>
            </w:r>
            <w:r>
              <w:rPr>
                <w:sz w:val="22"/>
                <w:szCs w:val="22"/>
                <w:lang w:val="it-IT"/>
              </w:rPr>
              <w:t>Envois clandestins en Itali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exte : </w:t>
            </w:r>
            <w:r>
              <w:rPr>
                <w:i/>
                <w:sz w:val="22"/>
                <w:szCs w:val="22"/>
                <w:lang w:val="it-IT"/>
              </w:rPr>
              <w:t>I comunisti-anarchici all'estero ai lavoratori italian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ASSANE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militant parfois proche des libertaires survole l'Italie pour lancer des tracts anti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: BERNERI reconnu non coupable pour le passage forcé de frontiè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ERI reste en France mais de manière illégale, ce que dénonce la Ligue des Droits de l'Hom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U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n Hal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CO-VANZETTI National Leagu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Projection du film des funérail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di Propaganda della UCA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voratori italiani, tenetevi pronti. Il giorno della riscossa si avvici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</w:t>
            </w:r>
            <w:r>
              <w:rPr>
                <w:i/>
                <w:sz w:val="22"/>
                <w:szCs w:val="22"/>
                <w:lang w:val="it-IT"/>
              </w:rPr>
              <w:t>Lotta Anarchica</w:t>
            </w:r>
            <w:r>
              <w:rPr>
                <w:sz w:val="22"/>
                <w:szCs w:val="22"/>
                <w:lang w:val="it-IT"/>
              </w:rPr>
              <w:t>, n.2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ler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olo SCHICCHI arrêté avec Salvatore RENDA, Filippo GRAMIGN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10 ans au Tribunal Spécial de Roma le 16/04/1931 : Salvatore : 8 ans, Filippo : 6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san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COVOLC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s contre bâtiments de Villasan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e Coordination des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mo GUERRI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i Barriera di NIzza &amp; Barriera di Mil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’environ 120 membres animé par GUERRIERI découvert par la poli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groupes anarchistes actifs 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BULL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statio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Tribunale Speciale de Rome 18/12/1930 : 6 ans de réclusion. Libéré en 193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Confession" des frères ZAMB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uvoir fasciste en tient compte et les relâche. Assunto fuit alors en Suisse, France puis Espagne (surnom Ramón SANTIAGO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otta anarchica - Per l'insurrezione armata contro il fascis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spécial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usion clandestine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 et manifes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ct signé </w:t>
            </w:r>
            <w:r>
              <w:rPr>
                <w:i/>
                <w:sz w:val="22"/>
                <w:szCs w:val="22"/>
              </w:rPr>
              <w:t>Gli Anarchici</w:t>
            </w:r>
            <w:r>
              <w:rPr>
                <w:sz w:val="22"/>
                <w:szCs w:val="22"/>
              </w:rPr>
              <w:t xml:space="preserve"> pour la libération de GHEZZ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arde Silvestro CURRELI est responsable de la Ligue antifascis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s de bombardements aériens sur l'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PINNA mêlant sardistes, giellistes et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ibertaires sont surtout forgerons ou employés du text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but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de Janeir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SI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contre Italo BALB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Giovanna GARAVINI, expulsée de l'école ital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internationale antifasciste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UCAP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des groupes anarchistes de langue italien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sortie de </w:t>
            </w:r>
            <w:r>
              <w:rPr>
                <w:i/>
                <w:sz w:val="22"/>
                <w:szCs w:val="22"/>
              </w:rPr>
              <w:t>Lotta anarchic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éunion publique en faveur de Francesco GHEZ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e Défense + Union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 la campagne pour sa libération et pour les victimes du Guépéou dans de nombreuses villes françaises. Environ 700 person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ibéré en janvier 1931,GHEZZI est envoyé au Kazakhstan puis retrouve sa place dans une usine moscovi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eto ASTOL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de la prison pour cet ancien du procès du Diana de 1922. Rôle important dans l’exil frança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enos 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N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ino di GIOVANNI (1901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originaire des Abbruzes, militant anarchiste et illégaliste, fusill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arrestations, 12 condamnations dont Settimo GUERRIERI : Ponz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 San Giovan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urs antifasciste de 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2 ans de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e de Sass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liste officielle de suspects antifascistes comprend plus de 30 anarchistes estampill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compter libertaires ou insurrectionnalistes proch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 ou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esco GHEZZI libéré mais forcé à résider en URSS.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36, malgré sa demande, il ne peut aller en Espagne combattre aux côtés des républicai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Anniversaire de la Commu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ébré par une Federazione Giovanile Anarchica ? texte imprimé en France en ma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&amp; expulsion de Tomaso SER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passeport, il vit dans la clandestini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'un Ufficio Libertario di Corrisponde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ilio GOZZOLI, BRUZZI, CASTELLAN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o RASPOLINI (1907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Tirs contre l’industriel fasciste DI BIASI. </w:t>
            </w:r>
            <w:r>
              <w:rPr>
                <w:sz w:val="22"/>
                <w:szCs w:val="22"/>
              </w:rPr>
              <w:t>Doro, torturé, meurt à la prison de Sarzana le 24/08/1931. Il connaît la même fin que son père Fioravante en 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e Spe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ois pour SCHICCHI, 8 pour RENDA, 6 pour GRAMIGNANO accusés d’être rentrés illégalement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GALLINE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ns de confino. Ponz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fait de la prison pour résistance en septem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i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ital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Spéci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SCHIR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Brasch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 SCHIRRU (1899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pour attentat envisagé contre MUSSOLINI, en application du Tribunal spécial créé en novembre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quillo PUSTE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Tranquillo PUSTERIA est arrêté pour tentative présumée d’attent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s anarchistes dans le port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procès contre Ezio TADDE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squale FANCELLO, anarchiste sarde, tire sur un fasciste Luciano NO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et condamn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ppe (Joseph) POLIDORI (1893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antifasciste, lié à SCHIRR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compagne se suicide le lendema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menées par les frères STAN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rigli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u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GALLEANI (1861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résidence surveillée vers La Spez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ficio di Corrispondenza Libertario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e Solidarité avec les 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é par Pietro BRUZZI, installé en Espagne depuis 1931. Rôle de Virgilio GOZZ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urtos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ans les mi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o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ttilio BORTOLOTTI imprime 500 tracts pour commémorer SACCO-VANZ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Sept.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uggero BACCINI (1886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typhus ; est accompagné par Pierrine VAUTHIER. Résidance sans doute chez la fille de F. FERR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14 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t Pierrine VAUTHIER aussitôt expulsée le 21 septembre. Elle se fixe bientôt à Toulous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res expulsés : </w:t>
            </w:r>
            <w:r>
              <w:rPr/>
              <w:t>Ilario MARGARITA et sa compagne Giuditta ZANELLA, eux aussi bientôt à Toulou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VANGUARDIA (1879-193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 socialiste, anarchiste, syndicaliste,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faire évader MALATESTA, mais opposition de Angel PESTAÑA. Appui de Federica MONTSENY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èn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 Alleanz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Atilia PIZZOR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confino de Ponza, création de la FAI avec Bruno MISEFARI, Alfonso FAILLA, Vincenzo CAPU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i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complot anarchist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ouvert par la police fasciste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12 arrestations dont Cesare SOBRITO, Arduilo D'ANGINA, Emilio BERNAS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S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ardement du Consulat itali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 d'Assunton ZAMB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i &amp; Bruss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des chôm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SBARDELLO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pour attentat manqué contre MUSSOLINI sur la Piazza Venezia, avec bombes et pistolets charg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a PORCU anarchiste sarde arrêté le 14/06 pour vol à mains armé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avaux forcés à perpétuité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ès de 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SBARDELLOTTO (1907-193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en application du Tribunal spéci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ico MALATESTA (1853-193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rico MALATESTA è mor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à 78 ans de cet exceptionnel militant et théoricien de l’anarchisme internationa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tract est diffusé en son honneur à Roma en septembre 1932 ?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'attentat contre MUSSOL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SERRA y est mêl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ea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ans l’exil français. Dure jusqu’en janvier 1933 et végète avec quelques autres numéros. Camillo BERNERI et Antonio CI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ollo di Bollend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SACCO (né en 188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pour offense au gouvernement : 2 ans de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et manifestation antifasciste unitai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Lucien TRONCHE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morts et 65 blessés 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inculpés en procè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 Polceve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anza Anarchic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o BATTISTINI &amp; Attilia PIZZOR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 encore actif ? fortement réprim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s échanges entre  Vernon RICHARDS et Marie Louise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omb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ntifasciste dans la pri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importante des anarchistes, notamment de Giovanni DOM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o BISCA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cien du Diana continue ses activités antifascistes et subi 3 mois d’arrest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 di 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’anarchistes, dont Michele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nvoyés au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p d’État de TERRA : dictature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portation d’anarchist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Ugo FEDELI remis aux autorité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are AGOSTINELLI (1854-193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’un proch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sbou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italienne au Café Chop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gilia D’ANDREA (1888-193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la « poétesse de l’anarchie », compagne de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 ou entre Grosseto et 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o CAPU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(puis confino) de CAPUANA rentré clandestinement en Italie sans doute pour tenter une action contre MUSSOL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issance d'Hughetto FEDELI (1933-194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fait des détentions et des privations, le petit meurt à 8 ans en 194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anarchico d’Intesa della Regione Parigiana - GAIR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s et commun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bes contre sièges des Fascistes et de la Milic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Ceres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RESTELLI (1880-193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tentant de passer la frontière. Ancien responsable de l’école moderne de Clivio, et inculpé dans l’affaire du Di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ea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la LID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s anarchistes italiens, notamment de 2 frères VELLA dont Randolf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GARAVINI (1869-193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èbre anarchiste et antifasciste de Castel Bolognes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ea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organisée par le GAIR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tte soci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P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Création de la Federazione Anarchica dei Profughi Itali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à Paris sort son organe : </w:t>
            </w:r>
            <w:r>
              <w:rPr>
                <w:i/>
                <w:sz w:val="22"/>
                <w:szCs w:val="22"/>
              </w:rPr>
              <w:t>Lotte sociali</w:t>
            </w:r>
            <w:r>
              <w:rPr>
                <w:sz w:val="22"/>
                <w:szCs w:val="22"/>
              </w:rPr>
              <w:t xml:space="preserve"> (dic.33-feb.35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Edizioni Libertar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ison d'édition animée entre autres par Pio TURRONI, en lien avec Camillo BERN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rrico MALATESTA in 60 anni de lotte anarchiche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scinet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ROCCIA blessé par balle par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VP - Comité Anarchiste pour les victimes polit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ERI, TOMMASINI, ASTOLF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tentative de fuite de la prison : envoyé au confino dans les îles et dans le camp de concentration de Reni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dio RECCHIONI (1864-193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italien et internationaliste actif, installé au RU depuis 189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ea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du group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trentaine de présents dont Emilio CAN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ALPINI (1902-193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olice assassine l’anarchiste Bruno ALPINI, ami de DURRUTI et expropri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dí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AGN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Vid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prise de "couverture" pour les projets antifascistes de Gino BIBBI et Baldassare LONDER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 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 El Cèntim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ouvrier cénétiste, pour venger la mort d’ALPINI, tire sur le Comisario General de Orden Público, mais est tué par les gard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FANCE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'attentat contre le navire Artigl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et reprise activit politique d'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coupeurs de ca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largement mené par Francesco CARMAGNOLA : succès dans l’obtention de mesures sanitaires favorables aux coupeu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e l'anarchiste italien Enrico ZAMBON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ugié en Espagne depuis 1932, il est expulsé suite à des menaces sur le Consulat ital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cembre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llo GAGG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PETRI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io DI MODUG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et remis aux fascistes !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rares relâch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bér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degli Anarchic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communiste-anarchist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groupe est encore actif dans cette localité. Animé par Gaetano DI BARTOLO, bientôt confiné à Ponz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 Ventotene et Tremi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nati anarchistes - MESSINE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 de prêter le serment et résistance de MESSINE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commun anarchistes et GL de libérer les prisonniers de Pon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DI SCIULLO (1853-193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militant anarchiste et édi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Heurts entre anarchistes et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Arrestation de Maris BALDIN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Anarchiste passé au PCI. Redevient ensuite anticommun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efus de la conscription : Falendro Giuseppe LUPI (1915-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fils d'Augusto lui aussi anarchiste, déserteur en 1935, puis exil français. Arrêté en France, déporté en Allemagne, on perd sa tra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 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 (1877-193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 proche compagnon de MALATESTA, grand théoricien et historien. Sa fille Luce continue le combat et la revue </w:t>
            </w:r>
            <w:r>
              <w:rPr>
                <w:i/>
                <w:sz w:val="22"/>
                <w:szCs w:val="22"/>
              </w:rPr>
              <w:t>Studi social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'Alfonso PETRINI vers l'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refusant l'intégration dans la police soviétique mais devenu agent des italiens. Passe au fascisme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Louise BERNERI bacheliè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 de Francisco BARBI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rapide retour clandest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 – Carlo ROSS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ochements entres les deux lead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eo FRANCHI soupçonné d'attentat contre MUSSOL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trouv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ncontre des anarchistes italiens émigrés en Europe = « </w:t>
            </w:r>
            <w:r>
              <w:rPr>
                <w:i/>
                <w:sz w:val="22"/>
                <w:szCs w:val="22"/>
                <w:lang w:val="it-IT"/>
              </w:rPr>
              <w:t>Convegno d’intesa degli anarchici italiani emigrati in Europa (Francia, Belgia, Svizzera)</w:t>
            </w:r>
            <w:r>
              <w:rPr>
                <w:sz w:val="22"/>
                <w:szCs w:val="22"/>
                <w:lang w:val="it-IT"/>
              </w:rPr>
              <w:t>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Rôle essentiel de BERNERI, Umberto MARZOCCHI et Umberto CONSIGLIO. </w:t>
            </w:r>
            <w:r>
              <w:rPr>
                <w:sz w:val="22"/>
                <w:szCs w:val="22"/>
              </w:rPr>
              <w:t>Environ 50 person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réation d’un CAA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 -Giustizia e Liber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unitaire, avec de 200 à 250 délégués, dont de nombreux anarchistes (BERNERI, MARZOCCHI…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secre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comité essaie de prévoir un débarquement en Italie. En fait partie Umberto MARZOCCHI sous le pseudonyme de ZOCC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BRU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dé en Italie, 5 ans à Ponza jusqu’en juin 193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rancesco BARBI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é par l'amnistie d'avril 193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passage de 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 +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ébat commun sur </w:t>
            </w:r>
            <w:r>
              <w:rPr>
                <w:rFonts w:cs="TimesNewRomanPSMT" w:ascii="TimesNewRomanPSMT" w:hAnsi="TimesNewRomanPSMT"/>
                <w:i/>
                <w:sz w:val="22"/>
                <w:szCs w:val="22"/>
                <w:lang w:val="it-IT"/>
              </w:rPr>
              <w:t>La Chiesa in Italia e i compiti della rivoluzione</w:t>
            </w:r>
            <w:r>
              <w:rPr>
                <w:rFonts w:cs="TimesNewRomanPSMT" w:ascii="TimesNewRomanPSMT" w:hAnsi="TimesNewRomanPSMT"/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Organes : </w:t>
            </w:r>
            <w:r>
              <w:rPr>
                <w:i/>
                <w:sz w:val="22"/>
                <w:szCs w:val="22"/>
                <w:lang w:val="it-IT"/>
              </w:rPr>
              <w:t xml:space="preserve">Il momento </w:t>
            </w:r>
            <w:r>
              <w:rPr>
                <w:sz w:val="22"/>
                <w:szCs w:val="22"/>
                <w:lang w:val="it-IT"/>
              </w:rPr>
              <w:t>et</w:t>
            </w:r>
            <w:r>
              <w:rPr>
                <w:i/>
                <w:sz w:val="22"/>
                <w:szCs w:val="22"/>
                <w:lang w:val="it-IT"/>
              </w:rPr>
              <w:t xml:space="preserve"> Il Bolletino d’informazioni dell’ 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de reconstitution sous un autre nom, rôle de Giulio BACCONI depuis Marsei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-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talia libera-Free Ita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lancé par C. BERNERI et vernon RICHARDS, notamment pour condamner l’action éthiopien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MISEFARI (1892-193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'une tumeur de cet éditeur de </w:t>
            </w:r>
            <w:r>
              <w:rPr>
                <w:i/>
                <w:sz w:val="22"/>
                <w:szCs w:val="22"/>
              </w:rPr>
              <w:t>l'Amico del Popolo</w:t>
            </w:r>
            <w:r>
              <w:rPr>
                <w:sz w:val="22"/>
                <w:szCs w:val="22"/>
              </w:rPr>
              <w:t>. Antimilitariste, déserteur, exilé, déporté. Ingénieur, poète, philosophe, mathématic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Anarchico Pro Spag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e intervention immédiate en Esp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rs</w:t>
            </w:r>
            <w:r>
              <w:rPr>
                <w:sz w:val="22"/>
                <w:szCs w:val="22"/>
              </w:rPr>
              <w:t xml:space="preserve"> italiens anarchistes en Espagne ? BERNERI arrive le 25/07/36. Au total on pense qu’il y a eu plus de 4 000 volontaires italiens en Espagne, les anarchistes étant nombreux et parmi les premiers, mais pas majori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ou 2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lidaridad Obr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journal parle des essais italiens en Espagne pour constituer une colo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unitaire de l'anti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zo FANTOZZI et U. TOMMASINI pou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u CR de la CNT de Catalo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tam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ostino SETTE (1902-193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ort italien en Espagne, membre de la Colonne DURRU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-Déb. 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éation du Grupp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antérieur à la création de la Sezione Italiana, ce qui explique qu'on l'appelle à tort la Sezione : Centuria MALATEST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di Coordinamento pro Spag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BARBIERI pour les anarchistes, Mario MARIANI pour les anarcho-syndicalistes dans ce comité unitaire (avec des républicains, maximalistes et membre de G&amp;L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s italie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zione Italiana della Colonna Francesco ASCA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uria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s départs italiens pour le front espagnol, en Aragon, vers Huesca. Les anarchistes italiens perdront environ 60 militants dans les combats espagnol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lonne est dirigée au départ par Mario ANGELONI et Carlo ROSSELLI (non anarchistes) mais c’est Camillo BERNERI qui est Commissaire politiqu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de la Colonne s’organisent dans la Centuri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s des combats de Monte Pelato vers Vicié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 italienne (Sezione Italian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orts dont les anarchistes Michele CENTRONE, Vincenzo PERRONE et Fosco FALASCHI. Mort également du commandant ANGELONI remplacé par ROSSEL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mi les blessés à Monte Pelato : Mario GIROTTI, Domenico LUDOVI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lettino d'Informazione CNT-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é par BERNERI et Celso PERSIC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ic d’arme transfrontalier pour aider l’Espagne. MARZOCCHI fait un mois de prison en sept. et octo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udeva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Giuseppe BARBERIS (-193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é à Barcelona depuis 1931 il s'y faisait appeler José GOMEZ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s italiens – 2° dépar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07 membres rejoignent la Colonne engagée dans les combats autour de monte Pelat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s italiens – 3° dépar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80 nouveaux combattants rejoignent la Colo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 italienne (Sezione Italian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s de Vincenzo PERRONE et Bruno GUALAN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de Madri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DE ROSA (-193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au combat. Il était l'ami de la fille de Pietro NENNI (Eva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rid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eo FRANCHI (1905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antifasciste d'origine sar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rra di cla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lancé par Camillo BERNE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numéros jusqu’en 30/11/193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té ave l'appui financier de la CNT, dansune entreprise CNT collectivisée, le siège étant dans l'immeuble CNT-FAI de la rue Layeta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 Sezione Italiana condamne la militar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dient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 blessé à la tête et à l'épau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hôpitaux : Lerida, Barcelo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au front de Huesca en décembre 193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zione Italiana condamne à nouveau la militar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extraordinaire 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espagnole mais également italienne avec Leonida MASTRODICASA et Camillo BERN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udevar 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ille meurtrière (Sezione Italian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aite militaire. 6 anarchistes sont tués. Le commandement passe totalement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 3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 italienne (Sezione Italiana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 assurée par Giuseppe BIFOLCHI, et délégué politique Umberto MARZO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étam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ille antifranqu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SETTE ; Giuseppe LU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no SETTE et Giuseppe LUI de la Colonne DURRUTI t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igue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RANIERI (1902-193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front de cet ancien Ardito de Taver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b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ARDI Alfre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pour appartenance au Bataillon des 9 n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lonne italienne (Battaglione Internazionale puis Battaglione Italian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lonne change de nom et devient Bataillon International de la Division Ascaso. Peu après International est remplacé par Italien, vu le nombre d’italiens concern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ion de Giuseppe BIFOLCHI depuis le 12/1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ataillon s’oppose fermement à la militaris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día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Gino BIBBI, libéré sur intervention de la C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in and the Worl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du journal de Vernon RICHARDS, soutenu par Marie Louise BERN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GALLINE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condamnation à 4 ans de confino pour propagande antis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non RICHAR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ndation de </w:t>
            </w:r>
            <w:r>
              <w:rPr>
                <w:i/>
                <w:sz w:val="22"/>
                <w:szCs w:val="22"/>
              </w:rPr>
              <w:t>Italia libera – Free Italy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elo GAGGI (1896-1945 ?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é en URSS, demande à aller combattre en Espagne, comme d’autres militants étrangers, notamment Francesco GHEZZI. Refus pour tou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sparaît peu après dans les camps, les autres également. Il semble que GAGGI meurt à la Lubianka en 1945 et non en 1937 comme on l'indique enco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e Gruppo MALATESTA condamne la militar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g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 italienne (Battaglione Italian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CIERI remplace BIFOLCHI à la tête du Bataill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de Luciano VISENT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ans de confino jusqu’en février 194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Baldassare LOND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, sans doute lié à la police fasciste, meurt de manière pas totalement élucidée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ue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ETTORI (1899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antifasciste d'origine sard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à Nuoro la commémoration de sa mort par des femmes dont Mariangela MACCIONI MARCHI est réprimée comme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BERNERI à la Casa degl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inee di sviluppo del nuovo ordine sociale spagnolo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Antonio PUGGINI (né 190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ssion contre le fasciste PANCIRO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can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rrestation de gino BIBB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nouveau libéré sur intervention CNT-F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zio COMUNAR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e d’un laissez-passer de Diego ABAD DE SANTILLAN. Son fils Patrizio, membre des Brigades Internationales, lui déconseille le voyag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tonio CIERI dirige la Colonna Ita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i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 à nouveau blessé (jambe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hôpital de Tarragon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italiens du Gruppo GORI condamnent à leur tour la militaris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 d’Huesca 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CIERI (1898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sur le front de Huesca de l’ancien leader des Arditi de Parme en 192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 2 enfants sont pris en charge partiellement par Giovanna CALEFFI (BERNER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uppo MALATESTA décide d'adhérer à la 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BERNERI à la Casa degl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MUSSOLINI alla conquista delle Baleari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rra di Cla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t-IT"/>
              </w:rPr>
              <w:t>Lettera aperta a la camarada Federica MONTSENY</w:t>
            </w:r>
            <w:r>
              <w:rPr>
                <w:sz w:val="22"/>
                <w:szCs w:val="22"/>
                <w:lang w:val="it-IT"/>
              </w:rPr>
              <w:t xml:space="preserve">. </w:t>
            </w:r>
            <w:r>
              <w:rPr>
                <w:sz w:val="22"/>
                <w:szCs w:val="22"/>
              </w:rPr>
              <w:t>Paru dans le n°12 de Guerra di Cla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de l'anarchiste italien Gino BIBB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olution de la Colonna Ita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plupart rejoignent Barcelone, dans la caserne Spartacus, mais une minorité continue le combat sous d’autres formes, comme Emilo CANZI dans le bataillon MATTEOTTI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grand nombre participe ainsi aux faits de M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7 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llo BERNERI (1897-1937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BARBIERI (1895-1937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o ZAMBO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italienne du Comité de Défense CN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Giuseppe BIFOLCH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zo DE PERETTI (1915-1937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no FERRARI (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résence anarchiste italienne durant les combats. Mort de Camillo BERNERI et de BARBIERI, assassinés par des stalin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BONI est blessé par les staliniens. Lorenzo PERETTI, Adriano FERRARI et Pietro MARCON trouvent également la mo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érailles importantes pour les 5 anarchistes tués : BERNERI, BARBIERI, FERRARI, DE PERETTI et Pietro MARC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pro-Spag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società nue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°unique </w:t>
            </w:r>
            <w:r>
              <w:rPr>
                <w:i/>
                <w:sz w:val="22"/>
                <w:szCs w:val="22"/>
                <w:lang w:val="it-IT"/>
              </w:rPr>
              <w:t>La società nueva</w:t>
            </w:r>
            <w:r>
              <w:rPr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"anarchiste" lancé par les services 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Louise BERNERI diplômée en pédagog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isto CANTINI (1900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ttu par des commun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oluzio GILIOLI (1903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sé au front d'Aragon, meurt à l'hôpit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 quitte l'Espagne et s'installe quelque temps à Marseill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tore DORE (né en 190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d'origine sarde, arrêté par une tchek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ochement avec PSI ?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f. </w:t>
            </w:r>
            <w:r>
              <w:rPr>
                <w:i/>
                <w:sz w:val="22"/>
                <w:szCs w:val="22"/>
                <w:lang w:val="it-IT"/>
              </w:rPr>
              <w:t>Dichiarazione d’intesa tra PSI e i gruppi anarchici italiani</w:t>
            </w:r>
            <w:r>
              <w:rPr>
                <w:sz w:val="22"/>
                <w:szCs w:val="22"/>
                <w:lang w:val="it-IT"/>
              </w:rPr>
              <w:t xml:space="preserve">, dans </w:t>
            </w:r>
            <w:r>
              <w:rPr>
                <w:i/>
                <w:sz w:val="22"/>
                <w:szCs w:val="22"/>
                <w:lang w:val="it-IT"/>
              </w:rPr>
              <w:t>Avanti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de Sergio DI MODUG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5 ans en octobre 37, il disparaît dans le goulag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lio PUDDU déserte de l'armée franqu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asse dans l'armée républica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piration anarchiste ?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e plus de 20 anarchistes dont Antonio GARINO et les frères BA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DURIA (1904-193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ccélérée par les mauvais traiteme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a MELLI malade est internée sans visite médicale dans un centre psychiatriqu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ée jusqu'en 194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</w:t>
            </w:r>
            <w:r>
              <w:rPr>
                <w:sz w:val="22"/>
                <w:szCs w:val="22"/>
              </w:rPr>
              <w:t xml:space="preserve"> inquiété pour anticléricalisme (contre la paupauté) et anti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 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llo GAGG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êté dans les « purges » staliniennes. D'abord à la Loubianka, puis longue procédure et disparition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</w:t>
            </w:r>
            <w:r>
              <w:rPr>
                <w:sz w:val="22"/>
                <w:szCs w:val="22"/>
              </w:rPr>
              <w:t xml:space="preserve"> inquiété pour anticléricalisme (contre la paupauté) et anti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elon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uerra di Clas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numéro : le 3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 ou Lyon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National des anarchistes italiens résidents à l’extérieu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U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omento (mag.38-giu.38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lletino d’Informazione (mar.38-dic.3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itution de l’U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imé par Leonida MASTRODICA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ulletin animé par Giuli BAC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per le Pubblicazioni postume di Camillo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publications en 1938, en France et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 assigné à réside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rt du confino en 1942 et rejoint le mouvemen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Pio TURRONI et de Domenico LUDOVI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 son idée d'attentat à MUSSOL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bation de la Section Militaire CNT-FA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assez lamentable du projet en août 193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u Groupe anarchiste ?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 commissaire politique de la caserne Spartac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Momen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l'U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PVP - Comitato Anarchico Pro Vittime Politic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° apparition dans les archiv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o TURRONI (Mario) &amp; Italo DEL PROPOST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rant Frédéric LAMBE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GU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oluzione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anarchiste en langue italienne, avec Luce FABBRI. Il aura 4 numér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européenne anarchis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 GOLOSIO (né 191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 en Espagne, blessé sur l'Eb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so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antifasciste d'Attilo BORTOLO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sor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4 anti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nt Vittorio VALOPI et Attilio BORTOLOTTI qui prend 3,5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e pour orpheli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e par Enrico ZAMB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llettino d'Informazione della U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s anarchistes attes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tsbu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de la rencontre de Philadelph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 Réveil</w:t>
            </w:r>
            <w:r>
              <w:rPr>
                <w:sz w:val="22"/>
                <w:szCs w:val="22"/>
              </w:rPr>
              <w:t xml:space="preserve"> inquiété pour anticléricalisme (contre la paupauté) et antifascism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ace de suspension à cause des articles des 08/10 et 17/12/193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esco GHEZZI Condamné à 8 ans de camp.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é à Vorkouta. Il y disparaît et meurt le 3 août 1942 mais il subit une condamnation à mort par le NKVD en janvier 1943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adelph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contre anarchist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 : </w:t>
            </w:r>
            <w:r>
              <w:rPr>
                <w:i/>
                <w:sz w:val="22"/>
                <w:szCs w:val="22"/>
              </w:rPr>
              <w:t>L’intes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sont surtout des italie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intesa</w:t>
            </w:r>
            <w:r>
              <w:rPr>
                <w:sz w:val="22"/>
                <w:szCs w:val="22"/>
              </w:rPr>
              <w:t xml:space="preserve"> remplace temporairement </w:t>
            </w:r>
            <w:r>
              <w:rPr>
                <w:i/>
                <w:sz w:val="22"/>
                <w:szCs w:val="22"/>
              </w:rPr>
              <w:t>Il martell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n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eto ASTOL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et 6 mois de prison à Re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tifasciste démentel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ctions menées par Antonio CALAMUSA, Franco LEGGIO, Ciccio DIPASQUAL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elès sur m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 de concentr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tà o Mor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ion dans le camp pour républicains espagnols en exil du groupe </w:t>
            </w:r>
            <w:r>
              <w:rPr>
                <w:i/>
                <w:sz w:val="22"/>
                <w:szCs w:val="22"/>
              </w:rPr>
              <w:t>Libertà o Morte</w:t>
            </w:r>
            <w:r>
              <w:rPr>
                <w:sz w:val="22"/>
                <w:szCs w:val="22"/>
              </w:rPr>
              <w:t>, formé par envirion 117 italiens en majorité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13/11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ison de Fort Saint-Jea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béré en mars 1940, vie clandestin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é 08/07/194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ó CONVERTI (1855-193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écrivain anarchiste calabrais exil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llettino spe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CIDA, sans doute avec Mario MANTOV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ne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BARBIANI (1852-193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anarchiste, d'origine paysanne, passé au socialisme, éternel enfermé (18 condamnations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net d’Ariège 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eto ASTOL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et interné avec 379 italiens au camp ariégeois, puis transféré à Menton en novembre 1941, puis au confino de Ventotene en février 194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Vincenzo TOCCAFON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mp de Manfredonia puis colonie de Pisticci jusqu’en août 194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lle arrestation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on Saint-Pierre à Marseille puis camp de Rémoulins uis Camp de Villemagne jusqu'en octobre 194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MANTOV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é pour action clandestine après avoir été obligé de quitter la Belg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de mesures anticommunistes et antianarch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uspension du </w:t>
            </w:r>
            <w:r>
              <w:rPr>
                <w:i/>
                <w:sz w:val="22"/>
                <w:szCs w:val="22"/>
                <w:lang w:val="it-IT"/>
              </w:rPr>
              <w:t>Réveil-Risveg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organe essentiel aussi pour l'Italie ne survit que pour quelques numéros clandesti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 reprise de la public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Circolare/La Circ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semi clandestin en complément du </w:t>
            </w:r>
            <w:r>
              <w:rPr>
                <w:i/>
                <w:sz w:val="22"/>
                <w:szCs w:val="22"/>
              </w:rPr>
              <w:t>Réveil-Risvegli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00 en octobre 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u Regio Istutito tecnico industriale per chimici industria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l'après guerre il prend le nom d'Istituto Ettore MOLINARI. Son 75° anniversaire a été l'occasion en octobre 2015 de rappeler l'importance du scientifique anarchiste mort en 192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imigli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it-IT"/>
              </w:rPr>
              <w:t xml:space="preserve">Arrestation Rinaldo Lorenzo PONT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otier. Engagé en Espagne. Arrêté en Itali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Devient résistant, FCL, GAP, à nouveau arrêté, torturé, tué lors d'une tentative de fuite en avril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 xml:space="preserve">Arrestation </w:t>
            </w:r>
            <w:r>
              <w:rPr>
                <w:sz w:val="22"/>
                <w:szCs w:val="22"/>
              </w:rPr>
              <w:t>Emilio CAN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par la police naz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asion avec 6 autres détenus lors d'un transfert pour le Vernet du centre de triage du Bréba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a BERNERI - CALEF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puis déportation de Giancinto Alfredo REPOSSI (1894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, engagé en Espagne, déporté en Allemagne (1940-42). Revient en Italie, résistant, nouvelle déportation. Mort en camp autrichien en mai 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Siro Giovenale PARADISI (1899-) dit Romanino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Tailleur. Anarchiste individualiste. Exil britannique, français. Engagement en Espagne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rrêté en France et déporté en Allemagne puis remis aux italiens en 1942. On perd sa trac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restation Savino FORNAZ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ois de prison puis déportation en Allemagne (Hinzert-Pölert), puis confino italien en mars 194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 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arrestation aux ÉU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llis Island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hec tentative de passage en Algérie de Pio TURRONI et d'Aldo GAROS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roni à nouveau arrêté et à nouveau évadé quelques  jours plus tard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s frères Alfredo et filippo LUSVAR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on française, 17 mois de déportation en Allemagne, puis remis aux autorités italiennes, ensuite on perd leur tra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ba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évasion réussi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tino RA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o ai libertar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o ZAMB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céré en France à Argelès en 1939, il passe un an en hôpital. En 1940 il est livré par les nazis à l’Italie : 5 ans de pris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 000 déportés politiques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23 826 sont listés dans </w:t>
            </w:r>
            <w:r>
              <w:rPr>
                <w:i/>
                <w:sz w:val="22"/>
                <w:szCs w:val="22"/>
                <w:lang w:val="it-IT"/>
              </w:rPr>
              <w:t>Il libro dei deportati</w:t>
            </w:r>
            <w:r>
              <w:rPr>
                <w:sz w:val="22"/>
                <w:szCs w:val="22"/>
                <w:lang w:val="it-IT"/>
              </w:rPr>
              <w:t xml:space="preserve"> (Milano: Mursia, 2009-2015). </w:t>
            </w:r>
            <w:r>
              <w:rPr>
                <w:sz w:val="22"/>
                <w:szCs w:val="22"/>
              </w:rPr>
              <w:t>11 432 sont détenus pour raison de sécurité et 3 723 pour raisons politiques. 10 129 y sont mor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anarchistes sont recensés par Franco BERTOLUCCI (A Rivista anarchica, a.47, n.3-415, aprile 2017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ÉR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sage en Algérie avec Leo VALIANI puis Maroc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 à Casablanca pendant un 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s anti-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 ou 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 - 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CANALE Aurelio (1909-1941 ou 1942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antifasciste, exilé en France, Brigades internationales, détenu en France,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iero MEUCCI (1905-196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15 mois pour vol d'une villa, et extradé en juin 194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a BERNERI - CALEFF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ortée 5 mois en Autriche, puis confino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talo RAGNI (1900-1941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çon, engagé en Espagne, arrêté à paris et déporté en Autrich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ino GRAZIANI (1904-1941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Engagé en Espagne, interné en France, déporté et mort en 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</w:t>
            </w:r>
            <w:r>
              <w:rPr/>
              <w:t>Adelino PA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agé en Esp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déporté en Allemagne puis remis à l'Italie en mars 1942. Déporté en Italie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EMBOU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ALVISI (1918-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, ancien d'Espagne, déporté vers Berlin jusqu'en avril 194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damastore MOTTA (1900-1941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Charpentier, engagé et blessé en Espagne (Brigata Garibaldi), interné à Argelès, Légion Étrangère, arrestation à Dunkerque, déporté et mort à Mauthaus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lo SBRANA (1885-194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dicaliste cheminot libertaire mort suite des tortu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BONO dit BUSCA (1894-194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volontaire en Esp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aetano ou Carlo MONTRESOR (1901-1941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xil français, arrêté et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acru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X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ée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 du Maroc. Un mois de traversé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la suite il passe aux ÉU puis au R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SERRA est remis aux autorités italienn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jugement à Nuoro (29/05/1942) : 5 ans de confi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é en septembre 1943, il participe à la résistance roma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&amp; Alberto MO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pour provocations anti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-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Enzo DONATI (1903-1942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militant en Espagne, mort en déportation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arrestation à 19 ans pour antifasc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ans de confino, mais libéré en mai 1943 ; il y est devenu commun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 ou 194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 - 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CANALE Aurelio (1909-1941 ou 1942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antifasciste, exilé en France, Brigades internationales, détenu en France,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s aux fascistes par les nazis. Condamné à 5 ans à Ventotene puis Renicci di Anghi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Siro Giovenale PARADISI (1899-) dit Romanino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s aux fascistes par les nazis. Ventote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avec Luigi BERT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débat sur la situation italie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n-Krankenhau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ida MASTRODICASA (1888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camp de cet anarchiste antifasciste, ancien d'Espagne, déporté à Hinze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Lig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clandestine, grâce à Emilio GRASS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s combats de résistants anarchist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nida MASTRODICASA (1888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camp allemand de ce grand organisateur en Fr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andrie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YP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ARBATI Romolo (1873-1942 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archiste italo-égyptien, anarcho-syndicaliste sarde, actif en Afrique.</w:t>
            </w:r>
          </w:p>
          <w:p>
            <w:pPr>
              <w:pStyle w:val="Normal"/>
              <w:widowControl w:val="false"/>
              <w:rPr/>
            </w:pPr>
            <w:r>
              <w:rPr/>
              <w:t>1942 ou 1945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u mouvement syndicaliste parmi les cheminot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u libertaire Augusto CASTR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ku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 (1893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araît dans les camps. Il a été arrêté à plusieurs reprises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ins auteurs parlent de 1941, d’autres de 1943 en s’appuyant sur la condamnation à mort du NKVD. Réhabilité en 1956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no PUGLISI (1897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résistant sicilien antifasciste dans un hôpital psychiatrique où il est interné par les fascistes depuis 192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ide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UGUAY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esso degli Antifascisti Ital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appui de Luce FABB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-Hak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BY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CHI Angiolo (1900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 (Légion étrangère) de cet ancien volontaire en Esp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Provinciale del Fronte Unico Nazionale per la Liber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imprégnati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>Natale PASSERI (1898-1942 ?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Exil français, déporté et mort à Auschwitz </w:t>
            </w:r>
            <w:r>
              <w:rPr/>
              <w:t>sans doute</w:t>
            </w:r>
            <w:r>
              <w:rPr>
                <w:szCs w:val="22"/>
              </w:rPr>
              <w:t xml:space="preserve"> la même ann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restation d'Adelmo PEDRINI (1888-1947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Employé, engagé en Espagne, camp du Vernet, déporté en Allemagne-Autriche, libéré par les Allié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, Mauthausen, Quarz-Melk, Ebense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ôpital de Barme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FANTIN (1901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par des fascistes de ce militant anarchiste et antifasciste, réfugié en Australie depuis 192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lo BOCCA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pour graffitis anti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rado PED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ce armée contre la police : 2 policiers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ivée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rapidement expulsé par les forces d'occup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Vincenzo GURRIERO (1860-194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asile de cet anarchiste napolitain auteur d'un attentat en 190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oten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clandestine dans le camp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de conscience des échecs et des divisions et de la montée en force du PC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ux préparatoires de Giovanni Battista DOMASCHI qui appelle à un mouvement de masse dans lequel les anarchistes devraient être actifs voire promoteu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Résolution unitaire souple et plurielle pour la reprise du mouve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«1</w:t>
            </w:r>
            <w:r>
              <w:rPr>
                <w:i/>
                <w:sz w:val="22"/>
                <w:szCs w:val="22"/>
              </w:rPr>
              <w:t>° acte public du mouvement anarchiste en Italie</w:t>
            </w:r>
            <w:r>
              <w:rPr>
                <w:sz w:val="22"/>
                <w:szCs w:val="22"/>
              </w:rPr>
              <w:t>» selon SACCHETTI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interrégional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Pasquale BINAZ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I est quasiment reconstitu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 du Nord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erdere per Vince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iémont, Lombardie, Marche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Carrare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ZA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futur partisan exécute un policie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TRESCA (1879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ant majeur de l'anarchisme italo-étatsunien. Assassiné. Nombreux doutes sur les assassins, peut-être liés au stalin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services soviétiques donnent une fausse condamnation à mort de Francesco GHEZZ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ANC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oul SACCOROTTI remis à la police italienn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o MINGOZZI (1853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jusqu’en 1891, plus modéré ensui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BINA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rencontres en Lombardie, Émilie, Ligurie, Latium… Financement en partie par Augusto BOCCO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d’Italie centr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FC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influence de BINAZZ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 la FCAI chez Augusto BOCCONE : environ 10 localités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SIGNORI Alfredo (1895-198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aire en Espagne, arrêté et jugé à Livour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Rencontre pour la FC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 du No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s grèves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manifestation antifasc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présence libertaire en tête du mouv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23 morts,60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sto PALAND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mando MALAGUTI remis aux italie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 engagé en Espagne, déporté en Allem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camps italiens, fuite et résist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de Sandro PERTINI au Ministre de l'Intérieur pour la libération des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40-180 militants concernés (IUSO) toujours détenus avec les slaves dans le même ca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’un étonnant Parti Communiste Libertaire, pour le front unique prolétar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oût -début sep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icci d’Angh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tenus anarchistes transférés (23/08/43) depuis Ventotene surtou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sont reconnus officiellement (liste dans </w:t>
            </w:r>
            <w:r>
              <w:rPr>
                <w:i/>
                <w:sz w:val="22"/>
                <w:szCs w:val="22"/>
              </w:rPr>
              <w:t>A Rivista anarchica</w:t>
            </w:r>
            <w:r>
              <w:rPr>
                <w:sz w:val="22"/>
                <w:szCs w:val="22"/>
              </w:rPr>
              <w:t>, n°354, giugnio 2010, p.6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lques s’échappent avant la libération, dont Armando MALAGUTI et Emilio CANZI qui rejoignent aussitôt les partisans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° rencontre (clandestine) anarchiste FC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e fondation de la FCAI. 8 localités représent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ision de reprise de U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ence d'Attilio DIOLAI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icci d’Angh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us anarchistes, dont Alfonso FAILLA, Marcello BIANCONI, Tommaso SERRA, Umberto TOMMASINI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narchistes sont enfin libérés des camps, notamment celui de Renicci vers Arezzo. Il s’agit la plupart du temps d’une auto-libération, la fuite étant l'unique solution pour se libérer avant l'arrivée des alleman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a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ans la coûtellerie, secteur traditionnel d'implantation anarchist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 - 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relancé jusqu’au 20/05/1945. Le n°1 serait tiré à 1800 exemplaires, les suivants à près de 800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e sans doute forte de DOMASCHI et surtout de Pasquale BINAZZ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ypographe Lato LATINI est pour cela condamné à 5 ans, réduits à 1 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 d’Is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LUCETTI (1900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juste après sa libération (après 17 ans !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restation de Tullio PISCOPO (1922-200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Activiste, condamné à mort en Italie pour participation à l'attentat contre le commandement allemand de la piscina Cozz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déporté en Allemagne, libéré par les Alliés. Retourne à Milano en août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Gaetano TRIGARI ou TRIG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t ancien d'Espagne, interné en Italie est ensuite déporté (Dachau, Natzweiler, Mauthausen) avant d'être libéré par les étatsun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restation de Bixio SORBI (1887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xil français. Interné en France en 1943 puis déporté en Allemagne où il meurt en février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 du Bologn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l’anarchiste Attilio DIOLAI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urrectio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 : Romualdo DEL PAP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lo GRASSI (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 l’assaut des anarchistes contre la caserne Dogali. Mort de GRA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parition de la Formazione libertaria Amilcare Cipr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de Trcision ROBBIA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di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contre les usines BRED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populaire durant 4 jo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barricad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ro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clandestine de ce journal fondé en 1904 par Fabio MELANDR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i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lberto DIOTALLEVI (1890-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, antifasciste, exil français, Espagne-Ascaso, déporté en Allemagne, puis confino ital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Libéré, toujours surveillé, on perd sa tra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otene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o</w:t>
            </w:r>
            <w:r>
              <w:rPr>
                <w:sz w:val="22"/>
                <w:szCs w:val="22"/>
              </w:rPr>
              <w:t xml:space="preserve"> pour la création de la FCAI. Rôle des confina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GOSLAV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rrestation de Giuseppe « Peppino »TO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>déporté en Allemagne jusqu'en mai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-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no VAN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ans la publication de 3 écrit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-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e Franche Libertarie - SF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e ce groupe partisan, notamment avec Silvano FE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aldo BRIO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 d'un dépôt de munitions dans la Piazza Ovid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Lombar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po PERNISA (1878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é par les fascistes. Il donne son nom au Gruppo anarchico Filippo PERNI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at de GIARDIN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Dario CAGNO né en 1899 est torturé par les  nazis et fusillé le 22/12/194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le leader fasciste GOBB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BBI est tué. L’attentat est surtout attribué aux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brando GIOVANN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cien de l’USI publie son « </w:t>
            </w:r>
            <w:r>
              <w:rPr>
                <w:i/>
                <w:sz w:val="22"/>
                <w:szCs w:val="22"/>
              </w:rPr>
              <w:t>Ai lavoratori d’Italia 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e Franche Libertar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o FED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se BENESP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 la forteresse Santa Barbar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FEDI, futur commanda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SPERI commande la première division qui entre dans la vi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o PERNI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nt et partisan assassin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ente Unico della Liber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San Martino di Cuv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1° groupements partisans libertaires du Milana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Germinale CONCORDIA et frères BRIOSCHI.</w:t>
            </w:r>
          </w:p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emiers engagements 13-15/11 avec 150-170 partisans. Grave échec mais très nombreuses pertes allemand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art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aldo BRIOSCHI (1925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des Brigate Libertarie milanaises, un des 36 fusill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AN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Spartaco BORGHI (1919-200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Maître libertaire italien, résistant en Albanie dans un maquis communiste, déporté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re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 BOR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 du premier groupe partisan du sec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ano Milan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useppe SEREGNI devient "commadante" de la 130° Brigata Garibal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= connu comme Commandate Giusepp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io MELANDRI et sa fi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és par les alleman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u Mexique de Pio TUR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e dans les Pouil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MANETTI - Oreste RIST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GUALTIERI, Orlando STOR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 deux anarchistes, et ces deux sympathisants ainsi qu’1 communiste sont exécutés en représailles (après la mort de l’officier fasciste GOBB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lup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ACCIARITO (1871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ans l’asile criminel de celui qui avait tenté de tuer UMBERTO I en 189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era Inferio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ardo MELACCI (1893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camp de cet anarchiste antifasciste membre de l’USI. Condamné en 1921 à 30 ans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station de </w:t>
            </w:r>
            <w:r>
              <w:rPr/>
              <w:t xml:space="preserve">Guido LIONELLO 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ngagé en Espagne, déporté à Dachau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ano Milan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le MERLI (1894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par les nazifasc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émon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o CAGNO (1899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remier résistant du Piémont, dès octobre 1943, est fusillé par les naz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Grapp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o CAGNO (1899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vers Turin, capturé, torturé et fusillé pour avoir exécuté un responsable de la milice le 24/10/1943, ce qui est considéré comme un des tous premiers actes résistants sur Tur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naz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lusieurs arrestations : 12 anarchistes déportés en janvier 1944 dont Gino BIANCHEDI, Adolfo BIANCHINI</w:t>
            </w:r>
            <w:r>
              <w:rPr>
                <w:lang w:val="it-IT"/>
              </w:rPr>
              <w:t xml:space="preserve"> Guido CIMAROLI, Giulio DE GIULI, Bernardo DI FLAVIO, Alberto DI GIACOMO, Francesco GALEOTTI, Giovanni GALLINELLA, Raffaele LOTTI, Federico UBER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iziero FANTINI (1892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, résistant, torturé et fusillé par les allemand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o Consiglio delle Legh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reprise du mouvement ouvrier et syndical et de la 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ziero FANTINI fusillé à Forte Bravet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tué de la résistance romaine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partisanes : formation Gino LUC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de Modena. La formation est commandée par Ugo MAZZUCCHELL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e un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par le partisan anarchiste et syndicaliste Nino MALARA (1898-1975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enz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'un groupe de partisans par Attilio DIOLAI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-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es premières SAP-FAI appelées plus tard SAP-MACCHIARINI du nom des deux frères Renato et Ismae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chian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militant de la FAI tient le rôle de maire de cette petite localité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s grèves dans ce haut lieu historique de l’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bona (vers Firenze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otto BALLE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 du dirigeant depuis septembre 1943 de la formation armée Monte Morel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estations de Raffaele LOTTI, Albero DI GIACOMO, Giovanni GALLINEL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Dachau puis Mauthaus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N - Regroupement des Comités de Libér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des anarchistes autour de Pio TURR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IL - Congresso Sinda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grès se tient en marge de celui des CL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délégués syndic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d’Emil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o ZAMBONINI (1893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é le 22/01/1944 il est fusillé le 3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dozio (ROMAGN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et courte autoges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ne libérée et partiellement autogérée par des Bandes partisanes plus ou moins libertaires, comme celle de Silvio CORB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UCETTI devient la SCHIR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MAZZUCCH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anarchistes soutiennent les réquisitions sur les riches du secteur, ce qui permet de financer partiellement la </w:t>
            </w:r>
            <w:r>
              <w:rPr>
                <w:i/>
                <w:sz w:val="22"/>
                <w:szCs w:val="22"/>
              </w:rPr>
              <w:t>0Cooperativa di Consummo del Partigiano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Cristi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du groupe partisan autour d'</w:t>
            </w:r>
            <w:r>
              <w:rPr>
                <w:sz w:val="22"/>
                <w:szCs w:val="22"/>
                <w:lang w:val="it-IT"/>
              </w:rPr>
              <w:t>Antonio PIETROPAOLO (“Luciano”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UZZ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ILLES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s mouvements de braccianti et de chôm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pparition des legh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station puis déportation de </w:t>
            </w:r>
            <w:r>
              <w:rPr/>
              <w:t>Pietro REPETTO (1912-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Fils d'anarcho-syndicaliste, évolue entre libertaires et communistes. Déporté à Dachau, libéré par les Alliés. Reste au PC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olungsheim Hart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Federico UBERTI (1890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archiste antifasciste, actif à Rome. Arrêté en fin 1943, déporté et mort en 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e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di Tarento : Grève dure et invasion de la Préfect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spontané. La troupe et les marins refusent de jouer aux forces de l'ord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cen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, mais rapide libération en mai par échanges de prison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L - Autre congrès syndic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ués des commissions d'usine (commissioni di fabbrica) et des chambres de travail reconstitu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rigo GAVIOLI (1902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xil français, arrêté à Lyon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Annunzio D'ASCOLA syndicaliste révolutionnaire entre dans les Brigate Mazzin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nt l'été il devient important représentant de la XXI Briga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 CASAGRANDI &amp; Gino BARTAL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s en actions de sabotag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Oreste BUZZOLINO pour fait de grè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orté en Allemagne en avril 1944, il y meurt en avril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BINAZZI (1873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ans un hôpital du célèbre directeur de </w:t>
            </w:r>
            <w:r>
              <w:rPr>
                <w:i/>
                <w:sz w:val="22"/>
                <w:szCs w:val="22"/>
              </w:rPr>
              <w:t>Il Libertari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'Armando ROS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sions contre un dépôt Via Messina et une entreprise de parachutes à la Bovi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en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>Arrestation de l'ouvrier Giovanni dit Vigiu DEL B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déporté à Mauthausen où il meurt en mai 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ucecch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à la suite d'une grè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arrestation d'Oreste dit Gino CECCARINI, déporté et mort en Allemagne en juin 1944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arrestations de Gino TOCCHINI (1901-1945) et de</w:t>
              <w:br/>
              <w:t>son frère Alfredo ; Gino déporté et mort en Autriche en mai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, notamment chez FIA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arrestations dont sans doute Antonio MAIRONE, ensuite déporté en Allemagne avec 31 ouvrier de FIAT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rino ?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fle nazie contre des partisans : déport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ico BRINO est déporté Mauthausen, puis Gusen où il meurt en avril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ma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sse Ardea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 d'Orlando ORLANDI POSTI par les nazi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partisan de Montesacro est tué après 54 jours de tortu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iazza Ravegn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ge : 6 partisans arrê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dera DE GIOVANNI, Egon BRASS, Ettore ZANIBONI, Enrico FOSCARDI, Ferdinando GRILLINI, Attilio DIOLAITI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 xml:space="preserve">tortures et exécutions à la Certosa di Bologna dans la nuit 31/03-01/04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n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agr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, un adolescent tu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 - 0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osa de 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DIOLAITI et ses 5 camarades exécu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ttilio est nommé capitaine de la 1° brigata Irma Bandie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e Adreati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 ELUISI (1898-1944) fusill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, partisan avec les GL, détenu et tortur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la CL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Ulisse MERLI, membre du Mouvement Communiste Libertaire et ancien de la 28° Brigade GARIBALDI « Mario GORDINI », en fait part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exécutions par les 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nt Edera DE GIOVANNI et l'anarchiste Attilio DIOLAI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o (Messin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sation agr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ade MALATESTA - future BRU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s anarchistes de la IV° Brigade MALATESTA-BRUZZI : attaques contres casernes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gneto CARDUC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pour fait de résist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tative anarchiste de 1° m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Pio TUR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-Rocca d'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s de 4 membres du groupe Armando ROSSI dont lui-mêm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mprisonnement au Castello de Bresci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 xml:space="preserve">Arrestation de Giorgio GOR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archiste, partisan (Brigata Garibaldi), déporté en Allemagne où il meurt en juin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bellione. Giornale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ce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uido CIMAROLI (1888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Sculpteur, déporté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 - 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encontre clandestine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 rapport au Nord toujours en combat et qui assume des liens unitaires au moins à la base, les anarchistes dans l'Italie libérée ont plutôt des attitudes autonomes et assez traditionnel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et-Ebense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Giovanni dit Vigiu DEL BEN (1901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 FIAT, antifasciste, déporté en Allemagne où il meur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N.4210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ata (Agrigente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populaire de braccian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derole : </w:t>
            </w:r>
            <w:r>
              <w:rPr>
                <w:i/>
                <w:sz w:val="22"/>
                <w:szCs w:val="22"/>
              </w:rPr>
              <w:t>Pane e lavor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bulto (Enna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popul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: plusieurs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n Schwecha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iancinto Alfredo REPOSSI (1894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ngagé en Espagne, déporté en Allemagne (1940-42), résistant en Italie, nouvelle déportation. Mort en camp autrich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régionale et surtout locale : FCL du Laz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m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Arrestation puis déportation d'Antonio CALAMAS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achau N. 70257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cte d'Unité Syndicale</w:t>
            </w:r>
            <w:r>
              <w:rPr>
                <w:sz w:val="22"/>
                <w:szCs w:val="22"/>
              </w:rPr>
              <w:t xml:space="preserve"> - CG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vegno anarchico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e sortir du CDL de Cosenz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Pio TUR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u groupe ROSSI parviennent à s'échapper de la prisonn du Caste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dunati dei Libert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. Créé clandestinement par Pietro BRUZZI. 1° organe FAI de la vil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 après toujours en juin BRUZZI est arrêté par les allemands ; emprisonné, puis fusillé en début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rencontre anarchiste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474 dépor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Giuseppe BOLDR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incenzo CAPUANA (1894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sanatorium. Anarchiste italo-étatsunien ; tentative contre MUSSOLINI en 1933 puis incarcéré et confin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chau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arlo BENUSSI arrêté puis déporté à Dachau où il meurt en février 1945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ou 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Oreste dit Gino CECCARINI (1910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tifasciste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Arrestation</w:t>
            </w:r>
            <w:r>
              <w:rPr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lang w:val="it-IT"/>
              </w:rPr>
              <w:t>de</w:t>
            </w:r>
            <w:r>
              <w:rPr>
                <w:i/>
                <w:sz w:val="22"/>
                <w:szCs w:val="22"/>
                <w:lang w:val="it-IT"/>
              </w:rPr>
              <w:t xml:space="preserve"> </w:t>
            </w:r>
            <w:r>
              <w:rPr>
                <w:lang w:val="it-IT"/>
              </w:rPr>
              <w:t>Giovanni DOMASCHI par le 40° Battaglione mobile de la guarda nazionale repubblic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turé, déporté en Italie (Bolzano) et Allemagne (Kottern-Weidach à Dachau), mort à Dachau en février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 du Su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li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 Rivoluzione Libertaria. Organo dei gruppi libertari dell'Italia Merid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s GLI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1ers journaux anarchistes (le premier dans le Mezzogiorno ?), alors forcément clandestin, qui dure jusqu’en novembre 1994. Avec Pio TURRONI, Cesare ZACCHARIA, Giovanna BERNER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di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partisan EL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 de la prison et libération d’une cinquantaine de détenus dont les anarchistes Belgrado PEDRINI, ZAVA, GIORG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de Silvano FE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de la prison. Environ 59 libér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ut également à la Questu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étachement SCHIRRU au sein de la formation LUC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rencontre anarchiste du Su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syndicaliste-révolutionn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oncée dans le n°3 de </w:t>
            </w:r>
            <w:r>
              <w:rPr>
                <w:i/>
                <w:sz w:val="22"/>
                <w:szCs w:val="22"/>
              </w:rPr>
              <w:t>La Rivoluzione Libertari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olungsheim Hart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affaele LOTTI (1884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Maçon, raflé en fin 1943, déporté en Allemagne où il meurt en juillet 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d 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errucio DE PA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cet anarchiste membre du CL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ortures, camps : Flossenbürg puis Mauthaus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'</w:t>
            </w:r>
            <w:r>
              <w:rPr/>
              <w:t>Eugenio MAGGI (1919-200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déporté à Dachau, libéré par les Alli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21436 puis 11633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g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 de la locatité tenue par les fascistes par une quarantaine de jeunes partisa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libertair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ils fondent peu après le GAP MENDEL, plutôt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parda - Bellu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 Car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o CRISTOFORI = Commandante Aso (1901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partisan du Bataillon Garibaldi Carnia du Frioul tué au combat dans des conditions assez troub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groupe du communiste russe PANKOV élimine tous les membres de la caserne GN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ticipation d'Armando Ro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olunfheim Hart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Francesco GALEOTTI (1889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Typographe anarchiste, raflé à Rome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ano FEDI (1920-194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GIULETTI mort égaleme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responsable d’une des plus importantes formations anarchistes partisanes sans doute après dénonciation, dans une embuscade. Il est remplacé par Enzo CAPE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ceg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rencontre anarchiste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attista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nt dans le CLN local, il est capturé par les Brigades Noires. Torturé et remis à la SS, envoyé à Dacha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r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imination par le groupe de Germinale CONCORDIA d' Osvaldo SEBASTIANI, secrétaire de MUSSOL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-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ublique autonome = Zona lib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 à cet essai d’autonomie loc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asée par les allemands, les fascistes le 08/10/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°rencontre anarchiste du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fle nazie notamment contre la FC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Natalino CAPECCHI déporté et mort en Allemagne en avril 194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tonio Andrea DETTORI torturé notamment à Marassi et déporté à Bolzano en fin septembre 1944, puis en Allemagne-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 xml:space="preserve">Arrestation de Giuseppe PASTICCIO 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ècheur. Arrêté en octobre 1944, déporté, fuite et retour à Mila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GL du Sud - Conveg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éation d'un Comitato della Sinistra Sindac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a Tibald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 membres du GAP MENDEL fusillés (A. ABICO, G. ALIPPI, B. CLAPIZ &amp; M. DEL SALE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autonome jugé plutôt anarchisa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ALIPPI et Maurizion DEL SALE sont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 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 = Ezio FRAN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commandement unique des formations partisan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NZI devient commandant de la XIII° Zone sous le nom de Ezio FRAN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 à la résistance française, et avec l’Unité espagnole FFI G31 il contribue à libérer Pamiers, et surtout le camp du Verne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Rencontre régionale de la FC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totale autonomie vis-à-vis des partis et des CL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DACCOM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tué au com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rzio Cooperativistico - C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ruction et organisation quasi autogestionnaire du port de Livourne, autour du CC largement animé par des libertaires dont Virgilio ANTO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la CAPE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vegno «officiel» de l'Italie libérée précédé par au moins 6 rencontres antérieu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s libertaires d’Italie du Sud : AG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Alleanza dei Gruppi Libertari dell’Italia Meridionale, sorte de fédération souple, reposant sur l'autonomie des group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ère grande réunion anarchiste post-libération : Constitution de l’</w:t>
            </w:r>
            <w:r>
              <w:rPr>
                <w:b/>
                <w:sz w:val="22"/>
                <w:szCs w:val="22"/>
              </w:rPr>
              <w:t xml:space="preserve">AGL-Alliance des Groupes Libertaires. </w:t>
            </w:r>
            <w:r>
              <w:rPr>
                <w:sz w:val="22"/>
                <w:szCs w:val="22"/>
              </w:rPr>
              <w:t>8 régions sont représentées dont 5 déjà organisées : Lazio, Campania, Puglia, Calabria, Lucani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ôle centrale de Cesare ZACCHARIA, Giovanna CALEFFI BERNERI,  Armido ABBA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tilité aux alliances et aux grandes organisations et refus de tout accord permanent avec partis et CL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onté de reprise de l’USI, mais contrée ensuite par BORGHI (lettre de décembre 1944). Appui aux GDS dans la CG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puriste, dans la tradition anarchiste classiqu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Volontà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 PALLA (1865-194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proche de MALATESTA plusieurs fois condamné, notamment pour 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rholungs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lberto DI GIACOMO (1886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ier, déporté et mort en camp en Allem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N.4210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-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salguid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mporecchi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 Baro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inci…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à la libération de multiples locali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rts de Marcello CAPECCHI, Florio LENZI, Rolando CHITI, Vittorio MARCHETT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, notamment des employ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, plusieurs dizaines de morts (90 ?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clandestin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ardino DE DOMINICIS, ancien avocat de l'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au cinéma Palazzo sur «</w:t>
            </w:r>
            <w:r>
              <w:rPr>
                <w:i/>
                <w:sz w:val="22"/>
                <w:szCs w:val="22"/>
              </w:rPr>
              <w:t>Les idées révolutionnaires du dernier demi siècl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DETTORI déporté à Dachau puis Buchenwald et Bad Gandershei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it et libéré en avril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DOM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orté en Allemagne, et mort en début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z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ligure interné d'abord à Bolzato, Umberto RASPI est déporté à Dachau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cien d'Espagne connaît ensuite les camps de Buchenwald puis de Bad Gandersheim où il est fusillé en avril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0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holungsheim Hart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Federico UBERTI (1890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archiste antifasciste, actif à Rome. Arrêté en fin 1943, déporté et mort en 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te Anto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Barc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BETTO dit Spartaco (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vieux militant anarchiste, ancien de la Guerre d’Espagne, membre du Bataillon GRAMSCI, se fait sauter avec sa bombe pour bloquer des nazis dans un tunne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quasi générale et manifestation rad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: des dizaines de morts et de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L n°279 : Décret-loi sur les terres inoccupées des latifundia à remettre aux agriculteurs réunis en coopérativ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1944 à 1947, notamment en Sicile, pour faire appliquer ce texte, bien des paysans doivent occuper les terres et se heurtent à la résistance armée des propriétaires. Appuis anarchistes à ces lut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ANGELI (1906-1944 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des Brigate Libertarie, arrêté le 27/10/1944 et fusillé le lendemai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gramma minim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é seulement le 30/12/1944 (Cf. ci-dessous)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Déportation de membres du CDLN de Vero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Giovanni DOMAS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’Adunata dei Refrattari, supplemento</w:t>
            </w:r>
            <w:r>
              <w:rPr>
                <w:sz w:val="22"/>
                <w:szCs w:val="22"/>
                <w:lang w:val="it-IT"/>
              </w:rPr>
              <w:t xml:space="preserve"> n°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 </w:t>
            </w:r>
            <w:r>
              <w:rPr>
                <w:i/>
                <w:sz w:val="22"/>
                <w:szCs w:val="22"/>
              </w:rPr>
              <w:t>Il senso della lotta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 d’un convoi allemand par ELIO et PADOVAN sur la voie Aurél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des prisonnier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 0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ista FILINI (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des Brigate Libertarie, fusillé après son arrestation lors d’une attaque arm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no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bruc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ssenbü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uglielmo BRAVO (1896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Électricien anarchiste, CDL, USI. Passe au PC, membre du CLN vers Verona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restation de Pietro BRUZZI par la Brigata nera Reseg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  <w:lang w:val="it-IT"/>
              </w:rPr>
              <w:t>prison à Legnano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combat de Torrione (formation Elio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et Occupa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large présenc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Tommaso SERRA en Sardai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aussitôt des liens organisationel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bruc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ssenbü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ugliemo BRAVO (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libertaire passé au P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ra Nu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I, n.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sbruc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ssenbü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Pietro BIGATTI (1895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archiste, arrêté par la SS à Genova, déporté en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s mouvements contre la guerre et pour le pa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Giuntà provinc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narchiste Aristide GHIBERTI y apparti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anarchistes dans le CL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ssenbü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Antonio ou Guglielmo CASTELLO (1891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Spartaco SANNA (1925-1944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Fils d'anarchiste sarde réfugié à Torino. Déporté et mort en 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gramma minimo - Programme minimum</w:t>
            </w:r>
            <w:r>
              <w:rPr>
                <w:sz w:val="22"/>
                <w:szCs w:val="22"/>
                <w:lang w:val="it-IT"/>
              </w:rPr>
              <w:t xml:space="preserve"> anarchiste (octobre 194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Laz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me en 15 points publié dans </w:t>
            </w:r>
            <w:r>
              <w:rPr>
                <w:i/>
                <w:sz w:val="22"/>
                <w:szCs w:val="22"/>
              </w:rPr>
              <w:t xml:space="preserve">Umanità nova, </w:t>
            </w:r>
            <w:r>
              <w:rPr>
                <w:sz w:val="22"/>
                <w:szCs w:val="22"/>
              </w:rPr>
              <w:t>n°347, 30/12/1944. Ce journal édité pour le Latium dès ce mois de décembre reprend vie nationale en septembre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comunista libertario. Giornale della Federazione Comunista Libertaria Ita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ifeste aux prolétaires</w:t>
            </w:r>
            <w:r>
              <w:rPr>
                <w:sz w:val="22"/>
                <w:szCs w:val="22"/>
              </w:rPr>
              <w:t xml:space="preserve"> publié dans le n°1 du journ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re hostile à la reprise de l'USI (publiée le 04/02/1945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to OLIVIE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andant Renato PE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 après avoir été torturé par les naz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 dei Consigli Rivoluziona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oluzion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éation annoncée dans le n° spécial de décembre de </w:t>
            </w:r>
            <w:r>
              <w:rPr>
                <w:i/>
                <w:sz w:val="22"/>
                <w:szCs w:val="22"/>
              </w:rPr>
              <w:t>Rivoluzione</w:t>
            </w:r>
            <w:r>
              <w:rPr>
                <w:sz w:val="22"/>
                <w:szCs w:val="22"/>
              </w:rPr>
              <w:t>. Mouvement conseilliste proches des anarchistes, animé par Orazio (ou Mario) PERELLI résistant et ancien inculpé du Diana de 192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an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rigata Pasubio de Giuseppe MAROZ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te brigade autonome, anticommuniste, tient un rôle important dans les usines et dans l'insurrection d'avril 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f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nuele SCIUT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ill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 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do FAVILLA (1922-1944 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et responsable d’un groupe des Brigate Libertarie, capturé en novembre par les nazis, et fusillé peu après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 ZAVATT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’exil de ce militant qui anime localement la Commission d’épuration. Trop zélé, il se fait exclure ( !) en 1945 ? de la Fédération Anarchiste de Ro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'</w:t>
            </w: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rne d'abord le seul LATIU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alise un temps avec l'homonyme de Flo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chiani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go FEDELI en est maire pour 8 moi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MUSA (1881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à 63 ans de ce militant antifasciste de Ragu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1945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seppe BOLDRINI (1894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 terroriste (Diana 1921) passe du pénitencier aux camps nazis où il disparaî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IDOLI (1902-1944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, antifasciste, mort en camp de concentration naz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 F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 05-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CILI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insurrectionn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e petites « </w:t>
            </w:r>
            <w:r>
              <w:rPr>
                <w:i/>
                <w:sz w:val="22"/>
                <w:szCs w:val="22"/>
              </w:rPr>
              <w:t>Républiques</w:t>
            </w:r>
            <w:r>
              <w:rPr>
                <w:sz w:val="22"/>
                <w:szCs w:val="22"/>
              </w:rPr>
              <w:t> » comme à Comiso (Comité de Salut Public), Modica, Piano degli Albane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 LEGGIO et le mouvement « </w:t>
            </w:r>
            <w:r>
              <w:rPr>
                <w:i/>
                <w:sz w:val="22"/>
                <w:szCs w:val="22"/>
              </w:rPr>
              <w:t>Non si parte</w:t>
            </w:r>
            <w:r>
              <w:rPr>
                <w:sz w:val="22"/>
                <w:szCs w:val="22"/>
              </w:rPr>
              <w:t>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s anarchistes dans ce mouvement de masse, aux influences multiples, y compris fascistes et séparatistes. Beau témoignage de Maria OCCHIPIN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mouvement anarchiste dans la zone. La plupart refusent la conscription, notamment le groupe armé de Franco LEGG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révolte qui s’étend Vittoria, Comiso, Acate, Ibla, Modica, Scicli, Monterosso, Agrigente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EGGIO condamné à 16 mois, OCCHIPINTI dans le confino d'Ustica puis dans la prison de Palerm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répression, plusieurs dizaines de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vetr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libertair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iovanni GALLINELLA (1903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 de forge anarchiste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1 ou 2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Mario COLANDRO (1902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déporté par la SS en Allemagne à Dachau dès janvier 1944. N. 6195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ssenbürg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Ernesto ROCCA (1893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FCL clandestine.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 di 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lano di Ze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partisan de Renato PERINI, commandant de la colonne G&amp;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acondo, Emilio e Renato PERINI fusill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exterminé face aux nazi-fascistes, non loin de La Spezia. PERINI et ses deux fils Giocondo et Emilio fusillés par les alleman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ig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tro MOSSO (pseudonyme Carlo PIETRI) (1893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au combat de l’animateur du Groupe libertaire turinois de l’après première guerre mondi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vier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nationale CG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ndation du syndicat, dirigé par un ancien USI DI VITTORIO, devenu communiste, et hostile à BERNERI en Espagne. Position unitaire cependa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ntrisme volontaire et décidé de la majorité des salariés anarchistes et anarcho-syndicalistes. Ainsi Attilio SASSI secrétaire national des mineurs appartient au Comité directionnel de la 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lo BOCCATO (1918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résistant actif dans le Polesine vers Adria, dans la Brigade garibaldienne Canto BASS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Bixio SORBI (1887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xil français. Interné en France en 1943 puis déporté en Allemagne en août 1944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asquale FANCE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BENUSSI (1883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agé en Espagne, arrêté et interné en France, Italie et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n Floridsdorf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iuseppe BOLDRINI (1894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archiste, déporté en Allemagne et mort en cam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n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Vittore Ol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BRUZZI (1888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is aux nazis. Fusillé par les SS à San Vittore Olona. Pendant longtemps et dans maints écrits on avance la date erronée de février 194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ante histoire de cet ancien du Diana de 1921, militant aux ÉU, en France, dans la résistance italienne (Brigate Libertarie de Milan)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Battista DOMASCHI (1891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SCHI, anarchiste de Vérone,antifasciste, partisan,  meurt des suites des traitements subis à Dacha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21762 puis 11638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Vernon RICHARDS et Maria Luisa BERNERI et de John HEWETS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tation de militaires à désobéi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, faibles condamna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ise en place du Freedom Press Defence Committe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ite des camps de </w:t>
            </w:r>
            <w:r>
              <w:rPr/>
              <w:t>Giuseppe PASTICCIO (1908-198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ècheur. Arrêté en octobre 1944, déporté, fuite et retour à Mila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Germinale CONCORDIA en Piazza Aquile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etrouve en prison Gima MAINI et Giuseppe PIN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inema Alti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ommémoration d'Aldo ELUISI, anarchiste partisan et responsable au sein du Parti D'Ac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 - 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Emerico dit Amerigo BOSO (1904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tifasciste, Espagne (colonne Ascaso), confino italien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agraires comme en Sicile et en Poui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on Michele SCHIRR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e par Ugo MAZUCHELL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quipe menée par Armando ROS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 de l'espion SS ARCONATI, infiltré dans la “Garibaldi”,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, torture et détention par les nazis d'Antonio PIETROPAO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s responsables de la Brigata Bruzzi-Malatest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. 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 Ganders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ite de plusieurs déporté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t </w:t>
            </w:r>
            <w:r>
              <w:rPr/>
              <w:t>Antonio Andrea DETTORI, repris, il est libéré par les Alliés le 19 avr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 Gandersheim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RASPI (1899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cien de la section italienne en Espagne meurt fusillé aux alentours de Buchenwald. De retour en Italie après 1939 il avait rejoint la résistance vers Genov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 - 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Ferrucio DE PAOLI (1897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 anarchiste, résistant vers le lac de Garde, arrêté, torturé, déporté, mort en cam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Oreste BUZZOLINO (1891 ou 1893-194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MONTRUCCHIO Giovanni (1904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 anarchiste, résistant, arrêté puis déporté en Allemagne où il meur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Rémouleur, déporté depuis janvier 199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, autour des groupes armés de Ilio BAR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Aschersleb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bération de déportés par les Allié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Dont </w:t>
            </w:r>
            <w:r>
              <w:rPr>
                <w:lang w:val="it-IT"/>
              </w:rPr>
              <w:t>Antonio Andrea DETT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ntonio MAIRONE (1900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Ouvrier FIAT, arrêté pour les grèves de mars 1944,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en - 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évolte de 472 interné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</w:t>
            </w:r>
            <w:r>
              <w:rPr/>
              <w:t>BRINO Federico (1892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archiste, partisan, déporté en Allemagne où il meurt le 24/04/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de la grève insurrectionnelle dans les chemins de f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nsurrection dure trois jours et se manifeste par un côté spontané et inorganisé très répand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nasc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inaldo Lorenzo PONTE (1902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otier. Engagé en Espagne. Arrêté en Italie, résistant, FCL, GAP, à nouveau arrêté, torturé, tué lors d'une tentative de fuite en route pour la déport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opriation anarchiste du magasin Montero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edistrib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ades anarch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opriations et redistributions à la populatio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v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PITTALUGA (1912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contre les allemands, lors de l’assaut de l’hôtel Ed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rigata Pasubio de Giuseppe MAROZI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clé dans les occupations du Centre de la police milanaise et de nombreuses caser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ate Libertarie BRUZZI-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u siège de la EIAR (ancienne RAI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es écoles élémentaires de Piazzale Maciach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upation du siège fasciste de Via Ceresio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vec d'autres multiples occupations d'usines, de casernes et de dépôts et début des redistrib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dent au commandement clandestin de la BRUZZI-MALATESTA, Vilae Sabot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inale CONCORDIA (commandant) et Mario MANTOVANI (commissaire) sont bless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rection de Turi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o BARONI « Il Moro » (1902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te participation anarchiste. Ilio BARONI, commandant des </w:t>
            </w:r>
            <w:r>
              <w:rPr>
                <w:i/>
                <w:sz w:val="22"/>
                <w:szCs w:val="22"/>
              </w:rPr>
              <w:t>SAP de Ferriere Piemontesi</w:t>
            </w:r>
            <w:r>
              <w:rPr>
                <w:sz w:val="22"/>
                <w:szCs w:val="22"/>
              </w:rPr>
              <w:t xml:space="preserve"> (VII° Brigade) et des </w:t>
            </w:r>
            <w:r>
              <w:rPr>
                <w:i/>
                <w:sz w:val="22"/>
                <w:szCs w:val="22"/>
              </w:rPr>
              <w:t>Squadre Armate Proletarie</w:t>
            </w:r>
            <w:r>
              <w:rPr>
                <w:sz w:val="22"/>
                <w:szCs w:val="22"/>
              </w:rPr>
              <w:t xml:space="preserve"> de Turin meurt durant les combats face aux alleman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achement Nando FAVIL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rmement de la caserne de la Via Tito Spe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Natalino CAPECCHI (1920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Times-Roman" w:hAnsi="Times-Roman" w:cs="Times-Roman"/>
                <w:sz w:val="22"/>
                <w:szCs w:val="22"/>
              </w:rPr>
            </w:pPr>
            <w:r>
              <w:rPr/>
              <w:t>Ouvrier, FCL de Ligurie, déporté et mort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 xml:space="preserve">Libération de Spartaco GRAFIONE ou GRAFION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Times-Roman" w:hAnsi="Times-Roman" w:cs="Times-Roman"/>
                <w:sz w:val="22"/>
                <w:szCs w:val="22"/>
              </w:rPr>
            </w:pPr>
            <w:r>
              <w:rPr/>
              <w:t>Partisan (GAP), arrêté, torturé, déport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oupement au sein de la </w:t>
            </w:r>
            <w:r>
              <w:rPr>
                <w:sz w:val="22"/>
                <w:szCs w:val="22"/>
                <w:lang w:val="it-IT"/>
              </w:rPr>
              <w:t>2a briga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“Errico Malatesta” della 1a divisione “Garibal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Sap” pav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  <w:lang w:val="it-IT"/>
              </w:rPr>
            </w:pPr>
            <w:r>
              <w:rPr>
                <w:rFonts w:cs="Times-Roman" w:ascii="Times-Roman" w:hAnsi="Times-Roman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to GALLIANI (1923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des Brigate Libertarie, tué au combat en avril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Haute Ital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pel à l’insurrection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pe Oscar ROSSI et Armando ROSSI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que et prise de la caserne</w:t>
            </w:r>
            <w:r>
              <w:rPr>
                <w:rFonts w:cs="Times-Roman" w:ascii="Times-Roman" w:hAnsi="Times-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</w:t>
            </w:r>
            <w:r>
              <w:rPr>
                <w:rFonts w:cs="Times-Roman" w:ascii="Times-Roman" w:hAnsi="Times-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rigate nere</w:t>
            </w:r>
            <w:r>
              <w:rPr>
                <w:sz w:val="22"/>
                <w:szCs w:val="22"/>
              </w:rPr>
              <w:t xml:space="preserve"> (via Morimondo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Libération de Giuseppe « Peppino » TOTA (1918-201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ensee (Mauthausen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fo BIANCHINI (1902 ou 1907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déportation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tmerit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TCHÉCOSLOVAQU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iulio GUERRINI (1893 ou 1895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Déporté en Allemagne (Flössenburg janvier 1945) puis en Tchécoslovaqui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ay-Ebense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it-IT"/>
              </w:rPr>
              <w:t>Luigi PEOTTA (1901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Typographe. Banda Pollastro. Camp de Fossoli, déporté en Autrich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ay-Ebensee (Mauthausen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iulio DE GIULI (1907-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lberto DI GIACOMO (1886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é par les Alliés, après on perd sa tra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à Ebense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t Ebense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Gino TOCCHINI (1901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Gréviste, arrêté en mars 1944 avec son frère Alfredo, déporté et mort en Autrich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a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uido LIONELLO (1901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ngagé en Espagne, déporté à Dachau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I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SBRANA (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des Brigate Libertarie, blessé au combat le 24/04/1945 et mort des suites de la blessu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Otello GAGGI (1896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Anarchiste exilé en URSS depuis l'été 1921. Arrêté en 1934, gulag, déportation et mo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Aldo GAVARDI (1897-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xil français, Bataillon Garibaldi en Espagne, interné en France, déporté en Allemagne, libéré en mai 1945, puis on perd sa tra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thaus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ICH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/>
              <w:t>Alvaro ou Albaro GHIARA (1902-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Engagé en Espagne, interné en France, déporté en Allemagne, puis on perd sa trace après sa libération par les étatsun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° Maggio 1945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 édité par les Anarchici fiorent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Belgrado PED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en mai 1949 seulement, condamnation à perpétuité puis à 30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nt-Ebense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M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iorgio GORI (1924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anarchiste, partisan (Brigata Garibaldi), déporté en Allemagne où il meu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/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AI - Rencontre régionale anarchiste pour la Haute Ital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  <w:lang w:val="it-IT"/>
              </w:rPr>
              <w:t>Il Comunista libertario</w:t>
            </w:r>
            <w:r>
              <w:rPr>
                <w:sz w:val="22"/>
                <w:szCs w:val="22"/>
                <w:lang w:val="it-IT"/>
              </w:rPr>
              <w:t xml:space="preserve"> (Mario MANTOVANI &amp; Ivan AIATI) et plus tard </w:t>
            </w:r>
            <w:r>
              <w:rPr>
                <w:i/>
                <w:sz w:val="22"/>
                <w:szCs w:val="22"/>
                <w:lang w:val="it-IT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important de la Federazione Lombarda, très organisée et auréolée de ses actions partisan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ation des liens avec les CL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régions et 22 groupes représentés. Environ 50 délég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idence Ugo FEDE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la différence du Sud, pour l’unité syndicale (entrisme dans CGIL) et l’unité d’action. Reprise positionnement en faveur des conseils d’usi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de FGCLAI - Federazione Giovan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olonia italiana lib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unitaire en l'honneur de MATTEOTTI. Luigi BERTONI pour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on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 cette célèbre publication. N°1 noté n°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ent revue en début 194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dédiée à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Paolo PSALIDI (1895-194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. Antifasciste, exil français, guerre d'Espagne, interné en France, déporté en Allemagne, remis à l'Italie, résista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Bruno MISEFA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égramme au 1° Ministre pour l’obtention du visa à Gigi DAMIANI et son fils alors en Tunisi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rapatriement autorisé en octobre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CERRI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jeune communiste quitte le PCI et forme un group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Latiu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régionale : environ 15 groupes représent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Casci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écrits anarchistes et abandon progressif du communisme. Liens surtout avec Alfonso FAILLA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Lig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Comité syndica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m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vegno regionale anarchico calabr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ngrès FAI au Teatro Verd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éation de la 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éation du Consiglio Nazion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NDS = Comitato Nazionale di Difesa Sindac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norme appui populaire de toute la cité. Rôle important de Mario MANTOVANI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</w:t>
            </w:r>
            <w:r>
              <w:rPr>
                <w:sz w:val="22"/>
                <w:szCs w:val="22"/>
              </w:rPr>
              <w:t xml:space="preserve"> Congrès de la FAI. Fondation. Siège : Milan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fédérations (14 régionales) et 36 groupes représentés. Peut être 225-276 délégués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tôt hostile aux CLN, jugé trop autoritaires, et donc peu favorable aux alliances. Mais soutien aux CLL selon les nécessités locales et sans engagement définitif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difficile de compromis entre tendances diverses, d'où la volonté de laisser toute autonomie d'action et d'appellation aux groupes locaux = la FAI est plus un conglomérat qu'une organisation politique classiqu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mécontentement des communistes libertaires intransigeants, notamment des romains (FCLL et Unione Spartaco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 ouvrière : Pour l’entrisme dans la CGIL. Pour le développement des coopératives. Comité syndicaliste de liaison regroupant les GD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futur CNDS en mai 1946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lamation en faveur des «Communes libres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itution du Gruppo Germi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r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journal du PSUIP de Carlo ANDREONI se déclare « libertaire », mais est distant par rapport à la FA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uture FL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1 de la FCL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- Conseil nation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Bolletino inter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E du Nor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pedale di 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io CANZI (1893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t anarchiste ancien d'Espagne devenu Commandant pour la Haute Italie du CLN meurt dans un accident bizar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- Réunion du Conseil 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orable à une plus grande implication dans le mouvement ouvrier : syndicalisme et mouvement coopérati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-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U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del Lati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Comunist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scissionnistes, mais toujours membres de la FAI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MARIG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fasciste et héros de la résistance accusé du meurtre d'un responsable fasciste de Santo Stefano Mag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0 ans puis  bagne, libéré en 1968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e BORGH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de conférences de BORGHI à Rome notam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Anarchico Alba dei Lib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imé par Renato e Libereso GUCLIELMI et par Pietro FERRUA : liens avec l’Asie notamment : c’est un des antécédents du CI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anarchistes publiqu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570 recensées, très peu dans les archiv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y en a environ 100 en 1949-195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ro et envir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r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Gruppo Michele SCHIR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 anarchiste des frères PUDD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ari et envir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s spontanées de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llo GAGGI (1896-194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doute mort à la Lubianka ? Pendant longtemps on parlait de sa disparition en 1937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Maritt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en hommage à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 celle de 1910 détruite par les fascistes en 1923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AS-Federazione Anarchica Sarda appelle à une réunion pour le 27/0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L - Federazione Libertaria Lombar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 - Federazione Anarchica Lombard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ion de la FCL lombarde. La majorité choisit l’autonomie (FLL) alors que la FAL reste dans la F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.-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 – Fédération Libertaire Italie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 : </w:t>
            </w:r>
            <w:r>
              <w:rPr>
                <w:i/>
                <w:sz w:val="22"/>
                <w:szCs w:val="22"/>
              </w:rPr>
              <w:t>L’Inter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de départs de la FCL Lombarda et de la Federazione Libertaria Laziale + Union Spartac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ée par Carlo ANDREONI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ion vis-à-vis de la FAI. Liens avec des groupes de la FCL des March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mico del Popol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de la FCL Ligure qui compte alors près de 30 groupes et plus de 1500 membres dans le Grand Gê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cades et heurts avec les forces de l'ord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I – Rencontre nationale = Convegno 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nationale de clarification, face aux sciss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choix de relancer </w:t>
            </w:r>
            <w:r>
              <w:rPr>
                <w:i/>
                <w:sz w:val="22"/>
                <w:szCs w:val="22"/>
              </w:rPr>
              <w:t>Volontà</w:t>
            </w:r>
            <w:r>
              <w:rPr>
                <w:sz w:val="22"/>
                <w:szCs w:val="22"/>
              </w:rPr>
              <w:t xml:space="preserve"> comme revue mensuel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outien aux GDS au sein de la CGiL et refus de l'U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den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ragè SANTIN, un des responsables du CLN de Pordenone se présente aux élections dans une liste du Partito d'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volte populaire : occupation de la vil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gna Libe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eeting de MARZOCCHI au nom du Comité Spagna Libera en cours de form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– FLI – PRI – PSIUP - G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partisans libert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Mouvement Partisan « </w:t>
            </w:r>
            <w:r>
              <w:rPr>
                <w:i/>
                <w:sz w:val="22"/>
                <w:szCs w:val="22"/>
              </w:rPr>
              <w:t>Espagne Libre</w:t>
            </w:r>
            <w:r>
              <w:rPr>
                <w:sz w:val="22"/>
                <w:szCs w:val="22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 Bolognese (Via Lame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ommémoration de DIOLAITI, responsable partisan anarchiste fusillé en avril 194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ation de Franco LEGG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s avec les faits de Ragu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DS : fondation au sein de la CG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mier siège : Livorno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erendum pour fonder la Républiqu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anarchistes appellent à y participer (Fédération Milanaise, P.C. MASINI…) où sont tolérants comme MARZO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DS - 1° Rencontre nation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siège : Sest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ffirmation primauté adhésion à la 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dum constitutionne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des anarchistes prennent part au vote, malgré la tradition et la FAI abstentionnistes, et en accord avec la FLI pour la particip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encontre des jeunes anarch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Gioventù anarchica. Periodico dei giovanni della 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rlo DOGLIO, Pier Carlo MASINI, Virgilio GALASSI, Giovanna GERVASIO, etc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la revue qui dure jusqu'au 05/03/194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ue ouverte, en lien avec Giancarlo DE CARLO, Giuseppe DEL BO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lont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zioni R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Camp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n°1 sort en juillet mais est fini depuis mai. Cesare ZACCARIA coordonne le numéro spécial de la revue pour une </w:t>
            </w:r>
            <w:r>
              <w:rPr>
                <w:i/>
                <w:sz w:val="22"/>
                <w:szCs w:val="22"/>
              </w:rPr>
              <w:t>Società senza Stat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A attestée par la police en 194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MARIANI libér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isonné depuis 1921, cet ancien terroriste condamne son geste milanais (explosion du Diana de 1921). Reste pauvre et anarchiste jusqu’à sa mort en 197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DS - 2° Rencontre nation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par Marcello BIANC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naissance de l’isolement des libertaires au sein du syndic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de l'élector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forcement de l'aspect fédéral du CN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de formations partisan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soutien au MR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de la F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responsables de mouvements partisans s'opposent à  l'ANPI et soutiennent les résistances qui perdurent dans les montag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za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débat sur « </w:t>
            </w:r>
            <w:r>
              <w:rPr>
                <w:i/>
                <w:sz w:val="22"/>
                <w:szCs w:val="22"/>
                <w:lang w:val="it-IT"/>
              </w:rPr>
              <w:t>Chi siamo e cosa vogliamo</w:t>
            </w:r>
            <w:r>
              <w:rPr>
                <w:sz w:val="22"/>
                <w:szCs w:val="22"/>
                <w:lang w:val="it-IT"/>
              </w:rPr>
              <w:t> 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/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Conseil nation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xpulsion de Titta FOT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ssion autour </w:t>
            </w:r>
            <w:r>
              <w:rPr>
                <w:i/>
                <w:sz w:val="22"/>
                <w:szCs w:val="22"/>
              </w:rPr>
              <w:t>d'Umanità Nova</w:t>
            </w:r>
            <w:r>
              <w:rPr>
                <w:sz w:val="22"/>
                <w:szCs w:val="22"/>
              </w:rPr>
              <w:t xml:space="preserve"> ; projet de quotidie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Savino FORNAZARI (1882-1946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Cheminot. Exil français, arrestation puis déportation en Allemagne puis conf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CILE Sud Ou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dic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iracus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provinciale anarchis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FAS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ésion à la 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Dia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rra e Libertà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oupes de Modica, Modica Alta, Ragusa, Ispica, Vittoria, Comiso, Scicl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: N°1 (unique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: n°1 1946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génér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La FLI devient Federazione Libertaria d’Italia. </w:t>
            </w:r>
            <w:r>
              <w:rPr>
                <w:sz w:val="22"/>
                <w:szCs w:val="22"/>
              </w:rPr>
              <w:t>Elle a intégré L'Unione Spartaco d'ANDRE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ission de la F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MRP-Movimento di Resistenza Partig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ment résistance armé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 xml:space="preserve">rapide répression, occupation siège du MRP et séquestration de </w:t>
            </w:r>
            <w:r>
              <w:rPr>
                <w:i/>
                <w:sz w:val="22"/>
                <w:szCs w:val="22"/>
              </w:rPr>
              <w:t>L'Internazionale</w:t>
            </w:r>
            <w:r>
              <w:rPr>
                <w:sz w:val="22"/>
                <w:szCs w:val="22"/>
              </w:rPr>
              <w:t>, et arrestation d'ANDRE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iacco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ison d’édition fondée par Franco LEGGIO, Giuseppe ALTICOZZI, Umberto CONSIGLI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u groupe de Messina (LA TORRE, Gino CERRITO…) et de Maria OCCHIPIN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rrestation de Carlo ANDRE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sidéré comme «</w:t>
            </w:r>
            <w:r>
              <w:rPr>
                <w:i/>
                <w:sz w:val="22"/>
                <w:szCs w:val="22"/>
                <w:lang w:val="it-IT"/>
              </w:rPr>
              <w:t>trotskista libertario internazionalista</w:t>
            </w:r>
            <w:r>
              <w:rPr>
                <w:sz w:val="22"/>
                <w:szCs w:val="22"/>
                <w:lang w:val="it-IT"/>
              </w:rPr>
              <w:t>» 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Lombard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Filippo PERNI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commémorative pour Filippo PERNIS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entú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de G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Alfonso FAILLA et 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 000 présentsau Teatro Verd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tor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’Alfonso FAI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meeting anarchiste public anarchiste de l’après guerre en Sicile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e Disparition FLI et MR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partie rejoint le PSL de SARAG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Libertari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animé surtout par Mario MANTOVANI jusqu’en 196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Ne dio né padro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 jeunes, avec Arrigo CERVETTO qui vient de quitter le P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ise du Circolo di Studi Sociali Francisc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à nouveau des frères GARIN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tour d’exil. Il dirige </w:t>
            </w:r>
            <w:r>
              <w:rPr>
                <w:i/>
                <w:sz w:val="22"/>
                <w:szCs w:val="22"/>
                <w:lang w:val="it-IT"/>
              </w:rPr>
              <w:t>Umanità nov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 Stefano Mag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 MARIG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san (vice-commandant) de la « Elio », proposé pour la médaille d’or, évidemment refusée, condamné à perpétuité pour meurtre d’un ex-secrétaire du PNF et de son épou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ortie de prison en 1968, après 22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DS - 3° Rencontre nation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l’AIT : pour la participation à la Conférence AIT de Par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congrès CGiL : rôle Gaetano GERVAS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BERTONI (1872-194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'un anarchiste italo-suisse de renommée internat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ans la région des min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questration du Dir. Général ROSTAN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 autour du comitato d'Agitazione et de la Camera del Lavor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s de rue : 5 bless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rrestations nombreuses dont Pasquale FANCELLO, Giusepppe SDRAULIG, Giuseppe SERRA, les 3 frères MONTECUCCO, Francesco PERRA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à Oristano en début 194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T - Conférenc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u CD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our du Brésil de Nello GARAVINI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installe bientôt à nouveau à Castel Bologne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2° Congrès nation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e</w:t>
            </w:r>
            <w:r>
              <w:rPr>
                <w:sz w:val="22"/>
                <w:szCs w:val="22"/>
              </w:rPr>
              <w:t xml:space="preserve"> Congrès de la FAI. Abolition de « </w:t>
            </w:r>
            <w:r>
              <w:rPr>
                <w:i/>
                <w:sz w:val="22"/>
                <w:szCs w:val="22"/>
              </w:rPr>
              <w:t>l’autoritaire</w:t>
            </w:r>
            <w:r>
              <w:rPr>
                <w:sz w:val="22"/>
                <w:szCs w:val="22"/>
              </w:rPr>
              <w:t> » Conseil National. Victoire apparente des individualistes et anti-organisateu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ce des "</w:t>
            </w:r>
            <w:r>
              <w:rPr>
                <w:i/>
                <w:sz w:val="22"/>
                <w:szCs w:val="22"/>
              </w:rPr>
              <w:t>jeunes</w:t>
            </w:r>
            <w:r>
              <w:rPr>
                <w:sz w:val="22"/>
                <w:szCs w:val="22"/>
              </w:rPr>
              <w:t>" comme MASINI responsable de la Commission antimilitariste chargé des contacts avec les pacificis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ien d'une fédération souple et décentralis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tosc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co ZAVATTERO (1875-194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vieux militant anarchiste de la région de Ravenne et dans l’émigration (notamment en France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ão Pau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SI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e en scène de </w:t>
            </w:r>
            <w:r>
              <w:rPr>
                <w:i/>
                <w:sz w:val="22"/>
                <w:szCs w:val="22"/>
              </w:rPr>
              <w:t>Primo maggio</w:t>
            </w:r>
            <w:r>
              <w:rPr>
                <w:sz w:val="22"/>
                <w:szCs w:val="22"/>
              </w:rPr>
              <w:t xml:space="preserve"> de Pietro G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syndicaliste révolutionn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participants dont Ricardo SACCONI et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lla della Ginest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acr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del Popolo Matteo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nandino TARTAGL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 del Popolo Matteo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lupo Fiorent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Spartaco GRAFIONE ou GRAFIONI (1924-194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Partisan (GAP), arrêté, torturé, déporté, libéré par les Alli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fiorent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IL - 1° Congrès un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uzzo - 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er Carlo MASINI - Ezio PUZZOLI - Andrea FRANCH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ontro l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Genèv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Présence internationale pour l'ultime hommage à Luigi BERTONI (mort le 19 janvier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igi BERTONI tessinois né à Milan (1872-1947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 - FORBIC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a Semaine roug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&amp;2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IL - 1° Congrès national confedér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u CNDS ; rôle important d'Attilio SASSI, secrétaire national de la FIMC-&gt;devient membre du Comité Directif 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ierdar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sur l'antimilitar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ierdar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Anatomia del partito politic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divers groupes et d’Alfonso FAI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Esperienze dell'antimilitar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zan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s «</w:t>
            </w:r>
            <w:r>
              <w:rPr>
                <w:i/>
                <w:sz w:val="22"/>
                <w:szCs w:val="22"/>
                <w:lang w:val="it-IT"/>
              </w:rPr>
              <w:t>Il comunismo anarchico</w:t>
            </w:r>
            <w:r>
              <w:rPr>
                <w:sz w:val="22"/>
                <w:szCs w:val="22"/>
                <w:lang w:val="it-IT"/>
              </w:rPr>
              <w:t>» &amp; «</w:t>
            </w:r>
            <w:r>
              <w:rPr>
                <w:i/>
                <w:sz w:val="22"/>
                <w:szCs w:val="22"/>
                <w:lang w:val="it-IT"/>
              </w:rPr>
              <w:t>Interpretazioni della storia contemporane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edec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 la realità politic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 la realità politic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 anarchici ingenui e violenti ?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commémorant Gaetano BRES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en son no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7 ou 29/06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conférence sur Gaetano BRESCI devant une forte assemblé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redi - 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 DOGLIO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Anarchismo vecchio e nuov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 di Carra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manifest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Anniversaire de la Conférence de Rimini de l'AI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ine - 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Antimilitar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Maritti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 Piazza Garibal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rondon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ier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er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s «</w:t>
            </w:r>
            <w:r>
              <w:rPr>
                <w:i/>
                <w:sz w:val="22"/>
                <w:szCs w:val="22"/>
                <w:lang w:val="it-IT"/>
              </w:rPr>
              <w:t>Antimilitarismo e comunismo anarchico</w:t>
            </w:r>
            <w:r>
              <w:rPr>
                <w:sz w:val="22"/>
                <w:szCs w:val="22"/>
                <w:lang w:val="it-IT"/>
              </w:rPr>
              <w:t>» &amp; «</w:t>
            </w:r>
            <w:r>
              <w:rPr>
                <w:i/>
                <w:sz w:val="22"/>
                <w:szCs w:val="22"/>
                <w:lang w:val="it-IT"/>
              </w:rPr>
              <w:t>Comunismo anarchic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i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t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fiorent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au Teatro del Popo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Antimilitar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omun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omun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militante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riple de 6 anarchistes dont 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age à la Banda del Mate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bia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reto Guid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groupe Jeunes anarchist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hi sono gli anarchici e cosa voglio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catini Val de Cic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pro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manifestants. Intervention de Enzo MARTUC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La giovinezza di Andrea COS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Possibilità dell'anarch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Per una resistenza totale al militarismo ed alla gue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U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Gioventù anarchica.  Liguria di Ponen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déjà en partie « plateformiste », en liaison avec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dei Giovani Anarchici bologne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 il momento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contro la reazion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'antimilitar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Lo Stato : ecco il nemic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«</w:t>
            </w:r>
            <w:r>
              <w:rPr>
                <w:i/>
                <w:sz w:val="22"/>
                <w:szCs w:val="22"/>
                <w:lang w:val="it-IT"/>
              </w:rPr>
              <w:t>Perché gli anarchici vengono a parlar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Moden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timilitariste avec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ncontre devant la ACI FIAT «</w:t>
            </w:r>
            <w:r>
              <w:rPr>
                <w:i/>
                <w:sz w:val="22"/>
                <w:szCs w:val="22"/>
                <w:lang w:val="it-IT"/>
              </w:rPr>
              <w:t>Gli anarchici contro la reazion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 il movimento operai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ch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Le possibilità dell'anarch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nt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he cosa è la FA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L'antimilitarismo anarchico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assemblement </w:t>
            </w:r>
            <w:r>
              <w:rPr>
                <w:i/>
                <w:sz w:val="22"/>
                <w:szCs w:val="22"/>
                <w:lang w:val="it-IT"/>
              </w:rPr>
              <w:t>Gli anarchici e la realità politic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ABC dell'anarch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devant les aciéries «</w:t>
            </w:r>
            <w:r>
              <w:rPr>
                <w:i/>
                <w:sz w:val="22"/>
                <w:szCs w:val="22"/>
                <w:lang w:val="it-IT"/>
              </w:rPr>
              <w:t>Azzione antimilitarista nelle fabbriche e nei sindacat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gn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Per una resistenza totale all'antimilitarism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MALATESTA contro COSTA</w:t>
            </w:r>
            <w:r>
              <w:rPr>
                <w:sz w:val="22"/>
                <w:szCs w:val="22"/>
                <w:lang w:val="it-IT"/>
              </w:rPr>
              <w:t>. Una pagina di storia ravennate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Val di Magr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militante sur l'antimilitarisme, avec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 di Mag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'antimilitar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Riflettiamo sull'esperienza fascist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militante autour de l'antimilitarisme avec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ncontre «</w:t>
            </w:r>
            <w:r>
              <w:rPr>
                <w:i/>
                <w:sz w:val="22"/>
                <w:szCs w:val="22"/>
                <w:lang w:val="it-IT"/>
              </w:rPr>
              <w:t>Gli anarchici e la realtà politica italian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iglioncel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conférences dont «</w:t>
            </w:r>
            <w:r>
              <w:rPr>
                <w:i/>
                <w:sz w:val="22"/>
                <w:szCs w:val="22"/>
              </w:rPr>
              <w:t>Le possibilità dell'anarchism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Solvay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'antimilitarismo anarchic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en Piazza Matteot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t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he cos'è la FA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l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Per una resistenza totale al militarismo e alla gue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atedigh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Per una resistenza totale al militarismo e alla gue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ac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mobilisation paysa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des propriétaires et de la maf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, ieri, oggi, doman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</w:rPr>
              <w:t>Lorenzo BODDI (1897-1947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UA, antifasciste, Espagne, camp en France, déporté en Allem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on nom est donné au groupe anarchiste d'Arl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ão Pau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ÉSI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e en scène de </w:t>
            </w:r>
            <w:r>
              <w:rPr>
                <w:i/>
                <w:sz w:val="22"/>
                <w:szCs w:val="22"/>
              </w:rPr>
              <w:t>Viva Rambolot !</w:t>
            </w:r>
            <w:r>
              <w:rPr>
                <w:sz w:val="22"/>
                <w:szCs w:val="22"/>
              </w:rPr>
              <w:t xml:space="preserve"> de Gigi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-dé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conférences, notam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-dé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Mario PERNA au Forlanini de Rom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rado PEDRINI, Giovanni ZAVA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tentative d’évasion de PEDR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6 mois supplémentaire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delmo PEDRINI (1888-1947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Employé, engagé en Espagne, camp du Vernet, déporté en Allemagne-Autriche, libéré par les Alli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aille d'or proposée par ANPI pour Aldo ELUI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iro MELAS (1912-194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et actif résistant anti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I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de conférences dans l'î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zu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-dé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u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-déba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 du Latium - Rencont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 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de chôm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anarchiste dont Antonio PINO BALOTTA, dit Nino PINO qui évolue alors entre anarchisme et P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il governo della restaurazione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BALLARIN Luigi (1899-1948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archiste né au Brésil, mort à Paris. Espagne, résistance, déportation à Dacha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 di 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-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e Gigi DAMI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Pio TURONI (Commission de correspondance), de Carlo DOGLIO (religion), de MASINI ((antimilitarism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e débat sur le mouvement ouvrier, l'antimilitarisme, la question religieuse, l'anti-électoralism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de la division syndic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iorité à la propagande dans le su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60-70 délég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in un secolo di lotta per la libertà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é Mar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'action des anarchistes dans les révolutions russe et espagno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zz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r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 conférences dans l'Aquila sur «</w:t>
            </w:r>
            <w:r>
              <w:rPr>
                <w:i/>
                <w:sz w:val="22"/>
                <w:szCs w:val="22"/>
                <w:lang w:val="it-IT"/>
              </w:rPr>
              <w:t>Gli anarchici e la realtà politica italian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militan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narchia: numero unico degli anaarchici sard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Efisio CASU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 e colleferr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nell'ora present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regionale anarchico calabro-sicu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ation de 11 localités calabraises, et de 14 sicilienn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s tentatives insurrectionnel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participation anarchiste, mais dur échec : répression et nécessité de remise en ordre de l’organis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Perché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Gli anarchici no vota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 a Ma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Perché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Gli anarchici no vota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mànico Term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hi sono e cosa vogliano 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Comune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Unic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i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Democrazia, Dittatura, Libertà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 – 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sur l’abstentionnisme regroupant un nombre très important de personnes : 8 000 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i e Senigal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Perché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>Gli anarchici no vota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all'or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Ricordando il 1° Maggi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 la realtà politica italian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La parola a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Internationale Anarchist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sare ZACCARIA et Giovanna BERNE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à la future internat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Reggino-Messin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ou 9 localités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g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i loro compiti e le loro responsabilità»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« plateformiste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s entre Arrigo CERVETTO et Pier 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c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L'Internazionale anarchic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 d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Origini del movimento operaio in Itali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DS - 4° Rencontre nat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ements de la CGIL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s Groupes de Défense Syndic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nationale des GDS-</w:t>
            </w:r>
            <w:r>
              <w:rPr>
                <w:i/>
                <w:sz w:val="22"/>
                <w:szCs w:val="22"/>
              </w:rPr>
              <w:t>Groupes de Défense Syndicale</w:t>
            </w:r>
            <w:r>
              <w:rPr>
                <w:sz w:val="22"/>
                <w:szCs w:val="22"/>
              </w:rPr>
              <w:t xml:space="preserve"> et des CDS, membres pour la plupart de la CG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te contre le réformisme syndica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iance vis-à-vis de la bureaucratie de la 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zu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férence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L'Internazionale anarchic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du 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Il governo, nemico pubblico n°1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du P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L'emancipazione dei lavoratori deve essere opera dei lavoratori stess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at contre Palmiro TOGLIA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it-IT"/>
              </w:rPr>
              <w:t></w:t>
            </w:r>
            <w:r>
              <w:rPr>
                <w:sz w:val="22"/>
                <w:szCs w:val="22"/>
              </w:rPr>
              <w:t>révoltes auxquelles participent l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ta Maria Capua Vete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ser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mmemorazione di E. MALATES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il - Sciss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sance de la Libera CGiL plus tard CISL (1950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lutôt démocrate-chrétien, mais l'anticommunisme plaît à une partie des libertair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la majorité des anarchistes  restent dans la CGiL qui n'est désormais plus unitaire, alors que c'est argument était  majeur pour y entrer et y rester et ne pas tenter l'expérience autonome (US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onvegno Reggino-Messines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I congressi operai internazional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ontro l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erenza «Commemo</w:t>
            </w:r>
            <w:r>
              <w:rPr>
                <w:i/>
                <w:sz w:val="22"/>
                <w:szCs w:val="22"/>
                <w:lang w:val="it-IT"/>
              </w:rPr>
              <w:t>razione di SACCO e VANZETT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catederigh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uguration pierre en faveur de 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uste d'Ivo PACINI. Intervention de Ricardo SAC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Remo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so GUGLIELMI refuse la conscrip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 mis en congé pour empêcher de populariser son objec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vegno anarchico calab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bonne douzaine de localités représent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développer le Centro Universitario Anarchico sur Messina et Regg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Tre anni di politica italiana : verso la ripresa o verso la disfatta del movimento operaio ?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rodoc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hi sono e cosa vogliono 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Noi siamo l'opposizion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Per una opposizione conseguente algoverno della restaurazione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 Rencontre nationale du CD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progressif vers la scissio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on entre AIT et FSM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es rassemblements contre la guerre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erb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ontro l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iano di Romag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ontro l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gnel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hi sono e cosa vogliono 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Em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hi sono e cosa vogliono 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Modi e forme della lotta anticattolic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rvo Mur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Noi siamo l'opposizion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li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Anarchia: numero unico di Ordin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ponsible Tommaso SER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lero, Stato e partiti alla sba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: ieri, oggi, doman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 Martino in Pénsil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mpobass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: ieri, oggi, doman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obass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: ieri, oggi, doman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 civile entre Franco LEGGIO et Carmelina RININA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vara (Ag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a « La Libertaria 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’une coopérative par le groupe anarchiste fondé en 1946-47 par Antonio SICIL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azzo Bormid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hi sono e cosa vogliano gli anarch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La Commu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E.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ion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entenario del '48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vec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ontro la guer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° Convegno di rinnovamento polit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de quelques anarchistes et pacifistes comme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PINNA : objection de conscienc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non-violent, proche d'Aldo CAPITANI, et non anarchiste passe pour le premier objecteur d'Italie. C'est oublier Libereso GUGLIEMI qui lui est anarch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4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nserra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o Anarchico de Campida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7/01-1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ist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les faits de Carbonia de 1947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FANCELLO prend 2 a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nz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GIACOMELLI (1873-194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te individualiste du début du siècle, disciple de CIANCABILLA, liée à Ettore MOLINA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 San Giovan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d il momento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nara Calab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ertezza dell'anarch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m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hiesa, Stato e capitalism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Certezza dell'anarch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Pontedec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Lig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n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l'or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guerra che vien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Gli anarchici accusan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gno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Gli anarchici accusan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p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n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Gli anarchici accusan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orpignattar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iofal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n Lorenz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arbate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confére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vo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umic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agne antimilitar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U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Campagne antimilitar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d'une quarantaine de réunions pour cette seule rég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Luisa BERNERI (1918-194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la fille de Camillo et de Giovannina CALEFFI, à 31 ans, brillante historienne des utopies. Compagne de Vernon RICHARDS. Active militante anarchiste international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I - 3° Congrès national - Congresso Nazionale Anarch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ège du Gruppo Malate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délégués, présidence Ugo FEDEL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 scission menée par P.C. MASINI pour un mouvement fédéraliste et coordonné. Il tente pourtant le maintien d'une FAI organisé dans la diversité, mais les différentes tendances sont trop disparat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 débat sur l’objection de conscience autour du cas Pietro PINNA, un des premiers objecteurs, pourtant non anarchiste à la différence de GUGLIEM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Vito FORNARI (-194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ans un sanatorium de cet ancien déporté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Commemorazione del 1° maggi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et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l'ora present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i faisant du 1° mai «la fête du travail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et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Roma -Centr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democrazia dei preti, contro la reppublica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i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erenza «</w:t>
            </w:r>
            <w:r>
              <w:rPr>
                <w:i/>
                <w:sz w:val="22"/>
                <w:szCs w:val="22"/>
                <w:lang w:val="it-IT"/>
              </w:rPr>
              <w:t>Gli anarchici, chi sono e che cosa voglia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-Nerv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° convegno di Rinnovamento polit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di Geno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x anarchistes : MASINI, BORGHI, DOGLIO, ZACCARI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 Castell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Roma -Centr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democrazia dei preti, contro la reppublica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 Li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sin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, chi sono e che cosa voglia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l'ora present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mission critique </w:t>
            </w:r>
            <w:r>
              <w:rPr>
                <w:i/>
                <w:sz w:val="22"/>
                <w:szCs w:val="22"/>
              </w:rPr>
              <w:t>d’U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Errico MALATESTA nel camino della rivoluzion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nz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Errico MALATESTA nel camino della rivoluzion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sa in Val d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l'or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-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es mines d'asphaltes de l'ABCD pendant 20 jo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narchiste, dont Franco LEGGIO qui est licencié suite au mouv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vec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ntro la democrazia dei preti, contro la reppublica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nationale 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Milano 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« </w:t>
            </w:r>
            <w:r>
              <w:rPr>
                <w:i/>
                <w:sz w:val="22"/>
                <w:szCs w:val="22"/>
              </w:rPr>
              <w:t>L’anarchismo e i lavoratori</w:t>
            </w:r>
            <w:r>
              <w:rPr>
                <w:sz w:val="22"/>
                <w:szCs w:val="22"/>
              </w:rPr>
              <w:t> » sur les rapports avec les ouvriers : débat entre organisation spécifique (vers l’USI) et mouvement pluraliste. Le choix CGiL n'est plus forcément prioritai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OCCHI s'y prononce pour une organisation spécifique, future US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 14 et 19 localités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l'ora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lo COV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èle en son honneur ; présence anarchiste dont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nell'ora che volg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nal militaire : Procès de l'objecteur PIN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ois en conditionnelle, 7 déjà fait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efusera ensuite encore 2 fois et à la deuxième est déclaré inap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ferma anarchica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Groupe Universitaire Bolognais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 adhérents. Secrétaire: Generoso PROCACC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le CSS de la FA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pescal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 la position politique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contro la reppublica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impuls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Interregionale tosco-laz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1. Journal imprimé à Rome issu d’une dissidence de la FAI : futurs GAAP, avec P.C MASINI, Arrigo CERVETTO, Lorenzo PARODI..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 avec le Comitato di Coordinamento fondé en début 194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Gli anarchici e il momento attuale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a Pend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Il nostro comun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dia San Salvato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pace imperialista, contro la guerra imperialis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castag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pace imperialista, contro la guerra imperialis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i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rb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Gli anarchici ogg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vitavecchi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du Latium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rganisée par le Gruppo Anarchico Centro-Rom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quasiment plateform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lit avec la Federazione Laz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iL - Congrès 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ien d'une minorité anarcho-syndicaliste, autour de GERVASIO, réélu au Comité direc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o Fiorent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La lezione della prima guerra imperialis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 d'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Anarchismo 1918-1922-Anarchismo 1945-1949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 (1945?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varch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nella situazione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tano SALVEM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énonçant l'exécution de BERNERI/BARBIERI par les stalin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 (1945?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ano della Chia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zzo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Gli anarchici ogg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ntro le provocazioni monarchiche e le mene reazionarie</w:t>
            </w:r>
            <w:r>
              <w:rPr>
                <w:sz w:val="22"/>
                <w:szCs w:val="22"/>
                <w:lang w:val="it-IT"/>
              </w:rPr>
              <w:t xml:space="preserve">». </w:t>
            </w:r>
            <w:r>
              <w:rPr>
                <w:sz w:val="22"/>
                <w:szCs w:val="22"/>
              </w:rPr>
              <w:t>En défense de Gaetano BRESC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Maritt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Tre tempi dell'esperienza rivoluzionari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s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contre des braccian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ignano Maritt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i</w:t>
            </w:r>
            <w:r>
              <w:rPr>
                <w:rFonts w:cs="Arial"/>
                <w:i/>
                <w:sz w:val="22"/>
                <w:szCs w:val="22"/>
                <w:lang w:val="it-IT"/>
              </w:rPr>
              <w:t>ò</w:t>
            </w:r>
            <w:r>
              <w:rPr>
                <w:i/>
                <w:sz w:val="22"/>
                <w:szCs w:val="22"/>
                <w:lang w:val="it-IT"/>
              </w:rPr>
              <w:t xml:space="preserve"> che hanno fatto, fanno e voglono fare gli anarchici»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 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'Antonio BURAGLIO pour objec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LABR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GL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gro Rom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CA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d’occupations des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parfois spontanés, parfois soutenus par CGiL et la Federterr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CI ne soutient pas les mouvements pour l'autonom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s d’occupations des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anarchiste de la FA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 Ligur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Storia di una ritirat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Germina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Il pacifismo, suoi caratteri e limit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at d’Espag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par des anarchistes Gaspare MANCUSO, Gaetano BUSICO et Eugenio DE LUCCH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uctions, drapeau anarchiste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e mobilisation du mouvement et au-delà : Franco VENTURI, Aldo GAROSCI, Carlo LEVI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procès de Genova : juin-novembre 195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Bilancio del 1917 ross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ritable tribune antifranquiste. Succès libertair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ération des inculpé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el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anarchiste de Lucani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délégués de Canosa sont fichés par la poli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Stato, libertà, religion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maggiore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e répression de mouvements populai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or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Storia di una ritirata. Il proletariato italiano dal 1945 al 1949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adepera vers Berg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écution du partisan italien Helios ZIGLIO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Anarch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 pour la FA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quinzaine de délégations, mais très disparat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Simple Commission de relations internationales : CRI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naissance du droit à une violence vengeresse et insurrectionne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Editore L’Antista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roupement surtout des anti-organisateurs et individualistes ; ZACCARIA, TURONI, FEDELI, GARINEI, G. BERNERI, DAMIA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° publication en 1950 : livre de Gigi DAM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 FELTRIN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'un des principaux centre de documentation italien sur les mouvements ouvriers et social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ise de la Federazione Anarchica Laz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ulsée par FAILLA, MASINI et Ugo SCATTO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fondation Gruppo Roma-Centr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annonce congrès pour mars 195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rado PEDR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30 ans de prison pour illégalisme, expropriations et assassinat d’un policier ex-fasc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E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s de terres et agitations rural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mment à Carbonia, Furtei, Sanluri, Villamar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ferrai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pour le 39° anniversaire de la disparition de Pietro GO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ggi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Bilancio di 50 anni di lotta operai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 «</w:t>
            </w:r>
            <w:r>
              <w:rPr>
                <w:i/>
                <w:sz w:val="22"/>
                <w:szCs w:val="22"/>
              </w:rPr>
              <w:t>Opposizione allo Stato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falc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oine SANTI objecteu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ois de prison puis exil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deno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enon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que. Débat autour du fédéralis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asci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°1 a.VII de cette revue marxiste reconnaît le rôle du stalinisme dans la mort de BERNERI et de proch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mb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-Comité National Provisoire de Coordinatio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rs l'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e de Conseil national proviso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o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asquale FANCELLO au cinéma Ede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Gli anarchici ogg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ot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Gli anarchici oggi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° Rencontre anarchiste tos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déb.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scat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Interregionale 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L - Unione Anarchica Lazi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 position autonome (plutôt plateformiste) ne l’empêche pas de rester dans la FA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 pré-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C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ncontre régionale du Comitato Interrre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= celle de février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-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ZOGI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ise des mouvements d'ocuupation des ter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peu près les mêmes régions qu'à l'automne 194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ssemblemen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po Anarchico Domasch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es anarchistes dans la société contemporaine. Avec R. VELL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ano del Grapp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 xml:space="preserve">Un governo armato e un'opposizione disarmata. </w:t>
            </w:r>
            <w:r>
              <w:rPr>
                <w:i/>
                <w:sz w:val="22"/>
                <w:szCs w:val="22"/>
              </w:rPr>
              <w:t>Oltre l'una e l'altra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s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asquale FANCELLO au Teatro Augus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«</w:t>
            </w:r>
            <w:r>
              <w:rPr>
                <w:i/>
                <w:sz w:val="22"/>
                <w:szCs w:val="22"/>
                <w:lang w:val="it-IT"/>
              </w:rPr>
              <w:t>Gli anarchici e i partiti politic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'era del imperial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Valda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à popola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Il federalismo nei suoi aspetti nazionali ed internazionali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edec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 - Congresso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-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to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os GO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ntro il governo della restaurazione borghes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guid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Gli anarchici e il momento attual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o FERRUA objecteur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Pasquale FANCELL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«</w:t>
            </w:r>
            <w:r>
              <w:rPr>
                <w:i/>
                <w:sz w:val="22"/>
                <w:szCs w:val="22"/>
                <w:lang w:val="it-IT"/>
              </w:rPr>
              <w:t>Gli anarchici : chi sono e che cosa voglion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e Pietro FERRU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on à Gaeta, puis vie clandestine en Italie et enfin exil en Suis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della FA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Vicenzo TOCCAFOND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Rencontre anarchiste tosca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 délég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TO &amp; Ver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de conférences, notamment antimilitar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la première fois, le 1° mai est entièrement légalis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ête du travail depuis le 27/05/1949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Libera Popola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50 anni di lotte operaie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 - nouvelle rencont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lto di Cast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Interregionale (Gruppo d'Iniziativa) - 4° rencont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-GAA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mité est devenu un groupe d'initiative pour un mouvement orienté et fédéré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Un governo armato ed una opposizione disarmata : oltre l'uno e l'alt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l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ntenuto teorico del comunismo anarchic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ontro il militarismo e la gue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ra del Val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Religione e Stat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delino PAINI (1888-1950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 dans la chaussure. Engagé en Espagne, arrêté en France, déporté en Allemagne, remis au confino italien, fui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ara del Vall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es anarchistes dans la société contemporai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pan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Cause ed effetti della guer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il national du CD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ns ouverts en milieu anarchiste, y compris avec l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u procès contre Giovanna CALEFFI et Cesare ZACCH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t absouts pour procès lié à la propagande anti-procré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he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a situation politique et le rôle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a situation politique et le rôle des anarchis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Il federalismo como organizzazione della libertà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arcellona Pozzo di Got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«</w:t>
            </w:r>
            <w:r>
              <w:rPr>
                <w:i/>
                <w:sz w:val="22"/>
                <w:szCs w:val="22"/>
              </w:rPr>
              <w:t>L'era dell'imperialism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BARBANI refuse le service militai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oi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: nouveau refus, nouvelle pri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: nouveau refus, condamné pour déser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-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s interrégionales pro-USI la première pour le Centre-Nord, la seconde pour le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-nov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pour l’affaire du Consulat espagno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ense assurée entre autres par Franco VENTURI, Federica MONTSENY, Pier Carlo MASIN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a 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syndicaliste interré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ce la même que celle de novembre ?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po d'Iniziativa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en commissions de ce que vont devenir les GAAP. Rôle essentiel de la commission idéologique avec P.C. MASINI, Arrigo CERVETTO, Fabio BALZANELL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 participer au Congrès FA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e réunion propre en début 195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Editoriale L'Antistat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ntistato. Rassegana anarchica quindici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veau sièg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la revu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apparaît comme courant anti-organis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Re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objecteur anarchiste : Angelo NUZZ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rès GUGLIELMI et FERRU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à 16 mois en fin 1950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u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assemblement «</w:t>
            </w:r>
            <w:r>
              <w:rPr>
                <w:i/>
                <w:sz w:val="22"/>
                <w:szCs w:val="22"/>
                <w:lang w:val="it-IT"/>
              </w:rPr>
              <w:t>Contro la guerra che si prepara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tion de </w:t>
            </w:r>
            <w:r>
              <w:rPr>
                <w:i/>
                <w:sz w:val="22"/>
                <w:szCs w:val="22"/>
              </w:rPr>
              <w:t>Statut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ège : Sestri Ponente avec Libero DALL’OLIO (SG), Francesco RANGONE, Antonio DETTO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de Coordination avec FAILLA, MAZZUCCHELL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4° Congrès national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Impuls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élargi à tout le mouvement et relativement unitaire. Mais peu nombreux, une trentaine de groupes représent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pture avec le groupe de </w:t>
            </w:r>
            <w:r>
              <w:rPr>
                <w:i/>
                <w:sz w:val="22"/>
                <w:szCs w:val="22"/>
              </w:rPr>
              <w:t>L’Impulso</w:t>
            </w:r>
            <w:r>
              <w:rPr>
                <w:sz w:val="22"/>
                <w:szCs w:val="22"/>
              </w:rPr>
              <w:t>. Expulsion de l’UAL et des futurs GAAP. Vraie naissance des GAAP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le syndicalisme : ni USI ni CGIL… : ligne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er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SCHICCHI (1865-195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docteur en jurisprudence de l’université de Palerme. Anti-organisateur, il fut le plus important opposant au courant malatestan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s funérailles religieuses imposées par la famil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maso DE FRANCESCO (1874-195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de cet ancien administrateur de </w:t>
            </w:r>
            <w:r>
              <w:rPr>
                <w:i/>
                <w:sz w:val="22"/>
                <w:szCs w:val="22"/>
              </w:rPr>
              <w:t>L’Avvenire socia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us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mineur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te participation anarchiste. Le journal anarchiste des mineurs </w:t>
            </w:r>
            <w:r>
              <w:rPr>
                <w:i/>
                <w:sz w:val="22"/>
                <w:szCs w:val="22"/>
              </w:rPr>
              <w:t>La scintilla darà la fiamma</w:t>
            </w:r>
            <w:r>
              <w:rPr>
                <w:sz w:val="22"/>
                <w:szCs w:val="22"/>
              </w:rPr>
              <w:t xml:space="preserve"> avait préparé les chos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DE LUISI arrêté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est à proximité de l'ambassade d'Espagne avec une valise d'explosif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io RUJU refuse publiquement la Croix de gue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edeci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AP – 1° Convegno Nazional = Conférence national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ces dissidents de 1949 autour de Pier Carlo MASINI et Arrigo CERVETTO, sur des positions plate-formistes proches de celles de la FCL français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40 délégués. 60 % viennent de  l'anarchisme, 35 % du PC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GAAP relancent d'une certaine manière ce qu'a tenté la FLI en 1946 et les plateformistes dans les années 192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 délégués de la FAI, des CDS, des GCR (Livio MAITAN), du PC Internazionalista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 à Genova-Sestr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6 groupes importants et quelques traces ailleurs. Présence forte toujours : Toscane et Ligur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archismo (Vespro Schicchiano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U. maggio 1950-marzo 1951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NIS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iuseppe PASOTTI (1888-1951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Anarchiste exilé en France et Tunisie. Aide aux antifascistes espagnols. Actif dans la renaissance anarchiste d'après guerre. 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régionale toscane (4° ?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délégu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V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onvegno national du CNPV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o TOCCAFOND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eeting anti-électoralist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ini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Lavoro e Libertà. Per un movimento dei lavorato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e la revue lancée par Virgilio GALAS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DAMIANI et Ivan AIATI : 8 mo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fonso FAILLA libéré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pez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ano di Sorren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nchi (MS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 Maria Luisa BERN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tà Maria Luisa BERNE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vannina CALEFFI et son ami Cesare ZACCARIA ouvrent une maison pour enfants à la mémoire de la fille de Giovannina. Elle se termine à l’été 1957 avec un fort déficit et l’abandon de ZACCARIA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959 renaît l’expérience dans la pinède de Ronchi sous le nom de Comunità Maria Luisa BERNERI, avec 4 personnes, jusqu’à la mort de Giovannina en début 1962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della FA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localités représentées, et 5 autres en soutien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 d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régionale lig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personnes autour de U. MARZOCC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A – Comité de Relations Internationales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 y annonce l’existence de 300 groupements anarchistes en Ital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-déc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ATI, FAILLA, DAMI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pour apologie du crim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sur la défense des victimes anarchistes dans les pays de l’Es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i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o CERRI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se sur l’histoire du mouvement ouvrier en Sici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zz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rado PEDRINI et 11 autres déten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tentative d’évasion de PEDR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8 mois supplémentaires comme récidiviste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 - 195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zione OLIVET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o FEDELI y est bibliothécaire et produit de multiples ouvrages, dont une rareté sur les utopi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T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s multiples et débat à l'Université de Pado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della FA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localités présent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-Rifred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AAP – 2° Conférence nationale (2° Conferenza Nazionale dei GAAP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délégués 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syndicale pro-CGIL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za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-Nerv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 - Réunion du Comitato 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é élarg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prolétaire (de classe) priori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t sur la Constitution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INI au nom d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eppe MONNANI (1887-1952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éditeur anarchiste important, fondateur de la Libreria Editrice Sociale en 1909-1910, déserteur en 1915..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ondamnation de l'objecteur Mario BARBA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ois supplémentaires pour déser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 RYGIER (1885-195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lle qui fut surnommée « </w:t>
            </w:r>
            <w:r>
              <w:rPr>
                <w:i/>
                <w:sz w:val="22"/>
                <w:szCs w:val="22"/>
              </w:rPr>
              <w:t>la Louise MICHEL de l’Italie </w:t>
            </w:r>
            <w:r>
              <w:rPr>
                <w:sz w:val="22"/>
                <w:szCs w:val="22"/>
              </w:rPr>
              <w:t>». Antimilitariste avant 1914, interventionniste pendant la guerre, et libérale pro-monarchiste ensuite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quale FANCELLO (1891-1953) dit CRODAZZU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f anarchiste, anarchosyndicaliste et résistant sar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Convegno pre-Congresso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tavecch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5° Congrè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rès largement influencé par BORGHI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i/>
                <w:sz w:val="22"/>
                <w:szCs w:val="22"/>
              </w:rPr>
              <w:t>Basi fondamentali dell’anarchismo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 la délégation des GAAP. Ceux-ci deviennent réellement autonomes à ce moment là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-Sest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 - Comitato Nazionale allargat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nzar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della FA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jet de rencontre apparemment ne se tient pas et est remplacé par celui de Reggi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gio 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della FAC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localités présentes ou représenté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ano Milan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 MOLASCHI (1886-195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cien individualiste, puis membre de l’UAI, qui avait rejoint le PSI en 1945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de Milano Cent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un débat ouvert au sein du mouvement anarchis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 à limiter la scission avec l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 di Cec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Camping Internaz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ôle de l'objecteur Mario BARB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lione (Pi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rues centrales est nommée Errico malatesta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/0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 – 3° Conférenc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quinzaine de sections représenté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si abandon du communisme anarchiste, malgré les références à BAKOUNINE et MALATESTA, et rapprochements avec marxistes dissident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Vicenzo TOCCAFON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Capitale e lavoro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° Rencontre de la «</w:t>
            </w:r>
            <w:r>
              <w:rPr>
                <w:i/>
                <w:sz w:val="22"/>
                <w:szCs w:val="22"/>
              </w:rPr>
              <w:t>sinistra operai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I, trotskystes, GAAP (MASINI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osol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de Vicenzo TOCCAFON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Le cause del malesserre sociale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1° Congrès national (5° en fait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 : Sestri Ponent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 la majorité des anarchistes syndicalistes est à la CGi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en 8 régions, mais surtout Ligurie et Tosca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vec des groupements marxistes d’extrême gauch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ntonio dit Tonino (CALAMASSI 1908-1953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patissier, antifascistes, Colonne Ascaso, retour en Italie, déporté en Allemagne, revient mal en point d'où sa mort rapi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astre climatique : inondation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ge participation des anarchistes pour aider les sinistrés. Nombreux articles dans </w:t>
            </w:r>
            <w:r>
              <w:rPr>
                <w:i/>
                <w:sz w:val="22"/>
                <w:szCs w:val="22"/>
              </w:rPr>
              <w:t>UN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i (Luigi) DAMIANI (1876-1953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t au Policlinico de ce grand anarchiste très lié à l’histoire de </w:t>
            </w:r>
            <w:r>
              <w:rPr>
                <w:i/>
                <w:sz w:val="22"/>
                <w:szCs w:val="22"/>
              </w:rPr>
              <w:t>UN</w:t>
            </w:r>
            <w:r>
              <w:rPr>
                <w:sz w:val="22"/>
                <w:szCs w:val="22"/>
              </w:rPr>
              <w:t>. Oraison funèbre faitepar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Anarchico MALATE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sur le centenaire de la naissanc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Rencontre de la «</w:t>
            </w:r>
            <w:r>
              <w:rPr>
                <w:i/>
                <w:sz w:val="22"/>
                <w:szCs w:val="22"/>
              </w:rPr>
              <w:t>sinistra operai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ien d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19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rado PEDRINI et 3 autr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tentative d’évasion de PEDRIN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18 mois supplémentaires !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1 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odford Gree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IO Silvio Celestin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en Angleterre de ce  vieux militant proche de MALATE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MALATESTA e il movimento operai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telfranco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E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</w:t>
            </w:r>
            <w:r>
              <w:rPr>
                <w:i/>
                <w:sz w:val="22"/>
                <w:szCs w:val="22"/>
                <w:lang w:val="it-IT"/>
              </w:rPr>
              <w:t>MALATESTA e il movimento operai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anza Anarchic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fondat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 Conférenc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délégués, présidence d’Aurelio CHESSA et de Giuseppe MARIA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rès de L’international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ation des GAAP et expulsion de la FCL française. Critique également contre Alleanza Anarchic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ll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grande tragédie minière italien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mineurs tués par l'explos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érence internationale communiste libertair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 – Internazionale Comunista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o VINAZZA et Mario FILOSOFO pour les GAAP. Union entre GAAP et FCL française (et MLNA, Ruta, Direct Action…). Rôle de Daniel GUÉRIN et Georges FONTEN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- 8° Réunion du CN-U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a di Ceci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amping Internaz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bell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ndo BORG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ublie </w:t>
            </w:r>
            <w:r>
              <w:rPr>
                <w:i/>
                <w:sz w:val="22"/>
                <w:szCs w:val="22"/>
                <w:lang w:val="it-IT"/>
              </w:rPr>
              <w:t>Mezzo secolo di anarchia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-01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 - 4° conferenza Naz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moins 16 déléga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lesi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anarchico sard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  <w:lang w:val="it-IT"/>
              </w:rPr>
              <w:t>création d'une Commissione di Corrispondenz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e FABBR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igi FABB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yage de 7 mois dans son pays d'origi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 : plaque à la mémoire de son père, avec Armando BORGHI comme or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manità nov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ée par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erto TOM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amné pour antimilitarism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 interré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es libertés et l'autonomi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r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gitazio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1 du journal interne des GAAP jusqu’en novembre 1956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érence nationale du PC Internazional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es GAAP : CERVETTO &amp;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7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tion IC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, AFB, GAAP, Ruta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CAFFI (1886-1955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militant qui tenta la symbiose entre PROUDHON et MARX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° Camping Internazionale Anarchic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AP - 5° Conférence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forcement organisationnel et multiples rapprochements, notamment avec des ex-P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Armando MALAGUTI (1897-1955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Mécanicien, engagé en Espagne, arrêté et déporté en Allemagne. Puis confino. Fuite et résistanc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ssand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s unitaires antifasciste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PRI et PS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 de la Settimana ros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PRIS, PSDI… Environ 800 personnes au teatro Gold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à di Magist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berto BORGHI détient la chaire de Pédagogie jusqu’en 1982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- 2° Congrès national (6°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denz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fo (Amedeo) BOSCHI (1871-1956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vieux compagnon de MALATESTA, de la région livournais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s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ève des bracciant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libertair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2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IL - 4° Congrès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très minoritaire des militants de CDS, dont Attilio SASSI : pour un mouvement unitaire et pour renouer avec des luttes radicale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ésence U. MARZOCCHI, G. GERVASIO, L. PARODI, M. BIANCONI, P. BIANCO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co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S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co GHEZZ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ribunal reconnaît les erreurs du NKVD mais ne réhabilite pas totalement l’anarchiste italien. Le procès est clo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AAP - CN : choix électoral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ione comun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du journal de la gauche communiste, avec des participations des GAAP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renz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olog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olz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lan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av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nov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vagna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née de propagand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le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a Giu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pro Espagn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c MARZOCCHI et TOM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it-IT"/>
              </w:rPr>
              <w:t>Il Sentier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u., agosto 1956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c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communes FAI &amp; Jeunesse du PR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é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sa di Pug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rég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dération anarchiste locale avec 4 group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a Giulia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sur «</w:t>
            </w:r>
            <w:r>
              <w:rPr>
                <w:i/>
                <w:sz w:val="22"/>
                <w:szCs w:val="22"/>
                <w:lang w:val="it-IT"/>
              </w:rPr>
              <w:t>Le ragioni del comunismo libertario dopo il XX Congresso del PCUS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AP - 6° Conférenc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GAAP deviennent FCL, section italienne de l'ICL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s cette période ils adoptent la voie électora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ochement : vers le MSC. Une centaine de militants dans une vingtaine de localités seraient concern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Agitazione del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 (n°1) des anarchistes sicilie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a Giuliana &amp; PS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irée anti-ecclésiastique, avec Emilio MICHELONE et Giordana BRUCH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- Pier Carlo MASI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d’Azione della Sinistra Comun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vec des groupes d’extrème gauche marxiste : AC, GCR, PCI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Comité, ébauche du futur MSC Movimento della Sinistra Comunist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d'Azione comunis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vec FCL, PC Internazionalista, GCR…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férence «No</w:t>
            </w:r>
            <w:r>
              <w:rPr>
                <w:i/>
                <w:sz w:val="22"/>
                <w:szCs w:val="22"/>
                <w:lang w:val="it-IT"/>
              </w:rPr>
              <w:t>n siamo andati avanti : siamo andanti indietro</w:t>
            </w:r>
            <w:r>
              <w:rPr>
                <w:sz w:val="22"/>
                <w:szCs w:val="22"/>
                <w:lang w:val="it-IT"/>
              </w:rPr>
              <w:t>»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anti-communiste et pro-hongroi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deo BERTOLO (né en 1941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des premières interventions politiques d’Amedeo BERTOLO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I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ido LA TOR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conférences dans toute l’îl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ression anti-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’impulso</w:t>
            </w:r>
            <w:r>
              <w:rPr>
                <w:sz w:val="22"/>
                <w:szCs w:val="22"/>
              </w:rPr>
              <w:t xml:space="preserve"> des GAAP pour injure au gouvernement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  <w:r>
              <w:rPr>
                <w:sz w:val="22"/>
                <w:szCs w:val="22"/>
              </w:rPr>
              <w:t xml:space="preserve"> de la FAI pour injures aux institution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u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re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onférences d'Ugo FEDELI sur TOLSTOÏ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ieusement n'évoque pas ses aspects liber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zione libertari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L (GAAP) - 7° Conferenza Naz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SC = FCL + Azione Comunista + GCR + PC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INI entre au CN du MSC - Movimento della Sinistra Comunista : l'éloignement de la sphère anarchiste se renforc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CR et PCI in fine s'éloignent, et ne restent donc que FCL et AC dans le MSC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emp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a Giulian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union-manifestation avec Armando BORGH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lio SASSI (1876-1957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 célèbre anarchosyndicaliste : CGDL, USI, CGIL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ardo FI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ant italien arrêté avec Luis Augustín VICENT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extradé en 1965, prison jusqu’en 1974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AGN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ardo FIASCHI (né en 1930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et ancien résistant de Carrara (un des plus jeunes), lié aux groupes armés de FACERIAS, arrêté en Espagne et livré à l’Italie où il est emprisonné jusqu’en 197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Tribunal Spécial Barcelone : 12/08/1958 : 20 ans de pris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livré en Italie en 196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</w:t>
            </w:r>
            <w:r>
              <w:rPr>
                <w:sz w:val="22"/>
                <w:szCs w:val="22"/>
              </w:rPr>
              <w:t>gracié en mars 1974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-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'Agitazione del Su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I, n1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gam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Culturale SALVEM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é en grande partie par Pier Carlo MASIN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Gaetano TRIGARI ou TRIGERI (1895-1957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Ouvrier, engagé en Espagne, interné en France, Italie. Résistance, déportation en Allemagne, libéré par les Allié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 Nov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es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versaire de la révolution d’Octob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 avec Umberto MARZOCCHI. Cette année il a des problèmes pour outrage à la religion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/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gal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 - 6° Congrès national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 100 délégués. Présidence Primo BASS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 des groupes d’études et de travail pour actualiser l’anarchisme, et pour relancer la propagand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renforcement de la Commission de correspondance et renforcement du Bollettino interno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>renforcement de l'appui à la CRI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/>
              <w:t>Romeo ASARA (1896-1957)</w:t>
              <w:br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Anarchiste, partisan, déporté en Allemag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e Monteferrat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ardo FIAS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quage pour financer la lutte antifranquist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ALIE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usion FCL + AC Azione Comunis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 du Mouvement de la Gauche Communiste (MSC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vier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er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ncontre militante avec Umberto MARZOCCH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acu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 Carlo MASIN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 Al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° Maggio 195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uniqu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ès d’Aurelio CHESSA pour appel à la désobéissance civi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oi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 ?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Nazionale FA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 l’abstentionnisme, surtout contre le groupe électoraliste de Gino BIBB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vera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 Al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ioni 1958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ca Alt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Nostra Lott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U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07-01/0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Congrès Anarchiste Internation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pays, 29 groupements, 42 délégué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mberto MARZOCCHI pour la FA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x d'une reconnaissance équilibrée des tendanc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xell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Q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contre anarchist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 DAY, Umberto MARZOCCHI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se en compte en 1958 de la sortie des </w:t>
            </w:r>
            <w:r>
              <w:rPr>
                <w:i/>
                <w:sz w:val="22"/>
                <w:szCs w:val="22"/>
              </w:rPr>
              <w:t>Bolletini US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ar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o MESCHI (1879-195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u principal responsable ouvrier de Carrara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to SIGLICH = SOUVARINE (1881-1958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 de cet anarchiste souvent  anti-organisateur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0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ZONI Virgilio Salvatore (1869-1959)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rchiste d’origine toscanne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galli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our FERRER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ée Gli Anarchici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'Umberto MARZOCCHI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 ?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gno regionale (Ligurie)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emb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I Convegno Nazionale - Rencontre national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ation du VI° Congrè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s sur Umanità nova, les éditions, le Comitato pro-vittime politich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e l'usine Galileo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ui des libertaires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émorations de la mort de FERRER.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tions diverses à Firenze, Bologna, Trieste…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zo SANTARELLI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socialismo anarchico in Italia</w:t>
            </w:r>
            <w:r>
              <w:rPr>
                <w:sz w:val="22"/>
                <w:szCs w:val="22"/>
              </w:rPr>
              <w:t>, une des toutes premières grandes études sur l’anarchisme italien, par un marxiste assez ouvert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i Ponent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 Crise majeur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u siège national de Sestri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l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 de la mine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621"/>
        <w:gridCol w:w="12656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d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leanza del Lavoro - Alliance du Travail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FB-AC = AFB-FC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rchivio Famiglia BERNERI – Aurelio CHESSA = Archivio Famiglia BERNERI –Famiglia CHESS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g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anza Gruppi Libertari - Alliance des Groupes Libertair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lianza Internazionale Antimilitarista - Alliance Internationale Antimilitarist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ID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llianza Internazionale delle Democrazia Socialista (BAKOUNINE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IL = AIT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zione Internazionale dei Lavoratori = Association Internationale des Travailleurs (AIT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IT = AI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Internationale des Travailleur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R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bero Accordo per la Ricercha e l’Iniziativa Anarchica - Libre Accord pour la Recherche et l’Initiative Anarchist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AS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io Storico della FA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F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 Franco SERANTINI de Pise – Maison d’édition et centre d’archiv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i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ca Italiana dell’Internazionale = reconstitution de la Branche Italienne de l’Internationale (1885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la unide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iblioteca Libertaria-Anarchica UNIDEA (Modena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s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 di Studi Sociali - Bilbiothèque d’Études Social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Anarchico di Azione Rivoluzionaria - Comité Anarchiste d’Action Révolutionnair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d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Anarchico di Difesa (FAI) - Comité Anarchiste de Défen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di Azione Internazionalista Anarchic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Anarchico d’Iniziativa Antimilitarist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apdg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ircolo Anarchico Ponte della Ghisolfa de Milan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PV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Anarchico Pro Vittime Politich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cf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Centrale della Fratellanza Internazionale (lien avec AIDS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d</w:t>
            </w:r>
            <w:r>
              <w:rPr>
                <w:caps/>
                <w:sz w:val="22"/>
                <w:szCs w:val="22"/>
              </w:rPr>
              <w:t>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 del Lavoro - Chambre du Travail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D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di Difesa Libertari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D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i di Difesa Sindac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me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Centri di Esercitazione ai Metodi dell'Educazione Attiv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id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Internazionale di Difesa Anarchic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io-ai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Operaio Fiorentino - AIL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IR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Italiano per la Rivoluzione Soci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L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ttivo Libertario Fiorentin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ad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Nazionale dell'Azione Dirett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d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Nazionale di Difesa Sindac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NP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Nazionale Pro Filiu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pv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Pro Vittime Politich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s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di Studi Libertar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sl PINELL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ntro di Studi Libertari - Archivio G. PINELL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SO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ntro Sociale Occupato e Autogestit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l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ttivo Libertario Fiorentin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oce Nera Anarchica - Croix Noire Anarchist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AD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mitato Nazionale di Azione dirett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l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Nazionale dei Lavoratori Anarchic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N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o Nazionale della Resistenz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rif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de Relations de l’Internationale des Fédérations Anarchist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s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Sociale Anarchic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S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Studi Libertar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ub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itati Unitari di Ba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dell'Abruzz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C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Calabre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c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Comunista Libertar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e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Elbano-Maremm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E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Emiliana-Romagnol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g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Giovanile Ita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Ita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Lazi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Ligur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Maremm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Anarchica Piemonte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p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Anarchica dei Profughi Italian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Romagnol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Sard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Sici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s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Socialista Lazi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sso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Anarchica Siciliana Sud Orient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T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Anarchica Tosc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c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Comunista Libertar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DC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Dei Comunisti Anarchic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ICED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dération Internationale des Centres d’Études et de Documentation Libertair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L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Libertaria Italiana puis Federazione Libertaria d’Ital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l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dei Lavoratori del Port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Ita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L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i Lavoratori del Mar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MC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Italiana Minatori e Cavator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O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derazione Italiana Operai Metallurgic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OT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derazione Italiana Operai Tessil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nlt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Nazionale dei Lavoratori della Terr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on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Federazione Operaia Napolet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r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Rivoluzionario Italiano - 1915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r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Federazione Regionale Sard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sa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Socialista Anarchica del Lazi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sal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ederazione Socialista Anarchica Ligure-Piemonte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sa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Anarchica Marchig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s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ocialista Anarchica Romagnol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s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derazione Sindacalista Rivoluzionar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a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Anarchici Aziendal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aa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Anarchici d’Azione Proletar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a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Anarchici Federat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at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i Anarchici Toscani (issus de la FAT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Anarchici Riunit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c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Comunista Anarchic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c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i Comunisti Rivoluzionari (trotskistes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D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uppi di Difesa Sindacalista (nella CGIL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GA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Giovanile Anarchici Federati - Groupes des Jeunesses Anarchistes Fédéré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d’Iniziativa Anarchic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stizia e Libertà - Justice et Liberté (JL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lim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i Libertari dell'Italia Meridion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r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Gruppi Rivoluzionari d'Azione (liés à l'UAI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C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zionale Communista Libertari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f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ternazionale di Federazioni Anarchiche – Internationale des Fédérations Anarchiste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libera 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. SSL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idu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Italiana Diritti del’Uomo - Ligue Italienne des Droits de l’Homme (LIDH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nv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imento Anarchico Non Violent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r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vimento di Resistenza Partig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sc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vimento de la Sinistra Comunist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Anarchica Rom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ei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 d’Editozioni Internazionale Anarchich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RA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Rivoluzionaria Anarchica Insurrezion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C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o Comunista Libertari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sa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o Socialista Anarchico Internazional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s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o Socialista Anarchico Rivoluzionari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sd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ivista Storica Dell’Anarchismo – Pisa BFS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quadre Di Azione Patriottica - Groupes (Escadrons) d’Action Patriotiqu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P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e Armate Proletarie (Turin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F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dacato Ferrovieri Italian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F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dre Franche Libertari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ms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à di Mutuo Soccors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sla liber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pazio Sociale Libertario-Anarchico LIBERA (Modena) - Espace Social Libertaire-Anarchist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anità nov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Anarchica Ita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one degli Ateisti e Agnostici Razionalist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a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Anarchica Alta Romag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er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Anarchica Emiliano Romagnol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f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lang w:val="it-IT"/>
              </w:rPr>
              <w:t>Unione Anarchica Forlive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av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Anarchica Valdernese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caa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Comunista Anarchica Anconet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CA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one Comunista Anarchica Italiana = vrai nom de l’UA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cap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ione Comunista Anarchica dei Profughi Italiani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il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Italiana del Lavoro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N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anità Nov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usi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Sindacale Italiana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usm </w:t>
            </w:r>
          </w:p>
        </w:tc>
        <w:tc>
          <w:tcPr>
            <w:tcW w:w="1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one Sindacale Milanes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873"/>
        <w:gridCol w:w="8404"/>
      </w:tblGrid>
      <w:tr>
        <w:trPr/>
        <w:tc>
          <w:tcPr>
            <w:tcW w:w="1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Ce travail est une œuvre mutualiste en constante modification. Soyez donc attentifs aux dates de mise à jour indiquées. Si vous trouvez des erreurs ou des ajouts à faire, merci de me les communiquer, cela profitera à tous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 ANTONY</w:t>
              <w:br/>
            </w:r>
          </w:p>
        </w:tc>
      </w:tr>
      <w:tr>
        <w:trPr/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3" w:hanging="9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act :   </w:t>
            </w:r>
            <w:r>
              <w:rPr>
                <w:color w:val="0000FF"/>
                <w:sz w:val="22"/>
                <w:szCs w:val="22"/>
              </w:rPr>
              <w:t xml:space="preserve">Michel.Antony@wanadoo.fr 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mière édition : 1995 - Mise à jour 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TIME \@"dd\/MM\/yyyy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9/07/2026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1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Cliquer ici pour revenir au site principal sur </w:t>
            </w:r>
            <w:hyperlink r:id="rId2">
              <w:r>
                <w:rPr>
                  <w:rStyle w:val="InternetLink"/>
                  <w:color w:val="0000FF" w:themeColor="hyperlink"/>
                  <w:sz w:val="22"/>
                  <w:szCs w:val="22"/>
                  <w:u w:val="none"/>
                </w:rPr>
                <w:t>Les utopies libertaires</w:t>
              </w:r>
            </w:hyperlink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TimesNewRomanPSMT">
    <w:charset w:val="01"/>
    <w:family w:val="roman"/>
    <w:pitch w:val="variable"/>
  </w:font>
  <w:font w:name="Verdana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08" w:hanging="708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16" w:hanging="708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24" w:hanging="708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32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540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248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956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664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</w:num>
  <w:num w:numId="11">
    <w:abstractNumId w:val="2"/>
  </w:num>
  <w:num w:numId="1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05e0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4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rsid w:val="004a05e0"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rsid w:val="004a05e0"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rsid w:val="004a05e0"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rsid w:val="004a05e0"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rsid w:val="004a05e0"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rsid w:val="004a05e0"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rsid w:val="004a05e0"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rsid w:val="004a05e0"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rsid w:val="004a05e0"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enhypertexte1" w:customStyle="1">
    <w:name w:val="Lien hypertexte1"/>
    <w:basedOn w:val="DefaultParagraphFont"/>
    <w:qFormat/>
    <w:rsid w:val="004a05e0"/>
    <w:rPr>
      <w:color w:val="0000FF"/>
      <w:u w:val="single"/>
    </w:rPr>
  </w:style>
  <w:style w:type="character" w:styleId="Hyperlink1" w:customStyle="1">
    <w:name w:val="Hyperlink1"/>
    <w:basedOn w:val="DefaultParagraphFont"/>
    <w:qFormat/>
    <w:rsid w:val="004a05e0"/>
    <w:rPr>
      <w:color w:val="0000FF"/>
      <w:u w:val="single"/>
    </w:rPr>
  </w:style>
  <w:style w:type="character" w:styleId="InternetLink">
    <w:name w:val="Hyperlink"/>
    <w:basedOn w:val="DefaultParagraphFont"/>
    <w:uiPriority w:val="99"/>
    <w:unhideWhenUsed/>
    <w:rsid w:val="007b76af"/>
    <w:rPr>
      <w:color w:val="0000FF"/>
      <w:u w:val="single"/>
    </w:rPr>
  </w:style>
  <w:style w:type="character" w:styleId="Dbtesto" w:customStyle="1">
    <w:name w:val="db_testo"/>
    <w:basedOn w:val="DefaultParagraphFont"/>
    <w:qFormat/>
    <w:rsid w:val="009a3d56"/>
    <w:rPr/>
  </w:style>
  <w:style w:type="character" w:styleId="Emphasis">
    <w:name w:val="Emphasis"/>
    <w:basedOn w:val="DefaultParagraphFont"/>
    <w:uiPriority w:val="20"/>
    <w:qFormat/>
    <w:rsid w:val="00986731"/>
    <w:rPr>
      <w:i/>
      <w:iCs/>
    </w:rPr>
  </w:style>
  <w:style w:type="character" w:styleId="Mwheadline" w:customStyle="1">
    <w:name w:val="mw-headline"/>
    <w:basedOn w:val="DefaultParagraphFont"/>
    <w:qFormat/>
    <w:rsid w:val="00972597"/>
    <w:rPr/>
  </w:style>
  <w:style w:type="character" w:styleId="A9" w:customStyle="1">
    <w:name w:val="A9"/>
    <w:uiPriority w:val="99"/>
    <w:qFormat/>
    <w:rsid w:val="0044147a"/>
    <w:rPr>
      <w:rFonts w:cs="NewBaskervilleORMI"/>
      <w:color w:val="000000"/>
      <w:sz w:val="16"/>
      <w:szCs w:val="16"/>
    </w:rPr>
  </w:style>
  <w:style w:type="character" w:styleId="A6" w:customStyle="1">
    <w:name w:val="A6"/>
    <w:uiPriority w:val="99"/>
    <w:qFormat/>
    <w:rsid w:val="00ae5886"/>
    <w:rPr>
      <w:rFonts w:cs="NewBaskervilleORMI"/>
      <w:i/>
      <w:iCs/>
      <w:color w:val="000000"/>
      <w:sz w:val="22"/>
      <w:szCs w:val="22"/>
    </w:rPr>
  </w:style>
  <w:style w:type="character" w:styleId="NotedebasdepageCar" w:customStyle="1">
    <w:name w:val="Note de bas de page Car"/>
    <w:basedOn w:val="DefaultParagraphFont"/>
    <w:link w:val="Footnote"/>
    <w:uiPriority w:val="99"/>
    <w:semiHidden/>
    <w:qFormat/>
    <w:rsid w:val="003c1019"/>
    <w:rPr>
      <w:rFonts w:ascii="Arial" w:hAnsi="Aria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c101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 w:customStyle="1">
    <w:name w:val="Titre souligné"/>
    <w:basedOn w:val="Normal"/>
    <w:next w:val="Normal"/>
    <w:qFormat/>
    <w:rsid w:val="004a05e0"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 w:customStyle="1">
    <w:name w:val="Titre12CentréCadreDouble"/>
    <w:basedOn w:val="Normal"/>
    <w:next w:val="Normal"/>
    <w:qFormat/>
    <w:rsid w:val="004a05e0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 w:customStyle="1">
    <w:name w:val="Titre24CentréCadreEpais"/>
    <w:basedOn w:val="Normal"/>
    <w:next w:val="Normal"/>
    <w:qFormat/>
    <w:rsid w:val="004a05e0"/>
    <w:pPr>
      <w:pBdr>
        <w:top w:val="single" w:sz="30" w:space="1" w:color="000000"/>
        <w:left w:val="single" w:sz="30" w:space="1" w:color="000000"/>
        <w:bottom w:val="single" w:sz="30" w:space="1" w:color="000000"/>
        <w:right w:val="single" w:sz="30" w:space="1" w:color="000000"/>
      </w:pBdr>
      <w:shd w:val="pct10" w:color="auto" w:fill="auto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4a05e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uiPriority w:val="99"/>
    <w:semiHidden/>
    <w:unhideWhenUsed/>
    <w:rsid w:val="003c1019"/>
    <w:pPr/>
    <w:rPr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827BA9-FE44-4B7F-A559-2DE2A7DA3A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7</TotalTime>
  <Application>LibreOffice/7.4.7.2$Linux_X86_64 LibreOffice_project/40$Build-2</Application>
  <AppVersion>15.0000</AppVersion>
  <Pages>178</Pages>
  <Words>57630</Words>
  <Characters>316971</Characters>
  <CharactersWithSpaces>373854</CharactersWithSpaces>
  <Paragraphs>747</Paragraphs>
  <Company>Mich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7:00Z</dcterms:created>
  <dc:creator>Michel ANTONY</dc:creator>
  <dc:description/>
  <dc:language>en-US</dc:language>
  <cp:lastModifiedBy>Michel ANTONY</cp:lastModifiedBy>
  <dcterms:modified xsi:type="dcterms:W3CDTF">2020-09-21T07:52:00Z</dcterms:modified>
  <cp:revision>1298</cp:revision>
  <dc:subject/>
  <dc:title>Chronologie de l’anarchisme et des mouvements et activités utopiques et libertaires itali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