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pBdr>
          <w:top w:val="single" w:sz="30" w:space="1" w:color="000000"/>
          <w:left w:val="single" w:sz="30" w:space="1" w:color="000000"/>
          <w:bottom w:val="single" w:sz="30" w:space="1" w:color="000000"/>
          <w:right w:val="single" w:sz="30" w:space="1" w:color="000000"/>
        </w:pBdr>
        <w:shd w:val="pct10" w:color="auto" w:fill="auto"/>
        <w:spacing w:before="240" w:after="240"/>
        <w:jc w:val="center"/>
        <w:rPr/>
      </w:pPr>
      <w:r>
        <w:rPr/>
        <w:t>l’anarchisme en Russie-URSS.</w:t>
        <w:br/>
      </w:r>
      <w:r>
        <w:rPr>
          <w:sz w:val="24"/>
        </w:rPr>
        <w:t>Bolchevisme et anarchisme :</w:t>
      </w:r>
      <w:r>
        <w:rPr/>
        <w:t xml:space="preserve"> </w:t>
      </w:r>
      <w:r>
        <w:rPr>
          <w:sz w:val="24"/>
        </w:rPr>
        <w:t>Deux utopies communistes opposées</w:t>
      </w:r>
      <w:r>
        <w:rPr>
          <w:sz w:val="28"/>
        </w:rPr>
        <w:t>.</w:t>
      </w:r>
    </w:p>
    <w:p>
      <w:pPr>
        <w:pStyle w:val="Normal"/>
        <w:rPr/>
      </w:pPr>
      <w:r>
        <w:rPr/>
      </w:r>
    </w:p>
    <w:tbl>
      <w:tblPr>
        <w:tblW w:w="10418" w:type="dxa"/>
        <w:jc w:val="left"/>
        <w:tblInd w:w="0" w:type="dxa"/>
        <w:tblLayout w:type="fixed"/>
        <w:tblCellMar>
          <w:top w:w="0" w:type="dxa"/>
          <w:left w:w="70" w:type="dxa"/>
          <w:bottom w:w="0" w:type="dxa"/>
          <w:right w:w="70" w:type="dxa"/>
        </w:tblCellMar>
        <w:tblLook w:val="0000"/>
      </w:tblPr>
      <w:tblGrid>
        <w:gridCol w:w="1912"/>
        <w:gridCol w:w="8505"/>
      </w:tblGrid>
      <w:tr>
        <w:trPr>
          <w:tblHeader w:val="true"/>
        </w:trPr>
        <w:tc>
          <w:tcPr>
            <w:tcW w:w="1912" w:type="dxa"/>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jc w:val="center"/>
              <w:rPr/>
            </w:pPr>
            <w:r>
              <w:rPr/>
              <w:t>Dates</w:t>
            </w:r>
          </w:p>
        </w:tc>
        <w:tc>
          <w:tcPr>
            <w:tcW w:w="8505" w:type="dxa"/>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jc w:val="center"/>
              <w:rPr/>
            </w:pPr>
            <w:r>
              <w:rPr/>
              <w:t>Informa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06-16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tes rurales. Ivan BOLOTNIK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670-16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tes rurales. Stepan RAZ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774-17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tes rurales. Emel'jan PUGA</w:t>
            </w:r>
            <w:r>
              <w:rPr>
                <w:rFonts w:cs="Arial"/>
              </w:rPr>
              <w:t>Č</w:t>
            </w:r>
            <w:r>
              <w:rPr/>
              <w:t>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1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e Michel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5 26/12</w:t>
            </w:r>
          </w:p>
          <w:p>
            <w:pPr>
              <w:pStyle w:val="Normal"/>
              <w:widowControl w:val="false"/>
              <w:jc w:val="center"/>
              <w:rPr/>
            </w:pPr>
            <w:r>
              <w:rPr/>
              <w:t>(14/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te décembr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26 2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écution de Pavel PESTEL, considéré comme un des premiers socialistes rus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3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logne. Soulèvement.</w:t>
            </w:r>
          </w:p>
          <w:p>
            <w:pPr>
              <w:pStyle w:val="Normal"/>
              <w:widowControl w:val="false"/>
              <w:jc w:val="both"/>
              <w:rPr/>
            </w:pPr>
            <w:r>
              <w:rPr>
                <w:rFonts w:eastAsia="Wingdings" w:cs="Wingdings" w:ascii="Wingdings" w:hAnsi="Wingdings"/>
              </w:rPr>
              <w:t></w:t>
            </w:r>
            <w:r>
              <w:rPr/>
              <w:t>soutiens de la jeunesse, de l'intelligents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e Pierr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AKOUNINE lié à Arnold RUGE et au Deutsche Jahrbücher de Dresd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Paris BAKOUNINE intègre peut-être la Franc Maçonne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AKOUNINE à Paris : rencontres avec Georges SAND, PROUDHON, MARX…</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7-185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lexandre HERZEN (1812-1870) </w:t>
            </w:r>
            <w:r>
              <w:rPr>
                <w:i/>
              </w:rPr>
              <w:t>Lettres de France et d'Italie</w:t>
            </w:r>
            <w:r>
              <w:rPr/>
              <w:t>.</w:t>
            </w:r>
          </w:p>
          <w:p>
            <w:pPr>
              <w:pStyle w:val="Normal"/>
              <w:widowControl w:val="false"/>
              <w:jc w:val="both"/>
              <w:rPr/>
            </w:pPr>
            <w:r>
              <w:rPr/>
              <w:t>Proximité avec PROUDHON (dont il fait l'éloge et dont il partage les idées de dignité et d'autonomie), BAKOUNINE… mais aussi BLANQUI et CONSIDERANT</w:t>
            </w:r>
          </w:p>
          <w:p>
            <w:pPr>
              <w:pStyle w:val="Normal"/>
              <w:widowControl w:val="false"/>
              <w:jc w:val="both"/>
              <w:rPr/>
            </w:pPr>
            <w:r>
              <w:rPr/>
              <w:t>Pour un socialisme antiétatique (il faut abolir tout ce qui est monarchique) et pour une forme de démocratie directe et d'autogestion avant la lett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48-185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rintemps des peuples. </w:t>
            </w:r>
          </w:p>
          <w:p>
            <w:pPr>
              <w:pStyle w:val="Normal"/>
              <w:widowControl w:val="false"/>
              <w:jc w:val="both"/>
              <w:rPr/>
            </w:pPr>
            <w:r>
              <w:rPr/>
              <w:t>BAKOUNINE alors plutôt panslaviste et réformateur participe à de multiples soulèvements en Europe Centrale. Plusieurs fois condamné à mort, il subit prisons, extraditions, déportations entre 1850 et 1861…</w:t>
            </w:r>
          </w:p>
          <w:p>
            <w:pPr>
              <w:pStyle w:val="Normal"/>
              <w:widowControl w:val="false"/>
              <w:jc w:val="both"/>
              <w:rPr/>
            </w:pPr>
            <w:r>
              <w:rPr/>
              <w:t>In fine il connaît l'enfer des prisons russes et la déportation sibérienne.</w:t>
            </w:r>
          </w:p>
          <w:p>
            <w:pPr>
              <w:pStyle w:val="Normal"/>
              <w:widowControl w:val="false"/>
              <w:jc w:val="both"/>
              <w:rPr/>
            </w:pPr>
            <w:r>
              <w:rPr/>
              <w:t xml:space="preserve">Dans son </w:t>
            </w:r>
            <w:r>
              <w:rPr>
                <w:i/>
              </w:rPr>
              <w:t>Statuts de la Nouvelle politique slave</w:t>
            </w:r>
            <w:r>
              <w:rPr/>
              <w:t xml:space="preserve"> il aborde son fédéralisme pour la première fois de manière importan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Années</w:t>
            </w:r>
          </w:p>
          <w:p>
            <w:pPr>
              <w:pStyle w:val="Normal"/>
              <w:widowControl w:val="false"/>
              <w:jc w:val="center"/>
              <w:rPr/>
            </w:pPr>
            <w:r>
              <w:rPr/>
              <w:t>1850-186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iffusion, notamment grâce à Aleksander HERZEN, des pensées du socialisme utopique occidental, et notamment du proudhonisme mais également du fouriérisme ; Cf. surtout </w:t>
            </w:r>
            <w:r>
              <w:rPr>
                <w:i/>
              </w:rPr>
              <w:t>De l'autre rive</w:t>
            </w:r>
            <w:r>
              <w:rPr/>
              <w:t xml:space="preserve">, 1855.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5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van TOURGUENIEV (1818-1883) évoque BAKOUNINE dans </w:t>
            </w:r>
            <w:r>
              <w:rPr>
                <w:i/>
              </w:rPr>
              <w:t>Rudin</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5-5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errible Guerre de Crimée</w:t>
            </w:r>
          </w:p>
          <w:p>
            <w:pPr>
              <w:pStyle w:val="Normal"/>
              <w:widowControl w:val="false"/>
              <w:jc w:val="both"/>
              <w:rPr/>
            </w:pPr>
            <w:r>
              <w:rPr>
                <w:rFonts w:eastAsia="Wingdings" w:cs="Wingdings" w:ascii="Wingdings" w:hAnsi="Wingdings"/>
              </w:rPr>
              <w:t></w:t>
            </w:r>
            <w:r>
              <w:rPr/>
              <w:t>montée de l'antimilitarisme et dénonciation de l'autocrat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58 05/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iage entre BAKOUNINE (44 ans) et Antonina Ksaver'evna KWIATKOWSKA, polonaise de 17 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1 03/03</w:t>
            </w:r>
          </w:p>
          <w:p>
            <w:pPr>
              <w:pStyle w:val="Normal"/>
              <w:widowControl w:val="false"/>
              <w:jc w:val="center"/>
              <w:rPr/>
            </w:pPr>
            <w:r>
              <w:rPr/>
              <w:t>(19/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bolition du serva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1</w:t>
            </w:r>
          </w:p>
          <w:p>
            <w:pPr>
              <w:pStyle w:val="Normal"/>
              <w:widowControl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AKOUNINE s'enfuit et atteint Londres le 27/12 après un grand périple océan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van TOURGUENIEV, ami de BAKOUNINE, publie </w:t>
            </w:r>
            <w:r>
              <w:rPr>
                <w:i/>
              </w:rPr>
              <w:t>Père et fils</w:t>
            </w:r>
            <w:r>
              <w:rPr/>
              <w:t xml:space="preserve"> qui marque fortement les intellectuels d'alors. L'ouvrage devient à tort ou à raison une des sources du nihilisme et du populisme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1 ou 186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ruxelles. TOLSTOÏ-PROUDHON. Rencont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86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une des premières organisations secrètes, Zemlia i Volia (Terre et Liberté). Ce slogan est également lancé au Mexique lors de la rébellion de 1868-1869. Il va être repris par les mouvements anarchistes, surtout au Mexique (magonisme au début du XX°s.) et en Espagne : Tierra y Libert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2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Proclamation</w:t>
            </w:r>
            <w:r>
              <w:rPr/>
              <w:t xml:space="preserve"> de la Jeune Russie. Malgré l'opposition de BAKOUNINE et de HERZEN, on note dans ce texte quelques expressions en faveur d'un socialisme fédéraliste, et d'une sorte d'union fédérale de communautés loca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2-6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hyperlink r:id="rId2" w:tgtFrame="Nikolaï Tchernychevski">
              <w:r>
                <w:rPr/>
                <w:t>Nikolaï TCHERNYCHEVSKI</w:t>
              </w:r>
            </w:hyperlink>
            <w:r>
              <w:rPr/>
              <w:t xml:space="preserve"> publie </w:t>
            </w:r>
            <w:r>
              <w:rPr>
                <w:i/>
              </w:rPr>
              <w:t>Que faire ? Les hommes nouveaux</w:t>
            </w:r>
            <w:r>
              <w:rPr/>
              <w:t>. L'ouvrage s'inspirant autant du fouriérisme et d'autres pensées occidentales que de celles des réformateurs russes a un énorme retentissement. LÉNINE s'en souviendra (ne serait-ce que pour la reprise du titre).</w:t>
            </w:r>
          </w:p>
          <w:p>
            <w:pPr>
              <w:pStyle w:val="Normal"/>
              <w:widowControl w:val="false"/>
              <w:jc w:val="both"/>
              <w:rPr/>
            </w:pPr>
            <w:r>
              <w:rPr/>
              <w:t>Le livre compte aussi beaucoup pour les propositions d'émancipation fémi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2-6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LSTOÏ édite la revue pédagogique </w:t>
            </w:r>
            <w:r>
              <w:rPr>
                <w:i/>
              </w:rPr>
              <w:t>Iasnaïa Polian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tockholm : fondation d'un des premiers groupes révolutionnaires bakouninie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Octobre 186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Stockholm est fondée une association révolutionnaire secrète, Société révolutionnaire internationale ou Fraternité Internationale secrète selon diverses appellations.</w:t>
            </w:r>
          </w:p>
          <w:p>
            <w:pPr>
              <w:pStyle w:val="Normal"/>
              <w:widowControl w:val="false"/>
              <w:jc w:val="both"/>
              <w:rPr/>
            </w:pPr>
            <w:r>
              <w:rPr>
                <w:rFonts w:eastAsia="Wingdings" w:cs="Wingdings" w:ascii="Wingdings" w:hAnsi="Wingdings"/>
              </w:rPr>
              <w:t></w:t>
            </w:r>
            <w:r>
              <w:rPr/>
              <w:t>Alliance Révolutionnaire Social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 Hiv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jc w:val="both"/>
              <w:textAlignment w:val="auto"/>
              <w:rPr/>
            </w:pPr>
            <w:r>
              <w:rPr/>
              <w:t>BAKOUNINE rejoint la franc maçonnerie florentine, sans doute désormais par entrisme et par volonté prosélyte de ses propres idées : 30° grado del Rito scozzese Antico ed Accettat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4-6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t xml:space="preserve">Florence. </w:t>
            </w:r>
            <w:r>
              <w:rPr>
                <w:lang w:val="it-IT"/>
              </w:rPr>
              <w:t>La société secrète bakouninienne prend en Italie le nom de Società dei Legionari della Rivoluzione sociale italia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5-186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proudhonisme influence Léon TOLSTOÏ (1828-1910)</w:t>
            </w:r>
          </w:p>
          <w:p>
            <w:pPr>
              <w:pStyle w:val="Normal"/>
              <w:widowControl w:val="false"/>
              <w:jc w:val="both"/>
              <w:rPr/>
            </w:pPr>
            <w:r>
              <w:rPr/>
              <w:t xml:space="preserve">Cf. titre de </w:t>
            </w:r>
            <w:r>
              <w:rPr>
                <w:i/>
              </w:rPr>
              <w:t>Guerre et paix</w:t>
            </w:r>
            <w:r>
              <w:rPr/>
              <w:t xml:space="preserve"> reprise de PROUDH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6 04/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mitri KARAKOZOV tente d'assassiner Alexandre II. Il est pendu le 03/09/186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À Naples le groupe </w:t>
            </w:r>
            <w:r>
              <w:rPr>
                <w:sz w:val="22"/>
                <w:szCs w:val="22"/>
              </w:rPr>
              <w:t xml:space="preserve">Groupe démocratique et social </w:t>
            </w:r>
            <w:r>
              <w:rPr>
                <w:i/>
                <w:sz w:val="22"/>
                <w:szCs w:val="22"/>
              </w:rPr>
              <w:t xml:space="preserve">Libertà e Giustizia </w:t>
            </w:r>
            <w:r>
              <w:rPr/>
              <w:t>est fortement influencé par le bakounin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ETCHAEV &amp; TKATCHEV </w:t>
            </w:r>
            <w:r>
              <w:rPr>
                <w:i/>
              </w:rPr>
              <w:t>Programme d'action révolutionnair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8-186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Narodnoe Delo - La cause du peuple</w:t>
            </w:r>
            <w:r>
              <w:rPr/>
              <w:t>, journal fortement inspiré de BAKOUNINE et qui influence le mouvement populiste depuis Genève. Son programme encourage le développement d'idées fédéralistes pour une union volontaire des associations agricoles et industriel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 27/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Emma GOLDMAN (1869-1940) à Kaunas, Lituan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 16/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t>Genève. Suicide du révolutionnaire internationaliste plutôt antiautoritaire mais opposé à l'antipolitisme de BAKOUNINE, Alexander SERNO-SOLOVIEVITCH (1838-186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La Société du Tribunal du Peuple ou Société de la Vindicte du Peuple de </w:t>
            </w:r>
            <w:r>
              <w:rPr>
                <w:rFonts w:cs="Arial"/>
                <w:color w:val="000000"/>
              </w:rPr>
              <w:t xml:space="preserve">Serge Gennadevith </w:t>
            </w:r>
            <w:r>
              <w:rPr/>
              <w:t xml:space="preserve">NETCHAEV ou </w:t>
            </w:r>
            <w:r>
              <w:rPr>
                <w:bCs/>
              </w:rPr>
              <w:t>Sergueï Guennadievitch NETCHAÏEV</w:t>
            </w:r>
            <w:r>
              <w:rPr/>
              <w:t xml:space="preserve"> (1847-1882) s'inspire parfois de BAKOUNINE. Ce dernier se laissera prendre aux affabulations du terroriste, mais n'est en aucun cas l'auteur du fameux </w:t>
            </w:r>
            <w:r>
              <w:rPr>
                <w:i/>
              </w:rPr>
              <w:t>Catéchisme du révolutionnaire</w:t>
            </w:r>
            <w:r>
              <w:rPr/>
              <w:t>, comme la démontré Michael CONFI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 octobre</w:t>
            </w:r>
          </w:p>
          <w:p>
            <w:pPr>
              <w:pStyle w:val="Normal"/>
              <w:widowControl w:val="false"/>
              <w:jc w:val="center"/>
              <w:rPr/>
            </w:pPr>
            <w:r>
              <w:rPr/>
              <w:t>1874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AKOUNINE dans le Locarnese sui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 2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ETCHAÏEV assassine IVA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69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cs="Arial"/>
              </w:rPr>
              <w:t>Varlaam Č</w:t>
            </w:r>
            <w:r>
              <w:rPr/>
              <w:t>ERKEZOV arrêté dans le procès des ne</w:t>
            </w:r>
            <w:r>
              <w:rPr>
                <w:rFonts w:cs="Arial"/>
              </w:rPr>
              <w:t>č</w:t>
            </w:r>
            <w:r>
              <w:rPr/>
              <w:t>aevc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Années </w:t>
            </w:r>
          </w:p>
          <w:p>
            <w:pPr>
              <w:pStyle w:val="Normal"/>
              <w:widowControl w:val="false"/>
              <w:jc w:val="center"/>
              <w:rPr/>
            </w:pPr>
            <w:r>
              <w:rPr/>
              <w:t>1870-188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sor du populisme (« </w:t>
            </w:r>
            <w:r>
              <w:rPr>
                <w:i/>
              </w:rPr>
              <w:t>aller au peuple</w:t>
            </w:r>
            <w:r>
              <w:rPr/>
              <w:t xml:space="preserve"> ») ou mouvement </w:t>
            </w:r>
            <w:r>
              <w:rPr>
                <w:i/>
              </w:rPr>
              <w:t>narodnik</w:t>
            </w:r>
            <w:r>
              <w:rPr/>
              <w:t xml:space="preserve"> aux traits égalitaristes et solidaires libertaires, teintés d’élitisme et de pensée chrétienne caritative. Cf. la </w:t>
            </w:r>
            <w:r>
              <w:rPr>
                <w:i/>
              </w:rPr>
              <w:t>Narodnaja volja</w:t>
            </w:r>
            <w:r>
              <w:rPr/>
              <w:t xml:space="preserve"> = Volonté du peup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Alexandre BERKMAN (1870-193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1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cs="Arial"/>
              </w:rPr>
              <w:t>Varlaam Č</w:t>
            </w:r>
            <w:r>
              <w:rPr/>
              <w:t xml:space="preserve">ERKEZOV condamné à perpétuité </w:t>
            </w:r>
            <w:r>
              <w:rPr>
                <w:rFonts w:eastAsia="Wingdings" w:cs="Wingdings" w:ascii="Wingdings" w:hAnsi="Wingdings"/>
              </w:rPr>
              <w:t></w:t>
            </w:r>
            <w:r>
              <w:rPr/>
              <w:t>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ublication du </w:t>
            </w:r>
            <w:r>
              <w:rPr>
                <w:i/>
              </w:rPr>
              <w:t>Catéchisme du révolutionnaire</w:t>
            </w:r>
            <w:r>
              <w:rPr/>
              <w:t xml:space="preserve"> de NETCHAÏ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Longue polémique BAKOUNINE-MAZZIN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 localité suisse de Mosogno accorde la citoyenneté à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2 14/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Arrestation et déportation-extradition de NETCHAÏ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2 04/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w:t>
            </w:r>
            <w:r>
              <w:rPr>
                <w:i/>
              </w:rPr>
              <w:t xml:space="preserve">Lettre ouverte </w:t>
            </w:r>
            <w:r>
              <w:rPr/>
              <w:t>de protestation contre l’exclusion de BAKOUNINE de l’Internationale signée par de militants russes – dont SAZIN, RALLI, SMIRNOV, OREZOV, HOLSTEIN, OELNITZ, AGAREV et ZAYZ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2</w:t>
            </w:r>
          </w:p>
          <w:p>
            <w:pPr>
              <w:pStyle w:val="Normal"/>
              <w:widowControl w:val="false"/>
              <w:jc w:val="center"/>
              <w:rPr/>
            </w:pPr>
            <w:r>
              <w:rPr/>
              <w:t>16-17/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urich (Suisse). Congrès de Saint-Imier de la Fédération Jurassienne, préparé notamment par BAKOUNINE. Participation de Mikhail Petrovic SAZIN. BAKOUNINE fait partie de la délégation italien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emière (?) organisation russe d'entraide vis-à-vis des prisonniers politiques : œuvre des membres du Cercle de CHAIKOV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2-187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Imprimerie russe de Zürich qui publie la revue </w:t>
            </w:r>
            <w:r>
              <w:rPr>
                <w:rFonts w:cs="Arial" w:ascii="Helvetica" w:hAnsi="Helvetica"/>
                <w:i/>
                <w:iCs/>
                <w:color w:val="000000"/>
                <w:szCs w:val="18"/>
              </w:rPr>
              <w:t>Istoritcheskoe razvitié Internatsiona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3</w:t>
            </w:r>
          </w:p>
          <w:p>
            <w:pPr>
              <w:pStyle w:val="Normal"/>
              <w:widowControl w:val="false"/>
              <w:jc w:val="center"/>
              <w:rPr/>
            </w:pPr>
            <w:r>
              <w:rPr/>
              <w:t>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carnese (Suisse) : liens de BAKOUNINE avec les ZAJCEV et Olimpia KUTUSOVA la compagne de CAFIE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3</w:t>
            </w:r>
          </w:p>
          <w:p>
            <w:pPr>
              <w:pStyle w:val="Normal"/>
              <w:widowControl w:val="false"/>
              <w:jc w:val="center"/>
              <w:rPr/>
            </w:pPr>
            <w:r>
              <w:rPr/>
              <w:t>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AFIERO achète la Baronata vers Locarno qui deviendra le refuge de BAKOUNINE : septembre 1873-juillet 187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Procès de NETCHAÏEV : 20 ans de b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Zürich. Michel BAKOUNINE </w:t>
            </w:r>
            <w:r>
              <w:rPr>
                <w:i/>
              </w:rPr>
              <w:t>L’État et l’anarchie (</w:t>
            </w:r>
            <w:r>
              <w:rPr/>
              <w:t>ou</w:t>
            </w:r>
            <w:r>
              <w:rPr>
                <w:i/>
              </w:rPr>
              <w:t xml:space="preserve"> Étatisme et Anarchie)</w:t>
            </w:r>
            <w:r>
              <w:rPr/>
              <w:t xml:space="preserve"> : premier important text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87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enève. Fondation de la Communauté Révolutionnaire d'Anarchistes Russes (RALLI, HOLSTEIN, OELSNITZ, </w:t>
            </w:r>
            <w:r>
              <w:rPr>
                <w:rFonts w:cs="Arial"/>
              </w:rPr>
              <w:t>Ž</w:t>
            </w:r>
            <w:r>
              <w:rPr/>
              <w:t>UKOVSKIJ…)</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ROPOTKINE. Premier texte évoquant l'importance de la commune et non de l'État : </w:t>
            </w:r>
            <w:r>
              <w:rPr>
                <w:i/>
              </w:rPr>
              <w:t>Devons-nous nous occuper de l'étude de la réalisation future de l'idé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ologne. Présence clandestine de BAKOUNINE dans la tentative d'insurrec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Essor du populisme Jozhdeniye v Narod. Mouvement vers le peuple, pour le peuple, mais mené par des gens qui souvent appartiennent aux classes aisées, aux étudiants. L'influence antérieure d'OGAREV et de HERZEN semble forte.</w:t>
            </w:r>
          </w:p>
          <w:p>
            <w:pPr>
              <w:pStyle w:val="Normal"/>
              <w:widowControl w:val="false"/>
              <w:jc w:val="both"/>
              <w:rPr/>
            </w:pPr>
            <w:r>
              <w:rPr/>
              <w:t>Mouvement extrêmement varié, parfois post-fouriériste et bakouniniste, parfois autoritaire. Parfois révolutionnaire, parfois très modér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 27/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pture BAKOUNINE-CAFIE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 octobre</w:t>
            </w:r>
          </w:p>
          <w:p>
            <w:pPr>
              <w:pStyle w:val="Normal"/>
              <w:widowControl w:val="false"/>
              <w:jc w:val="center"/>
              <w:rPr/>
            </w:pPr>
            <w:r>
              <w:rPr/>
              <w:t>1876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ésence de BAKOUNINE dans le Luganese en Sui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u frère de KROPOTKINE, Sacha : 14 ans de déport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4-18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Vperiod !</w:t>
            </w:r>
            <w:r>
              <w:rPr/>
              <w:t xml:space="preserve"> essai de réconciliation MARX-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5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Nade</w:t>
            </w:r>
            <w:r>
              <w:rPr>
                <w:rFonts w:cs="Arial"/>
              </w:rPr>
              <w:t>ž</w:t>
            </w:r>
            <w:r>
              <w:rPr/>
              <w:t>da Nikolaevna SMECKAIJA-</w:t>
            </w:r>
            <w:r>
              <w:rPr>
                <w:rFonts w:cs="Arial"/>
              </w:rPr>
              <w:t>Š</w:t>
            </w:r>
            <w:r>
              <w:rPr/>
              <w:t>IMANSKAJA en Russie pour propagande révolutionnaire ; fuite en Ital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w:t>
            </w:r>
            <w:r>
              <w:rPr>
                <w:i/>
              </w:rPr>
              <w:t>Rabotnik</w:t>
            </w:r>
            <w:r>
              <w:rPr/>
              <w:t xml:space="preserve"> serait peut-être la première revue ouvrière russe. Rôle de Vera FIGN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dessa. Importance des bakouninistes, notamment dans l'Union des Ouvriers de la Russie du Su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msk, Sibérie. Évasion de </w:t>
            </w:r>
            <w:r>
              <w:rPr>
                <w:rFonts w:cs="Arial"/>
              </w:rPr>
              <w:t>Varlaam Č</w:t>
            </w:r>
            <w:r>
              <w:rPr/>
              <w:t xml:space="preserve">ERKEZOV </w:t>
            </w:r>
            <w:r>
              <w:rPr>
                <w:rFonts w:eastAsia="Wingdings" w:cs="Wingdings" w:ascii="Wingdings" w:hAnsi="Wingdings"/>
              </w:rPr>
              <w:t></w:t>
            </w:r>
            <w:r>
              <w:rPr/>
              <w:t>Londres, Sui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 1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Lausanne : SAZIN rencontre Evgenia FIGNER à une rencontre de la Fédération Jurassien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ikhail Petrovic SAZIN arrêté à la frontière russe </w:t>
            </w:r>
          </w:p>
          <w:p>
            <w:pPr>
              <w:pStyle w:val="Normal"/>
              <w:widowControl w:val="false"/>
              <w:jc w:val="both"/>
              <w:rPr/>
            </w:pPr>
            <w:r>
              <w:rPr>
                <w:rFonts w:eastAsia="Wingdings" w:cs="Wingdings" w:ascii="Wingdings" w:hAnsi="Wingdings"/>
              </w:rPr>
              <w:t></w:t>
            </w:r>
            <w:r>
              <w:rPr/>
              <w:t>prison, puis 5 ans de travaux forcés puis déportation à vie en 1882. Il épouse en Sibérie Evgenia FIGNER (Victor SERGE parle lui de Vera FIGNER) et est amnistié en 189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 juin-ju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uite de KROPOTKINE, aide entre autre de Sof'ja Sevastjanovna LAVROVA</w:t>
            </w:r>
          </w:p>
          <w:p>
            <w:pPr>
              <w:pStyle w:val="Normal"/>
              <w:widowControl w:val="false"/>
              <w:jc w:val="both"/>
              <w:rPr/>
            </w:pPr>
            <w:r>
              <w:rPr>
                <w:rFonts w:eastAsia="Wingdings" w:cs="Wingdings" w:ascii="Wingdings" w:hAnsi="Wingdings"/>
              </w:rPr>
              <w:t></w:t>
            </w:r>
            <w:r>
              <w:rPr/>
              <w:t>Pays nordiques, Angleter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 01/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BAKOUNINE à Berne ; il est enterré au Bremgartenfriedho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aissance de </w:t>
            </w:r>
            <w:r>
              <w:rPr>
                <w:i/>
              </w:rPr>
              <w:t>Zemlja i Volja</w:t>
            </w:r>
            <w:r>
              <w:rPr/>
              <w:t xml:space="preserve"> - </w:t>
            </w:r>
            <w:r>
              <w:rPr>
                <w:i/>
              </w:rPr>
              <w:t>Terre et Liberté</w:t>
            </w:r>
            <w:r>
              <w:rPr/>
              <w:t>. Organisation populiste qui reprend le nom de la société secrète de 1862.</w:t>
            </w:r>
          </w:p>
          <w:p>
            <w:pPr>
              <w:pStyle w:val="Normal"/>
              <w:widowControl w:val="false"/>
              <w:jc w:val="both"/>
              <w:rPr/>
            </w:pPr>
            <w:r>
              <w:rPr/>
              <w:t>Organisation plutôt démocratique, avec influences partielles bakouninienn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KROPOTKINE se fixe à la Chaux de Fonds et se lie à des anciens de la Fédération jurassien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Congrès AIT de Verviers. Présence de KROPOTKINE sous le pseudonyme LAVACHOFF. Il est secrétaire de séan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e Nade</w:t>
            </w:r>
            <w:r>
              <w:rPr>
                <w:rFonts w:cs="Arial"/>
              </w:rPr>
              <w:t>ž</w:t>
            </w:r>
            <w:r>
              <w:rPr/>
              <w:t>da Nikolaevna SMECKAIJA-</w:t>
            </w:r>
            <w:r>
              <w:rPr>
                <w:rFonts w:cs="Arial"/>
              </w:rPr>
              <w:t>Š</w:t>
            </w:r>
            <w:r>
              <w:rPr/>
              <w:t>IMANSKAJ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Fondation de </w:t>
            </w:r>
            <w:r>
              <w:rPr>
                <w:i/>
              </w:rPr>
              <w:t>L'Avant-Garde</w:t>
            </w:r>
            <w:r>
              <w:rPr/>
              <w:t xml:space="preserve"> avec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Comité Révolutionnaire Russe, établi à Genève : DRAGOMANOFF, KROPOTKINE, JOUKOV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and (PB). Congrès Socialiste International. KROPOTKINE est secrétaire de séan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 24/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a Ivanovna ZASSOULITCH (Вера Ивановна Засулич ; 1849 - 8 mai 1919), alors nihiliste, blesse le général Fiodor TREPOV, préfet de police de Saint-Pétersbourg. Dans l'exil suisse et italien elle sera proche des libertaires, puis se rapproche des marxistes et notamment des men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 31/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int-Pétersbourg. Jugement de Vera ZASSOULITCH qui est curieusement acquitt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Sof'ja Sevastjanovna LAVROVA.</w:t>
            </w:r>
          </w:p>
          <w:p>
            <w:pPr>
              <w:pStyle w:val="Normal"/>
              <w:widowControl w:val="false"/>
              <w:jc w:val="both"/>
              <w:rPr/>
            </w:pPr>
            <w:r>
              <w:rPr/>
              <w:t>Fuite à Par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grès de Zemlja i Volja.</w:t>
            </w:r>
          </w:p>
          <w:p>
            <w:pPr>
              <w:pStyle w:val="Normal"/>
              <w:widowControl w:val="false"/>
              <w:jc w:val="both"/>
              <w:rPr/>
            </w:pPr>
            <w:r>
              <w:rPr/>
              <w:t>Influences libertaires nombreuses mais pas toujours dominantes.</w:t>
            </w:r>
          </w:p>
          <w:p>
            <w:pPr>
              <w:pStyle w:val="Normal"/>
              <w:widowControl w:val="false"/>
              <w:jc w:val="both"/>
              <w:rPr/>
            </w:pPr>
            <w:r>
              <w:rPr/>
              <w:t>Minorité anarchiste nommée Bunt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Journal </w:t>
            </w:r>
            <w:r>
              <w:rPr>
                <w:i/>
              </w:rPr>
              <w:t>Obscina (Ob</w:t>
            </w:r>
            <w:r>
              <w:rPr>
                <w:rFonts w:cs="Arial"/>
                <w:i/>
              </w:rPr>
              <w:t>šč</w:t>
            </w:r>
            <w:r>
              <w:rPr>
                <w:i/>
              </w:rPr>
              <w:t>ina)</w:t>
            </w:r>
            <w:r>
              <w:rPr/>
              <w:t xml:space="preserve">, regroupant toutes les tendances socialistes, dont les anarchistes. Nombreuses références au </w:t>
            </w:r>
            <w:r>
              <w:rPr>
                <w:i/>
              </w:rPr>
              <w:t>mir</w:t>
            </w:r>
            <w:r>
              <w:rPr/>
              <w:t xml:space="preserve">, à </w:t>
            </w:r>
            <w:r>
              <w:rPr>
                <w:i/>
              </w:rPr>
              <w:t>l’obscina</w:t>
            </w:r>
            <w:r>
              <w:rPr/>
              <w:t xml:space="preserve">, à </w:t>
            </w:r>
            <w:r>
              <w:rPr>
                <w:i/>
              </w:rPr>
              <w:t>l’artel</w:t>
            </w:r>
            <w:r>
              <w:rPr/>
              <w:t>… modèles autochtones pouvant servir à promouvoir des mouvements communautaires et plus ou moins autogestionnaires, fédéraux ou coopératifs.</w:t>
            </w:r>
          </w:p>
          <w:p>
            <w:pPr>
              <w:pStyle w:val="Normal"/>
              <w:widowControl w:val="false"/>
              <w:jc w:val="both"/>
              <w:rPr/>
            </w:pPr>
            <w:r>
              <w:rPr/>
              <w:t xml:space="preserve">Rôle important de </w:t>
            </w:r>
            <w:r>
              <w:rPr>
                <w:rFonts w:cs="Arial"/>
              </w:rPr>
              <w:t>Varlaam Č</w:t>
            </w:r>
            <w:r>
              <w:rPr/>
              <w:t>ERKEZOV, ami de KROPOTKINE et de MALATES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ergueï Mikhailovitch KRAVCINSKIJ = KRAVTCHINSKI S. M. (1852-1895) ; Cf. Son pseudonyme Sergueï ou Sergej STEPNIAK) publie </w:t>
            </w:r>
            <w:r>
              <w:rPr>
                <w:i/>
              </w:rPr>
              <w:t>Mort pour mort</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nion des Ouvriers Russes du Nord : Programme fédéraliste et collectiviste (LEHNING) quasi anarchiste (WOODCOC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aison KROPOTKINE et Sophie ANANIEF (née en 185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aissance de </w:t>
            </w:r>
            <w:r>
              <w:rPr>
                <w:i/>
              </w:rPr>
              <w:t>Narodnaja volja</w:t>
            </w:r>
            <w:r>
              <w:rPr/>
              <w:t xml:space="preserve"> = </w:t>
            </w:r>
            <w:r>
              <w:rPr>
                <w:i/>
              </w:rPr>
              <w:t>Volonté du peuple</w:t>
            </w:r>
            <w:r>
              <w:rPr/>
              <w:t>.</w:t>
            </w:r>
          </w:p>
          <w:p>
            <w:pPr>
              <w:pStyle w:val="Normal"/>
              <w:widowControl w:val="false"/>
              <w:jc w:val="both"/>
              <w:rPr/>
            </w:pPr>
            <w:r>
              <w:rPr/>
              <w:t>Organisation populiste plutôt socialisante, avec influences bakouniniennes.</w:t>
            </w:r>
          </w:p>
          <w:p>
            <w:pPr>
              <w:pStyle w:val="Normal"/>
              <w:widowControl w:val="false"/>
              <w:jc w:val="both"/>
              <w:rPr/>
            </w:pPr>
            <w:r>
              <w:rPr/>
              <w:t>Actions urbaines priori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 14/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d'Alexandre SOLOVIEV contre le ts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de NarodnaÏa Volia contre le ts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de NarodnaÏa Volia contre le ts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198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Importance des bakouninistes, notamment dans l'Union des Ouvriers de la Russie du Su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7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enève. Création du </w:t>
            </w:r>
            <w:r>
              <w:rPr>
                <w:i/>
              </w:rPr>
              <w:t>Révolté</w:t>
            </w:r>
            <w:r>
              <w:rPr/>
              <w:t>, large participation de KROPOTKINE.</w:t>
            </w:r>
          </w:p>
          <w:p>
            <w:pPr>
              <w:pStyle w:val="Normal"/>
              <w:widowControl w:val="false"/>
              <w:jc w:val="both"/>
              <w:rPr/>
            </w:pPr>
            <w:r>
              <w:rPr>
                <w:rFonts w:eastAsia="Wingdings" w:cs="Wingdings" w:ascii="Wingdings" w:hAnsi="Wingdings"/>
              </w:rPr>
              <w:t></w:t>
            </w:r>
            <w:r>
              <w:rPr>
                <w:i/>
              </w:rPr>
              <w:t>La Révolte</w:t>
            </w:r>
            <w:r>
              <w:rPr/>
              <w:t xml:space="preserve"> en1887</w:t>
            </w:r>
          </w:p>
          <w:p>
            <w:pPr>
              <w:pStyle w:val="Normal"/>
              <w:widowControl w:val="false"/>
              <w:jc w:val="both"/>
              <w:rPr/>
            </w:pPr>
            <w:r>
              <w:rPr>
                <w:rFonts w:eastAsia="Wingdings" w:cs="Wingdings" w:ascii="Wingdings" w:hAnsi="Wingdings"/>
              </w:rPr>
              <w:t></w:t>
            </w:r>
            <w:r>
              <w:rPr>
                <w:i/>
              </w:rPr>
              <w:t>Les Temps Nouveaux</w:t>
            </w:r>
            <w:r>
              <w:rPr/>
              <w:t xml:space="preserve"> en 1895 avec Jean GRA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0 17/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de NarodnaÏa Volia contre le ts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ROPOTKINE </w:t>
            </w:r>
            <w:r>
              <w:rPr>
                <w:i/>
              </w:rPr>
              <w:t>Aux jeunes</w:t>
            </w:r>
            <w:r>
              <w:rPr/>
              <w:t xml:space="preserve">, dans le </w:t>
            </w:r>
            <w:r>
              <w:rPr>
                <w:i/>
              </w:rPr>
              <w:t>Révolté</w:t>
            </w:r>
            <w:r>
              <w:rPr/>
              <w:t xml:space="preserve">. Vision altruiste, scientiste, pour une éducation émancipatrice qui conduit à l'anarchie. « </w:t>
            </w:r>
            <w:r>
              <w:rPr>
                <w:i/>
              </w:rPr>
              <w:t>Il suffit de vouloir</w:t>
            </w:r>
            <w:r>
              <w:rPr/>
              <w:t>... »</w:t>
            </w:r>
          </w:p>
          <w:p>
            <w:pPr>
              <w:pStyle w:val="Normal"/>
              <w:widowControl w:val="false"/>
              <w:jc w:val="both"/>
              <w:rPr/>
            </w:pPr>
            <w:r>
              <w:rPr/>
              <w:t xml:space="preserve">« </w:t>
            </w:r>
            <w:r>
              <w:rPr>
                <w:i/>
              </w:rPr>
              <w:t>Jeunes gens, hommes et femmes, travailleurs des champs et de l'usine, artisans et soldats, réfléchissez sur vos droits et vous viendrez vers nous, pour travailler à préparer cette révolution qui, en s'opposant à tout esclavage, en détruisant les chaînes et en refusant les vieilles et gâteuses traditions, ouvre au genre humain un nouvel et ample chemin vers une existence heureuse, en établissant en bout de compte vérité, liberté, égalité et fraternité</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0-188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éveloppement de Tchorny Peredel-Partage noir. </w:t>
            </w:r>
          </w:p>
          <w:p>
            <w:pPr>
              <w:pStyle w:val="Normal"/>
              <w:widowControl w:val="false"/>
              <w:jc w:val="both"/>
              <w:rPr/>
            </w:pPr>
            <w:r>
              <w:rPr/>
              <w:t>Organisation populiste plutôt activiste, parfois anarchisante au début.</w:t>
            </w:r>
          </w:p>
          <w:p>
            <w:pPr>
              <w:pStyle w:val="Normal"/>
              <w:widowControl w:val="false"/>
              <w:jc w:val="both"/>
              <w:rPr/>
            </w:pPr>
            <w:r>
              <w:rPr/>
              <w:t>Le noir n'est pas celui de l'anarchie mais le symbole de la paysannerie.</w:t>
            </w:r>
          </w:p>
          <w:p>
            <w:pPr>
              <w:pStyle w:val="Normal"/>
              <w:widowControl w:val="false"/>
              <w:jc w:val="both"/>
              <w:rPr/>
            </w:pPr>
            <w:r>
              <w:rPr/>
              <w:t>Condamnation des attentats, priorité à l'action sociale.</w:t>
            </w:r>
          </w:p>
          <w:p>
            <w:pPr>
              <w:pStyle w:val="Normal"/>
              <w:widowControl w:val="false"/>
              <w:jc w:val="both"/>
              <w:rPr/>
            </w:pPr>
            <w:r>
              <w:rPr/>
              <w:t>Même PLEKHANOV et AXELROD sont influencés.</w:t>
            </w:r>
          </w:p>
          <w:p>
            <w:pPr>
              <w:pStyle w:val="Normal"/>
              <w:widowControl w:val="false"/>
              <w:jc w:val="both"/>
              <w:rPr/>
            </w:pPr>
            <w:r>
              <w:rPr/>
              <w:t>Partage noir passera au marxiste en fin des années 188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1 1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de NarodnaÏa Volia et des Pervomartovtsi-</w:t>
            </w:r>
            <w:r>
              <w:rPr>
                <w:i/>
              </w:rPr>
              <w:t>Ceux du 1° mars</w:t>
            </w:r>
            <w:r>
              <w:rPr/>
              <w:t xml:space="preserve"> : mort du Tsar Alexandre II. Explosifs de Nicolaï RYSSAKOV et d'Ignati GRINEVITSKI, ce dernier étant tué en même temps que le tsar.</w:t>
            </w:r>
          </w:p>
          <w:p>
            <w:pPr>
              <w:pStyle w:val="Normal"/>
              <w:widowControl w:val="false"/>
              <w:jc w:val="both"/>
              <w:rPr/>
            </w:pPr>
            <w:r>
              <w:rPr>
                <w:rFonts w:eastAsia="Wingdings" w:cs="Wingdings" w:ascii="Wingdings" w:hAnsi="Wingdings"/>
              </w:rPr>
              <w:t></w:t>
            </w:r>
            <w:r>
              <w:rPr/>
              <w:t>pendaison 03/04/1881 d'Andreï JELIABOV, Nikolaï KIBALTCHITCH, Timofaï MIKHAÏLOV, Sofia PEROVSKAÏA, Nicolaï RYSSAKOV.</w:t>
            </w:r>
          </w:p>
          <w:p>
            <w:pPr>
              <w:pStyle w:val="Normal"/>
              <w:widowControl w:val="false"/>
              <w:jc w:val="both"/>
              <w:rPr/>
            </w:pPr>
            <w:r>
              <w:rPr>
                <w:rFonts w:eastAsia="Wingdings" w:cs="Wingdings" w:ascii="Wingdings" w:hAnsi="Wingdings"/>
              </w:rPr>
              <w:t></w:t>
            </w:r>
            <w:r>
              <w:rPr/>
              <w:t>vague de répression et d'arrestation dont A.A. KAREL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1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 Congrès international anarchiste, grand rôle d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1 14/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rdonnance d'Alexandre III créant la police secrète ou Okhra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2 2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NETCHAÏEV, sans doute de faim et de mauvais traitemen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ichel BAKOUNINE. </w:t>
            </w:r>
            <w:r>
              <w:rPr>
                <w:i/>
              </w:rPr>
              <w:t>Dieu et l'État</w:t>
            </w:r>
            <w:r>
              <w:rPr/>
              <w:t xml:space="preserve"> publié à titre posthu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3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yon. Procès pour les actes insurrectionnels en France. </w:t>
            </w:r>
          </w:p>
          <w:p>
            <w:pPr>
              <w:pStyle w:val="Normal"/>
              <w:widowControl w:val="false"/>
              <w:jc w:val="both"/>
              <w:rPr/>
            </w:pPr>
            <w:r>
              <w:rPr/>
              <w:t>KROPOTKINE parmi les inculpés prend 5 ans d'emprisonnement (Clairvaux).</w:t>
            </w:r>
          </w:p>
          <w:p>
            <w:pPr>
              <w:pStyle w:val="Normal"/>
              <w:widowControl w:val="false"/>
              <w:jc w:val="both"/>
              <w:rPr/>
            </w:pPr>
            <w:r>
              <w:rPr/>
              <w:t>Sa déclaration est une célèbre formulation du communism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LSTOÏ publie « </w:t>
            </w:r>
            <w:r>
              <w:rPr>
                <w:i/>
              </w:rPr>
              <w:t>Que devons nous faire ? »</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88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svobozhdéniye Trudà</w:t>
            </w:r>
          </w:p>
          <w:p>
            <w:pPr>
              <w:pStyle w:val="Normal"/>
              <w:widowControl w:val="false"/>
              <w:jc w:val="both"/>
              <w:rPr/>
            </w:pPr>
            <w:r>
              <w:rPr/>
              <w:t xml:space="preserve">Mouvement populiste issu de Tchorny Peredel plutôt marxisant. Il est pourtant parfois encore considéré comme « </w:t>
            </w:r>
            <w:r>
              <w:rPr>
                <w:i/>
              </w:rPr>
              <w:t>maximalisme anarchisant</w:t>
            </w:r>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5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ève à l'usine Morozovs de Tver : élections de délégués ouvriers pour participer à la fin du confli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LSTOÏ développe l'ascétisme, le végétarisme, la chasteté, l'action anti-tabac… Une forme de naturisme libertaire, sauf pour la chaste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6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Amnistie pour KROPOTKINE.</w:t>
            </w:r>
          </w:p>
          <w:p>
            <w:pPr>
              <w:pStyle w:val="Normal"/>
              <w:widowControl w:val="false"/>
              <w:jc w:val="both"/>
              <w:rPr/>
            </w:pPr>
            <w:r>
              <w:rPr>
                <w:rFonts w:eastAsia="Wingdings" w:cs="Wingdings" w:ascii="Wingdings" w:hAnsi="Wingdings"/>
              </w:rPr>
              <w:t></w:t>
            </w:r>
            <w:r>
              <w:rPr/>
              <w:t>mars 1886 : passe en Angleterre pour 30 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6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ondres (RU). Fondation de </w:t>
            </w:r>
            <w:r>
              <w:rPr>
                <w:i/>
              </w:rPr>
              <w:t>Freedom</w:t>
            </w:r>
            <w:r>
              <w:rPr/>
              <w:t xml:space="preserve">, un des plus durables journaux de l'anarchisme, avec </w:t>
            </w:r>
            <w:r>
              <w:rPr>
                <w:rStyle w:val="St"/>
              </w:rPr>
              <w:t>Charlotte WILSON et Pierr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LSTOÏ </w:t>
            </w:r>
            <w:r>
              <w:rPr>
                <w:i/>
              </w:rPr>
              <w:t>Que devons nous faire ?</w:t>
            </w:r>
            <w:r>
              <w:rPr/>
              <w:t xml:space="preserve"> Idée de communes antiautoritaires, sans propriété, misant sur le travail commu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 bulgare Spiro GOULAPTCHEV (1852-1918) qui a fondé à Kiev la société </w:t>
            </w:r>
            <w:r>
              <w:rPr>
                <w:i/>
              </w:rPr>
              <w:t>Amour fraternel</w:t>
            </w:r>
            <w:r>
              <w:rPr/>
              <w:t xml:space="preserve"> est expulsé de Russie pour action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 1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larens (CH). Mort de Léon METCHNIKOFF (1838-1888), proche de KROPOTKINE, RECLUS, HERZE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 26/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e Nestor Ivanovič MAKHNO. La date trafiquée par les parents a fait croire à MAKHNO lui-même qu'il était né le 27/10/188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8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khaline. Grande révolte du b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0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dessa. Assaut policier contre une librairie, résistance armée des ouvriers présen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ornyj Zerentouï. Grande révolte du b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1 0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par des nihilistes ? du chef de la police de Berlaia : ZERLO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Le russe arménien ATABÉKIAN commence un cycle de brochures acrates e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ROPOTKINE </w:t>
            </w:r>
            <w:r>
              <w:rPr>
                <w:i/>
              </w:rPr>
              <w:t>La morale anarchiste</w:t>
            </w:r>
            <w:r>
              <w:rPr/>
              <w:t xml:space="preserve">. </w:t>
            </w:r>
          </w:p>
          <w:p>
            <w:pPr>
              <w:pStyle w:val="Normal"/>
              <w:widowControl w:val="false"/>
              <w:jc w:val="both"/>
              <w:rPr/>
            </w:pPr>
            <w:r>
              <w:rPr/>
              <w:t xml:space="preserve">Éloge de MANDEVILLE, FOURIER, GUYAU, IBSEN… Morale hédoniste, de la réciprocité et de l'entraide « </w:t>
            </w:r>
            <w:r>
              <w:rPr>
                <w:i/>
              </w:rPr>
              <w:t>Fais aux autres ce que tu voudrais qu'ils te fassent</w:t>
            </w:r>
            <w:r>
              <w:rPr/>
              <w:t xml:space="preserve"> ». « </w:t>
            </w:r>
            <w:r>
              <w:rPr>
                <w:i/>
              </w:rPr>
              <w:t>La loi de l'entraide est la loi du progrès</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 1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contre le gouverneur de Kaz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 1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meutes liées aux grèves à Bachmont et Yousoufijka : destruction de dizaines de maisons, auberges et la synagog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 1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ssassinat à Tachkent du général DROZGOWSKY responsable d'un conseil de guer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U. Alexandre BERKMAN tente d'assassiner le capitaliste FRICK. Il fait 22 ans de pris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enève. Fondation Librairi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ROPOTKINE </w:t>
            </w:r>
            <w:r>
              <w:rPr>
                <w:i/>
              </w:rPr>
              <w:t>La conquête du pain</w:t>
            </w:r>
            <w:r>
              <w:rPr/>
              <w:t xml:space="preserve">. Recueil d'articles, publiés en français, parus antérieurement dans </w:t>
            </w:r>
            <w:r>
              <w:rPr>
                <w:i/>
              </w:rPr>
              <w:t>Le Révolté</w:t>
            </w:r>
            <w:r>
              <w:rPr/>
              <w:t xml:space="preserve"> et </w:t>
            </w:r>
            <w:r>
              <w:rPr>
                <w:i/>
              </w:rPr>
              <w:t>La Révolt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3 22/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Tirs d'ANDRIANOFF contre l'ancien maire de Moscou ALAXEI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4 1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Assassinat du capitaine du port le contre-amiral ROZVOG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enève. A. ATABEKIAN plutôt kropotkinien fonde la Bibliothèqu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Ivanovo-Voznessensk nouveau conflit du travail avec élections de délégués ouvrie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emière arrestation d'Olga TARATUTA, pseudonyme d'Elka RUVINSKAIA, alors sociale-démocrate d'origine ukrainien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89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LSTOÏ solidaire des Doukhobors réprim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6 05/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LSTOÏ. </w:t>
            </w:r>
            <w:r>
              <w:rPr>
                <w:i/>
              </w:rPr>
              <w:t>La patriotisme ou la paix</w:t>
            </w:r>
            <w:r>
              <w:rPr/>
              <w:t>, lettre à John MANSON. Tout patriotisme est un m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6 13/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mplot dévoilé contre le Tsar durant son voyage en Europe occident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6-189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mbreuses grèves, particulièrement à Saint-Pétersbour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7 30/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resahowo. Des ouvriers du textile brûlent maison et monnai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897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ynki. Grève des tailleurs. Dure répression. Moshe BERL est violemment torturé, et parvient à fuir en Angleterre et à devenir anarchiste.</w:t>
            </w:r>
          </w:p>
          <w:p>
            <w:pPr>
              <w:pStyle w:val="Normal"/>
              <w:widowControl w:val="false"/>
              <w:jc w:val="both"/>
              <w:rPr/>
            </w:pPr>
            <w:r>
              <w:rPr/>
              <w:t>L'autre leader Menajem MOTL réussit à fuir et à passer dans l'exil étatsunien, mais se suicid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8 21/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oursk. Explosion au couvent de l'Appari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AÏSKI (VOLSKI) « </w:t>
            </w:r>
            <w:r>
              <w:rPr>
                <w:i/>
              </w:rPr>
              <w:t>Le travailleur intellectuel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u PSR issu de Narodnaïa Volia</w:t>
            </w:r>
          </w:p>
          <w:p>
            <w:pPr>
              <w:pStyle w:val="Normal"/>
              <w:widowControl w:val="false"/>
              <w:jc w:val="both"/>
              <w:rPr/>
            </w:pPr>
            <w:r>
              <w:rPr/>
              <w:t>Programme socio-économique fédéraliste et plutôt anti-étatiste</w:t>
            </w:r>
          </w:p>
          <w:p>
            <w:pPr>
              <w:pStyle w:val="Normal"/>
              <w:widowControl w:val="false"/>
              <w:jc w:val="both"/>
              <w:rPr/>
            </w:pPr>
            <w:r>
              <w:rPr/>
              <w:t>Nouvelle vague terroriste justifi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9 22/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barovsk. Assassinat du maître de police SOM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 xml:space="preserve">KROPOTKINE </w:t>
            </w:r>
            <w:r>
              <w:rPr>
                <w:i/>
                <w:lang w:val="en-GB"/>
              </w:rPr>
              <w:t>Fields, factories and workshop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899-190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LSTOÏ </w:t>
            </w:r>
            <w:r>
              <w:rPr>
                <w:i/>
              </w:rPr>
              <w:t>L'esclavage de notre temps</w:t>
            </w:r>
          </w:p>
          <w:p>
            <w:pPr>
              <w:pStyle w:val="Normal"/>
              <w:widowControl w:val="false"/>
              <w:jc w:val="both"/>
              <w:rPr/>
            </w:pPr>
            <w:r>
              <w:rPr/>
              <w:t>Pamphlet anticapitaliste. Pour l'auto-organisation des gens, sans gouvern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 0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LSTOÏ </w:t>
            </w:r>
            <w:r>
              <w:rPr>
                <w:i/>
              </w:rPr>
              <w:t>Tu ne tueras point</w:t>
            </w:r>
            <w:r>
              <w:rPr/>
              <w:t>. Publié en 1901.</w:t>
            </w:r>
          </w:p>
          <w:p>
            <w:pPr>
              <w:pStyle w:val="Normal"/>
              <w:widowControl w:val="false"/>
              <w:jc w:val="both"/>
              <w:rPr/>
            </w:pPr>
            <w:r>
              <w:rPr/>
              <w:t>Futilité du terrorisme, c'est au contraire l'institution gouvernementale qu'il faut détru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Pierre (Petr Lavrovitch) LAVROV (1823-1900), populiste, connaisseur de PROUDH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ultiples grèves, notamment dans la métallurgie et les usines de constructions mécaniqu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 2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int-Pétersbourg. Tirs contre le procureur général du Saint-Synod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 hiv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Krynki. Leybke NOSKES et David YANKL tentent de tuer le bourgeois richissime Najum ANSCHEL. Éche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 TOLSTOÏ publie « </w:t>
            </w:r>
            <w:r>
              <w:rPr>
                <w:i/>
              </w:rPr>
              <w:t>Svobodnoe Slovo</w:t>
            </w:r>
            <w:r>
              <w:rPr/>
              <w:t> » (Libre Paro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LSTOÏ </w:t>
            </w:r>
            <w:r>
              <w:rPr>
                <w:i/>
              </w:rPr>
              <w:t>Le mémento du soldat</w:t>
            </w:r>
            <w:r>
              <w:rPr/>
              <w:t xml:space="preserve"> = appel à la désobéissance.</w:t>
            </w:r>
          </w:p>
          <w:p>
            <w:pPr>
              <w:pStyle w:val="Normal"/>
              <w:widowControl w:val="false"/>
              <w:jc w:val="both"/>
              <w:rPr/>
            </w:pPr>
            <w:r>
              <w:rPr/>
              <w:t xml:space="preserve">TOLSTOÏ </w:t>
            </w:r>
            <w:r>
              <w:rPr>
                <w:i/>
              </w:rPr>
              <w:t>Le mémento de l'officier</w:t>
            </w:r>
            <w:r>
              <w:rPr/>
              <w:t xml:space="preserve"> = contre l'abêtissement mili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LSTOÏ est excommuni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sertion d'Isaac Moisheyev FAIVISHEV dit Ilia Moiseyevich GEIZ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1-19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il suisse d'Olga TARATUTA et passage à l'anarcho-communisme en 190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 01/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Mlle ALLART tire sur le général Dmitri TREP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 06/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contre le chef de la police ZAREMBA par MIKHALEV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 15/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réussi contre le ministre de l'intérieur SPYAGINE par le SR BALMACHEV ensuite exécu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n Russie : groupe anarcho-syndicaliste de SANDOMIR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US"/>
              </w:rPr>
              <w:t xml:space="preserve">KROPOTKINE </w:t>
            </w:r>
            <w:r>
              <w:rPr>
                <w:i/>
                <w:lang w:val="en-GB"/>
              </w:rPr>
              <w:t xml:space="preserve">Mutual Aid. </w:t>
            </w:r>
            <w:r>
              <w:rPr>
                <w:i/>
                <w:lang w:val="en-US"/>
              </w:rPr>
              <w:t xml:space="preserve">A factor of evolution. </w:t>
            </w:r>
            <w:r>
              <w:rPr/>
              <w:t>Le livre paraît à Londres chez Henneman. Il reprend des articles dont les premiers datent de la fin de la décennie 1890-190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Boris Yakovlevich ENGELSON participe à la Bibliothèque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03 janvier </w:t>
            </w:r>
          </w:p>
          <w:p>
            <w:pPr>
              <w:pStyle w:val="Normal"/>
              <w:widowControl w:val="false"/>
              <w:jc w:val="center"/>
              <w:rPr/>
            </w:pPr>
            <w:r>
              <w:rPr/>
            </w:r>
          </w:p>
          <w:p>
            <w:pPr>
              <w:pStyle w:val="Normal"/>
              <w:widowControl w:val="false"/>
              <w:jc w:val="center"/>
              <w:rPr/>
            </w:pPr>
            <w:r>
              <w:rPr/>
              <w:t>Printemps</w:t>
            </w:r>
          </w:p>
          <w:p>
            <w:pPr>
              <w:pStyle w:val="Normal"/>
              <w:widowControl w:val="false"/>
              <w:jc w:val="center"/>
              <w:rPr/>
            </w:pPr>
            <w:r>
              <w:rPr/>
              <w:t xml:space="preserve">Août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ialystok. Retour de Londres et de Suisse de l'anarchiste Shleme KAGANOVICH (Zaidel ou Zeydl) </w:t>
            </w:r>
          </w:p>
          <w:p>
            <w:pPr>
              <w:pStyle w:val="Normal"/>
              <w:widowControl w:val="false"/>
              <w:jc w:val="both"/>
              <w:rPr/>
            </w:pPr>
            <w:r>
              <w:rPr>
                <w:rFonts w:eastAsia="Wingdings" w:cs="Wingdings" w:ascii="Wingdings" w:hAnsi="Wingdings"/>
              </w:rPr>
              <w:t></w:t>
            </w:r>
            <w:r>
              <w:rPr/>
              <w:t xml:space="preserve"> </w:t>
            </w:r>
            <w:r>
              <w:rPr/>
              <w:t>premier regroupement anarchiste dès le printemps 1903</w:t>
            </w:r>
          </w:p>
          <w:p>
            <w:pPr>
              <w:pStyle w:val="Normal"/>
              <w:widowControl w:val="false"/>
              <w:jc w:val="both"/>
              <w:rPr/>
            </w:pPr>
            <w:r>
              <w:rPr>
                <w:rFonts w:eastAsia="Wingdings" w:cs="Wingdings" w:ascii="Wingdings" w:hAnsi="Wingdings"/>
              </w:rPr>
              <w:t></w:t>
            </w:r>
            <w:r>
              <w:rPr/>
              <w:t>1</w:t>
            </w:r>
            <w:r>
              <w:rPr>
                <w:vertAlign w:val="superscript"/>
              </w:rPr>
              <w:t>er</w:t>
            </w:r>
            <w:r>
              <w:rPr/>
              <w:t xml:space="preserve"> groupe : Groupe International Borba = La Lutte. </w:t>
            </w:r>
          </w:p>
          <w:p>
            <w:pPr>
              <w:pStyle w:val="Normal"/>
              <w:widowControl w:val="false"/>
              <w:jc w:val="both"/>
              <w:rPr/>
            </w:pPr>
            <w:r>
              <w:rPr/>
              <w:t>Les anarchistes recrutent surtout en milieu juif, surtout auprès d'anciens membres des SR ou du Bund.</w:t>
            </w:r>
          </w:p>
          <w:p>
            <w:pPr>
              <w:pStyle w:val="Normal"/>
              <w:widowControl w:val="false"/>
              <w:overflowPunct w:val="false"/>
              <w:textAlignment w:val="auto"/>
              <w:rPr/>
            </w:pPr>
            <w:r>
              <w:rPr/>
              <w:t>Rôle Efim YARTCHOUK, Rebecca YAROSHEVSKAYA, B. RAKOVSKIY (Semyen), David BEKKER, Max CHEREDNYAK…</w:t>
            </w:r>
          </w:p>
          <w:p>
            <w:pPr>
              <w:pStyle w:val="Normal"/>
              <w:widowControl w:val="false"/>
              <w:jc w:val="both"/>
              <w:rPr/>
            </w:pPr>
            <w:r>
              <w:rPr/>
              <w:t xml:space="preserve">Diffusion de </w:t>
            </w:r>
            <w:r>
              <w:rPr>
                <w:i/>
              </w:rPr>
              <w:t>Khleb i vol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ufa. Assassinat du gouvern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près une manifestation durement réprimée, représailles le lendemain contre le policier LOBANOV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enève, puis Paris. N°1 de </w:t>
            </w:r>
            <w:r>
              <w:rPr>
                <w:i/>
              </w:rPr>
              <w:t>Khleb i Volya - Pain et Liberté</w:t>
            </w:r>
            <w:r>
              <w:rPr/>
              <w:t xml:space="preserve"> lancé par le géorgien Georgi GOGUELIA.</w:t>
            </w:r>
          </w:p>
          <w:p>
            <w:pPr>
              <w:pStyle w:val="Normal"/>
              <w:widowControl w:val="false"/>
              <w:jc w:val="both"/>
              <w:rPr/>
            </w:pPr>
            <w:r>
              <w:rPr/>
              <w:t>Jusqu'en novembre 1905 (ou 1907). Journal fortement influencé par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0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Tirs contre le chef de la police, METL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0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Tirs contre le chef de la police, METL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lna. Révolte de soldats : mort d'un colone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eastAsia="Symbol" w:cs="Symbol" w:ascii="Symbol" w:hAnsi="Symbol"/>
              </w:rPr>
              <w:t></w:t>
            </w:r>
            <w:r>
              <w:rPr/>
              <w:t xml:space="preserve"> </w:t>
            </w:r>
            <w:r>
              <w:rPr/>
              <w:t>scission de Khleb i volia : groupe terroriste de GOGUEL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 début des groupes de Chernoe Znam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3-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enève. groupe kropotkinien </w:t>
            </w:r>
            <w:r>
              <w:rPr>
                <w:i/>
              </w:rPr>
              <w:t>Khleb i volia</w:t>
            </w:r>
            <w:r>
              <w:rPr/>
              <w:t>, avec notamment GROSSMAN (ROCHTCH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9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Krynki. 1° groupe anarchiste toutes tendances : avec l'écrivain Yakov KREPLIAK, le charpentier Niomke YONAH, Moshke RIVES et Avram ITSJAK venu de Vil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19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Étiage. La Russie n'aurait qu'une douzaine d'organisations anarchistes dans 11 locali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01/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Accord étatique international contre l'anarchisme (une dizaine d'États, dont Russie, Allemagne, Empire austro-hongro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dessa. Groupe anarchiste Les Intransigeants (Neprimirimye</w:t>
            </w:r>
            <w:r>
              <w:rPr>
                <w:i/>
                <w:iCs/>
              </w:rPr>
              <w:t>)</w:t>
            </w:r>
            <w:r>
              <w:rPr/>
              <w:t>, disciple de Jan Waclaw MACHAIKSI. Adhésion d'Olga TARAT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Odessa. Arrestation d'Olga TARAT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Paris - Genève ? Groupe éditorial Anarkhiya : Boris Yakovlevich ENGELSON, Maria GOLDSMIT, Yuda GROSSMAN, Shlema KAGANOVI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1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ão Paulo. Communiqué libertaire brésilien </w:t>
            </w:r>
            <w:r>
              <w:rPr>
                <w:i/>
              </w:rPr>
              <w:t>Pour les martyrs de la Russie</w:t>
            </w:r>
            <w:r>
              <w:rPr/>
              <w:t>, à propos de la répression en 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1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int-Pétersbourg. Attentat à la bombe contre PLEHVE ministre de l'intérieur qui meurt peu après. Igor SAZONOV,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p>
            <w:pPr>
              <w:pStyle w:val="Normal"/>
              <w:widowControl w:val="false"/>
              <w:jc w:val="center"/>
              <w:rPr/>
            </w:pPr>
            <w:r>
              <w:rPr/>
              <w:t>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Nombreux conflits ouvriers et grèves. Forte activité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p>
            <w:pPr>
              <w:pStyle w:val="Normal"/>
              <w:widowControl w:val="false"/>
              <w:jc w:val="center"/>
              <w:rPr/>
            </w:pPr>
            <w:r>
              <w:rPr/>
              <w:t>2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ialystok. Nisel (ou Nisan) FARBER : dans une synagogue 2 coups de poignard contre l’entrepreneur Abraham KOGAN (ou Avraam KAGAN) qui demeure blessé. </w:t>
            </w:r>
          </w:p>
          <w:p>
            <w:pPr>
              <w:pStyle w:val="Normal"/>
              <w:widowControl w:val="false"/>
              <w:jc w:val="both"/>
              <w:rPr/>
            </w:pPr>
            <w:r>
              <w:rPr/>
              <w:t>= un des premiers attentats anarchistes célèbres. La plupart des autres auparavant étaient l'œuvre des populistes, du Bund ou des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09/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 arrestation de KAGANOVI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p>
            <w:pPr>
              <w:pStyle w:val="Normal"/>
              <w:widowControl w:val="false"/>
              <w:jc w:val="center"/>
              <w:rPr/>
            </w:pPr>
            <w:r>
              <w:rPr/>
              <w:t>06/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Nisel (ou Nisan) FARBER fait exploser une bombe dans un commissariat ; 2 morts, nombreux blessés, Nisel meurt dans l'explo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03-0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ébastopol. Mutineri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 fin déc.</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 Bombe lancée par Antek NIZHBORSKY &amp; Yan GAINSKY dit MITIA dans la maison de l'entrepreneur WIECHOREK après une grève dure et sans succès</w:t>
            </w:r>
            <w:r>
              <w:rPr>
                <w:rFonts w:cs="Georgia" w:ascii="Georgia" w:hAnsi="Georgia"/>
                <w:sz w:val="20"/>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p>
            <w:pPr>
              <w:pStyle w:val="Normal"/>
              <w:widowControl w:val="false"/>
              <w:jc w:val="center"/>
              <w:rPr/>
            </w:pPr>
            <w:r>
              <w:rPr/>
              <w:t>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on. Réunion d’anarchistes russes appelant à la Révolution Sociale et s’opposant aux marxistes. Présence de Nicolas ROGDA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ialystok, Russie de l'Ouest et du Sud. Parmi les premiers tracts anarchistes contre la démocratie et l'autocratie et pour la lutte ouverte et le communisme anarchiste : </w:t>
            </w:r>
            <w:r>
              <w:rPr>
                <w:i/>
              </w:rPr>
              <w:t>La Démocratie</w:t>
            </w:r>
            <w:r>
              <w:rPr/>
              <w:t xml:space="preserve"> et </w:t>
            </w:r>
            <w:r>
              <w:rPr>
                <w:i/>
              </w:rPr>
              <w:t>L'attentat à Bialystok</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VOLINE appartient alors aux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4-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sor du mouvement anarchiste en Russie.</w:t>
            </w:r>
          </w:p>
          <w:p>
            <w:pPr>
              <w:pStyle w:val="Normal"/>
              <w:widowControl w:val="false"/>
              <w:jc w:val="both"/>
              <w:rPr/>
            </w:pPr>
            <w:r>
              <w:rPr/>
              <w:t>Selon SKIRDA au moins 23 publications anarchistes entre 1904 et 191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Premier » soviet avec VOLINE à Petrograd, qui en refuse la présidence.</w:t>
            </w:r>
          </w:p>
          <w:p>
            <w:pPr>
              <w:pStyle w:val="Normal"/>
              <w:widowControl w:val="false"/>
              <w:jc w:val="both"/>
              <w:rPr/>
            </w:pPr>
            <w:r>
              <w:rPr/>
              <w:t xml:space="preserve">Création des </w:t>
            </w:r>
            <w:r>
              <w:rPr>
                <w:i/>
              </w:rPr>
              <w:t>Izvesti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Dimanche de sang</w:t>
            </w:r>
            <w:r>
              <w:rPr/>
              <w:t> » : vraie rupture entre le peuple qui manifeste pacifiquement et le tsarisme qui déclenche une répression aveugle et morte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ynki. Grève générale : SR, Bund, anarchistes.</w:t>
            </w:r>
          </w:p>
          <w:p>
            <w:pPr>
              <w:pStyle w:val="Normal"/>
              <w:widowControl w:val="false"/>
              <w:jc w:val="both"/>
              <w:rPr/>
            </w:pPr>
            <w:r>
              <w:rPr/>
              <w:t>Multiples expropriations et pillages ou récupérations, notamment d'argent et de passeports qui seront réutilisés. Occupations des lieux administratifs.</w:t>
            </w:r>
          </w:p>
          <w:p>
            <w:pPr>
              <w:pStyle w:val="Normal"/>
              <w:widowControl w:val="false"/>
              <w:jc w:val="both"/>
              <w:rPr/>
            </w:pPr>
            <w:r>
              <w:rPr/>
              <w:t>= sorte de Commune de Krynki, rare cas en Russie.</w:t>
            </w:r>
          </w:p>
          <w:p>
            <w:pPr>
              <w:pStyle w:val="Normal"/>
              <w:widowControl w:val="false"/>
              <w:jc w:val="both"/>
              <w:rPr/>
            </w:pPr>
            <w:r>
              <w:rPr>
                <w:rFonts w:eastAsia="Wingdings" w:cs="Wingdings" w:ascii="Wingdings" w:hAnsi="Wingdings"/>
              </w:rPr>
              <w:t></w:t>
            </w:r>
            <w:r>
              <w:rPr/>
              <w:t>dure répression armée, plus de 200 arresta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orte mobilisation anarchiste à Krinki (aujourd'hui polonai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4/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ttentat réussi contre le Grand Duc SERGE par KALIEV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ilno. Expropriations. Vols de matériaux dans une imprimerie pour faire vivre l'imprimerie anarchiste de Bialystok : Anarkhiya. </w:t>
            </w:r>
          </w:p>
          <w:p>
            <w:pPr>
              <w:pStyle w:val="Normal"/>
              <w:widowControl w:val="false"/>
              <w:jc w:val="both"/>
              <w:rPr/>
            </w:pPr>
            <w:r>
              <w:rPr/>
              <w:t>= une des premières imprimeries anarchistes russes ?</w:t>
            </w:r>
          </w:p>
          <w:p>
            <w:pPr>
              <w:pStyle w:val="Normal"/>
              <w:widowControl w:val="false"/>
              <w:jc w:val="both"/>
              <w:rPr/>
            </w:pPr>
            <w:r>
              <w:rPr/>
              <w:t>Rôle important de Boris Yakovlevich ENGELS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5/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près la répression d'une manifestation, heurts violents, nombreux blessés, mort du chef de la police du canton YELCHY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5/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Actions du Groupe paysan Anarcho-communiste, dit Union des paysans libres. Dirigé par Anton VOL'DEMAR. Le groupe lance des razias contre banques et magasins. Groupe rejoint par le jeun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24/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arrestation de la SR Maria SPIRIDON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printemp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katerinoslav. Groupe anarchiste des frères Aleksander et Prokopij SEMENJ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printemp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BIDBEI fonde le Listok Gruppy Beznachal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avril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ron ELINE dit GUELINKER tue un portier dénonciat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15/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 soviet ouvrier urbain à Ivanovo-Voznesensk, région textile de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Borba compte près de 60 membres actifs, et se répartit en 5 groupes, certains linguistiques comme le polonais.</w:t>
            </w:r>
          </w:p>
          <w:p>
            <w:pPr>
              <w:pStyle w:val="Normal"/>
              <w:widowControl w:val="false"/>
              <w:jc w:val="both"/>
              <w:rPr/>
            </w:pPr>
            <w:r>
              <w:rPr/>
              <w:t>Retour dans la ville de Yuda GROSSMAN. Très actif et bon orat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4-1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Odessa. Révolte impliquant des militaires et la flotte. </w:t>
            </w:r>
          </w:p>
          <w:p>
            <w:pPr>
              <w:pStyle w:val="Normal"/>
              <w:widowControl w:val="false"/>
              <w:jc w:val="both"/>
              <w:rPr/>
            </w:pPr>
            <w:r>
              <w:rPr/>
              <w:t>Cf. l'épisode du Cuirassé Potem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05 juin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ron ELINE dit GUELINKER provoque une explosion dans un commissariat. Plusieurs blessés.</w:t>
            </w:r>
          </w:p>
          <w:p>
            <w:pPr>
              <w:pStyle w:val="Normal"/>
              <w:widowControl w:val="false"/>
              <w:jc w:val="both"/>
              <w:rPr/>
            </w:pPr>
            <w:r>
              <w:rPr>
                <w:rFonts w:eastAsia="Wingdings" w:cs="Wingdings" w:ascii="Wingdings" w:hAnsi="Wingdings"/>
              </w:rPr>
              <w:t></w:t>
            </w:r>
            <w:r>
              <w:rPr/>
              <w:t>dure répression, et assaut militaire ultérieur contre la Bourse du Travail dominée par les anarchistes. Une dizaine de mort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ialystok. Tract du Groupe anarcho-communiste </w:t>
            </w:r>
            <w:r>
              <w:rPr>
                <w:i/>
              </w:rPr>
              <w:t xml:space="preserve">À tous les ouvriers de Bialystok </w:t>
            </w:r>
            <w:r>
              <w:rPr/>
              <w:t>! : «</w:t>
            </w:r>
            <w:r>
              <w:rPr>
                <w:i/>
              </w:rPr>
              <w:t>Vive la bombe et la dynamite, vive la grève générale avec la bombe en main, vive le communisme anarchist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dz. Sérieux affrontements. Accords difficiles avec les maximalistes qui veulent se limiter à la grève générale et les anarchistes qui voudraient généraliser l'insurrec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4/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GUELINKER lance une bombe sur un groupe de policiers : morts et bless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6/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ostroma. Sovie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Multiples mouvements et grèves de solidarité contre la répression.</w:t>
            </w:r>
          </w:p>
          <w:p>
            <w:pPr>
              <w:pStyle w:val="Normal"/>
              <w:widowControl w:val="false"/>
              <w:jc w:val="both"/>
              <w:rPr/>
            </w:pPr>
            <w:r>
              <w:rPr/>
              <w:t>Plusieurs actions terroristes durant l'été.</w:t>
            </w:r>
          </w:p>
          <w:p>
            <w:pPr>
              <w:pStyle w:val="Normal"/>
              <w:widowControl w:val="false"/>
              <w:jc w:val="both"/>
              <w:rPr/>
            </w:pPr>
            <w:r>
              <w:rPr/>
              <w:t>Bombes, combats de rue, surtout le 31 juillet. Nombreux morts.</w:t>
            </w:r>
          </w:p>
          <w:p>
            <w:pPr>
              <w:pStyle w:val="Normal"/>
              <w:widowControl w:val="false"/>
              <w:jc w:val="both"/>
              <w:rPr/>
            </w:pPr>
            <w:r>
              <w:rPr>
                <w:rFonts w:eastAsia="Wingdings" w:cs="Wingdings" w:ascii="Wingdings" w:hAnsi="Wingdings"/>
              </w:rPr>
              <w:t></w:t>
            </w:r>
            <w:r>
              <w:rPr/>
              <w:t>grève générale de protest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ialystok. Tract du Groupe anarcho-communiste </w:t>
            </w:r>
            <w:r>
              <w:rPr>
                <w:i/>
              </w:rPr>
              <w:t>À tous les ouvriers</w:t>
            </w:r>
            <w:r>
              <w:rPr/>
              <w:t>! : «</w:t>
            </w:r>
            <w:r>
              <w:rPr>
                <w:i/>
              </w:rPr>
              <w:t>À bas la propriété privée, à bas l'État, à bas la démocratie, vive la révolution sociale, vive l'anarchi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ostroma. À partir du soviet se forme un organisme central pour la ville composé de délégués des grév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1/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Enterrements des morts (une quarantaine ?) des affrontements : énorme manifestation de plusieurs milliers de personnes (30 000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05 </w:t>
            </w:r>
          </w:p>
          <w:p>
            <w:pPr>
              <w:pStyle w:val="Normal"/>
              <w:widowControl w:val="false"/>
              <w:jc w:val="center"/>
              <w:rPr/>
            </w:pPr>
            <w:r>
              <w:rPr/>
              <w:t>26 ou 2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Nombreux ouvriers licenciés dans l'entreprise métallurgique de WIECZOREK.</w:t>
            </w:r>
          </w:p>
          <w:p>
            <w:pPr>
              <w:pStyle w:val="Normal"/>
              <w:widowControl w:val="false"/>
              <w:overflowPunct w:val="false"/>
              <w:textAlignment w:val="auto"/>
              <w:rPr/>
            </w:pPr>
            <w:r>
              <w:rPr>
                <w:rFonts w:eastAsia="Wingdings" w:cs="Wingdings" w:ascii="Wingdings" w:hAnsi="Wingdings"/>
              </w:rPr>
              <w:t></w:t>
            </w:r>
            <w:r>
              <w:rPr/>
              <w:t xml:space="preserve"> </w:t>
            </w:r>
            <w:r>
              <w:rPr/>
              <w:t xml:space="preserve">Anton NIZHBORSKY (Antek) et Yan GAINSKY (Mitia) envoient deux bombe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ialystok. Tract du Groupe anarcho-communiste </w:t>
            </w:r>
            <w:r>
              <w:rPr>
                <w:i/>
              </w:rPr>
              <w:t>À tous les ouvriers</w:t>
            </w:r>
            <w:r>
              <w:rPr/>
              <w:t xml:space="preserve"> ! : « </w:t>
            </w:r>
            <w:r>
              <w:rPr>
                <w:i/>
              </w:rPr>
              <w:t>À bas la bourgeoisie et l'État, vive l'anarchisme communiste</w:t>
            </w:r>
            <w:r>
              <w:rPr/>
              <w:t xml:space="preserve">». </w:t>
            </w:r>
          </w:p>
          <w:p>
            <w:pPr>
              <w:pStyle w:val="Normal"/>
              <w:widowControl w:val="false"/>
              <w:jc w:val="both"/>
              <w:rPr/>
            </w:pPr>
            <w:r>
              <w:rPr/>
              <w:t xml:space="preserve">Avec le tract </w:t>
            </w:r>
            <w:r>
              <w:rPr>
                <w:i/>
              </w:rPr>
              <w:t>À tous les paysans</w:t>
            </w:r>
            <w:r>
              <w:rPr/>
              <w:t>, les anarchistes se battent pour la création de «</w:t>
            </w:r>
            <w:r>
              <w:rPr>
                <w:i/>
              </w:rPr>
              <w:t>communes anarch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inki. Nouvelle agitations importantes avec forte mobilisation anarchiste.</w:t>
            </w:r>
          </w:p>
          <w:p>
            <w:pPr>
              <w:pStyle w:val="Normal"/>
              <w:widowControl w:val="false"/>
              <w:jc w:val="both"/>
              <w:rPr/>
            </w:pPr>
            <w:r>
              <w:rPr/>
              <w:t>La ville est une des rares à obtenir temporairement la journée de 8 heu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vanovo-Voznesensk. Grèves dans le textile.</w:t>
            </w:r>
          </w:p>
          <w:p>
            <w:pPr>
              <w:pStyle w:val="Normal"/>
              <w:widowControl w:val="false"/>
              <w:jc w:val="both"/>
              <w:rPr/>
            </w:pPr>
            <w:r>
              <w:rPr/>
              <w:t>Présence aussi d'un soviet acti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2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Imprimerie Anarkhiya découverte. Arrestation d'ENGELSON et de deux compagnes : MAISELS et Frida NOVIK (NOVIK-SHEPTUN Freida Semienov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ève générale dans de nombreuses ci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2-13/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Soviet remodelé avec présenc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4/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MAKHNO participe à sa première "récupér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5/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3° séance du soviet, exclusion des délégué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6/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allin (Estonie). Dure répression d'une manifestation ouvrière : peut être 300 exécution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30/10 -</w:t>
            </w:r>
          </w:p>
          <w:p>
            <w:pPr>
              <w:pStyle w:val="Normal"/>
              <w:widowControl w:val="false"/>
              <w:jc w:val="center"/>
              <w:rPr/>
            </w:pPr>
            <w:r>
              <w:rPr/>
              <w:t>27/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lang w:val="it-IT"/>
              </w:rPr>
            </w:pPr>
            <w:r>
              <w:rPr>
                <w:lang w:val="it-IT"/>
              </w:rPr>
              <w:t xml:space="preserve">Petrograd. </w:t>
            </w:r>
            <w:r>
              <w:rPr>
                <w:rFonts w:eastAsia="Times-Italic"/>
                <w:i/>
                <w:lang w:val="it-IT"/>
              </w:rPr>
              <w:t>Izvestija Soveta Rabočich Deputatov</w:t>
            </w:r>
            <w:r>
              <w:rPr>
                <w:rFonts w:eastAsia="Times-Italic"/>
                <w:lang w:val="it-IT"/>
              </w:rPr>
              <w:t>, 10 numero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lno. Conférence pour Khleb i Volia de Isaac Moisheyev FAIVISHEV dit Ilia Moiseyevich GEIZ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Nouvelles grèves massives</w:t>
            </w:r>
          </w:p>
          <w:p>
            <w:pPr>
              <w:pStyle w:val="Normal"/>
              <w:widowControl w:val="false"/>
              <w:jc w:val="both"/>
              <w:rPr/>
            </w:pPr>
            <w:r>
              <w:rPr/>
              <w:t>Création d'un soviet à majorité anarchiste.</w:t>
            </w:r>
          </w:p>
          <w:p>
            <w:pPr>
              <w:pStyle w:val="Normal"/>
              <w:widowControl w:val="false"/>
              <w:jc w:val="both"/>
              <w:rPr/>
            </w:pPr>
            <w:r>
              <w:rPr/>
              <w:t xml:space="preserve">Organisation d'un groupe </w:t>
            </w:r>
            <w:r>
              <w:rPr>
                <w:i/>
              </w:rPr>
              <w:t>Chernoye Znamia</w:t>
            </w:r>
            <w:r>
              <w:rPr/>
              <w:t>. Réunion de 14 délégu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Révol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Grèves et manifestations très nombreuses. Retombée en novemb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Vilno. Assassinat du chef de la police par Ilia FAIVISHEV = GEIZMAN (dit également Jaim LONDONSKIY).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hitomir. 1° groupe anarchiste, avec YARCHU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0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Manifestation houleuse devant la prison. 4 mor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ébastopol. Nouvelle insurrec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nov.-déc.</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s anarchistes :</w:t>
            </w:r>
          </w:p>
          <w:p>
            <w:pPr>
              <w:pStyle w:val="Normal"/>
              <w:widowControl w:val="false"/>
              <w:jc w:val="both"/>
              <w:rPr/>
            </w:pPr>
            <w:r>
              <w:rPr/>
              <w:t>- Hôtel Bristol de Varsovie</w:t>
            </w:r>
          </w:p>
          <w:p>
            <w:pPr>
              <w:pStyle w:val="Normal"/>
              <w:widowControl w:val="false"/>
              <w:jc w:val="both"/>
              <w:rPr/>
            </w:pPr>
            <w:r>
              <w:rPr/>
              <w:t>- Café Liberman ou Libman d’Odessa. Participation de GUELINKER, de Beniamin BAKHRAKH dit Notka.</w:t>
            </w:r>
          </w:p>
          <w:p>
            <w:pPr>
              <w:pStyle w:val="Normal"/>
              <w:widowControl w:val="false"/>
              <w:jc w:val="both"/>
              <w:rPr/>
            </w:pPr>
            <w:r>
              <w:rPr/>
              <w:t>Pour l'affaire du Libman, Olga TARATUTA est condamnée à 17 ans de prison : elle arrive à fuir en Suisse (1905-190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p>
            <w:pPr>
              <w:pStyle w:val="Normal"/>
              <w:widowControl w:val="false"/>
              <w:jc w:val="center"/>
              <w:rPr/>
            </w:pPr>
            <w:r>
              <w:rPr/>
              <w:t>06-17/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 insurrection ouvrière. Appel à la grève lancé le 6 décembre par le Soviet clandestin de la ville.</w:t>
            </w:r>
          </w:p>
          <w:p>
            <w:pPr>
              <w:pStyle w:val="Normal"/>
              <w:widowControl w:val="false"/>
              <w:jc w:val="both"/>
              <w:rPr/>
            </w:pPr>
            <w:r>
              <w:rPr/>
              <w:t>Création d’une ébauche de Commune libre anarchiste.</w:t>
            </w:r>
          </w:p>
          <w:p>
            <w:pPr>
              <w:pStyle w:val="Normal"/>
              <w:widowControl w:val="false"/>
              <w:jc w:val="both"/>
              <w:rPr/>
            </w:pPr>
            <w:r>
              <w:rPr>
                <w:rFonts w:eastAsia="Wingdings" w:cs="Wingdings" w:ascii="Wingdings" w:hAnsi="Wingdings"/>
              </w:rPr>
              <w:t></w:t>
            </w:r>
            <w:r>
              <w:rPr/>
              <w:t>terrible répression, peut être des milliers de mor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1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hitomir. Arrestation de YARCHUK, emprisonné (Kiev) puis déporté jusqu'en avril 191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enève. N.1 de </w:t>
            </w:r>
            <w:r>
              <w:rPr>
                <w:i/>
              </w:rPr>
              <w:t>Chernoe Znamia - Drapeau noir</w:t>
            </w:r>
            <w:r>
              <w:rPr/>
              <w:t>. Rôle important de Yuda GROSS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Reprises des grèves dans la région de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katerinoslav. Échec projet insurrectionnel et communaliste mené surtout par des anarchistes provenant de l'extérieur, dont Bialysto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Scission anarchiste : apparition de l'éphémère groupe Anarkhiy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 Efim Zajarovich YARCHUK refuse le service mili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Groupe communiste anarchiste avec German Borisovich SANDOMIRSKII et Dimitri BOGROV. Mélange de terroristes et de kropotkinie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w:t>
            </w:r>
          </w:p>
          <w:p>
            <w:pPr>
              <w:pStyle w:val="Normal"/>
              <w:widowControl w:val="false"/>
              <w:jc w:val="both"/>
              <w:rPr/>
            </w:pPr>
            <w:r>
              <w:rPr/>
              <w:t>Groupe kropotkinien communiste anarchiste de V.I. ZABREZHNEV (FEDOROV)</w:t>
            </w:r>
          </w:p>
          <w:p>
            <w:pPr>
              <w:pStyle w:val="Normal"/>
              <w:widowControl w:val="false"/>
              <w:jc w:val="both"/>
              <w:rPr/>
            </w:pPr>
            <w:r>
              <w:rPr/>
              <w:t>Groupe Svobo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BIDBEI publie </w:t>
            </w:r>
            <w:r>
              <w:rPr>
                <w:i/>
              </w:rPr>
              <w:t>Listokgruppy Beznachali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Groupe anarcho-communiste de combat de Nicolai ROMANOV dit BIDBEI : les beznatchaltsi. Importance de N. V. DIVNOGORSKY dit Tolstoï ROSTOVSTEV et d'Aleksander KOLOSOV (surtout à Tambov)</w:t>
            </w:r>
          </w:p>
          <w:p>
            <w:pPr>
              <w:pStyle w:val="Normal"/>
              <w:widowControl w:val="false"/>
              <w:jc w:val="both"/>
              <w:rPr/>
            </w:pPr>
            <w:r>
              <w:rPr/>
              <w:t>Beznachálie ou Beznatchalie = Sans Autorité.</w:t>
            </w:r>
          </w:p>
          <w:p>
            <w:pPr>
              <w:pStyle w:val="Normal"/>
              <w:widowControl w:val="false"/>
              <w:jc w:val="both"/>
              <w:rPr/>
            </w:pPr>
            <w:r>
              <w:rPr/>
              <w:t>Forte implantation à Petrograd et dans plusieurs grandes villes rus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éorgie. Développement de l'anarchisme autour de Nabati lancé par Varlam TCHERKEZOV = CHERKEZISHVIL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Expansion. 125 organisations anarchistes dans 110 vil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Scission plutôt libertaire des PSR : maximaliste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TOLSTOÏ </w:t>
            </w:r>
            <w:r>
              <w:rPr>
                <w:i/>
              </w:rPr>
              <w:t>Fin de siècle</w:t>
            </w:r>
            <w:r>
              <w:rPr/>
              <w:t>, appel à la désobéissance civi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Apparition du syndicalisme révolutionnaire, proche de la CGT française</w:t>
            </w:r>
          </w:p>
          <w:p>
            <w:pPr>
              <w:pStyle w:val="Normal"/>
              <w:widowControl w:val="false"/>
              <w:jc w:val="both"/>
              <w:rPr/>
            </w:pPr>
            <w:r>
              <w:rPr/>
              <w:t xml:space="preserve">Publication de </w:t>
            </w:r>
            <w:r>
              <w:rPr>
                <w:i/>
              </w:rPr>
              <w:t>Volnyi Rabochy = Travail Libre</w:t>
            </w:r>
          </w:p>
          <w:p>
            <w:pPr>
              <w:pStyle w:val="Normal"/>
              <w:widowControl w:val="false"/>
              <w:jc w:val="both"/>
              <w:rPr/>
            </w:pPr>
            <w:r>
              <w:rPr/>
              <w:t>Importance de D. I. NOVOMIRSKY qui est un sans doute un des premiers à utiliser le terme d'anarcho-syndical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A.A. KARELINE s'évade de Sibérie et reste 12 ans en France.</w:t>
            </w:r>
          </w:p>
          <w:p>
            <w:pPr>
              <w:pStyle w:val="Normal"/>
              <w:widowControl w:val="false"/>
              <w:jc w:val="both"/>
              <w:rPr/>
            </w:pPr>
            <w:r>
              <w:rPr/>
              <w:t>Il fonde plus tard en France la Fraternité des communistes libres.</w:t>
            </w:r>
          </w:p>
          <w:p>
            <w:pPr>
              <w:pStyle w:val="Normal"/>
              <w:widowControl w:val="false"/>
              <w:jc w:val="both"/>
              <w:rPr/>
            </w:pPr>
            <w:r>
              <w:rPr/>
              <w:t>Influence des kropotkiniens Chalva GOGUELIA, V. TCHERKEZICHVILI et Mikhako TSERETEL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5-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s scissions des tchernoznamientsi :</w:t>
            </w:r>
          </w:p>
          <w:p>
            <w:pPr>
              <w:pStyle w:val="Normal"/>
              <w:widowControl w:val="false"/>
              <w:jc w:val="both"/>
              <w:rPr/>
            </w:pPr>
            <w:r>
              <w:rPr/>
              <w:t>- les communari (komunary ou kommounary)-obschtchiniki pour l’occupation des unités de production</w:t>
            </w:r>
          </w:p>
          <w:p>
            <w:pPr>
              <w:pStyle w:val="Normal"/>
              <w:widowControl w:val="false"/>
              <w:jc w:val="both"/>
              <w:rPr/>
            </w:pPr>
            <w:r>
              <w:rPr/>
              <w:t>- les bezmotivniki (ou bezmotivnyi, besmotivini) plutôt terroristes, et en faveur d'une «</w:t>
            </w:r>
            <w:r>
              <w:rPr>
                <w:i/>
              </w:rPr>
              <w:t>terreur sans motif</w:t>
            </w:r>
            <w:r>
              <w:rPr/>
              <w:t>», c'est-à-dire frappant sans discrimin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lang w:val="en-US"/>
              </w:rPr>
            </w:pPr>
            <w:r>
              <w:rPr>
                <w:lang w:val="en-US"/>
              </w:rPr>
              <w:t xml:space="preserve">Sokolke. Yankel Froim SANDLER tue un policier rural. </w:t>
            </w:r>
          </w:p>
          <w:p>
            <w:pPr>
              <w:pStyle w:val="Normal"/>
              <w:widowControl w:val="false"/>
              <w:overflowPunct w:val="false"/>
              <w:textAlignment w:val="auto"/>
              <w:rPr/>
            </w:pPr>
            <w:r>
              <w:rPr>
                <w:rFonts w:eastAsia="Wingdings" w:cs="Wingdings" w:ascii="Wingdings" w:hAnsi="Wingdings"/>
              </w:rPr>
              <w:t></w:t>
            </w:r>
            <w:r>
              <w:rPr/>
              <w:t>arrêté le 30/08/1906 à Bialystok. Exécuté à varsov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15-16/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entat réussi de la SR Maria SPIRIDONOVA contre le général LOUJENOWSKY gouverneur de la province de Tambov</w:t>
            </w:r>
          </w:p>
          <w:p>
            <w:pPr>
              <w:pStyle w:val="Normal"/>
              <w:widowControl w:val="false"/>
              <w:jc w:val="both"/>
              <w:rPr/>
            </w:pPr>
            <w:r>
              <w:rPr>
                <w:rFonts w:eastAsia="Wingdings" w:cs="Wingdings" w:ascii="Wingdings" w:hAnsi="Wingdings"/>
              </w:rPr>
              <w:t></w:t>
            </w:r>
            <w:r>
              <w:rPr/>
              <w:t>arrestation, tortures, viol... Condamnée à mort, puis travaux forcés à vie : bagne sibérien de Akatu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Assassinat de l'officier tortionnaire de la Garde MONIUSHKO en pleine rue Surazhskay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Kishinev. Conférence de Chernoe Znamia. 21 délégués.</w:t>
            </w:r>
          </w:p>
          <w:p>
            <w:pPr>
              <w:pStyle w:val="Normal"/>
              <w:widowControl w:val="false"/>
              <w:overflowPunct w:val="false"/>
              <w:textAlignment w:val="auto"/>
              <w:rPr/>
            </w:pPr>
            <w:r>
              <w:rPr/>
              <w:t>Présence d'anarchiste du secteur de Bialystok dont GUELINKER, STRIGA, Fedosey ZUBAR &amp; Nicolai DOTZ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an./fé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ttaque contre le patron délateur LIFSHITS : il demeure bless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GUELINKER et un compagnon tuent un adjudant et blessent un autre officier, responsables des massacres de 190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16/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Destructions de documents et matériels et arrestations de Mijail</w:t>
            </w:r>
          </w:p>
          <w:p>
            <w:pPr>
              <w:pStyle w:val="Normal"/>
              <w:widowControl w:val="false"/>
              <w:jc w:val="both"/>
              <w:rPr>
                <w:lang w:val="en-US"/>
              </w:rPr>
            </w:pPr>
            <w:r>
              <w:rPr>
                <w:lang w:val="en-US"/>
              </w:rPr>
              <w:t>KAPLANSKIY, Avraam RIVKIN &amp; Gersh ZILBER.</w:t>
            </w:r>
          </w:p>
          <w:p>
            <w:pPr>
              <w:pStyle w:val="Normal"/>
              <w:widowControl w:val="false"/>
              <w:jc w:val="both"/>
              <w:rPr>
                <w:lang w:val="en-US"/>
              </w:rPr>
            </w:pPr>
            <w:r>
              <w:rPr>
                <w:rFonts w:eastAsia="Wingdings" w:cs="Wingdings" w:ascii="Wingdings" w:hAnsi="Wingdings"/>
                <w:lang w:val="en-US"/>
              </w:rPr>
              <w:t></w:t>
            </w:r>
            <w:r>
              <w:rPr>
                <w:lang w:val="en-US"/>
              </w:rPr>
              <w:t>procès de Slonim : 29/11-01/12 190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Bombe dans les bâtiments de l'entrepreneur KLETSKIY qui a été très dur durant les grèv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printemps-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Nouvelles grèves menées par les anarchistes surtout, mais rapides échecs.</w:t>
            </w:r>
          </w:p>
          <w:p>
            <w:pPr>
              <w:pStyle w:val="Normal"/>
              <w:widowControl w:val="false"/>
              <w:jc w:val="both"/>
              <w:rPr/>
            </w:pPr>
            <w:r>
              <w:rPr/>
              <w:t>Grève et affrontements violents dans le textile ; arrestation d'Isaac GEILIKMAN qui sera exécuté l'année suivante. Abel KOSOVSKY (GIRSH) est lui déporté en Sibérie.</w:t>
            </w:r>
          </w:p>
          <w:p>
            <w:pPr>
              <w:pStyle w:val="Normal"/>
              <w:widowControl w:val="false"/>
              <w:jc w:val="both"/>
              <w:rPr/>
            </w:pPr>
            <w:r>
              <w:rPr>
                <w:rFonts w:eastAsia="Wingdings" w:cs="Wingdings" w:ascii="Wingdings" w:hAnsi="Wingdings"/>
              </w:rPr>
              <w:t></w:t>
            </w:r>
            <w:r>
              <w:rPr/>
              <w:t>déçus bien des anarchistes passent alors au seul terrorisme.</w:t>
            </w:r>
          </w:p>
          <w:p>
            <w:pPr>
              <w:pStyle w:val="Normal"/>
              <w:widowControl w:val="false"/>
              <w:overflowPunct w:val="false"/>
              <w:textAlignment w:val="auto"/>
              <w:rPr/>
            </w:pPr>
            <w:r>
              <w:rPr>
                <w:rFonts w:eastAsia="Wingdings" w:cs="Wingdings" w:ascii="Wingdings" w:hAnsi="Wingdings"/>
              </w:rPr>
              <w:t></w:t>
            </w:r>
            <w:r>
              <w:rPr/>
              <w:t>durant la grève textile, 4 explosions touchent les patrons : RICHTER, FREIDKIN (blessé), GENDLER et la maison du directeur de l'usine Komijau. Rôle important dans ces actes d'Yosif MYSLINSKI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03/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Paris. Vladimir LAPIDUS (STRIGA) meurt dans l'explosion accidentelle d'une bomb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07/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NIZHBORSKY (Antek) &amp; CHERNIETZKIY (Olek) attaquent un détachement policier et tuent le commissaire de l'Okhrana SHEIN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0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Mouvement ouvrier. Combats violents, notamment au cimetière.</w:t>
            </w:r>
          </w:p>
          <w:p>
            <w:pPr>
              <w:pStyle w:val="Normal"/>
              <w:widowControl w:val="false"/>
              <w:jc w:val="both"/>
              <w:rPr/>
            </w:pPr>
            <w:r>
              <w:rPr/>
              <w:t>Mort d'Aron ELIN dit GUELINKER, il a 18 ans.</w:t>
            </w:r>
          </w:p>
          <w:p>
            <w:pPr>
              <w:pStyle w:val="Normal"/>
              <w:widowControl w:val="false"/>
              <w:jc w:val="both"/>
              <w:rPr/>
            </w:pPr>
            <w:r>
              <w:rPr>
                <w:rFonts w:eastAsia="Wingdings" w:cs="Wingdings" w:ascii="Wingdings" w:hAnsi="Wingdings"/>
              </w:rPr>
              <w:t></w:t>
            </w:r>
            <w:r>
              <w:rPr/>
              <w:t>multiples attentats dans un commissariat, une ban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27 mai</w:t>
            </w:r>
          </w:p>
          <w:p>
            <w:pPr>
              <w:pStyle w:val="Normal"/>
              <w:widowControl w:val="false"/>
              <w:jc w:val="center"/>
              <w:rPr/>
            </w:pPr>
            <w:r>
              <w:rPr/>
            </w:r>
          </w:p>
          <w:p>
            <w:pPr>
              <w:pStyle w:val="Normal"/>
              <w:widowControl w:val="false"/>
              <w:jc w:val="center"/>
              <w:rPr/>
            </w:pPr>
            <w:r>
              <w:rPr/>
            </w:r>
          </w:p>
          <w:p>
            <w:pPr>
              <w:pStyle w:val="Normal"/>
              <w:widowControl w:val="false"/>
              <w:jc w:val="center"/>
              <w:rPr/>
            </w:pPr>
            <w:r>
              <w:rPr/>
              <w:t>Début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Danger de pogrom mené par des soldats et centuries</w:t>
            </w:r>
          </w:p>
          <w:p>
            <w:pPr>
              <w:pStyle w:val="Normal"/>
              <w:widowControl w:val="false"/>
              <w:jc w:val="both"/>
              <w:rPr/>
            </w:pPr>
            <w:r>
              <w:rPr>
                <w:rFonts w:eastAsia="Wingdings" w:cs="Wingdings" w:ascii="Wingdings" w:hAnsi="Wingdings"/>
              </w:rPr>
              <w:t></w:t>
            </w:r>
            <w:r>
              <w:rPr/>
              <w:t>résistance libertaire et Bund : bombes contre la cavalerie.</w:t>
            </w:r>
          </w:p>
          <w:p>
            <w:pPr>
              <w:pStyle w:val="Normal"/>
              <w:widowControl w:val="false"/>
              <w:jc w:val="both"/>
              <w:rPr/>
            </w:pPr>
            <w:r>
              <w:rPr/>
              <w:t>RUVKE tue le chef de la police DERKACHEV.</w:t>
            </w:r>
          </w:p>
          <w:p>
            <w:pPr>
              <w:pStyle w:val="Normal"/>
              <w:widowControl w:val="false"/>
              <w:jc w:val="both"/>
              <w:rPr/>
            </w:pPr>
            <w:r>
              <w:rPr/>
              <w:t>Pogrom du 01-03/06 (14-16/06) Véritable guerre civile contre les ravages antisémites, avec multiples explosions. Mort de l'anarchiste Beniamin BAKHRAKH (Notka). Maximalistes et SR rejoignent Bund et anarchistes dans la résistance et dans les représail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incennes. Mort avec sa bombe de Vladimir STRIGA, ancien de </w:t>
            </w:r>
            <w:r>
              <w:rPr>
                <w:i/>
              </w:rPr>
              <w:t>Chernoe Znamia</w:t>
            </w:r>
            <w:r>
              <w:rPr/>
              <w:t xml:space="preserve"> de Bialysto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04/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ssassinat de l'antisémite d'extrême droite YAROTSKIY par des radicaux.</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Moishe SHPINDLER exécute un des responsables du pogrom, l'espion Eduar NIEZHI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Bombe contre le nouveau chef de l'Okhrana de la ville JODOROV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milieu</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lno. Fondation d'un groupe anarchiste avec Isaac Moisheyev FAIVISHEV dit Ilia Moiseyevich GEIZ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26/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hechelovka. Durs affrontements arm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Nouvelle révol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Fondation de « </w:t>
            </w:r>
            <w:r>
              <w:rPr>
                <w:i/>
              </w:rPr>
              <w:t>Burevestnik</w:t>
            </w:r>
            <w:r>
              <w:rPr/>
              <w:t xml:space="preserve"> = </w:t>
            </w:r>
            <w:r>
              <w:rPr>
                <w:i/>
              </w:rPr>
              <w:t>L'oiseau des tempêtes</w:t>
            </w:r>
            <w:r>
              <w:rPr/>
              <w:t>» important journal avec N. ROGDAEV et Maxim RAEVSKY. Participation d'Abraham GROSSMAN sous le pseudonyme d'ALEKSANDER.</w:t>
            </w:r>
          </w:p>
          <w:p>
            <w:pPr>
              <w:pStyle w:val="Normal"/>
              <w:widowControl w:val="false"/>
              <w:jc w:val="both"/>
              <w:rPr/>
            </w:pPr>
            <w:r>
              <w:rPr/>
              <w:t>Jusqu'en 191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17/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ssassinat du commandant militaire de la station ferroviaire</w:t>
            </w:r>
            <w:r>
              <w:rPr>
                <w:rFonts w:cs="Georgia" w:ascii="Georgia" w:hAnsi="Georgia"/>
                <w:sz w:val="18"/>
                <w:szCs w:val="18"/>
              </w:rPr>
              <w:t xml:space="preserve"> </w:t>
            </w:r>
            <w:r>
              <w:rPr/>
              <w:t>SHRETER</w:t>
            </w:r>
            <w:r>
              <w:rPr>
                <w:rFonts w:cs="Georgia" w:ascii="Georgia" w:hAnsi="Georgia"/>
                <w:sz w:val="18"/>
                <w:szCs w:val="18"/>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05/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katerinoslav ? Action armée permettant de libérer Pavel GOLMAN de l'hôpit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2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odno. Dans l'hôtel Evropeyska, attentat mortel contre</w:t>
            </w:r>
            <w:r>
              <w:rPr>
                <w:rFonts w:cs="Georgia-Italic" w:ascii="Georgia-Italic" w:hAnsi="Georgia-Italic"/>
                <w:i/>
                <w:iCs/>
                <w:sz w:val="20"/>
              </w:rPr>
              <w:t xml:space="preserve"> </w:t>
            </w:r>
            <w:r>
              <w:rPr/>
              <w:t xml:space="preserve">le chef de policie MATSEVICH, un des responsables des délits et pogroms. Revendiqué par </w:t>
            </w:r>
            <w:r>
              <w:rPr>
                <w:i/>
              </w:rPr>
              <w:t>Buntar, détachement de combat des anarchistes commun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La coopérative de V. POSSE à Saint-Pétersbourg regroupe 8500 memb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lemagne. Présence et expulsion de KAGANOVI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NOVOMIRSKII (KIRILOVSKI) fonde les Groupes Anarcho-syndicalistes de la Russie Méridionale ; revue </w:t>
            </w:r>
            <w:r>
              <w:rPr>
                <w:i/>
              </w:rPr>
              <w:t>Novyi Mir</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Naissance du Groupe anarcho-commun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GORODOVOICHIK tue le secrétaire de l'Okhra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Exécution du policier POPIELYSHKO</w:t>
            </w:r>
            <w:r>
              <w:rPr>
                <w:rFonts w:cs="Georgia" w:ascii="Georgia" w:hAnsi="Georgia"/>
                <w:sz w:val="18"/>
                <w:szCs w:val="18"/>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Grodno. Exécution du chef de gendarmerie GRIBOYED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oct.-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appartient au groupe anarchiste de VALDEMAR Antoni, groupe qui devient Union des Agriculteurs pauvres. Il subit une première arrestation en fin 190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arsovie. Exécution d'Yosif MYSLINSKI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1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Vers Ekaterinoslav. Exécution de 3 anarchistes Yakov KONOPLEV, Olek CHERNIETZKY &amp; Yan GAIN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13/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SHPINDLER et GORODOVOICHIK blessent un membre de la police secrè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15/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Russie. GORODOVOICHIK (Itsjok BLEJER) capturé, battu, fusillé.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Varsovie. Exécution de SUDOBICHER (TSAL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nov.-déc.</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lonim. Nombreux procès du 29/11-01/12 1906. Fortes condamnations</w:t>
            </w:r>
          </w:p>
          <w:p>
            <w:pPr>
              <w:pStyle w:val="Normal"/>
              <w:widowControl w:val="false"/>
              <w:jc w:val="both"/>
              <w:rPr/>
            </w:pPr>
            <w:r>
              <w:rPr>
                <w:rFonts w:eastAsia="Wingdings" w:cs="Wingdings" w:ascii="Wingdings" w:hAnsi="Wingdings"/>
              </w:rPr>
              <w:t></w:t>
            </w:r>
            <w:r>
              <w:rPr/>
              <w:t>déportations, transferts en train de Slonim à Grodno. Les détenus résistent, tuent un bon  nombre de gardes et la plupart peuvent s'échapp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23/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 ? ARCHINOV : attenta contre un immeuble polic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Tentative d'assassinat d'un officier tsariste. La bombe explose et blesse Fanya KAPLAN, alors anarchiste.</w:t>
            </w:r>
          </w:p>
          <w:p>
            <w:pPr>
              <w:pStyle w:val="Normal"/>
              <w:widowControl w:val="false"/>
              <w:jc w:val="both"/>
              <w:rPr/>
            </w:pPr>
            <w:r>
              <w:rPr/>
              <w:t>Condamnée aux travaux forcés à vie, libérée par la révolution de février 1917. En Sibérie elle devient quasi-aveugle suite aux mauvais traitements. Se lie à Maria SPIRIDONOVA et devient bientôt socialiste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Publication de </w:t>
            </w:r>
            <w:r>
              <w:rPr>
                <w:i/>
              </w:rPr>
              <w:t>Buntar - Le Rebelle</w:t>
            </w:r>
            <w:r>
              <w:rPr/>
              <w:t>. N.1. Écrit en russe.</w:t>
            </w:r>
          </w:p>
          <w:p>
            <w:pPr>
              <w:pStyle w:val="Normal"/>
              <w:widowControl w:val="false"/>
              <w:jc w:val="both"/>
              <w:rPr/>
            </w:pPr>
            <w:r>
              <w:rPr/>
              <w:t>4 numéros jusqu'en janvier 1909.</w:t>
            </w:r>
          </w:p>
          <w:p>
            <w:pPr>
              <w:pStyle w:val="Normal"/>
              <w:widowControl w:val="false"/>
              <w:overflowPunct w:val="false"/>
              <w:textAlignment w:val="auto"/>
              <w:rPr/>
            </w:pPr>
            <w:r>
              <w:rPr/>
              <w:t>Rôle GROSSMAN, SANDOMIRSKIY, ERDELELEVSKY, et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fin anné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Répression et procès anti-anarchistes, œuvre de STOLYPINE. Exécutions de Anton NIZHBORSKI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Apparition d'une pré-Croix Rouge Anarchiste dans quelques villes : zone de Bialystok, Kiev, Odessa…</w:t>
            </w:r>
          </w:p>
          <w:p>
            <w:pPr>
              <w:pStyle w:val="Normal"/>
              <w:widowControl w:val="false"/>
              <w:jc w:val="both"/>
              <w:rPr/>
            </w:pPr>
            <w:r>
              <w:rPr/>
              <w:t>Rôle d'Harry WEINSTE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katerinoslav est un des centres du terrorisme anarchiste : près de 70 attentats, notamment ceux du Groupe International de Combat Anarcho-communiste de Serge BORISS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nstadt. Insurrection : VOLINE arrêté et déporté en 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ondres. Alexandre SCHAPIRO secrétaire du </w:t>
            </w:r>
            <w:r>
              <w:rPr>
                <w:i/>
                <w:iCs/>
              </w:rPr>
              <w:t>Worker’s friend Club.</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4 nouveaux groupes :</w:t>
            </w:r>
          </w:p>
          <w:p>
            <w:pPr>
              <w:pStyle w:val="Normal"/>
              <w:widowControl w:val="false"/>
              <w:jc w:val="both"/>
              <w:rPr/>
            </w:pPr>
            <w:r>
              <w:rPr/>
              <w:t>- Libre Commune - Svobodnai Kommuna</w:t>
            </w:r>
          </w:p>
          <w:p>
            <w:pPr>
              <w:pStyle w:val="Normal"/>
              <w:widowControl w:val="false"/>
              <w:jc w:val="both"/>
              <w:rPr/>
            </w:pPr>
            <w:r>
              <w:rPr/>
              <w:t>- Solidarnost</w:t>
            </w:r>
          </w:p>
          <w:p>
            <w:pPr>
              <w:pStyle w:val="Normal"/>
              <w:widowControl w:val="false"/>
              <w:jc w:val="both"/>
              <w:rPr/>
            </w:pPr>
            <w:r>
              <w:rPr/>
              <w:t>- Anarchie - Bezvlastie</w:t>
            </w:r>
          </w:p>
          <w:p>
            <w:pPr>
              <w:pStyle w:val="Normal"/>
              <w:widowControl w:val="false"/>
              <w:jc w:val="both"/>
              <w:rPr/>
            </w:pPr>
            <w:r>
              <w:rPr/>
              <w:t>- Cercle étudia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D’après les services d’État, groupes anarchistes recensés dans 73 vil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Recueil « </w:t>
            </w:r>
            <w:r>
              <w:rPr>
                <w:i/>
              </w:rPr>
              <w:t>Fakeli</w:t>
            </w:r>
            <w:r>
              <w:rPr/>
              <w:t> », anarchisme mystique autour de TCHOULKOV (Georgij Ivanovi</w:t>
            </w:r>
            <w:r>
              <w:rPr>
                <w:rFonts w:cs="Arial"/>
              </w:rPr>
              <w:t>č ČULKOV 1879-1939)</w:t>
            </w:r>
            <w:r>
              <w:rPr/>
              <w:t xml:space="preserve">. Il est l'auteur du </w:t>
            </w:r>
            <w:r>
              <w:rPr>
                <w:i/>
              </w:rPr>
              <w:t>Manifeste de l'anarchisme mystiqu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iflis. Journaux anarchistes, surtout kropotkiniens : </w:t>
            </w:r>
            <w:r>
              <w:rPr>
                <w:i/>
              </w:rPr>
              <w:t>Nobati - Appel</w:t>
            </w:r>
            <w:r>
              <w:rPr/>
              <w:t xml:space="preserve"> et les quotidiens </w:t>
            </w:r>
            <w:r>
              <w:rPr>
                <w:i/>
              </w:rPr>
              <w:t>Moucha - Ouvrier</w:t>
            </w:r>
            <w:r>
              <w:rPr/>
              <w:t xml:space="preserve"> et </w:t>
            </w:r>
            <w:r>
              <w:rPr>
                <w:i/>
              </w:rPr>
              <w:t>Khma - La Voix</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 décembre</w:t>
            </w:r>
          </w:p>
          <w:p>
            <w:pPr>
              <w:pStyle w:val="Normal"/>
              <w:widowControl w:val="false"/>
              <w:jc w:val="center"/>
              <w:rPr/>
            </w:pPr>
            <w:r>
              <w:rPr/>
              <w:t>190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TALINE écrit sur l'anarchisme dans </w:t>
            </w:r>
            <w:r>
              <w:rPr>
                <w:i/>
              </w:rPr>
              <w:t>Akhali Dvoéba-Le Nouveau Temps</w:t>
            </w:r>
            <w:r>
              <w:rPr/>
              <w:t xml:space="preserve"> : partie de son opuscule </w:t>
            </w:r>
            <w:r>
              <w:rPr>
                <w:i/>
              </w:rPr>
              <w:t>Anarchisme ou Socialisme</w:t>
            </w:r>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6/1907</w:t>
            </w:r>
          </w:p>
          <w:p>
            <w:pPr>
              <w:pStyle w:val="Normal"/>
              <w:widowControl w:val="false"/>
              <w:jc w:val="center"/>
              <w:rPr/>
            </w:pPr>
            <w:r>
              <w:rPr/>
            </w:r>
          </w:p>
          <w:p>
            <w:pPr>
              <w:pStyle w:val="Normal"/>
              <w:widowControl w:val="false"/>
              <w:jc w:val="center"/>
              <w:rPr/>
            </w:pPr>
            <w:r>
              <w:rPr/>
              <w:t>1907 07/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Piotr ARCHINOV (né en 1887) participe à la lutte armée, notamment à Alexandrovsk. En 1906 il attaque un bâtiment de police.</w:t>
            </w:r>
          </w:p>
          <w:p>
            <w:pPr>
              <w:pStyle w:val="Normal"/>
              <w:widowControl w:val="false"/>
              <w:jc w:val="both"/>
              <w:rPr/>
            </w:pPr>
            <w:r>
              <w:rPr/>
              <w:t xml:space="preserve">Il tue VASSILENKO chef répressif. </w:t>
            </w:r>
          </w:p>
          <w:p>
            <w:pPr>
              <w:pStyle w:val="Normal"/>
              <w:widowControl w:val="false"/>
              <w:jc w:val="both"/>
              <w:rPr/>
            </w:pPr>
            <w:r>
              <w:rPr/>
              <w:t>Arrêté en 1907, condamné à mort, il s’échappe et passe à l’étranger (Fran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1906-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STOLYPINE affirme l'existence de 26 000 attentats qui font 6 000 morts. La grande majorité provient des SD et des SR pas des anarchistes, malgré l'intensité militante acrate autour de Bialysto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insk. Groupe anarchiste aidé par Boris Yakovlevich ENGELSON : imprimerie, fabrique de bomb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1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lno. Arrestation et déportation de Isaac Moisheyev FAIVISHEV dit Ilia Moiseyevich GEIZ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ssassinat du patron GENDL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Minsk. Imprimé à Minsk dans l'imprimerie de Beznachalie : tract des Groupes Fédératifs d'anarcho-communistes : </w:t>
            </w:r>
            <w:r>
              <w:rPr>
                <w:i/>
              </w:rPr>
              <w:t>Aux Tyrans, Bourreaux et Agresseurs : La mor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Paris. Conférence d'anarchistes-communistes russes avec KAGANOVI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12/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Vilno. Au tribunal, NOVIK-SHEPTUN Freida Semienovna est condamnée à 2 ans de katorga.</w:t>
            </w:r>
          </w:p>
          <w:p>
            <w:pPr>
              <w:pStyle w:val="Normal"/>
              <w:widowControl w:val="false"/>
              <w:overflowPunct w:val="false"/>
              <w:textAlignment w:val="auto"/>
              <w:rPr/>
            </w:pPr>
            <w:r>
              <w:rPr>
                <w:rFonts w:eastAsia="Wingdings" w:cs="Wingdings" w:ascii="Wingdings" w:hAnsi="Wingdings"/>
              </w:rPr>
              <w:t></w:t>
            </w:r>
            <w:r>
              <w:rPr/>
              <w:t>à Nierchinsk, Sibérie, retrouve Fania KAPLAN et d'autres anar &amp;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février</w:t>
            </w:r>
          </w:p>
          <w:p>
            <w:pPr>
              <w:pStyle w:val="Normal"/>
              <w:widowControl w:val="false"/>
              <w:jc w:val="center"/>
              <w:rPr/>
            </w:pPr>
            <w:r>
              <w:rPr/>
              <w:t>1907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STALINE écrit contre l'anarchisme dans </w:t>
            </w:r>
            <w:r>
              <w:rPr>
                <w:i/>
              </w:rPr>
              <w:t>Tchvéni Tskhovreba - Notre Vie</w:t>
            </w:r>
            <w:r>
              <w:rPr/>
              <w:t xml:space="preserve">, deuxième partie de son opuscule </w:t>
            </w:r>
            <w:r>
              <w:rPr>
                <w:i/>
              </w:rPr>
              <w:t>Anarchisme ou Socialisme</w:t>
            </w:r>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déb.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ialystok. SHPINDLER et WASSER lancent une bombe sans succès sur le général-gouverneur BOGAYEVSKIY, un des responsables du pogro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16/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 assaut policier dans un logement anarchiste : mort de SHPINDLER, blessure de WASS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27/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ural. Conférence des Groupes Anarcho-Communistes de l’Oural, favorables à l'anarcho-syndical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Berlin. Fondation Groupe anarcho-communiste international, avec Naum Yakovlevich TYSH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Bialystok. Yosif BIELIANSKI (Yosel Shuster) tue le patron LIS (chaussur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Yakov LEV tire sur des policiers. Durement battu il sombre quasiment dans la folie. Condamné à 18 ans de b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Nouvelles flambées de grèv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1907 mai</w:t>
            </w:r>
          </w:p>
          <w:p>
            <w:pPr>
              <w:pStyle w:val="Normal"/>
              <w:widowControl w:val="false"/>
              <w:jc w:val="center"/>
              <w:rPr/>
            </w:pPr>
            <w:r>
              <w:rPr/>
            </w:r>
          </w:p>
          <w:p>
            <w:pPr>
              <w:pStyle w:val="Normal"/>
              <w:widowControl w:val="false"/>
              <w:jc w:val="center"/>
              <w:rPr/>
            </w:pPr>
            <w:r>
              <w:rPr/>
            </w:r>
          </w:p>
          <w:p>
            <w:pPr>
              <w:pStyle w:val="Normal"/>
              <w:widowControl w:val="false"/>
              <w:jc w:val="center"/>
              <w:rPr/>
            </w:pPr>
            <w:r>
              <w:rPr/>
              <w:t>1907 mi et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la Croix Noire Anarchiste</w:t>
            </w:r>
          </w:p>
          <w:p>
            <w:pPr>
              <w:pStyle w:val="Normal"/>
              <w:widowControl w:val="false"/>
              <w:jc w:val="both"/>
              <w:rPr/>
            </w:pPr>
            <w:r>
              <w:rPr/>
            </w:r>
          </w:p>
          <w:p>
            <w:pPr>
              <w:pStyle w:val="Normal"/>
              <w:widowControl w:val="false"/>
              <w:jc w:val="both"/>
              <w:rPr/>
            </w:pPr>
            <w:r>
              <w:rPr/>
              <w:t>ÉU. Exil d'Harry WEINSTEIN. Avec d'autres il multiplie les actes d'entraide qui vont déboucher sur la CNA-Croix Noire Anarchiste.</w:t>
            </w:r>
          </w:p>
          <w:p>
            <w:pPr>
              <w:pStyle w:val="Normal"/>
              <w:widowControl w:val="false"/>
              <w:jc w:val="both"/>
              <w:rPr/>
            </w:pPr>
            <w:r>
              <w:rPr/>
            </w:r>
          </w:p>
          <w:p>
            <w:pPr>
              <w:pStyle w:val="Normal"/>
              <w:widowControl w:val="false"/>
              <w:jc w:val="both"/>
              <w:rPr/>
            </w:pPr>
            <w:r>
              <w:rPr/>
              <w:t>RU. Vera FIGNER, ROCKER puis Piotr KROPOTKIN, Alexander SHAPIRO, Varlam CHERKEZOV vont également œuvrer pour aider les SR et les anarchistes emprisonnés.</w:t>
            </w:r>
          </w:p>
          <w:p>
            <w:pPr>
              <w:pStyle w:val="Normal"/>
              <w:widowControl w:val="false"/>
              <w:jc w:val="both"/>
              <w:rPr/>
            </w:pPr>
            <w:r>
              <w:rPr/>
            </w:r>
          </w:p>
          <w:p>
            <w:pPr>
              <w:pStyle w:val="Normal"/>
              <w:widowControl w:val="false"/>
              <w:jc w:val="both"/>
              <w:rPr/>
            </w:pPr>
            <w:r>
              <w:rPr/>
              <w:t>Russie. Antenne au moins à Odess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2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arsovie. Exécution d'Isaac GEILIKMAN pour les actes de Bialysto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ovno. Conférence des Groupes fédératifs anarcho-communistes provenant de Lituanie et de Pologne russe : tentative de Fédération russe anarcho-communiste révolutionnaire.</w:t>
            </w:r>
          </w:p>
          <w:p>
            <w:pPr>
              <w:pStyle w:val="Normal"/>
              <w:widowControl w:val="false"/>
              <w:jc w:val="both"/>
              <w:rPr/>
            </w:pPr>
            <w:r>
              <w:rPr/>
              <w:t>Plusieurs délégués sont arrêtés peu aprè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Tiflis. Le détachement de combat socialiste-fédéraliste (4 hommes et 2 femmes libertaires) attaquent la malle-poste. Ils le font au profit du marxiste KAM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17/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Ozorkow. Expropriation, avec participation de Johannes GOLZMANN, dit Senna-Ho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2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Naum TYSH un des vétérans de Bialysto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24-31/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msterdam. Congrès international anarchiste. 5 russes présents.</w:t>
            </w:r>
          </w:p>
          <w:p>
            <w:pPr>
              <w:pStyle w:val="Normal"/>
              <w:widowControl w:val="false"/>
              <w:jc w:val="both"/>
              <w:rPr/>
            </w:pPr>
            <w:r>
              <w:rPr/>
              <w:t xml:space="preserve">Rapport en russe de Nicolas ROGDAEFF. </w:t>
            </w:r>
          </w:p>
          <w:p>
            <w:pPr>
              <w:pStyle w:val="Normal"/>
              <w:widowControl w:val="false"/>
              <w:jc w:val="both"/>
              <w:rPr/>
            </w:pPr>
            <w:r>
              <w:rPr/>
              <w:t>Présence d'ALEXANDER (A.S. GROSSMAN) et de SHAPIRO.</w:t>
            </w:r>
          </w:p>
          <w:p>
            <w:pPr>
              <w:pStyle w:val="Normal"/>
              <w:widowControl w:val="false"/>
              <w:jc w:val="both"/>
              <w:rPr/>
            </w:pPr>
            <w:r>
              <w:rPr/>
              <w:t>La motion de soutien à la révolution russe proposée par ROGDAEFF et soutenue par Emma GOLDMAN, Wladimir ZABREJNEFF, Christian CORNELISSEN, Peter MOUGNITCH, Luigi FABBRI, Errico MALATESTA est approuvée à l'unanimi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26/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membre du Groupe Anarcho-communiste de Gulai Polie est arrêté une 2° fois à la suite d'une résistance armée contre les gard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Grève dans la chaussure ; forte participation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Varsovie. Condamnations de Yosif MYSLINSKY et Saveliy SUDOBICHER de Bialystok.</w:t>
            </w:r>
          </w:p>
          <w:p>
            <w:pPr>
              <w:pStyle w:val="Normal"/>
              <w:widowControl w:val="false"/>
              <w:overflowPunct w:val="false"/>
              <w:textAlignment w:val="auto"/>
              <w:rPr/>
            </w:pPr>
            <w:r>
              <w:rPr>
                <w:rFonts w:eastAsia="Wingdings" w:cs="Wingdings" w:ascii="Wingdings" w:hAnsi="Wingdings"/>
              </w:rPr>
              <w:t></w:t>
            </w:r>
            <w:r>
              <w:rPr/>
              <w:t>pendus en décembre 190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khnedneprovsk. Grande expropriation. Rôle Naum Yakovlevich TYS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1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ie ? le groupe de VALDEMAR attaque un bureau postal ; mort d'un polic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1 d'</w:t>
            </w:r>
            <w:r>
              <w:rPr>
                <w:i/>
              </w:rPr>
              <w:t>Anarkhist</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arsovie. Exécution de Yosif BIELIAN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alystok. Après une forte résistance Boris ENGELSON est blessé, prisonnier, et sera exécuté en janvier 190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Rencontre anarcho-communiste clandestine. Rôle de Naum Yakovlevich TYS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cueil « </w:t>
            </w:r>
            <w:r>
              <w:rPr>
                <w:i/>
              </w:rPr>
              <w:t>Individualiste</w:t>
            </w:r>
            <w:r>
              <w:rPr/>
              <w:t> » de BARAVOÏ &amp; VICOM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fférents autres anarchistes sont éliminés : Aron ELIN est assassin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 </w:t>
            </w:r>
            <w:r>
              <w:rPr>
                <w:i/>
              </w:rPr>
              <w:t>anarchisme associatif</w:t>
            </w:r>
            <w:r>
              <w:rPr/>
              <w:t> » de TOURTCHANINOV (Lev TCHERNY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msk : insurrection menée par anarchistes et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Exil de VOLINE. Lié alors à Tatiana SOLOPOVA (morte en 1915) dont il a deux fils Igor et Georg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msterdam. Congrès anarchiste d’Amsterdam : 5 russes y sont présents dont ROGDAEV N., V. ZABREZHNEV et A. SCHAPI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urope occidentale. SCHAPIRO, KROPOTKINE et ROCKER animent la Croix roug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dessa ? Assassinat du Général Aleksandr KAULBARS, commandant militaire de la région et du Général TOMASCHEV, gouverneur d'Odessa. Participation d'Olga TARAT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Apogée du mouvement anarchiste ? : 255 groupements dans 180 locali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iil NOVOMISRKI donne de la validité au concept d'anarcho-syndicalisme ; brochure publiée à Odessa : </w:t>
            </w:r>
            <w:r>
              <w:rPr>
                <w:i/>
              </w:rPr>
              <w:t>Iz programmi sindikalnogo anarkhizm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férence anarchiste russe à Genè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0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azatin. Arrestation de Naum Yakovlevich TYSH.</w:t>
            </w:r>
          </w:p>
          <w:p>
            <w:pPr>
              <w:pStyle w:val="Normal"/>
              <w:widowControl w:val="false"/>
              <w:jc w:val="both"/>
              <w:rPr/>
            </w:pPr>
            <w:r>
              <w:rPr>
                <w:rFonts w:eastAsia="Wingdings" w:cs="Wingdings" w:ascii="Wingdings" w:hAnsi="Wingdings"/>
              </w:rPr>
              <w:t></w:t>
            </w:r>
            <w:r>
              <w:rPr/>
              <w:t>octobre 1908 : 15 ans de katorg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0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lno. Nouvelle arrestation et déportation de Isaac Moisheyev FAIVISHEV dit Ilia Moiseyevich GEIZMAN. Il était retourné à Vilno en s'enfuyant de son premier b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w:t>
            </w:r>
            <w:r>
              <w:rPr>
                <w:i/>
                <w:iCs/>
              </w:rPr>
              <w:t xml:space="preserve"> Bulletin de l’internationale anarchiste</w:t>
            </w:r>
            <w:r>
              <w:rPr/>
              <w:t xml:space="preserve"> (janvier 1908-octobre 1910), animé par Alexandre SHAPIRO ou SCHAPI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02/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ison de Minsk ou de Vilno ? Boris ENGELSON est exécuté. Son ancienne compagne (MAISELS) se suicide peu aprè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15/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Attaque de la fonderie KERNER. 3° arrestation de MAKHNO. Libéré sous caution le 04/07/1908. Départ pour Ekaterinosla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Combat contre les forces de l'ordre. Abraham GROSSMAN frère de Juda S. GROSSMAN (ROSHCHIN) tué en gare de Kiev.</w:t>
            </w:r>
          </w:p>
          <w:p>
            <w:pPr>
              <w:pStyle w:val="Normal"/>
              <w:widowControl w:val="false"/>
              <w:jc w:val="both"/>
              <w:rPr/>
            </w:pPr>
            <w:r>
              <w:rPr/>
              <w:t xml:space="preserve">ROSCHIN passe en Suisse et milite à Genève autour du journal </w:t>
            </w:r>
            <w:r>
              <w:rPr>
                <w:i/>
              </w:rPr>
              <w:t>Buntar</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10/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L groupe de VALDEMAR commet une nouvelle rap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08 13/05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Le groupe de VALDEMAR attaque le commerce de ŠIDLER et blesse la fille du commerça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0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Novoselosk. Le groupe de VALDEMAR attaque une distillerie : mort d'un employ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yumen (Sibérie). Évasion de Juda Solomovitch GROSSMAN dit ROSHC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arsovie. Condamnation à 12 ans de katorga l'anarchiste allemand Johannes HOLZMANN dit Senna HO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14/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TOLSTOÏ </w:t>
            </w:r>
            <w:r>
              <w:rPr>
                <w:i/>
              </w:rPr>
              <w:t>Lettre à un hindou</w:t>
            </w:r>
            <w:r>
              <w:rPr/>
              <w:t>, pour la résistance passive non-violente, la non collaboration, le refus de la servitude volon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ruxelles. Conférence anarchiste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Touroukhansk. Révolte des prisonniers et déportés. Participation de Dimitriy Ivanovich YERMAKOVSKI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Sibérie. Fuite de Freida Semienovna NOVIK-SHEPTUN. </w:t>
            </w:r>
          </w:p>
          <w:p>
            <w:pPr>
              <w:pStyle w:val="Normal"/>
              <w:widowControl w:val="false"/>
              <w:overflowPunct w:val="false"/>
              <w:textAlignment w:val="auto"/>
              <w:rPr/>
            </w:pPr>
            <w:r>
              <w:rPr/>
              <w:t>Exil militant en Europe occident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katerinoslav. Arrestation pour terrorisme d'Olga TARATUTA : 21 ans de prison. Sera libérée en mars 191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Exécution de Vsevolod LEBEDINTSEV (1870-1908), socialiste révolutionnaire, se réclamant de l'anarchisme en ex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Procès de Maria NIKIFOROVA, anarchiste ukrainienne accusée pour attentat, vol et meurtre : peine de mort commuée en 20 ans.</w:t>
            </w:r>
          </w:p>
          <w:p>
            <w:pPr>
              <w:pStyle w:val="Normal"/>
              <w:widowControl w:val="false"/>
              <w:jc w:val="both"/>
              <w:rPr/>
            </w:pPr>
            <w:r>
              <w:rPr>
                <w:rFonts w:eastAsia="Wingdings" w:cs="Wingdings" w:ascii="Wingdings" w:hAnsi="Wingdings"/>
              </w:rPr>
              <w:t></w:t>
            </w:r>
            <w:r>
              <w:rPr/>
              <w:t>prison de Petropavlovsk, puis de Novinsky, puis déportée en 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gion de Tambov. Mouvement paysan anarchiste Le Réveil, influencé par KOLOS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 14/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 anarchistes sont pendus à Ekaterinoslav, dont Serge BORISS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 17/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 Pendaison de CH</w:t>
            </w:r>
            <w:r>
              <w:rPr>
                <w:rFonts w:cs="Arial"/>
              </w:rPr>
              <w:t>Š</w:t>
            </w:r>
            <w:r>
              <w:rPr/>
              <w:t>IV, membre du groupe anarcho-commun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 01/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rison de Novinsky (Moscou) : tentative d'évasion d'une douzaine de prisonnières dont Maria NIKIFOROVA. </w:t>
            </w:r>
          </w:p>
          <w:p>
            <w:pPr>
              <w:pStyle w:val="Normal"/>
              <w:widowControl w:val="false"/>
              <w:jc w:val="both"/>
              <w:rPr/>
            </w:pPr>
            <w:r>
              <w:rPr>
                <w:rFonts w:eastAsia="Wingdings" w:cs="Wingdings" w:ascii="Wingdings" w:hAnsi="Wingdings"/>
              </w:rPr>
              <w:t></w:t>
            </w:r>
            <w:r>
              <w:rPr/>
              <w:t>déportation en Sibérie.</w:t>
            </w:r>
          </w:p>
          <w:p>
            <w:pPr>
              <w:pStyle w:val="Normal"/>
              <w:widowControl w:val="false"/>
              <w:jc w:val="both"/>
              <w:rPr/>
            </w:pPr>
            <w:r>
              <w:rPr/>
              <w:t>Comme BAKOUNINE elle parvient à s'échapper, prendre le bateau et passer aux États-Un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 22/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 exécution du policier et dénonciateur KARA</w:t>
            </w:r>
            <w:r>
              <w:rPr>
                <w:rFonts w:cs="Arial"/>
              </w:rPr>
              <w:t>Č</w:t>
            </w:r>
            <w:r>
              <w:rPr/>
              <w:t>ENCEV par le groupe de VALDEM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tour d’exil de Piotr ARCHINOV.</w:t>
            </w:r>
          </w:p>
          <w:p>
            <w:pPr>
              <w:pStyle w:val="Normal"/>
              <w:widowControl w:val="false"/>
              <w:jc w:val="both"/>
              <w:rPr/>
            </w:pPr>
            <w:r>
              <w:rPr/>
              <w:t>Arrêté, évadé, repris, et condamné à 20 ans en 191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Échec attaque de banque à Montreux avec T. ROSTOVTS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ertains anarchistes surtout ceux de Besnachalie préfèrent le suicide comme A. KOLOSOV en Sibérie, T. ROSTOVTSEV en Suisse (Lausanne) ou V.C. USHAKOV en Crim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0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est condamné à mort, comme tous les membres du groupe, puis aux travaux forcés à perpétuité (il est encore min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0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on. Conférence anarchiste russe à Lond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0 0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Mort de Leon Nikolaïevitch TOLSTOÏ.</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910-19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Fraternité des libres communistes, animée par A. KARE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u 1° fils de VOLINE : Igo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CHINOV se lie à MAKHNO à la prison Boutyr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1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Récession. Il ne reste que 21 organisation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est conduit à la prison Boutyrki à Moscou, où il attrape la tuberculose, et se lie avec Piotr ARCHINOV. Il y reste jusqu’en mars 1917. Il se forme, se met à écr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 0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ssassinat du Premier Ministre STOLYPINE par les socialistes-révolutionn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1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ultiples exils d'anarchistes, dont Fanya (future BARON) et Aaron BARON pour les ÉU.</w:t>
            </w:r>
          </w:p>
          <w:p>
            <w:pPr>
              <w:pStyle w:val="Normal"/>
              <w:widowControl w:val="false"/>
              <w:jc w:val="both"/>
              <w:rPr/>
            </w:pPr>
            <w:r>
              <w:rPr/>
              <w:t xml:space="preserve">Ils se connaissent et se lient en 1912 et participent au mouvement ouvrier libertaire étatsunien et sont membres du </w:t>
            </w:r>
            <w:r>
              <w:rPr>
                <w:i/>
                <w:iCs/>
              </w:rPr>
              <w:t>Groupe international de propagande des idées libertair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ew York. Fondation de </w:t>
            </w:r>
            <w:r>
              <w:rPr>
                <w:i/>
              </w:rPr>
              <w:t>Golos Truda</w:t>
            </w:r>
            <w:r>
              <w:rPr/>
              <w:t xml:space="preserve"> au nom de L'Union des Travailleurs Russes aux ÉU et au Cana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chita (Sibérie). Insurrection menée par anarchistes et 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but renaissance de l’anarchisme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sevolod Mikhaïlovitch EICHENBAUM, dit VOLINE, passe définitivement à l’anarchisme.</w:t>
            </w:r>
          </w:p>
          <w:p>
            <w:pPr>
              <w:pStyle w:val="Normal"/>
              <w:widowControl w:val="false"/>
              <w:jc w:val="both"/>
              <w:rPr/>
            </w:pPr>
            <w:r>
              <w:rPr/>
              <w:t>Il est alors liée à une nouvelle compagne Anna GRIGORI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w:t>
            </w:r>
            <w:r>
              <w:rPr>
                <w:i/>
              </w:rPr>
              <w:t>Rabo</w:t>
            </w:r>
            <w:r>
              <w:rPr>
                <w:rFonts w:cs="Arial"/>
                <w:i/>
              </w:rPr>
              <w:t>ć</w:t>
            </w:r>
            <w:r>
              <w:rPr>
                <w:i/>
              </w:rPr>
              <w:t>i Mir</w:t>
            </w:r>
            <w:r>
              <w:rPr/>
              <w:t xml:space="preserve"> œuvre pour l'anarchisme jusqu'en 191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Fin 1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uméro spécial de Mother Earth de GOLDMAN pour les 70 ans d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ia (Maroussia) NIKIFOROVA repasse en Europe : Allemagne, Suisse, Angleterre et surtout Fran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ction propagandiste de Grigori MAKSIMOV = Grégori P. MAXIMOV parmi les étudiants. Il adhère définitivement à l'anarch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US"/>
              </w:rPr>
              <w:t xml:space="preserve">New York. Fondation de la KROPOTKIN Literary Society. </w:t>
            </w:r>
            <w:r>
              <w:rPr/>
              <w:t>Le libraire et traducteur Max N. MAISEL en est un des animateu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u 2° fils de VOLINE : Georg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3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YARCHUK libéré de la déportation.</w:t>
            </w:r>
          </w:p>
          <w:p>
            <w:pPr>
              <w:pStyle w:val="Normal"/>
              <w:widowControl w:val="false"/>
              <w:jc w:val="both"/>
              <w:rPr/>
            </w:pPr>
            <w:r>
              <w:rPr/>
              <w:t>Exil étatsunien, Golos Truda, Croix noir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3 28/12</w:t>
            </w:r>
          </w:p>
          <w:p>
            <w:pPr>
              <w:pStyle w:val="Normal"/>
              <w:widowControl w:val="false"/>
              <w:jc w:val="center"/>
              <w:rPr/>
            </w:pPr>
            <w:r>
              <w:rPr/>
              <w:t>1914 0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 Conférence des anarchistes russes en exil, pour préparer le congrès de 1914 qui n’a pas lieu pour cause de conflit mondial. 26 délégués dont Maria (Maroussia) NIKIFOROVA.</w:t>
            </w:r>
          </w:p>
          <w:p>
            <w:pPr>
              <w:pStyle w:val="Normal"/>
              <w:widowControl w:val="false"/>
              <w:jc w:val="both"/>
              <w:rPr/>
            </w:pPr>
            <w:r>
              <w:rPr/>
              <w:t>Projet souple de fédération anarcho-commun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Maria (Maroussia) NIKIFOROVA se lie au polonais Witold BZHOSTE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OLINE appartient au Comité d'Action International contre la Guerre.</w:t>
            </w:r>
          </w:p>
          <w:p>
            <w:pPr>
              <w:pStyle w:val="Normal"/>
              <w:widowControl w:val="false"/>
              <w:jc w:val="both"/>
              <w:rPr/>
            </w:pPr>
            <w:r>
              <w:rPr/>
              <w:t>Il est lié à Anna GRIGORI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oupe anarchiste-communiste de Moscou, lié au Golos Truda de New Yor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Émigration aux ÉU de la famille ALPERINE dont Mollie STEIMER (1897-1980) pseudonyme de Marthe ALPERINE qui devient ouvrièr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4 28/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Moscou. Mort en prison psychiatrique de Johannes HOLZMANN, dit Senna-Hoy.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4 2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Irkutsk.  Arrestation d'Isaac Moisheyev FAIVISHEV dit Ilia Moiseyevich GEIZMAN. Il avait tenté d'organiser les anarchistes déportés.</w:t>
            </w:r>
          </w:p>
          <w:p>
            <w:pPr>
              <w:pStyle w:val="Normal"/>
              <w:widowControl w:val="false"/>
              <w:overflowPunct w:val="false"/>
              <w:textAlignment w:val="auto"/>
              <w:rPr/>
            </w:pPr>
            <w:r>
              <w:rPr>
                <w:rFonts w:eastAsia="Wingdings" w:cs="Wingdings" w:ascii="Wingdings" w:hAnsi="Wingdings"/>
              </w:rPr>
              <w:t></w:t>
            </w:r>
            <w:r>
              <w:rPr/>
              <w:t>prison d'Irkustk jusqu'en mars 191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4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US"/>
              </w:rPr>
              <w:t xml:space="preserve">Lettre pro-Entente de KROPOTKINE dans Freedom (London) </w:t>
            </w:r>
            <w:r>
              <w:rPr>
                <w:i/>
                <w:lang w:val="en-US"/>
              </w:rPr>
              <w:t xml:space="preserve">A Letter on the Present War. </w:t>
            </w:r>
            <w:r>
              <w:rPr/>
              <w:t xml:space="preserve">Sa critique de l'Allemagne à l'appui de TCHERKESSOF en novembre : </w:t>
            </w:r>
            <w:r>
              <w:rPr>
                <w:i/>
              </w:rPr>
              <w:t>The War, Its Causes, and German Responsibility</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14 novembre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i/>
                <w:i/>
              </w:rPr>
            </w:pPr>
            <w:r>
              <w:rPr/>
              <w:t xml:space="preserve">Dure réplique de MALATESTA à KROPOTKINE dans Freedom (London) </w:t>
            </w:r>
            <w:r>
              <w:rPr>
                <w:i/>
              </w:rPr>
              <w:t>Anarchists Have Forgotten their Principles.</w:t>
            </w:r>
          </w:p>
          <w:p>
            <w:pPr>
              <w:pStyle w:val="Normal"/>
              <w:widowControl w:val="false"/>
              <w:numPr>
                <w:ilvl w:val="0"/>
                <w:numId w:val="0"/>
              </w:numPr>
              <w:ind w:left="0" w:hanging="0"/>
              <w:jc w:val="both"/>
              <w:rPr>
                <w:sz w:val="22"/>
              </w:rPr>
            </w:pPr>
            <w:r>
              <w:rPr>
                <w:sz w:val="22"/>
              </w:rPr>
              <w:t>Le débat assez dur se poursuit en décembre.</w:t>
            </w:r>
          </w:p>
          <w:p>
            <w:pPr>
              <w:pStyle w:val="Normal"/>
              <w:widowControl w:val="false"/>
              <w:jc w:val="both"/>
              <w:rPr/>
            </w:pPr>
            <w:r>
              <w:rPr>
                <w:rFonts w:eastAsia="Wingdings" w:cs="Wingdings" w:ascii="Wingdings" w:hAnsi="Wingdings"/>
                <w:sz w:val="22"/>
              </w:rPr>
              <w:t></w:t>
            </w:r>
            <w:r>
              <w:rPr>
                <w:sz w:val="22"/>
              </w:rPr>
              <w:t>KROPOTKINE rompt avec l'éditeur KEELL et Freedom devient un organe anti-guer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rkoutsk. Conférence anarcho-communiste sibérienne. Pour une action terroriste et pour développer la propagand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Zurich.</w:t>
            </w:r>
            <w:r>
              <w:rPr>
                <w:rFonts w:cs="Georgia-Italic" w:ascii="Georgia-Italic" w:hAnsi="Georgia-Italic"/>
                <w:i/>
                <w:iCs/>
                <w:sz w:val="20"/>
              </w:rPr>
              <w:t xml:space="preserve"> </w:t>
            </w:r>
            <w:r>
              <w:rPr/>
              <w:t>Publication de</w:t>
            </w:r>
            <w:r>
              <w:rPr>
                <w:rFonts w:cs="Georgia-Italic" w:ascii="Georgia-Italic" w:hAnsi="Georgia-Italic"/>
                <w:i/>
                <w:iCs/>
                <w:sz w:val="20"/>
              </w:rPr>
              <w:t xml:space="preserve"> </w:t>
            </w:r>
            <w:r>
              <w:rPr>
                <w:i/>
              </w:rPr>
              <w:t>Rabochiy Mir</w:t>
            </w:r>
            <w:r>
              <w:rPr/>
              <w:t xml:space="preserve"> avec participation de Juda Solomovitch GROSSMAN dit ROSHC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b/>
                <w:b/>
              </w:rPr>
            </w:pPr>
            <w:r>
              <w:rPr>
                <w:b/>
              </w:rPr>
              <w:t xml:space="preserve"> </w:t>
            </w:r>
            <w:r>
              <w:rPr>
                <w:b/>
              </w:rPr>
              <w:t>191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b/>
                <w:b/>
              </w:rPr>
            </w:pPr>
            <w:r>
              <w:rPr>
                <w:b/>
              </w:rPr>
              <w:t>Russie. Étiage. 7 organisations anarchistes persisterai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 1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i/>
                <w:i/>
              </w:rPr>
            </w:pPr>
            <w:r>
              <w:rPr/>
              <w:t>Chicago</w:t>
            </w:r>
            <w:r>
              <w:rPr>
                <w:i/>
              </w:rPr>
              <w:t xml:space="preserve">. </w:t>
            </w:r>
            <w:r>
              <w:rPr/>
              <w:t>Marche des chômeurs, parmi les organisateurs, Fanya BAR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 15/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Manifeste des 35 contre la guerre</w:t>
            </w:r>
            <w:r>
              <w:rPr/>
              <w:t>, dont Alexandre SCHAPI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enève. Fête du 1 Mai ; discours de Nicolas ROGDA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 0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immerwald. Conférence contre la guerre impérialiste. Manifeste rédigé par TROTSKY. Christian RAKOVSKY représente les Balk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ausanne et Genève. Publication de </w:t>
            </w:r>
            <w:r>
              <w:rPr>
                <w:i/>
              </w:rPr>
              <w:t>Rabocheye Znamia</w:t>
            </w:r>
            <w:r>
              <w:rPr/>
              <w:t xml:space="preserve"> (</w:t>
            </w:r>
            <w:r>
              <w:rPr>
                <w:i/>
              </w:rPr>
              <w:t>Le Drapeau noir</w:t>
            </w:r>
            <w:r>
              <w:rPr/>
              <w:t>) avec participation de Juda Solomovitch GROSSMAN dit ROSHC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G. MAKSIMOV diplômé en agronom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e Natacha, 1° fille de VOLINE et 3° enfa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6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 xml:space="preserve">Manifeste </w:t>
            </w:r>
            <w:r>
              <w:rPr/>
              <w:t>dit</w:t>
            </w:r>
            <w:r>
              <w:rPr>
                <w:i/>
              </w:rPr>
              <w:t xml:space="preserve"> des 16</w:t>
            </w:r>
            <w:r>
              <w:rPr/>
              <w:t> » en faveur de l'Entente, signé notamment par KROPOTKINE, CHERKESSOV.</w:t>
            </w:r>
          </w:p>
          <w:p>
            <w:pPr>
              <w:pStyle w:val="Normal"/>
              <w:widowControl w:val="false"/>
              <w:jc w:val="both"/>
              <w:rPr/>
            </w:pPr>
            <w:r>
              <w:rPr/>
              <w:t>Maroussia NIKIFOROVA est proche d'eux et s'engage militairement : en début 1917 elle est sur le front de Salonique.</w:t>
            </w:r>
          </w:p>
          <w:p>
            <w:pPr>
              <w:pStyle w:val="Normal"/>
              <w:widowControl w:val="false"/>
              <w:jc w:val="both"/>
              <w:rPr/>
            </w:pPr>
            <w:r>
              <w:rPr/>
              <w:t>Mais l'opprobre est majoritaire dans les mouvances anarchistes, à commencer par l'amie de KROPOTKINE Emma GOLD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6 24-30/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nthal. 2° conférence contre la guerre impérialiste. 43 délégués d'environ 10 pay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6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enève. </w:t>
            </w:r>
            <w:r>
              <w:rPr>
                <w:i/>
              </w:rPr>
              <w:t>Réplique</w:t>
            </w:r>
            <w:r>
              <w:rPr/>
              <w:t xml:space="preserve"> du Groupe des Anarchistes de Genève contre le Manifeste des 16. Iuda ROSHCHIN, Alexander GE, Georgi GOGUEL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6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Arrivée de Pierre PASCAL (Mission militaire françai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xil étatsunien de VOLINE. Rejoint le groupe qui édite </w:t>
            </w:r>
            <w:r>
              <w:rPr>
                <w:i/>
              </w:rPr>
              <w:t>Golos Truda</w:t>
            </w:r>
            <w:r>
              <w:rPr/>
              <w:t xml:space="preserve"> : Union des Ouvriers rus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oussia NIKIFOROVA déserte à Salonique et rejoint la Russie en révol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tour de YARCHUK. Soviet de Petrograd, délégué de Kronstadt.</w:t>
            </w:r>
          </w:p>
          <w:p>
            <w:pPr>
              <w:pStyle w:val="Normal"/>
              <w:widowControl w:val="false"/>
              <w:jc w:val="both"/>
              <w:rPr/>
            </w:pPr>
            <w:r>
              <w:rPr/>
              <w:t xml:space="preserve">Petrograd. Milite ensuite dans </w:t>
            </w:r>
            <w:r>
              <w:rPr>
                <w:i/>
              </w:rPr>
              <w:t>Golos Truda</w:t>
            </w:r>
            <w:r>
              <w:rPr/>
              <w:t xml:space="preserve"> &amp; </w:t>
            </w:r>
            <w:r>
              <w:rPr>
                <w:i/>
              </w:rPr>
              <w:t>Volniy Golos Trud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ernier meeting de TROTSKY aux ÉU avant le retour en Russie. Il a alors l'appui d'Emma GOLDMAN, et vis-à-vis de la guerre et de la révolution à venir, elle reconnait qu'elle est plus proche de lui que d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issance du 3° fils de VOLINE : Lé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Grève à l'usine POUTILOV.</w:t>
            </w:r>
          </w:p>
          <w:p>
            <w:pPr>
              <w:pStyle w:val="Normal"/>
              <w:widowControl w:val="false"/>
              <w:jc w:val="both"/>
              <w:rPr/>
            </w:pPr>
            <w:r>
              <w:rPr>
                <w:rFonts w:eastAsia="Wingdings" w:cs="Wingdings" w:ascii="Wingdings" w:hAnsi="Wingdings"/>
              </w:rPr>
              <w:t></w:t>
            </w:r>
            <w:r>
              <w:rPr/>
              <w:t xml:space="preserve">lock-out </w:t>
            </w:r>
            <w:r>
              <w:rPr>
                <w:rFonts w:eastAsia="Wingdings" w:cs="Wingdings" w:ascii="Wingdings" w:hAnsi="Wingdings"/>
              </w:rPr>
              <w:t></w:t>
            </w:r>
            <w:r>
              <w:rPr/>
              <w:t>Comité de grè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3/02</w:t>
            </w:r>
          </w:p>
          <w:p>
            <w:pPr>
              <w:pStyle w:val="Normal"/>
              <w:widowControl w:val="false"/>
              <w:jc w:val="center"/>
              <w:rPr/>
            </w:pPr>
            <w:r>
              <w:rPr/>
              <w:t>= 0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Journée internationale des femmes : convergence des mécontentements. Grèves, mobilisations, manifestation… surtout à Petro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6/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Début des fraternisa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7/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Création du Sovie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février-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bération des prisonniers politiques, dont ARCHI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2/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bdication de Nicolas I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2/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libéré de la prison Boutyrki de Moscou. Il retourne vite à Guljaj Pole et redonne vie au Groupe Anarchiste Commun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oclamation de la Républ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bération de Fanya KAPLAN, alors devenue socialiste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2/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n Argentine</w:t>
            </w:r>
            <w:r>
              <w:rPr>
                <w:i/>
              </w:rPr>
              <w:t xml:space="preserve"> La Protesta</w:t>
            </w:r>
            <w:r>
              <w:rPr/>
              <w:t xml:space="preserve"> du 22/03/1917 fait des révolutionnaires russes «</w:t>
            </w:r>
            <w:r>
              <w:rPr>
                <w:i/>
              </w:rPr>
              <w:t>nos compagnons, des anarch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8-29/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MAKHNO devient chef de l'Union des paysans, soviet local puis de distric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et Moscou. Fédération des Groupes Anarcho-communistes.</w:t>
            </w:r>
          </w:p>
          <w:p>
            <w:pPr>
              <w:pStyle w:val="Normal"/>
              <w:widowControl w:val="false"/>
              <w:jc w:val="both"/>
              <w:rPr/>
            </w:pPr>
            <w:r>
              <w:rPr/>
              <w:t>Celle de Petrograd compterait 18 000 membres en octobre 1917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apparition et multiplication des Comités d'Usines et d'Ateliers = Fabzavkomy ou Fabrichno-Zavodnye Komitet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1/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Meeting de la LDH pour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CGT solidarité avec le Conseil des ouvriers rus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2/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Conférence préparatoire des Comités d'Usines des Industries de Guer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3/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Italie. USI </w:t>
            </w:r>
            <w:r>
              <w:rPr>
                <w:i/>
                <w:lang w:val="it-IT"/>
              </w:rPr>
              <w:t>Manifesto ai proletari rivoluzionari russi</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2/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Camillo BERNERI </w:t>
            </w:r>
            <w:r>
              <w:rPr>
                <w:i/>
              </w:rPr>
              <w:t>Gli anarchici nella rivoluzione russa</w:t>
            </w:r>
            <w:r>
              <w:rPr/>
              <w:t xml:space="preserve">, article de </w:t>
            </w:r>
            <w:r>
              <w:rPr>
                <w:i/>
              </w:rPr>
              <w:t>Guerra di classe</w:t>
            </w:r>
            <w:r>
              <w:rPr/>
              <w:t xml:space="preserve"> de Bologne vantant les aspects libertaires de la révolution et dénonçant le mur du silence qui l’entou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it-IT"/>
              </w:rPr>
              <w:t>En Italie, Appel pro-révolution russe du Comitato di Azione Internazionale Anarchica « </w:t>
            </w:r>
            <w:r>
              <w:rPr>
                <w:i/>
                <w:lang w:val="it-IT"/>
              </w:rPr>
              <w:t>I compagni d’Italia ai anarchici russi</w:t>
            </w:r>
            <w:r>
              <w:rPr>
                <w:lang w:val="it-IT"/>
              </w:rPr>
              <w:t xml:space="preserve"> ». </w:t>
            </w:r>
            <w:r>
              <w:rPr/>
              <w:t>Il suit la réunion entre USI et CAIA du 15/04 à Firenze pour soutenir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5/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orino. Numéro unique de </w:t>
            </w:r>
            <w:r>
              <w:rPr>
                <w:i/>
              </w:rPr>
              <w:t>Eppur si muove</w:t>
            </w:r>
            <w:r>
              <w:rPr/>
              <w:t>, en soutien à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 avril</w:t>
            </w:r>
          </w:p>
          <w:p>
            <w:pPr>
              <w:pStyle w:val="Normal"/>
              <w:widowControl w:val="false"/>
              <w:jc w:val="center"/>
              <w:rPr/>
            </w:pPr>
            <w:r>
              <w:rPr/>
            </w:r>
          </w:p>
          <w:p>
            <w:pPr>
              <w:pStyle w:val="Normal"/>
              <w:widowControl w:val="false"/>
              <w:jc w:val="center"/>
              <w:rPr/>
            </w:pPr>
            <w:r>
              <w:rPr/>
              <w:t>24-29/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ind w:left="0" w:hanging="0"/>
              <w:rPr/>
            </w:pPr>
            <w:r>
              <w:rPr/>
              <w:t xml:space="preserve">LÉNINE </w:t>
            </w:r>
            <w:r>
              <w:rPr>
                <w:i/>
              </w:rPr>
              <w:t>Thèses d'avril</w:t>
            </w:r>
            <w:r>
              <w:rPr/>
              <w:t>, jugées parfois libertaires pour la volonté de donner tout le pouvoir aux soviets.</w:t>
            </w:r>
          </w:p>
          <w:p>
            <w:pPr>
              <w:pStyle w:val="Normal"/>
              <w:widowControl w:val="false"/>
              <w:numPr>
                <w:ilvl w:val="0"/>
                <w:numId w:val="0"/>
              </w:numPr>
              <w:ind w:left="0" w:hanging="0"/>
              <w:rPr/>
            </w:pPr>
            <w:r>
              <w:rPr/>
              <w:t xml:space="preserve">Conférence nationale bolchevique : adoption des </w:t>
            </w:r>
            <w:r>
              <w:rPr>
                <w:i/>
              </w:rPr>
              <w:t>Thèses d'Avril</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ind w:left="0" w:hanging="0"/>
              <w:rPr/>
            </w:pPr>
            <w:r>
              <w:rPr/>
              <w:t>France : tract du CRRI : Pour la révolution russe.</w:t>
            </w:r>
          </w:p>
          <w:p>
            <w:pPr>
              <w:pStyle w:val="Normal"/>
              <w:widowControl w:val="false"/>
              <w:jc w:val="both"/>
              <w:rPr>
                <w:i/>
                <w:i/>
              </w:rPr>
            </w:pPr>
            <w:r>
              <w:rPr>
                <w:i/>
              </w:rPr>
              <w:t>À bas l'Union sacrée ! à bas la guerr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4/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urmansk. Arrivée d'un détachement de soldats français affecté à la Mission Française. Parmi eux Marcel BODY.</w:t>
            </w:r>
          </w:p>
          <w:p>
            <w:pPr>
              <w:pStyle w:val="Normal"/>
              <w:widowControl w:val="false"/>
              <w:jc w:val="both"/>
              <w:rPr/>
            </w:pPr>
            <w:r>
              <w:rPr/>
              <w:t>Moscou atteint le 23/0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0/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Conférence des Comités d'usines. Vision quasiment pro-autogestionnaire, dépassant nettement le simple contrôle ouvrier des bol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Petrograd, dans les chantiers navals Nevska, les bolcheviks font une conférence sur marxisme et anarchisme, devant 2 000 ouvrie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ponse au « </w:t>
            </w:r>
            <w:r>
              <w:rPr>
                <w:i/>
              </w:rPr>
              <w:t>Manifeste des 16</w:t>
            </w:r>
            <w:r>
              <w:rPr/>
              <w:t> » par le Groupe des Anarchistes-Communistes de Genè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Genova (Gênes) « </w:t>
            </w:r>
            <w:r>
              <w:rPr>
                <w:i/>
              </w:rPr>
              <w:t>Gli anarchici al popolo d’Italia</w:t>
            </w:r>
            <w:r>
              <w:rPr/>
              <w:t> » appel pour suivre l’exemple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La Fédération des Groupes Anarcho-communistes publie </w:t>
            </w:r>
            <w:r>
              <w:rPr>
                <w:i/>
              </w:rPr>
              <w:t>Kommouna</w:t>
            </w:r>
            <w:r>
              <w:rPr/>
              <w:t xml:space="preserve">. L'organe se nomme </w:t>
            </w:r>
            <w:r>
              <w:rPr>
                <w:i/>
              </w:rPr>
              <w:t>Svobodnaia kommouna</w:t>
            </w:r>
            <w:r>
              <w:rPr/>
              <w:t xml:space="preserve"> à l'autom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30/05-0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1ère Conférence générale des Comités d’usine : pour une direction collective des Comités élue le plus démocratiquement possib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ccupation anarchiste de la datcha de Durnovo dans le quartier de Vybor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4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oclamation de l’Union pour la propagande anarcho-syndicaliste à Petrograd.</w:t>
            </w:r>
          </w:p>
          <w:p>
            <w:pPr>
              <w:pStyle w:val="Normal"/>
              <w:widowControl w:val="false"/>
              <w:jc w:val="both"/>
              <w:rPr/>
            </w:pPr>
            <w:r>
              <w:rPr/>
              <w:t xml:space="preserve">L'État « </w:t>
            </w:r>
            <w:r>
              <w:rPr>
                <w:i/>
              </w:rPr>
              <w:t>doit être remplacé par une fédération panrusse de villes et communes libres, par des communes urbaines et rurales unies, de bas en haut, en fédérations locales, de districts et de régions</w:t>
            </w:r>
            <w:r>
              <w:rPr/>
              <w:t> ». Non aux structures étatiques et de part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Échec anarchiste contre les locaux du journal </w:t>
            </w:r>
            <w:r>
              <w:rPr>
                <w:i/>
              </w:rPr>
              <w:t>Rousskaïa volia</w:t>
            </w:r>
            <w:r>
              <w:rPr/>
              <w:t>. Cet assaut va servir de justification à l'attaque gouvernementale contre Durnov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Pour soutenir la datcha occupée de Durnovo arrivent des marins de Kronstadt et se mettent en grève plus d'une vingtaine d'entrepri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Dans la datcha de Durnovo se tient une Conférence de délégués d'usines et de groupements militaires (95 sont représentés).</w:t>
            </w:r>
          </w:p>
          <w:p>
            <w:pPr>
              <w:pStyle w:val="Normal"/>
              <w:widowControl w:val="false"/>
              <w:jc w:val="both"/>
              <w:rPr/>
            </w:pPr>
            <w:r>
              <w:rPr/>
              <w:t>Plusieurs d'entre eux forment le 11/06 un Comité Révolutionnaire Proviso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6/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1° Congrès panrusse des Soviets.</w:t>
            </w:r>
          </w:p>
          <w:p>
            <w:pPr>
              <w:pStyle w:val="Normal"/>
              <w:widowControl w:val="false"/>
              <w:jc w:val="both"/>
              <w:rPr/>
            </w:pPr>
            <w:r>
              <w:rPr/>
              <w:t>Majorité socialiste modérée : mencheviks et SR.</w:t>
            </w:r>
          </w:p>
          <w:p>
            <w:pPr>
              <w:pStyle w:val="Normal"/>
              <w:widowControl w:val="false"/>
              <w:jc w:val="both"/>
              <w:rPr/>
            </w:pPr>
            <w:r>
              <w:rPr/>
              <w:t>En face minorité hétéroclite : bolcheviks, anarchistes, SR de gauche, maxim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ttaque anarchiste d'une prison du quartier de Vyborg et libérations de quelques prisonniers qui se réfugient à Durnovo.</w:t>
            </w:r>
          </w:p>
          <w:p>
            <w:pPr>
              <w:pStyle w:val="Normal"/>
              <w:widowControl w:val="false"/>
              <w:jc w:val="both"/>
              <w:rPr/>
            </w:pPr>
            <w:r>
              <w:rPr>
                <w:rFonts w:eastAsia="Wingdings" w:cs="Wingdings" w:ascii="Wingdings" w:hAnsi="Wingdings"/>
              </w:rPr>
              <w:t></w:t>
            </w:r>
            <w:r>
              <w:rPr/>
              <w:t>assaut gouvernemental contre Durnovo : un mort (l'anarchiste Shlema ASNIN), plusieurs blessés ; arrestation d'une soixantaine de marins et d'ouvriers dont Anatole ZELESNIAKOV, condamné à 14 ans de travaux forc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tours en Russie.</w:t>
            </w:r>
          </w:p>
          <w:p>
            <w:pPr>
              <w:pStyle w:val="Normal"/>
              <w:widowControl w:val="false"/>
              <w:jc w:val="both"/>
              <w:rPr/>
            </w:pPr>
            <w:r>
              <w:rPr/>
              <w:t>KROPOTKINE.</w:t>
            </w:r>
          </w:p>
          <w:p>
            <w:pPr>
              <w:pStyle w:val="Normal"/>
              <w:widowControl w:val="false"/>
              <w:jc w:val="both"/>
              <w:rPr/>
            </w:pPr>
            <w:r>
              <w:rPr/>
              <w:t>Petrograd. Aaron et Fanya BARON ; ils s'installent à Ki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POTKINE « </w:t>
            </w:r>
            <w:r>
              <w:rPr>
                <w:i/>
              </w:rPr>
              <w:t>Lettre ouverte aux travailleurs occidentaux »</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ticipation anarchiste aux Journées de Ju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Forte expansion de l'anarchisme qui compterait près de 60 groupes dans la Fédération moscovite (SKIR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Conférence anarchiste du sud de la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Dans le numéro spécial du Libertaire édité par Jules LEPETIT : « </w:t>
            </w:r>
            <w:r>
              <w:rPr>
                <w:i/>
              </w:rPr>
              <w:t>Quand à nous, nous ne devons pas laisser écraser la Révolution russe. Elle est peut-être l'avènement dans la monde d'une ère nouvell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n-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Mutinerie de plus de 8 000 soldats (la plus importante sur le front occidental), et occupation quasi autogérée de leur caserne par les soldats russes de La Courtine dans la Creuse. À la mi septembre le camp est occupé militairement et la répression est généralis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3-0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ronstadt - Petrograd. Journées de Juillet : pour tout le pouvoir aux soviets. </w:t>
            </w:r>
          </w:p>
          <w:p>
            <w:pPr>
              <w:pStyle w:val="Normal"/>
              <w:widowControl w:val="false"/>
              <w:jc w:val="both"/>
              <w:rPr/>
            </w:pPr>
            <w:r>
              <w:rPr/>
              <w:t>Manifestations avec large participation des anarchistes et des bolcheviks. Répres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tours de VOLINE, de Boris YELENSKY, Bill SHAT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POTKINE refuse un ministère dans le gouvernement KERENSKY (Éduc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ffice anarchiste d’Inform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sk. Retour de Maria NIKIFORA après 8 ans de pérégrina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8/07-22/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Conférence des Anarchistes, avec 12 centres représen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5-13/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légation des Soviets en Italie. Participation des anarchistes aux mouvements de soutien et aux déléga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2/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ème Conférence des Comités d’usine de Petrograd, ses environs et les provinces voisin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1/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Nouvelle fondation de </w:t>
            </w:r>
            <w:r>
              <w:rPr>
                <w:i/>
              </w:rPr>
              <w:t>Golos Truda</w:t>
            </w:r>
            <w:r>
              <w:rPr/>
              <w:t>. (Union de Propagande anarcho-syndicaliste). Reprend le nom de la publication étatsunienne.</w:t>
            </w:r>
          </w:p>
          <w:p>
            <w:pPr>
              <w:pStyle w:val="Normal"/>
              <w:widowControl w:val="false"/>
              <w:jc w:val="both"/>
              <w:rPr/>
            </w:pPr>
            <w:r>
              <w:rPr/>
              <w:t>Favorable aux comités d'usines.</w:t>
            </w:r>
          </w:p>
          <w:p>
            <w:pPr>
              <w:pStyle w:val="Normal"/>
              <w:widowControl w:val="false"/>
              <w:jc w:val="both"/>
              <w:rPr/>
            </w:pPr>
            <w:r>
              <w:rPr/>
              <w:t>Texte de G.P. MAXIMOV : éloge des comités d'usines, méfiances vis-à-vis des syndicats trop enrégimentés et trop réform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w:t>
            </w:r>
            <w:r>
              <w:rPr>
                <w:i/>
              </w:rPr>
              <w:t>Golos Truda</w:t>
            </w:r>
            <w:r>
              <w:rPr/>
              <w:t xml:space="preserve">. </w:t>
            </w:r>
            <w:r>
              <w:rPr>
                <w:i/>
              </w:rPr>
              <w:t>Questions de l'heure</w:t>
            </w:r>
            <w:r>
              <w:rPr/>
              <w:t xml:space="preserve"> (éditorial) : appel à la constitution de soviets et de comités révolutionnaires partout afin de réaliser une forme d'autogestion généralis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ouliaï-Polié. Meeting présidé par MAKHNO avec Maria NIKIFOROVA. Elle appelle au renforcement de l'insurrection et de la lutte armée.</w:t>
            </w:r>
          </w:p>
          <w:p>
            <w:pPr>
              <w:pStyle w:val="Normal"/>
              <w:widowControl w:val="false"/>
              <w:jc w:val="both"/>
              <w:rPr/>
            </w:pPr>
            <w:r>
              <w:rPr/>
              <w:t>Informations sur les actions contre-révolutionnaires de KORNILOV</w:t>
            </w:r>
          </w:p>
          <w:p>
            <w:pPr>
              <w:pStyle w:val="Normal"/>
              <w:widowControl w:val="false"/>
              <w:jc w:val="both"/>
              <w:rPr/>
            </w:pPr>
            <w:r>
              <w:rPr>
                <w:rFonts w:eastAsia="Wingdings" w:cs="Wingdings" w:ascii="Wingdings" w:hAnsi="Wingdings"/>
              </w:rPr>
              <w:t></w:t>
            </w:r>
            <w:r>
              <w:rPr/>
              <w:t>création d'un Comité (local) de défense pour la révolution.</w:t>
            </w:r>
          </w:p>
          <w:p>
            <w:pPr>
              <w:pStyle w:val="Normal"/>
              <w:widowControl w:val="false"/>
              <w:jc w:val="both"/>
              <w:rPr/>
            </w:pPr>
            <w:r>
              <w:rPr>
                <w:rFonts w:eastAsia="Wingdings" w:cs="Wingdings" w:ascii="Wingdings" w:hAnsi="Wingdings"/>
              </w:rPr>
              <w:t></w:t>
            </w:r>
            <w:r>
              <w:rPr/>
              <w:t>abolition de la propriété privée des moyens de productions et d'usage collectif, économique ou culturel.</w:t>
            </w:r>
          </w:p>
          <w:p>
            <w:pPr>
              <w:pStyle w:val="Normal"/>
              <w:widowControl w:val="false"/>
              <w:jc w:val="both"/>
              <w:rPr/>
            </w:pPr>
            <w:r>
              <w:rPr>
                <w:rFonts w:eastAsia="Wingdings" w:cs="Wingdings" w:ascii="Wingdings" w:hAnsi="Wingdings"/>
              </w:rPr>
              <w:t></w:t>
            </w:r>
            <w:r>
              <w:rPr/>
              <w:t>confiscation des armes des forces de l'ord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Conférence. Ovation pour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Retour d'exil d'A.A. KARE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saac Moisheyev FAIVISHEV dit Ilia Moiseyevich GEIZMAN : </w:t>
            </w:r>
            <w:r>
              <w:rPr>
                <w:i/>
              </w:rPr>
              <w:t>Manifeste des anarcho-communistes</w:t>
            </w:r>
            <w:r>
              <w:rPr/>
              <w:t>.</w:t>
            </w:r>
          </w:p>
          <w:p>
            <w:pPr>
              <w:pStyle w:val="Normal"/>
              <w:widowControl w:val="false"/>
              <w:jc w:val="both"/>
              <w:rPr/>
            </w:pPr>
            <w:r>
              <w:rPr>
                <w:rFonts w:eastAsia="Wingdings" w:cs="Wingdings" w:ascii="Wingdings" w:hAnsi="Wingdings"/>
              </w:rPr>
              <w:t></w:t>
            </w:r>
            <w:r>
              <w:rPr/>
              <w:t>pour syndicats révolutionnaires et communes autogestionn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Manifeste de soutien aux maximalistes et anarchistes russes, autour du Comité de Défense Syndicaliste créé en 191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fin été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sk. Expropriation d'un million de roubles à la distillerie Badovsky, sans doute avec la participation de Maria NIKIFOR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ème Conférence des Comités d’usine de Petrograd. Les visées autogestionnaires s'estompent de plus en plu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rekhov. Attaque et désarmement de deux régiments de l'armée régulière par des environ 200 militants de Gouliaï-Polié menés notamment par NIKIFOROVA. Arrestation des officiers et libération des solda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Responsable syndical A. GRACHEV : texte </w:t>
            </w:r>
            <w:r>
              <w:rPr>
                <w:i/>
              </w:rPr>
              <w:t>Le communisme anarchiste</w:t>
            </w:r>
            <w:r>
              <w:rPr/>
              <w:t xml:space="preserve"> dans </w:t>
            </w:r>
            <w:r>
              <w:rPr>
                <w:i/>
              </w:rPr>
              <w:t>Golos Truda</w:t>
            </w:r>
            <w:r>
              <w:rPr/>
              <w:t>. Pour des communes libres et fédéré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Confiscation des terres grâce à l'action des anarchistes qui dominent les soviets locaux. Autour de MAKHNO se crée un Comité de Défense de la Révolution, massivement libertaire.</w:t>
            </w:r>
          </w:p>
          <w:p>
            <w:pPr>
              <w:pStyle w:val="Normal"/>
              <w:widowControl w:val="false"/>
              <w:jc w:val="both"/>
              <w:rPr/>
            </w:pPr>
            <w:r>
              <w:rPr/>
              <w:t>I° Congrès régional des sovie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9/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le numéro de </w:t>
            </w:r>
            <w:r>
              <w:rPr>
                <w:i/>
              </w:rPr>
              <w:t>Golos Truda</w:t>
            </w:r>
            <w:r>
              <w:rPr/>
              <w:t xml:space="preserve"> :</w:t>
            </w:r>
          </w:p>
          <w:p>
            <w:pPr>
              <w:pStyle w:val="Normal"/>
              <w:widowControl w:val="false"/>
              <w:jc w:val="both"/>
              <w:rPr/>
            </w:pPr>
            <w:r>
              <w:rPr/>
              <w:t>Gregorij RAIVA admet une certaine évolution des bolcheviks vers des positions libertaires. Mais grande méfiance en tenant compte du maintien de la volonté de dictature du prolétariat.</w:t>
            </w:r>
          </w:p>
          <w:p>
            <w:pPr>
              <w:pStyle w:val="Normal"/>
              <w:widowControl w:val="false"/>
              <w:jc w:val="both"/>
              <w:rPr/>
            </w:pPr>
            <w:r>
              <w:rPr/>
              <w:t>Anna VLADIMIROVA demande moins d'écrits et plus d'ac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sk. Visite de MAKHNO, ANTONOV et NIKIFOROVA.</w:t>
            </w:r>
          </w:p>
          <w:p>
            <w:pPr>
              <w:pStyle w:val="Normal"/>
              <w:widowControl w:val="false"/>
              <w:jc w:val="both"/>
              <w:rPr/>
            </w:pPr>
            <w:r>
              <w:rPr/>
              <w:t xml:space="preserve">Après le départ des 2 premiers, Maria est arrêtée </w:t>
            </w:r>
          </w:p>
          <w:p>
            <w:pPr>
              <w:pStyle w:val="Normal"/>
              <w:widowControl w:val="false"/>
              <w:jc w:val="both"/>
              <w:rPr/>
            </w:pPr>
            <w:r>
              <w:rPr>
                <w:rFonts w:eastAsia="Wingdings" w:cs="Wingdings" w:ascii="Wingdings" w:hAnsi="Wingdings"/>
              </w:rPr>
              <w:t></w:t>
            </w:r>
            <w:r>
              <w:rPr/>
              <w:t>rapide mobilisation ouvrière locale en sa faveur, et libération sous la pression d'une manifestation.</w:t>
            </w:r>
          </w:p>
          <w:p>
            <w:pPr>
              <w:pStyle w:val="Normal"/>
              <w:widowControl w:val="false"/>
              <w:jc w:val="both"/>
              <w:rPr/>
            </w:pPr>
            <w:r>
              <w:rPr>
                <w:rFonts w:eastAsia="Wingdings" w:cs="Wingdings" w:ascii="Wingdings" w:hAnsi="Wingdings"/>
              </w:rPr>
              <w:t></w:t>
            </w:r>
            <w:r>
              <w:rPr/>
              <w:t>rapide mobilisation makhnoviste à Gouliaï-Poli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Sur 284 députés au Soviet, seulement 7 anarchistes mais 90 sans parti et des syndic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N°1 de </w:t>
            </w:r>
            <w:r>
              <w:rPr>
                <w:i/>
              </w:rPr>
              <w:t>L’Anarchie</w:t>
            </w:r>
            <w:r>
              <w:rPr/>
              <w:t>, journal de la Fédération Moscovite des Groupes Anarchistes (dernier numéro juillet 191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I.S. BLEICHMAN dans </w:t>
            </w:r>
            <w:r>
              <w:rPr>
                <w:i/>
              </w:rPr>
              <w:t>Kommuna</w:t>
            </w:r>
            <w:r>
              <w:rPr/>
              <w:t xml:space="preserve"> d'oppose au Gouvernement provisoire et dénonce sa trahison révolutionnaire. Il dresse un programme antiétatiste et radical contre toute compromission et contre tout maintien d'aspects bourgeo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A.M. SHAPIRO dans </w:t>
            </w:r>
            <w:r>
              <w:rPr>
                <w:i/>
              </w:rPr>
              <w:t>Golos Truda</w:t>
            </w:r>
            <w:r>
              <w:rPr/>
              <w:t xml:space="preserve"> dénonce tout gouvernement, y compris socialiste et même celui d'un Comité Exécutif Centr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FINOGENOV, élu des Comités d'Usines dénonce tous les partis politiques, y compris le bolchev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Arrivée de Jacques SADOUL, socialiste, comme observateur politique frança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La Fédération des Groupes Anarcho-communistes publie </w:t>
            </w:r>
            <w:r>
              <w:rPr>
                <w:i/>
              </w:rPr>
              <w:t>Burevestnik - L'oiseau tempêt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Peut-être 1 500 soviets, dont 706 d'ouvriers et paysans, 455 paysans et 235 mix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Dans Svobodnaia Kommuna, E.Z. DOLININ dénonce tous les aspects étatiques (Constituante, projet de KERENSKY, projet de LENINE) et rappelle la position anarchiste de l'autonom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4/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ljaj Pole. MAKHNO assume aussi des responsabilités au sein du syndicat des métallurgistes et forgerons. L'unité paysans-ouvriers est une réali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0/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IVème Conférence des Comités d’usine de Petrograd.</w:t>
            </w:r>
          </w:p>
          <w:p>
            <w:pPr>
              <w:pStyle w:val="Normal"/>
              <w:widowControl w:val="false"/>
              <w:jc w:val="both"/>
              <w:rPr/>
            </w:pPr>
            <w:r>
              <w:rPr/>
              <w:t>RENEV dénonce la future Assemblée Constituan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3/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w:t>
            </w:r>
            <w:r>
              <w:rPr>
                <w:i/>
              </w:rPr>
              <w:t>Golos Truda</w:t>
            </w:r>
            <w:r>
              <w:rPr/>
              <w:t xml:space="preserve"> : « </w:t>
            </w:r>
            <w:r>
              <w:rPr>
                <w:i/>
              </w:rPr>
              <w:t>Pour un contrôle ouvrier total sur toutes les activités de l'usine</w:t>
            </w:r>
            <w:r>
              <w:rPr/>
              <w:t>».</w:t>
            </w:r>
          </w:p>
          <w:p>
            <w:pPr>
              <w:pStyle w:val="Normal"/>
              <w:widowControl w:val="false"/>
              <w:jc w:val="both"/>
              <w:rPr/>
            </w:pPr>
            <w:r>
              <w:rPr/>
              <w:t>Le journal se positionne pour tout le pouvoir aux soviets, pas au nouveau gouvern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7/10-2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1° Conférence Panrusse des Comités d’usines. Les anarchistes se positionnent pour des Comités d’usine, véritables « </w:t>
            </w:r>
            <w:r>
              <w:rPr>
                <w:i/>
              </w:rPr>
              <w:t>cellules de l’avenir</w:t>
            </w:r>
            <w:r>
              <w:rPr/>
              <w:t xml:space="preserve"> ». ils ont un peu l'appui de </w:t>
            </w:r>
            <w:r>
              <w:rPr>
                <w:i/>
              </w:rPr>
              <w:t>Novy Put-Nouvelle Voie</w:t>
            </w:r>
            <w:r>
              <w:rPr/>
              <w:t xml:space="preserve"> qui est à l'origine du rassemblement. Il n'y aurait que 11 (ou 13) anarcho-syndicalistes reconnus sur les 137 (ou 167) délégués, plus 5 maximalistes et 21 sans parti.</w:t>
            </w:r>
          </w:p>
          <w:p>
            <w:pPr>
              <w:pStyle w:val="Normal"/>
              <w:widowControl w:val="false"/>
              <w:jc w:val="both"/>
              <w:rPr/>
            </w:pPr>
            <w:r>
              <w:rPr/>
              <w:t>Bill SHATOV critique la convocation de l'Assemblée Constituante et donne la priorité aux luttes révolutionnaires économiqu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0/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Golos Truda</w:t>
            </w:r>
            <w:r>
              <w:rPr/>
              <w:t>, mise en garde contre la confiscation du pouvoir des soviets par le parti au pouvoir et un des premiers appels à la 3° phase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ostov/Don. Dans </w:t>
            </w:r>
            <w:r>
              <w:rPr>
                <w:i/>
              </w:rPr>
              <w:t>Anarkhist</w:t>
            </w:r>
            <w:r>
              <w:rPr/>
              <w:t xml:space="preserve"> attaque contre l'État démocratique de KEREN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w:t>
            </w:r>
          </w:p>
          <w:p>
            <w:pPr>
              <w:pStyle w:val="Normal"/>
              <w:widowControl w:val="false"/>
              <w:jc w:val="center"/>
              <w:rPr/>
            </w:pPr>
            <w:r>
              <w:rPr/>
              <w:t>23/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Kronstadt libre</w:t>
            </w:r>
            <w:r>
              <w:rPr/>
              <w:t xml:space="preserve">, N. PETROV écrit </w:t>
            </w:r>
            <w:r>
              <w:rPr>
                <w:i/>
              </w:rPr>
              <w:t>Pourquoi je suis anarchiste</w:t>
            </w:r>
            <w:r>
              <w:rPr/>
              <w:t>. Il réfute la dictature du prolétariat et se range pour l'idéal des communes lib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10</w:t>
            </w:r>
          </w:p>
          <w:p>
            <w:pPr>
              <w:pStyle w:val="Normal"/>
              <w:widowControl w:val="false"/>
              <w:jc w:val="center"/>
              <w:rPr/>
            </w:pPr>
            <w:r>
              <w:rPr/>
              <w:t>= 0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but du coup d'État bolchevique, une insurrection appelée « Révolution d'Octobre ». C'est en fait une prise de pouvoir plutôt de type blanquiste, malgré ici ou là de réelles participations populaires. Le mouvement est donc multiforme et pas seulement militaire.</w:t>
            </w:r>
          </w:p>
          <w:p>
            <w:pPr>
              <w:pStyle w:val="Normal"/>
              <w:widowControl w:val="false"/>
              <w:jc w:val="both"/>
              <w:rPr/>
            </w:pPr>
            <w:r>
              <w:rPr/>
              <w:t>Participation anarchiste en divers endroits aux côtés des bolcheviks. Peut-être 500 anarcho-communistes y participent ?</w:t>
            </w:r>
          </w:p>
          <w:p>
            <w:pPr>
              <w:pStyle w:val="Normal"/>
              <w:widowControl w:val="false"/>
              <w:jc w:val="both"/>
              <w:rPr/>
            </w:pPr>
            <w:r>
              <w:rPr/>
              <w:t>À Moscou par exemple le régiment de Dvinsk qui affronte les Cadets est mené par les anarchistes FEDOTOFF (ou FEDOROFF) et GRATCHOFF, avec l'aide de la Fédération Anarchiste de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26/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I° Congrès Panrusse des Soviets d'Ouvriers et de Paysans.</w:t>
            </w:r>
          </w:p>
          <w:p>
            <w:pPr>
              <w:pStyle w:val="Normal"/>
              <w:widowControl w:val="false"/>
              <w:jc w:val="both"/>
              <w:rPr/>
            </w:pPr>
            <w:r>
              <w:rPr/>
              <w:t>Près de 600 délégués, 3 anarchistes déclarés et une trentaine de sans part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6/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2° Conférence Panrusse des Comités d’usines. Les bolcheviks appellent au retour au travail et ne font que des promesses gestionnaires pour un futur non fix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vinsk. Le régiment de Dvinsk, actif dans l’insurrection est dirigé par 2 libertaires : GRATCHOFF et FEDOROFF. Justin ZOUK et Anatole ZELESNIAKOV dirigent un détachement de 200 gardes rouges des chantiers navals de Schlusselbour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katerinoslav. Grande manifestation menée par la Fédération anarchiste d’Ekaterinoslav et des usines de Brian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4 anarchistes membres du CMR-Comité Militaire Révolutionnaire sur 48 : BLEIKHMAN, BOGARTSKY, IARTCHUK, Bill CHATOV ou SHATOV. Il y a également 14 SR de Gauch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ostov/Don. Revue </w:t>
            </w:r>
            <w:r>
              <w:rPr>
                <w:i/>
              </w:rPr>
              <w:t>Anarkhist</w:t>
            </w:r>
            <w:r>
              <w:rPr/>
              <w:t>, individualiste quasi stirnérien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Face au coup d'État les critiques sont nombreuses sur le monopartisme et pour l'abandon de l'unité pro-soviétique. Ainsi le Comité Exécutif Panrusse du Syndicat des Chemins de fer (</w:t>
            </w:r>
            <w:r>
              <w:rPr>
                <w:rFonts w:eastAsia="Times-Italic"/>
              </w:rPr>
              <w:t xml:space="preserve">Vikžel) </w:t>
            </w:r>
            <w:r>
              <w:rPr/>
              <w:t>refuse son soutien au nouveau Conseil des Commissaires du peuple justement pour cette rais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I. SELITSKIJ écrit </w:t>
            </w:r>
            <w:r>
              <w:rPr>
                <w:i/>
              </w:rPr>
              <w:t>Lève toi peuple</w:t>
            </w:r>
            <w:r>
              <w:rPr/>
              <w:t>, contre toutes les divinités, célestes comme terrest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Congrès de 69 conseils pansibériens. Seulement 2 anarchistes déclarés sur 189 délégués (ANWEIL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3/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ÉNINE : </w:t>
            </w:r>
            <w:r>
              <w:rPr>
                <w:i/>
              </w:rPr>
              <w:t>Projet de règlement sur le contrôle ouvrier</w:t>
            </w:r>
            <w:r>
              <w:rPr/>
              <w:t>. Texte apparemment intéressant, car prenant en compte les acquis réalisés par les comités, mais donnant en fait le pouvoir ultime aux syndicats et au Congrè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3/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ans Golos Truda vision lucide « la</w:t>
            </w:r>
            <w:r>
              <w:rPr>
                <w:i/>
              </w:rPr>
              <w:t xml:space="preserve"> conquête du pouvoir politique étrangle inévitablement la révolution </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6/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w:t>
            </w:r>
            <w:r>
              <w:rPr>
                <w:i/>
              </w:rPr>
              <w:t> Manifeste</w:t>
            </w:r>
            <w:r>
              <w:rPr/>
              <w:t> </w:t>
            </w:r>
            <w:r>
              <w:rPr>
                <w:i/>
              </w:rPr>
              <w:t>»</w:t>
            </w:r>
            <w:r>
              <w:rPr/>
              <w:t xml:space="preserve"> de la Fédération des groupes anarchistes de Moscou dans </w:t>
            </w:r>
            <w:r>
              <w:rPr>
                <w:i/>
              </w:rPr>
              <w:t>L’anarchi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Dissolution gouvernementale du Soviet du Commissariat du Peuple des postes et télégraph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urevestnik. 1° numéro tiré à 17 000 exemplaires.</w:t>
            </w:r>
          </w:p>
          <w:p>
            <w:pPr>
              <w:pStyle w:val="Normal"/>
              <w:widowControl w:val="false"/>
              <w:jc w:val="both"/>
              <w:rPr/>
            </w:pPr>
            <w:r>
              <w:rPr/>
              <w:t>Dans ce journal Apollon KERELIN se positionne pour des syndicats indépendants des partis et de l'État. Mais critique de syndicats trop intégrés dans le système capitaliste ou trop liés à l'Ét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6-1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w:t>
            </w:r>
            <w:r>
              <w:rPr>
                <w:i/>
              </w:rPr>
              <w:t>Décret sur le contrôle ouvrier</w:t>
            </w:r>
            <w:r>
              <w:rPr/>
              <w:t>. Il semble favorable aux Comités alors que le pouvoir central ne cesse de se renforcer et de jouer les syndicats contre les collectifs indépendants.</w:t>
            </w:r>
          </w:p>
          <w:p>
            <w:pPr>
              <w:pStyle w:val="Normal"/>
              <w:widowControl w:val="false"/>
              <w:jc w:val="both"/>
              <w:rPr/>
            </w:pPr>
            <w:r>
              <w:rPr/>
              <w:t>Pour les bolcheviks, le contrôle n'est au mieux qu'une étape de transition. Il ne peut pas agir de manière autonome par rapport à l'État prolétarien et donc par rapport au Parti.</w:t>
            </w:r>
          </w:p>
          <w:p>
            <w:pPr>
              <w:pStyle w:val="Normal"/>
              <w:widowControl w:val="false"/>
              <w:jc w:val="both"/>
              <w:rPr/>
            </w:pPr>
            <w:r>
              <w:rPr/>
              <w:t>= sur ce plan de l'autonomie des associations ouvrières, LÉNINE comme TROTSKY sont en contradiction avec l'associationnisme de MARX.</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ans Golos Truda, N.I. PAVLOV critique à nouveau tous les partis et tous les socialismes étatiques, même s'il est solidaire de l'action des bolcheviks pour renverser le Gouvernement proviso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le </w:t>
            </w:r>
            <w:r>
              <w:rPr>
                <w:i/>
              </w:rPr>
              <w:t>Burevestnik</w:t>
            </w:r>
            <w:r>
              <w:rPr/>
              <w:t>, Apollon KARELIN dénonce l'étatisme omniprésent et la fin de l'autonomie des soviets et des conseil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3/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grès Extraordinaire Panrusse des Soviets Paysans. Sur 355 délégués, seulement 22 anarchistes (ANWEIL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uigi BERTONI </w:t>
            </w:r>
            <w:r>
              <w:rPr>
                <w:i/>
              </w:rPr>
              <w:t xml:space="preserve">En Russie, </w:t>
            </w:r>
            <w:r>
              <w:rPr/>
              <w:t>dans</w:t>
            </w:r>
            <w:r>
              <w:rPr>
                <w:i/>
              </w:rPr>
              <w:t xml:space="preserve"> </w:t>
            </w:r>
            <w:r>
              <w:rPr/>
              <w:t xml:space="preserve">Le Réveil (Genève) : premiers doutes sur l'évolution autoritaire du régim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Dissolution gouvernementale du Soviet de l'Amirau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Dans </w:t>
            </w:r>
            <w:r>
              <w:rPr>
                <w:i/>
              </w:rPr>
              <w:t>Burevestnik</w:t>
            </w:r>
            <w:r>
              <w:rPr/>
              <w:t>, I.S. BLEICHMAN appelle à l'unité anarchistes-bolcheviks contre la Constituan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30/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1° vrai article italien contre le despotisme bolchevique dans </w:t>
            </w:r>
            <w:r>
              <w:rPr>
                <w:i/>
              </w:rPr>
              <w:t>L’Avvenire anarchico</w:t>
            </w:r>
            <w:r>
              <w:rPr/>
              <w:t xml:space="preserve"> de Pise : </w:t>
            </w:r>
            <w:r>
              <w:rPr>
                <w:i/>
              </w:rPr>
              <w:t>LENIN al governo</w:t>
            </w:r>
            <w:r>
              <w:rPr/>
              <w:t>. L’auteur est sous pseudonyme = WELFARE (sans doute V. S. MAZZON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w:t>
            </w:r>
          </w:p>
          <w:p>
            <w:pPr>
              <w:pStyle w:val="Normal"/>
              <w:widowControl w:val="false"/>
              <w:jc w:val="center"/>
              <w:rPr/>
            </w:pPr>
            <w:r>
              <w:rPr/>
              <w:t>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 </w:t>
            </w:r>
            <w:r>
              <w:rPr>
                <w:i/>
              </w:rPr>
              <w:t>Golos Truda</w:t>
            </w:r>
            <w:r>
              <w:rPr/>
              <w:t>, en plusieurs numéros, dénonce l'autocratie qui se met en place avec les Commissaires, et se mobilise pour conserver l'autonomie des conseil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novembre-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ès cette date Maxime GORKI critique les dérives autoritaires et dogmatiques des bolcheviks notamment dans son journal </w:t>
            </w:r>
            <w:r>
              <w:rPr>
                <w:i/>
              </w:rPr>
              <w:t>Nouvelle Vie</w:t>
            </w:r>
            <w:r>
              <w:rPr/>
              <w:t xml:space="preserve">. Son œuvre </w:t>
            </w:r>
            <w:r>
              <w:rPr>
                <w:i/>
              </w:rPr>
              <w:t>Pensées intempestives</w:t>
            </w:r>
            <w:r>
              <w:rPr/>
              <w:t xml:space="preserve"> (1918) est particulièrement virulente. Il est menacé, notamment de mort par LÉNINE lui-même en 1919 et il se fait alors plus modéré mais jamais totalement convaincu jusqu'à son exil volontaire en Italie en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w:t>
            </w:r>
          </w:p>
          <w:p>
            <w:pPr>
              <w:pStyle w:val="Normal"/>
              <w:widowControl w:val="false"/>
              <w:jc w:val="center"/>
              <w:rPr/>
            </w:pPr>
            <w:r>
              <w:rPr/>
              <w:t>0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Création du Conseil Économique Suprême (Vesenka) : début de la (re-) centralisation de l'économ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07/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Fondation de la Tcheka panrusse : les bolcheviks n'attendent pas longtemps pour établir les prémices de leur dictature.</w:t>
            </w:r>
          </w:p>
          <w:p>
            <w:pPr>
              <w:pStyle w:val="Normal"/>
              <w:widowControl w:val="false"/>
              <w:jc w:val="both"/>
              <w:rPr/>
            </w:pPr>
            <w:r>
              <w:rPr>
                <w:rFonts w:eastAsia="Wingdings" w:cs="Wingdings" w:ascii="Wingdings" w:hAnsi="Wingdings"/>
              </w:rPr>
              <w:t></w:t>
            </w:r>
            <w:r>
              <w:rPr/>
              <w:t>tchékas locales 22/03/1918</w:t>
            </w:r>
          </w:p>
          <w:p>
            <w:pPr>
              <w:pStyle w:val="Normal"/>
              <w:widowControl w:val="false"/>
              <w:jc w:val="both"/>
              <w:rPr/>
            </w:pPr>
            <w:r>
              <w:rPr>
                <w:rFonts w:eastAsia="Wingdings" w:cs="Wingdings" w:ascii="Wingdings" w:hAnsi="Wingdings"/>
              </w:rPr>
              <w:t></w:t>
            </w:r>
            <w:r>
              <w:rPr/>
              <w:t>indépendance par rapport à la justice : septembre 1918</w:t>
            </w:r>
          </w:p>
          <w:p>
            <w:pPr>
              <w:pStyle w:val="Normal"/>
              <w:widowControl w:val="false"/>
              <w:jc w:val="both"/>
              <w:rPr/>
            </w:pPr>
            <w:r>
              <w:rPr>
                <w:rFonts w:eastAsia="Wingdings" w:cs="Wingdings" w:ascii="Wingdings" w:hAnsi="Wingdings"/>
              </w:rPr>
              <w:t></w:t>
            </w:r>
            <w:r>
              <w:rPr/>
              <w:t>tchékas de provinces à la place de celles de districts 24/01/1919</w:t>
            </w:r>
          </w:p>
          <w:p>
            <w:pPr>
              <w:pStyle w:val="Normal"/>
              <w:widowControl w:val="false"/>
              <w:jc w:val="both"/>
              <w:rPr/>
            </w:pPr>
            <w:r>
              <w:rPr>
                <w:rFonts w:eastAsia="Wingdings" w:cs="Wingdings" w:ascii="Wingdings" w:hAnsi="Wingdings"/>
              </w:rPr>
              <w:t></w:t>
            </w:r>
            <w:r>
              <w:rPr/>
              <w:t>tchékas auprès des syndicats 18/03/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ÉNINE : </w:t>
            </w:r>
            <w:r>
              <w:rPr>
                <w:i/>
              </w:rPr>
              <w:t>L'État et la Révolution</w:t>
            </w:r>
            <w:r>
              <w:rPr/>
              <w:t>, texte de circonstance, écrit quelques mois plus tôt, d'esprit parfois libertaire. La centralisation en cours et la mise au pas des collectifs de base en forment un cruel démenti. L'ouvrage expose l'incompatibilité entre les deux grands axes définis par LÉNINE : la vision anti-étatiste révolutionnaire et la revendication d'un marxiste étatique. Roberto MASSARI en 2017 parle «</w:t>
            </w:r>
            <w:r>
              <w:rPr>
                <w:i/>
              </w:rPr>
              <w:t>d'oxymore</w:t>
            </w:r>
            <w:r>
              <w:rPr/>
              <w:t>» à propos de ce texte célèb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but</w:t>
            </w:r>
          </w:p>
          <w:p>
            <w:pPr>
              <w:pStyle w:val="Normal"/>
              <w:widowControl w:val="false"/>
              <w:jc w:val="center"/>
              <w:rPr/>
            </w:pPr>
            <w:r>
              <w:rPr/>
              <w:t>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Le Conseil Central des Comités d'Usine publie </w:t>
            </w:r>
            <w:r>
              <w:rPr>
                <w:i/>
              </w:rPr>
              <w:t>Manuel pratique pour l'exécution du contrôle ouvrier dans l'industrie</w:t>
            </w:r>
            <w:r>
              <w:rPr/>
              <w:t>. L'espérance autogestionnaire est y nettement affirmée, et sa distribution échappe au contrôle du parti bolchevik. L'esprit libertaire y transparaît également dans la volonté de coordination fédér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13/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Dans les </w:t>
            </w:r>
            <w:r>
              <w:rPr>
                <w:i/>
              </w:rPr>
              <w:t>Izvestias</w:t>
            </w:r>
            <w:r>
              <w:rPr/>
              <w:t xml:space="preserve"> publication des </w:t>
            </w:r>
            <w:r>
              <w:rPr>
                <w:i/>
              </w:rPr>
              <w:t>Instructions générales sur le contrôle ouvrier</w:t>
            </w:r>
            <w:r>
              <w:rPr/>
              <w:t>. Il s'agit d'un vrai contre-Manuel, soumettant les comités et s'opposant à toute expropriation et autoges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w:t>
            </w:r>
          </w:p>
          <w:p>
            <w:pPr>
              <w:pStyle w:val="Normal"/>
              <w:widowControl w:val="false"/>
              <w:jc w:val="center"/>
              <w:rPr/>
            </w:pPr>
            <w:r>
              <w:rPr/>
              <w:t>1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ruguay. Le journal </w:t>
            </w:r>
            <w:r>
              <w:rPr>
                <w:i/>
              </w:rPr>
              <w:t>El Hombre</w:t>
            </w:r>
            <w:r>
              <w:rPr/>
              <w:t xml:space="preserve"> de Montevideo met en garde contre tout caudill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mi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sk. Nouveau Soviet composé d'anarchistes, de SR de Gauche et de Bol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2/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Dans </w:t>
            </w:r>
            <w:r>
              <w:rPr>
                <w:i/>
              </w:rPr>
              <w:t>Golos Truda</w:t>
            </w:r>
            <w:r>
              <w:rPr/>
              <w:t xml:space="preserve"> MAKSIMOV rappelle la nécessaire union avec les bolcheviks avant Octobre pour asseoir le pouvoir des soviets, mais appelle après Octobre à la rupture car en s'emparant du pouvoir le bolcheviks sont devenus contre-révolutionnaires notamment en réduisant le pouvoir des soviets.</w:t>
            </w:r>
          </w:p>
          <w:p>
            <w:pPr>
              <w:pStyle w:val="Normal"/>
              <w:widowControl w:val="false"/>
              <w:jc w:val="both"/>
              <w:rPr/>
            </w:pPr>
            <w:r>
              <w:rPr/>
              <w:t>Pour les soviets ! contre l'État, contre l'Assemblée constituan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1ère Conférence des Anarchistes du Donetz.</w:t>
            </w:r>
          </w:p>
          <w:p>
            <w:pPr>
              <w:pStyle w:val="Normal"/>
              <w:widowControl w:val="false"/>
              <w:jc w:val="both"/>
              <w:rPr/>
            </w:pPr>
            <w:r>
              <w:rPr/>
              <w:t>Prolongement à Ekaterinoslav en janvier 191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5-26/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Le détachement de NIKIFOROVA soutient les bolcheviks et les SR de Gauche : nouveau Soviet.</w:t>
            </w:r>
          </w:p>
          <w:p>
            <w:pPr>
              <w:pStyle w:val="Normal"/>
              <w:widowControl w:val="false"/>
              <w:jc w:val="both"/>
              <w:rPr>
                <w:i/>
                <w:i/>
              </w:rPr>
            </w:pPr>
            <w:r>
              <w:rPr/>
              <w:t>Multiples expropriations et redistribu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28-2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Ekaterinoslav le détachement de NIKIFOROVA combat de troupes nation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Golos Truda</w:t>
            </w:r>
            <w:r>
              <w:rPr/>
              <w:t xml:space="preserve"> dénonce à chaque numéro le faux soviétisme des bolcheviks et la vraie dictature qui s'est mise en pla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I° Congrès Panrusse des Soviets. Rares anarchistes délégu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La Fédération des Groupes Anarchistes relance </w:t>
            </w:r>
            <w:r>
              <w:rPr>
                <w:i/>
              </w:rPr>
              <w:t>Burevestnik</w:t>
            </w:r>
            <w:r>
              <w:rPr/>
              <w:t>.</w:t>
            </w:r>
          </w:p>
          <w:p>
            <w:pPr>
              <w:pStyle w:val="Normal"/>
              <w:widowControl w:val="false"/>
              <w:jc w:val="both"/>
              <w:rPr/>
            </w:pPr>
            <w:r>
              <w:rPr/>
              <w:t>Dans cet organe I. MASAL'SKII dénonce la dérive autoritaire de la révolution et rappelle l'importance des comités et des usines occupé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RCHINOV publie « </w:t>
            </w:r>
            <w:r>
              <w:rPr>
                <w:i/>
              </w:rPr>
              <w:t>L’anarchie</w:t>
            </w:r>
            <w:r>
              <w:rPr/>
              <w:t> » et « </w:t>
            </w:r>
            <w:r>
              <w:rPr>
                <w:i/>
              </w:rPr>
              <w:t>La voix de l’anarchist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Apogée du mouvement anarchiste? SKIRDA évoque des groupes dans près de 73 villes rus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lusieurs arrestations d'Aaron BARON par la Tcheka pour propagand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2/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sk. Les bolcheviks quasiment seuls maîtres de la ville à l'aide du nouveau Revkom-Comité révolutionnaire.</w:t>
            </w:r>
          </w:p>
          <w:p>
            <w:pPr>
              <w:pStyle w:val="Normal"/>
              <w:widowControl w:val="false"/>
              <w:jc w:val="both"/>
              <w:rPr/>
            </w:pPr>
            <w:r>
              <w:rPr/>
              <w:t>Le 04/01 la venue de troupes makhnovistes permet aux anarchistes locaux de récupérer une partie du pouvoir : NIKIFOROVA devient vice-présidente du revkom. MAKHNO obtient une difficile charge officielle ; en début janvier il est responsable d'une commission d'enquête visant les prisonniers (</w:t>
            </w:r>
            <w:r>
              <w:rPr>
                <w:i/>
              </w:rPr>
              <w:t>Tribunal Révolutionnaire des premières lign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6/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ticipation anarchiste à la dissolution de l’Assemblée Constituante, mais ce sont les seuls bolcheviks (Gardes rouges) qui interviennent militairement. </w:t>
            </w:r>
          </w:p>
          <w:p>
            <w:pPr>
              <w:pStyle w:val="Normal"/>
              <w:widowControl w:val="false"/>
              <w:jc w:val="both"/>
              <w:rPr/>
            </w:pPr>
            <w:r>
              <w:rPr/>
              <w:t>Le marin anarchiste de Kronstadt, Anatole ZELESNIAKOV, souvent cité, n'a fait que demander aux députés d'arrêter une longue séance. Plus tard il est actif sur le front ukrainien où il meurt en juillet 1919. Son action antiparlementaire est alors majoritaire au sein de toutes les tendances révolutionnaires. Rares sont les anarchistes qui condamnent ce coup de force de type blanquiste plutôt qu'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7/01-14/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1er Congrès Panrusse des Syndicats. La minorité libertaire compte environ 25 délégués revendiqués. L’anarchiste MAKSIMOV s’exprime pour que les Comités deviennent les « </w:t>
            </w:r>
            <w:r>
              <w:rPr>
                <w:i/>
              </w:rPr>
              <w:t>noyaux du futur ordre socialiste</w:t>
            </w:r>
            <w:r>
              <w:rPr/>
              <w:t> ». BELUSOV en appelle à la gestion des usines par les comités. Bill CHATOV prône une société libre des «</w:t>
            </w:r>
            <w:r>
              <w:rPr>
                <w:i/>
              </w:rPr>
              <w:t>chefs et des syndicats</w:t>
            </w:r>
            <w:r>
              <w:rPr/>
              <w:t>». LAPTEV défend la révolution faite par ceux d'en-bas. La « </w:t>
            </w:r>
            <w:r>
              <w:rPr>
                <w:i/>
              </w:rPr>
              <w:t>Résolution du groupe anarcho-syndicaliste</w:t>
            </w:r>
            <w:r>
              <w:rPr/>
              <w:t> » réclame le « communisme antiautoritaire» et un réel «</w:t>
            </w:r>
            <w:r>
              <w:rPr>
                <w:i/>
              </w:rPr>
              <w:t>contrôle ouvrier</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8/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r le Dniepr, au pont de Ki</w:t>
            </w:r>
            <w:r>
              <w:rPr>
                <w:rFonts w:cs="Arial"/>
              </w:rPr>
              <w:t>č</w:t>
            </w:r>
            <w:r>
              <w:rPr/>
              <w:t>kaskij, victoire des révolutionnaires d'Alexandrovsk (notamment les premiers groupes combattants makhnovistes, avec MAKHNO et NIKIFOROVA) contre les cosaques de l'ataman KALEDINE : 18 unités acceptent de se désarm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quitte Alexandrovsk avec son détachement.</w:t>
            </w:r>
          </w:p>
          <w:p>
            <w:pPr>
              <w:pStyle w:val="Normal"/>
              <w:widowControl w:val="false"/>
              <w:jc w:val="both"/>
              <w:rPr/>
            </w:pPr>
            <w:r>
              <w:rPr/>
              <w:t>Maria NIKIFOROVA y demeure avec les gardes noires et augmente son poids militaire. Elle devient «Commandant d'une formation de détachement de cavalerie dans la steppe d'Ukraine» ; les fonds lui permettent peu à peu d'édifier sa «Druzhina du combat libre». Elle est parfois surnommée Atamansha.</w:t>
            </w:r>
          </w:p>
          <w:p>
            <w:pPr>
              <w:pStyle w:val="Normal"/>
              <w:widowControl w:val="false"/>
              <w:jc w:val="both"/>
              <w:rPr/>
            </w:pPr>
            <w:r>
              <w:rPr>
                <w:rFonts w:eastAsia="Wingdings" w:cs="Wingdings" w:ascii="Wingdings" w:hAnsi="Wingdings"/>
              </w:rPr>
              <w:t></w:t>
            </w:r>
            <w:r>
              <w:rPr/>
              <w:t>interventions victorieuses à Yalta, Sébastopol et Féodos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23-3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Congrès Panrusse des Sovie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25/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Luigi FABBRI sous le pseudonyme QUAND MÊME publie </w:t>
            </w:r>
            <w:r>
              <w:rPr>
                <w:i/>
                <w:lang w:val="it-IT"/>
              </w:rPr>
              <w:t>I fatti di Russia</w:t>
            </w:r>
            <w:r>
              <w:rPr>
                <w:lang w:val="it-IT"/>
              </w:rPr>
              <w:t xml:space="preserve"> dans </w:t>
            </w:r>
            <w:r>
              <w:rPr>
                <w:i/>
                <w:lang w:val="it-IT"/>
              </w:rPr>
              <w:t>L’Avvenire anarchico</w:t>
            </w:r>
            <w:r>
              <w:rPr>
                <w:lang w:val="it-IT"/>
              </w:rPr>
              <w:t xml:space="preserve"> de Pi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1918 28/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lizavetgrad. Intervention de la bande de NIKIFOROVA. Établissement d'un  nouveau soviet avec forte présence anarchiste.</w:t>
            </w:r>
          </w:p>
          <w:p>
            <w:pPr>
              <w:pStyle w:val="Normal"/>
              <w:widowControl w:val="false"/>
              <w:jc w:val="both"/>
              <w:rPr/>
            </w:pPr>
            <w:r>
              <w:rPr/>
              <w:t>Expropriation, règlements de compte, tro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30/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Congrès panrusse d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w:t>
            </w:r>
            <w:r>
              <w:rPr>
                <w:i/>
              </w:rPr>
              <w:t>Proclamation</w:t>
            </w:r>
            <w:r>
              <w:rPr/>
              <w:t xml:space="preserve"> du </w:t>
            </w:r>
            <w:r>
              <w:rPr>
                <w:i/>
              </w:rPr>
              <w:t>Burevestnik</w:t>
            </w:r>
            <w:r>
              <w:rPr/>
              <w:t xml:space="preserve"> : appel à la guerre sociale, contre les privilégiés, pour l'anarch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1/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1° (?) article antisoviétique dans la presse anarchiste : La Obra de Buenos 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ondation de la Dom Anarjiia-Maison de l'Anarchie (ancienne chambre de commerce), communauté réquisitionnée qui dure 4 mois. Lien avec la Garde Noire et les frères GORD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4/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katerinoslav. 2ème Conférence des Anarchistes du Donetz. Création de </w:t>
            </w:r>
            <w:r>
              <w:rPr>
                <w:i/>
              </w:rPr>
              <w:t>Golos Anarkhista</w:t>
            </w:r>
            <w:r>
              <w:rPr/>
              <w:t>. Rôle Y. ROSCHIN, Y. ROGDAEV, Piotr ARCHI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i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lizavetgrad. Retour de la Druzhina de NIKIFOROVA. Occupation de la gare. Reprise des expropriations.</w:t>
            </w:r>
          </w:p>
          <w:p>
            <w:pPr>
              <w:pStyle w:val="Normal"/>
              <w:widowControl w:val="false"/>
              <w:jc w:val="both"/>
              <w:rPr/>
            </w:pPr>
            <w:r>
              <w:rPr/>
              <w:t>Grosse tension à l'usine Elvorta. Maroussia blessée.</w:t>
            </w:r>
          </w:p>
          <w:p>
            <w:pPr>
              <w:pStyle w:val="Normal"/>
              <w:widowControl w:val="false"/>
              <w:jc w:val="both"/>
              <w:rPr/>
            </w:pPr>
            <w:r>
              <w:rPr>
                <w:rFonts w:eastAsia="Wingdings" w:cs="Wingdings" w:ascii="Wingdings" w:hAnsi="Wingdings"/>
              </w:rPr>
              <w:t></w:t>
            </w:r>
            <w:r>
              <w:rPr/>
              <w:t>combat violent et retraite de la Druzhi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3/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scours d'Aleksander GE au Comité Central Exécutif des Soviets dont il est membre contre la paix avec l'Allem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6/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OLINE gérant de </w:t>
            </w:r>
            <w:r>
              <w:rPr>
                <w:i/>
              </w:rPr>
              <w:t>Golos Truda</w:t>
            </w:r>
            <w:r>
              <w:rPr/>
              <w:t xml:space="preserve"> à Petrograd pour l’Union pour la propagande anarcho-syndicaliste.</w:t>
            </w:r>
          </w:p>
          <w:p>
            <w:pPr>
              <w:pStyle w:val="Normal"/>
              <w:widowControl w:val="false"/>
              <w:jc w:val="both"/>
              <w:rPr/>
            </w:pPr>
            <w:r>
              <w:rPr/>
              <w:t>Le 26/02 il dénonce à l'avance le traité de Brest Litovsk et appelle à la guerre popul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in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lizavetgrad. Reprise de la ville par bolcheviks et anarchistes pour un bon mois. Libérations des prisonniers, pillages, quelques règlements de comp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ÉNINE </w:t>
            </w:r>
            <w:r>
              <w:rPr>
                <w:i/>
              </w:rPr>
              <w:t>L'État et la révolution</w:t>
            </w:r>
            <w:r>
              <w:rPr/>
              <w:t>. Ouvrage écrit en 1917, jugé parfois comme libertaire, soviétique au sens propre, et sans doute opportuniste et tac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raité de Brest-Litovsk assumé essentiellement par les seuls bolcheviks proches de LENINE. Beaucoup de révolutionnaires auraient souhaité ne pas traiter avec une puissance impérialiste. Mais cette terrible paix avec annexion permet à la Révolution de respirer et sans doute de survivre.</w:t>
            </w:r>
          </w:p>
          <w:p>
            <w:pPr>
              <w:pStyle w:val="Normal"/>
              <w:widowControl w:val="false"/>
              <w:jc w:val="both"/>
              <w:rPr/>
            </w:pPr>
            <w:r>
              <w:rPr/>
              <w:t>Pour les anarchistes Alexander GE appelle à la guerre partisane et VOLINE à la guerre de guérill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5/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le </w:t>
            </w:r>
            <w:r>
              <w:rPr>
                <w:i/>
              </w:rPr>
              <w:t>Burevestnik</w:t>
            </w:r>
            <w:r>
              <w:rPr/>
              <w:t xml:space="preserve">, le poète Victor TRIUK publie </w:t>
            </w:r>
            <w:r>
              <w:rPr>
                <w:i/>
              </w:rPr>
              <w:t>Aux Anarch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1/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nonciation du terrorisme anarchiste par des leaders importants : Iuda ROSHCHIN, Georgij GOGUELIA, Lydia IKINNIK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14-1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4° Congrès Panrusse des Soviets.</w:t>
            </w:r>
          </w:p>
          <w:p>
            <w:pPr>
              <w:pStyle w:val="Normal"/>
              <w:widowControl w:val="false"/>
              <w:jc w:val="both"/>
              <w:rPr/>
            </w:pPr>
            <w:r>
              <w:rPr/>
              <w:t>Les 14 délégués anarchistes votent contre le traité de Brest-Litov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5/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evue </w:t>
            </w:r>
            <w:r>
              <w:rPr>
                <w:i/>
              </w:rPr>
              <w:t>Anarkhia</w:t>
            </w:r>
            <w:r>
              <w:rPr/>
              <w:t xml:space="preserve"> sous le pseudonyme de Baian PAMEN : </w:t>
            </w:r>
            <w:r>
              <w:rPr>
                <w:i/>
              </w:rPr>
              <w:t>Lettre à nos camarades futuristes</w:t>
            </w:r>
            <w:r>
              <w:rPr/>
              <w:t>.</w:t>
            </w:r>
          </w:p>
          <w:p>
            <w:pPr>
              <w:pStyle w:val="Normal"/>
              <w:widowControl w:val="false"/>
              <w:jc w:val="both"/>
              <w:rPr/>
            </w:pPr>
            <w:r>
              <w:rPr/>
              <w:t>Une partie des fonds pour Anarkhia provient d'expropriations (banque d'État, compagnie d'assurance…) selon Morris SCHULMEIST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6/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in du contrôle ouvrier dans les chemins de f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uméro unique de </w:t>
            </w:r>
            <w:r>
              <w:rPr>
                <w:i/>
              </w:rPr>
              <w:t>Gazeta Futuristov</w:t>
            </w:r>
            <w:r>
              <w:rPr/>
              <w:t>, éditée par David BOURLIOUK, MAIAKOVSKI et KAMENSKII, alors proches des liber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in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ondation de la </w:t>
            </w:r>
            <w:r>
              <w:rPr>
                <w:i/>
              </w:rPr>
              <w:t>Maison de l'Art Libre</w:t>
            </w:r>
            <w:r>
              <w:rPr/>
              <w:t>, libertaire, dans un restaurant réquisitionn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conférence de l'Armée rouge. Iosif BLEIKHMAN élu membre du Présidiu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ROTSKY supprime l’élection des officiers (instituée dans l’été 1917) : la nouvelle Armée rouge est mise au pa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remplace Petrograd comme capit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énéralisation de la liquidation des SR de Gauch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18 </w:t>
              <w:br/>
              <w:t>11 &amp; 12/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Action de la Tcheka contre les Gardes noirs et contre environ 26 cercles anarchistes de Moscou, suppression temporaire de </w:t>
            </w:r>
            <w:r>
              <w:rPr>
                <w:i/>
              </w:rPr>
              <w:t>Anarkhia</w:t>
            </w:r>
            <w:r>
              <w:rPr/>
              <w:t xml:space="preserve"> de la Fédération Anarchiste de Moscou. De 30 à 60 anarchistes sont tués, de 500 à 600 arrêtés. Tous les lieux anarchistes sont occupés comme la maison MOROZOV.</w:t>
            </w:r>
          </w:p>
          <w:p>
            <w:pPr>
              <w:pStyle w:val="Normal"/>
              <w:widowControl w:val="false"/>
              <w:jc w:val="both"/>
              <w:rPr/>
            </w:pPr>
            <w:r>
              <w:rPr/>
              <w:t>Forte résistance du monastère occupé de Donskoi, et de la Dom Anarjiia-Maison de l'Anarchie (ancienne chambre de commerce) réduits au canon.</w:t>
            </w:r>
          </w:p>
          <w:p>
            <w:pPr>
              <w:pStyle w:val="Normal"/>
              <w:widowControl w:val="false"/>
              <w:jc w:val="both"/>
              <w:rPr/>
            </w:pPr>
            <w:r>
              <w:rPr/>
              <w:t>Mêmes attaques à Petrograd, Smolensk, Vitebsk, Briantsk, Volog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3/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Le </w:t>
            </w:r>
            <w:r>
              <w:rPr>
                <w:i/>
              </w:rPr>
              <w:t>Burevestnik</w:t>
            </w:r>
            <w:r>
              <w:rPr/>
              <w:t xml:space="preserve"> dénonce fermement la violence d'État contre l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mi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ovsk. Durs combats, surtout des anarchistes liés à NIKIFOROVA mais succès allemand. Forte répres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vril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sastre à Gouliaï-Polié. Les nationalistes reprennent la ville. Durs combats et terrible répression. Mort d'Emilian MAKHNO, Lioba GORÉLIK, Moïse KALINITCHENKO, Stepan CHEPEL, KOROSTELEV... Savva MAKHNO emprisonn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eplié à Taganrog, Maria NIKIFOROVA est arrêtée </w:t>
            </w:r>
            <w:r>
              <w:rPr>
                <w:rFonts w:eastAsia="Wingdings" w:cs="Wingdings" w:ascii="Wingdings" w:hAnsi="Wingdings"/>
              </w:rPr>
              <w:t></w:t>
            </w:r>
            <w:r>
              <w:rPr/>
              <w:t>multiplication des plaintes et résistances, appuis de MAKHNO, GARINE mais aussi d'ANTONOV-OVSEÏENKO.</w:t>
            </w:r>
          </w:p>
          <w:p>
            <w:pPr>
              <w:pStyle w:val="Normal"/>
              <w:widowControl w:val="false"/>
              <w:jc w:val="both"/>
              <w:rPr/>
            </w:pPr>
            <w:r>
              <w:rPr>
                <w:rFonts w:eastAsia="Wingdings" w:cs="Wingdings" w:ascii="Wingdings" w:hAnsi="Wingdings"/>
              </w:rPr>
              <w:t></w:t>
            </w:r>
            <w:r>
              <w:rPr/>
              <w:t>procès fin avril. Acquittement et reconstitution de la Druzhina.</w:t>
            </w:r>
          </w:p>
          <w:p>
            <w:pPr>
              <w:pStyle w:val="Normal"/>
              <w:widowControl w:val="false"/>
              <w:jc w:val="both"/>
              <w:rPr/>
            </w:pPr>
            <w:r>
              <w:rPr>
                <w:rFonts w:eastAsia="Wingdings" w:cs="Wingdings" w:ascii="Wingdings" w:hAnsi="Wingdings"/>
              </w:rPr>
              <w:t></w:t>
            </w:r>
            <w:r>
              <w:rPr/>
              <w:t>MAKHNO repart combattre vers GoulaÏ-Polié</w:t>
            </w:r>
          </w:p>
          <w:p>
            <w:pPr>
              <w:pStyle w:val="Normal"/>
              <w:widowControl w:val="false"/>
              <w:jc w:val="both"/>
              <w:rPr/>
            </w:pPr>
            <w:r>
              <w:rPr>
                <w:rFonts w:eastAsia="Wingdings" w:cs="Wingdings" w:ascii="Wingdings" w:hAnsi="Wingdings"/>
              </w:rPr>
              <w:t></w:t>
            </w:r>
            <w:r>
              <w:rPr/>
              <w:t>NIKIFOROVA combat sur d'autres fronts, vers Rostov, puis plus au Nord sur le Don (automne). Participation à la reprise temporaire d'Odessa où elle fait brûler la pris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Face à la menace blanche, le Nabat critique fermement le nouveau pouvoir mais comprend la nécessité des alliances militaires. Par contre il dénonce l'autoritarisme de l'Armée rouge et souhaite la création d'une armée de partisans et d'insurg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vril-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ppression de nombreux journaux anarchistes : </w:t>
            </w:r>
            <w:r>
              <w:rPr>
                <w:i/>
              </w:rPr>
              <w:t>Burevestnik, Anarkhia, Golos Truda</w:t>
            </w:r>
            <w:r>
              <w:rPr/>
              <w:t xml:space="preserve">… </w:t>
            </w:r>
          </w:p>
          <w:p>
            <w:pPr>
              <w:pStyle w:val="Normal"/>
              <w:widowControl w:val="false"/>
              <w:jc w:val="both"/>
              <w:rPr/>
            </w:pPr>
            <w:r>
              <w:rPr>
                <w:i/>
              </w:rPr>
              <w:t>Anarkhia</w:t>
            </w:r>
            <w:r>
              <w:rPr/>
              <w:t xml:space="preserve"> organe de la Fédération des Anarchistes de Moscou, supprimé début avril, ressort pour quelques numéros seulement fin avr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printemp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groupe anarchiste communiste de Guljaj Pole exécute le leader nationaliste SEMENJUT. Réprobation (tactique ?) d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printemp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Fondation de la Fédération Panrusse des Anarchistes-Communistes, avec KARELINE. Elle dure jusqu'en 1921.</w:t>
            </w:r>
          </w:p>
          <w:p>
            <w:pPr>
              <w:pStyle w:val="Normal"/>
              <w:widowControl w:val="false"/>
              <w:jc w:val="both"/>
              <w:rPr/>
            </w:pPr>
            <w:r>
              <w:rPr/>
              <w:t>= pour la collaboration avec les bolcheviks.</w:t>
            </w:r>
          </w:p>
          <w:p>
            <w:pPr>
              <w:pStyle w:val="Normal"/>
              <w:widowControl w:val="false"/>
              <w:jc w:val="both"/>
              <w:rPr/>
            </w:pPr>
            <w:r>
              <w:rPr>
                <w:rFonts w:eastAsia="Wingdings" w:cs="Wingdings" w:ascii="Wingdings" w:hAnsi="Wingdings"/>
              </w:rPr>
              <w:t></w:t>
            </w:r>
            <w:r>
              <w:rPr/>
              <w:t>KARELINE devient membre du CC Exécutif des Sovie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0 ou 2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ssassinat par un SR du commissaire du peuple Vladimir VOLODAR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MAKHNO rencontre au Kremlin SVERDLOV puis LÉ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tablissement de la peine de mort. Le pouvoir bolchevique ne dissimule même plus les formes de son autocratie terror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04-1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5° Congrès Panrusse des Sovie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w:t>
            </w:r>
            <w:r>
              <w:rPr>
                <w:i/>
              </w:rPr>
              <w:t>Le Réveil</w:t>
            </w:r>
            <w:r>
              <w:rPr/>
              <w:t xml:space="preserve"> met en garde contre la dangerosité de l'État bolchevique. Mais cela n'empêchera pas la solidarité révolutionnaire de s'exprimer ensui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4/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le </w:t>
            </w:r>
            <w:r>
              <w:rPr>
                <w:i/>
              </w:rPr>
              <w:t>Vestnik Anarkhii</w:t>
            </w:r>
            <w:r>
              <w:rPr/>
              <w:t>, A. SOKOLOV dénonce l'État social-démocrate et son omnipotence dans une forme énumérative similaire à celle de PROUDH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3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s SR (Irina KOKHOVSKAÏA et Boris DONSKOY) assassinent Hermann von EICHHORN gouverneur allemand de l'Ukra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riansk. Appel au soulèvement généralisé de la Fédération des anarchistes locale, notamment dans le </w:t>
            </w:r>
            <w:r>
              <w:rPr>
                <w:i/>
              </w:rPr>
              <w:t>Vestnik Anarkhii</w:t>
            </w:r>
          </w:p>
          <w:p>
            <w:pPr>
              <w:pStyle w:val="Normal"/>
              <w:widowControl w:val="false"/>
              <w:jc w:val="both"/>
              <w:rPr/>
            </w:pPr>
            <w:r>
              <w:rPr>
                <w:rFonts w:eastAsia="Wingdings" w:cs="Wingdings" w:ascii="Wingdings" w:hAnsi="Wingdings"/>
              </w:rPr>
              <w:t></w:t>
            </w:r>
            <w:r>
              <w:rPr/>
              <w:t>dénonciation de tous les parasites, dont « </w:t>
            </w:r>
            <w:r>
              <w:rPr>
                <w:i/>
              </w:rPr>
              <w:t>les bolcheviks devenus monarchistes</w:t>
            </w:r>
            <w:r>
              <w:rPr/>
              <w:t> ». « </w:t>
            </w:r>
            <w:r>
              <w:rPr>
                <w:i/>
              </w:rPr>
              <w:t>Peuple… Crée toi-même ton bonheur… Ne confie ton destin à personne. Lève-toi pour l'anarchie et la commun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nstadt. Soulèvement et prise du siège de la Tche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6/08-11/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riansk. Congrès Anarchiste des Régions du Nor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5/08</w:t>
            </w:r>
          </w:p>
          <w:p>
            <w:pPr>
              <w:pStyle w:val="Normal"/>
              <w:widowControl w:val="false"/>
              <w:jc w:val="center"/>
              <w:rPr/>
            </w:pPr>
            <w:r>
              <w:rPr/>
              <w:t>1918 0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1ère Conférence Panrusse des anarcho-syndicalistes.</w:t>
            </w:r>
          </w:p>
          <w:p>
            <w:pPr>
              <w:pStyle w:val="Normal"/>
              <w:widowControl w:val="false"/>
              <w:jc w:val="both"/>
              <w:rPr/>
            </w:pPr>
            <w:r>
              <w:rPr>
                <w:rFonts w:eastAsia="Wingdings" w:cs="Wingdings" w:ascii="Wingdings" w:hAnsi="Wingdings"/>
              </w:rPr>
              <w:t></w:t>
            </w:r>
            <w:r>
              <w:rPr/>
              <w:t xml:space="preserve">dénonciation du « </w:t>
            </w:r>
            <w:r>
              <w:rPr>
                <w:i/>
              </w:rPr>
              <w:t xml:space="preserve">capitalisme d'État </w:t>
            </w:r>
            <w:r>
              <w:rPr/>
              <w:t>» et de tout pouvoir : pour « </w:t>
            </w:r>
            <w:r>
              <w:rPr>
                <w:i/>
              </w:rPr>
              <w:t>l'abolition du soviet des Commissaires du peuple en tant qu'organe adversaire des intérêts de la classe ouvrière</w:t>
            </w:r>
            <w:r>
              <w:rPr/>
              <w:t> »</w:t>
            </w:r>
          </w:p>
          <w:p>
            <w:pPr>
              <w:pStyle w:val="Normal"/>
              <w:widowControl w:val="false"/>
              <w:jc w:val="both"/>
              <w:rPr/>
            </w:pPr>
            <w:r>
              <w:rPr>
                <w:rFonts w:eastAsia="Wingdings" w:cs="Wingdings" w:ascii="Wingdings" w:hAnsi="Wingdings"/>
              </w:rPr>
              <w:t></w:t>
            </w:r>
            <w:r>
              <w:rPr/>
              <w:t>pour la révolution communaliste</w:t>
            </w:r>
          </w:p>
          <w:p>
            <w:pPr>
              <w:pStyle w:val="Normal"/>
              <w:widowControl w:val="false"/>
              <w:jc w:val="both"/>
              <w:rPr/>
            </w:pPr>
            <w:r>
              <w:rPr>
                <w:rFonts w:eastAsia="Wingdings" w:cs="Wingdings" w:ascii="Wingdings" w:hAnsi="Wingdings"/>
              </w:rPr>
              <w:t></w:t>
            </w:r>
            <w:r>
              <w:rPr/>
              <w:t>pour des « </w:t>
            </w:r>
            <w:r>
              <w:rPr>
                <w:i/>
              </w:rPr>
              <w:t>soviets libres</w:t>
            </w:r>
            <w:r>
              <w:rPr/>
              <w:t> », autonomes, fédérés</w:t>
            </w:r>
          </w:p>
          <w:p>
            <w:pPr>
              <w:pStyle w:val="Normal"/>
              <w:widowControl w:val="false"/>
              <w:jc w:val="both"/>
              <w:rPr/>
            </w:pPr>
            <w:r>
              <w:rPr>
                <w:rFonts w:eastAsia="Wingdings" w:cs="Wingdings" w:ascii="Wingdings" w:hAnsi="Wingdings"/>
              </w:rPr>
              <w:t></w:t>
            </w:r>
            <w:r>
              <w:rPr/>
              <w:t>pour supprimer l'armée et pour l'armement du peuple</w:t>
            </w:r>
          </w:p>
          <w:p>
            <w:pPr>
              <w:pStyle w:val="Normal"/>
              <w:widowControl w:val="false"/>
              <w:jc w:val="both"/>
              <w:rPr/>
            </w:pPr>
            <w:r>
              <w:rPr>
                <w:rFonts w:eastAsia="Wingdings" w:cs="Wingdings" w:ascii="Wingdings" w:hAnsi="Wingdings"/>
              </w:rPr>
              <w:t></w:t>
            </w:r>
            <w:r>
              <w:rPr/>
              <w:t>pour des comités d'usine et de fabrique, base de l'autogestion sous contrôle ouvrier</w:t>
            </w:r>
          </w:p>
          <w:p>
            <w:pPr>
              <w:pStyle w:val="Normal"/>
              <w:widowControl w:val="false"/>
              <w:jc w:val="both"/>
              <w:rPr/>
            </w:pPr>
            <w:r>
              <w:rPr>
                <w:rFonts w:eastAsia="Wingdings" w:cs="Wingdings" w:ascii="Wingdings" w:hAnsi="Wingdings"/>
              </w:rPr>
              <w:t></w:t>
            </w:r>
            <w:r>
              <w:rPr/>
              <w:t xml:space="preserve">dénonciation « </w:t>
            </w:r>
            <w:r>
              <w:rPr>
                <w:i/>
              </w:rPr>
              <w:t>de l'imposture d'une patrie socialist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4/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Jacques SADOUL passe au bolche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5/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férence anarcho-syndicaliste : « </w:t>
            </w:r>
            <w:r>
              <w:rPr>
                <w:i/>
              </w:rPr>
              <w:t>Résolution anarcho-syndicaliste</w:t>
            </w:r>
            <w:r>
              <w:rPr/>
              <w:t> » dénonçant la main mise bolchevique sur les soviets et la nécessité de lutter contre l’État.</w:t>
            </w:r>
          </w:p>
          <w:p>
            <w:pPr>
              <w:pStyle w:val="Normal"/>
              <w:widowControl w:val="false"/>
              <w:jc w:val="both"/>
              <w:rPr/>
            </w:pPr>
            <w:r>
              <w:rPr/>
              <w:t>Les anarchistes sont parmi les premiers à dénoncer le capitalisme d'État du nouveau régime.</w:t>
            </w:r>
          </w:p>
          <w:p>
            <w:pPr>
              <w:pStyle w:val="Normal"/>
              <w:widowControl w:val="false"/>
              <w:jc w:val="both"/>
              <w:rPr/>
            </w:pPr>
            <w:r>
              <w:rPr/>
              <w:t>Proclamation en faveur des « soviets libre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in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sertion de Marcel BODY et passage « en communisme ». Enthousiaste, conquis par le peuple russe et la révolution, il reste cependant critique et ouvert. Idem pour Pierre PASCAL, Robert PETI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30/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Création du Groupe Communiste Français. Groupe très pro-bolchevik mais hétéroclite. Une vingtaine de membres en fin 1919, des socialistes libertaires comme Marcel BODY, des anciens anarchistes comme Henri GUILBEAUX, des bolcheviks comme Jeanne LABOURDE depuis 1905, ou Inès ARMAND… En fait la domination du PCRb devient omniprésen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30/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ssassinat du responsable de la Tcheka OURITSKI par un socialiste révolutionnaire Leonid KANNEGISS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30/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Fanny (Fanya ou Dora) KAPLAN membre des SR blesse LÉNINE. Elle est exécutée le 03/09/1918.</w:t>
            </w:r>
          </w:p>
          <w:p>
            <w:pPr>
              <w:pStyle w:val="Normal"/>
              <w:widowControl w:val="false"/>
              <w:jc w:val="both"/>
              <w:rPr/>
            </w:pPr>
            <w:r>
              <w:rPr>
                <w:rFonts w:eastAsia="Wingdings" w:cs="Wingdings" w:ascii="Wingdings" w:hAnsi="Wingdings"/>
              </w:rPr>
              <w:t></w:t>
            </w:r>
            <w:r>
              <w:rPr/>
              <w:t>déclanchement d'une dure répression, exécutions, rafles, décret sur la terreur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jevsk &amp; Votkinsk. Insurrection ouvrière, autonomie du soviet local et constitution d’une armée paysanne et ouvrière… Mouvement autonome et de type démocratique, mais dirigé par des mouvements plutôt tradition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Le socialiste MARTOV publie </w:t>
            </w:r>
            <w:r>
              <w:rPr>
                <w:i/>
              </w:rPr>
              <w:t>À bas la peine de mort</w:t>
            </w:r>
            <w:r>
              <w:rPr/>
              <w:t xml:space="preserve"> (publié en 1919 selon BAYNAC) dénonçant la terreur et le manque de morale des bol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La Vesenka domine toute l'économie de manière centralisée, sous le contrôle du parti-Ét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obrow. Fondation de la Confédération Nab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mitrov. KROPOTKINE transféré à Dmitrov, au Nord de Moscou.</w:t>
            </w:r>
          </w:p>
          <w:p>
            <w:pPr>
              <w:pStyle w:val="Normal"/>
              <w:widowControl w:val="false"/>
              <w:jc w:val="both"/>
              <w:rPr/>
            </w:pPr>
            <w:r>
              <w:rPr/>
              <w:t>Rencontre MAKHNO en ju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Les assassinats des VOLODARSKI chef bolchevik de Petrograd, et d’OURITSKY, responsable de la Tcheka sont attribués aux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2-03/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Décret instituant la Terreur rouge, une terreur de masse « </w:t>
            </w:r>
            <w:r>
              <w:rPr>
                <w:i/>
              </w:rPr>
              <w:t>contre la bourgeoisie et ses agents</w:t>
            </w:r>
            <w:r>
              <w:rPr/>
              <w:t xml:space="preserve"> » c'est-à-dire n'importe qu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0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Décret indiquant le rôle des Konslager (camp de concentrations, avec un terme repris de l'allemand) créés durant l'été et appelé à se généraliser.</w:t>
            </w:r>
          </w:p>
          <w:p>
            <w:pPr>
              <w:pStyle w:val="Normal"/>
              <w:widowControl w:val="false"/>
              <w:jc w:val="both"/>
              <w:rPr/>
            </w:pPr>
            <w:r>
              <w:rPr>
                <w:rFonts w:eastAsia="Wingdings" w:cs="Wingdings" w:ascii="Wingdings" w:hAnsi="Wingdings"/>
              </w:rPr>
              <w:t></w:t>
            </w:r>
            <w:r>
              <w:rPr/>
              <w:t>terreur officielle de septembre 1918 à janvier 1920 :  peut-être 2 millions de morts (BAYNA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16/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nterdiction de </w:t>
            </w:r>
            <w:r>
              <w:rPr>
                <w:i/>
              </w:rPr>
              <w:t>Volnyi Golos Truda - La Voix Libre du Travail</w:t>
            </w:r>
            <w:r>
              <w:rPr/>
              <w:t xml:space="preserve"> à son 4° numéro.</w:t>
            </w:r>
          </w:p>
          <w:p>
            <w:pPr>
              <w:pStyle w:val="Normal"/>
              <w:widowControl w:val="false"/>
              <w:jc w:val="both"/>
              <w:rPr/>
            </w:pPr>
            <w:r>
              <w:rPr/>
              <w:t xml:space="preserve">M. SERGVEN y dénonce la cristallisation et la centralisation de l'État, le capitalisme d'État et la nouvelle classe issue de l'intelligentsia. </w:t>
            </w:r>
          </w:p>
          <w:p>
            <w:pPr>
              <w:pStyle w:val="Normal"/>
              <w:widowControl w:val="false"/>
              <w:jc w:val="both"/>
              <w:rPr/>
            </w:pPr>
            <w:r>
              <w:rPr/>
              <w:t>Cette critique de la nouvelle classe reprend les idées de BAKOUNINE et de MACHAJSKI et annonce DJILA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3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briviki. Victoire makhnoviste sur les troupes austro-allemandes. Première vraie victoire et début de l'organisation militaire autonome du sect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Union des Boulangers de Nikolaï PAVLOV : </w:t>
            </w:r>
            <w:r>
              <w:rPr>
                <w:i/>
              </w:rPr>
              <w:t>Proclamation</w:t>
            </w:r>
            <w:r>
              <w:rPr/>
              <w:t xml:space="preserve"> pour des communes et villes libres et fédérées et pour la coordination des soviets et comi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0/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U. Début du procès du groupe Frayhait.</w:t>
            </w:r>
          </w:p>
          <w:p>
            <w:pPr>
              <w:pStyle w:val="Normal"/>
              <w:widowControl w:val="false"/>
              <w:jc w:val="both"/>
              <w:rPr/>
            </w:pPr>
            <w:r>
              <w:rPr/>
              <w:t>Nombreuses condamnations : Mollie STEIMER à 15 ans puis expuls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POTKINE : rencontre probable avec LÉNIN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nstadt. Meeting populaire contre le traité avec l'Allemagne et contre le monopole politique des bol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p>
            <w:pPr>
              <w:pStyle w:val="Normal"/>
              <w:widowControl w:val="false"/>
              <w:jc w:val="center"/>
              <w:rPr/>
            </w:pPr>
            <w:r>
              <w:rPr/>
              <w:t>06-09/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6° Congrès Panrusse des Sovie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2-1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oursk. 1ère Conférence de la Confédération Nabat, animée par VOLINE. Volonté d'unifier l'anarchisme organisé et l'anarcho-syndicalisme russes.</w:t>
            </w:r>
          </w:p>
          <w:p>
            <w:pPr>
              <w:pStyle w:val="Normal"/>
              <w:widowControl w:val="false"/>
              <w:jc w:val="both"/>
              <w:rPr/>
            </w:pPr>
            <w:r>
              <w:rPr/>
              <w:t>Environ 10 villes représentées : Alexandrovsk, Sernov, Elisabetgrad, Kamenez-Padolsk, Kiev, Konotov, Nicolaiev, Kharkov, Odessa. Il faut sans doute rajouter Ekaterinoslav.</w:t>
            </w:r>
          </w:p>
          <w:p>
            <w:pPr>
              <w:pStyle w:val="Normal"/>
              <w:widowControl w:val="false"/>
              <w:jc w:val="both"/>
              <w:rPr/>
            </w:pPr>
            <w:r>
              <w:rPr/>
              <w:t>= volonté unitaire entre anarchismes, sorte d'anarchisme sans objectif (selon VADILLO MUÑOZ).</w:t>
            </w:r>
          </w:p>
          <w:p>
            <w:pPr>
              <w:pStyle w:val="Normal"/>
              <w:widowControl w:val="false"/>
              <w:jc w:val="both"/>
              <w:rPr/>
            </w:pPr>
            <w:r>
              <w:rPr/>
              <w:t>Rôle important d'Aaron et de Fanya BARON, de Senya FLESHIN, Piotr ARCHINOV, Mark MRATCHNY, Gregori GORELIK, Nikolai DOLENKO, Efim YARTCHOUK et Olga TARATUTA.</w:t>
            </w:r>
          </w:p>
          <w:p>
            <w:pPr>
              <w:pStyle w:val="Normal"/>
              <w:widowControl w:val="false"/>
              <w:jc w:val="both"/>
              <w:rPr/>
            </w:pPr>
            <w:r>
              <w:rPr/>
              <w:t>Kharkov devient le siège de la Nabat.</w:t>
            </w:r>
          </w:p>
          <w:p>
            <w:pPr>
              <w:pStyle w:val="Normal"/>
              <w:widowControl w:val="false"/>
              <w:jc w:val="both"/>
              <w:rPr/>
            </w:pPr>
            <w:r>
              <w:rPr/>
              <w:t>La Nabat se dissout en été 1919 mais persiste localement jusqu'en fin 19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1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 Conférence de José INGENIEROS </w:t>
            </w:r>
            <w:r>
              <w:rPr>
                <w:i/>
              </w:rPr>
              <w:t>Significado Histórico del Maximalismo</w:t>
            </w:r>
            <w:r>
              <w:rPr/>
              <w:t>, toujours en défense de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5/11</w:t>
            </w:r>
          </w:p>
          <w:p>
            <w:pPr>
              <w:pStyle w:val="Normal"/>
              <w:widowControl w:val="false"/>
              <w:jc w:val="center"/>
              <w:rPr/>
            </w:pPr>
            <w:r>
              <w:rPr/>
              <w:t>1918 0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2ème Conférence Panrusse des Anarcho-syndicalistes ; multiples arrestations des délégués dont YARCHUK. « </w:t>
            </w:r>
            <w:r>
              <w:rPr>
                <w:i/>
              </w:rPr>
              <w:t>Résolution sur la situation économique</w:t>
            </w:r>
            <w:r>
              <w:rPr/>
              <w:t> » violemment anti-état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hili. le journal anarchiste d'Iquique, </w:t>
            </w:r>
            <w:r>
              <w:rPr>
                <w:i/>
              </w:rPr>
              <w:t>El Surco</w:t>
            </w:r>
            <w:r>
              <w:rPr/>
              <w:t>, dénonce parmi les premiers la «</w:t>
            </w:r>
            <w:r>
              <w:rPr>
                <w:i/>
              </w:rPr>
              <w:t>tiranía maximalista</w:t>
            </w:r>
            <w:r>
              <w:rPr/>
              <w:t>». (maximalisme = bolche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Lettre</w:t>
            </w:r>
            <w:r>
              <w:rPr/>
              <w:t xml:space="preserve"> ouverte très critique au CC du Parti bolchevik de Maria SPIRIDONOVA, dénonçant l'autoritarisme, et l'épuration interne à veni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novembre</w:t>
            </w:r>
          </w:p>
          <w:p>
            <w:pPr>
              <w:pStyle w:val="Normal"/>
              <w:widowControl w:val="false"/>
              <w:jc w:val="center"/>
              <w:rPr/>
            </w:pPr>
            <w:r>
              <w:rPr/>
              <w:t>1919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Gulai Polé. Tentatives autogestionnaires de «communisme lib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guérillas anarchistes contre KOLTCHAK, notamment avec les chefs partisans ROGOV et NOVOSEL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nov.déc.</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Conférence panrusse des anarcho-syndicalistes. Adoption thèse éducative libertaire mixte et universelle pour « </w:t>
            </w:r>
            <w:r>
              <w:rPr>
                <w:i/>
              </w:rPr>
              <w:t>le développement de l'homme libre</w:t>
            </w:r>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25-28/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Congrès Panrusse des Anarchistes Communistes.</w:t>
            </w:r>
          </w:p>
          <w:p>
            <w:pPr>
              <w:pStyle w:val="Normal"/>
              <w:widowControl w:val="false"/>
              <w:jc w:val="both"/>
              <w:rPr/>
            </w:pPr>
            <w:r>
              <w:rPr/>
              <w:t>KARELINE et autres pour le soutien au gouvernement bolchevik, aux syndicats et aux soviets (NIKIFOROVA sur ce dernier point). Mais grandes divisions sur ces thèm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tovilikha (Perm). Émeutes pour les libertés démocratiques et pour un pouvoir aux seuls élus des soviets de paysans et de travailleurs, et contre les privilèges des commiss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L'Association anarcho-communiste critique « </w:t>
            </w:r>
            <w:r>
              <w:rPr>
                <w:i/>
              </w:rPr>
              <w:t>l'ulcère de notre temps, la commissariocrati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in anné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ratov. Dernier refuge de NIKIFOROVA.</w:t>
            </w:r>
          </w:p>
          <w:p>
            <w:pPr>
              <w:pStyle w:val="Normal"/>
              <w:widowControl w:val="false"/>
              <w:jc w:val="both"/>
              <w:rPr/>
            </w:pPr>
            <w:r>
              <w:rPr/>
              <w:t>Nouvelle arrestation, dissolution de la la Druzhina, transfert à Boutyrki.</w:t>
            </w:r>
          </w:p>
          <w:p>
            <w:pPr>
              <w:pStyle w:val="Normal"/>
              <w:widowControl w:val="false"/>
              <w:jc w:val="both"/>
              <w:rPr/>
            </w:pPr>
            <w:r>
              <w:rPr/>
              <w:t>Relâchée sous ca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in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Manifeste pan-anarchiste</w:t>
            </w:r>
            <w:r>
              <w:rPr/>
              <w:t xml:space="preserve"> des frères GORDIN Abba et Vol'f : pour le communisme, contre tout gouvernement. Pour une éducation libre, une vision internationaliste et la libération de la fem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ynki. Les révolutionnaires (Bund, SR, bolcheviks et anarchistes) prennent en main la ville et forment une sorte de Soviet révolutionnaire pluraliste qui autogère la ci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t>1918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SR Maximalistes et Communistes Révolutionnaires : programme aux accents proudhoniens, fédéralisme, communal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1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US"/>
              </w:rPr>
              <w:t xml:space="preserve">ÉU-New York. Emma GOLDMAN </w:t>
            </w:r>
            <w:r>
              <w:rPr>
                <w:i/>
                <w:lang w:val="en-US"/>
              </w:rPr>
              <w:t>The Truth about Bolsheviki</w:t>
            </w:r>
            <w:r>
              <w:rPr>
                <w:lang w:val="en-US"/>
              </w:rPr>
              <w:t xml:space="preserve">, publié par Mother Earth. </w:t>
            </w:r>
            <w:r>
              <w:rPr/>
              <w:t>Favorable à la révolution russe, et mise en avant des méthodes «</w:t>
            </w:r>
            <w:r>
              <w:rPr>
                <w:i/>
              </w:rPr>
              <w:t>anarchistes</w:t>
            </w:r>
            <w:r>
              <w:rPr/>
              <w:t>» utilisées par les bolcheviks. Elle appelle à les souteni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A. BOROVOI </w:t>
            </w:r>
            <w:r>
              <w:rPr>
                <w:i/>
              </w:rPr>
              <w:t>Manifeste anarchiste</w:t>
            </w:r>
            <w:r>
              <w:rPr/>
              <w:t>, individualiste mais ouvert aux autres tendanc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axime GORKI </w:t>
            </w:r>
            <w:r>
              <w:rPr>
                <w:i/>
              </w:rPr>
              <w:t>Pensées intempestives</w:t>
            </w:r>
            <w:r>
              <w:rPr/>
              <w:t>. Très critiques vis-à-vis du nouveau régime, ce livre non publié entraîne de violentes critiques contre son aut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lang w:val="it-IT"/>
              </w:rPr>
            </w:pPr>
            <w:r>
              <w:rPr/>
              <w:t xml:space="preserve">Argentine : la </w:t>
            </w:r>
            <w:r>
              <w:rPr>
                <w:lang w:val="it-IT"/>
              </w:rPr>
              <w:t>Federación Obrera Rusa Sudamericana édite Golos Truda-La Voz del Trabajo, Buenos Aires: 1918-193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entative unitaire de l’Union moscovite anarcho-syndicaliste-communiste.</w:t>
            </w:r>
          </w:p>
          <w:p>
            <w:pPr>
              <w:pStyle w:val="Normal"/>
              <w:widowControl w:val="false"/>
              <w:jc w:val="both"/>
              <w:rPr/>
            </w:pPr>
            <w:r>
              <w:rPr/>
              <w:t xml:space="preserve">Journal </w:t>
            </w:r>
            <w:r>
              <w:rPr>
                <w:i/>
              </w:rPr>
              <w:t>Trud i volia</w:t>
            </w:r>
            <w:r>
              <w:rPr/>
              <w:t xml:space="preserve">, 6 n°s jusqu’en mai 1919. </w:t>
            </w:r>
          </w:p>
          <w:p>
            <w:pPr>
              <w:pStyle w:val="Normal"/>
              <w:widowControl w:val="false"/>
              <w:jc w:val="both"/>
              <w:rPr/>
            </w:pPr>
            <w:r>
              <w:rPr/>
              <w:t>Rôle de BLEIKHMAN momentanément libéré du camp de travail.</w:t>
            </w:r>
          </w:p>
          <w:p>
            <w:pPr>
              <w:pStyle w:val="Normal"/>
              <w:widowControl w:val="false"/>
              <w:jc w:val="both"/>
              <w:rPr/>
            </w:pPr>
            <w:r>
              <w:rPr/>
              <w:t>Pour les syndicalistes : Nikolaï PAVLOV et Sergueï MARKROUS.</w:t>
            </w:r>
          </w:p>
          <w:p>
            <w:pPr>
              <w:pStyle w:val="Normal"/>
              <w:widowControl w:val="false"/>
              <w:jc w:val="both"/>
              <w:rPr/>
            </w:pPr>
            <w:r>
              <w:rPr/>
              <w:t>Pour les anarcho-communistes : Vladimir BARMACH et German ASKAR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3/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ol'</w:t>
            </w:r>
            <w:r>
              <w:rPr>
                <w:rFonts w:cs="Arial"/>
              </w:rPr>
              <w:t>š</w:t>
            </w:r>
            <w:r>
              <w:rPr/>
              <w:t>aja Michajlovka. 1er Congrès Régional Paysans/ouvriers/Insurgés makhnoviste. Peut être 250 délégu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6/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Entente militaire entre bolcheviks (DYBENKO) et makhnovistes (</w:t>
            </w:r>
            <w:r>
              <w:rPr>
                <w:rFonts w:cs="Arial"/>
              </w:rPr>
              <w:t>Č</w:t>
            </w:r>
            <w:r>
              <w:rPr/>
              <w:t>UBENKO). Les makhnovistes intègrent la III° Brigade de la I° Division de DYB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Procès contre NIKIFOROVA.</w:t>
            </w:r>
          </w:p>
          <w:p>
            <w:pPr>
              <w:pStyle w:val="Normal"/>
              <w:widowControl w:val="false"/>
              <w:jc w:val="both"/>
              <w:rPr/>
            </w:pPr>
            <w:r>
              <w:rPr>
                <w:rFonts w:eastAsia="Wingdings" w:cs="Wingdings" w:ascii="Wingdings" w:hAnsi="Wingdings"/>
              </w:rPr>
              <w:t></w:t>
            </w:r>
            <w:r>
              <w:rPr/>
              <w:t>condamnation plutôt légère, interdiction d'exercer des postes à responsabilité ; 6 mois avec surs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w:t>
            </w:r>
            <w:r>
              <w:rPr>
                <w:vertAlign w:val="superscript"/>
              </w:rPr>
              <w:t>e</w:t>
            </w:r>
            <w:r>
              <w:rPr/>
              <w:t xml:space="preserve"> congrès panrusse des syndicats </w:t>
            </w:r>
          </w:p>
          <w:p>
            <w:pPr>
              <w:pStyle w:val="Normal"/>
              <w:widowControl w:val="false"/>
              <w:jc w:val="both"/>
              <w:rPr/>
            </w:pPr>
            <w:r>
              <w:rPr/>
              <w:t>Seulement 15 délégués libertaires</w:t>
            </w:r>
          </w:p>
          <w:p>
            <w:pPr>
              <w:pStyle w:val="Normal"/>
              <w:widowControl w:val="false"/>
              <w:jc w:val="both"/>
              <w:rPr/>
            </w:pPr>
            <w:r>
              <w:rPr/>
              <w:t>Rares résistances pour conserver un peu d'autonomie syndic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colas LAZAREVITCH atteint Moscou, il rentrerait dans l'Armée Rouge et dans l'IC ? Proche de Marcel BODY.</w:t>
            </w:r>
          </w:p>
          <w:p>
            <w:pPr>
              <w:pStyle w:val="Normal"/>
              <w:widowControl w:val="false"/>
              <w:jc w:val="both"/>
              <w:rPr/>
            </w:pPr>
            <w:r>
              <w:rPr/>
              <w:t>Mais dès l'été 19, via la Roumanie et il repasse en Italie.</w:t>
            </w:r>
          </w:p>
          <w:p>
            <w:pPr>
              <w:pStyle w:val="Normal"/>
              <w:widowControl w:val="false"/>
              <w:jc w:val="both"/>
              <w:rPr/>
            </w:pPr>
            <w:r>
              <w:rPr/>
              <w:t>Il retourne en Russie en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8-12/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ème Congrès Régional makhnoviste, dit « </w:t>
            </w:r>
            <w:r>
              <w:rPr>
                <w:i/>
              </w:rPr>
              <w:t>des détachements combattants et des soviets</w:t>
            </w:r>
            <w:r>
              <w:rPr/>
              <w:t> », à Goulaï-Polié.</w:t>
            </w:r>
          </w:p>
          <w:p>
            <w:pPr>
              <w:pStyle w:val="Normal"/>
              <w:widowControl w:val="false"/>
              <w:jc w:val="both"/>
              <w:rPr/>
            </w:pPr>
            <w:r>
              <w:rPr/>
              <w:t>Dénonciation de la partitocratie bolchev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9/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ia SPIRIDONOVA responsable SR est arrêtée mais parvient à passer dans la clandestini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w:t>
            </w:r>
            <w:r>
              <w:rPr>
                <w:vertAlign w:val="superscript"/>
              </w:rPr>
              <w:t>ère</w:t>
            </w:r>
            <w:r>
              <w:rPr/>
              <w:t xml:space="preserve"> rencontre certaine KROPOTKINE-LÉ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GB"/>
              </w:rPr>
            </w:pPr>
            <w:r>
              <w:rPr>
                <w:i/>
                <w:lang w:val="en-GB"/>
              </w:rPr>
              <w:t>ÉU</w:t>
            </w:r>
            <w:r>
              <w:rPr>
                <w:lang w:val="en-GB"/>
              </w:rPr>
              <w:t xml:space="preserve">. Robert MINOR publie </w:t>
            </w:r>
            <w:r>
              <w:rPr>
                <w:i/>
                <w:lang w:val="en-GB"/>
              </w:rPr>
              <w:t>The Bolshevism and The Révolution</w:t>
            </w:r>
            <w:r>
              <w:rPr>
                <w:lang w:val="en-GB"/>
              </w:rPr>
              <w:t xml:space="preserve"> dans le </w:t>
            </w:r>
            <w:r>
              <w:rPr>
                <w:i/>
                <w:lang w:val="en-GB"/>
              </w:rPr>
              <w:t>New York World</w:t>
            </w:r>
            <w:r>
              <w:rPr>
                <w:lang w:val="en-GB"/>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février-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os succès makhnovistes, qui gonflent numériquement, et qui prennent Berdiansk et Volnovacha. Puis prise temporaire de Marjupol (Marioupol).</w:t>
            </w:r>
          </w:p>
          <w:p>
            <w:pPr>
              <w:pStyle w:val="Normal"/>
              <w:widowControl w:val="false"/>
              <w:jc w:val="both"/>
              <w:rPr/>
            </w:pPr>
            <w:r>
              <w:rPr/>
              <w:t xml:space="preserve">La répression contre l'anarchisme partout ailleurs en Russie </w:t>
            </w:r>
            <w:r>
              <w:rPr>
                <w:rFonts w:eastAsia="Wingdings" w:cs="Wingdings" w:ascii="Wingdings" w:hAnsi="Wingdings"/>
              </w:rPr>
              <w:t></w:t>
            </w:r>
            <w:r>
              <w:rPr/>
              <w:t>nombreux anarchistes arrivent à Gouliaï-Polié.</w:t>
            </w:r>
          </w:p>
          <w:p>
            <w:pPr>
              <w:pStyle w:val="Normal"/>
              <w:widowControl w:val="false"/>
              <w:jc w:val="both"/>
              <w:rPr/>
            </w:pPr>
            <w:r>
              <w:rPr/>
              <w:t>Les makhnovistes deviennent gênants : TROTSKI tente de les juguler en février, ce qui lui amène une très dure réplique de MAKHNO. Même DYBENKO tente de les contrôler et entraîne une émeute. Les bolcheviks limitent alors les fournitures d'armes aux insurg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2/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Début du Congrès de fondation du Komintern. Rares sont ceux qui proviennent de l'extérieur ou qui sont critiqu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7/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grès du Comité Militaire Révolutionnaire makhnov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strakhan. Massacre organisé par la tché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résil. Création d'un premier Parti Communiste libertaire, anarcho-bolchevique, fondé par les anarchistes qui ont publié leur proposition de regroupement </w:t>
            </w:r>
            <w:r>
              <w:rPr>
                <w:i/>
              </w:rPr>
              <w:t>A arregimentação das formas libertárias – organizase o PC do Brasil</w:t>
            </w:r>
            <w:r>
              <w:rPr/>
              <w:t xml:space="preserve"> (23/03/1919).</w:t>
            </w:r>
          </w:p>
          <w:p>
            <w:pPr>
              <w:pStyle w:val="Normal"/>
              <w:widowControl w:val="false"/>
              <w:jc w:val="both"/>
              <w:rPr/>
            </w:pPr>
            <w:r>
              <w:rPr/>
              <w:t>LEUENROTH Edgar publie « </w:t>
            </w:r>
            <w:r>
              <w:rPr>
                <w:i/>
              </w:rPr>
              <w:t xml:space="preserve">O que ‘e maximalismo o bolchevismo » et </w:t>
            </w:r>
            <w:r>
              <w:rPr/>
              <w:t>OITICICA José</w:t>
            </w:r>
            <w:r>
              <w:rPr>
                <w:i/>
              </w:rPr>
              <w:t xml:space="preserve"> </w:t>
            </w:r>
            <w:r>
              <w:rPr/>
              <w:t>regroupe ses critiques</w:t>
            </w:r>
            <w:r>
              <w:rPr>
                <w:i/>
              </w:rPr>
              <w:t xml:space="preserve"> </w:t>
            </w:r>
            <w:r>
              <w:rPr/>
              <w:t>de la révolution bolchevique sous le titre de « </w:t>
            </w:r>
            <w:r>
              <w:rPr>
                <w:i/>
              </w:rPr>
              <w:t xml:space="preserve">Mau camino ». </w:t>
            </w:r>
            <w:r>
              <w:rPr/>
              <w:t>Il publie surtout son</w:t>
            </w:r>
            <w:r>
              <w:rPr>
                <w:i/>
              </w:rPr>
              <w:t xml:space="preserve"> Catéchisme anarchiste – principes et fins du communisme</w:t>
            </w:r>
            <w:r>
              <w:rPr/>
              <w:t xml:space="preserve"> dans la revue </w:t>
            </w:r>
            <w:r>
              <w:rPr>
                <w:i/>
              </w:rPr>
              <w:t>Spartacus</w:t>
            </w:r>
            <w:r>
              <w:rPr/>
              <w:t xml:space="preserve"> en août 191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 </w:t>
            </w:r>
            <w:r>
              <w:rPr>
                <w:i/>
              </w:rPr>
              <w:t>Manifeste Anarcho-futuriste</w:t>
            </w:r>
            <w:r>
              <w:rPr/>
              <w:t> », publié dans « </w:t>
            </w:r>
            <w:r>
              <w:rPr>
                <w:i/>
              </w:rPr>
              <w:t>Ksvetu</w:t>
            </w:r>
            <w:r>
              <w:rPr/>
              <w:t> ». Pour détruire le passé, les musées… Pour la liberté absolue et jouissive, contre toutes les interdic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etrograd. L'assemblée ouvrière de l'usine Putilov dénonce la </w:t>
            </w:r>
            <w:r>
              <w:rPr>
                <w:i/>
              </w:rPr>
              <w:t>commissariocratie</w:t>
            </w:r>
            <w:r>
              <w:rPr/>
              <w:t xml:space="preserve"> dans un vote massi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eeting du Groupe communiste français, Maison des Syndicats.</w:t>
            </w:r>
          </w:p>
          <w:p>
            <w:pPr>
              <w:pStyle w:val="Normal"/>
              <w:widowControl w:val="false"/>
              <w:jc w:val="both"/>
              <w:rPr/>
            </w:pPr>
            <w:r>
              <w:rPr/>
              <w:t>Présidence de Marcel BOD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1/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Sortie du seul organe quotidien purement anarcho-bolchevique d'Amérique latine, Bandera Roja, en hommage à Die Rote Fahne. Il est fermé en mai après 35 numéro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2-07/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er Congrès de la Confédération Nabat à Elizavetgrad</w:t>
            </w:r>
          </w:p>
          <w:p>
            <w:pPr>
              <w:pStyle w:val="Normal"/>
              <w:widowControl w:val="false"/>
              <w:jc w:val="both"/>
              <w:rPr/>
            </w:pPr>
            <w:r>
              <w:rPr/>
              <w:t>Rapprochement avec la Makhnovtchina : notamment avec Fanya et Aaron BARON, Piotr ARCHINOV, VOLINE qui rejoignent MAKHNO en été 1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5/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Francesco PORCELLI </w:t>
            </w:r>
            <w:r>
              <w:rPr>
                <w:i/>
              </w:rPr>
              <w:t xml:space="preserve">Anarchia e dittatura </w:t>
            </w:r>
            <w:r>
              <w:rPr/>
              <w:t>(Il Risveglio -  Genève) dénonciation de la dictature du prolétari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3/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katerinoslav. </w:t>
            </w:r>
            <w:r>
              <w:rPr>
                <w:i/>
              </w:rPr>
              <w:t>Lettre de prison</w:t>
            </w:r>
            <w:r>
              <w:rPr/>
              <w:t xml:space="preserve"> de P. MOGILA, membre de l'armée insurgée et du Nab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6/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Proclamation</w:t>
            </w:r>
            <w:r>
              <w:rPr/>
              <w:t xml:space="preserve"> des Jeunes Anarchistes, liés à la Confédération Nabat. Opposition à toutes les dominations politiques, sociales ou culturelles.</w:t>
            </w:r>
          </w:p>
          <w:p>
            <w:pPr>
              <w:pStyle w:val="Normal"/>
              <w:widowControl w:val="false"/>
              <w:jc w:val="both"/>
              <w:rPr/>
            </w:pPr>
            <w:r>
              <w:rPr/>
              <w:t>Appel pour un congrès pan-ukrainien des Jeuness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9-20/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ème Congrès Régional Makhnoviste, dit « </w:t>
            </w:r>
            <w:r>
              <w:rPr>
                <w:i/>
              </w:rPr>
              <w:t>des représentants de 72 circonscriptions</w:t>
            </w:r>
            <w:r>
              <w:rPr/>
              <w:t> ».</w:t>
            </w:r>
          </w:p>
          <w:p>
            <w:pPr>
              <w:pStyle w:val="Normal"/>
              <w:widowControl w:val="false"/>
              <w:jc w:val="both"/>
              <w:rPr/>
            </w:pPr>
            <w:r>
              <w:rPr/>
              <w:t>Pour la reconnaissance du pluralisme et contre la dictatu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5/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har'kov. Dans les </w:t>
            </w:r>
            <w:r>
              <w:rPr>
                <w:i/>
              </w:rPr>
              <w:t>Izvestijach</w:t>
            </w:r>
            <w:r>
              <w:rPr/>
              <w:t>, article appelant à détruire le makhnovisme.</w:t>
            </w:r>
          </w:p>
          <w:p>
            <w:pPr>
              <w:pStyle w:val="Normal"/>
              <w:widowControl w:val="false"/>
              <w:jc w:val="both"/>
              <w:rPr/>
            </w:pPr>
            <w:r>
              <w:rPr>
                <w:rFonts w:eastAsia="Wingdings" w:cs="Wingdings" w:ascii="Wingdings" w:hAnsi="Wingdings"/>
              </w:rPr>
              <w:t></w:t>
            </w:r>
            <w:r>
              <w:rPr/>
              <w:t>fin avril MAKHNO commence à rompre avec les bolcheviks, et quelques commissaires sont arrêtés.</w:t>
            </w:r>
          </w:p>
          <w:p>
            <w:pPr>
              <w:pStyle w:val="Normal"/>
              <w:widowControl w:val="false"/>
              <w:jc w:val="both"/>
              <w:rPr/>
            </w:pPr>
            <w:r>
              <w:rPr>
                <w:rFonts w:eastAsia="Wingdings" w:cs="Wingdings" w:ascii="Wingdings" w:hAnsi="Wingdings"/>
              </w:rPr>
              <w:t></w:t>
            </w:r>
            <w:r>
              <w:rPr/>
              <w:t>visite le 29/04 d'ANTONOV-OVSEENKO : projet makhnoviste de «</w:t>
            </w:r>
            <w:r>
              <w:rPr>
                <w:i/>
              </w:rPr>
              <w:t>front uni révolutionnaire</w:t>
            </w:r>
            <w:r>
              <w:rPr/>
              <w:t xml:space="preserve">». </w:t>
            </w:r>
          </w:p>
          <w:p>
            <w:pPr>
              <w:pStyle w:val="Normal"/>
              <w:widowControl w:val="false"/>
              <w:jc w:val="both"/>
              <w:rPr/>
            </w:pPr>
            <w:r>
              <w:rPr/>
              <w:t>Accord bolcheviks-makhnovistes reconduit : ils sont incorporés dans la VII° division. Mais très vite la III Brigade prend trop d'ampl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kolaev. Révolte des marins, dirigés par PROSKURENKO et l'anarchiste EVGRAFOV (comme commandant). Peut être un des précurseurs de la révolte de Kronstadt ; ils se battent pour «</w:t>
            </w:r>
            <w:r>
              <w:rPr>
                <w:i/>
              </w:rPr>
              <w:t>l'expression libre des marins rouges</w:t>
            </w:r>
            <w:r>
              <w:rPr/>
              <w:t>» et le «</w:t>
            </w:r>
            <w:r>
              <w:rPr>
                <w:i/>
              </w:rPr>
              <w:t>pouvoir réel aux soviets</w:t>
            </w:r>
            <w:r>
              <w:rPr/>
              <w:t>» et luttent contre la dictature des commissaires et de la Tche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t>Argentine : la Federación Obrera Rusa Sudamericana désigne l'anarchiste Komin ALEXANDROVSKY pour se rendre à Moscou. Il sera plus tard député au Soviet de Moscou et responsable d'une usine de parfums (fin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Piotr ARCHINOV rejoint MAKHNO et intègre son État-Majo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Carlo FRIGERIO dénonce le socialisme de caserne et de prison en Russie (Le Réveil - Genè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4-05/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v KAMENEV rencontr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1-12/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grom de Gor'kij. Les responsables sont fortement réprimés par la makhnovtchi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2/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union des commandants makhnovistes : choix de lutter contre l'ataman GRIGORIEV mais exigences d'autonomie vis-à-vis des bol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2/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 </w:t>
            </w:r>
            <w:r>
              <w:rPr>
                <w:i/>
              </w:rPr>
              <w:t>Manifeste Athée</w:t>
            </w:r>
            <w:r>
              <w:rPr/>
              <w:t xml:space="preserve"> » publié dans </w:t>
            </w:r>
            <w:r>
              <w:rPr>
                <w:i/>
              </w:rPr>
              <w:t>Nabat</w:t>
            </w:r>
            <w:r>
              <w:rPr/>
              <w:t xml:space="preserve"> par L'Union des Athées : pour une morale libérée de toutes les relig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début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ccord temporaire MAKHNO-ANTONOV-OVSEENKO : la III° Brigade makhnoviste devient I° Divi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fin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pture bolcheviks-makhnovistes.</w:t>
            </w:r>
          </w:p>
          <w:p>
            <w:pPr>
              <w:pStyle w:val="Normal"/>
              <w:widowControl w:val="false"/>
              <w:jc w:val="both"/>
              <w:rPr/>
            </w:pPr>
            <w:r>
              <w:rPr/>
              <w:t>TROTSKI critique les makhnovistes (calomnies et mensonges) et dénonce leur poids militaire donné officiellement.</w:t>
            </w:r>
          </w:p>
          <w:p>
            <w:pPr>
              <w:pStyle w:val="Normal"/>
              <w:widowControl w:val="false"/>
              <w:jc w:val="both"/>
              <w:rPr/>
            </w:pPr>
            <w:r>
              <w:rPr/>
              <w:t>Le 25/05 le Soviet de défense de l'Ukraine dirigé par RAKOVSKIJ veut éradiquer la makhnovtchi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et Uruguay : de grands noms du  monde libertaire du Río de la Plata se dressent enfin contre la dictature, fut-elle communiste : R. GONZÁLEZ PACHECO, Teodoro ANTILLI, Fernando DEL INTENTO, José "Tato" LORENZO. Tout le courant lié à La Antorcha condamne le régime soviétique, mais La Protesta reste encore curieusement pro-dictatoriale, donc y compris Diego ABAD DE SANTILLÁ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pollon Andreïevitch KARELINE dirige jusqu'en 1922 </w:t>
            </w:r>
            <w:r>
              <w:rPr>
                <w:i/>
              </w:rPr>
              <w:t>Vol'naia zhizn'</w:t>
            </w:r>
            <w:r>
              <w:rPr/>
              <w:t xml:space="preserve"> - organe de la Confédération panrusse des Anarchistes-Communistes, pro-bolchevi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diansk. Fin de la peine de Maria NIKIFOROVA. Elle reconstitue une milice composée surtout d'anarchistes, qu'on surnomme «</w:t>
            </w:r>
            <w:r>
              <w:rPr>
                <w:i/>
              </w:rPr>
              <w:t>souterrains</w:t>
            </w:r>
            <w:r>
              <w:rPr/>
              <w:t>» (</w:t>
            </w:r>
            <w:r>
              <w:rPr>
                <w:i/>
              </w:rPr>
              <w:t>underground</w:t>
            </w:r>
            <w:r>
              <w:rPr/>
              <w:t>) ou «</w:t>
            </w:r>
            <w:r>
              <w:rPr>
                <w:i/>
              </w:rPr>
              <w:t>clandestins</w:t>
            </w:r>
            <w:r>
              <w:rPr/>
              <w:t>».</w:t>
            </w:r>
          </w:p>
          <w:p>
            <w:pPr>
              <w:pStyle w:val="Normal"/>
              <w:widowControl w:val="false"/>
              <w:jc w:val="both"/>
              <w:rPr/>
            </w:pPr>
            <w:r>
              <w:rPr/>
              <w:t>Nombreux militants concernés : CHERNYAK, GROMOV, SOBOLEV, KOVALEVITCH, BZHOSTEK… et bien sûr Maroussia.</w:t>
            </w:r>
          </w:p>
          <w:p>
            <w:pPr>
              <w:pStyle w:val="Normal"/>
              <w:widowControl w:val="false"/>
              <w:jc w:val="both"/>
              <w:rPr/>
            </w:pPr>
            <w:r>
              <w:rPr>
                <w:rFonts w:eastAsia="Wingdings" w:cs="Wingdings" w:ascii="Wingdings" w:hAnsi="Wingdings"/>
              </w:rPr>
              <w:t></w:t>
            </w:r>
            <w:r>
              <w:rPr/>
              <w:t>reprise des idées de guérilla, d'expropriations, d'attentats…</w:t>
            </w:r>
          </w:p>
          <w:p>
            <w:pPr>
              <w:pStyle w:val="Normal"/>
              <w:widowControl w:val="false"/>
              <w:jc w:val="both"/>
              <w:rPr/>
            </w:pPr>
            <w:r>
              <w:rPr/>
              <w:t>À Bolchoï Tomak, rupture avec MAKHNO sur les méthodes utilisé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rencontre KROPOTKINE-LÉ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2/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Dans la ville libérée la Bande SR et Anarchiste de Max CHEREDNYAK rentre en prem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2-04/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ROTSKI promulgue l’ordre n°1824 déclarant hors la loi le mouvement makhnoviste ! tout pouvoir est donné au commandant Kliment VORO</w:t>
            </w:r>
            <w:r>
              <w:rPr>
                <w:rFonts w:cs="Arial"/>
              </w:rPr>
              <w:t>Š</w:t>
            </w:r>
            <w:r>
              <w:rPr/>
              <w:t>ILOV. Début d’une répression massive contre ceux que l'autocrate TROTSKI nomme les «</w:t>
            </w:r>
            <w:r>
              <w:rPr>
                <w:i/>
              </w:rPr>
              <w:t>anarcho-koulaks</w:t>
            </w:r>
            <w:r>
              <w:rPr/>
              <w:t>». L'armée makhnoviste est prise entre les Rouges et DENIKINE. Au lieu de combattre prioritairement les Blancs - auxquels ils livrent ainsi l'Ukraine, les bolcheviks veulent détruire la makhnovtchin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9/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Guljaj Pole réunion en urgence du commandement makhnoviste, du CMR et de l'Union Anarchiste.</w:t>
            </w:r>
          </w:p>
          <w:p>
            <w:pPr>
              <w:pStyle w:val="Normal"/>
              <w:widowControl w:val="false"/>
              <w:jc w:val="both"/>
              <w:rPr/>
            </w:pPr>
            <w:r>
              <w:rPr>
                <w:rFonts w:eastAsia="Wingdings" w:cs="Wingdings" w:ascii="Wingdings" w:hAnsi="Wingdings"/>
              </w:rPr>
              <w:t></w:t>
            </w:r>
            <w:r>
              <w:rPr/>
              <w:t>priorité lutte contre les Blanc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6-17/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7 membres (anarchistes et SR de Gauche) du Quartier Général makhnoviste sont fusillés : MIKHALEV-PAVLENKOV, BOURBUYGA, OLEJNIK, KOSTINE, POLOUNINE, DOBROLIOUBOV, OZEROV. </w:t>
            </w:r>
          </w:p>
          <w:p>
            <w:pPr>
              <w:pStyle w:val="Normal"/>
              <w:widowControl w:val="false"/>
              <w:jc w:val="both"/>
              <w:rPr/>
            </w:pPr>
            <w:r>
              <w:rPr>
                <w:rFonts w:eastAsia="Wingdings" w:cs="Wingdings" w:ascii="Wingdings" w:hAnsi="Wingdings"/>
              </w:rPr>
              <w:t></w:t>
            </w:r>
            <w:r>
              <w:rPr/>
              <w:t>La rupture est désormais totale avec MAKHNO qui a tenté jusqu'alors, au nom de l'unité révolutionnaire, toutes les possibilités d'accord. Pourtant, à la différence des bolcheviks, il concentre l'essentiel de ses troupes contre DENIKINE : son «</w:t>
            </w:r>
            <w:r>
              <w:rPr>
                <w:i/>
              </w:rPr>
              <w:t>second front</w:t>
            </w:r>
            <w:r>
              <w:rPr/>
              <w:t>» en arrière des Blancs est très efficace et s'amplifie une fois que les restes de l'armée de GRIGORIEV (tué par les makhnovistes) intègrent le mouv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Conseil Général USI : position temporairement favorable au Kominter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juin-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te des makhnovistes au sein de la LVIII Division de l'AR dont ils emprisonnent le commandant KO</w:t>
            </w:r>
            <w:r>
              <w:rPr>
                <w:rFonts w:cs="Arial"/>
              </w:rPr>
              <w:t>Č</w:t>
            </w:r>
            <w:r>
              <w:rPr/>
              <w:t>ERGIN) : les troupes libérées rejoignent MAKHNO pour combattre les Blanc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6/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ublication des articles de Robert MINOR contre la « </w:t>
            </w:r>
            <w:r>
              <w:rPr>
                <w:i/>
              </w:rPr>
              <w:t>dictature des commissaires</w:t>
            </w:r>
            <w:r>
              <w:rPr/>
              <w:t xml:space="preserve"> », dans </w:t>
            </w:r>
            <w:r>
              <w:rPr>
                <w:i/>
              </w:rPr>
              <w:t>Volontà</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les </w:t>
            </w:r>
            <w:r>
              <w:rPr>
                <w:i/>
              </w:rPr>
              <w:t>Temps Nouveaux</w:t>
            </w:r>
            <w:r>
              <w:rPr/>
              <w:t xml:space="preserve"> de Jean GRAVE : «l</w:t>
            </w:r>
            <w:r>
              <w:rPr>
                <w:i/>
              </w:rPr>
              <w:t>e bolchevisme n'est qu'un socialisme d'État, très autoritaire, fortement centralisé et vivant grâce à la violenc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3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ttre de MALATESTA à FABBRI, mise au point anarchiste sur la notion de « </w:t>
            </w:r>
            <w:r>
              <w:rPr>
                <w:i/>
              </w:rPr>
              <w:t>dictature du prolétariat</w:t>
            </w:r>
            <w:r>
              <w:rPr/>
              <w:t> » « </w:t>
            </w:r>
            <w:r>
              <w:rPr>
                <w:i/>
              </w:rPr>
              <w:t>dittatura vera e propria</w:t>
            </w:r>
            <w:r>
              <w:rPr/>
              <w:t> » (-in-</w:t>
            </w:r>
            <w:r>
              <w:rPr>
                <w:i/>
              </w:rPr>
              <w:t>Volontà</w:t>
            </w:r>
            <w:r>
              <w:rPr/>
              <w:t xml:space="preserve"> 16/08/1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Ekaterinoslav Anatole ZELESNIAKOV tombe au front contre DENI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1/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ébastopol. Arrestations par les Blancs de Maria NIKIFOROVA et de son mari Witold BZHOSTEK.</w:t>
            </w:r>
          </w:p>
          <w:p>
            <w:pPr>
              <w:pStyle w:val="Normal"/>
              <w:widowControl w:val="false"/>
              <w:jc w:val="both"/>
              <w:rPr/>
            </w:pPr>
            <w:r>
              <w:rPr>
                <w:rFonts w:eastAsia="Wingdings" w:cs="Wingdings" w:ascii="Wingdings" w:hAnsi="Wingdings"/>
              </w:rPr>
              <w:t></w:t>
            </w:r>
            <w:r>
              <w:rPr/>
              <w:t>procès au tribunal militaire le 16/09/1919. Condamnations à mort exécutée aussitô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ffensive DENIKINE empêche la tenue du 2ème Congrès de la Confédération Nab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éation officielle par MAKHNO de l'Armée Révolutionnaire des Insurgés d'Ukraine. Elle est rejointe par de nombreux transfuges de l'AR.</w:t>
            </w:r>
          </w:p>
          <w:p>
            <w:pPr>
              <w:pStyle w:val="Normal"/>
              <w:widowControl w:val="false"/>
              <w:jc w:val="both"/>
              <w:rPr/>
            </w:pPr>
            <w:r>
              <w:rPr/>
              <w:t>Reconstitution du CMR dirigé par LA</w:t>
            </w:r>
            <w:r>
              <w:rPr>
                <w:rFonts w:cs="Arial"/>
              </w:rPr>
              <w:t>Š</w:t>
            </w:r>
            <w:r>
              <w:rPr/>
              <w:t>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6/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damnation et exécution à mort par les Blancs de Maria NIKIFOR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Germinal</w:t>
            </w:r>
            <w:r>
              <w:rPr/>
              <w:t xml:space="preserve"> (journal libertaire de la Somme), l'anarchiste François ROSE écrit que « </w:t>
            </w:r>
            <w:r>
              <w:rPr>
                <w:i/>
              </w:rPr>
              <w:t xml:space="preserve">la III° Internationale est la grande Internationale que nous avons si souvent appelée de nos vœux </w:t>
            </w:r>
            <w:r>
              <w:rPr/>
              <w:t>». Dès 1920 il dénonce le bolchevisme mais reste solidaire de la révol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ttentat des Anarchistes Clandestins (et de SR de Gauche) au nom du Comité Révolutionnaire Insurrectionnel Panrusse des Partisans, contre le siège du PC de Moscou ; bombe de la rue Leontiev lancée par Casimir KOVALEVITCH, ouvrier anarchiste des Chemins de Fer, et SOBOLEV. Ils se font sauter plutôt que de tomber aux mains de la répression. 12 morts et 58 blessés. Parmi eux BOUKHARIN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6/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ctoire importante de la nouvelle Armée insurrectionnelle ukrainienne de MAKHNO sur DENIKINE. Bataille de Peregonovka. 3 régiments Blancs anéant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8/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U. Libération d'Emma GOLDMAN. Jusqu'à son expulsion en décembre elle participe à de nombreux meetings (avec BERKMAN) en faveur de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9/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1 d'</w:t>
            </w:r>
            <w:r>
              <w:rPr>
                <w:i/>
              </w:rPr>
              <w:t>Anarkiya</w:t>
            </w:r>
            <w:r>
              <w:rPr/>
              <w:t>, proche des anarchistes clandesti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Moscou porte Miasnitskii le cubo-futuriste Boris KOROLEV (1884-1963) édifie un monument à BAKOUNINE qui est vite retiré (puis plus tard détruit). L'œuvre fait scand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début 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prise par les makhnovistes de leur territoire : Melitopol, Berdiansk, Marjupol'… L'avance de DENIKINE sur Moscou est désormais impossible, il doit redescendre combattre MAKHNO et mobilise pour cela plus de 60 000 homm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Inauguration du Musée de la Révolution au sein du Palais d'Hiver.</w:t>
            </w:r>
          </w:p>
          <w:p>
            <w:pPr>
              <w:pStyle w:val="Normal"/>
              <w:widowControl w:val="false"/>
              <w:jc w:val="both"/>
              <w:rPr/>
            </w:pPr>
            <w:r>
              <w:rPr/>
              <w:t>Il ouvre officiellement au public le 11/01/1920</w:t>
            </w:r>
          </w:p>
          <w:p>
            <w:pPr>
              <w:pStyle w:val="Normal"/>
              <w:widowControl w:val="false"/>
              <w:jc w:val="both"/>
              <w:rPr/>
            </w:pPr>
            <w:r>
              <w:rPr/>
              <w:t>GOLDMAN et BERKMAN vont y être attachés en 1920, ce qui leur permettra de parcourir la Russie en mission culture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oct.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pogée du mouvement makhnoviste, avec occupation d’Ekaterinoslav et d’Alexandrovsk. </w:t>
            </w:r>
          </w:p>
          <w:p>
            <w:pPr>
              <w:pStyle w:val="Normal"/>
              <w:widowControl w:val="false"/>
              <w:jc w:val="both"/>
              <w:rPr/>
            </w:pPr>
            <w:r>
              <w:rPr/>
              <w:t>Partout les makhnovistes se sont cette fois montrés sans pitié contre tous leurs adversaires et exécutent en masse.</w:t>
            </w:r>
          </w:p>
          <w:p>
            <w:pPr>
              <w:pStyle w:val="Normal"/>
              <w:widowControl w:val="false"/>
              <w:jc w:val="both"/>
              <w:rPr/>
            </w:pPr>
            <w:r>
              <w:rPr/>
              <w:t>L'armée insurrectionnelle atteint également son point le plus haut : autour de 100 000 unités, répartis en 4 corps d'Arm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0/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grès Régional des Paysans &amp; Ouvriers d’Alexandrovsk. Convoqué par le CMR, donc grand rôle de VOLINE.</w:t>
            </w:r>
          </w:p>
          <w:p>
            <w:pPr>
              <w:pStyle w:val="Normal"/>
              <w:widowControl w:val="false"/>
              <w:jc w:val="both"/>
              <w:rPr/>
            </w:pPr>
            <w:r>
              <w:rPr/>
              <w:t>Nettement anti-bolchevik = «</w:t>
            </w:r>
            <w:r>
              <w:rPr>
                <w:i/>
              </w:rPr>
              <w:t>premier congrès mondial sans parti</w:t>
            </w:r>
            <w:r>
              <w:rPr/>
              <w:t>».</w:t>
            </w:r>
          </w:p>
          <w:p>
            <w:pPr>
              <w:pStyle w:val="Normal"/>
              <w:widowControl w:val="false"/>
              <w:jc w:val="both"/>
              <w:rPr/>
            </w:pPr>
            <w:r>
              <w:rPr/>
              <w:t>Pour la troisième révolution, et la préparation à l'anarchie future basée sur les soviets libres et le fédéralisme.</w:t>
            </w:r>
          </w:p>
          <w:p>
            <w:pPr>
              <w:pStyle w:val="Normal"/>
              <w:widowControl w:val="false"/>
              <w:jc w:val="both"/>
              <w:rPr/>
            </w:pPr>
            <w:r>
              <w:rPr/>
              <w:t>217 délégués ruraux, 37 délégués ouvriers, 17 des formations militaires, 17 du CMR = surreprésentation paysanne et makhnoviste, mais réel exercice démocratique et pluraliste.</w:t>
            </w:r>
          </w:p>
          <w:p>
            <w:pPr>
              <w:pStyle w:val="Normal"/>
              <w:widowControl w:val="false"/>
              <w:jc w:val="both"/>
              <w:rPr/>
            </w:pPr>
            <w:r>
              <w:rPr>
                <w:rFonts w:eastAsia="Wingdings" w:cs="Wingdings" w:ascii="Wingdings" w:hAnsi="Wingdings"/>
              </w:rPr>
              <w:t></w:t>
            </w:r>
            <w:r>
              <w:rPr/>
              <w:t>nouveau CMR à majorité anarchiste (42% ?) et sans parti (35% ?) et dirigé par VOL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fin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Démantèlement par la Tcheka de plusieurs centres des anarchistes clandestins (notamment les appartements de Voskhodov, route de Ryansk et Tsintsiper). Résistance et dizaines de morts, dont Kasimir KOVALEVITCH et SOBOL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ksandrovsk. Réunion des Conseils d'usines. Opposition menchevik à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makhnoviste : le CMR assure la liberté de presse et de propagande pour tous les partis et groupements socialistes et révolutionn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05/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mantèlent d'une cache essentielle des anarchistes clandestins à proximité de Moscou : les anarchistes résistent puis se font sauter. GLAZGONE, AZAROV, FERRETS, LAME, MINA, DEDIK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2/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Luigi</w:t>
            </w:r>
            <w:r>
              <w:rPr>
                <w:i/>
              </w:rPr>
              <w:t xml:space="preserve"> </w:t>
            </w:r>
            <w:r>
              <w:rPr/>
              <w:t xml:space="preserve">BERTONI </w:t>
            </w:r>
            <w:r>
              <w:rPr>
                <w:i/>
              </w:rPr>
              <w:t>L'impossible dictature (</w:t>
            </w:r>
            <w:r>
              <w:rPr/>
              <w:t>Le Réveil - Genève) : «</w:t>
            </w:r>
            <w:r>
              <w:rPr>
                <w:i/>
              </w:rPr>
              <w:t>la dictature du prolétariat est la dernière forme de la superstition politiqu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p>
            <w:pPr>
              <w:pStyle w:val="Normal"/>
              <w:widowControl w:val="false"/>
              <w:jc w:val="center"/>
              <w:rPr/>
            </w:pPr>
            <w:r>
              <w:rPr/>
              <w:t>05-0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7° Congrès Panrusse des Soviets. Le seul de l'année 1919 pour 4 en 1918.</w:t>
            </w:r>
          </w:p>
          <w:p>
            <w:pPr>
              <w:pStyle w:val="Normal"/>
              <w:widowControl w:val="false"/>
              <w:jc w:val="both"/>
              <w:rPr/>
            </w:pPr>
            <w:r>
              <w:rPr/>
              <w:t>TROTSKI y justifie l'extermination souhaitée des partisans (makhnov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1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CMR bolchevik national lance un décret pour éliminer les partisans sur le front sud : cela vise évidemment MAKHNO, qui pourtant est le principal artisan de l'échec de DENI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21-22/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pulsion des ÉU vers la Russie, sur le Buford, de nombreux militants (248 au total ?) dont Emma GOLDMAN et Alexander BERK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1 de </w:t>
            </w:r>
            <w:r>
              <w:rPr>
                <w:i/>
              </w:rPr>
              <w:t>Pochin</w:t>
            </w:r>
            <w:r>
              <w:rPr/>
              <w:t>, journal anarcho-coopératif d'Alexandre ATABEKIAN. Dure jusqu'en novembre 1922. Violemment anti-bolchevik, il subit la répres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pression bolchevique contre les bandes noires, notamment dans la région de Shitkinsk celle de GROMOV qui est exécu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ROPOTKINE </w:t>
            </w:r>
            <w:r>
              <w:rPr>
                <w:i/>
              </w:rPr>
              <w:t>Paroles d'un révolté</w:t>
            </w:r>
            <w:r>
              <w:rPr/>
              <w:t>, édition russe. Dans la Préface et dans la Postface, l'auteur pourfend une dictature, même révolutionnaire, incapable de gérer correctement une société. Il se dresse pour une forme d'autogestion généralis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8-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Stockholm, l’allemand Augustin SOUCHY rédige « </w:t>
            </w:r>
            <w:r>
              <w:rPr>
                <w:i/>
              </w:rPr>
              <w:t>Diktatur och socialism</w:t>
            </w:r>
            <w:r>
              <w:rPr/>
              <w:t> », un opuscule de 31 pages qui est un des tous premiers réquisitoires contre le marxisme au pouvoi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Les anarchistes clandestins exproprient à main armée magasins et grandes banques (rue Dimtrovka, place Taganka, place Serpoukhova…)</w:t>
            </w:r>
          </w:p>
          <w:p>
            <w:pPr>
              <w:pStyle w:val="Normal"/>
              <w:widowControl w:val="false"/>
              <w:jc w:val="both"/>
              <w:rPr/>
            </w:pPr>
            <w:r>
              <w:rPr/>
              <w:t>Moscou et Petrograd. Écrasement par la tchéka de l'État Major Panrusse des Partisans Révolutionnaires</w:t>
            </w:r>
          </w:p>
          <w:p>
            <w:pPr>
              <w:pStyle w:val="Normal"/>
              <w:widowControl w:val="false"/>
              <w:jc w:val="both"/>
              <w:rPr/>
            </w:pPr>
            <w:r>
              <w:rPr/>
              <w:t>Arrestation et exécution de Donat TCHEREBA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ula. Pillage de banque par anarchistes clandestins et des maxim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Buenos Aires, Santiago LOCASCIO publie « </w:t>
            </w:r>
            <w:r>
              <w:rPr>
                <w:i/>
              </w:rPr>
              <w:t>Maximalismo y anarquismo »</w:t>
            </w:r>
            <w:r>
              <w:rPr/>
              <w:t>, qui traite de manière favorable du nihilisme et de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n Italie, MALATESTA est considéré comme « </w:t>
            </w:r>
            <w:r>
              <w:rPr>
                <w:i/>
              </w:rPr>
              <w:t>le LÉNINE italien</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narcho-syndicaliste Nicolas LAZAREVITCH s’enrôle pourtant dans l’Armée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alliement au bolchevisme de Daniel NOVOMIR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uljaj Pole. </w:t>
            </w:r>
            <w:r>
              <w:rPr>
                <w:rFonts w:cs="Arial"/>
                <w:i/>
              </w:rPr>
              <w:t>Č</w:t>
            </w:r>
            <w:r>
              <w:rPr>
                <w:i/>
              </w:rPr>
              <w:t>ego dobivajustsja povstancy-machnovcy - Pour quelle chose combattent les insurgés makhnov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192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n Suisse (Lausanne ?) Jean WINTSCH publie un Bulleti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USI adhère provisoirement à l’Internationale Communiste, avant de rejoindre l’AIT à Berlin en décembre 1921-janvier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erre Civile. L’anarchiste ancien des IWW, Bill SHATOV est officier dans la 10ème Armée Rouge contre YOUDENIT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19-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ultiplications des ralliements : près de 633 anarchistes appartiendraient au PCR en 1922 ; Alexandre GAY est même membre de la Tcheka du Caucase et le pire, SAMSONOV revenu des ÉU prend la charge de la « </w:t>
            </w:r>
            <w:r>
              <w:rPr>
                <w:i/>
              </w:rPr>
              <w:t>section des anarchistes</w:t>
            </w:r>
            <w:r>
              <w:rPr/>
              <w:t> » de la Tcheka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Années 1920</w:t>
            </w:r>
          </w:p>
          <w:p>
            <w:pPr>
              <w:pStyle w:val="Normal"/>
              <w:widowControl w:val="false"/>
              <w:jc w:val="center"/>
              <w:rPr/>
            </w:pPr>
            <w:r>
              <w:rPr/>
              <w:t>Années 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hine. le groupe L'Institut KROPOTKINE, autour de LI Peigan (BA Jin) et ses amis publie 10 tomes des œuvres complètes du princ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ction clandestine d’ARCHINOV à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w:t>
            </w:r>
            <w:r>
              <w:rPr>
                <w:i/>
              </w:rPr>
              <w:t>. Aux paysans et ouvriers d’Ukraine</w:t>
            </w:r>
            <w:r>
              <w:rPr/>
              <w:t>, par la Section Culturelle-Éducative de l’armée makhnoviste : pour « </w:t>
            </w:r>
            <w:r>
              <w:rPr>
                <w:i/>
              </w:rPr>
              <w:t>un vrai ordre socialiste soviétique</w:t>
            </w:r>
            <w:r>
              <w:rPr/>
              <w:t> ».</w:t>
            </w:r>
          </w:p>
          <w:p>
            <w:pPr>
              <w:pStyle w:val="Normal"/>
              <w:widowControl w:val="false"/>
              <w:jc w:val="both"/>
              <w:rPr/>
            </w:pPr>
            <w:r>
              <w:rPr/>
              <w:t>Double lutte, contre la bourgeoisie et la dictature bolchev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Le Comité Exécutif Pan-ukrainien (bolchevik) met hors la loi les makhnovistes, et impose leur désarmement général le 14 janvier.</w:t>
            </w:r>
          </w:p>
          <w:p>
            <w:pPr>
              <w:pStyle w:val="Normal"/>
              <w:widowControl w:val="false"/>
              <w:jc w:val="both"/>
              <w:rPr/>
            </w:pPr>
            <w:r>
              <w:rPr>
                <w:rFonts w:eastAsia="Wingdings" w:cs="Wingdings" w:ascii="Wingdings" w:hAnsi="Wingdings"/>
              </w:rPr>
              <w:t></w:t>
            </w:r>
            <w:r>
              <w:rPr/>
              <w:t>très vite actions militaires et exécutions anti-makhnov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0/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Fermeture du Club Anarchiste ; 40 arrestations dont FLES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5/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Suprême hypocrisie, la peine de mort est aboli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ivée avec enthousiasme de GOLDMAN &amp; BERKMAN et autres déportés des ÉU, via la Finlande. Ils sont en février à Petrograd et retrouvent Bill SHATOV. Leurs perspicacité et réticence par rapport au nouveau régime sont est alors minima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2/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Réponse de MAKHNO aux ultimatums : nous restons autonomes, nous sommes seulement d'accord pour combattre ensemble l'ennemi commun.</w:t>
            </w:r>
          </w:p>
          <w:p>
            <w:pPr>
              <w:pStyle w:val="Normal"/>
              <w:widowControl w:val="false"/>
              <w:jc w:val="both"/>
              <w:rPr/>
            </w:pPr>
            <w:r>
              <w:rPr>
                <w:rFonts w:eastAsia="Wingdings" w:cs="Wingdings" w:ascii="Wingdings" w:hAnsi="Wingdings"/>
              </w:rPr>
              <w:t></w:t>
            </w:r>
            <w:r>
              <w:rPr/>
              <w:t>choix de la résistance et de la contre-offensi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restation de VOLINE </w:t>
            </w:r>
            <w:r>
              <w:rPr>
                <w:rFonts w:eastAsia="Wingdings" w:cs="Wingdings" w:ascii="Wingdings" w:hAnsi="Wingdings"/>
              </w:rPr>
              <w:t></w:t>
            </w:r>
            <w:r>
              <w:rPr/>
              <w:t>octobre 19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katerinoslav. Poème </w:t>
            </w:r>
            <w:r>
              <w:rPr>
                <w:i/>
              </w:rPr>
              <w:t>Mon Dieu est la liberté</w:t>
            </w:r>
            <w:r>
              <w:rPr/>
              <w:t xml:space="preserve"> dans le Nabat, par E. ZAIDNER-SAD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Dernier syndicat anarcho-syndicaliste de Moscou avec N.I. PAVL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Les Blancs mandatés para WRANGEL tentent d'obtenir l'union avec MAKHNO</w:t>
            </w:r>
            <w:r>
              <w:rPr>
                <w:rFonts w:eastAsia="Wingdings" w:cs="Wingdings" w:ascii="Wingdings" w:hAnsi="Wingdings"/>
              </w:rPr>
              <w:t></w:t>
            </w:r>
            <w:r>
              <w:rPr/>
              <w:t>ce dernier fait exécuter tous les émissaires des Blanc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1/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Reconquête makhnoviste de Guljaj Pole contre l'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1/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2° Reconquête makhnoviste de Guljaj Pole contre l'A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4/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ttre de KROPOTKINE à LENINE contre « </w:t>
            </w:r>
            <w:r>
              <w:rPr>
                <w:i/>
              </w:rPr>
              <w:t>la dictature du parti</w:t>
            </w:r>
            <w:r>
              <w:rPr/>
              <w:t> » et contre la bureaucratie. Il affirme que la République soviétique ne l'est que de no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ncontre houleuse, permise grâce à Angelica BALABANOFF, entre LÉNINE et GOLDMAN-BERKMAN. Emma est accusée de «</w:t>
            </w:r>
            <w:r>
              <w:rPr>
                <w:i/>
              </w:rPr>
              <w:t>sentimentalisme bourgeoi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 Congrès Panrusse de l'Industrie Alimentaire. Une des dernières expressions importantes du syndicalisme révolutionnaire, contre le centralisme et la dictature du prolétariat qui se résume à une dictature sur le prolétari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mars-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X° Congrès PCb : mise au pas de tous les organes représentatifs : imposition du centralisme ; fin des dernières autonomies syndicales ou des comi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7/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kraine. </w:t>
            </w:r>
            <w:r>
              <w:rPr>
                <w:i/>
              </w:rPr>
              <w:t>Qui sont les makhnovistes et pourquoi ils se battent ?</w:t>
            </w:r>
            <w:r>
              <w:rPr/>
              <w:t>, par la Section Culturelle-Éducative de l’armée makhnoviste : pour des soviets libres et pour le renversement de tout gouvernement, y compris le bolchev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Julanikh (Sibérie) : grand meeting anarchiste sibérien : un millier de partisans et des centaines de paysans.</w:t>
            </w:r>
          </w:p>
          <w:p>
            <w:pPr>
              <w:pStyle w:val="Normal"/>
              <w:widowControl w:val="false"/>
              <w:jc w:val="both"/>
              <w:rPr/>
            </w:pPr>
            <w:r>
              <w:rPr>
                <w:rFonts w:eastAsia="Wingdings" w:cs="Wingdings" w:ascii="Wingdings" w:hAnsi="Wingdings"/>
              </w:rPr>
              <w:t></w:t>
            </w:r>
            <w:r>
              <w:rPr/>
              <w:t xml:space="preserve"> </w:t>
            </w:r>
            <w:r>
              <w:rPr/>
              <w:t>fondation peu après (03-05 ?) de la Fédération des Anarchistes de l’Altaï – FAA avec l’aide du chef partisan NOVOSELOV.</w:t>
            </w:r>
          </w:p>
          <w:p>
            <w:pPr>
              <w:pStyle w:val="Normal"/>
              <w:widowControl w:val="false"/>
              <w:jc w:val="both"/>
              <w:rPr/>
            </w:pPr>
            <w:r>
              <w:rPr/>
              <w:t>Dans l'Altaï des mouvements de guérilla ressemblent à ceux de MAKHNO, d'où parfois l'appellation de «</w:t>
            </w:r>
            <w:r>
              <w:rPr>
                <w:i/>
              </w:rPr>
              <w:t>makhnovtchina sibérienn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2/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ÉNINE : </w:t>
            </w:r>
            <w:r>
              <w:rPr>
                <w:i/>
              </w:rPr>
              <w:t xml:space="preserve">La Maladie infantile du communisme (le « gauchisme »). Essai de causerie populaire sur la stratégie et la tactique </w:t>
            </w:r>
            <w:hyperlink r:id="rId3" w:tgtFrame="Marxisme">
              <w:r>
                <w:rPr>
                  <w:i/>
                </w:rPr>
                <w:t>marxistes</w:t>
              </w:r>
            </w:hyperlink>
            <w:r>
              <w:rPr/>
              <w:t>. Livre très critique contre les socialismes de gauche, jugés sentimentalistes et contre-révolutionnaires, dont l'anarchisme. Pour la petite histoire, Alexandre BERKMAN sollicité pour le traduire, accepte si on lui laisse faire une préface dénonçant l'idéologie de cet ouvrage. On le repousse et on l'isole alors ferm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5/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ew York. « </w:t>
            </w:r>
            <w:r>
              <w:rPr>
                <w:i/>
              </w:rPr>
              <w:t>Système des soviets ou dictature du prolétariat</w:t>
            </w:r>
            <w:r>
              <w:rPr/>
              <w:t xml:space="preserve"> » de Rudolph ROCKER dans le </w:t>
            </w:r>
            <w:r>
              <w:rPr>
                <w:i/>
              </w:rPr>
              <w:t>Freie Arbeiter Stimme</w:t>
            </w:r>
            <w:r>
              <w:rPr/>
              <w:t>. Ce texte est traduit en français par les Temps Nouveaux et publié en août et septembre de la même ann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it-IT"/>
              </w:rPr>
              <w:t xml:space="preserve">Italie – Milano. </w:t>
            </w:r>
            <w:r>
              <w:rPr>
                <w:i/>
                <w:lang w:val="it-IT"/>
              </w:rPr>
              <w:t>Convegno rosso per la difesa della Russia dei soviet</w:t>
            </w:r>
            <w:r>
              <w:rPr>
                <w:lang w:val="it-IT"/>
              </w:rPr>
              <w:t xml:space="preserve">, avec encore participation anarchiste de l’UCAI et de l’USI et de </w:t>
            </w:r>
            <w:r>
              <w:rPr>
                <w:i/>
                <w:lang w:val="it-IT"/>
              </w:rPr>
              <w:t>Umanità nova</w:t>
            </w:r>
            <w:r>
              <w:rPr>
                <w:lang w:val="it-IT"/>
              </w:rPr>
              <w:t xml:space="preserve"> (MALATESTA, DAMIANI). </w:t>
            </w:r>
            <w:r>
              <w:rPr/>
              <w:t>Les critiques n’empêchent pas la solidarité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4/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Rétablissement de la peine de mor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 Tcheka de DZERJINSKIJ crée en Ukraine une annexe : le VOCHR dont l'objectif est de capturer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mai-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 insurrections des partisans anarchistes, appuyés par la Fédération des Anarchistes de l’Altaï – FAA.</w:t>
            </w:r>
          </w:p>
          <w:p>
            <w:pPr>
              <w:pStyle w:val="Normal"/>
              <w:widowControl w:val="false"/>
              <w:jc w:val="both"/>
              <w:rPr/>
            </w:pPr>
            <w:r>
              <w:rPr/>
              <w:t>- juin : échec du chef partisan ROGOV, qui prisonnier, se suicide.</w:t>
            </w:r>
          </w:p>
          <w:p>
            <w:pPr>
              <w:pStyle w:val="Normal"/>
              <w:widowControl w:val="false"/>
              <w:jc w:val="both"/>
              <w:rPr/>
            </w:pPr>
            <w:r>
              <w:rPr/>
              <w:t>- sept. : poursuite de la lutte avec NOVESELOV.</w:t>
            </w:r>
          </w:p>
          <w:p>
            <w:pPr>
              <w:pStyle w:val="Normal"/>
              <w:widowControl w:val="false"/>
              <w:jc w:val="both"/>
              <w:rPr/>
            </w:pPr>
            <w:r>
              <w:rPr/>
              <w:t>- sept. : nouvelle insurrection vers Tomsk avec LUBKOV.</w:t>
            </w:r>
          </w:p>
          <w:p>
            <w:pPr>
              <w:pStyle w:val="Normal"/>
              <w:widowControl w:val="false"/>
              <w:jc w:val="both"/>
              <w:rPr/>
            </w:pPr>
            <w:r>
              <w:rPr/>
              <w:t>Quelques mouvements persistent jusqu'en 1923 comme dans la région de Prichen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ttre de KROPOTKINE « </w:t>
            </w:r>
            <w:r>
              <w:rPr>
                <w:i/>
              </w:rPr>
              <w:t>Aux travailleurs de l’Occident</w:t>
            </w:r>
            <w:r>
              <w:rPr/>
              <w:t xml:space="preserve"> » contre le centralisme gouvernemental, l'autoritarisme et la bureaucratie : « </w:t>
            </w:r>
            <w:r>
              <w:rPr>
                <w:i/>
              </w:rPr>
              <w:t>les organes professionnels et les coopératives locales sont réduits à n'être que de simples accessoires bureaucratiques du parti </w:t>
            </w:r>
            <w:r>
              <w:rPr/>
              <w:t>».</w:t>
            </w:r>
          </w:p>
          <w:p>
            <w:pPr>
              <w:pStyle w:val="Normal"/>
              <w:widowControl w:val="false"/>
              <w:jc w:val="both"/>
              <w:rPr/>
            </w:pPr>
            <w:r>
              <w:rPr/>
              <w:t>Contre les Internationales ouvrières dirigées par des partis.</w:t>
            </w:r>
          </w:p>
          <w:p>
            <w:pPr>
              <w:pStyle w:val="Normal"/>
              <w:widowControl w:val="false"/>
              <w:jc w:val="both"/>
              <w:rPr/>
            </w:pPr>
            <w:r>
              <w:rPr/>
              <w:t>Mais il fait l'éloge de la révolution russe et s'en prend aux interventions armées contre la Russie. Il assume la solidarité révolution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2/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kraine makhnoviste. Resserrement des liens avec la Nabat venue en délégation. </w:t>
            </w:r>
          </w:p>
          <w:p>
            <w:pPr>
              <w:pStyle w:val="Normal"/>
              <w:widowControl w:val="false"/>
              <w:jc w:val="both"/>
              <w:rPr/>
            </w:pPr>
            <w:r>
              <w:rPr/>
              <w:t>Mais les makhnovistes refusent de se soumettre aux positions univoques des anarchistes, notamment celle d'Aron BARON contré fin août par le responsable makhnoviste DOL</w:t>
            </w:r>
            <w:r>
              <w:rPr>
                <w:rFonts w:cs="Arial"/>
              </w:rPr>
              <w:t>Ž</w:t>
            </w:r>
            <w:r>
              <w:rPr/>
              <w:t>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3/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t xml:space="preserve">Brésil Le grand théoricien anarchiste Florentino de CARVALHO s’en prend à tous les États, dont le bolchevik, tout en rappelant son soutien à la révolution russe. </w:t>
            </w:r>
            <w:r>
              <w:rPr>
                <w:lang w:val="it-IT"/>
              </w:rPr>
              <w:t xml:space="preserve">Cf. </w:t>
            </w:r>
            <w:r>
              <w:rPr>
                <w:i/>
                <w:lang w:val="it-IT"/>
              </w:rPr>
              <w:t>O bolchevismo – sua repercussão no Brasil</w:t>
            </w:r>
            <w:r>
              <w:rPr>
                <w:lang w:val="it-IT"/>
              </w:rPr>
              <w:t xml:space="preserve"> (-in-</w:t>
            </w:r>
            <w:r>
              <w:rPr>
                <w:i/>
                <w:lang w:val="it-IT"/>
              </w:rPr>
              <w:t>A Obra</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OLDMAN accepte de travailler en indépendant au Musée de la Révolution. Elle y rencontre une Maria SPIRIDONOVA hypercritique vis-à-vis du bolche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kraine. </w:t>
            </w:r>
            <w:r>
              <w:rPr>
                <w:i/>
              </w:rPr>
              <w:t xml:space="preserve">Arrête ! Lis ! Réfléchis !, </w:t>
            </w:r>
            <w:r>
              <w:rPr/>
              <w:t xml:space="preserve"> texte des Insurgés makhnovistes : contre « </w:t>
            </w:r>
            <w:r>
              <w:rPr>
                <w:i/>
              </w:rPr>
              <w:t>la cabale des nouveaux patrons </w:t>
            </w:r>
            <w:r>
              <w:rPr/>
              <w:t>», les commissaires parasites, la bureaucrat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w:t>
            </w:r>
          </w:p>
          <w:p>
            <w:pPr>
              <w:pStyle w:val="Normal"/>
              <w:widowControl w:val="false"/>
              <w:jc w:val="center"/>
              <w:rPr/>
            </w:pPr>
            <w:r>
              <w:rPr/>
              <w:t>17/07-07/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I° Congrès IC à Moscou. </w:t>
            </w:r>
          </w:p>
          <w:p>
            <w:pPr>
              <w:pStyle w:val="Normal"/>
              <w:widowControl w:val="false"/>
              <w:jc w:val="both"/>
              <w:rPr/>
            </w:pPr>
            <w:r>
              <w:rPr/>
              <w:t>Ángel PESTAÑA y représente la CNT, et y devient de plus en plus critique.</w:t>
            </w:r>
          </w:p>
          <w:p>
            <w:pPr>
              <w:pStyle w:val="Normal"/>
              <w:widowControl w:val="false"/>
              <w:jc w:val="both"/>
              <w:rPr/>
            </w:pPr>
            <w:r>
              <w:rPr/>
              <w:t xml:space="preserve">Minorité révolutionnaire très critique de la CGT française, malgré l'enthousiasme initial : Jules LEPETIT (Louis BERTHO), Marcel VERGEAT et le socialiste Raymond LEFEVBRE </w:t>
            </w:r>
            <w:r>
              <w:rPr>
                <w:rFonts w:eastAsia="Wingdings" w:cs="Wingdings" w:ascii="Wingdings" w:hAnsi="Wingdings"/>
              </w:rPr>
              <w:t></w:t>
            </w:r>
            <w:r>
              <w:rPr/>
              <w:t>nombreuses tracasseries officielles.</w:t>
            </w:r>
          </w:p>
          <w:p>
            <w:pPr>
              <w:pStyle w:val="Normal"/>
              <w:widowControl w:val="false"/>
              <w:jc w:val="both"/>
              <w:rPr/>
            </w:pPr>
            <w:r>
              <w:rPr/>
              <w:t>MAURICIUS y représente le CRRI-Comité pour la Reprise des Relations Internationales. Suspecté il est durement inquiété, emprisonné et condamné à  mort, et ne retourne qu'ne mars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début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visite de GOLDMAN à KROPOTKINE. Très critique le prince propose pourtant de temporiser pour laisser à la révolution un temps d'adapt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u 1° au 4 juillet se tient à Bologne le Congrès de l’UAI. Motion de solidarité avec la révolution russe et motion en faveur des conseils libres. Mais dénonciation de la dictature du prolétariat, de l’autoritarisme dans l’URSS d’alors, et refus de rejoindre le congrès de l’IC : choix d’une international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Rencontre de 2 jours entre Emma GOLDMAN et Maria SPIRIDONOVA. La SR semble plus critique dans un sens libertaire du nouveau régime que ne l'est Emma qui conserve encore des illus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uillet-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oyage de l’anarchiste italien Armando BORGHI, responsable de l’USI (syndicat membre temporaire de la III° Internationale depuis 1919) et alors très pro-bolchevique.</w:t>
            </w:r>
          </w:p>
          <w:p>
            <w:pPr>
              <w:pStyle w:val="Normal"/>
              <w:widowControl w:val="false"/>
              <w:jc w:val="both"/>
              <w:rPr/>
            </w:pPr>
            <w:r>
              <w:rPr>
                <w:rFonts w:eastAsia="Wingdings" w:cs="Wingdings" w:ascii="Wingdings" w:hAnsi="Wingdings"/>
              </w:rPr>
              <w:t></w:t>
            </w:r>
            <w:r>
              <w:rPr/>
              <w:t>25/08 au Comité Exécutif de l’IC sur la Question italienne, BORGHI amène l’adhésion de l’US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lemagne : Pour la FAUD, syndicat révolutionnaire allemand, Augustin SOUCHY rejoint le II° Congrès de l’IC. Il ne revient en Allemagne qu’en octobre 19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 Luigi FABBRI rédige son livre majeur </w:t>
            </w:r>
            <w:r>
              <w:rPr>
                <w:i/>
              </w:rPr>
              <w:t>Dittatura e rivoluzione</w:t>
            </w:r>
            <w:r>
              <w:rPr/>
              <w:t xml:space="preserve"> qui n’est publié qu’en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uguay : départ pour la Russie de deux délégués : l'anarchiste Américo TABÁREZ et l'ouvrier PIZZOTA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pression systématique contre les organisations de Nab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juillet-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mbreux succès de la contre-offensive makhnoviste contre l'AR : énorme avance vers l'Est.</w:t>
            </w:r>
          </w:p>
          <w:p>
            <w:pPr>
              <w:pStyle w:val="Normal"/>
              <w:widowControl w:val="false"/>
              <w:jc w:val="both"/>
              <w:rPr/>
            </w:pPr>
            <w:r>
              <w:rPr>
                <w:rFonts w:eastAsia="Wingdings" w:cs="Wingdings" w:ascii="Wingdings" w:hAnsi="Wingdings"/>
              </w:rPr>
              <w:t></w:t>
            </w:r>
            <w:r>
              <w:rPr/>
              <w:t>cela lui permet d'imposer une nouvelle alliance contre les Blanc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part de la mission du Musée de la Révolution en Ukraine : GOLDMAN, BERKMAN secrétaire, et 3 autres.</w:t>
            </w:r>
          </w:p>
          <w:p>
            <w:pPr>
              <w:pStyle w:val="Normal"/>
              <w:widowControl w:val="false"/>
              <w:jc w:val="both"/>
              <w:rPr/>
            </w:pPr>
            <w:r>
              <w:rPr>
                <w:rFonts w:eastAsia="Wingdings" w:cs="Wingdings" w:ascii="Wingdings" w:hAnsi="Wingdings"/>
              </w:rPr>
              <w:t></w:t>
            </w:r>
            <w:r>
              <w:rPr/>
              <w:t>Rencontres avec des opposants, avec la Nabat à Kharkov, des makhnovistes dont l'épouse de MAKHNO, Galina KUZMENKO, à Kiev, des communautés juives comme à Fastiv. Mais refus de rejoindre la makhnovtchina ce qui déplaît à la majorité des membres de la Nab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5/08</w:t>
            </w:r>
          </w:p>
          <w:p>
            <w:pPr>
              <w:pStyle w:val="Normal"/>
              <w:widowControl w:val="false"/>
              <w:jc w:val="center"/>
              <w:rPr/>
            </w:pPr>
            <w:r>
              <w:rPr/>
              <w:t>1920 1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Les Temps Nouveaux</w:t>
            </w:r>
            <w:r>
              <w:rPr/>
              <w:t xml:space="preserve">, R. ROCKER publie </w:t>
            </w:r>
            <w:r>
              <w:rPr>
                <w:i/>
              </w:rPr>
              <w:t xml:space="preserve">Le système des soviets ou la dictature ? </w:t>
            </w:r>
            <w:r>
              <w:rPr/>
              <w:t>Le texte est paru peu avant à New York.</w:t>
            </w:r>
          </w:p>
          <w:p>
            <w:pPr>
              <w:pStyle w:val="Normal"/>
              <w:widowControl w:val="false"/>
              <w:jc w:val="both"/>
              <w:rPr/>
            </w:pPr>
            <w:r>
              <w:rPr/>
              <w:t>La dictature du prolétariat est un héritage de la bourgeoisie</w:t>
            </w:r>
          </w:p>
          <w:p>
            <w:pPr>
              <w:pStyle w:val="Normal"/>
              <w:widowControl w:val="false"/>
              <w:jc w:val="both"/>
              <w:rPr/>
            </w:pPr>
            <w:r>
              <w:rPr/>
              <w:t>L'idée de soviet est ancienne et appartient au socialisme antiautoritaire.</w:t>
            </w:r>
          </w:p>
          <w:p>
            <w:pPr>
              <w:pStyle w:val="Normal"/>
              <w:widowControl w:val="false"/>
              <w:jc w:val="both"/>
              <w:rPr/>
            </w:pPr>
            <w:r>
              <w:rPr/>
              <w:t>Tout le pouvoir aux conseil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1920 28-29/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Italie. Bologna. 2° </w:t>
            </w:r>
            <w:r>
              <w:rPr>
                <w:i/>
                <w:lang w:val="it-IT"/>
              </w:rPr>
              <w:t>Convegno rosso per la difesa della Russia dei soviet</w:t>
            </w:r>
            <w:r>
              <w:rPr>
                <w:lang w:val="it-IT"/>
              </w:rPr>
              <w:t xml:space="preserve">, avec UCAI, USI et </w:t>
            </w:r>
            <w:r>
              <w:rPr>
                <w:i/>
                <w:lang w:val="it-IT"/>
              </w:rPr>
              <w:t>Umanità nova</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ondation des Anarcho-Universalistes des frères GORDIN</w:t>
            </w:r>
          </w:p>
          <w:p>
            <w:pPr>
              <w:pStyle w:val="Normal"/>
              <w:widowControl w:val="false"/>
              <w:jc w:val="both"/>
              <w:rPr/>
            </w:pPr>
            <w:r>
              <w:rPr/>
              <w:t>Publication en 1920 d'</w:t>
            </w:r>
            <w:r>
              <w:rPr>
                <w:i/>
              </w:rPr>
              <w:t>Anarhizm-universalizm tK obosnovaniju programmy - L'anarcho-universalisme. Pour l'établissement d'un programm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3-08/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ème Congrès de Nab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5/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spagne : José PRAT dénonce </w:t>
            </w:r>
            <w:r>
              <w:rPr>
                <w:i/>
              </w:rPr>
              <w:t>Las delicias de la Dictadura</w:t>
            </w:r>
            <w:r>
              <w:rPr/>
              <w:t>, et évoque le capitalisme d'État et la militarisation du trava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7/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Nouvelle alliance AR-MAKHNO</w:t>
            </w:r>
          </w:p>
          <w:p>
            <w:pPr>
              <w:pStyle w:val="Normal"/>
              <w:widowControl w:val="false"/>
              <w:jc w:val="both"/>
              <w:rPr/>
            </w:pPr>
            <w:r>
              <w:rPr>
                <w:rFonts w:eastAsia="Wingdings" w:cs="Wingdings" w:ascii="Wingdings" w:hAnsi="Wingdings"/>
              </w:rPr>
              <w:t></w:t>
            </w:r>
            <w:r>
              <w:rPr/>
              <w:t xml:space="preserve"> </w:t>
            </w:r>
            <w:r>
              <w:rPr/>
              <w:t>29/09 : ordre à l'AR d'arrêter les actions contre les makhnov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la FORAC refuse l'adhésion à la III° Internationale lors de son Congrès extraordin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sept.-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Congrès extraordinaire de la fédération anarchiste FORA-V qui devient FORAC et qui voit alors l'ISR d'un œil plutôt favorable. Elle utilise même momentanément la faucille et le marteau dans son scea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début octobre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isparition suspecte des libertaires Jules </w:t>
            </w:r>
            <w:r>
              <w:rPr>
                <w:rFonts w:cs="Arial"/>
              </w:rPr>
              <w:t>LEPETIT et Marcel VERGEAT et du socialiste révolutionnaire Raymond LEFEVBRE, délégués au Congrès du Kominter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1/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Conférence de VOLINE, sans doute après sa libération ?</w:t>
            </w:r>
          </w:p>
          <w:p>
            <w:pPr>
              <w:pStyle w:val="Normal"/>
              <w:widowControl w:val="false"/>
              <w:jc w:val="both"/>
              <w:rPr/>
            </w:pPr>
            <w:r>
              <w:rPr/>
              <w:t>Arrestation du tolstoïen Serge POP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tarobel'sk. Signature de l'accord AR-MAKHNO.</w:t>
            </w:r>
          </w:p>
          <w:p>
            <w:pPr>
              <w:pStyle w:val="Normal"/>
              <w:widowControl w:val="false"/>
              <w:jc w:val="both"/>
              <w:rPr/>
            </w:pPr>
            <w:r>
              <w:rPr/>
              <w:t>Ratifié le 16/10 par le CE de la République Soviétique d'Ukraine.</w:t>
            </w:r>
          </w:p>
          <w:p>
            <w:pPr>
              <w:pStyle w:val="Normal"/>
              <w:widowControl w:val="false"/>
              <w:jc w:val="both"/>
              <w:rPr/>
            </w:pPr>
            <w:r>
              <w:rPr/>
              <w:t>Mais une partie des makhnovistes refuse l'alliance.</w:t>
            </w:r>
          </w:p>
          <w:p>
            <w:pPr>
              <w:pStyle w:val="Normal"/>
              <w:widowControl w:val="false"/>
              <w:jc w:val="both"/>
              <w:rPr/>
            </w:pPr>
            <w:r>
              <w:rPr/>
              <w:t>MAKHNO lui-même laisse le commandement à KARETNIKOV.</w:t>
            </w:r>
          </w:p>
          <w:p>
            <w:pPr>
              <w:pStyle w:val="Normal"/>
              <w:widowControl w:val="false"/>
              <w:jc w:val="both"/>
              <w:rPr/>
            </w:pPr>
            <w:r>
              <w:rPr>
                <w:rFonts w:eastAsia="Wingdings" w:cs="Wingdings" w:ascii="Wingdings" w:hAnsi="Wingdings"/>
              </w:rPr>
              <w:t></w:t>
            </w:r>
            <w:r>
              <w:rPr/>
              <w:t xml:space="preserve">libérations par la Tcheka de VOLINE et </w:t>
            </w:r>
            <w:r>
              <w:rPr>
                <w:rFonts w:cs="Arial"/>
              </w:rPr>
              <w:t>Č</w:t>
            </w:r>
            <w:r>
              <w:rPr/>
              <w:t>UB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5/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Italie. Milano. 3°</w:t>
            </w:r>
            <w:r>
              <w:rPr>
                <w:i/>
                <w:lang w:val="it-IT"/>
              </w:rPr>
              <w:t xml:space="preserve"> Convegno rosso per la difesa della Russia dei soviet</w:t>
            </w:r>
            <w:r>
              <w:rPr>
                <w:lang w:val="it-IT"/>
              </w:rPr>
              <w:t xml:space="preserve">, avec UCAI, USI et </w:t>
            </w:r>
            <w:r>
              <w:rPr>
                <w:i/>
                <w:lang w:val="it-IT"/>
              </w:rPr>
              <w:t>Umanità nova</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1920 13/10</w:t>
            </w:r>
          </w:p>
          <w:p>
            <w:pPr>
              <w:pStyle w:val="Normal"/>
              <w:widowControl w:val="false"/>
              <w:jc w:val="center"/>
              <w:rPr>
                <w:lang w:val="it-IT"/>
              </w:rPr>
            </w:pPr>
            <w:r>
              <w:rPr>
                <w:lang w:val="it-IT"/>
              </w:rPr>
              <w:t>1920 22/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VILKENS par la Tche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6-19/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repousse les armées de WRANGEL, et domine la région d'Ekaterinosvlav et Guljaj Po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Lettre de l’UAI au PCUS et à l’IC : </w:t>
            </w:r>
            <w:r>
              <w:rPr>
                <w:i/>
              </w:rPr>
              <w:t>Pour les anarchistes russes. Une protestation de l’UAI</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hanghaï. Congrès des socialistes d'Extrême Orient organisé par le Komintern. Défense de l'anarchisme par le japonais ÔSUGI Saka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e Maria SPIRIDONOVA responsable SR : internement psychiatr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d de Karkhov : agitation paysanne anarchiste contre DENI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6/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t xml:space="preserve">Suisse : Luigi BERTONI </w:t>
            </w:r>
            <w:r>
              <w:rPr>
                <w:i/>
              </w:rPr>
              <w:t>Les points sur les i (</w:t>
            </w:r>
            <w:r>
              <w:rPr/>
              <w:t>Le Réveil, Genève) «</w:t>
            </w:r>
            <w:r>
              <w:rPr>
                <w:i/>
              </w:rPr>
              <w:t>À bas toutes les dictatures.. y compris les soi-disant prolétariennes… Vive la révolution en Russie et dans tous les pays du monde !</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Le Libertaire</w:t>
            </w:r>
            <w:r>
              <w:rPr/>
              <w:t xml:space="preserve"> </w:t>
            </w:r>
            <w:r>
              <w:rPr>
                <w:i/>
              </w:rPr>
              <w:t>Lettres de Russie</w:t>
            </w:r>
            <w:r>
              <w:rPr/>
              <w:t xml:space="preserve"> de Victor SERGE. Il s’y réaffirme fidèle à ses idéaux antiautori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1-15/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ticipation makhnoviste dans l’écrasement de la dernière Armée Blanche d’Ukraine à Perelkop et Sébastopol, et ultime court accord avec les bolchevik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0/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pture AR-MAKHNO : Opuscule soviétique pour «</w:t>
            </w:r>
            <w:r>
              <w:rPr>
                <w:i/>
              </w:rPr>
              <w:t>écraser les bandits makhnovistes</w:t>
            </w:r>
            <w:r>
              <w:rPr/>
              <w:t>» et ultimatum de FROUNZE pour «</w:t>
            </w:r>
            <w:r>
              <w:rPr>
                <w:i/>
              </w:rPr>
              <w:t>militariser</w:t>
            </w:r>
            <w:r>
              <w:rPr/>
              <w:t>» l'Armée insurrectionne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ppression de la Confédération Nabat ; début des nombreuses arrestations à Kharkov (près de 3 000) ; Leonid LEBEDEFF : 5 ans de prison puis exil sibérie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5/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mon KARETNIKOV, un des principaux chefs de l’Armée insurrectionnelle est assassiné, sans doute à Mélitopo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5-26/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Pic des arrestations ; peut être 350 anarchistes et militants syndicalistes, dont VOLINE et Aaron BARON et sa compagne Fanya BAR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6/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ttaque bolchevique contre le QG de MAKHNO à Guliai Polie et rafles contre les anarchistes dans toute l’Ukrain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 Débat dans </w:t>
            </w:r>
            <w:r>
              <w:rPr>
                <w:i/>
              </w:rPr>
              <w:t>Umanità Nova</w:t>
            </w:r>
            <w:r>
              <w:rPr/>
              <w:t xml:space="preserve"> : solidarité critique vis à vis de la révolution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POTKINE fait sa conférence élogieuse aux membres de la coopérative de Dmitrov, et critique le socialisme d’Ét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POTKINE écrit sa « </w:t>
            </w:r>
            <w:r>
              <w:rPr>
                <w:i/>
              </w:rPr>
              <w:t>Note sur la révolution</w:t>
            </w:r>
            <w:r>
              <w:rPr/>
              <w:t> » où il dénonce la réaction en cou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Olga TARATUTA, prisons de Moscou puis d'Orlov en 1921. Camp de Veliky Ustyug en 1922-2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0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Páginas libres</w:t>
            </w:r>
            <w:r>
              <w:rPr/>
              <w:t xml:space="preserve">, l’anarchiste espagnol VALLINA écrit l’article </w:t>
            </w:r>
            <w:r>
              <w:rPr>
                <w:i/>
              </w:rPr>
              <w:t>« El comunismo </w:t>
            </w:r>
            <w:r>
              <w:rPr/>
              <w:t>» résolument hostile à la forme bolchevique du commun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0-1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cte FROUNZE/Bela KUN contre l’Armée Insurrectionnelle makhnov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6/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réussit à rompre l'encercl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2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POTKINE : </w:t>
            </w:r>
            <w:r>
              <w:rPr>
                <w:i/>
              </w:rPr>
              <w:t>Lettre</w:t>
            </w:r>
            <w:r>
              <w:rPr/>
              <w:t xml:space="preserve"> critique à LÉNINE.</w:t>
            </w:r>
          </w:p>
          <w:p>
            <w:pPr>
              <w:pStyle w:val="Normal"/>
              <w:widowControl w:val="false"/>
              <w:jc w:val="both"/>
              <w:rPr/>
            </w:pPr>
            <w:r>
              <w:rPr/>
              <w:t>Reconnaît l'importance d'Octobre mais en dénonce les défauts. Il intervient fermement contre les prises d'otag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w:t>
            </w:r>
          </w:p>
          <w:p>
            <w:pPr>
              <w:pStyle w:val="Normal"/>
              <w:widowControl w:val="false"/>
              <w:jc w:val="center"/>
              <w:rPr/>
            </w:pPr>
            <w:r>
              <w:rPr/>
              <w:t>28-29/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8° Congrès Panrusse des Sovie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lin. 1° Congrès de syndicalistes révolutionnaires. 7 pays représentés. Méfiance vis-à-vis du centralisme syndical, pour l'autonomie ouvrière, mais aussi pour se lier au futur PROFINTERN si celui-ci garantit l'indépendance syndica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e VOLINE.</w:t>
            </w:r>
          </w:p>
          <w:p>
            <w:pPr>
              <w:pStyle w:val="Normal"/>
              <w:widowControl w:val="false"/>
              <w:jc w:val="both"/>
              <w:rPr/>
            </w:pPr>
            <w:r>
              <w:rPr/>
              <w:t>Libéré sous pression de syndicalistes europée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lemagne : L’anarcho-syndicaliste Augustin SOUCHY est délégué allemand auprès de l’ISR et passe 7 mois en Russie sovié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 : les éditions Argonauta créées par ABAD DE SANTILLÁN publient l'ouvrage collectif </w:t>
            </w:r>
            <w:r>
              <w:rPr>
                <w:i/>
              </w:rPr>
              <w:t xml:space="preserve">¿Soviet o dictadura? </w:t>
            </w:r>
            <w:r>
              <w:rPr/>
              <w:t>(avec KROPOTKINE, GOLDMAN, BERKMAN, ROCK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Ángel SAMBLANCAT « </w:t>
            </w:r>
            <w:r>
              <w:rPr>
                <w:i/>
              </w:rPr>
              <w:t>La revolución rusa </w:t>
            </w:r>
            <w:r>
              <w:rPr/>
              <w:t>» publiée à Tortosa (Ed. Monclú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19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ÉU. Roger BALDWIN, Harry KELLY et Elizabeth GURLEY FLYNN fondent aux ÉU la </w:t>
            </w:r>
            <w:r>
              <w:rPr>
                <w:i/>
              </w:rPr>
              <w:t>League for Mutual Aid</w:t>
            </w:r>
            <w:r>
              <w:rPr/>
              <w:t>, faisant référence à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 12/12</w:t>
            </w:r>
          </w:p>
          <w:p>
            <w:pPr>
              <w:pStyle w:val="Normal"/>
              <w:widowControl w:val="false"/>
              <w:jc w:val="center"/>
              <w:rPr/>
            </w:pPr>
            <w:r>
              <w:rPr/>
              <w:t>1921 0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w:t>
            </w:r>
            <w:r>
              <w:rPr>
                <w:i/>
              </w:rPr>
              <w:t xml:space="preserve"> Le Libertaire</w:t>
            </w:r>
            <w:r>
              <w:rPr/>
              <w:t xml:space="preserve"> publie le rapport de LEPETIT sur son séjour en Russi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Nicolas ROGDAEFF chargé de propagande soviétique au Turkestan et en Afghanist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4/01</w:t>
            </w:r>
          </w:p>
          <w:p>
            <w:pPr>
              <w:pStyle w:val="Normal"/>
              <w:widowControl w:val="false"/>
              <w:jc w:val="center"/>
              <w:rPr/>
            </w:pPr>
            <w:r>
              <w:rPr/>
              <w:t>1921 2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w:t>
            </w:r>
            <w:r>
              <w:rPr>
                <w:i/>
              </w:rPr>
              <w:t xml:space="preserve"> </w:t>
            </w:r>
            <w:r>
              <w:rPr/>
              <w:t xml:space="preserve">Dans </w:t>
            </w:r>
            <w:r>
              <w:rPr>
                <w:i/>
              </w:rPr>
              <w:t>Le Libertaire</w:t>
            </w:r>
            <w:r>
              <w:rPr/>
              <w:t>, témoignage contre « </w:t>
            </w:r>
            <w:r>
              <w:rPr>
                <w:i/>
              </w:rPr>
              <w:t>l’État policier</w:t>
            </w:r>
            <w:r>
              <w:rPr/>
              <w:t xml:space="preserve"> » et la dictature du prolétariat du syndicaliste espagnol marxiste devenu proche des libertaires VILKENS. Chronique : </w:t>
            </w:r>
            <w:r>
              <w:rPr>
                <w:i/>
              </w:rPr>
              <w:t xml:space="preserve">Six mois en Russie </w:t>
            </w:r>
            <w:r>
              <w:rPr/>
              <w:t>(Le Libertaire, du 14/01/1921 au n.132 du 29 juillet-5 août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altique. Près de 5000 marins quittent le parti bolchevique, dont 2000 à Cronstad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Nouvelle insurrection anarchiste avec NOVESELOV vers Julanikh. Plusieurs milliers de révoltés paysans : « </w:t>
            </w:r>
            <w:r>
              <w:rPr>
                <w:i/>
              </w:rPr>
              <w:t>makhnovtchina sibérienne</w:t>
            </w:r>
            <w:r>
              <w:rPr/>
              <w:t> »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Mort de MARTCHENKO contre l'Armée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amp; Uruguay : mission soviétique (Watson DAVIS) pour chercher des appuis, rencontrés surtout dans le milieu des anarcho-bolcheviks : groupe d'Oreste RISTORI à Montevideo et groupe de Julio BARCOS à Buenos 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KROPOTKINE.</w:t>
            </w:r>
          </w:p>
          <w:p>
            <w:pPr>
              <w:pStyle w:val="Normal"/>
              <w:widowControl w:val="false"/>
              <w:jc w:val="both"/>
              <w:rPr/>
            </w:pPr>
            <w:r>
              <w:rPr/>
              <w:t>Emma GOLDMAN n'arrive qu'une heure après.</w:t>
            </w:r>
          </w:p>
          <w:p>
            <w:pPr>
              <w:pStyle w:val="Normal"/>
              <w:widowControl w:val="false"/>
              <w:jc w:val="both"/>
              <w:rPr/>
            </w:pPr>
            <w:r>
              <w:rPr/>
              <w:t>La femme et la fille de KROPOTKINE refusent les funérailles nationales.</w:t>
            </w:r>
          </w:p>
          <w:p>
            <w:pPr>
              <w:pStyle w:val="Normal"/>
              <w:widowControl w:val="false"/>
              <w:jc w:val="both"/>
              <w:rPr/>
            </w:pPr>
            <w:r>
              <w:rPr/>
              <w:t>Dépouille transférée à Moscou dans un train spécial : exposée dans la Maison des Syndica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 n°1 d’</w:t>
            </w:r>
            <w:r>
              <w:rPr>
                <w:i/>
              </w:rPr>
              <w:t xml:space="preserve">Anarkhitcheskie organizatsii </w:t>
            </w:r>
            <w:r>
              <w:rPr/>
              <w:t xml:space="preserve">- </w:t>
            </w:r>
            <w:r>
              <w:rPr>
                <w:i/>
              </w:rPr>
              <w:t>Organisations anarch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1/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w:t>
            </w:r>
            <w:r>
              <w:rPr>
                <w:i/>
              </w:rPr>
              <w:t xml:space="preserve"> </w:t>
            </w:r>
            <w:r>
              <w:rPr/>
              <w:t xml:space="preserve">VILKENS </w:t>
            </w:r>
            <w:r>
              <w:rPr>
                <w:i/>
              </w:rPr>
              <w:t xml:space="preserve">Souvenirs sur LEPETIT, VERGEAT, LEFEBVRE </w:t>
            </w:r>
            <w:r>
              <w:rPr/>
              <w:t>dans</w:t>
            </w:r>
            <w:r>
              <w:rPr>
                <w:i/>
              </w:rPr>
              <w:t xml:space="preserve"> Le Liber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3/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unérailles et manifestations en faveur de KROPOTKINE ; libération temporaire de 7 anarchistes pour la circonstance : Olga TARATOUTA, Fanny BARON, Aron BARON, David KOGAN, Marc MRATCHY, Alexandre GOUEVKY? Alexeiev CLONETSKY. Ils portent le cercueil.</w:t>
            </w:r>
          </w:p>
          <w:p>
            <w:pPr>
              <w:pStyle w:val="Normal"/>
              <w:widowControl w:val="false"/>
              <w:jc w:val="both"/>
              <w:rPr/>
            </w:pPr>
            <w:r>
              <w:rPr/>
              <w:t>Énorme manifestation (100 000 personnes sur 9 kilomètres ?) au son de la Marche funèbre (CHOPIN) et de la Symphonie pathétique (CHAÏKOVSKI). Arrêt symbolique devant la Boutirky où les prisonniers anarchistes lancent un dernier hommage à travers les barreaux.</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i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aids makhnovistes dans la région de Guljaj Po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2/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jc w:val="both"/>
              <w:textAlignment w:val="auto"/>
              <w:rPr/>
            </w:pPr>
            <w:r>
              <w:rPr/>
              <w:t xml:space="preserve">Mexique. Ricardo FLORES MAGÓN affirme dans une lettre à Miss Ellen White que « </w:t>
            </w:r>
            <w:r>
              <w:rPr>
                <w:i/>
              </w:rPr>
              <w:t>la tyrannie ne peut engendrer que la tyrannie</w:t>
            </w:r>
            <w:r>
              <w:rPr/>
              <w:t xml:space="preserve"> ».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3/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Style w:val="A3"/>
              </w:rPr>
            </w:pPr>
            <w:r>
              <w:rPr/>
              <w:t>Petrograd. Gros rassemblement contre l'austérité dans l'usine métallurgique Trubochny</w:t>
            </w:r>
            <w:r>
              <w:rPr>
                <w:rStyle w:val="A3"/>
              </w:rPr>
              <w:t>.</w:t>
            </w:r>
          </w:p>
          <w:p>
            <w:pPr>
              <w:pStyle w:val="Normal"/>
              <w:widowControl w:val="false"/>
              <w:jc w:val="both"/>
              <w:rPr/>
            </w:pPr>
            <w:r>
              <w:rPr>
                <w:rStyle w:val="A3"/>
                <w:rFonts w:eastAsia="Wingdings" w:cs="Wingdings" w:ascii="Wingdings" w:hAnsi="Wingdings"/>
              </w:rPr>
              <w:t></w:t>
            </w:r>
            <w:r>
              <w:rPr/>
              <w:t>manifestation le 24/02 dans l'île Vasili, rejointe par des membres d'autres usines ; violences antibolcheviques, notamment contre le Président du conseil des syndicats de la ville : N. M. ANTSELOVICH.</w:t>
            </w:r>
          </w:p>
          <w:p>
            <w:pPr>
              <w:pStyle w:val="Normal"/>
              <w:widowControl w:val="false"/>
              <w:jc w:val="both"/>
              <w:rPr/>
            </w:pPr>
            <w:r>
              <w:rPr>
                <w:rFonts w:eastAsia="Wingdings" w:cs="Wingdings" w:ascii="Wingdings" w:hAnsi="Wingdings"/>
              </w:rPr>
              <w:t></w:t>
            </w:r>
            <w:r>
              <w:rPr/>
              <w:t>ZINOVIEV envoie des militaires pour disperser la foule.</w:t>
            </w:r>
          </w:p>
          <w:p>
            <w:pPr>
              <w:pStyle w:val="Normal"/>
              <w:widowControl w:val="false"/>
              <w:jc w:val="both"/>
              <w:rPr/>
            </w:pPr>
            <w:r>
              <w:rPr>
                <w:rFonts w:eastAsia="Wingdings" w:cs="Wingdings" w:ascii="Wingdings" w:hAnsi="Wingdings"/>
              </w:rPr>
              <w:t></w:t>
            </w:r>
            <w:r>
              <w:rPr/>
              <w:t>reprise de manifestation et d'arrêts de travail (grèves spontanées) le 25/02 : Trubochny, manufacture de tabac Laferme, de chaussures Skorojod, centres métallurgiques de Báltico et Patronny, chantiers navals d'Almirantazgo y docks de Galérnay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6/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Meeting dans les navires Petropavlovsk et Sebastopol</w:t>
            </w:r>
          </w:p>
          <w:p>
            <w:pPr>
              <w:pStyle w:val="Normal"/>
              <w:widowControl w:val="false"/>
              <w:jc w:val="both"/>
              <w:rPr/>
            </w:pPr>
            <w:r>
              <w:rPr>
                <w:rFonts w:eastAsia="Wingdings" w:cs="Wingdings" w:ascii="Wingdings" w:hAnsi="Wingdings"/>
              </w:rPr>
              <w:t></w:t>
            </w:r>
            <w:r>
              <w:rPr/>
              <w:t>délégation à Petro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7/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 : dans La Protesta de Buenos Aires l'espagnol José PRAT dénonce </w:t>
            </w:r>
            <w:r>
              <w:rPr>
                <w:i/>
              </w:rPr>
              <w:t>Las delicias de la Dictadura</w:t>
            </w:r>
            <w:r>
              <w:rPr/>
              <w:t>, et évoque le capitalisme d'État et la militarisation du travail. Reprise de son article de septembre 19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Proclamation/Résolution du Petropavlov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fé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exandre BERKMAN devient secrétaire de la Commission pour le Mémorial d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fé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ul RYBIN torturé et exécuté par la Tche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fé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n rapport de la Tcheka reconnaît l’existence de 118 insurrections paysannes ! Il y aurait à cette époque plus de 28 bandes de partisans antibolcheviques pour les 8 gouvernements d’Ukraine.</w:t>
            </w:r>
          </w:p>
          <w:p>
            <w:pPr>
              <w:pStyle w:val="Normal"/>
              <w:widowControl w:val="false"/>
              <w:jc w:val="both"/>
              <w:rPr/>
            </w:pPr>
            <w:r>
              <w:rPr/>
              <w:t>Tambov. On y compterait près de 50 000 insurg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fé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ima-Pérou. Le journal </w:t>
            </w:r>
            <w:r>
              <w:rPr>
                <w:i/>
              </w:rPr>
              <w:t>Armonía social</w:t>
            </w:r>
            <w:r>
              <w:rPr/>
              <w:t xml:space="preserve"> reste fidèle à la voie révolutionnaire et au soutien aux russes, mais condamne la dictature du prolétari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1-1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te de Kronstadt.</w:t>
            </w:r>
          </w:p>
          <w:p>
            <w:pPr>
              <w:pStyle w:val="Normal"/>
              <w:widowControl w:val="false"/>
              <w:jc w:val="both"/>
              <w:rPr/>
            </w:pPr>
            <w:r>
              <w:rPr/>
              <w:t xml:space="preserve">AG de 15 000/16 000 personnes, le </w:t>
            </w:r>
            <w:r>
              <w:rPr>
                <w:vertAlign w:val="superscript"/>
              </w:rPr>
              <w:t>1</w:t>
            </w:r>
            <w:r>
              <w:rPr/>
              <w:t>/</w:t>
            </w:r>
            <w:r>
              <w:rPr>
                <w:vertAlign w:val="subscript"/>
              </w:rPr>
              <w:t>3</w:t>
            </w:r>
            <w:r>
              <w:rPr/>
              <w:t xml:space="preserve"> des habitants de l'île.</w:t>
            </w:r>
          </w:p>
          <w:p>
            <w:pPr>
              <w:pStyle w:val="Normal"/>
              <w:widowControl w:val="false"/>
              <w:jc w:val="both"/>
              <w:rPr/>
            </w:pPr>
            <w:r>
              <w:rPr/>
              <w:t>Échec des délégués bolcheviques KALININE et KOUZM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1-02/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Résolution</w:t>
            </w:r>
            <w:r>
              <w:rPr/>
              <w:t> » de l’Assemblée Générale de Kronstadt (</w:t>
            </w:r>
            <w:r>
              <w:rPr>
                <w:i/>
              </w:rPr>
              <w:t>Les 15 points</w:t>
            </w:r>
            <w:r>
              <w:rPr/>
              <w:t>).</w:t>
            </w:r>
          </w:p>
          <w:p>
            <w:pPr>
              <w:pStyle w:val="Normal"/>
              <w:widowControl w:val="false"/>
              <w:jc w:val="both"/>
              <w:rPr/>
            </w:pPr>
            <w:r>
              <w:rPr/>
              <w:t>300 délégués désignent le nouveau Soviet, les bolcheviks n'y ont plus qu'</w:t>
            </w:r>
            <w:r>
              <w:rPr>
                <w:vertAlign w:val="superscript"/>
              </w:rPr>
              <w:t>1</w:t>
            </w:r>
            <w:r>
              <w:rPr/>
              <w:t>/</w:t>
            </w:r>
            <w:r>
              <w:rPr>
                <w:vertAlign w:val="subscript"/>
              </w:rPr>
              <w:t>3</w:t>
            </w:r>
            <w:r>
              <w:rPr/>
              <w:t xml:space="preserve"> des voix.</w:t>
            </w:r>
          </w:p>
          <w:p>
            <w:pPr>
              <w:pStyle w:val="Normal"/>
              <w:widowControl w:val="false"/>
              <w:jc w:val="both"/>
              <w:rPr/>
            </w:pPr>
            <w:r>
              <w:rPr/>
              <w:t>Importance de PETRICHENKO délégué du Petropavlosvk</w:t>
            </w:r>
          </w:p>
          <w:p>
            <w:pPr>
              <w:pStyle w:val="Normal"/>
              <w:widowControl w:val="false"/>
              <w:jc w:val="both"/>
              <w:rPr/>
            </w:pPr>
            <w:r>
              <w:rPr>
                <w:rFonts w:eastAsia="Wingdings" w:cs="Wingdings" w:ascii="Wingdings" w:hAnsi="Wingdings"/>
              </w:rPr>
              <w:t></w:t>
            </w:r>
            <w:r>
              <w:rPr/>
              <w:t>création du CRP composé de 15 marins et ouvriers révolutionnaires.</w:t>
            </w:r>
          </w:p>
          <w:p>
            <w:pPr>
              <w:pStyle w:val="Normal"/>
              <w:widowControl w:val="false"/>
              <w:jc w:val="both"/>
              <w:rPr/>
            </w:pPr>
            <w:r>
              <w:rPr>
                <w:rFonts w:eastAsia="Wingdings" w:cs="Wingdings" w:ascii="Wingdings" w:hAnsi="Wingdings"/>
              </w:rPr>
              <w:t></w:t>
            </w:r>
            <w:r>
              <w:rPr/>
              <w:t xml:space="preserve">le 3 mars : fondation des </w:t>
            </w:r>
            <w:r>
              <w:rPr>
                <w:i/>
              </w:rPr>
              <w:t>Izvestia</w:t>
            </w:r>
            <w:r>
              <w:rPr/>
              <w:t xml:space="preserve"> jusqu'au 16 ma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début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t>Orianenburg. la révolte s'étend suite à celle de Cronstad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5/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t>Communiqué sur Cronstadt de BERKMAN, GOLDMAN, PERKUS, PETROVSKY : lettre de protestation à ZINOVIEV et proposition de médiation. Aucun écho officiel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7/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ronstadt. Duel d'artillerie. </w:t>
            </w:r>
          </w:p>
          <w:p>
            <w:pPr>
              <w:pStyle w:val="Normal"/>
              <w:widowControl w:val="false"/>
              <w:jc w:val="both"/>
              <w:rPr/>
            </w:pPr>
            <w:r>
              <w:rPr/>
              <w:t>La répression est menée par des éléments de la VII° Armée sous le commandement de TOUKHATCHEVSKI et sur ordre de TROT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Attaque d'infanterie. Échec, 500 morts.</w:t>
            </w:r>
          </w:p>
          <w:p>
            <w:pPr>
              <w:pStyle w:val="Normal"/>
              <w:widowControl w:val="false"/>
              <w:jc w:val="both"/>
              <w:rPr/>
            </w:pPr>
            <w:r>
              <w:rPr/>
              <w:t>Depuis cette date les insurgés se battent pour une « </w:t>
            </w:r>
            <w:r>
              <w:rPr>
                <w:i/>
              </w:rPr>
              <w:t>3° révolution</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Gregor Petrovitch MAXIMOFF (Loubianka), qui fait une grève de la faim en été 1921. Arrestation de Grégoire (Anatole) GORELI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9/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Raid aérien contre la vi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2-13- 14/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3 jours de bombardements, sans résulta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nstadt. « </w:t>
            </w:r>
            <w:r>
              <w:rPr>
                <w:i/>
              </w:rPr>
              <w:t>Appel aux ouvriers, soldats rouges et marins</w:t>
            </w:r>
            <w:r>
              <w:rPr/>
              <w:t> » et « </w:t>
            </w:r>
            <w:r>
              <w:rPr>
                <w:i/>
              </w:rPr>
              <w:t>Appel au prolétariat mondial</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6-17/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onstadt. Assaut final, environ 50 000h.</w:t>
            </w:r>
          </w:p>
          <w:p>
            <w:pPr>
              <w:pStyle w:val="Normal"/>
              <w:widowControl w:val="false"/>
              <w:jc w:val="both"/>
              <w:rPr/>
            </w:pPr>
            <w:r>
              <w:rPr>
                <w:rFonts w:eastAsia="Wingdings" w:cs="Wingdings" w:ascii="Wingdings" w:hAnsi="Wingdings"/>
              </w:rPr>
              <w:t></w:t>
            </w:r>
            <w:r>
              <w:rPr/>
              <w:t>plus de 8 000 insurgés passent en Finland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ronstadt. Bilan : </w:t>
            </w:r>
          </w:p>
          <w:p>
            <w:pPr>
              <w:pStyle w:val="Normal"/>
              <w:widowControl w:val="false"/>
              <w:jc w:val="both"/>
              <w:rPr/>
            </w:pPr>
            <w:r>
              <w:rPr/>
              <w:t>- environ 10 000 morts et 20 000 blessés du côté des assaillants</w:t>
            </w:r>
          </w:p>
          <w:p>
            <w:pPr>
              <w:pStyle w:val="Normal"/>
              <w:widowControl w:val="false"/>
              <w:jc w:val="both"/>
              <w:rPr/>
            </w:pPr>
            <w:r>
              <w:rPr/>
              <w:t>- entre 600 et 1 000 morts et 1 000 blessés à Cronstadt</w:t>
            </w:r>
          </w:p>
          <w:p>
            <w:pPr>
              <w:pStyle w:val="Normal"/>
              <w:widowControl w:val="false"/>
              <w:jc w:val="both"/>
              <w:rPr/>
            </w:pPr>
            <w:r>
              <w:rPr/>
              <w:t>- dans l'immédiat 2 500 prisonniers rapidement déportés.</w:t>
            </w:r>
          </w:p>
          <w:p>
            <w:pPr>
              <w:pStyle w:val="Normal"/>
              <w:widowControl w:val="false"/>
              <w:jc w:val="both"/>
              <w:rPr/>
            </w:pPr>
            <w:r>
              <w:rPr>
                <w:rFonts w:eastAsia="Wingdings" w:cs="Wingdings" w:ascii="Wingdings" w:hAnsi="Wingdings"/>
              </w:rPr>
              <w:t></w:t>
            </w:r>
            <w:r>
              <w:rPr/>
              <w:t xml:space="preserve">éloignement du parti et des bolcheviks de nombreux militants ,un peu Victor SERGE, beaucoup Marcel BODY : « </w:t>
            </w:r>
            <w:r>
              <w:rPr>
                <w:i/>
              </w:rPr>
              <w:t>la tragédie de Cronstadt laissa en moi des traces indélébiles</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X° Congrès PCB - Une résolution de LENINE s’en prend aux « </w:t>
            </w:r>
            <w:r>
              <w:rPr>
                <w:i/>
              </w:rPr>
              <w:t>déviations syndicalistes et anarchistes dans notre Parti</w:t>
            </w:r>
            <w:r>
              <w:rPr/>
              <w:t>» : il vise surtout à éliminer l’Opposition ouvrière, mais aussi tous les mouvements dissidents, internes et externes.</w:t>
            </w:r>
          </w:p>
          <w:p>
            <w:pPr>
              <w:pStyle w:val="Normal"/>
              <w:widowControl w:val="false"/>
              <w:jc w:val="both"/>
              <w:rPr/>
            </w:pPr>
            <w:r>
              <w:rPr/>
              <w:t>Condamnation de l’anarchisme comme « </w:t>
            </w:r>
            <w:r>
              <w:rPr>
                <w:i/>
              </w:rPr>
              <w:t>déviation petite-bourgeois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pression des anarchistes (notamment L’Association Libre des Anarchistes)  et anarcho-communistes (</w:t>
            </w:r>
            <w:r>
              <w:rPr>
                <w:i/>
              </w:rPr>
              <w:t>Karelintsky</w:t>
            </w:r>
            <w:r>
              <w:rPr/>
              <w:t>) dans toute la Russie.</w:t>
            </w:r>
          </w:p>
          <w:p>
            <w:pPr>
              <w:pStyle w:val="Normal"/>
              <w:widowControl w:val="false"/>
              <w:jc w:val="both"/>
              <w:rPr/>
            </w:pPr>
            <w:r>
              <w:rPr/>
              <w:t>Moscou : suppression de la Confédération russe des anarcho-syndicalistes et du Syndicat anarchiste des ouvriers de Moscou.</w:t>
            </w:r>
          </w:p>
          <w:p>
            <w:pPr>
              <w:pStyle w:val="Normal"/>
              <w:widowControl w:val="false"/>
              <w:jc w:val="both"/>
              <w:rPr>
                <w:rFonts w:cs="Arial"/>
              </w:rPr>
            </w:pPr>
            <w:r>
              <w:rPr/>
              <w:t xml:space="preserve">Suppression des derniers journaux anarchistes comme </w:t>
            </w:r>
            <w:r>
              <w:rPr>
                <w:i/>
              </w:rPr>
              <w:t>Volnaïa Jizn</w:t>
            </w:r>
            <w:r>
              <w:rPr/>
              <w:t xml:space="preserve"> et </w:t>
            </w:r>
            <w:r>
              <w:rPr>
                <w:i/>
              </w:rPr>
              <w:t>Ouniversal</w:t>
            </w:r>
            <w:r>
              <w:rPr/>
              <w:t xml:space="preserve">. Arrestation des membres des </w:t>
            </w:r>
            <w:r>
              <w:rPr>
                <w:rFonts w:cs="Arial"/>
              </w:rPr>
              <w:t>Étudiants Anarchistes Unifiés, dont le 18 mars Michael VOROBI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apitulation d'Alexandre RODTCHENKO qui abandonne ses idées libertaires et passe au constructi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La CGT dite Révolutionnaire condamne officiellement les répressions gouvernementales contre les militants révolutionnaires et englobe le gouvernement bolchevique dans cette réprob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0/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Lettre à LÉNINE</w:t>
            </w:r>
            <w:r>
              <w:rPr/>
              <w:t> » de BERKMAN/GOLDMAN/SCHAPI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6/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irculaire du CC du PCbR envoyée aux Comités provinciaux, approuvée par le Politburo, pour s’opposer aux « </w:t>
            </w:r>
            <w:r>
              <w:rPr>
                <w:i/>
              </w:rPr>
              <w:t>agissements contre-révolutionnaires des bandes anarchistes</w:t>
            </w:r>
            <w:r>
              <w:rPr/>
              <w:t xml:space="preserve"> » </w:t>
            </w:r>
            <w:r>
              <w:rPr>
                <w:rFonts w:eastAsia="Wingdings" w:cs="Wingdings" w:ascii="Wingdings" w:hAnsi="Wingdings"/>
              </w:rPr>
              <w:t></w:t>
            </w:r>
            <w:r>
              <w:rPr/>
              <w:t>véritable approbation et appel à l’élargissement de la répression massive contre l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2/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Pisa : Débuts d’une série d’articles sur Cronstadt dans </w:t>
            </w:r>
            <w:r>
              <w:rPr>
                <w:i/>
              </w:rPr>
              <w:t>l’Avvenire anarchico</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5/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ssaut de la Tcheka dans certaines prisons comme la Butyrka : passages à tabac de détenus, notamment anarchistes. Transferts de ceux-ci dans des camps plus durs.</w:t>
            </w:r>
          </w:p>
          <w:p>
            <w:pPr>
              <w:pStyle w:val="Normal"/>
              <w:widowControl w:val="false"/>
              <w:jc w:val="both"/>
              <w:rPr/>
            </w:pPr>
            <w:r>
              <w:rPr/>
              <w:t>Ainsi Fanya BARON au camp de Riazan, d'où elle s'échappe en juille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8/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Italie-Roma : </w:t>
            </w:r>
            <w:r>
              <w:rPr>
                <w:i/>
                <w:lang w:val="it-IT"/>
              </w:rPr>
              <w:t>La reazione antianarchica in Russia</w:t>
            </w:r>
            <w:r>
              <w:rPr>
                <w:lang w:val="it-IT"/>
              </w:rPr>
              <w:t xml:space="preserve"> dans </w:t>
            </w:r>
            <w:r>
              <w:rPr>
                <w:i/>
                <w:lang w:val="it-IT"/>
              </w:rPr>
              <w:t>Umanità nova</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chec makhnoviste dans sa volonté de rejoindre Kharkov.</w:t>
            </w:r>
          </w:p>
          <w:p>
            <w:pPr>
              <w:pStyle w:val="Normal"/>
              <w:widowControl w:val="false"/>
              <w:jc w:val="both"/>
              <w:rPr/>
            </w:pPr>
            <w:r>
              <w:rPr/>
              <w:t>MAKHNO bloqué à Polta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i-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 La Protesta change de cap et se lance résolument dans la critique du système soviétique et de l'ISR.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mai-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 </w:t>
            </w:r>
            <w:r>
              <w:rPr>
                <w:i/>
              </w:rPr>
              <w:t>Appel des anarcho-syndicalistes russes</w:t>
            </w:r>
            <w:r>
              <w:rPr/>
              <w:t> » publié dans plusieurs journaux anarchistes italie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21 </w:t>
            </w:r>
          </w:p>
          <w:p>
            <w:pPr>
              <w:pStyle w:val="Normal"/>
              <w:widowControl w:val="false"/>
              <w:jc w:val="center"/>
              <w:rPr/>
            </w:pPr>
            <w:r>
              <w:rPr/>
              <w:t>mai-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2° délégation de l’anarcho-syndicalisme ibérique en Russie révolutionnaire avec Andrés NIN, Joaquín MAURÍN, Jésus IBAÑEZ, Hilario ARLANDIS pour la CNT et Gaston LEVAL (Pierre PILLER) pour les groupements anarchistes. NIN reste à Moscou au service de l’IC et MAURÍN passe progressivement au communisme. Tous les deux seront bientôt à la tête du POUM.</w:t>
            </w:r>
          </w:p>
          <w:p>
            <w:pPr>
              <w:pStyle w:val="Normal"/>
              <w:widowControl w:val="false"/>
              <w:jc w:val="both"/>
              <w:rPr/>
            </w:pPr>
            <w:r>
              <w:rPr/>
              <w:t>LEVAL, très critique, est un de ceux qui obtient la libération de VOLINE.</w:t>
            </w:r>
          </w:p>
          <w:p>
            <w:pPr>
              <w:pStyle w:val="Normal"/>
              <w:widowControl w:val="false"/>
              <w:jc w:val="both"/>
              <w:rPr/>
            </w:pPr>
            <w:r>
              <w:rPr/>
              <w:t>À la tribune il demande le retrait du Congrès de la Garde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printemp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colas LAZAREVITCH travaille à l’usine Dynamo près de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ronstadt : la répression cause des milliers de morts et des milliers de prisonniers et se prolonge des années avec le retour des exilés en Finlande notam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ans le rayon de Jmerinki, liquidation d’une organisation d’une quarantaine d’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ictor SERGE </w:t>
            </w:r>
            <w:r>
              <w:rPr>
                <w:i/>
              </w:rPr>
              <w:t>Les anarchistes et l’expérience de la Révolution russe</w:t>
            </w:r>
            <w:r>
              <w:rPr/>
              <w:t>, à Petro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9-14/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Style w:val="St1"/>
                <w:rFonts w:cs="Arial"/>
                <w:color w:val="545454"/>
              </w:rPr>
              <w:t xml:space="preserve">Deuxième </w:t>
            </w:r>
            <w:r>
              <w:rPr/>
              <w:t>Conférence internationale des femmes</w:t>
            </w:r>
            <w:r>
              <w:rPr>
                <w:rStyle w:val="St1"/>
                <w:rFonts w:cs="Arial"/>
                <w:color w:val="545454"/>
              </w:rPr>
              <w:t xml:space="preserve"> communistes, à </w:t>
            </w:r>
            <w:r>
              <w:rPr/>
              <w:t>Moscou. C'est sans doute là qu'Emma GOLDMAN intervient pour Maria SPIRIDOVA, mais TROSKY inflexible la trouvant dangereuse refuse toute mesure la concernant, malgré son terrible état de san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OUNZE blessé dans sa lutte contre les makhnov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2/06-12/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III° congrès du Komintern.</w:t>
            </w:r>
          </w:p>
          <w:p>
            <w:pPr>
              <w:pStyle w:val="Normal"/>
              <w:widowControl w:val="false"/>
              <w:jc w:val="both"/>
              <w:rPr/>
            </w:pPr>
            <w:r>
              <w:rPr/>
              <w:t>Boris SOUVARINE, Marcel BODY, Victor SERGE… pro-bolcheviques mais déjà un peu critiques.</w:t>
            </w:r>
          </w:p>
          <w:p>
            <w:pPr>
              <w:pStyle w:val="Normal"/>
              <w:widowControl w:val="false"/>
              <w:jc w:val="both"/>
              <w:rPr>
                <w:lang w:val="it-IT"/>
              </w:rPr>
            </w:pPr>
            <w:r>
              <w:rPr>
                <w:lang w:val="it-IT"/>
              </w:rPr>
              <w:t>BODY se lie avec Evguenia ORANOVSKAÏA (1896-196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salle Wagram : témoignage très critique de MAURICIUS (pseudonyme de Maurice VANDAMME 1886-1974) sur la Russie révolutionnaire : «</w:t>
            </w:r>
            <w:r>
              <w:rPr>
                <w:i/>
              </w:rPr>
              <w:t>parti anarchiste en Russie, j'en suis revenu plus anarchiste que jamais</w:t>
            </w:r>
            <w:r>
              <w:rPr/>
              <w:t>». Son ouvrage dénonciateur paraît l'année suivan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Moscou. Arrivée de Francesco GHEZZI, Ugo FEDELI, Pietro BRUZZ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dessa. Plusieurs anarchistes fusillés pour « </w:t>
            </w:r>
            <w:r>
              <w:rPr>
                <w:i/>
              </w:rPr>
              <w:t>raison d’État</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Mort de GABRIL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début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ève de la faim durant 11 jours de 13 anarchistes dont VOLINE, VOROBIEFF (?) et les BARON à la prison Taganka de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3-2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II° Congrès ISR=PROFINTERN. </w:t>
            </w:r>
          </w:p>
          <w:p>
            <w:pPr>
              <w:pStyle w:val="Normal"/>
              <w:widowControl w:val="false"/>
              <w:jc w:val="both"/>
              <w:rPr/>
            </w:pPr>
            <w:r>
              <w:rPr/>
              <w:t>- Francesco GHEZZI représente temporairement l'USI et milite pour les anarchistes réprimés et contre l'évolution du régime. L'USI est représentée officiellement par Nicola VECCHI et Duilio MARI</w:t>
            </w:r>
          </w:p>
          <w:p>
            <w:pPr>
              <w:pStyle w:val="Normal"/>
              <w:widowControl w:val="false"/>
              <w:jc w:val="both"/>
              <w:rPr/>
            </w:pPr>
            <w:r>
              <w:rPr/>
              <w:t>- Albert et Claudine LEMOINE font de même.</w:t>
            </w:r>
          </w:p>
          <w:p>
            <w:pPr>
              <w:pStyle w:val="Normal"/>
              <w:widowControl w:val="false"/>
              <w:jc w:val="both"/>
              <w:rPr/>
            </w:pPr>
            <w:r>
              <w:rPr/>
              <w:t>- George WILLIAM pour les IWW étatsuniennes très réticent malgré Big Bill HAYWOOD devenu pro-bolchevique.</w:t>
            </w:r>
          </w:p>
          <w:p>
            <w:pPr>
              <w:pStyle w:val="Normal"/>
              <w:widowControl w:val="false"/>
              <w:jc w:val="both"/>
              <w:rPr/>
            </w:pPr>
            <w:r>
              <w:rPr/>
              <w:t>- Idem pour le représentant canadien IWW Gordon CASCADEN mis à l'écart car jugé trop anarchiste. Son rapport publié en 1922 pour l'Industrial Union League of Canada est très critique.</w:t>
            </w:r>
          </w:p>
          <w:p>
            <w:pPr>
              <w:pStyle w:val="Normal"/>
              <w:widowControl w:val="false"/>
              <w:numPr>
                <w:ilvl w:val="0"/>
                <w:numId w:val="0"/>
              </w:numPr>
              <w:ind w:left="0" w:hanging="0"/>
              <w:rPr>
                <w:sz w:val="22"/>
              </w:rPr>
            </w:pPr>
            <w:r>
              <w:rPr>
                <w:sz w:val="22"/>
              </w:rPr>
              <w:t>Forte délégation des CSR français : SIROLLE, M. KNELLER, A. LEMOINE, J. GAUDEAUX.</w:t>
            </w:r>
          </w:p>
          <w:p>
            <w:pPr>
              <w:pStyle w:val="Normal"/>
              <w:widowControl w:val="false"/>
              <w:jc w:val="both"/>
              <w:rPr/>
            </w:pPr>
            <w:r>
              <w:rPr>
                <w:sz w:val="22"/>
              </w:rPr>
              <w:t>Rencontre de SIROLLE avec Golos Tru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début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aston LEVAL, délégué pour la CNT, réussit à parler avec VOLINE en prison. Il s'en sert pour intervenir auprès de LÉNINE et TROTSKY, mais cela se passe très dur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8/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principal groupe makhnoviste qui se dirige vers le Don est stoppé.</w:t>
            </w:r>
          </w:p>
          <w:p>
            <w:pPr>
              <w:pStyle w:val="Normal"/>
              <w:widowControl w:val="false"/>
              <w:jc w:val="both"/>
              <w:rPr/>
            </w:pPr>
            <w:r>
              <w:rPr/>
              <w:t>Mort du responsable KURIL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vasion d'anarchistes de la prison de Riazan, dont Fanya BAR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ccord sur les prisonniers grévistes de la faim de la Taganka, approuvé par LOUNATCHARSKI pour le PC : ils seront exilés d'office. BERKMAN, du fait de ce seul choix de la déportation, refuse de signer le texte. Parmi les signataires Gaston LEVAL, A. SCHAPI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8/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ernière victoire makhnoviste, celle du détachement de BELAŠ, sur la route du retour à Guljaj Po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2/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olents débats sur les prisonniers lors du Congrès de l'ISR. Devant les assauts la Tcheka et surtout TROTSKY affirment que les anarchistes emprisonnés ne sont que des bandits et refuse de donner des preuves. LEVAL et ARLANDIS pour la CNT sont humiliés par TRO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 </w:t>
            </w:r>
            <w:r>
              <w:rPr>
                <w:i/>
              </w:rPr>
              <w:t>Lettre</w:t>
            </w:r>
            <w:r>
              <w:rPr/>
              <w:t xml:space="preserve"> de l’U.A.I. au PC Russe et à l’IC : solidarité révolutionnaire, mais condamnation de l’autoritarisme et de l’oppres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8/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passe en Roumanie après la défaite de ses dernières troupes.</w:t>
            </w:r>
          </w:p>
          <w:p>
            <w:pPr>
              <w:pStyle w:val="Normal"/>
              <w:widowControl w:val="false"/>
              <w:jc w:val="both"/>
              <w:rPr/>
            </w:pPr>
            <w:r>
              <w:rPr/>
              <w:t>Le dernier groupe restant de l'Armée insurgée combat jusqu'en fin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Manifestation d'anarchistes Univers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Les délégués de l'USI adhèrent sous condition et temporairement à l'IS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7/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Fanya (Fanny) Anisimovna BARON alors que Semion BARON est tu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0/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expulsion (</w:t>
            </w:r>
            <w:r>
              <w:rPr>
                <w:i/>
              </w:rPr>
              <w:t>descalificación</w:t>
            </w:r>
            <w:r>
              <w:rPr/>
              <w:t>) des anarcho-bolcheviks de la centrale anarchiste FORA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v TCHERNY arrêté pour faux monnaya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nterdictions multiples de la revue anarchiste universaliste </w:t>
            </w:r>
            <w:r>
              <w:rPr>
                <w:i/>
              </w:rPr>
              <w:t>Pochine - Initiativ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7/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bération de 10 anarchistes de la Taganka : VOLINE, VOROBIOV, MRATCHNY, MICHAILOV, MAKSIMOV, IOUDINE, IARTCHOUK, GORELIK, FELDMAN, FEDOROV ; la plupart vont être déportés vers l’Allemagne (Ber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Date vraisemblable de l'exécution de Lev TCHERNY (ou TCHORNY = Pavel Dmitrievitch TOURTCHANINOV) poète anarchiste individual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29/09 ou 3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La Tcheka fusille Fanya BARON (1887-1921) et 7 autres détenus de la Tcheka. </w:t>
            </w:r>
          </w:p>
          <w:p>
            <w:pPr>
              <w:pStyle w:val="Normal"/>
              <w:widowControl w:val="false"/>
              <w:jc w:val="both"/>
              <w:rPr/>
            </w:pPr>
            <w:r>
              <w:rPr/>
              <w:t>Les motifs amenant l'exécution de Fanya (fausse-monnaie, etc.) sont un montage bolchevik de la Tcheka, sans doute couvert par LÉNINE lui-mê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4 &amp; 20/10</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sz w:val="22"/>
              </w:rPr>
            </w:pPr>
            <w:r>
              <w:rPr>
                <w:sz w:val="22"/>
              </w:rPr>
              <w:t xml:space="preserve">Dans </w:t>
            </w:r>
            <w:r>
              <w:rPr>
                <w:i/>
                <w:sz w:val="22"/>
              </w:rPr>
              <w:t>Le Libertaire</w:t>
            </w:r>
            <w:r>
              <w:rPr>
                <w:sz w:val="22"/>
              </w:rPr>
              <w:t xml:space="preserve"> l'italien Renato SOUVARINE (= Renato SIGLICH) dénonce </w:t>
            </w:r>
            <w:r>
              <w:rPr>
                <w:i/>
                <w:sz w:val="22"/>
              </w:rPr>
              <w:t>La campagne de l'Internationale communiste</w:t>
            </w:r>
            <w:r>
              <w:rPr>
                <w:sz w:val="22"/>
              </w:rPr>
              <w:t>, et particulièrement la publication par victor SERGE de la Confession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octobre</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sz w:val="22"/>
              </w:rPr>
              <w:t xml:space="preserve">France, surtout dans le Nord : Création d'un Comité d'Action pour les Russes, appuyé par </w:t>
            </w:r>
            <w:r>
              <w:rPr>
                <w:i/>
                <w:sz w:val="22"/>
              </w:rPr>
              <w:t>Germinal</w:t>
            </w:r>
            <w:r>
              <w:rPr>
                <w:sz w:val="22"/>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1-02/11</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Rafle d’anarchistes universalistes et dissolution de leurs commun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1-04/11</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Ancona (Italie): congrès UAI. Dure condamnation de BORGHI contre la dictature du prolétari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Jack ABRAMS (AVRAMS), Mollie STEIMER, Sam LIPMAN, Hyman LACHOWSKY du groupe new-yorkais Frayhayt sont expulsés en Russie via le vapeur Estonia : arrivée à Petrograd le 15/12/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11-17/11</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 xml:space="preserve">Gaston LEVAL </w:t>
            </w:r>
            <w:r>
              <w:rPr>
                <w:i/>
              </w:rPr>
              <w:t>Choses de Russie</w:t>
            </w:r>
            <w:r>
              <w:rPr/>
              <w:t xml:space="preserve"> dans Le Libertaire, Par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novembre</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Les anarchistes sont majoritaires dans la délégation japonaise à la conférence préparant le Congrès des Peuples d’Orient à Irkut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nov. déc.</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pression contre les Anarcho-Universalistes de Moscou ; arrestations de H. ASKAROV, Alexandre SCHAPIRO, STETZ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0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sespérée et à nouveau très lucide, Emma GOLDMAN quitte le pays via la Lettonie. BERKMAN avec e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21 15/12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rrivée de la déportée Mollie STEIMER depuis les ÉU.</w:t>
            </w:r>
          </w:p>
          <w:p>
            <w:pPr>
              <w:pStyle w:val="Normal"/>
              <w:widowControl w:val="false"/>
              <w:jc w:val="both"/>
              <w:rPr/>
            </w:pPr>
            <w:r>
              <w:rPr/>
              <w:t>Très vite elle va se lier à Senya FLESHIN ancien du Nabat et de Golos Truda.</w:t>
            </w:r>
          </w:p>
          <w:p>
            <w:pPr>
              <w:pStyle w:val="Normal"/>
              <w:widowControl w:val="false"/>
              <w:jc w:val="both"/>
              <w:rPr/>
            </w:pPr>
            <w:r>
              <w:rPr/>
              <w:t>Travaille comme avant lui Emma GOLDMAN dans le Musée de la Révol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fin anné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92 « </w:t>
            </w:r>
            <w:r>
              <w:rPr>
                <w:i/>
              </w:rPr>
              <w:t>tolstoïstes</w:t>
            </w:r>
            <w:r>
              <w:rPr/>
              <w:t> » exécutés pour refus du service mili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w:t>
            </w:r>
            <w:r>
              <w:rPr>
                <w:i/>
              </w:rPr>
              <w:t>Congrès anarchiste international</w:t>
            </w:r>
            <w:r>
              <w:rPr/>
              <w:t>. Dénonciation du bolchevisme et de la répression. Rôle important des positions de VOLINE, FEDELI, BRUZZ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t xml:space="preserve">États-Unis. Les IWW rejettent l'affiliation à l'ISR sur la base du rapport WILLIAMS. </w:t>
            </w:r>
            <w:r>
              <w:rPr>
                <w:lang w:val="en-US"/>
              </w:rPr>
              <w:t xml:space="preserve">Cf. de 1922 leur </w:t>
            </w:r>
            <w:r>
              <w:rPr>
                <w:i/>
                <w:lang w:val="en-US"/>
              </w:rPr>
              <w:t>The IWW Reply to the red Trades Union Internation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ôkyô. RÔDÔ Undô - Le Mouvement ouvrier Revue, 3° série de la revue lancée par ÔSUGI Sakae. Critique de fond systématique du bolche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ers le lac Ladoga, courte expérience de Commune française de Novaïa Ladoga, avec des libertaires dont ROUSSAKOV et son gendre Victor SER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ORDEYEV fusillé pour refus de la discipline du travail à l’usine de Izhev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français Pierre PASCAL (1890-1983) épouse Eugénie ROUSSAKOVA, fille d’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mantèlement des organisations des Jeunesses Liber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I. S. BLEIKHMAN ouvrier ferblantier en camp depuis 191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tepan Maximovitch PETRITCHENKO </w:t>
            </w:r>
            <w:r>
              <w:rPr>
                <w:i/>
              </w:rPr>
              <w:t>La vérité sur les évènements de Kronstadt</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llemagne. Rudolph ROCKER </w:t>
            </w:r>
            <w:r>
              <w:rPr>
                <w:i/>
              </w:rPr>
              <w:t>La faillite du Communisme d’État</w:t>
            </w:r>
            <w:r>
              <w:rPr/>
              <w:t xml:space="preserve"> = </w:t>
            </w:r>
            <w:r>
              <w:rPr>
                <w:i/>
              </w:rPr>
              <w:t xml:space="preserve">Der Bankrott des russischen Staatskommunismus </w:t>
            </w:r>
            <w:r>
              <w:rPr/>
              <w:t>(Berlin: Syndikalist-Verlag, 48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it-IT"/>
              </w:rPr>
              <w:t>Espagne. Angel PESTAÑA « </w:t>
            </w:r>
            <w:r>
              <w:rPr>
                <w:i/>
                <w:lang w:val="it-IT"/>
              </w:rPr>
              <w:t xml:space="preserve">Memoria presentada al Comité de la CNT.» </w:t>
            </w:r>
            <w:r>
              <w:rPr>
                <w:i/>
              </w:rPr>
              <w:t>(Première partie)</w:t>
            </w:r>
            <w:r>
              <w:rPr/>
              <w:t>, Madri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L’espagnol Bruno LLADÓ après son passage en Russie publie « </w:t>
            </w:r>
            <w:r>
              <w:rPr>
                <w:i/>
              </w:rPr>
              <w:t>Bolchevismo y revolución</w:t>
            </w:r>
            <w:r>
              <w:rPr/>
              <w:t> », -in-</w:t>
            </w:r>
            <w:r>
              <w:rPr>
                <w:i/>
              </w:rPr>
              <w:t>El Sembrador</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 xml:space="preserve">ÉU. WILLIAMS George </w:t>
            </w:r>
            <w:r>
              <w:rPr>
                <w:i/>
                <w:lang w:val="en-US"/>
              </w:rPr>
              <w:t>Report on the First Congress of the Red Trades Union Internation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De Victor SERGE « </w:t>
            </w:r>
            <w:r>
              <w:rPr>
                <w:i/>
              </w:rPr>
              <w:t>Les anarchistes et la révolution russe »</w:t>
            </w:r>
            <w:r>
              <w:rPr/>
              <w:t>, Paris, Bibliothèque du Trava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La féministe libertaire française Madeleine PELLETIER se rend en RSFSR clandestinement, y rencontre de nombreuses personnes dont Alexandra KOLLONTAÏ, et en revient fort déçue sur l’évolution des mœurs.</w:t>
            </w:r>
          </w:p>
          <w:p>
            <w:pPr>
              <w:pStyle w:val="Normal"/>
              <w:widowControl w:val="false"/>
              <w:jc w:val="both"/>
              <w:rPr/>
            </w:pPr>
            <w:r>
              <w:rPr>
                <w:i/>
              </w:rPr>
              <w:t>Mon voyage aventureux en Russie communiste</w:t>
            </w:r>
            <w:r>
              <w:rPr/>
              <w:t xml:space="preserve"> est publié en feuilleton dans </w:t>
            </w:r>
            <w:r>
              <w:rPr>
                <w:i/>
              </w:rPr>
              <w:t>La Voix des femmes</w:t>
            </w:r>
            <w:r>
              <w:rPr/>
              <w:t xml:space="preserve"> en 1921, et en brochure en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Luigi FABBRI « </w:t>
            </w:r>
            <w:r>
              <w:rPr>
                <w:i/>
              </w:rPr>
              <w:t>Dittatura e rivoluzione</w:t>
            </w:r>
            <w:r>
              <w:rPr/>
              <w:t xml:space="preserve"> - </w:t>
            </w:r>
            <w:r>
              <w:rPr>
                <w:i/>
              </w:rPr>
              <w:t>Dictature et révolution</w:t>
            </w:r>
            <w:r>
              <w:rPr/>
              <w:t> », en fait pour l’essentiel terminé fin été 19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Témoignages nombreux de Ugo FEDELI, réfugié en Russie au printemps 21 ; mais son « </w:t>
            </w:r>
            <w:r>
              <w:rPr>
                <w:i/>
              </w:rPr>
              <w:t>Diario</w:t>
            </w:r>
            <w:r>
              <w:rPr/>
              <w:t> » ne sera publié qu’en 1962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L’anarcho-syndicaliste de l’USI Francesco GHEZZI se réfugie en URSS puis en Allemagne où il est arrê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chécoslovaquie. À Prague est publié en russe « </w:t>
            </w:r>
            <w:r>
              <w:rPr>
                <w:i/>
              </w:rPr>
              <w:t>La vérité sur Kronstadt</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début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portations en Allemagne, notamment ceux de la Taganka. Subissent pressions, faux passeports… d'où leurs ennuis supplémentaires en Allem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g périple de GOLDMAN &amp; BERKMAN &amp; SCHAPIRO : Lettonie, Suède, Allemagne. Expulsion également de Mark MRATCHNY et d'aut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ivée à Berlin de VOLINE et MAKSIMOV et sa compagne Olga.</w:t>
            </w:r>
          </w:p>
          <w:p>
            <w:pPr>
              <w:pStyle w:val="Normal"/>
              <w:widowControl w:val="false"/>
              <w:jc w:val="both"/>
              <w:rPr/>
            </w:pPr>
            <w:r>
              <w:rPr/>
              <w:t>MAKSIMOV fonde la Confédération Anarcho-syndicaliste à l'Étranger pour aider les libertaires réprimés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2/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Manifeste</w:t>
            </w:r>
            <w:r>
              <w:rPr/>
              <w:t> » de GOLDMAN/BERKMAN/SCHAPIRO pour créer une « </w:t>
            </w:r>
            <w:r>
              <w:rPr>
                <w:i/>
              </w:rPr>
              <w:t>Société pour le secours des anarchistes détenus dans les prisons russes</w:t>
            </w:r>
            <w:r>
              <w:rPr/>
              <w:t> » = Appel de Stockhol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6/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 </w:t>
            </w:r>
            <w:r>
              <w:rPr>
                <w:i/>
              </w:rPr>
              <w:t xml:space="preserve">la Russie est en marche vers un nouveau capitalisme </w:t>
            </w:r>
            <w:r>
              <w:rPr/>
              <w:t>» Fritz BRUPBACHER, lettre à Pierre MONAT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26/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uisse. « </w:t>
            </w:r>
            <w:r>
              <w:rPr>
                <w:i/>
              </w:rPr>
              <w:t xml:space="preserve">Le gouvernement est un gouvernement de parti qui veut à tout prix rester dans la possession du pouvoir politique </w:t>
            </w:r>
            <w:r>
              <w:rPr/>
              <w:t xml:space="preserve">» ; « </w:t>
            </w:r>
            <w:r>
              <w:rPr>
                <w:i/>
              </w:rPr>
              <w:t xml:space="preserve">la révolution russe et européenne est finie pour longtemps </w:t>
            </w:r>
            <w:r>
              <w:rPr/>
              <w:t>» Fritz BRUPBACHER, lettre à Pierre MONAT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06/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 Tcheka devient GPU section du Commissariat du peuple à l'intéri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w:t>
            </w:r>
            <w:r>
              <w:rPr>
                <w:i/>
              </w:rPr>
              <w:t>La révolution russe et les anarchistes</w:t>
            </w:r>
            <w:r>
              <w:rPr/>
              <w:t xml:space="preserve">, de Luigi FABBRI dans </w:t>
            </w:r>
            <w:r>
              <w:rPr>
                <w:i/>
              </w:rPr>
              <w:t>Umanità nov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 Conférence privée de Fritz BRUPBACHER contre les « communistes officiels » trop alignés sur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0-13/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Roma : IV Congrès USI. Succès ligne BORGHI contre l'ISR et le bolche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it-IT"/>
              </w:rPr>
              <w:t>Angel PESTAÑA « </w:t>
            </w:r>
            <w:r>
              <w:rPr>
                <w:i/>
                <w:lang w:val="it-IT"/>
              </w:rPr>
              <w:t xml:space="preserve">Memoria presentada al Comité de la CNT.» </w:t>
            </w:r>
            <w:r>
              <w:rPr>
                <w:i/>
              </w:rPr>
              <w:t>(Deuxième partie)</w:t>
            </w:r>
            <w:r>
              <w:rPr/>
              <w:t>, Madri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natoli GORELIK « </w:t>
            </w:r>
            <w:r>
              <w:rPr>
                <w:i/>
              </w:rPr>
              <w:t>Les anarchistes dans la révolution russe</w:t>
            </w:r>
            <w:r>
              <w:rPr/>
              <w:t> » publié à Berlin ( ?) et en Argentine en juin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Congrès constitutif de la FORA. Malgré les anarcho-bolcheviks, l'adhésion à l'IRS n'obtient que 25 voix contre 106. Le Congrès adopte même, malgré les modérés, une résolution en faveur du communisme anarchiste. L'USA se déclare «</w:t>
            </w:r>
            <w:r>
              <w:rPr>
                <w:i/>
              </w:rPr>
              <w:t>anti-estatal</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rs-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OLDMAN malgré BERKMAN et ses scrupules dénoncent le régime bolchevique dans la presse bourgeoise (plusieurs articles dans </w:t>
            </w:r>
            <w:r>
              <w:rPr>
                <w:i/>
              </w:rPr>
              <w:t>The New York World</w:t>
            </w:r>
            <w:r>
              <w:rPr/>
              <w:t>). MALATESTA et ROCKER l'approuvent.</w:t>
            </w:r>
          </w:p>
          <w:p>
            <w:pPr>
              <w:pStyle w:val="Normal"/>
              <w:widowControl w:val="false"/>
              <w:jc w:val="both"/>
              <w:rPr/>
            </w:pPr>
            <w:r>
              <w:rPr/>
              <w:t>Mais elle subit une dure attaque calomnieuse des commun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KMAN, GOLDMAN et Alexander (Sanya) SCHAPIRO arrivent à Ber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KMAN Alexandre « </w:t>
            </w:r>
            <w:r>
              <w:rPr>
                <w:i/>
              </w:rPr>
              <w:t>La révolution russe</w:t>
            </w:r>
            <w:r>
              <w:rPr/>
              <w:t xml:space="preserve"> », dans </w:t>
            </w:r>
            <w:r>
              <w:rPr>
                <w:i/>
              </w:rPr>
              <w:t>La Revue Anarchiste</w:t>
            </w:r>
            <w:r>
              <w:rPr/>
              <w:t>, n°4, publiée à Paris. Texte écrit en février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KHNO et quelques proches passent en Pologne. Grosses difficul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avril-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Délégation TCHICHERINE/SANDOMIRSKY à Genova ; long débat MALATESTA/SANDOMIRSKY dans </w:t>
            </w:r>
            <w:r>
              <w:rPr>
                <w:i/>
              </w:rPr>
              <w:t>Umanità Nova</w:t>
            </w:r>
            <w:r>
              <w:rPr/>
              <w:t xml:space="preserve"> : article du russe le 30/04 et réponse de l'italien le 04/0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8/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enova. Pasquale BINAZZI, anarchiste célèbre de La Spezia, contacte le ministre de l’intérieur soviétique pour aider les anarchistes emprisonn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miens: </w:t>
            </w:r>
            <w:r>
              <w:rPr>
                <w:i/>
              </w:rPr>
              <w:t>Germinal</w:t>
            </w:r>
            <w:r>
              <w:rPr/>
              <w:t xml:space="preserve"> publie l'appel des anarchistes et anarcho-syndicalistes russes </w:t>
            </w:r>
            <w:r>
              <w:rPr>
                <w:i/>
              </w:rPr>
              <w:t>Au prolétariat mondial</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alparaíso (Chile): collectes en soutien aux libertaires emprisonnés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hili: </w:t>
            </w:r>
            <w:r>
              <w:rPr>
                <w:i/>
              </w:rPr>
              <w:t>Por los anarquistas presos en Rusia</w:t>
            </w:r>
            <w:r>
              <w:rPr/>
              <w:t xml:space="preserve">, dans </w:t>
            </w:r>
            <w:r>
              <w:rPr>
                <w:i/>
              </w:rPr>
              <w:t>La Batalla</w:t>
            </w:r>
            <w:r>
              <w:rPr/>
              <w:t>, Valparaíso: mayo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printemps</w:t>
            </w:r>
          </w:p>
          <w:p>
            <w:pPr>
              <w:pStyle w:val="Normal"/>
              <w:widowControl w:val="false"/>
              <w:jc w:val="center"/>
              <w:rPr/>
            </w:pPr>
            <w:r>
              <w:rPr/>
              <w: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s rafles anti-anarchistes dans toute la Russie.</w:t>
            </w:r>
          </w:p>
          <w:p>
            <w:pPr>
              <w:pStyle w:val="Normal"/>
              <w:widowControl w:val="false"/>
              <w:jc w:val="both"/>
              <w:rPr/>
            </w:pPr>
            <w:r>
              <w:rPr/>
              <w:t>Petrograd : arrestation de l’ouvrier Théodore MOTCHENOVSKI (peine de 10 ans), encore à la prison de Boutirki en 192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mi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2° Congrès de syndicalistes révolutionnaires. </w:t>
            </w:r>
            <w:r>
              <w:rPr>
                <w:sz w:val="22"/>
              </w:rPr>
              <w:t>6 Pays avec CGTU, USI, SAC, NSF, CNT, FAUD… et des délégués isolés (pour la Russie Alexandre SCHAPIRO, MRATCHN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24/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écution d'A. S. ANTONOV, guérillero SR parfois comparé à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 CNT espagnole se retire de l’Internationale Communiste, lors de sa Conférence de Saragosse. Elle choisit l’AIT proposée à Ber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Appel au prolétariat mondial</w:t>
            </w:r>
            <w:r>
              <w:rPr/>
              <w:t> » par le Groupe des Anarcho-syndicalistes russes de Ber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2/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Italie. MALATESTA dans </w:t>
            </w:r>
            <w:r>
              <w:rPr>
                <w:i/>
                <w:lang w:val="it-IT"/>
              </w:rPr>
              <w:t>Umanità nova</w:t>
            </w:r>
            <w:r>
              <w:rPr>
                <w:lang w:val="it-IT"/>
              </w:rPr>
              <w:t> : I</w:t>
            </w:r>
            <w:r>
              <w:rPr>
                <w:i/>
                <w:lang w:val="it-IT"/>
              </w:rPr>
              <w:t>n regime di dittatura « porletaria »</w:t>
            </w:r>
            <w:r>
              <w:rPr>
                <w:lang w:val="it-IT"/>
              </w:rPr>
              <w:t xml:space="preserve"> = comparaison fascisme-bolche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ouvelle </w:t>
            </w:r>
            <w:r>
              <w:rPr>
                <w:i/>
              </w:rPr>
              <w:t>Circulaire</w:t>
            </w:r>
            <w:r>
              <w:rPr/>
              <w:t>, émanant du Guépéou contre les anarchistes assimilés aux koulaks et aux conspirateurs, et contre l’anarchie « </w:t>
            </w:r>
            <w:r>
              <w:rPr>
                <w:i/>
              </w:rPr>
              <w:t>idéologie du Lumpenprolétariat</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6-17/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enne puis Saint-Imier: 50° anniversaire du Congrès de Saint-Imier : dénonciation de la dictature bolchevique, avec MALATESTA, Luigi BERTON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3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t>BERTONI Luigi :</w:t>
            </w:r>
            <w:r>
              <w:rPr>
                <w:i/>
              </w:rPr>
              <w:t xml:space="preserve"> Pour nos camarades russes </w:t>
            </w:r>
            <w:r>
              <w:rPr/>
              <w:t>(Le Réveil, Genèv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anarchiste japonais Osugi SAKAE dans un premier temps allié aux marxistes dans l ‘enthousiasme de la révolution, se livre dès 1922 à de dures critiques comme dans la revue </w:t>
            </w:r>
            <w:r>
              <w:rPr>
                <w:i/>
              </w:rPr>
              <w:t>Rôdô Undô</w:t>
            </w:r>
            <w:r>
              <w:rPr/>
              <w:t xml:space="preserve"> (</w:t>
            </w:r>
            <w:r>
              <w:rPr>
                <w:i/>
              </w:rPr>
              <w:t>Mouvement Ouvrier</w:t>
            </w:r>
            <w:r>
              <w:rPr/>
              <w:t>) avec « </w:t>
            </w:r>
            <w:r>
              <w:rPr>
                <w:i/>
              </w:rPr>
              <w:t>Pourquoi je ne soutiens pas la révolution en cours </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0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rrestation du couple formé par Mollie STEIMER &amp; Senya FLESHIN (ou FLESHIN). Condamnés à 2,5 ans de déportation en Sibérie (Obdorsk).</w:t>
            </w:r>
          </w:p>
          <w:p>
            <w:pPr>
              <w:pStyle w:val="Normal"/>
              <w:widowControl w:val="false"/>
              <w:jc w:val="both"/>
              <w:rPr/>
            </w:pPr>
            <w:r>
              <w:rPr/>
              <w:t>29 anarchistes se retrouvent dans les locaux de la Tchek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9/11 - 02/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2ème Congrès ISR : interventions de May PICQUERAY en faveur des anarchistes emprisonnés, notamment auprès de TROTSKY. Elle est très active tout comme son ami Lucien CHEVALIER (Fédération Unitaire des Métaux), qui est un de ceux qui limitent (au moins dans les statuts - article 11) le poids de l'IC sur l'ISR. Appui également de l'anarchosyndicaliste du bâtiment A. COUTURE.</w:t>
            </w:r>
          </w:p>
          <w:p>
            <w:pPr>
              <w:pStyle w:val="Normal"/>
              <w:widowControl w:val="false"/>
              <w:jc w:val="both"/>
              <w:rPr/>
            </w:pPr>
            <w:r>
              <w:rPr/>
              <w:t>Rencontres avec LÉNINE, TROTSKY…</w:t>
            </w:r>
          </w:p>
          <w:p>
            <w:pPr>
              <w:pStyle w:val="Normal"/>
              <w:widowControl w:val="false"/>
              <w:jc w:val="both"/>
              <w:rPr/>
            </w:pPr>
            <w:r>
              <w:rPr>
                <w:rFonts w:eastAsia="Wingdings" w:cs="Wingdings" w:ascii="Wingdings" w:hAnsi="Wingdings"/>
              </w:rPr>
              <w:t></w:t>
            </w:r>
            <w:r>
              <w:rPr/>
              <w:t>libération d'anarchistes dont Mollie STEIMER et Senya FLES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25/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i/>
                <w:i/>
              </w:rPr>
            </w:pPr>
            <w:r>
              <w:rPr>
                <w:i/>
              </w:rPr>
              <w:t xml:space="preserve">Deklaracija Severnoj Gruppy Biokosmistov-Immortalistov - Déclaration du groupe Nord des Biocosmistes-Immortalistes </w:t>
            </w:r>
            <w:r>
              <w:rPr/>
              <w:t>dans</w:t>
            </w:r>
            <w:r>
              <w:rPr>
                <w:i/>
              </w:rPr>
              <w:t xml:space="preserve"> Besmertie</w:t>
            </w:r>
            <w:r>
              <w:rPr/>
              <w:t xml:space="preserve"> numéro 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l'ancien anarchiste Augusto PELLEGRINI (membre FORA IX puis USA) est choisi comme délégué par la Federación Sindicalista pour se rendre à Moscou avec 46 questions à résoudre (La Batalla sindicalis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16/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Lettre</w:t>
            </w:r>
            <w:r>
              <w:rPr/>
              <w:t xml:space="preserve"> de Lucien CHEVALIER (CGTU) à TROSKI pour défendre Mollie STEIM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aux responsables anarchistes expulsés de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décembre</w:t>
            </w:r>
          </w:p>
          <w:p>
            <w:pPr>
              <w:pStyle w:val="Normal"/>
              <w:widowControl w:val="false"/>
              <w:jc w:val="center"/>
              <w:rPr/>
            </w:pPr>
            <w:r>
              <w:rPr/>
              <w:t>Janvier 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Testament</w:t>
            </w:r>
            <w:r>
              <w:rPr/>
              <w:t xml:space="preserve"> de LENINE. Notes éparses, assez lucides sur la dégénérescence de son propre part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Moïse ZUCKERMANN, ouvrier de Moscou. Camp de Solovki, puis de Verkhné-Ouralsk jusqu’en 192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25/12</w:t>
            </w:r>
          </w:p>
          <w:p>
            <w:pPr>
              <w:pStyle w:val="Normal"/>
              <w:widowControl w:val="false"/>
              <w:jc w:val="center"/>
              <w:rPr/>
            </w:pPr>
            <w:r>
              <w:rPr/>
              <w:t>1923 02/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lin. Congrès AIT. Contre l'ISR. Contre le bolchevisme et la dictature du prolétariat. Francesco GHEZZI et Ugo FEDELI soutiennent les Universalistes russes. Rôle essentiel de la FAUD et de Rudolf ROCKER dans la dénonciation du bolchevisme. Du côté français, importance de Pierre BESNARD, A. COUTURE, Albert LEMO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narchiste PEROVSKAÏA pseudonyme de KORSHUNOVA Marija condamnée à 10 ans, passe à la Butyrka, puis à Tcheliabinsk, puis à Vïatka (Kirov) et disparaît dans les camp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w:t>
            </w:r>
            <w:r>
              <w:rPr>
                <w:i/>
              </w:rPr>
              <w:t>Rabotchee Anarkhist</w:t>
            </w:r>
            <w:r>
              <w:rPr/>
              <w:t>, revue animée entre autre par VOL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Des SR publient </w:t>
            </w:r>
            <w:r>
              <w:rPr>
                <w:i/>
              </w:rPr>
              <w:t>Tchéka</w:t>
            </w:r>
            <w:r>
              <w:rPr/>
              <w:t>, contre la Terreur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W. WOÏTINSKY, ex-bolchevik, publie </w:t>
            </w:r>
            <w:r>
              <w:rPr>
                <w:i/>
              </w:rPr>
              <w:t>Les 12 condamnés à mort</w:t>
            </w:r>
            <w:r>
              <w:rPr/>
              <w:t xml:space="preserve">, dénonciation de la terreur et vision quasi libertaire, car la terreur « </w:t>
            </w:r>
            <w:r>
              <w:rPr>
                <w:i/>
              </w:rPr>
              <w:t>tient à la nature même du bolchevism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 xml:space="preserve">Canada. CASCADEN Gordon </w:t>
            </w:r>
            <w:r>
              <w:rPr>
                <w:i/>
                <w:lang w:val="en-US"/>
              </w:rPr>
              <w:t>Shall Unionism Died? Report on 'Red' Union International Congress</w:t>
            </w:r>
            <w:r>
              <w:rPr>
                <w:lang w:val="en-US"/>
              </w:rPr>
              <w:t>, pour l'Industrial Union League of Cana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ÉU. Emma GOLDMAN </w:t>
            </w:r>
            <w:r>
              <w:rPr>
                <w:i/>
              </w:rPr>
              <w:t>La défaite de la Révolution Russe et ses caus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spagne. Gaston LEVAL </w:t>
            </w:r>
            <w:r>
              <w:rPr>
                <w:i/>
              </w:rPr>
              <w:t>Los anarquistas rusos en prisiòn</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MAURICIUS (= VANDAMME) </w:t>
            </w:r>
            <w:r>
              <w:rPr>
                <w:i/>
              </w:rPr>
              <w:t xml:space="preserve">Au pays des soviets. Neuf mois </w:t>
              <w:br/>
            </w:r>
            <w:r>
              <w:rPr/>
              <w:t>(Paris: Eugène Figuière, 344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quique Chile. Un groupe de militantes IWW fonde le Centro de Estudios Sociales “Ukranía”, en hommage au makhnov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it-IT"/>
              </w:rPr>
              <w:t xml:space="preserve">Italie. Luigi FABBRI </w:t>
            </w:r>
            <w:r>
              <w:rPr>
                <w:i/>
                <w:lang w:val="it-IT"/>
              </w:rPr>
              <w:t>Anarchia e « comunismo scientifico »</w:t>
            </w:r>
            <w:r>
              <w:rPr>
                <w:lang w:val="it-IT"/>
              </w:rPr>
              <w:t xml:space="preserve">, réponse à Nicolas BOUKHARINE. </w:t>
            </w:r>
            <w:r>
              <w:rPr/>
              <w:t>Condamne la prétention marxiste et le centralisme bolchevique, mais reste solidaire du phénomène révolutionnaire ru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tettin. MAKSIMOV </w:t>
            </w:r>
            <w:r>
              <w:rPr>
                <w:i/>
              </w:rPr>
              <w:t>Pourquoi et comment les bolcheviks ont expulsé les anarchistes de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GORELIK Anatol </w:t>
            </w:r>
            <w:r>
              <w:rPr>
                <w:i/>
              </w:rPr>
              <w:t>Anarhisty v rossijskoj revoljucii</w:t>
            </w:r>
            <w:r>
              <w:rPr/>
              <w:t xml:space="preserve"> - </w:t>
            </w:r>
            <w:r>
              <w:rPr>
                <w:i/>
              </w:rPr>
              <w:t xml:space="preserve">Les anarchistes dans la Révolution russe, </w:t>
            </w:r>
            <w:r>
              <w:rPr/>
              <w:t>texte rédigé en mars 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RSS. Voyage désastreux pour Madeleine PELLETIER, d'où son livre </w:t>
            </w:r>
            <w:r>
              <w:rPr>
                <w:i/>
              </w:rPr>
              <w:t>Mon voyage aventureux en Russie soviétique</w:t>
            </w:r>
            <w:r>
              <w:rPr/>
              <w:t xml:space="preserve"> publiée à Paris la même année. Elle quitte peu après le PC et adopte un socialisme libertaire éclec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Anarchistes déportés dans un des 1</w:t>
            </w:r>
            <w:r>
              <w:rPr>
                <w:vertAlign w:val="superscript"/>
              </w:rPr>
              <w:t>ers</w:t>
            </w:r>
            <w:r>
              <w:rPr/>
              <w:t xml:space="preserve"> camps de concentration, celui de Kholmogory sur la Mer Blanch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2-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il de Morris SCHULMEISTER via France, Argentine, É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etour en URSS de Francesco GHEZZI. Arrivé à Moscou, il va ensuite pendant plusieurs mois résider dans la </w:t>
            </w:r>
            <w:r>
              <w:rPr>
                <w:i/>
              </w:rPr>
              <w:t>Commune de Yalt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Groupe des Anarchistes Russes Exilés à l’Étranger </w:t>
            </w:r>
            <w:r>
              <w:rPr>
                <w:i/>
              </w:rPr>
              <w:t>« La répression de l’anarchisme en Russie Soviétique</w:t>
            </w:r>
            <w:r>
              <w:rPr/>
              <w:t> » (Paris, La Librairie Sociale, 128p).</w:t>
            </w:r>
          </w:p>
          <w:p>
            <w:pPr>
              <w:pStyle w:val="Normal"/>
              <w:widowControl w:val="false"/>
              <w:jc w:val="both"/>
              <w:rPr/>
            </w:pPr>
            <w:r>
              <w:rPr>
                <w:rFonts w:eastAsia="Wingdings" w:cs="Wingdings" w:ascii="Wingdings" w:hAnsi="Wingdings"/>
              </w:rPr>
              <w:t></w:t>
            </w:r>
            <w:r>
              <w:rPr/>
              <w:t xml:space="preserve"> </w:t>
            </w:r>
            <w:r>
              <w:rPr/>
              <w:t>Création du Comité Uni pour la défense des révolutionnaires emprisonnés qui dure de 1923 à 192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khangelsk Aaron BARON arrêté et condamné à deux ans de camp pour « propagande clandestine ». Puis camp de Peredominsk, puis 3 ans aux Solovietzki, puis Enisseik et Bisk dans la province de l’Altaï (Sibérie), ensuite Karasino, au nord de Touroukhansk près de l’océan Arc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elitopol. Présence d'anciennes bandes makhnovistes dans la rég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jan.-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 les articles d'Augusto PELLEGRINI publiés dans La Batalla Sindicalista sombrent dans la louange, sauf une remarque critique sur Kronstadt (</w:t>
            </w:r>
            <w:r>
              <w:rPr>
                <w:i/>
              </w:rPr>
              <w:t>Mi Viaje a la Rusia de los Soviets</w:t>
            </w:r>
            <w:r>
              <w:rPr/>
              <w:t>, 16/02/192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 patriarche de l’anarchisme russe A. KARELINE tente une </w:t>
            </w:r>
            <w:r>
              <w:rPr>
                <w:i/>
              </w:rPr>
              <w:t>Lettre au CC du PCbR</w:t>
            </w:r>
            <w:r>
              <w:rPr/>
              <w:t xml:space="preserve"> contre le système concentrationnaire (Cf. Alexander YACOVL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ierre BESNARD écrit </w:t>
            </w:r>
            <w:r>
              <w:rPr>
                <w:i/>
              </w:rPr>
              <w:t>Le fascisme rouge</w:t>
            </w:r>
            <w:r>
              <w:rPr/>
              <w:t xml:space="preserve"> dans </w:t>
            </w:r>
            <w:r>
              <w:rPr>
                <w:i/>
              </w:rPr>
              <w:t>Le Peuple de la Loir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ublication de l'appel du Comité de défense anarchosyndicaliste russe de l'AIT </w:t>
            </w:r>
            <w:r>
              <w:rPr>
                <w:i/>
              </w:rPr>
              <w:t>Pour la lutte contre la réaction en Russie</w:t>
            </w:r>
            <w:r>
              <w:rPr/>
              <w:t xml:space="preserve"> dans </w:t>
            </w:r>
            <w:r>
              <w:rPr>
                <w:i/>
              </w:rPr>
              <w:t>Germinal</w:t>
            </w:r>
            <w:r>
              <w:rPr/>
              <w:t xml:space="preserve"> du 23/04/192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22/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entative de suicide par le feu d’anarchistes du camp à régime sévère de Pertominsk (Cf. CILIG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xim CHERNYAK condamné à 2 ans d'exil intéri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emier grand contingent de déportés politiques aux Solovki (SLON) dont des liber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ève de la faim de 17 jours au camp de Pertominsk avec participation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09/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e Mollie STEIMER &amp; Senya FLESHIN.</w:t>
            </w:r>
          </w:p>
          <w:p>
            <w:pPr>
              <w:pStyle w:val="Normal"/>
              <w:widowControl w:val="false"/>
              <w:jc w:val="both"/>
              <w:rPr/>
            </w:pPr>
            <w:r>
              <w:rPr/>
              <w:t>Selon elle, plus de 41 libertaires partagent leur sort dont Marija VEG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1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go Avanti (Italie) : naissance de Bakunin Galleani CUPELL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rrestation de Marie WEGUER : Solovki, puis Verkhné-Ouralsk, puis exil à Arkangelsk en 1926. Plusieurs grèves de la fai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milieu</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almen Khalmovic FRIEDMAN, du Nabat, fuit la Russie et s'établit en Fran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p>
            <w:pPr>
              <w:pStyle w:val="Normal"/>
              <w:widowControl w:val="false"/>
              <w:jc w:val="center"/>
              <w:rPr/>
            </w:pPr>
            <w:r>
              <w:rPr/>
              <w:t>27/08</w:t>
            </w:r>
          </w:p>
          <w:p>
            <w:pPr>
              <w:pStyle w:val="Normal"/>
              <w:widowControl w:val="false"/>
              <w:jc w:val="center"/>
              <w:rPr/>
            </w:pPr>
            <w:r>
              <w:rPr/>
              <w:t>03/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Correspondance internationale</w:t>
            </w:r>
            <w:r>
              <w:rPr/>
              <w:t xml:space="preserve">, </w:t>
            </w:r>
            <w:r>
              <w:rPr>
                <w:i/>
              </w:rPr>
              <w:t>Déclaration des anarchistes et anarcho-syndicalistes russes</w:t>
            </w:r>
            <w:r>
              <w:rPr/>
              <w:t>, groupe annonçant leur adhésion au régime bolchevique : GUETZMAN, GOPNER, VINOGRADOVA, SIMONOVIC, LEPIN, TINOVITSKAIA, BEKOVSKI, ROTEMBER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logne. Arrestation de MAKHNO et de 3 de ses proches (sa femme, I. CHMARA, Ja. DORO</w:t>
            </w:r>
            <w:r>
              <w:rPr>
                <w:rFonts w:cs="Arial"/>
              </w:rPr>
              <w:t>Š</w:t>
            </w:r>
            <w:r>
              <w:rPr/>
              <w:t>ENKO. Prison à Varsovie.</w:t>
            </w:r>
          </w:p>
          <w:p>
            <w:pPr>
              <w:pStyle w:val="Normal"/>
              <w:widowControl w:val="false"/>
              <w:jc w:val="both"/>
              <w:rPr/>
            </w:pPr>
            <w:r>
              <w:rPr>
                <w:rFonts w:eastAsia="Wingdings" w:cs="Wingdings" w:ascii="Wingdings" w:hAnsi="Wingdings"/>
              </w:rPr>
              <w:t></w:t>
            </w:r>
            <w:r>
              <w:rPr/>
              <w:t>campagne mondiale pour sa libér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août-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iotr ARCHINOV Les problèmes constructifs de la révolution sociale, en russe dans Anarkhitchesky Vestnik, n.2 et 3-4.</w:t>
            </w:r>
          </w:p>
          <w:p>
            <w:pPr>
              <w:pStyle w:val="Normal"/>
              <w:widowControl w:val="false"/>
              <w:jc w:val="both"/>
              <w:rPr/>
            </w:pPr>
            <w:r>
              <w:rPr/>
              <w:t>= pour l'autonomie des organisations ouvrières et communales, contre tout part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16/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arija VEGER transférée aux Solovki puis peu de temps après à nouveau à Petrograd. </w:t>
            </w:r>
          </w:p>
          <w:p>
            <w:pPr>
              <w:pStyle w:val="Normal"/>
              <w:widowControl w:val="false"/>
              <w:jc w:val="both"/>
              <w:rPr/>
            </w:pPr>
            <w:r>
              <w:rPr/>
              <w:t>Par la suite passe à Alta-Uralsk. En 1927 se trouve en exil à Arkhangelsk puis disparaît sans doute dans les camp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23/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llie STEIMER &amp; Senya FLESHIN expulsés d’URSS. Ils ont été libérés notamment grâce aux efforts de May PICQUERAY et Lucien CHEVALIER auprès de TROT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27-30/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logne. Procès de MAKHNO et libération.</w:t>
            </w:r>
          </w:p>
          <w:p>
            <w:pPr>
              <w:pStyle w:val="Normal"/>
              <w:widowControl w:val="false"/>
              <w:jc w:val="both"/>
              <w:rPr/>
            </w:pPr>
            <w:r>
              <w:rPr>
                <w:rFonts w:eastAsia="Wingdings" w:cs="Wingdings" w:ascii="Wingdings" w:hAnsi="Wingdings"/>
              </w:rPr>
              <w:t></w:t>
            </w:r>
            <w:r>
              <w:rPr/>
              <w:t>exilé à Dantzig en janvier 192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US"/>
              </w:rPr>
              <w:t>New York.</w:t>
            </w:r>
            <w:r>
              <w:rPr>
                <w:i/>
                <w:lang w:val="en-US"/>
              </w:rPr>
              <w:t xml:space="preserve"> My Two Years in Russia </w:t>
            </w:r>
            <w:r>
              <w:rPr>
                <w:lang w:val="en-US"/>
              </w:rPr>
              <w:t>devient</w:t>
            </w:r>
            <w:r>
              <w:rPr>
                <w:i/>
                <w:lang w:val="en-US"/>
              </w:rPr>
              <w:t xml:space="preserve"> My Disillusionment in Russia </w:t>
            </w:r>
            <w:r>
              <w:rPr>
                <w:lang w:val="en-US"/>
              </w:rPr>
              <w:t>(partie renommée et expurgée, sans l'accord d'Emma GOLDMAN, de</w:t>
            </w:r>
            <w:r>
              <w:rPr>
                <w:i/>
                <w:lang w:val="en-US"/>
              </w:rPr>
              <w:t xml:space="preserve"> My Two Years in Russia). </w:t>
            </w:r>
            <w:r>
              <w:rPr/>
              <w:t>Elle obtient réparation et réimpression par la sui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rrestation de Tatiana POLOSOVA du Comité de Secours aux Prisonniers anarchistes à Moscou : 3 ans aux Solovki, puis Verkhné-Ouralsk, puis Tv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lin. Groupe d’anarchistes du sud de la Russie « </w:t>
            </w:r>
            <w:r>
              <w:rPr>
                <w:i/>
              </w:rPr>
              <w:t>La situation actuelle en Russie</w:t>
            </w:r>
            <w:r>
              <w:rPr/>
              <w:t xml:space="preserve"> », publié dans le n°7 du </w:t>
            </w:r>
            <w:r>
              <w:rPr>
                <w:i/>
              </w:rPr>
              <w:t>Le Messager Anarchiste</w:t>
            </w:r>
            <w:r>
              <w:rPr/>
              <w:t xml:space="preserve"> de Berl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w:t>
            </w:r>
            <w:r>
              <w:rPr>
                <w:i/>
                <w:iCs/>
              </w:rPr>
              <w:t>Rabotchy Put</w:t>
            </w:r>
            <w:r>
              <w:rPr/>
              <w:t xml:space="preserve"> sous la direction d'Alexandre SCHAPIR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erlin. L'ancien commissaire du peuple à la Justice, plutôt SR de gauche, écrit </w:t>
            </w:r>
            <w:r>
              <w:rPr>
                <w:i/>
              </w:rPr>
              <w:t>L'aspect éthique de la révolution</w:t>
            </w:r>
            <w:r>
              <w:rPr/>
              <w:t xml:space="preserve"> (en russe), au nom de l'éthique, dénonce l'incohérence entre fin et moye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ARCHINOV « </w:t>
            </w:r>
            <w:r>
              <w:rPr>
                <w:i/>
              </w:rPr>
              <w:t xml:space="preserve">Histoire du Mouvement Makhnoviste 1918-1921 », </w:t>
            </w:r>
            <w:r>
              <w:rPr/>
              <w:t>publié en russe, traduit par VOLINE : rapides éditions allemande, française et espagno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Film </w:t>
            </w:r>
            <w:r>
              <w:rPr>
                <w:i/>
              </w:rPr>
              <w:t>Les Diablotins rouges</w:t>
            </w:r>
            <w:r>
              <w:rPr/>
              <w:t>, antimakhnov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Fondation de l’IAAB (Bibliothèque Internationale de Science Anarchiste) qui va publier « </w:t>
            </w:r>
            <w:r>
              <w:rPr>
                <w:i/>
              </w:rPr>
              <w:t>Etica</w:t>
            </w:r>
            <w:r>
              <w:rPr/>
              <w:t> » de KROPOTKINE. Animée par les anarchistes A. LEVANDOVSKI &amp; J. ZILBERFARB.</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lin. « </w:t>
            </w:r>
            <w:r>
              <w:rPr>
                <w:i/>
              </w:rPr>
              <w:t>Anarkhist Vietsnik</w:t>
            </w:r>
            <w:r>
              <w:rPr/>
              <w:t> » (</w:t>
            </w:r>
            <w:r>
              <w:rPr>
                <w:i/>
              </w:rPr>
              <w:t>Le Messager Anarchiste</w:t>
            </w:r>
            <w:r>
              <w:rPr/>
              <w:t>) avec ARCHI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rée-Japon. Les anarchistes coréens installés au Japon, notamment ceux de la Société de l'Amitié Noire, dénoncent les «</w:t>
            </w:r>
            <w:r>
              <w:rPr>
                <w:i/>
              </w:rPr>
              <w:t>fanatiques du pouvoir</w:t>
            </w:r>
            <w:r>
              <w:rPr/>
              <w:t>» que sont les communistes. Nombreux articles très critiques de PAK Yeol, célèbre anarchiste coréen militant au Jap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U. Importante campagne contre l'URSS et contre les persécutions anti-ouvrières et anti-syndicalistes révolutionnaires et anarchistes, menée par le wobbly Jean SANJOUR de retour d'URSS où il a travaill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2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LÉNINE : accroissement du culte de la personnalité jusqu'au délire (corps embaumé, déclarations pharaonesqu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Création du Groupement de défense des révolutionnaires emprisonnés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 xml:space="preserve">Appel au prolétariat international </w:t>
            </w:r>
            <w:r>
              <w:rPr/>
              <w:t>» de l’AIT, en faveur des anarchistes russ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p>
            <w:pPr>
              <w:pStyle w:val="Normal"/>
              <w:widowControl w:val="false"/>
              <w:jc w:val="center"/>
              <w:rPr/>
            </w:pPr>
            <w:r>
              <w:rPr/>
              <w:t>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both"/>
              <w:rPr>
                <w:lang w:val="en-GB"/>
              </w:rPr>
            </w:pPr>
            <w:r>
              <w:rPr>
                <w:lang w:val="en-US"/>
              </w:rPr>
              <w:t xml:space="preserve">ANARCHIST RED CROSS « </w:t>
            </w:r>
            <w:r>
              <w:rPr>
                <w:i/>
                <w:lang w:val="en-GB"/>
              </w:rPr>
              <w:t>To the Workers of America : Save your Brothers tortured in the Prisons of Russia »</w:t>
            </w:r>
            <w:r>
              <w:rPr>
                <w:lang w:val="en-US"/>
              </w:rPr>
              <w:t xml:space="preserve">, publié à New York dans </w:t>
            </w:r>
            <w:r>
              <w:rPr>
                <w:i/>
                <w:lang w:val="en-GB"/>
              </w:rPr>
              <w:t>Behind The Bar</w:t>
            </w:r>
            <w:r>
              <w:rPr>
                <w:lang w:val="en-US"/>
              </w:rPr>
              <w:t>, journal anarchiste du monde jui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p>
            <w:pPr>
              <w:pStyle w:val="Normal"/>
              <w:widowControl w:val="false"/>
              <w:jc w:val="center"/>
              <w:rPr/>
            </w:pPr>
            <w:r>
              <w:rPr/>
              <w:t>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both"/>
              <w:rPr/>
            </w:pPr>
            <w:r>
              <w:rPr>
                <w:lang w:val="it-IT"/>
              </w:rPr>
              <w:t xml:space="preserve">MALATESTA dans </w:t>
            </w:r>
            <w:r>
              <w:rPr>
                <w:i/>
                <w:lang w:val="it-IT"/>
              </w:rPr>
              <w:t>Lutto o festa ?</w:t>
            </w:r>
            <w:r>
              <w:rPr>
                <w:lang w:val="it-IT"/>
              </w:rPr>
              <w:t xml:space="preserve"> (-in-</w:t>
            </w:r>
            <w:r>
              <w:rPr>
                <w:i/>
                <w:lang w:val="it-IT"/>
              </w:rPr>
              <w:t>Pensiero e Volontà</w:t>
            </w:r>
            <w:r>
              <w:rPr>
                <w:lang w:val="it-IT"/>
              </w:rPr>
              <w:t>, Roma, febbraio 1924) lance le fameux « </w:t>
            </w:r>
            <w:r>
              <w:rPr>
                <w:i/>
                <w:lang w:val="it-IT"/>
              </w:rPr>
              <w:t xml:space="preserve">LÉNINE est mort. </w:t>
            </w:r>
            <w:r>
              <w:rPr>
                <w:i/>
              </w:rPr>
              <w:t>Vive la liberté !</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p>
            <w:pPr>
              <w:pStyle w:val="Normal"/>
              <w:widowControl w:val="false"/>
              <w:jc w:val="center"/>
              <w:rPr/>
            </w:pPr>
            <w:r>
              <w:rPr/>
              <w:t>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Aleksander SHAPIRO fut avec entre autres Sébastien FAURE, Ugo FEDELI, Séverin FERANDEL et Isaak GURFINKEL </w:t>
            </w:r>
            <w:r>
              <w:rPr>
                <w:i/>
                <w:iCs/>
              </w:rPr>
              <w:t>WALECKI</w:t>
            </w:r>
            <w:r>
              <w:rPr/>
              <w:t xml:space="preserve"> l’un des fondateurs de l’Œuvre internationale des éditions anarchistes où il représentait le mouvement anarchiste russe et collabora, sous le nom de </w:t>
            </w:r>
            <w:r>
              <w:rPr>
                <w:i/>
                <w:iCs/>
              </w:rPr>
              <w:t>Sacha PETER</w:t>
            </w:r>
            <w:r>
              <w:rPr/>
              <w:t xml:space="preserve">, à son organe trilingue (français, espagnol, italien) </w:t>
            </w:r>
            <w:r>
              <w:rPr>
                <w:i/>
                <w:iCs/>
              </w:rPr>
              <w:t>La Revue internationale anarchiste</w:t>
            </w:r>
            <w:r>
              <w:rPr/>
              <w:t xml:space="preserve"> (Paris, 8 numéros du 15 novembre 1924 au 15 juin 192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lang w:val="it-IT"/>
              </w:rPr>
            </w:pPr>
            <w:r>
              <w:rPr/>
              <w:t xml:space="preserve">Buenos Aires. </w:t>
            </w:r>
            <w:r>
              <w:rPr>
                <w:lang w:val="it-IT"/>
              </w:rPr>
              <w:t xml:space="preserve">Sortie de </w:t>
            </w:r>
            <w:r>
              <w:rPr>
                <w:i/>
                <w:lang w:val="it-IT"/>
              </w:rPr>
              <w:t>Rusia Trágica</w:t>
            </w:r>
            <w:r>
              <w:rPr>
                <w:lang w:val="it-IT"/>
              </w:rPr>
              <w:t>, organe du Grupo Pro-Ayuda al Movimiento Anarquista en Rus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ctivités anarcho-syndicalistes (Groupe ouvrier) à l’usine Dynamo, avec Nicolas LAZAREVITCH et Alexis MASLOV.</w:t>
            </w:r>
          </w:p>
          <w:p>
            <w:pPr>
              <w:pStyle w:val="Normal"/>
              <w:widowControl w:val="false"/>
              <w:jc w:val="both"/>
              <w:rPr/>
            </w:pPr>
            <w:r>
              <w:rPr>
                <w:rFonts w:eastAsia="Wingdings" w:cs="Wingdings" w:ascii="Wingdings" w:hAnsi="Wingdings"/>
              </w:rPr>
              <w:t></w:t>
            </w:r>
            <w:r>
              <w:rPr/>
              <w:t>3 ans de camp pour Nicolas, mais expulsé en septembre 192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éorgie. Insurrection anticommuniste écrasée durement à Tchiatour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07/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Nouvelle rafle anti-anarchiste.</w:t>
            </w:r>
          </w:p>
          <w:p>
            <w:pPr>
              <w:pStyle w:val="Normal"/>
              <w:widowControl w:val="false"/>
              <w:jc w:val="both"/>
              <w:rPr/>
            </w:pPr>
            <w:r>
              <w:rPr/>
              <w:t>Arrestation de Nicolas LAZAREVITCH pour organisation clandestine de travailleurs ; condamné à 3 ans de détention (Lubianka, Butyrki, camp de Souzdal, prison centrale de Vladimir).</w:t>
            </w:r>
          </w:p>
          <w:p>
            <w:pPr>
              <w:pStyle w:val="Normal"/>
              <w:widowControl w:val="false"/>
              <w:jc w:val="both"/>
              <w:rPr/>
            </w:pPr>
            <w:r>
              <w:rPr/>
              <w:t>Alexis MASLOV est envoyé au camp d’Ur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07/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utchan-sou. Fermeture par la force de la Commune anarchisante de Yalta à Outchan-sou à la périphérie de Yalta. Perquisition surtout anti-libertaire. Mais la Commune semble perdurer jusqu'en 1927, notamment avec Tito SCARCELL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25/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t xml:space="preserve">Villa Cecilia-Tamaulipas. </w:t>
            </w:r>
            <w:r>
              <w:rPr>
                <w:lang w:val="it-IT"/>
              </w:rPr>
              <w:t xml:space="preserve">Librado RIVERA </w:t>
            </w:r>
            <w:r>
              <w:rPr>
                <w:i/>
                <w:lang w:val="it-IT"/>
              </w:rPr>
              <w:t xml:space="preserve">Mi decepción de la revolución rusa </w:t>
            </w:r>
            <w:r>
              <w:rPr/>
              <w:t>publié dans le</w:t>
            </w:r>
            <w:r>
              <w:rPr>
                <w:i/>
                <w:lang w:val="it-IT"/>
              </w:rPr>
              <w:t xml:space="preserve"> </w:t>
            </w:r>
            <w:r>
              <w:rPr>
                <w:lang w:val="it-IT"/>
              </w:rPr>
              <w:t>Sagitari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12/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 Meeting d'Emma GOLDMAN : elle lance son «</w:t>
            </w:r>
            <w:r>
              <w:rPr>
                <w:i/>
              </w:rPr>
              <w:t>j'accuse</w:t>
            </w:r>
            <w:r>
              <w:rPr/>
              <w:t>» contre le système bolchev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US"/>
              </w:rPr>
              <w:t>Emma GOLD</w:t>
            </w:r>
            <w:r>
              <w:rPr>
                <w:lang w:val="en-GB"/>
              </w:rPr>
              <w:t>MAN « </w:t>
            </w:r>
            <w:r>
              <w:rPr>
                <w:i/>
                <w:lang w:val="en-GB"/>
              </w:rPr>
              <w:t>My Further Disillusionment in Russia</w:t>
            </w:r>
            <w:r>
              <w:rPr>
                <w:lang w:val="en-GB"/>
              </w:rPr>
              <w:t xml:space="preserve"> » London. </w:t>
            </w:r>
            <w:r>
              <w:rPr/>
              <w:t>Version enfin complète après condamnation du premier éditeur, mais titre non conforme à ce que veut l'auteu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31/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sco GHEZZI écrit une courageuse lettre de soutien à Nicolas LAZAREVIT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llie STEIMER et Senya FLESHIN s'établissent un temps à Par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t>Ida SMORGONE-METT, médecin anarchiste, arrêtée, exilée à Sarat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t>Berlin. Dans un livre en russe, traduit en français en 1927, le socialiste réformiste S.P. MELGOUNOV dénonce la Terreur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t>Buenos Aires. Fondation du Comité de Agitación pro-Libertad de los Anarquistas Presos en Rus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Angel PESTAÑA « </w:t>
            </w:r>
            <w:r>
              <w:rPr>
                <w:i/>
              </w:rPr>
              <w:t>70 días en Rusia. Lo que yo vi</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Jules CHAZANOFF dit CHAZOFF « </w:t>
            </w:r>
            <w:r>
              <w:rPr>
                <w:i/>
              </w:rPr>
              <w:t>Le mensonge bolcheviste</w:t>
            </w:r>
            <w:r>
              <w:rPr/>
              <w:t> »; sorte d’anticipation des ouvrages et idées de CILIGA. Réimprimé par Acratie en 1998. Sa rupture avec le bolchevisme émerge en été 1920 et se fossilise avec Kronstad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er</w:t>
            </w:r>
            <w:r>
              <w:rPr>
                <w:rFonts w:cs="Arial"/>
              </w:rPr>
              <w:t>č</w:t>
            </w:r>
            <w:r>
              <w:rPr/>
              <w:t xml:space="preserve"> (Crimée). La colonie italienne, pourtant sous influence communiste, organise la Coopérative agricole qui bientôt va s'appeler Sacco &amp; Vanzett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rkov. Fin de l'activité du groupe anarcho-syndical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insk (vers). Arrestation d'IOURTCHENKO, membre du Groupe de KARÉLINE. Exilé à Arkhangel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Jean GRAVE </w:t>
            </w:r>
            <w:r>
              <w:rPr>
                <w:i/>
              </w:rPr>
              <w:t xml:space="preserve">La Faillite bolchevik </w:t>
            </w:r>
            <w:r>
              <w:rPr/>
              <w:t>aux éditions de La Révolte et des Temps nouveaux (n° 29, 7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Dissolution du Groupe anarchiste clandest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w:t>
            </w:r>
            <w:r>
              <w:rPr>
                <w:i/>
              </w:rPr>
              <w:t>Le Vent</w:t>
            </w:r>
            <w:r>
              <w:rPr/>
              <w:t xml:space="preserve"> de Boris LAVRENEV évoque un marin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Boris PILNIAK publie </w:t>
            </w:r>
            <w:r>
              <w:rPr>
                <w:i/>
              </w:rPr>
              <w:t>L'année nue</w:t>
            </w:r>
            <w:r>
              <w:rPr/>
              <w:t>. Description d'une commune anarchiste dans des terres réquisitionnées à Poretchié, avec communisme égalitaire entre des êtres libres. Écrasée par l'armée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méridionale. Dernier groupe anarchiste structuré et clandestin connu : Groupes des Anarchistes du Sud de la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Maria ROSKUNAVA déportée en 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olovki. Participation anarchiste aux grèves de la faim dans les premiers camps, celui  des Solovki où est sans doute internée Maria VEGER (WEGU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arsovie. Gare. Arrestation d'Alta LEVIN anarchiste de Krynki. Il portait beaucoup de matériaux de propagande et le sceau de la Fédération des groupes anarchistes de Polo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Gregori Petrovitch MAKSIMOV passe à Paris, puis s’installe à Chicago en 1925 ; il y fonde </w:t>
            </w:r>
            <w:r>
              <w:rPr>
                <w:i/>
              </w:rPr>
              <w:t>Golos Troujenika,</w:t>
            </w:r>
            <w:r>
              <w:rPr/>
              <w:t xml:space="preserve"> et devient rédacteur de </w:t>
            </w:r>
            <w:r>
              <w:rPr>
                <w:i/>
              </w:rPr>
              <w:t>Dielo Trouda</w:t>
            </w:r>
            <w:r>
              <w:rPr/>
              <w:t xml:space="preserve"> alors transféré à Chicag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4-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Le Groupe des Anarchistes Russes et Polonais en exil publie « </w:t>
            </w:r>
            <w:r>
              <w:rPr>
                <w:i/>
              </w:rPr>
              <w:t>Dielo Trouda (Delo Truda)</w:t>
            </w:r>
            <w:r>
              <w:rPr/>
              <w:t xml:space="preserve"> - </w:t>
            </w:r>
            <w:r>
              <w:rPr>
                <w:i/>
              </w:rPr>
              <w:t>La question du travail</w:t>
            </w:r>
            <w:r>
              <w:rPr/>
              <w:t>».</w:t>
            </w:r>
          </w:p>
          <w:p>
            <w:pPr>
              <w:pStyle w:val="Normal"/>
              <w:widowControl w:val="false"/>
              <w:jc w:val="both"/>
              <w:rPr/>
            </w:pPr>
            <w:r>
              <w:rPr/>
              <w:t>Gros débat surtout entre VOLINE (pour l'unité de toutes les tendances anarchistes et pour la synthèse) et ARCHINOV (pour une organisation unifi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0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éningrad. Arrestation de Marie POLIAKOVA, étudiante puis ouvrière. Solovki puis Khantai en 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0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Réunion à la mémoire de KROPOTKINE : arrestation de l’étudiante Raïa CHULMANN : prison de Verkhné-Ouralsk, mauvais traitements, fol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à Petrograd de l’ouvrier Paul OUSKOFF : exil sibérie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ébut exil français de Nestor MAKHNO, de Galina et de sa fille Hélène, dite Luc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Nouvelle rafle anti-anarchiste.</w:t>
            </w:r>
          </w:p>
          <w:p>
            <w:pPr>
              <w:pStyle w:val="Normal"/>
              <w:widowControl w:val="false"/>
              <w:jc w:val="both"/>
              <w:rPr/>
            </w:pPr>
            <w:r>
              <w:rPr/>
              <w:t>Dissolution (et exils) d’un groupe anarchiste de tailleurs à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1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 Mort de Varlaam D.A. TCHERKESSOV, né en 1846. Kropotkinien d'origine géorgienne, opposé aux bolcheviks d'où son court séjour en Russie en 191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 août-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urice WULLENS, Célestin FREINET… font un voyage en URSS. Intervention en faveur de Nicolas LAZAREVITCH.</w:t>
            </w:r>
          </w:p>
          <w:p>
            <w:pPr>
              <w:pStyle w:val="Normal"/>
              <w:widowControl w:val="false"/>
              <w:jc w:val="both"/>
              <w:rPr/>
            </w:pPr>
            <w:r>
              <w:rPr/>
              <w:t>Mais au retour, rapprochement de WULLENS avec les communistes jusqu'en 1929, malgré son frère Marcel toujours favorable à LAZAREVIT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hicago. Après l'Allemagne et la France, Grégori MAKSIMOV s'installe aux É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Angel PESTAÑA « </w:t>
            </w:r>
            <w:r>
              <w:rPr>
                <w:i/>
              </w:rPr>
              <w:t>70 días en Rusia. Lo que yo pienso</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Naissance du 4° fils de VOLINE : Dimitr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Retour et ralliement au bolchevisme de IARTCHOUK (Efim YARTCHOUK ou YARTCHUK). Il disparaît dans les purges des années 193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Dissolution de la Croix Noire Anarchiste (autour de KARÉL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New York. Alexandre BERKMAN « </w:t>
            </w:r>
            <w:r>
              <w:rPr>
                <w:i/>
                <w:lang w:val="en-US"/>
              </w:rPr>
              <w:t>The Bolshevik Myth</w:t>
            </w:r>
            <w:r>
              <w:rPr>
                <w:lang w:val="en-US"/>
              </w:rPr>
              <w:t xml:space="preserve"> ».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New York. Alexandre BERKMAN « </w:t>
            </w:r>
            <w:r>
              <w:rPr>
                <w:i/>
                <w:lang w:val="en-US"/>
              </w:rPr>
              <w:t>The Anti-Climax</w:t>
            </w:r>
            <w:r>
              <w:rPr>
                <w:lang w:val="en-US"/>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exique. Buenventura DURRUTI et Francisco ASCASO essaient de lancer </w:t>
            </w:r>
            <w:r>
              <w:rPr>
                <w:i/>
              </w:rPr>
              <w:t>Rusia tragíca</w:t>
            </w:r>
            <w:r>
              <w:rPr/>
              <w:t xml:space="preserve"> à México avec l’argent récupéré par leurs expropriatio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 Le groupe Bandera roja ; « </w:t>
            </w:r>
            <w:r>
              <w:rPr>
                <w:i/>
              </w:rPr>
              <w:t>anarcho-bolchevique</w:t>
            </w:r>
            <w:r>
              <w:rPr/>
              <w:t> » sert de base au PC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érou. Les anarchosyndicalistes lancent une campagne contre la dictature du prolétariat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Exil de Moïse ZUCKERMANN, à Kolpatchev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both"/>
              <w:rPr/>
            </w:pPr>
            <w:r>
              <w:rPr/>
              <w:t>Paris-France</w:t>
            </w:r>
            <w:r>
              <w:rPr>
                <w:i/>
              </w:rPr>
              <w:t>. Dielo Trouda</w:t>
            </w:r>
            <w:r>
              <w:rPr/>
              <w:t xml:space="preserve"> - Depuis 1925. </w:t>
            </w:r>
            <w:r>
              <w:rPr>
                <w:lang w:val="en-US"/>
              </w:rPr>
              <w:t xml:space="preserve">Journal de la FEDERATION OF RUSSIAN ANARCHIST COMMUNIST GROUPS OF US AND CANADA. </w:t>
            </w:r>
            <w:r>
              <w:rPr/>
              <w:t>Animé par ARCHINOV et direction de Jules CHAZANOV.</w:t>
            </w:r>
          </w:p>
          <w:p>
            <w:pPr>
              <w:pStyle w:val="Normal"/>
              <w:widowControl w:val="false"/>
              <w:spacing w:lineRule="exact" w:line="240"/>
              <w:jc w:val="both"/>
              <w:rPr/>
            </w:pPr>
            <w:r>
              <w:rPr/>
              <w:t>Imprimé par Beresniak, imprimerie des exilés russes.</w:t>
            </w:r>
          </w:p>
          <w:p>
            <w:pPr>
              <w:pStyle w:val="Normal"/>
              <w:widowControl w:val="false"/>
              <w:spacing w:lineRule="exact" w:line="240"/>
              <w:jc w:val="both"/>
              <w:rPr/>
            </w:pPr>
            <w:r>
              <w:rPr/>
              <w:t>Journal communiste anarchiste, révolutionnaire et pour les soviets. Soutient la Plateforme.</w:t>
            </w:r>
          </w:p>
          <w:p>
            <w:pPr>
              <w:pStyle w:val="Normal"/>
              <w:widowControl w:val="false"/>
              <w:spacing w:lineRule="exact" w:line="240"/>
              <w:jc w:val="both"/>
              <w:rPr/>
            </w:pPr>
            <w:r>
              <w:rPr/>
              <w:t>Mais groupe jugé souvent trop rigide.</w:t>
            </w:r>
          </w:p>
          <w:p>
            <w:pPr>
              <w:pStyle w:val="Normal"/>
              <w:widowControl w:val="false"/>
              <w:spacing w:lineRule="exact" w:line="240"/>
              <w:jc w:val="both"/>
              <w:rPr/>
            </w:pPr>
            <w:r>
              <w:rPr/>
              <w:t>ARCHINOV obtient l'appui d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ol'f GORDIN placé en hôpital psychiatrique. Il s'enfuit et passe dans l'ex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da METT s'exile en Pologne, Allemagne pour atteindre Paris. Elle rompt avec David TENNENBAUM et se lie à Paris avec Nicolas LAZAREVIT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5-193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VOLINE publie près de 19 articles dans </w:t>
            </w:r>
            <w:r>
              <w:rPr>
                <w:i/>
              </w:rPr>
              <w:t>l'Encyclopédie anarchist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la </w:t>
            </w:r>
            <w:r>
              <w:rPr>
                <w:i/>
              </w:rPr>
              <w:t>Pravda</w:t>
            </w:r>
            <w:r>
              <w:rPr/>
              <w:t>, Juda Solomovitch GROSSMAN dit ROSHCHIN renie son passé liber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25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narchiste juif Samuel SCHWARZBARD tue à Paris PETLIOUR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20/06</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Novembre </w:t>
            </w:r>
          </w:p>
          <w:p>
            <w:pPr>
              <w:pStyle w:val="Normal"/>
              <w:widowControl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ARCHIVOV « </w:t>
            </w:r>
            <w:r>
              <w:rPr>
                <w:i/>
              </w:rPr>
              <w:t>Plate-forme organisationnelle</w:t>
            </w:r>
            <w:r>
              <w:rPr/>
              <w:t> » publiée au nom du GARE (Groupe des Anarchistes Russes en Exil), mais violente réplique de VOLINE et de ses amis dont S. FLESHIN, ainsi que de la plupart des grands noms de l'anarchisme dont MALATESTA.</w:t>
            </w:r>
          </w:p>
          <w:p>
            <w:pPr>
              <w:pStyle w:val="Normal"/>
              <w:widowControl w:val="false"/>
              <w:jc w:val="both"/>
              <w:rPr/>
            </w:pPr>
            <w:r>
              <w:rPr/>
              <w:t>= isolement de fait de MAKHNO et ARCHINOV.</w:t>
            </w:r>
          </w:p>
          <w:p>
            <w:pPr>
              <w:pStyle w:val="Normal"/>
              <w:widowControl w:val="false"/>
              <w:jc w:val="both"/>
              <w:rPr/>
            </w:pPr>
            <w:r>
              <w:rPr>
                <w:rFonts w:eastAsia="Wingdings" w:cs="Wingdings" w:ascii="Wingdings" w:hAnsi="Wingdings"/>
              </w:rPr>
              <w:t></w:t>
            </w:r>
            <w:r>
              <w:rPr/>
              <w:t xml:space="preserve">Le texte </w:t>
            </w:r>
            <w:r>
              <w:rPr>
                <w:i/>
              </w:rPr>
              <w:t>Plateforme d'organisation de</w:t>
            </w:r>
            <w:r>
              <w:rPr/>
              <w:t xml:space="preserve"> </w:t>
            </w:r>
            <w:r>
              <w:rPr>
                <w:i/>
              </w:rPr>
              <w:t>l'Union Générale des Anarchistes</w:t>
            </w:r>
            <w:r>
              <w:rPr/>
              <w:t xml:space="preserve"> serait publiée sur Dielo Truda en novembre 1926. Il est traduit en français par VOL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21/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estor MAKHNO s'installe à Vincennes, sous son vrai nom Nestor MIKHNIE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01/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oirée en mémoire de la mort de BAKOUNINE. Sophia Grigorievna veuve de KROPOTKINE critique fortement le régi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12-1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Congrès UAC-Union Anarchiste Communiste. Adhésions de VOLINE, MAKHNO et ARCHI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 refuge de la FAUD (anarcho-syndicalisme allemand) vers Meiningen en Thuringe se nomme </w:t>
            </w:r>
            <w:r>
              <w:rPr>
                <w:i/>
              </w:rPr>
              <w:t xml:space="preserve">Bakunin-Schutzhütte (Bakuninhütte) </w:t>
            </w:r>
            <w:r>
              <w:rPr/>
              <w:t>et élève une pierre commémorative pour les 50 ans de la mort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la doctoresse Sophie ISEBSKAIA à Petrograd. Exil à Narim en Sibér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m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Paris création du CIDA (</w:t>
            </w:r>
            <w:r>
              <w:rPr>
                <w:i/>
              </w:rPr>
              <w:t>Comité International de Défens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fin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colas LAZAREVITCH libéré et expulsé d’URS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02/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Supplément à la Plate-forme organisationnelle (Questions et Répons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colas LAZAREVITCH « </w:t>
            </w:r>
            <w:r>
              <w:rPr>
                <w:i/>
              </w:rPr>
              <w:t>Ce que j’ai vécu en Russi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Le Comité International de Défense Anarchiste se rend en délégation auprès de l’Ambassade sovié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rograd. Arrestations d’anarchistes pour « </w:t>
            </w:r>
            <w:r>
              <w:rPr>
                <w:i/>
              </w:rPr>
              <w:t>propagande</w:t>
            </w:r>
            <w:r>
              <w:rPr/>
              <w:t> ».</w:t>
            </w:r>
          </w:p>
          <w:p>
            <w:pPr>
              <w:pStyle w:val="Normal"/>
              <w:widowControl w:val="false"/>
              <w:jc w:val="both"/>
              <w:rPr/>
            </w:pPr>
            <w:r>
              <w:rPr/>
              <w:t>Nouvelle arrestation de Nicolas BELIAIEFF, déporté à Ksyl-Or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ève de la faim des anarchistes de la cellule 6 du camp de Tobol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 Mort du «collaborateur» KARELINE de maladie.</w:t>
            </w:r>
          </w:p>
          <w:p>
            <w:pPr>
              <w:pStyle w:val="Normal"/>
              <w:widowControl w:val="false"/>
              <w:jc w:val="both"/>
              <w:rPr/>
            </w:pPr>
            <w:r>
              <w:rPr/>
              <w:t>Moscou. Mort de MACHAJSKI (Jan Waclaw MAKHAÏSKI 1866-192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cubo-futuriste Boris KOROLEV récidive : il propose un buste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Edouard BAGRITSKY traite de MAKHNO dans </w:t>
            </w:r>
            <w:r>
              <w:rPr>
                <w:i/>
              </w:rPr>
              <w:t>La douma d'Opana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rrestation d’un groupe anarcho-syndicaliste (Cf. CILIG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Golos Truda (A. A. BOROVOI) parvient à éditer un volume en mémoire du 50° anniversaire de la mort de BAKOUNINE. L'édition entière serait confisquée et détrui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6-193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lin. Fonds d’aide de l’AIT pour anarchistes et anarcho-syndicalistes emprisonnés ou exilés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1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mmémoration de la Commune de Paris dans une usine par SAZIN et Francesco GHEZZI</w:t>
            </w:r>
            <w:r>
              <w:rPr>
                <w:rStyle w:val="FootnoteAnchor"/>
              </w:rPr>
              <w:footnoteReference w:id="2"/>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20/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Haÿ-les-Roses. Conférence internationale sur </w:t>
            </w:r>
            <w:r>
              <w:rPr>
                <w:i/>
              </w:rPr>
              <w:t>La Plateforme</w:t>
            </w:r>
            <w:r>
              <w:rPr/>
              <w:t>, avec MAKHNO…</w:t>
            </w:r>
          </w:p>
          <w:p>
            <w:pPr>
              <w:pStyle w:val="Normal"/>
              <w:widowControl w:val="false"/>
              <w:jc w:val="both"/>
              <w:rPr/>
            </w:pPr>
            <w:r>
              <w:rPr>
                <w:rFonts w:eastAsia="Wingdings" w:cs="Wingdings" w:ascii="Wingdings" w:hAnsi="Wingdings"/>
              </w:rPr>
              <w:t></w:t>
            </w:r>
            <w:r>
              <w:rPr/>
              <w:t>FCLI-Fédération communiste Libertaire Internationale lancée le 01/04/1927.</w:t>
            </w:r>
          </w:p>
          <w:p>
            <w:pPr>
              <w:pStyle w:val="Normal"/>
              <w:widowControl w:val="false"/>
              <w:jc w:val="both"/>
              <w:rPr/>
            </w:pPr>
            <w:r>
              <w:rPr>
                <w:rFonts w:eastAsia="Wingdings" w:cs="Wingdings" w:ascii="Wingdings" w:hAnsi="Wingdings"/>
              </w:rPr>
              <w:t></w:t>
            </w:r>
            <w:r>
              <w:rPr/>
              <w:t>l'UAC devient UACR au congrès de Paris 30/10-01/11/192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Causerie de VOLINE au Groupe anarchiste autonome du boulevard de Belleville.</w:t>
            </w:r>
          </w:p>
          <w:p>
            <w:pPr>
              <w:pStyle w:val="Normal"/>
              <w:widowControl w:val="false"/>
              <w:jc w:val="both"/>
              <w:rPr/>
            </w:pPr>
            <w:r>
              <w:rPr/>
              <w:t>Présentation de la makhnovtchina et critique de la Platefor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moges. Retour définitif de Marcel BODY. Depuis 1921 au moins il est dans l'opposition au bolchevisme et surtout ensuite au stalin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OLINE </w:t>
            </w:r>
            <w:r>
              <w:rPr>
                <w:i/>
              </w:rPr>
              <w:t>Réponse à la Plateform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1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rrestation de Francesco GHEZZI (ou mai 1929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30/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ax NETTLAU rédige contre le plateformisme : </w:t>
            </w:r>
            <w:r>
              <w:rPr>
                <w:i/>
              </w:rPr>
              <w:t>El proyecto de constitución de un partido anarquis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été-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ctivités en faveur de SACCO &amp; VANZETTI. La démarche officielle évoque peu l'anarchisme et au contraire réprime les rares libertaires encore actifs comme  WARCHAVSKI (ou VORCHAWSKI ?) et N. BERDAIEF.</w:t>
            </w:r>
          </w:p>
          <w:p>
            <w:pPr>
              <w:pStyle w:val="Normal"/>
              <w:widowControl w:val="false"/>
              <w:jc w:val="both"/>
              <w:rPr/>
            </w:pPr>
            <w:r>
              <w:rPr/>
              <w:t>D'autres ont également manifesté comme BARMASH, ASKAROV, Lidia GOGEL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24/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Club du Faubourg. Débat contradictoire entre MAKHNO et Joseph KESSE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p>
            <w:pPr>
              <w:pStyle w:val="Normal"/>
              <w:widowControl w:val="false"/>
              <w:jc w:val="center"/>
              <w:rPr/>
            </w:pPr>
            <w:r>
              <w:rPr/>
              <w:t>Juin-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site de Roger BALDWIN à Moscou. Visite la veuve de KROPOTKINE, le musée, une librairie encore (?) anarcho-syndicaliste, et parcourt les prisons. Soutien aux objecteurs de consciences, aux tolstoïe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01/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eeting sur les syndicats en URSS par Nicolas LAZAREVITCH à la Bourse du Travail de Paris au nom du Syndicat autonome des métallurgistes de la Se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déb.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VOLINE et ses amis publient une dure critique de la </w:t>
            </w:r>
            <w:r>
              <w:rPr>
                <w:i/>
              </w:rPr>
              <w:t>Plateform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1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w:t>
            </w:r>
            <w:r>
              <w:rPr>
                <w:i/>
              </w:rPr>
              <w:t>Riposte à la réponse de quelques anarchistes russes à la Plateform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24/08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l'anarchiste WARCHAVSKI (VORCHAWSKI) manifestant à Odessa pour SACCO &amp; VANZETT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w:t>
            </w:r>
            <w:r>
              <w:rPr>
                <w:i/>
              </w:rPr>
              <w:t>Réponse aux confusionnistes de l'anarchisme</w:t>
            </w:r>
            <w:r>
              <w:rPr/>
              <w:t>, contre les synthésistes et pour la Plate-forme organisationne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p>
            <w:pPr>
              <w:pStyle w:val="Normal"/>
              <w:widowControl w:val="false"/>
              <w:jc w:val="center"/>
              <w:rPr/>
            </w:pPr>
            <w:r>
              <w:rPr/>
              <w:t>Été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sco GHEZZI ne trouve plus d’emplois : mesures évidentes de rétorsion contre sa liberté de pens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Alfonso PETRINI anarchiste italien réfugié : 5 ans (Souzdal ?) puis exil à Astrakan (ou livré au fascism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ew York. Luigi FABBRI s'oppose lui aussi à la </w:t>
            </w:r>
            <w:r>
              <w:rPr>
                <w:i/>
              </w:rPr>
              <w:t>Plateforme</w:t>
            </w:r>
            <w:r>
              <w:rPr/>
              <w:t xml:space="preserve"> dans </w:t>
            </w:r>
            <w:r>
              <w:rPr>
                <w:i/>
              </w:rPr>
              <w:t>Il Martello</w:t>
            </w:r>
            <w:r>
              <w:rPr/>
              <w:t xml:space="preserve"> de New York puis dans La Protesta de Buenos Aires : </w:t>
            </w:r>
            <w:r>
              <w:rPr>
                <w:i/>
              </w:rPr>
              <w:t>Acerca de un Proyecto de Organización Anarquist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02/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e Nicolas BELIAI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ietr ARCHINOV </w:t>
            </w:r>
            <w:r>
              <w:rPr>
                <w:i/>
              </w:rPr>
              <w:t>Les deux octobre</w:t>
            </w:r>
            <w:r>
              <w:rPr/>
              <w:t>. Reconnaît la destruction du pouvoir réel des soviets par les bolcheviks, mai dénonce l'inefficacité d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sco GHEZZI aide Alexei ou Alexandre BOROVOI à publier une brochure anarchiste à l'extéri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Le Réveil anarchiste</w:t>
            </w:r>
            <w:r>
              <w:rPr/>
              <w:t xml:space="preserve"> de Luigi BERTONI en Suisse publie des textes contre la </w:t>
            </w:r>
            <w:r>
              <w:rPr>
                <w:i/>
              </w:rPr>
              <w:t>Plateforme</w:t>
            </w:r>
            <w:r>
              <w:rPr/>
              <w:t>, notamment d'Errico MALATES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OLINE « </w:t>
            </w:r>
            <w:r>
              <w:rPr>
                <w:i/>
              </w:rPr>
              <w:t xml:space="preserve">Comme au temps des Tsars. L’exil et la prison, parfois la mort contre les meilleurs révolutionnaires », </w:t>
            </w:r>
            <w:r>
              <w:rPr/>
              <w:t>édité par le CIDA – Comité International de Défense Anarchiste, auquel participe</w:t>
            </w:r>
            <w:r>
              <w:rPr>
                <w:i/>
              </w:rPr>
              <w:t xml:space="preserve"> </w:t>
            </w:r>
            <w:r>
              <w:rPr/>
              <w:t>Nicolas LAZAREVITCH</w:t>
            </w:r>
            <w:r>
              <w:rPr>
                <w:i/>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amillo BERNERI s'oppose à la </w:t>
            </w:r>
            <w:r>
              <w:rPr>
                <w:i/>
              </w:rPr>
              <w:t>Plateforme</w:t>
            </w:r>
            <w:r>
              <w:rPr/>
              <w:t xml:space="preserve"> dans Lotta Umana de Par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llemagne. Le Kommunistich Politik de Karl KORSCH publie une </w:t>
            </w:r>
            <w:r>
              <w:rPr>
                <w:i/>
              </w:rPr>
              <w:t>Lettre ouverte aux délégations ouvrières qui partent en Russie</w:t>
            </w:r>
            <w:r>
              <w:rPr/>
              <w:t xml:space="preserve"> dénonçant la répres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Raymond DUGUET écrit </w:t>
            </w:r>
            <w:r>
              <w:rPr>
                <w:i/>
              </w:rPr>
              <w:t>Un bagne en Russie Rouge. Solovki, l'île de la faim, des supplices, de la mort</w:t>
            </w:r>
            <w:r>
              <w:rPr/>
              <w:t xml:space="preserve">. </w:t>
            </w:r>
          </w:p>
          <w:p>
            <w:pPr>
              <w:pStyle w:val="Normal"/>
              <w:widowControl w:val="false"/>
              <w:jc w:val="both"/>
              <w:rPr/>
            </w:pPr>
            <w:r>
              <w:rPr/>
              <w:t>Depuis 1925 une bonne dizaine d'écrits (dont celui de MALSAGOV à Londres en 1926 après sa fuite des Solovki) traitent des camps : on savait donc la réalité concentrationnaire depuis un bon mo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MAKHNO Nestor </w:t>
            </w:r>
            <w:r>
              <w:rPr>
                <w:i/>
              </w:rPr>
              <w:t>La Révolution Russe en Ukraine</w:t>
            </w:r>
            <w:r>
              <w:rPr/>
              <w:t xml:space="preserve"> publiée à La Librairie Du Travail à Par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talie. Riccardo BACCHELLI écrit son célèbre roman </w:t>
            </w:r>
            <w:r>
              <w:rPr>
                <w:i/>
              </w:rPr>
              <w:t>Il diavolo di Pontelungo</w:t>
            </w:r>
            <w:r>
              <w:rPr/>
              <w:t xml:space="preserve"> sur la vie présumée de BAKOUNINE à la Baronata en1873-187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Dernières (?) évocations de makhnov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icolas LAZAREVITCH </w:t>
            </w:r>
            <w:r>
              <w:rPr>
                <w:i/>
              </w:rPr>
              <w:t>Lettre de Russi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À partir de janvier, Nicolas LAZAREVITCH entame une tournée en France (St-Étienne, Lyon, Marseille, Toulon, La Ciotat, Le Havre…) pour alerter sur les prisonniers politiques en URSS et pour faire pression sur l’ambassade soviétique.</w:t>
            </w:r>
          </w:p>
          <w:p>
            <w:pPr>
              <w:pStyle w:val="Normal"/>
              <w:widowControl w:val="false"/>
              <w:jc w:val="both"/>
              <w:rPr/>
            </w:pPr>
            <w:r>
              <w:rPr/>
              <w:t>Parmi ces prisonniers l’anarchiste AKSELROD (AXELROD) est alors emprisonné à Boutyrki, plus tard aux Solovietz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IV° Congrès ISR. L’anarcho-syndicaliste français François BONNAUD y représente la CGTU d’Ange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mars-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ia ISIDINE (KORN ou GOLDSMITH) contre les plateformistes dans la revue parisienne Plus lo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une cinquantaine d’ouvriers libertaires de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çois BONNAUD : </w:t>
            </w:r>
            <w:r>
              <w:rPr>
                <w:i/>
              </w:rPr>
              <w:t>Une voix discordante dans le chœur des apologistes de la dictature : ce que j'ai vu à Moscou (Le Libertaire</w:t>
            </w:r>
            <w:r>
              <w:rPr/>
              <w:t xml:space="preserve">, plusieurs numéro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La Révolution Prolétarienne</w:t>
            </w:r>
            <w:r>
              <w:rPr/>
              <w:t xml:space="preserve"> n°6, Nicolas LAZAREVITCH réfute le livre laudateur sur l’URSS de SCHUMACHER publié par la CGTU en 192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Libération de O. TARAT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 ?</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Participation anarchiste aux grèves de la faim dans les camp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rrestation du libertaire italien Alfonso PETRINI.</w:t>
            </w:r>
          </w:p>
          <w:p>
            <w:pPr>
              <w:pStyle w:val="Normal"/>
              <w:widowControl w:val="false"/>
              <w:numPr>
                <w:ilvl w:val="0"/>
                <w:numId w:val="0"/>
              </w:numPr>
              <w:ind w:left="0" w:hanging="0"/>
              <w:jc w:val="both"/>
              <w:rPr/>
            </w:pPr>
            <w:r>
              <w:rPr>
                <w:rFonts w:eastAsia="Wingdings" w:cs="Wingdings" w:ascii="Wingdings" w:hAnsi="Wingdings"/>
              </w:rPr>
              <w:t></w:t>
            </w:r>
            <w:r>
              <w:rPr/>
              <w:t>1929 : 10 ans : Solovski puis Astrakan</w:t>
            </w:r>
          </w:p>
          <w:p>
            <w:pPr>
              <w:pStyle w:val="Normal"/>
              <w:widowControl w:val="false"/>
              <w:jc w:val="both"/>
              <w:rPr/>
            </w:pPr>
            <w:r>
              <w:rPr/>
              <w:t>1935 : expulsé en Ital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rganisation des Anarchistes Communistes Dielo Trouda « </w:t>
            </w:r>
            <w:r>
              <w:rPr>
                <w:i/>
              </w:rPr>
              <w:t>La dictature bolchévique à la lumière de l’anarchisme </w:t>
            </w:r>
            <w:r>
              <w:rPr/>
              <w:t xml:space="preserve">», Paris, 141p, 1928 (DIELO TROUDA </w:t>
            </w:r>
            <w:r>
              <w:rPr>
                <w:i/>
              </w:rPr>
              <w:t xml:space="preserve">Bolshevitskaya dikatura na svete anarjizma : desiat let sovetskoy vlasti - La dictature bolchevique vue par les anarchistes : dix ans de pouvoir soviétique, </w:t>
            </w:r>
            <w:r>
              <w:rPr/>
              <w:t>Paris: Zagranichaïa organizatzia rousskikh Anarkhistov-Kommunistov Delo Trouda, 192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da METT et Nicolas LAZAREVITCH doivent quitter la France pour la Belg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192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dessa. Tentative de relance des lien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8-193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ul ROSE (1890-1977), anarchiste et fils d'anarchiste russe ; aux ÉU dès 1906. Toujours anarchiste et IWW. Est cuisinier en URSS entre 1928-193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 1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restation de 12 anarchistes dont Francesco GHEZZI jusqu’à mi 1931. </w:t>
            </w:r>
          </w:p>
          <w:p>
            <w:pPr>
              <w:pStyle w:val="Normal"/>
              <w:widowControl w:val="false"/>
              <w:jc w:val="both"/>
              <w:rPr/>
            </w:pPr>
            <w:r>
              <w:rPr/>
              <w:t>À Bruxelles est créé aussitôt un Comité pour la libération de GHEZZI, dont font partie Nicolas LAZAREVITCH, Luigi FABBRI, Pierre MONATTE, Ugo FEDELI, Panaït ISTRATI, Boris SOUVARINE, Jacques MESN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ermeture des librairies de </w:t>
            </w:r>
            <w:r>
              <w:rPr>
                <w:i/>
              </w:rPr>
              <w:t>Golos Truda</w:t>
            </w:r>
            <w:r>
              <w:rPr/>
              <w:t xml:space="preserve"> à Moscou et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 01/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icolas LAZAREVITCH dénonce l’affaire GHEZZI dans </w:t>
            </w:r>
            <w:r>
              <w:rPr>
                <w:i/>
              </w:rPr>
              <w:t>Le Libertaire</w:t>
            </w:r>
            <w:r>
              <w:rPr/>
              <w:t xml:space="preserve"> n°20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thur LEHNING première édition dans </w:t>
            </w:r>
            <w:r>
              <w:rPr>
                <w:i/>
              </w:rPr>
              <w:t>Die Internationale</w:t>
            </w:r>
            <w:r>
              <w:rPr/>
              <w:t xml:space="preserve"> de son texte </w:t>
            </w:r>
            <w:r>
              <w:rPr>
                <w:i/>
              </w:rPr>
              <w:t>Anarchisme et marxisme dans la Révolution russ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Le Collectif des anarchistes (B. BARMASH, N. ROGDAÏEV, BOROVOI) et d'autres comme KHOUDOLEY soutiennent la Plateforme organisationnelle = dernière expression de l'anarchisme en Russie avant la nuit stalinienn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s arrestations d’anarchistes en Russie. Les derniers ?</w:t>
            </w:r>
          </w:p>
          <w:p>
            <w:pPr>
              <w:pStyle w:val="Normal"/>
              <w:widowControl w:val="false"/>
              <w:jc w:val="both"/>
              <w:rPr/>
            </w:pPr>
            <w:r>
              <w:rPr/>
              <w:t>Sans doute A. ANDREÏEV, B. BARMASH, N. ROGDAÏEV (ROGDAEF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29-1930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eprise anarchiste à Kharkov : groupe Nabat, sans doute avec Grigoriy TSESNIK, Pavel ZAKHAROV et Avenir URYADOV. Rôle moteur de Rebekka YAROSHEVSKAYA.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 1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sco GHEZZI : 3 ans de prison ; camp de Suzd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 </w:t>
            </w:r>
            <w:r>
              <w:rPr>
                <w:i/>
              </w:rPr>
              <w:t>Adresse</w:t>
            </w:r>
            <w:r>
              <w:rPr/>
              <w:t xml:space="preserve"> internationale pour libérer Francesco GHEZZI et création d’un Comité pour la libération de GHEZZI. Rôle important de FEDELI, de Socrate FRANCHI… appuis de SOUVARINE, Panaït ISTRATI, Jacques MESNIL, Marcel MARTINET…</w:t>
            </w:r>
          </w:p>
          <w:p>
            <w:pPr>
              <w:pStyle w:val="Normal"/>
              <w:widowControl w:val="false"/>
              <w:jc w:val="both"/>
              <w:rPr/>
            </w:pPr>
            <w:r>
              <w:rPr/>
              <w:t xml:space="preserve">Les organes les plus favorables sont notamment </w:t>
            </w:r>
            <w:r>
              <w:rPr>
                <w:i/>
              </w:rPr>
              <w:t>Lotta di Clase</w:t>
            </w:r>
            <w:r>
              <w:rPr/>
              <w:t xml:space="preserve">, la </w:t>
            </w:r>
            <w:r>
              <w:rPr>
                <w:i/>
              </w:rPr>
              <w:t>Révolution Prolétarien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grès UACR. Malgré MAKHNO, abandon de la Platefor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 2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Mort présumée de l'anarchiste italien Vittorio CURSI : maladie ou exécution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 13/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Tract signé </w:t>
            </w:r>
            <w:r>
              <w:rPr>
                <w:i/>
              </w:rPr>
              <w:t>Gli Anarchici</w:t>
            </w:r>
            <w:r>
              <w:rPr/>
              <w:t xml:space="preserve"> pour la libération de GHEZZ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chéliabinsk. Démantèlement d’une imprimerie anarchiste clandestine ; l’anarchiste Serge TOUJILKINE est condamné à 5 ans d’isolat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 L'anarcho-bolchevik José VIDAL MATA évoque de manière critique son voyage récent en URSS : </w:t>
            </w:r>
            <w:r>
              <w:rPr>
                <w:i/>
              </w:rPr>
              <w:t>La Verdad sobre Rus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Arrestation d'ARCHINOV, expulsé en Belg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David CHARACHIDZE écrit </w:t>
            </w:r>
            <w:r>
              <w:rPr>
                <w:i/>
              </w:rPr>
              <w:t>Henri BARBUSSE, les soviets et la Géorgie</w:t>
            </w:r>
            <w:r>
              <w:rPr/>
              <w:t>. Il dénonce la veulerie de BARBUSSE et les massacres orchestrés notamment lors de l'insurrection de l'été 192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Arrestation de Ivan KOLOGRIV (docker anarchiste) pour antimilitar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Apogée ( ?) des insurrections et tumultes paysans contre la collectivisation : 14 000 mouvements pour 3 millions de paysans concernés. Renaissance de soviets ou « commissions paysannes » élus et spontanés souv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Vers 193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ew York. Reprise de </w:t>
            </w:r>
            <w:r>
              <w:rPr>
                <w:i/>
              </w:rPr>
              <w:t>Dielo Trud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193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bat de Kharkov renouerait avec des groupes à Moscou, Elisavetgrad, Dnepropetrovsk, Simferopol, Kiev, Voronezh, Bryansk et O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0-193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solateur politique de Verkhné-Ouralsk : présence d’un groupe de détenus anarchistes d’environ 12 membres (Cf. CILIG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w:t>
            </w:r>
          </w:p>
          <w:p>
            <w:pPr>
              <w:pStyle w:val="Normal"/>
              <w:widowControl w:val="false"/>
              <w:jc w:val="center"/>
              <w:rPr/>
            </w:pPr>
            <w:r>
              <w:rPr/>
              <w:t>0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Reprise de la campagne pour la libération de GHEZZI et pour les victimes du Guépéou dans de nombreuses villes françaises. Environ 700 personnes à ce 1° meeting.</w:t>
            </w:r>
          </w:p>
          <w:p>
            <w:pPr>
              <w:pStyle w:val="Normal"/>
              <w:widowControl w:val="false"/>
              <w:jc w:val="both"/>
              <w:rPr/>
            </w:pPr>
            <w:r>
              <w:rPr>
                <w:rFonts w:eastAsia="Wingdings" w:cs="Wingdings" w:ascii="Wingdings" w:hAnsi="Wingdings"/>
              </w:rPr>
              <w:t></w:t>
            </w:r>
            <w:r>
              <w:rPr/>
              <w:t>libéré en janvier 1931.  Exilé au Kazakhstan, il retrouve ensuite sa place dans une usine moscovi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w:t>
            </w:r>
            <w:r>
              <w:rPr>
                <w:i/>
              </w:rPr>
              <w:t>. Le Libertaire,</w:t>
            </w:r>
            <w:r>
              <w:rPr/>
              <w:t xml:space="preserve"> n°294 « </w:t>
            </w:r>
            <w:r>
              <w:rPr>
                <w:i/>
              </w:rPr>
              <w:t>Sous la botte de STALIN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 février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ew York ? Réunion commémorative pour le 10° anniversaire de la mort de KROPOTKINE, présidée par l'avocat Clarence S. DARROW.</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 début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uvrier anarchiste BESTOUJEV est licencié de son us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31 </w:t>
            </w:r>
          </w:p>
          <w:p>
            <w:pPr>
              <w:pStyle w:val="Normal"/>
              <w:widowControl w:val="false"/>
              <w:jc w:val="center"/>
              <w:rPr/>
            </w:pPr>
            <w:r>
              <w:rPr/>
              <w:t>mars ou juin ?</w:t>
            </w:r>
          </w:p>
          <w:p>
            <w:pPr>
              <w:pStyle w:val="Normal"/>
              <w:widowControl w:val="false"/>
              <w:jc w:val="center"/>
              <w:rPr/>
            </w:pPr>
            <w:r>
              <w:rPr/>
              <w:t>Fin 193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sco GHEZZI libéré mais forcé à résider en URSS. En 1936, malgré sa demande, il ne peut aller en Espagne combattre aux côtés des républicai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 2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écution à 29 ans d'Evguenia IAROSLAVSKAÏA-MARKON, compagne du poète IAROSLAVSKI lui-même exécuté depuis 5 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Isolateur politique de Verhnouralsk. Grève de la faim (18 jours) à laquelle ont participé plus de 150 prisonniers (selon CILIGA) ; sans doute surtout des  opposants trotskiste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CHINOV (ARŠINOV) écrit le léniniste </w:t>
            </w:r>
            <w:r>
              <w:rPr>
                <w:i/>
              </w:rPr>
              <w:t>Anarchisme et dictature du prolétariat</w:t>
            </w:r>
            <w:r>
              <w:rPr/>
              <w:t>.</w:t>
            </w:r>
          </w:p>
          <w:p>
            <w:pPr>
              <w:pStyle w:val="Normal"/>
              <w:widowControl w:val="false"/>
              <w:jc w:val="both"/>
              <w:rPr/>
            </w:pPr>
            <w:r>
              <w:rPr/>
              <w:t>Reniement de l'anarch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hainsky. Révolte dans le camp (territoire de Narym-Tom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spagne. Vers 1931 l'anarchiste espagnol, actif en Argentine, Manuel VILLAR MINGO publie </w:t>
            </w:r>
            <w:r>
              <w:rPr>
                <w:i/>
              </w:rPr>
              <w:t>El peligro comunista: Sus causas y remedios</w:t>
            </w:r>
            <w:r>
              <w:rPr/>
              <w:t xml:space="preserve">. </w:t>
            </w:r>
            <w:r>
              <w:rPr>
                <w:i/>
              </w:rPr>
              <w:t>Ensayo político-social</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2 sept.</w:t>
            </w:r>
          </w:p>
          <w:p>
            <w:pPr>
              <w:pStyle w:val="Normal"/>
              <w:widowControl w:val="false"/>
              <w:jc w:val="center"/>
              <w:rPr/>
            </w:pPr>
            <w:r>
              <w:rPr/>
              <w:t>1933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olémique en France dans </w:t>
            </w:r>
            <w:r>
              <w:rPr>
                <w:i/>
              </w:rPr>
              <w:t>L'en-dehors</w:t>
            </w:r>
            <w:r>
              <w:rPr/>
              <w:t xml:space="preserve"> entre VOLINE et MARESTAN plutôt favorable à l'URS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2 0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êtes commémoratives à Léningrad : parmi la délégation espagnole majoritairement communiste, Horacio M. PRIETO est le seul liber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2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Nicolas ROGDAEFF dans sa relégation à Tachkent, après être passé par l'isolateur de Souzd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gentine-Uruguay : l'écrivain libertaire Elías CASTELNUOVO, avec de rares critiques, fait l'éloge du système soviétique et abandonne l'anarchisme actif.</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spagne : Vicente PÉREZ COMBINA publie </w:t>
            </w:r>
            <w:r>
              <w:rPr>
                <w:i/>
              </w:rPr>
              <w:t>Un militante de la CNT en Rusia</w:t>
            </w:r>
            <w:r>
              <w:rPr/>
              <w:t>. Il est resté 3 ans en Russie (1928-1930). À son retour il abandonne le communisme et réintègre fermement la C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 11/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Maria KORN en exil, de son vrai nom Marie GOLDSMITH ou Maria GOLDSMIDT (1872-193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solateur politique de Verkhné-Ouralsk : grève de la faim de détenus socialistes, communistes et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w:t>
            </w:r>
          </w:p>
          <w:p>
            <w:pPr>
              <w:pStyle w:val="Normal"/>
              <w:widowControl w:val="false"/>
              <w:jc w:val="center"/>
              <w:rPr/>
            </w:pPr>
            <w:r>
              <w:rPr/>
              <w:t>Août-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oyage de Paul ROUSSENQ libertaire ancien bagnard en lien avec le SRI-Secours Rouge International. Ses impressions de voyage sont évidemment censurées. Cf. son </w:t>
            </w:r>
            <w:r>
              <w:rPr>
                <w:i/>
              </w:rPr>
              <w:t>Marxisme et anarchisme</w:t>
            </w:r>
            <w:r>
              <w:rPr/>
              <w:t xml:space="preserve"> (Terre Libre, Nîmes: n°5, septembre 193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Retour en URSS du rallié au bolchevisme depuis 1931 ou 1932, Piotr ARCHIN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e son passage en URSS en fin 1932, Horacio MARTÍNEZ PRIETO tire des carnets très critiques </w:t>
            </w:r>
            <w:r>
              <w:rPr>
                <w:i/>
              </w:rPr>
              <w:t>Facetas de la URSS. Instrucción, Justicia, Higiene, Prisiones. Impresiones de un anarquista que vivió un mes en Rusia</w:t>
            </w:r>
            <w:r>
              <w:rPr/>
              <w:t>, publiés à Santander. Il est alors un des dirigeants de la C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Alexandre SCHAPIRO envoyé en Espagne par l’AIT pour y enquêter sur les problèmes du Trent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3 25 déc.-</w:t>
            </w:r>
          </w:p>
          <w:p>
            <w:pPr>
              <w:pStyle w:val="Normal"/>
              <w:widowControl w:val="false"/>
              <w:jc w:val="center"/>
              <w:rPr/>
            </w:pPr>
            <w:r>
              <w:rPr/>
              <w:t>1934 10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HERMY Paul « </w:t>
            </w:r>
            <w:r>
              <w:rPr>
                <w:i/>
              </w:rPr>
              <w:t>Carnets de route d’un ouvrier français</w:t>
            </w:r>
            <w:r>
              <w:rPr/>
              <w:t> », -in-</w:t>
            </w:r>
            <w:r>
              <w:rPr>
                <w:i/>
              </w:rPr>
              <w:t>La Révolution Prolétarienne</w:t>
            </w:r>
            <w:r>
              <w:rPr/>
              <w:t>, n°165 à 17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5 janvier-</w:t>
            </w:r>
          </w:p>
          <w:p>
            <w:pPr>
              <w:pStyle w:val="Normal"/>
              <w:widowControl w:val="false"/>
              <w:jc w:val="center"/>
              <w:rPr/>
            </w:pPr>
            <w:r>
              <w:rPr/>
              <w:t>1934 16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HERMY Paul « </w:t>
            </w:r>
            <w:r>
              <w:rPr>
                <w:i/>
              </w:rPr>
              <w:t>Soviets 1933</w:t>
            </w:r>
            <w:r>
              <w:rPr/>
              <w:t> », -in-</w:t>
            </w:r>
            <w:r>
              <w:rPr>
                <w:i/>
              </w:rPr>
              <w:t>Le Libertaire</w:t>
            </w:r>
            <w:r>
              <w:rPr/>
              <w:t xml:space="preserve"> n°406 à 426.</w:t>
            </w:r>
          </w:p>
          <w:p>
            <w:pPr>
              <w:pStyle w:val="Normal"/>
              <w:widowControl w:val="false"/>
              <w:jc w:val="both"/>
              <w:rPr/>
            </w:pPr>
            <w:r>
              <w:rPr/>
              <w:t>Ces deux séries d’articles doivent beaucoup aux informations de Nicolas LAZAREVIT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nitiative de Nabat pour réunir une conférence anarchiste ukrainienne.</w:t>
            </w:r>
          </w:p>
          <w:p>
            <w:pPr>
              <w:pStyle w:val="Normal"/>
              <w:widowControl w:val="false"/>
              <w:jc w:val="both"/>
              <w:rPr/>
            </w:pPr>
            <w:r>
              <w:rPr/>
              <w:t>Rafles de la GPU à Kharkov, Orel, Voronezh et Bryansk.</w:t>
            </w:r>
          </w:p>
          <w:p>
            <w:pPr>
              <w:pStyle w:val="Normal"/>
              <w:widowControl w:val="false"/>
              <w:jc w:val="both"/>
              <w:rPr>
                <w:i/>
                <w:i/>
              </w:rPr>
            </w:pPr>
            <w:r>
              <w:rPr/>
              <w:t>On perd désormais la trace de la plupart du groupe Nabat, sans doute déportés, ils disparaissent dans les purges des années suivan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06/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i/>
                <w:i/>
              </w:rPr>
            </w:pPr>
            <w:r>
              <w:rPr/>
              <w:t>Moskva. Mort (naturelle ?) de Juda Solomovitch GROSSMAN dit ROSHCHIN ; il n'est plus anarchiste depuis un bon mo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2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w:t>
            </w:r>
            <w:r>
              <w:rPr>
                <w:i/>
              </w:rPr>
              <w:t>Vozrozdenie - Renaissance</w:t>
            </w:r>
            <w:r>
              <w:rPr/>
              <w:t>, journal juif, fait l'éloge d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 Pour la défense des révolutionnaires persécutés en URSS. Pour le droit d’asile et contre le Guépéou »</w:t>
            </w:r>
            <w:r>
              <w:rPr/>
              <w:t xml:space="preserve">, </w:t>
            </w:r>
            <w:r>
              <w:rPr>
                <w:i/>
              </w:rPr>
              <w:t>CQFD - Ce qu’il faut dire</w:t>
            </w:r>
            <w:r>
              <w:rPr/>
              <w:t xml:space="preserve"> publié par</w:t>
            </w:r>
            <w:r>
              <w:rPr>
                <w:i/>
              </w:rPr>
              <w:t xml:space="preserve"> </w:t>
            </w:r>
            <w:r>
              <w:rPr/>
              <w:t>le CIDA transféré à Bruxelles avec Nicolas LAZAREVITCH.</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OLINE </w:t>
            </w:r>
            <w:r>
              <w:rPr>
                <w:i/>
              </w:rPr>
              <w:t>Le fascisme rouge</w:t>
            </w:r>
            <w:r>
              <w:rPr/>
              <w:t xml:space="preserve">, -in- </w:t>
            </w:r>
            <w:r>
              <w:rPr>
                <w:i/>
              </w:rPr>
              <w:t>CQFD</w:t>
            </w:r>
            <w:r>
              <w:rPr/>
              <w:t xml:space="preserve"> n°2 de Hem DAY à Bruxel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2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Mort de Nestor MAKHNO à 45 ans à l'hôpital Tenon. Sa compagne Galina lui survit jusque dans les années 1970. Enterré au Père Lachai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talien Otello GAGGI arrêté et envoyé au goula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 2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 de la poétesse Anna BARKOVA qui fera 30 de prisons, bagnes, exil. Ses poésies circulent en samizdat dans les années 1970, mais il faut attendre 1989 pour qu'elle soit republi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w:t>
            </w:r>
          </w:p>
          <w:p>
            <w:pPr>
              <w:pStyle w:val="Normal"/>
              <w:widowControl w:val="false"/>
              <w:jc w:val="center"/>
              <w:rPr/>
            </w:pPr>
            <w:r>
              <w:rPr/>
              <w:t>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ultiples rafles après l'assassinat de KIROV. Parmi les arrêtés de nombreux anarchistes dont l'italien Sergio DI MODUGNO, mais il est un des rares à recouvrer la liber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L’écrivain prolétarien anarchiste français Armand ROBIN voyage en URSS, travaille dans un kolkhoze, et en revient antistalinien convainc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w:t>
            </w:r>
          </w:p>
          <w:p>
            <w:pPr>
              <w:pStyle w:val="Normal"/>
              <w:widowControl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L'ancien illégaliste et bagnard français Paul-Henri ROUSSENQ </w:t>
              <w:br/>
              <w:t>voyage en URSS en 1933 avec les communistes et en revient anticommuniste convaincu : Cf. son</w:t>
            </w:r>
            <w:r>
              <w:rPr>
                <w:i/>
              </w:rPr>
              <w:t xml:space="preserve"> Un libertaire en URSS </w:t>
            </w:r>
            <w:r>
              <w:rPr/>
              <w:t>(Terre Libre, Nîmes: n°5, 193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Le Comité Social Panrusse anarchiste ou Comité Public Panrusse ( ?) est supprimé (Cf. A. YAKOVLE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Le film </w:t>
            </w:r>
            <w:r>
              <w:rPr>
                <w:i/>
              </w:rPr>
              <w:t>Tchapaev</w:t>
            </w:r>
            <w:r>
              <w:rPr/>
              <w:t xml:space="preserve"> se dresse contre le spontanéisme révolutionnaire libertaire et promeut un fort centralisme mili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Le film </w:t>
            </w:r>
            <w:r>
              <w:rPr>
                <w:i/>
              </w:rPr>
              <w:t>Les marins de Kronstadt</w:t>
            </w:r>
            <w:r>
              <w:rPr/>
              <w:t xml:space="preserve"> ne dit pas un mot sur la révolte de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4-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États-Unis. Mark MRATCHNY dirige le </w:t>
            </w:r>
            <w:r>
              <w:rPr>
                <w:i/>
              </w:rPr>
              <w:t>Fraye Arbeter Shtim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Comité International contre la Répression anti-prolétarienne en Russie, de Bruxelles, lance un « </w:t>
            </w:r>
            <w:r>
              <w:rPr>
                <w:i/>
              </w:rPr>
              <w:t>Appel à l’opinion publique révolutionnaire mondiale</w:t>
            </w:r>
            <w:r>
              <w:rPr/>
              <w:t xml:space="preserve"> » singé notamment par Ida METT et son compagnon Nicolas LAZAREVITCH.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en-GB"/>
              </w:rPr>
              <w:t xml:space="preserve">Emma GOLDMAN </w:t>
            </w:r>
            <w:r>
              <w:rPr>
                <w:i/>
                <w:lang w:val="en-GB"/>
              </w:rPr>
              <w:t xml:space="preserve">The Two Communisms. </w:t>
            </w:r>
            <w:r>
              <w:rPr>
                <w:i/>
              </w:rPr>
              <w:t xml:space="preserve">There Is Not Communism in Russia </w:t>
            </w:r>
            <w:r>
              <w:rPr/>
              <w:t>(Mencken's Journal American Mercury, XXXIV, april 1935) conclut que la Russie est « </w:t>
            </w:r>
            <w:r>
              <w:rPr>
                <w:i/>
              </w:rPr>
              <w:t>un despotisme absolu et d'un point de vue économique, la pire forme du capitalisme d'État</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 10/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et </w:t>
            </w:r>
            <w:r>
              <w:rPr>
                <w:i/>
              </w:rPr>
              <w:t>Appel</w:t>
            </w:r>
            <w:r>
              <w:rPr/>
              <w:t xml:space="preserve"> est publié dans </w:t>
            </w:r>
            <w:r>
              <w:rPr>
                <w:i/>
              </w:rPr>
              <w:t>Le libertaire</w:t>
            </w:r>
            <w:r>
              <w:rPr/>
              <w:t xml:space="preserve"> n°44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 14/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et </w:t>
            </w:r>
            <w:r>
              <w:rPr>
                <w:i/>
              </w:rPr>
              <w:t>Appel</w:t>
            </w:r>
            <w:r>
              <w:rPr/>
              <w:t xml:space="preserve"> est publié dans </w:t>
            </w:r>
            <w:r>
              <w:rPr>
                <w:i/>
              </w:rPr>
              <w:t xml:space="preserve">Terre Libre </w:t>
            </w:r>
            <w:r>
              <w:rPr/>
              <w:t>n°1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 3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ttre d’abjuration de l’anarchisme et d’adhésion au bolchevisme de Piotr ARCHINOV publiée dans les </w:t>
            </w:r>
            <w:r>
              <w:rPr>
                <w:i/>
              </w:rPr>
              <w:t>Izvestiia</w:t>
            </w:r>
            <w:r>
              <w:rPr/>
              <w:t xml:space="preserve"> sous le titre </w:t>
            </w:r>
            <w:r>
              <w:rPr>
                <w:i/>
              </w:rPr>
              <w:t>L'échec de l'anarchisme</w:t>
            </w:r>
            <w:r>
              <w:rPr/>
              <w:t>. Cela n'empêchera pas son élimin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 08/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urieux choix de l’exil pour Zensl MÜHSAM qui arrive en URSS avec son neveu Joseph ELFINGER dit Peps. On l'utilise un temps pour dénoncer le nazisme et pour essayer de récupérer la mémoire d'Erich MÜHSAM.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ttre d'Anton CILIGA dénonçant les conditions terribles qui sévissent en URSS pour les prisonniers politiques, et cela «</w:t>
            </w:r>
            <w:r>
              <w:rPr>
                <w:i/>
              </w:rPr>
              <w:t>depuis 15 ans</w:t>
            </w:r>
            <w:r>
              <w:rPr/>
              <w:t>» (19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 xml:space="preserve">ÉU. MAKSIMOV </w:t>
            </w:r>
            <w:r>
              <w:rPr>
                <w:i/>
                <w:lang w:val="en-US"/>
              </w:rPr>
              <w:t>Bolshevism : Promises and Reality</w:t>
            </w:r>
            <w:r>
              <w:rPr>
                <w:lang w:val="en-US"/>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Italie. Expulsion de Alfonso PETRINI, remis aux fascistes ! Arrêté en automne 1927 il a fait 5 ans de cam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Alexandre BERKMAN (1870-193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u philosophe anarchiste Alexey BOROVOY (1875-193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La station de métro</w:t>
            </w:r>
            <w:r>
              <w:rPr>
                <w:i/>
                <w:iCs/>
              </w:rPr>
              <w:t xml:space="preserve"> </w:t>
            </w:r>
            <w:r>
              <w:rPr/>
              <w:t>Dvorets Sovetov devient plus tard KROPOTKINSKAÏA (1957) est réalisée par DOUCHKINE et LIKHTENBER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193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spagne. Articles d'Anatole GORELIK dans </w:t>
            </w:r>
            <w:r>
              <w:rPr>
                <w:i/>
              </w:rPr>
              <w:t>La Revista Blanca</w:t>
            </w:r>
            <w:r>
              <w:rPr/>
              <w:t xml:space="preserve"> de MONTSEN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5-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w:t>
            </w:r>
            <w:r>
              <w:rPr>
                <w:i/>
              </w:rPr>
              <w:t>Purges</w:t>
            </w:r>
            <w:r>
              <w:rPr/>
              <w:t> » staliniennes qui touchent de plus en plus les anciens anarchistes ralliés au régime : disparitions de NOVOMIRSKY (36), SANDOMIRSKII (36), Bill SHADOV (36) (ou CHATOV), IARTCHOUK (36), ARCHINOV (1887-1937), Dimitri VENEDIKTOV (37) de Tobolsk, d’Otello GAGGI (37 ou 45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6 08/04</w:t>
            </w:r>
          </w:p>
          <w:p>
            <w:pPr>
              <w:pStyle w:val="Normal"/>
              <w:widowControl w:val="false"/>
              <w:jc w:val="center"/>
              <w:rPr/>
            </w:pPr>
            <w:r>
              <w:rPr/>
              <w:t>ou 22-23/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arrestation de Zenzl MÜHSAM qui purge quelques mois à la Loubianka puis à Boutyrki. Libérée le 08/10/193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6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 André GIDE publie </w:t>
            </w:r>
            <w:r>
              <w:rPr>
                <w:i/>
              </w:rPr>
              <w:t>Retour de l'URS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36 </w:t>
            </w:r>
          </w:p>
          <w:p>
            <w:pPr>
              <w:pStyle w:val="Normal"/>
              <w:widowControl w:val="false"/>
              <w:jc w:val="center"/>
              <w:rPr/>
            </w:pPr>
            <w:r>
              <w:rPr/>
              <w:t>Novembre</w:t>
            </w:r>
          </w:p>
          <w:p>
            <w:pPr>
              <w:pStyle w:val="Normal"/>
              <w:widowControl w:val="false"/>
              <w:jc w:val="center"/>
              <w:rPr/>
            </w:pPr>
            <w:r>
              <w:rPr/>
              <w:t>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éningrad, Moscou, Kiev : délégation de 3 militants de la CNT, José BERRUEZO Martín GUDELL et Francisco CARREÑO à l’anniversaire de la Révolution d’Octobre à Moscou pour se concilier les soviétiques et obtenir des armes. Ils font partie de la délégation catalane.</w:t>
            </w:r>
          </w:p>
          <w:p>
            <w:pPr>
              <w:pStyle w:val="Normal"/>
              <w:widowControl w:val="false"/>
              <w:jc w:val="both"/>
              <w:rPr/>
            </w:pPr>
            <w:r>
              <w:rPr/>
              <w:t>CARREÑO cherche à obtenir la libération de 154 anarchistes ! La liste est conservée aux archives de la CNT.</w:t>
            </w:r>
          </w:p>
          <w:p>
            <w:pPr>
              <w:pStyle w:val="Normal"/>
              <w:widowControl w:val="false"/>
              <w:jc w:val="both"/>
              <w:rPr/>
            </w:pPr>
            <w:r>
              <w:rPr/>
              <w:t xml:space="preserve">Cf. BERRUEZO José/ CARREÑO Francisco/GUDELL Martín </w:t>
            </w:r>
            <w:r>
              <w:rPr>
                <w:i/>
              </w:rPr>
              <w:t>Informe de la delegación de la CNT que fue a la URSS en el mes de noviembre de 1936 al Comité Regional de Cataluña</w:t>
            </w:r>
            <w:r>
              <w:rPr/>
              <w:t>, Barcelona, 11/12/193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 Après un voyage en URSS, Jean MARESTAN exprime quelques sympathies pour le pays et publie à Paris </w:t>
            </w:r>
            <w:r>
              <w:rPr>
                <w:i/>
              </w:rPr>
              <w:t>L'émancipation sexuelle en URSS, impressions de voyage et documen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 Ida METT et Nicolas LAZAREVITCH reviennent clandestinement en France. Non naturalisés, ils disposent de l'appui de Boris SOUVARINE pour leurs difficultés administratives.</w:t>
            </w:r>
          </w:p>
          <w:p>
            <w:pPr>
              <w:pStyle w:val="Normal"/>
              <w:widowControl w:val="false"/>
              <w:jc w:val="both"/>
              <w:rPr/>
            </w:pPr>
            <w:r>
              <w:rPr/>
              <w:t>Nicolas LAZAREVITCH dénonce l’attitude de la délégation de la CNT à Moscou qui ne fait pas acte de solidarité avec les prisonnie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ce. Suicide de BERKM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Nicolas LEBEDEFF responsable du Musé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solateur de Iaroslav. Dernière grève de la faim collective. Participation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André GIDE publie </w:t>
            </w:r>
            <w:r>
              <w:rPr>
                <w:i/>
                <w:iCs/>
              </w:rPr>
              <w:t>Retouches à mon « Retour de l'U.R.S.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 juille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Espagne. Le journal oppositionnel </w:t>
            </w:r>
            <w:r>
              <w:rPr>
                <w:i/>
              </w:rPr>
              <w:t>Anarquía FAI</w:t>
            </w:r>
            <w:r>
              <w:rPr/>
              <w:t xml:space="preserve"> publie des informations de la délégation et notamment sur la fameuse liste : « </w:t>
            </w:r>
            <w:r>
              <w:rPr>
                <w:i/>
              </w:rPr>
              <w:t>malgré les promesses des communistes, les anarchistes russes restent en prison</w:t>
            </w:r>
            <w:r>
              <w:rPr/>
              <w:t> » (n°5, 22/07/193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 06/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de Sergio MODUGNO. condamné en octobre à 5 ans. Disparaît dans le Goula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 12/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écution d'Aaron BARON (1891-1937) par le NKVD.</w:t>
            </w:r>
          </w:p>
          <w:p>
            <w:pPr>
              <w:pStyle w:val="Normal"/>
              <w:widowControl w:val="false"/>
              <w:jc w:val="both"/>
              <w:rPr/>
            </w:pPr>
            <w:r>
              <w:rPr/>
              <w:t>Date incertaine ? pour certains auteurs il semble plutôt disparaître entre 1938-194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 </w:t>
            </w:r>
            <w:r>
              <w:rPr/>
              <w:t>1937 05/11</w:t>
            </w:r>
          </w:p>
          <w:p>
            <w:pPr>
              <w:pStyle w:val="Normal"/>
              <w:widowControl w:val="false"/>
              <w:jc w:val="center"/>
              <w:rPr/>
            </w:pPr>
            <w:r>
              <w:rPr/>
              <w:t>ou 1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uvelle arrestation (Loubianka) et ensuite déportation de l’anarchiste d’origine italienne Francesco GHEZZI à Vorkouta. Il confirme fermement lors des interrogatoires sa fidélité aux idéaux anarchistes. À la même époque l’anarchiste italien Otello GAGGI disparaît dans le Goula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 2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lga TARATUTA est une dernière fois arrêtée le 27 novembre 1937 pour activités anarchistes et antisoviétiqu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ÏZENBERG de Kharkov, anarchiste juif individualiste de 55 ans durement torturé et interné dans un asile d'aliénés à Moscou. Il était taill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spagne. les fils de VOLINE, Léo (né en 1917) et Alexandre sont engagés en Esp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Victor SERGE écrit </w:t>
            </w:r>
            <w:r>
              <w:rPr>
                <w:i/>
              </w:rPr>
              <w:t>De LÉNINE à STALINE</w:t>
            </w:r>
            <w:r>
              <w:rPr/>
              <w:t>. Il y reconnaît ses erreurs d'interprétation et révèle lui aussi la trahison de la révol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bolsk. Dimitri VENEDIKTOV qui est relégué dans cette ville est arrêté, condamné et exécu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 0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Olga TARATUTA condamnée à mort et exécutée le même jo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 16/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2° arrestation de Zensl MÜHSAM. Emprisonnée (Loubianka et Boutyrka), jugée, torturée, condamnée à 8 ans de camp (jusqu’en novembre 1946).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ermeture du Musé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Exécution de Mikhail KHACHATUROV, arménien membre de l’aile gauche des SR, et père de la future historienne de l’anarchisme : Natalia PIRUM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Sophi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nton CILIGA </w:t>
            </w:r>
            <w:r>
              <w:rPr>
                <w:i/>
              </w:rPr>
              <w:t>Au pays du mensonge déconcertant</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nton CILIGA </w:t>
            </w:r>
            <w:r>
              <w:rPr>
                <w:i/>
              </w:rPr>
              <w:t>L’insurrection de Cronstadt</w:t>
            </w:r>
            <w:r>
              <w:rPr/>
              <w:t xml:space="preserve"> (Paris: Spartacus) et </w:t>
            </w:r>
            <w:r>
              <w:rPr>
                <w:rFonts w:cs="Arial"/>
                <w:i/>
                <w:szCs w:val="24"/>
              </w:rPr>
              <w:t>Dix ans au pays du grand mensonge</w:t>
            </w:r>
            <w:r>
              <w:rPr/>
              <w:t xml:space="preserve"> (Paris</w:t>
            </w:r>
            <w:r>
              <w:rPr>
                <w:rFonts w:cs="Arial"/>
                <w:szCs w:val="24"/>
              </w:rPr>
              <w:t>: Gallimard)</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Jean GRENIER dénonce les régimes totalitaires dans </w:t>
            </w:r>
            <w:r>
              <w:rPr>
                <w:i/>
              </w:rPr>
              <w:t>Essai sur l'esprit d'orthodoxi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À la demande de Boris SOUVARINE, Ida METT écrit </w:t>
            </w:r>
            <w:r>
              <w:rPr>
                <w:i/>
              </w:rPr>
              <w:t>La Commune de Cronstadt</w:t>
            </w:r>
            <w:r>
              <w:rPr/>
              <w:t xml:space="preserve">, </w:t>
            </w:r>
            <w:r>
              <w:rPr>
                <w:i/>
              </w:rPr>
              <w:t>Crépuscule sanglant des Soviets</w:t>
            </w:r>
            <w:r>
              <w:rPr/>
              <w:t xml:space="preserve"> qui sera publié à Paris par Spartacus. MONATTE n'a pas ici un beau rôle : il aurait empêché sa publication dans </w:t>
            </w:r>
            <w:r>
              <w:rPr>
                <w:i/>
              </w:rPr>
              <w:t>La Révolution prolétarienne</w:t>
            </w:r>
            <w:r>
              <w:rPr/>
              <w:t>, ce que souhaitait I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Herman Borissovitch SANDOMIRSKI (1882-1938) anarchiste rallié au bolchevisme est exécuté vers 193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8-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sparition/exécution d'Aaron BARON dans les camps. Il avait fait 18 années de camp de 1920 à 1938, libéré peu de temps, repris aussitôt en 1939.</w:t>
            </w:r>
          </w:p>
          <w:p>
            <w:pPr>
              <w:pStyle w:val="Normal"/>
              <w:widowControl w:val="false"/>
              <w:jc w:val="both"/>
              <w:rPr/>
            </w:pPr>
            <w:r>
              <w:rPr/>
              <w:t>Il semble pourtant exécuté par le NKVD le 12/08/193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9 03/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NKVD condamne GHEZZI à 8 ans de travaux forcés. Envoyé à Vorkouta : faim, maladie, mauvais traitements… Il y meurt en 194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cs="Arial"/>
              </w:rPr>
            </w:pPr>
            <w:r>
              <w:rPr/>
              <w:t xml:space="preserve">Mort suite à une grève de la faim de l'anarchiste mystique </w:t>
            </w:r>
            <w:r>
              <w:rPr>
                <w:rFonts w:cs="Arial"/>
              </w:rPr>
              <w:t>Aleksej SOLONOVIČ (1879-193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es anarchistes espagnols sont internés dans le camp de Karaganda.</w:t>
            </w:r>
          </w:p>
          <w:p>
            <w:pPr>
              <w:pStyle w:val="Normal"/>
              <w:widowControl w:val="false"/>
              <w:jc w:val="both"/>
              <w:rPr/>
            </w:pPr>
            <w:r>
              <w:rPr/>
              <w:t>Cas du galicien Manuel DÁVILA EIRAS, libéré seulement en 195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3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ÉU. Exil d'Alexandre SCHAPIRO.</w:t>
            </w:r>
          </w:p>
          <w:p>
            <w:pPr>
              <w:pStyle w:val="Normal"/>
              <w:widowControl w:val="false"/>
              <w:jc w:val="both"/>
              <w:rPr/>
            </w:pPr>
            <w:r>
              <w:rPr/>
              <w:t xml:space="preserve">Il y dirige </w:t>
            </w:r>
            <w:r>
              <w:rPr>
                <w:i/>
                <w:iCs/>
              </w:rPr>
              <w:t>News Trend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3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seille ? Mort d'Anna GRIGORIEFF compagne de VOL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0 14/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ronto. Mort d’Emma GOLDMAN (1869-194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0 0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da METT et son fils Marc internés à Rieucros jusqu'en avril 1941.</w:t>
            </w:r>
          </w:p>
          <w:p>
            <w:pPr>
              <w:pStyle w:val="Normal"/>
              <w:widowControl w:val="false"/>
              <w:jc w:val="both"/>
              <w:rPr/>
            </w:pPr>
            <w:r>
              <w:rPr/>
              <w:t>Nicolas LAZAREVITCH interné dans le camp du Vernet pour 3 mo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0 fin été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amps du Vernet et de Noé : les libertaires dont May PICQUERAY obtiennent la libération de Nicolas LAZAREVITCH, Sonya FLETCHINE et Mollie STEIM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thur KOESTLER (1905-1983) </w:t>
            </w:r>
            <w:r>
              <w:rPr>
                <w:i/>
                <w:iCs/>
              </w:rPr>
              <w:t xml:space="preserve">Darkness at noon </w:t>
            </w:r>
            <w:r>
              <w:rPr/>
              <w:t>(traduit en 1945 :</w:t>
            </w:r>
            <w:r>
              <w:rPr>
                <w:i/>
                <w:iCs/>
              </w:rPr>
              <w:t xml:space="preserve"> Le zéro et l'infini</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GB"/>
              </w:rPr>
              <w:t xml:space="preserve">Gregori Petrovitch MAKSIMOV </w:t>
            </w:r>
            <w:r>
              <w:rPr>
                <w:i/>
                <w:lang w:val="en-GB"/>
              </w:rPr>
              <w:t>The Guillotine at Work. Twenty Years of Terror in Russia</w:t>
            </w:r>
            <w:r>
              <w:rPr>
                <w:lang w:val="en-US"/>
              </w:rPr>
              <w:t xml:space="preserve"> (Chicago</w:t>
            </w:r>
            <w:r>
              <w:rPr>
                <w:lang w:val="en-GB"/>
              </w:rPr>
              <w:t xml:space="preserve">: 624p). Autre titre connu </w:t>
            </w:r>
            <w:r>
              <w:rPr>
                <w:i/>
                <w:lang w:val="en-GB"/>
              </w:rPr>
              <w:t xml:space="preserve">The Guillotine at Work. </w:t>
            </w:r>
            <w:r>
              <w:rPr>
                <w:i/>
                <w:iCs/>
                <w:lang w:val="en-US"/>
              </w:rPr>
              <w:t>The Leninist Counter-Revol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Delo Truda - Probuzhdenie</w:t>
            </w:r>
            <w:r>
              <w:rPr/>
              <w:t>, n°1 du journal de la Fédération d'Amérique du Nord ; 68 numéros. Gregori Petrovitch MAKSIMOV en est rédacteur jusqu'à sa mort en 195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Ébranlé par l'échec espagnol, Mark MRATCHNY abandonne le mouvement anarchiste et se fait bientôt psychanalyste sous le nom de Mark E. CLEVANS.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1-4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erre Mondiale : quelques anarchistes dans les groupes de partisans notamment en Ukraine ; exemple du Chat Noir makhnoviste en Biélo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1-4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uerre Mondiale : présence anarchiste dans les troupes d’occupation en Europe : cas de bakouninistes en Bulgarie, et de Zavietti Kronstadta en Allemag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1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rseille. VOLINE et ARRU fondent le Groupe Anarchiste Internation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1 11/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edvedev vers Orel. Exécution de Maria SPIRIDONOVA sur ordre de STALINE.</w:t>
            </w:r>
          </w:p>
          <w:p>
            <w:pPr>
              <w:pStyle w:val="Normal"/>
              <w:widowControl w:val="false"/>
              <w:jc w:val="both"/>
              <w:rPr/>
            </w:pPr>
            <w:r>
              <w:rPr/>
              <w:t>Plus de 150 autres prisonniers politiques connaissent le même sor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1 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ictor SERGE réfugié au Mex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 Garde Freinet : retrouvailles entre Ida METT et Nicolas LAZAREVITCH. Avec leur fils ils se fixent à Draguignan jusqu'en 194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orkouta. Révolte insurrectionnelle dans une des unités du camp. Tentatives d'évasions, répression armée (peut être 60 mor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 </w:t>
            </w:r>
            <w:r>
              <w:rPr/>
              <w:t>1942 03/08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en camp (Vorkouta) de Francesco GHEZZI. D’autres sources parlent de 1941, ou de 1943 en s’appuyant sur une condamnation à mort ultérieure du NKVD ! Il est réhabilité en 195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w:t>
            </w:r>
          </w:p>
          <w:p>
            <w:pPr>
              <w:pStyle w:val="Normal"/>
              <w:widowControl w:val="false"/>
              <w:jc w:val="center"/>
              <w:rPr/>
            </w:pPr>
            <w:r>
              <w:rPr/>
              <w:t>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almen Khalmovic FRIEDMAN (1891-1942), ancien du Nabat, meurt à Auschwitz. Il a été arrêté à Paris, et déporté le 24/08/1942 avec sa femme Dora KHENIKH. Leur fille Michelle FRIEDMAN échappe à la déporta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sparition à Auschwitz de Alexander SHAPIRO (1889-1942) dit Alexander TANAROFF ou Sacha PIOTR ou Sacha PET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rt en France de OSSORGINE Mikhail pseudonyme de ILINE </w:t>
            </w:r>
            <w:r>
              <w:rPr>
                <w:rStyle w:val="Postadresse1"/>
              </w:rPr>
              <w:t>Mikhaïl Andreïevitch</w:t>
            </w:r>
            <w:r>
              <w:rPr/>
              <w:t xml:space="preserve"> (1878-1942). Écrivain de l'exil, ancien SR, il s'était proclamé anarchiste en fin des années 1920. Lié à la famille BAKOUNINE. Il a contribué aux débats du groupe Diélo Truda dans l'ex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3 13/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s services soviétiques donnent une fausse condamnation à mort de Francesco GHEZZ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3 07/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Vladimir Sergeevich ou Bill SHATOFF (SHATOV) (1847-1943), anarchiste, syndicaliste révolutionnaire (Russie, puis ÉU) et passé au bolchevisme, tout en se disant proche d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3</w:t>
            </w:r>
          </w:p>
          <w:p>
            <w:pPr>
              <w:pStyle w:val="Normal"/>
              <w:widowControl w:val="false"/>
              <w:jc w:val="center"/>
              <w:rPr/>
            </w:pPr>
            <w:r>
              <w:rPr/>
              <w:t>Sept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ora KHENIKH FRIEDMAN (1899-1943), compagne de Zalmen et elle aussi membre du Nabat, meurt à Auschwitz.</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uce FABBRI fait dans </w:t>
            </w:r>
            <w:r>
              <w:rPr>
                <w:i/>
              </w:rPr>
              <w:t>Studi Sociali</w:t>
            </w:r>
            <w:r>
              <w:rPr/>
              <w:t xml:space="preserve"> de Montevideo (n°3, 30 aprile) du «</w:t>
            </w:r>
            <w:r>
              <w:rPr>
                <w:i/>
              </w:rPr>
              <w:t>régime russe le modèle du totalitarisme, et le premier des régimes fasciste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econstitution clandestine du NABAT et participation à une insurrection armée sur le Dniepr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4-195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alina, compagne de MAKHNO, est « libérée » en Allemagne par les soviétiques et fait 10 ans de camp en URSS. Puis est déportée dans le Khazakst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 Livre de BERNERI Marie-Louise </w:t>
            </w:r>
            <w:r>
              <w:rPr>
                <w:i/>
              </w:rPr>
              <w:t>Workers in STALIN's Russia</w:t>
            </w:r>
            <w:r>
              <w:rPr/>
              <w:t xml:space="preserve"> paru à London, aux éditions Freedom Pres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on. Mort de l'unique petite fille de KROPOTKINE, ambulancière, sous les bombardemen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5 3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Otello GAGGI (1896-1945) sans doute à la Loubianka. Il a été arrêté en 193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5 18/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Mort de VOLINE, de tuberculose comme MAKHNO. Lui aussi est au Père Lachai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 Guerre mondial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ans l'Armée Rouge notamment en Allemagne et en Autriche, existence d'un groupe clandestin nommé Alliance de Kronstadt-Zavietti Kronstad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tepan Maximovitch PETRICHENKO, ancien leader de Cronstadt est livré à l’URSS, pour mourir en déportation sans doute en 194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6 3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ne CH: Manifestation au Volkshausà la mémoire de BAKOUNINE organisée par Le Réveil/Il Risveglio. C'est la première rencontre générale des anarchistes suisses depuis août 194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6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ensl MÜHSAM en résidence surveillée à Kolschinowa (vers Novosibir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6 05/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GB"/>
              </w:rPr>
            </w:pPr>
            <w:r>
              <w:rPr>
                <w:lang w:val="en-GB"/>
              </w:rPr>
              <w:t>New York. Mort d’Alexander (Sanya) SCHAPIRO (1882-194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46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jc w:val="both"/>
              <w:rPr/>
            </w:pPr>
            <w:r>
              <w:rPr/>
              <w:t>México DF. Martín GUDELL « </w:t>
            </w:r>
            <w:r>
              <w:rPr>
                <w:i/>
              </w:rPr>
              <w:t>Lo que oí en la URSS</w:t>
            </w:r>
            <w:r>
              <w:rPr/>
              <w:t> » sur la visite de fin 1936 de cet anarchiste espagnol d’origine bal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6</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Pologne. La Spoldzielnia Wydawnicza Slowo = Maison d'édition La Parole, Lodz: 1946-49. Publie de nombreux écrits sur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7 02/06</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Vladimir. Mort en prison de Stepan Maximovitch PETRITCHENKO (1892-1947), libertaire insurgé de Kronstadt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7</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Sibérie septentrionale. Soutien anarchiste au Mouvement Démocratique de la Russie du Nor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ticipation anarchiste aux révoltes des camps de Promyshleny, Gornieki, Jeleznodorojny, Vorkhuta ; présence d’anarchistes-religieux à Vorkh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7</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Paris. Fondation des Amis de VOLINE par J. DUBINSK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VOLINE « </w:t>
            </w:r>
            <w:r>
              <w:rPr>
                <w:i/>
              </w:rPr>
              <w:t>La Révolution Inconnue 1917-1921 »</w:t>
            </w:r>
            <w:r>
              <w:rPr/>
              <w:t xml:space="preserve"> Paris, Les Amis de VOLINE. Gros ouvrage de près de 700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8 23/02</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Tragique répression de Karaganda : nombreux antifascistes espagnols concern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Après 1948 ?</w:t>
            </w:r>
          </w:p>
          <w:p>
            <w:pPr>
              <w:pStyle w:val="Normal"/>
              <w:widowControl w:val="false"/>
              <w:jc w:val="center"/>
              <w:rPr/>
            </w:pPr>
            <w:r>
              <w:rPr/>
              <w:t>Années 1950 ?</w:t>
            </w:r>
          </w:p>
        </w:tc>
        <w:tc>
          <w:tcPr>
            <w:tcW w:w="8505" w:type="dxa"/>
            <w:tcBorders>
              <w:top w:val="single" w:sz="2" w:space="0" w:color="000000"/>
              <w:left w:val="single" w:sz="2" w:space="0" w:color="000000"/>
              <w:bottom w:val="single" w:sz="2" w:space="0" w:color="000000"/>
              <w:right w:val="single" w:sz="2" w:space="0" w:color="000000"/>
            </w:tcBorders>
          </w:tcPr>
          <w:p>
            <w:pPr>
              <w:pStyle w:val="Header"/>
              <w:widowControl w:val="false"/>
              <w:tabs>
                <w:tab w:val="clear" w:pos="4536"/>
                <w:tab w:val="clear" w:pos="9072"/>
              </w:tabs>
              <w:jc w:val="both"/>
              <w:rPr/>
            </w:pPr>
            <w:r>
              <w:rPr/>
              <w:t>Nicolas LAZAREVITCH participe avec Albert CAMUS au GLI – Groupe de Liaison Internationale, pour combattre notamment le stalinisme, « </w:t>
            </w:r>
            <w:r>
              <w:rPr>
                <w:i/>
              </w:rPr>
              <w:t>principal ennemi en Europe</w:t>
            </w:r>
            <w:r>
              <w:rPr/>
              <w:t xml:space="preserve"> ».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 La FORA édite </w:t>
            </w:r>
            <w:r>
              <w:rPr>
                <w:i/>
              </w:rPr>
              <w:t>El terror bolchevique en Bulgari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Ida METT </w:t>
            </w:r>
            <w:r>
              <w:rPr>
                <w:i/>
              </w:rPr>
              <w:t>Souvenirs sur Nestor MAKHNO</w:t>
            </w:r>
            <w:r>
              <w:rPr/>
              <w:t>, réédité paris, Allia, 198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49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3° arrestation de Zensl MÜHSAM. Nouvelle relégation sibérienne (vers Omsk  Jelanka), jusqu’au 16 août 1954. Départ de l’URSS le 25/06/1955 et arrivée à Berlin le 27/06/1955.</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 16/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hicago. Mort de Gregori Petrovitch MAXIMOV (= Grigori MAKSIM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Groupuscule anarcho-marxiste.</w:t>
            </w:r>
          </w:p>
          <w:p>
            <w:pPr>
              <w:pStyle w:val="Normal"/>
              <w:widowControl w:val="false"/>
              <w:jc w:val="both"/>
              <w:rPr/>
            </w:pPr>
            <w:r>
              <w:rPr/>
              <w:t>«</w:t>
            </w:r>
            <w:r>
              <w:rPr>
                <w:i/>
              </w:rPr>
              <w:t>Les Soviets oui, le parti non</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ZAREVITCH Nicolas &amp; FEUILLADE Lucien « </w:t>
            </w:r>
            <w:r>
              <w:rPr>
                <w:i/>
              </w:rPr>
              <w:t>Tu peux tuer cet homme... Scènes de la vie révolutionnaire russe </w:t>
            </w:r>
            <w:r>
              <w:rPr/>
              <w:t>», Paris, Gallimar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RSS. La </w:t>
            </w:r>
            <w:r>
              <w:rPr>
                <w:i/>
              </w:rPr>
              <w:t>Grande Encyclopédie soviétique</w:t>
            </w:r>
            <w:r>
              <w:rPr/>
              <w:t xml:space="preserve"> définit à nouveau l'anarchisme comme «</w:t>
            </w:r>
            <w:r>
              <w:rPr>
                <w:i/>
              </w:rPr>
              <w:t>un courant politique réactionnaire et petit-bourgeois</w:t>
            </w:r>
            <w:r>
              <w:rPr/>
              <w:t>» favorable à la bourgeoisie et hostile à la dictature du prolétaria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0-195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AZAREVITCH Nicolas dirige avec Jean BERNIER et d’autres la revue </w:t>
            </w:r>
            <w:r>
              <w:rPr>
                <w:i/>
              </w:rPr>
              <w:t>La réalité russ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lbert CAMUS </w:t>
            </w:r>
            <w:r>
              <w:rPr>
                <w:i/>
              </w:rPr>
              <w:t>L'homme révolté</w:t>
            </w:r>
            <w:r>
              <w:rPr/>
              <w:t>, ouvrage assurément libertaire dénonçant autant tous les nihilismes que le marxisme et le système dit sovié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ésence d’éléments CNT-FAI dans les révoltes du camp de Karagan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lang w:val="en-US"/>
              </w:rPr>
              <w:t xml:space="preserve">Œuvre posthume de </w:t>
            </w:r>
            <w:r>
              <w:rPr>
                <w:lang w:val="en-GB"/>
              </w:rPr>
              <w:t xml:space="preserve">Marie-Louise BERNERI </w:t>
            </w:r>
            <w:r>
              <w:rPr>
                <w:i/>
                <w:lang w:val="en-GB"/>
              </w:rPr>
              <w:t>Neither East nor West</w:t>
              <w:br/>
            </w:r>
            <w:r>
              <w:rPr>
                <w:lang w:val="en-GB"/>
              </w:rPr>
              <w:t>(London: Freedom Pres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Un film sur MAKHNO le présente encore comme brigand et antisémit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3/5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près la mort de STALINE nombreuses émeutes massives dans les camps surtout dans le Gorlag (vers Norilsk) et le Retchlag (vers vorkouta). Participation anarchiste aux révoltes des camps, notamment rôle de makhnovistes à Norilsk ; apparition de drapeau noir à Vorkhout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4 mai -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engir (Kazakhstan). Révolte du camp. Occupation pendant une quarantaine de jours ! Le camp est en quasi autogestion. Dure répression de plus de 40 mort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alina Andreevna KOUZMENKO (ex-compagne de MAKHNO) est libérée et finit ses jours au Kazakhstan où elle survit une vingtaine d’anné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ZAREVITCH Nicolas avec Jean BERNIER participent aux Cercles Libres d’Études soviétiques en Franc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5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icolas LAZAREVITCH et Albert CAMUS soutiennent l’architecte VLASSOV qui cherche à fuir l’URS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6 2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tribunal de Moscou reconnaît les erreurs du NKVD dans le procès GHEZZI mais ne le réhabilite pas. Affaire close officiell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6 nov.</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Anatoli GORELIK à Buenos Aires, né en 1890, anarchiste depuis 1904.</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7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Ivrea. Conférences d'Ugo FEDELI sur TOLSTOÏ, mais sans référence à ses aspects libertaires alors que FEDELI fut tolstoïen dans sa jeune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7 0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aron BARON réhabilité à titre posthu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7</w:t>
            </w:r>
          </w:p>
          <w:p>
            <w:pPr>
              <w:pStyle w:val="Normal"/>
              <w:widowControl w:val="false"/>
              <w:jc w:val="center"/>
              <w:rPr/>
            </w:pPr>
            <w:r>
              <w:rPr/>
              <w:t>15/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rance. Paris, salle Wagram. Soutien à la Hongrie. Discours d'Albert CAMUS contre les États «</w:t>
            </w:r>
            <w:r>
              <w:rPr>
                <w:i/>
              </w:rPr>
              <w:t>totalitaires</w:t>
            </w:r>
            <w:r>
              <w:rPr/>
              <w:t>» de l'Es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oris PASTERNAK. 1° édition en italien du Docteur Jivago. L'auteur loue la démocratie directe, énonce sa haine de la commissarocratie. Il évoque le rôle du partisan plus ou moins libertaire VDORITCHENKO (Drapeau Noir) dans l'Our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Groupe communiste-libertaire dans le mouvement étudia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La station de métro</w:t>
            </w:r>
            <w:r>
              <w:rPr>
                <w:i/>
                <w:iCs/>
              </w:rPr>
              <w:t xml:space="preserve"> </w:t>
            </w:r>
            <w:r>
              <w:rPr/>
              <w:t>Dvorets Sovetov créée en 1935 devient KROPOTKINSKAÏ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 22/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Zensl MÜHSAM lavée des seules accusations de 1936 &amp; 1938. Le reste le sera à titre posthume en 199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 GORDIN émigre en Israë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France. Edgar MORIN publie </w:t>
            </w:r>
            <w:r>
              <w:rPr>
                <w:i/>
              </w:rPr>
              <w:t>Autocritique</w:t>
            </w:r>
            <w:r>
              <w:rPr/>
              <w:t xml:space="preserve"> sur son aveuglement stalinien. Naissance d'une pensée de la complexité et foncièrement antidogma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5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Italie. Pier Carlo MASINI </w:t>
            </w:r>
            <w:r>
              <w:rPr>
                <w:i/>
                <w:lang w:val="it-IT"/>
              </w:rPr>
              <w:t>Gli anarchici e la rivoluzione russa</w:t>
            </w:r>
            <w:r>
              <w:rPr>
                <w:lang w:val="it-IT"/>
              </w:rPr>
              <w:t xml:space="preserve">, dans la </w:t>
            </w:r>
            <w:r>
              <w:rPr>
                <w:i/>
                <w:lang w:val="it-IT"/>
              </w:rPr>
              <w:t>Rivista storica del socialismo</w:t>
            </w:r>
            <w:r>
              <w:rPr>
                <w:lang w:val="it-IT"/>
              </w:rPr>
              <w:t>, a.II, n°5, gennaio-marzo 195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196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ÉU. Conférence pour le 40° anniversaire de la mort de KROPOTKINE de Roger BALDWIN : </w:t>
            </w:r>
            <w:r>
              <w:rPr>
                <w:i/>
                <w:lang w:val="it-IT"/>
              </w:rPr>
              <w:t xml:space="preserve">KROPOTKIN's Teachings for the World of Today, </w:t>
            </w:r>
            <w:r>
              <w:rPr>
                <w:lang w:val="it-IT"/>
              </w:rPr>
              <w:t>à New York au Libertarian Book Club.</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2</w:t>
            </w:r>
          </w:p>
          <w:p>
            <w:pPr>
              <w:pStyle w:val="Normal"/>
              <w:widowControl w:val="false"/>
              <w:jc w:val="center"/>
              <w:rPr/>
            </w:pPr>
            <w:r>
              <w:rPr/>
              <w:t>01-03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votcherkassk : grèves spontanées dans une usine de locomotives, blocage de trains, heurts contre les forces de l'ordre.</w:t>
            </w:r>
          </w:p>
          <w:p>
            <w:pPr>
              <w:pStyle w:val="Normal"/>
              <w:widowControl w:val="false"/>
              <w:jc w:val="both"/>
              <w:rPr/>
            </w:pPr>
            <w:r>
              <w:rPr>
                <w:rFonts w:eastAsia="Wingdings" w:cs="Wingdings" w:ascii="Wingdings" w:hAnsi="Wingdings"/>
              </w:rPr>
              <w:t></w:t>
            </w:r>
            <w:r>
              <w:rPr/>
              <w:t>terrible répression menée par l’armée sur ordre du KGB et du PC.</w:t>
            </w:r>
          </w:p>
          <w:p>
            <w:pPr>
              <w:pStyle w:val="Normal"/>
              <w:widowControl w:val="false"/>
              <w:jc w:val="both"/>
              <w:rPr/>
            </w:pPr>
            <w:r>
              <w:rPr/>
              <w:t>= dernier mouvement ouvrier libre de l'histoire soviétiqu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gentine-Buenos Aires : Abelardo IGLESIAS publie </w:t>
            </w:r>
            <w:r>
              <w:rPr>
                <w:i/>
              </w:rPr>
              <w:t>Dictadura y Revolución</w:t>
            </w:r>
            <w:r>
              <w:rPr/>
              <w:t>, reprenant le titre et la problématique de Luigi FABBRI de 1921, mais pour dénoncer cette fois une autre dictature de type soviétique, la cuba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 FEDELI Ugo « </w:t>
            </w:r>
            <w:r>
              <w:rPr>
                <w:i/>
              </w:rPr>
              <w:t>Russia 1921 (note de taccuino)</w:t>
            </w:r>
            <w:r>
              <w:rPr/>
              <w:t> » publié par Volontà 8 à1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uguay : Pepe MUJICA futur leader tupamaros et futur président voyage en URSS. Il en revient déçu et désormais totalement anti P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ussie. Le film </w:t>
            </w:r>
            <w:r>
              <w:rPr>
                <w:i/>
              </w:rPr>
              <w:t>La tragédie optimiste</w:t>
            </w:r>
            <w:r>
              <w:rPr/>
              <w:t xml:space="preserve"> à partir de la pièce de Vsevolod VICHNIEVSKY défend la bolchevisation d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4 23/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el Aviv-Israël. Mort de Abba GORDIN qui est en Israël depuis la fin des années 194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Italie. Armando BORGHI « </w:t>
            </w:r>
            <w:r>
              <w:rPr>
                <w:i/>
                <w:lang w:val="it-IT"/>
              </w:rPr>
              <w:t>La rivoluzione mancata</w:t>
            </w:r>
            <w:r>
              <w:rPr>
                <w:lang w:val="it-IT"/>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vre de PIROUMOVA sur la vie et l’action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édition en URSS des mémoires de KROPOTKINE « </w:t>
            </w:r>
            <w:r>
              <w:rPr>
                <w:i/>
              </w:rPr>
              <w:t>Autour d’une vi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Procès. GUINZBOURG 5 ans, GALANSKOV 7 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8 25/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nifestation en solidarité avec la Tchécoslovaquie sur la Place Rouge : 8 personnes, dure répress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IRÓ Fidel « </w:t>
            </w:r>
            <w:r>
              <w:rPr>
                <w:i/>
              </w:rPr>
              <w:t>La revolución rusa y los anarquistas »</w:t>
            </w:r>
            <w:r>
              <w:rPr/>
              <w:t>, -in-« </w:t>
            </w:r>
            <w:r>
              <w:rPr>
                <w:i/>
              </w:rPr>
              <w:t>El anarquismo, los estudiantes y la violencia »</w:t>
            </w:r>
            <w:r>
              <w:rPr/>
              <w:t>, México, 1969</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6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Comité d'Initiative pour la Défense des Droits de l'Hom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Comité de Défense des Droits de l'Homme, avec SAKHAR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ans </w:t>
            </w:r>
            <w:r>
              <w:rPr>
                <w:i/>
              </w:rPr>
              <w:t>Rencontre avec le passé</w:t>
            </w:r>
            <w:r>
              <w:rPr/>
              <w:t xml:space="preserve">, de Konstantin FEDINE : pièce </w:t>
            </w:r>
            <w:r>
              <w:rPr>
                <w:i/>
              </w:rPr>
              <w:t>BAKOUNINE à Dresd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Une radio pirate se définit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1 mars-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Grève de la faim à l'hôpital psychiatrique : Victor FAINBERG et Vladimir BORISS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Arthur LEHNING « </w:t>
            </w:r>
            <w:r>
              <w:rPr>
                <w:i/>
              </w:rPr>
              <w:t>Anarchisme et marxisme dans la révolution russe</w:t>
            </w:r>
            <w:r>
              <w:rPr/>
              <w:t> », aux éditions Spartacu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1 décembre</w:t>
            </w:r>
          </w:p>
          <w:p>
            <w:pPr>
              <w:pStyle w:val="Normal"/>
              <w:widowControl w:val="false"/>
              <w:jc w:val="center"/>
              <w:rPr/>
            </w:pPr>
            <w:r>
              <w:rPr/>
              <w:t>1972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Nouvelle grève de la faim à l'hôpital psychiatrique : Victor FAINBERG et Vladimir BORISS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logne. Comité de grève de Szczecin, un précédent pour les futurs syndicats libres du bloc de l'Es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MENZIES Malcolm « </w:t>
            </w:r>
            <w:r>
              <w:rPr>
                <w:i/>
              </w:rPr>
              <w:t>MAKHNO, une épopée</w:t>
            </w:r>
            <w:r>
              <w:rPr/>
              <w:t> », chez Belfon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SKIRDA Alexandre « </w:t>
            </w:r>
            <w:r>
              <w:rPr>
                <w:i/>
              </w:rPr>
              <w:t>Kronstadt, le prolétariat contre le bolchevisme</w:t>
            </w:r>
            <w:r>
              <w:rPr/>
              <w:t> », aux éditions de la Tête de Feui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vre de PIROUMOVA sur la vie et l’action de KROPOTK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KIRDA Alexandre « </w:t>
            </w:r>
            <w:r>
              <w:rPr>
                <w:i/>
              </w:rPr>
              <w:t>Les anarchistes dans la révolution russe</w:t>
            </w:r>
            <w:r>
              <w:rPr/>
              <w:t> », Paris, Tête de Feui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4 1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à Miami Beach de Boris YELENSKY (1889-1974), révolutionnaire en 1905 et 1907, et exilé aux É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arcelona. PANIAGUA Xavier « </w:t>
            </w:r>
            <w:r>
              <w:rPr>
                <w:i/>
              </w:rPr>
              <w:t>La visión de Gaston LEVAL de la Rusia soviètica en 1921</w:t>
            </w:r>
            <w:r>
              <w:rPr/>
              <w:t> », -in-Recerques, n°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AVRICH Paul </w:t>
            </w:r>
            <w:r>
              <w:rPr>
                <w:i/>
              </w:rPr>
              <w:t>La tragédie de Kronstadt</w:t>
            </w:r>
            <w:r>
              <w:rPr/>
              <w:t>, au Seui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Jacques BAYNAC </w:t>
            </w:r>
            <w:r>
              <w:rPr>
                <w:i/>
              </w:rPr>
              <w:t>La Terreur sous LÉNINE</w:t>
            </w:r>
            <w:r>
              <w:rPr/>
              <w:t xml:space="preserve"> au Sagit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RSS. Groupe de surveillance et d'application des Accords d'Helsin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6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Le Groupe Libertaire Louise Michel de Paris entreprend toute une série de cours et conférences autour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lang w:val="it-IT"/>
              </w:rPr>
              <w:t xml:space="preserve">Venise. </w:t>
            </w:r>
            <w:r>
              <w:rPr>
                <w:sz w:val="22"/>
                <w:lang w:val="it-IT"/>
              </w:rPr>
              <w:t>Convegno di studi “</w:t>
            </w:r>
            <w:r>
              <w:rPr>
                <w:i/>
                <w:sz w:val="22"/>
                <w:lang w:val="it-IT"/>
              </w:rPr>
              <w:t>Mikhail BAKUNIN cent’ anni dopo</w:t>
            </w:r>
            <w:r>
              <w:rPr>
                <w:sz w:val="22"/>
                <w:lang w:val="it-IT"/>
              </w:rPr>
              <w:t xml:space="preserve">” organisé par le CSL-AP. </w:t>
            </w:r>
            <w:r>
              <w:rPr>
                <w:sz w:val="22"/>
              </w:rPr>
              <w:t>Présence impressionnante et grande portée médiatique : Maurizio ANTONIOLI, Claudio VENZA, Jean MAITRON, Marianne ENCKELL, Arthur LEHNING, Nico BERTI (secrétaire du Convegno), Pier Carlo MASINI, Daniel GUÉRIN, Henri ARVON, etc.</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Réhabilitation de Victor BELASH fusillé en 193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logne. Création du KOR - Comité de Défense des Ouvrie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6-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Présence d’un courant anarchiste dans « </w:t>
            </w:r>
            <w:r>
              <w:rPr>
                <w:i/>
              </w:rPr>
              <w:t>l’opposition de gauche</w:t>
            </w:r>
            <w:r>
              <w:rPr/>
              <w:t> »  SKOBOV, Arkady TSOURKOV, Alexis KHAVINE se définissent anarcho-socialistes et pacifistes.</w:t>
            </w:r>
          </w:p>
          <w:p>
            <w:pPr>
              <w:pStyle w:val="Normal"/>
              <w:widowControl w:val="false"/>
              <w:jc w:val="both"/>
              <w:rPr/>
            </w:pPr>
            <w:r>
              <w:rPr/>
              <w:t xml:space="preserve">Revue </w:t>
            </w:r>
            <w:r>
              <w:rPr>
                <w:i/>
              </w:rPr>
              <w:t>Perspektivy</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 14/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2"/>
              </w:rPr>
              <w:t xml:space="preserve">Choisy-le-Roy. Le Groupe Libertaire Fresnes-Antony de la FA organise une Conférence-débat : </w:t>
            </w:r>
            <w:r>
              <w:rPr>
                <w:i/>
                <w:sz w:val="22"/>
              </w:rPr>
              <w:t>Michel BAKOUNINE et l'anarchie</w:t>
            </w:r>
            <w:r>
              <w:rPr>
                <w:sz w:val="22"/>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 28-2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Institut national d'Études Slaves &amp; Centre d'études sur l'URSS et l'Europe Orientale (EHESS). Colloque International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logne. Création du Comité d'Organisation des Syndicats Libres de Katowice</w:t>
            </w:r>
          </w:p>
          <w:p>
            <w:pPr>
              <w:pStyle w:val="Normal"/>
              <w:widowControl w:val="false"/>
              <w:jc w:val="both"/>
              <w:rPr/>
            </w:pPr>
            <w:r>
              <w:rPr/>
              <w:t>= un précédent conn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uvements démocratiques dans le Bloc de l'Est :</w:t>
            </w:r>
          </w:p>
          <w:p>
            <w:pPr>
              <w:pStyle w:val="Normal"/>
              <w:widowControl w:val="false"/>
              <w:jc w:val="both"/>
              <w:rPr/>
            </w:pPr>
            <w:r>
              <w:rPr/>
              <w:t xml:space="preserve">Roumanie. </w:t>
            </w:r>
            <w:r>
              <w:rPr>
                <w:i/>
              </w:rPr>
              <w:t>Charte 77</w:t>
            </w:r>
            <w:r>
              <w:rPr/>
              <w:t>.</w:t>
            </w:r>
          </w:p>
          <w:p>
            <w:pPr>
              <w:pStyle w:val="Normal"/>
              <w:widowControl w:val="false"/>
              <w:jc w:val="both"/>
              <w:rPr/>
            </w:pPr>
            <w:r>
              <w:rPr/>
              <w:t xml:space="preserve">Tchécoslovaquie. </w:t>
            </w:r>
            <w:r>
              <w:rPr>
                <w:i/>
              </w:rPr>
              <w:t>Charte 77</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7 novembre-décembre</w:t>
            </w:r>
          </w:p>
          <w:p>
            <w:pPr>
              <w:pStyle w:val="Normal"/>
              <w:widowControl w:val="false"/>
              <w:jc w:val="center"/>
              <w:rPr/>
            </w:pPr>
            <w:r>
              <w:rPr/>
              <w:t>197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lusieurs articles (6) dans différents numéros du Le Combat Syndicaliste-Solidaridad Obrera en hommage à Kronstad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8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Naissance du 1er Syndicat Libre (SMOT) en URSS. Lancé par 6 ouvriers dont le mineur Vladimir KLEBANOV</w:t>
            </w:r>
          </w:p>
          <w:p>
            <w:pPr>
              <w:pStyle w:val="Normal"/>
              <w:widowControl w:val="false"/>
              <w:jc w:val="both"/>
              <w:rPr/>
            </w:pPr>
            <w:r>
              <w:rPr/>
              <w:t>Fin du mois : 43 membres.</w:t>
            </w:r>
          </w:p>
          <w:p>
            <w:pPr>
              <w:pStyle w:val="Normal"/>
              <w:widowControl w:val="false"/>
              <w:jc w:val="both"/>
              <w:rPr/>
            </w:pPr>
            <w:r>
              <w:rPr>
                <w:i/>
              </w:rPr>
              <w:t>Statuts</w:t>
            </w:r>
            <w:r>
              <w:rPr/>
              <w:t xml:space="preserve"> : autonomie, contrôle par les membres, forme de centralisme démocratique rée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Article </w:t>
            </w:r>
            <w:r>
              <w:rPr>
                <w:i/>
              </w:rPr>
              <w:t>Cronstadt, Assassinat d'une révolution</w:t>
            </w:r>
            <w:r>
              <w:rPr/>
              <w:t>, Espoir-CNT-AIT, n.808.</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8 avril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Meeting libertaire sur les anarchistes et la révolution russe à l'université Tolbiac (XIII°) : présence de Daniel GUÉRIN et Marcel BODY.</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hazakstan. Mort de Galina KUZ'MENKO la femme d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pression contre le Syndicat libre : asile, prison, licenciements…</w:t>
            </w:r>
          </w:p>
          <w:p>
            <w:pPr>
              <w:pStyle w:val="Normal"/>
              <w:widowControl w:val="false"/>
              <w:jc w:val="both"/>
              <w:rPr/>
            </w:pPr>
            <w:r>
              <w:rPr/>
              <w:t>Vladimir KLEBANOV, fondateur du Syndicat Libre, détenu puis transféré dans un hôpital psychiatrique à Makaïeva.</w:t>
            </w:r>
          </w:p>
          <w:p>
            <w:pPr>
              <w:pStyle w:val="Normal"/>
              <w:widowControl w:val="false"/>
              <w:jc w:val="both"/>
              <w:rPr/>
            </w:pPr>
            <w:r>
              <w:rPr/>
              <w:t>Mikhaïl KOUKOBAKA du Syndicat Libre, lui aussi arrêté.</w:t>
            </w:r>
          </w:p>
          <w:p>
            <w:pPr>
              <w:pStyle w:val="Normal"/>
              <w:widowControl w:val="false"/>
              <w:jc w:val="both"/>
              <w:rPr/>
            </w:pPr>
            <w:r>
              <w:rPr>
                <w:rFonts w:eastAsia="Wingdings" w:cs="Wingdings" w:ascii="Wingdings" w:hAnsi="Wingdings"/>
              </w:rPr>
              <w:t></w:t>
            </w:r>
            <w:r>
              <w:rPr/>
              <w:t>Lettre ouverte : Adresse à l'OIT février 1878</w:t>
            </w:r>
          </w:p>
          <w:p>
            <w:pPr>
              <w:pStyle w:val="Normal"/>
              <w:widowControl w:val="false"/>
              <w:jc w:val="both"/>
              <w:rPr/>
            </w:pPr>
            <w:r>
              <w:rPr>
                <w:rFonts w:eastAsia="Wingdings" w:cs="Wingdings" w:ascii="Wingdings" w:hAnsi="Wingdings"/>
              </w:rPr>
              <w:t></w:t>
            </w:r>
            <w:r>
              <w:rPr/>
              <w:t>appui du Groupe Moscovite de Surveillance des Accords d'Helsinki.</w:t>
            </w:r>
          </w:p>
          <w:p>
            <w:pPr>
              <w:pStyle w:val="Normal"/>
              <w:widowControl w:val="false"/>
              <w:jc w:val="both"/>
              <w:rPr/>
            </w:pPr>
            <w:r>
              <w:rPr/>
              <w:t>Remarque : aucun soutien ni solidarité, notamment en France, des syndicats inféodés comme la CG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Perspektivi</w:t>
            </w:r>
            <w:r>
              <w:rPr/>
              <w:t xml:space="preserve"> sort 3 numéros, dont certains articles évoquent les grandes figures liber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9 06/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Arkady TSOURKOV condamné à 5 ans de travail et 2 d'exil intérieu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9 16/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SKOBOV condamné à l'internement psychiatr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79 avril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Alexis KHAVINE condamné à 6 ans de cam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9 16/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natole POZNIAKOV du Syndicat Libre des Travailleurs, arrêté et condamné à l'internement hospital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9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Procès de Nicolaï NIKITINE du Syndicat Libre des Travailleu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 groupe anarchiste Chernyi Peredeldva, avec Moshe GONCHAROK (né en 1962). Lien avec mouvement hippie loc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7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Mouvement des Communards Révolutionnaires nettement libertaire ; adhésion au SMO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79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édition de « </w:t>
            </w:r>
            <w:r>
              <w:rPr>
                <w:i/>
              </w:rPr>
              <w:t>La grande révolution</w:t>
            </w:r>
            <w:r>
              <w:rPr/>
              <w:t> » de KROPOTKINE à Moscou, éditions Nauka, à 50 000 exempl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ind w:left="0" w:hanging="0"/>
              <w:jc w:val="center"/>
              <w:rPr/>
            </w:pPr>
            <w:r>
              <w:rPr>
                <w:sz w:val="22"/>
              </w:rPr>
              <w:t>1980 09/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2"/>
              </w:rPr>
              <w:t xml:space="preserve">Argenteuil. Le </w:t>
            </w:r>
            <w:r>
              <w:rPr/>
              <w:t xml:space="preserve">Groupe Kropotkine de la FA anime le Colloque : </w:t>
            </w:r>
            <w:r>
              <w:rPr>
                <w:i/>
              </w:rPr>
              <w:t>Luttes de classes dans les pays de l'Est et solidarité internationale des travailleu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0 2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uernavaca. Mort de Mollie STEIMER (née en 1897 à Duanevtsy) où elle s’était réfugiée avec son compagnon Senya FLES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iotr Petrovitch SIUDA (1927-1980) s’oppose à la guerre en Afghanistan. Il meurt suite à un tabassage polic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1 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exique. Mort de Senya FLESH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1 04-05/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 Palais des Glaces. Colloque « </w:t>
            </w:r>
            <w:r>
              <w:rPr>
                <w:i/>
              </w:rPr>
              <w:t>1921-1981</w:t>
            </w:r>
            <w:r>
              <w:rPr/>
              <w:t xml:space="preserve"> </w:t>
            </w:r>
            <w:r>
              <w:rPr>
                <w:i/>
              </w:rPr>
              <w:t>Cronstadt-Gdansk ».</w:t>
            </w:r>
            <w:r>
              <w:rPr/>
              <w:t xml:space="preserve"> Environ 1 000 personnes autour notamment de Daniel GUÉRIN </w:t>
            </w:r>
            <w:r>
              <w:rPr>
                <w:i/>
              </w:rPr>
              <w:t>De l’autogestion à la bureaucrati</w:t>
            </w:r>
            <w:r>
              <w:rPr/>
              <w:t>e et de l'UTC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ologne. Publication de </w:t>
            </w:r>
            <w:r>
              <w:rPr>
                <w:i/>
              </w:rPr>
              <w:t>Cronstadt, la 3° Révolution</w:t>
            </w:r>
            <w:r>
              <w:rPr/>
              <w:t xml:space="preserve">  à Varsovie chez Edit Kra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2 27-2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ilano. Séminaire sur « </w:t>
            </w:r>
            <w:r>
              <w:rPr>
                <w:i/>
              </w:rPr>
              <w:t>Totalitarisme et impérialisme soviétique</w:t>
            </w:r>
            <w:r>
              <w:rPr/>
              <w:t> » organisé par le CSL-Archivio PINELLI avec Cornelius CASTORIAD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2 1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mizdat de LITVINOV V. « </w:t>
            </w:r>
            <w:r>
              <w:rPr>
                <w:i/>
              </w:rPr>
              <w:t>Nestor MAKHNO et la question juive</w:t>
            </w:r>
            <w:r>
              <w:rPr/>
              <w:t> ». Moscou.</w:t>
            </w:r>
          </w:p>
          <w:p>
            <w:pPr>
              <w:pStyle w:val="Normal"/>
              <w:widowControl w:val="false"/>
              <w:jc w:val="both"/>
              <w:rPr/>
            </w:pPr>
            <w:r>
              <w:rPr/>
              <w:t>«</w:t>
            </w:r>
            <w:r>
              <w:rPr>
                <w:i/>
              </w:rPr>
              <w:t>Premier texte véritablement anarchiste en URSS</w:t>
            </w:r>
            <w:r>
              <w:rPr/>
              <w:t>»</w:t>
            </w:r>
            <w:r>
              <w:rPr>
                <w:rStyle w:val="FootnoteAnchor"/>
              </w:rPr>
              <w:footnoteReference w:id="3"/>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2 déc.</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rrestations de Vladimir SKOBOV et Irina TSOURKOVA, anciens de l’Opposition de Gauche et membres du SMOT, à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niversité de Moscou : group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3 14/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Débat au Centre Max Nettlau sur le mouvement makhnoviste, avec SKIR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3 04/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ocès de Alexandre SKOBOV, interné dans un hôpital psychiatrique à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3 1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ilano. Conférence débat sur « </w:t>
            </w:r>
            <w:r>
              <w:rPr>
                <w:i/>
              </w:rPr>
              <w:t>Les anarchistes et l’URSS</w:t>
            </w:r>
            <w:r>
              <w:rPr/>
              <w:t> » au Circolo Anarchico Ponte delle Ghisolf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présence d’un group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scou. Le groupe de rock D.K. (à l'époque libertaire) est sans doute le premier à chanter MAKHNO. Cf. les chansons </w:t>
            </w:r>
            <w:r>
              <w:rPr>
                <w:i/>
              </w:rPr>
              <w:t>Petit frère</w:t>
            </w:r>
            <w:r>
              <w:rPr/>
              <w:t xml:space="preserve"> et </w:t>
            </w:r>
            <w:r>
              <w:rPr>
                <w:i/>
              </w:rPr>
              <w:t>Notre Batko</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4 0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Mort de Boris SOUVARINE, fils d'un ouvrier juif russe, ancien communiste, exclu du Komintern pour trotskysme en 1924, et profond antistalinie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4 12/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ix-en-Provence (hôpital psychiatrique depuis 1981) : mort de Liouba ROUSSAKOV (1898-1984) compagne de Victor SERGE, et fille d’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Répression contre le groupe Chernyi Peredeld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6 avril</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udapest. Congrès scientifique sur l'anarchisme dans le bâtiment de l'Institut d'Études politiques du parti hongrois ! Évocations entre autres de BAKOUNINE, MAKHNO… Plus de 200 personn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6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Le chanteur contestataire Piotr MAMOUNOV sort de la clandestini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6 17-18/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ma Ata. Émeutes difficiles à cerner, entre renouveau nationaliste kazakh et volonté de liber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édération des Clubs socialistes, mouvement regroupant près de 70 petites organisations du socialisme démocratique et fédéral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ningrad. Le groupe punk Objet de moquerie, chante une ballade à la mémoire du </w:t>
            </w:r>
            <w:r>
              <w:rPr>
                <w:i/>
              </w:rPr>
              <w:t>Batko-Ataman</w:t>
            </w:r>
            <w:r>
              <w:rPr/>
              <w:t xml:space="preserv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Fédération des Socialistes Indépendants (anarchistes et social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ublication d’« </w:t>
            </w:r>
            <w:r>
              <w:rPr>
                <w:i/>
              </w:rPr>
              <w:t>Obschina</w:t>
            </w:r>
            <w:r>
              <w:rPr/>
              <w:t> » (</w:t>
            </w:r>
            <w:r>
              <w:rPr>
                <w:i/>
              </w:rPr>
              <w:t>Commune</w:t>
            </w:r>
            <w:r>
              <w:rPr/>
              <w:t>) à Moscou : un samizdat. Le Cercle est constitué d’antiautoritaires dont l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 18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Début des manifestations plus ou moins libertaires (qui durent toute l'année), en faveur notamment de la défense de l'environnement et des monuments historiques. Première manifestation «</w:t>
            </w:r>
            <w:r>
              <w:rPr>
                <w:i/>
              </w:rPr>
              <w:t>libre</w:t>
            </w:r>
            <w:r>
              <w:rPr/>
              <w:t>» depuis 1921 dans cette ville ? Ébauche de soviet lib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ningrad. Festival rock.  Le chanteur Alexandre BACHLATCHOV dénonce le régime d'enfermement dans </w:t>
            </w:r>
            <w:r>
              <w:rPr>
                <w:i/>
              </w:rPr>
              <w:t>Le geôlier absolu</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ningrad. Le groupe Alisa ébauche des idées libertaires dans </w:t>
            </w:r>
            <w:r>
              <w:rPr>
                <w:i/>
              </w:rPr>
              <w:t>Vozdoukh</w:t>
            </w:r>
            <w:r>
              <w:rPr/>
              <w:t>. Il est vite censuré et interdit de prestations.</w:t>
            </w:r>
          </w:p>
        </w:tc>
      </w:tr>
      <w:tr>
        <w:trPr/>
        <w:tc>
          <w:tcPr>
            <w:tcW w:w="1912" w:type="dxa"/>
            <w:tcBorders>
              <w:top w:val="single" w:sz="2" w:space="0" w:color="000000"/>
              <w:left w:val="single" w:sz="2" w:space="0" w:color="000000"/>
              <w:bottom w:val="single" w:sz="2" w:space="0" w:color="000000"/>
              <w:right w:val="single" w:sz="2" w:space="0" w:color="000000"/>
            </w:tcBorders>
            <w:shd w:color="auto" w:fill="FFFFFF" w:val="pct25"/>
          </w:tcPr>
          <w:p>
            <w:pPr>
              <w:pStyle w:val="Normal"/>
              <w:widowControl w:val="false"/>
              <w:jc w:val="center"/>
              <w:rPr/>
            </w:pPr>
            <w:r>
              <w:rPr/>
            </w:r>
          </w:p>
        </w:tc>
        <w:tc>
          <w:tcPr>
            <w:tcW w:w="8505" w:type="dxa"/>
            <w:tcBorders>
              <w:top w:val="single" w:sz="2" w:space="0" w:color="000000"/>
              <w:left w:val="single" w:sz="2" w:space="0" w:color="000000"/>
              <w:bottom w:val="single" w:sz="2" w:space="0" w:color="000000"/>
              <w:right w:val="single" w:sz="2" w:space="0" w:color="000000"/>
            </w:tcBorders>
            <w:shd w:color="auto" w:fill="FFFFFF" w:val="pct25"/>
          </w:tcPr>
          <w:p>
            <w:pPr>
              <w:pStyle w:val="Heading8"/>
              <w:widowControl w:val="false"/>
              <w:jc w:val="both"/>
              <w:rPr>
                <w:b w:val="false"/>
                <w:b w:val="false"/>
              </w:rPr>
            </w:pPr>
            <w:r>
              <w:rPr>
                <w:b w:val="false"/>
              </w:rPr>
              <w:t>Reprise de l’anarchisme dans la nouvelle CEI et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8 17-18/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ningrad. Suicide ? d'Alexandre BACHLATCHOV à l'âge de 26 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8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lemagne. Bernd KRAMER de Berlin lance un concours pour une statue en hommage à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éation de l'association Memorial, centrée sur l'histoire du Goulag.</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ge entière sur MAKHNO dans la </w:t>
            </w:r>
            <w:r>
              <w:rPr>
                <w:i/>
              </w:rPr>
              <w:t>Literatournaya Gazetta</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mars</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ubrovnik (Yougoslavie). Au Centre Universitaire, cours de 2 semaines sur l'anarchis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26/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eeting en mémoire de BAKOUNINE au Musée HERZEN de Moscou : 1° commémoration officielle ? Rôle de N. PIRUM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mars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Novy Mir</w:t>
            </w:r>
            <w:r>
              <w:rPr/>
              <w:t xml:space="preserve"> commence la publication de </w:t>
            </w:r>
            <w:r>
              <w:rPr>
                <w:i/>
              </w:rPr>
              <w:t>1984</w:t>
            </w:r>
            <w:r>
              <w:rPr/>
              <w:t xml:space="preserve"> d'ORWEL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01-02/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1° Congrès : Fondation de la Confédération Anarcho-syndicaliste ou KAS avec des groupes dans une dizaine de villes. Une cinquantaine de délégu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28/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Dans une manifestation devant le Congrès, réapparition de drapeaux noi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mité pour l’étude du patrimoine culturel de P.A. KROPOTKINE à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i/>
              </w:rPr>
              <w:t>Novy Smet - Nouveau Monde</w:t>
            </w:r>
            <w:r>
              <w:rPr/>
              <w:t>, n°1 de l’ASSA-KAS de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Réapparition de </w:t>
            </w:r>
            <w:r>
              <w:rPr>
                <w:i/>
              </w:rPr>
              <w:t>Golos Truda</w:t>
            </w:r>
            <w:r>
              <w:rPr/>
              <w:t xml:space="preserve"> à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a revue </w:t>
            </w:r>
            <w:r>
              <w:rPr>
                <w:i/>
              </w:rPr>
              <w:t>Ogoniok</w:t>
            </w:r>
            <w:r>
              <w:rPr/>
              <w:t xml:space="preserve"> publie un numéro spécial sur </w:t>
            </w:r>
            <w:r>
              <w:rPr>
                <w:i/>
              </w:rPr>
              <w:t>Cronstadt 1921</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30/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1° manifestation de Memorial : chaîne humaine autour des bureaux du KGB à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oc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ête du centenaire de la naissance de MAKHNO en Ukra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 07/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rs de la manifestation pour le 72° anniversaire d’Octobre, présence de drapeaux noirs à Moscou.</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Numéro </w:t>
            </w:r>
            <w:r>
              <w:rPr>
                <w:i/>
              </w:rPr>
              <w:t>d’Ogoniok</w:t>
            </w:r>
            <w:r>
              <w:rPr/>
              <w:t xml:space="preserve"> sur Cronstadt 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ouzbass : reprise de grèves dures des mineur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8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ver (Kalinin') : 1° conférence sur BAKOUNINE depuis les années 1920. Rôle de N. PIRUM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a KAS essaie de mettre sur pied </w:t>
            </w:r>
            <w:r>
              <w:rPr>
                <w:i/>
              </w:rPr>
              <w:t>Soprotivlenie - Résistance</w:t>
            </w:r>
            <w:r>
              <w:rPr/>
              <w:t> : échec.</w:t>
            </w:r>
          </w:p>
          <w:p>
            <w:pPr>
              <w:pStyle w:val="Normal"/>
              <w:widowControl w:val="false"/>
              <w:jc w:val="both"/>
              <w:rPr/>
            </w:pPr>
            <w:r>
              <w:rPr/>
              <w:t>La KAS crée sur Moscou un centre d’information KAS-KOR.</w:t>
            </w:r>
          </w:p>
          <w:p>
            <w:pPr>
              <w:pStyle w:val="Normal"/>
              <w:widowControl w:val="false"/>
              <w:jc w:val="both"/>
              <w:rPr/>
            </w:pPr>
            <w:r>
              <w:rPr/>
              <w:t>Scissions de la KAS : groupe AKRS - Union Révolutionnaire Anarcho-Communiste, et groupe AD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05/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ssassinat de l’anarchiste de la KAS, Piotr Pietrovitch SIOUDA né en 1937.</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asanlic-Bulgarie. Conférence nationale de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ju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ondation de l’ADA – Association des Anarchistes, Coordination de groupements anarchistes d’Europe de l’Est et de la Sibérie.</w:t>
              <w:br/>
            </w:r>
            <w:r>
              <w:rPr>
                <w:rFonts w:eastAsia="Wingdings" w:cs="Wingdings" w:ascii="Wingdings" w:hAnsi="Wingdings"/>
              </w:rPr>
              <w:t></w:t>
            </w:r>
            <w:r>
              <w:rPr/>
              <w:t xml:space="preserve"> en 2004 l’ADA après 16 congrès, est représentée dans 40 grandes localit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entative de meurtre contre Tamerlan KARAIEV, président de la Commission d’enquête sur les crimes de l’Armée Roug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Formation des Bataillons de Combattants Anarchistes dans plusieurs villes (Samara, Saratov, Perm) pour lutter contre l’extrême droite.</w:t>
            </w:r>
          </w:p>
          <w:p>
            <w:pPr>
              <w:pStyle w:val="Normal"/>
              <w:widowControl w:val="false"/>
              <w:jc w:val="both"/>
              <w:rPr/>
            </w:pPr>
            <w:r>
              <w:rPr/>
              <w:t>Dans d’autres villes (Moscou, Leningrad), il s’agit du mouvement libertaire des Gardes noirs.</w:t>
            </w:r>
          </w:p>
          <w:p>
            <w:pPr>
              <w:pStyle w:val="Normal"/>
              <w:widowControl w:val="false"/>
              <w:jc w:val="both"/>
              <w:rPr/>
            </w:pPr>
            <w:r>
              <w:rPr>
                <w:rFonts w:eastAsia="Wingdings" w:cs="Wingdings" w:ascii="Wingdings" w:hAnsi="Wingdings"/>
              </w:rPr>
              <w:t></w:t>
            </w:r>
            <w:r>
              <w:rPr/>
              <w:t>fin 1990-début 1991 : exposition itinérante pour dénoncer la résurgence de positions fascistes et antisémi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sep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rève de la faim de 40 jours de Viktor KASSATKINE à Leningra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 2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dova (Italie). Conférence débat au Centro di Documentazione Anarchica sur « </w:t>
            </w:r>
            <w:r>
              <w:rPr>
                <w:i/>
              </w:rPr>
              <w:t>Les anarchistes et la révolution russe</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he GONCHAROK passe de Leningrad à Jérusale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1 16-18/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KAS fait une conférence sur Kronstad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1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ticipation anarchiste à la lutte contre le coup d’État : barricades, occupation du Musée du Komsomol ; rôle de l’AMF (Front de la Jeunesse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éation de l’IREAN (Initiative des Anarchistes révolutionn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Zenzl MÜHSAM lavée à titre posthume des accusations de 1949 et donc totalement réhabilitée. Elle est morte en mars 196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Kiev: Publication de nombreux documents sur MAKHNO : </w:t>
            </w:r>
            <w:r>
              <w:rPr>
                <w:i/>
              </w:rPr>
              <w:t>Nestor Ivanovi</w:t>
            </w:r>
            <w:r>
              <w:rPr>
                <w:rFonts w:cs="Arial"/>
                <w:i/>
              </w:rPr>
              <w:t>ć MACHNO. Vospominanija, materialy i dokumenty - Mémoires, matériaux et</w:t>
            </w:r>
            <w:r>
              <w:rPr>
                <w:rFonts w:cs="Arial"/>
              </w:rPr>
              <w:t xml:space="preserve"> </w:t>
            </w:r>
            <w:r>
              <w:rPr>
                <w:rFonts w:cs="Arial"/>
                <w:i/>
              </w:rPr>
              <w:t>documents</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 10/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Arrestation des anarchistes Alexeï RODIONOV et Alexandre KOUZNIETSOV pour agression contre les forces de l’ord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 29-3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msk. V° Congrès de la KAS. 8 villes représenté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remière assemblée des anarchistes du Belarus et fondation de la FAB = </w:t>
            </w:r>
            <w:r>
              <w:rPr>
                <w:i/>
              </w:rPr>
              <w:t>Fédération Anarchiste Belarusse - Federacyja Anarchistau Belarusi</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 24/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St Petersbourg, Dmitrov. Rencontre internationale pour le 150</w:t>
            </w:r>
            <w:r>
              <w:rPr>
                <w:vertAlign w:val="superscript"/>
              </w:rPr>
              <w:t>ème</w:t>
            </w:r>
            <w:r>
              <w:rPr/>
              <w:t xml:space="preserve"> anniversaire de la naissance de KROPOTKINE. Organisée par le KAS et l’Académie russe des Sciences sociales géographiques. Rôle de N. PIRUM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mitrov. La maison de KROPOTKINE est déclarée comme Musé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IREAN devient la FRAN (Fédération des Anarchistes Révolutionn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éation de IRA ou ILA (Association Internationale Ouvrière) anarcho-syndical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habilitation officielle de la SR de G Maria SPIRIDON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azakhstan. Mort de la fille de MAKHNO, Yelena (1923-199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carno (Suisse). Exposition anthologique sur Enrico BAJ à la Pinacoteca Casa Rusc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6 timbres commémorent MAKHNO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4 07/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ndres. Incinération de Leah FELDMAN (1899-1994) active au RU, en Russie, Palestine… Ancienne makhnov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4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Bureau pour la propagande anarcho-syndicaliste du RKAS d’Ukraine. La RKAS est créée à Donetsk lors du Congrès constitutif de la FAD - Fédération Anarchiste du Donbass. La RKAS se dote du journal </w:t>
            </w:r>
            <w:r>
              <w:rPr>
                <w:i/>
              </w:rPr>
              <w:t>Anarkhia</w:t>
            </w:r>
            <w:r>
              <w:rPr/>
              <w:t xml:space="preserve"> et du bulletin </w:t>
            </w:r>
            <w:r>
              <w:rPr>
                <w:i/>
              </w:rPr>
              <w:t>Anarkho-Sindikalist</w:t>
            </w:r>
            <w:r>
              <w:rPr/>
              <w:t>. Elle est autonome mais s’appelle parfois FAD-RKAS.</w:t>
            </w:r>
          </w:p>
          <w:p>
            <w:pPr>
              <w:pStyle w:val="Normal"/>
              <w:widowControl w:val="false"/>
              <w:jc w:val="both"/>
              <w:rPr/>
            </w:pPr>
            <w:r>
              <w:rPr/>
              <w:t>Création ultérieure d’une Agence d’information Golos Truda et bulletin du même no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4 28/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a fille de Francesco GHEZZI est reconnue victime de la répression politique : Tatiana Francescova GHEZZI STEPANOV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Création de groupements syndicalistes antiautoritaires (Omsk, Tomsk,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Congrès extraordinaire de la KA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François FURET </w:t>
            </w:r>
            <w:r>
              <w:rPr>
                <w:i/>
              </w:rPr>
              <w:t>Le passé d'une illusion</w:t>
            </w:r>
            <w:r>
              <w:rPr/>
              <w:t>, brillante mais bien tardive et avec bien des oublis sur ceux qui l'ont précédé, dénonciation de l'autocratie soviétique.</w:t>
            </w:r>
          </w:p>
          <w:p>
            <w:pPr>
              <w:pStyle w:val="Normal"/>
              <w:widowControl w:val="false"/>
              <w:jc w:val="both"/>
              <w:rPr/>
            </w:pPr>
            <w:r>
              <w:rPr/>
              <w:t>Scandaleuse omission ou sous-estimation de tous les libertaires et apparentés qui ont dénoncé avant lui et très tôt le mécanisme soviétique.</w:t>
            </w:r>
          </w:p>
          <w:p>
            <w:pPr>
              <w:pStyle w:val="Normal"/>
              <w:widowControl w:val="false"/>
              <w:jc w:val="both"/>
              <w:rPr/>
            </w:pPr>
            <w:r>
              <w:rPr/>
              <w:t>Succès d'édition donc non mérit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yamukhino. Depuis 1995 tenue de camps (1995-2001) puis de conférences annuelles (</w:t>
            </w:r>
            <w:r>
              <w:rPr>
                <w:i/>
              </w:rPr>
              <w:t>Lectures de BAKUNIN</w:t>
            </w:r>
            <w:r>
              <w:rPr/>
              <w:t xml:space="preserve">) dans le lieu de naissance de BAKOUNINE. Fondation du </w:t>
            </w:r>
            <w:r>
              <w:rPr>
                <w:color w:val="000000"/>
              </w:rPr>
              <w:t>Pryamukhino Free Co-Op</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omsk. Congrès extraordinaire de la SKT - Confédération Sibérienne du Travail.</w:t>
            </w:r>
          </w:p>
          <w:p>
            <w:pPr>
              <w:pStyle w:val="Normal"/>
              <w:widowControl w:val="false"/>
              <w:jc w:val="both"/>
              <w:rPr/>
            </w:pPr>
            <w:r>
              <w:rPr/>
              <w:t xml:space="preserve">Omsk : Organe </w:t>
            </w:r>
            <w:r>
              <w:rPr>
                <w:i/>
              </w:rPr>
              <w:t>Delo Truda - Problème du Travail</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Valencia : 1° représentation de la pièce </w:t>
            </w:r>
            <w:r>
              <w:rPr>
                <w:i/>
              </w:rPr>
              <w:t>Bakuniss</w:t>
            </w:r>
            <w:r>
              <w:rPr/>
              <w:t>, autour de la vie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 m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llemagne et international. Suite à l'appel de KRAMER de 1988, 108 artistes participent au projet de statue pour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amp; Suisse. Enrico BAJ reprend l'idée avec Luciano CAPRILE : projet de monument à Minusio vers Locar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 05/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talie &amp; Suisse. Colloque de Monte Verità-Ancona pour la statue de BAKOUNINE, en 3 axes :</w:t>
            </w:r>
          </w:p>
          <w:p>
            <w:pPr>
              <w:pStyle w:val="Normal"/>
              <w:widowControl w:val="false"/>
              <w:jc w:val="both"/>
              <w:rPr/>
            </w:pPr>
            <w:r>
              <w:rPr/>
              <w:t>- dépôt œuvre miniature de BAJ au musée de Mosogno</w:t>
            </w:r>
          </w:p>
          <w:p>
            <w:pPr>
              <w:pStyle w:val="Normal"/>
              <w:widowControl w:val="false"/>
              <w:jc w:val="both"/>
              <w:rPr/>
            </w:pPr>
            <w:r>
              <w:rPr/>
              <w:t>- exposition de BAJ et table ronde à Monte Verità</w:t>
            </w:r>
          </w:p>
          <w:p>
            <w:pPr>
              <w:pStyle w:val="Normal"/>
              <w:widowControl w:val="false"/>
              <w:jc w:val="both"/>
              <w:rPr/>
            </w:pPr>
            <w:r>
              <w:rPr/>
              <w:t>- marbre des compagnons de Carrara à Minusi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FEDELE Santi « </w:t>
            </w:r>
            <w:r>
              <w:rPr>
                <w:i/>
                <w:lang w:val="it-IT"/>
              </w:rPr>
              <w:t>Una breve illusione, gli anarchici italiani e la Russia sovietica 1917-1939 »</w:t>
            </w:r>
            <w:r>
              <w:rPr>
                <w:lang w:val="it-IT"/>
              </w:rPr>
              <w:t>, Milano, Franco ANGEL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La RKAS et la FAD participent à la création de l’organisation régionale NPGU.</w:t>
            </w:r>
          </w:p>
          <w:p>
            <w:pPr>
              <w:pStyle w:val="Normal"/>
              <w:widowControl w:val="false"/>
              <w:jc w:val="both"/>
              <w:rPr/>
            </w:pPr>
            <w:r>
              <w:rPr/>
              <w:t xml:space="preserve">Bulletin 1996-1997 </w:t>
            </w:r>
            <w:r>
              <w:rPr>
                <w:i/>
              </w:rPr>
              <w:t>Edintsvo</w:t>
            </w:r>
            <w:r>
              <w:rPr/>
              <w:t xml:space="preserve"> = </w:t>
            </w:r>
            <w:r>
              <w:rPr>
                <w:i/>
              </w:rPr>
              <w:t>Unité</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6-199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kraine. La belge Hélène CHÂTELAIN tourne le documentaire sur </w:t>
            </w:r>
            <w:r>
              <w:rPr>
                <w:i/>
              </w:rPr>
              <w:t>Nestor MAKHNO et la révolution en Ukraine</w:t>
            </w:r>
            <w:r>
              <w:rPr/>
              <w:t>.</w:t>
            </w:r>
          </w:p>
          <w:p>
            <w:pPr>
              <w:pStyle w:val="Normal"/>
              <w:widowControl w:val="false"/>
              <w:jc w:val="both"/>
              <w:rPr/>
            </w:pPr>
            <w:r>
              <w:rPr/>
              <w:t xml:space="preserve">France. En 1997 passage sur Arte de </w:t>
            </w:r>
            <w:r>
              <w:rPr>
                <w:i/>
              </w:rPr>
              <w:t>Nestor MAKHNO, paysan d'Ukraine</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7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 La RKAS devient RKAS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7 08/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Natalia Michailovna PIRUMOVA (1923-1997), « </w:t>
            </w:r>
            <w:r>
              <w:rPr>
                <w:i/>
              </w:rPr>
              <w:t>grand-mère de l’anarchisme russe </w:t>
            </w:r>
            <w:r>
              <w:rPr/>
              <w:t>», célèbre historienne (notamment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7 mai</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Ouverture de la Bibliothèque Victor SERGE ouverte à tous les courants radicaux, réformateurs et socialistes, notamment libert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7 printemps</w:t>
            </w:r>
          </w:p>
          <w:p>
            <w:pPr>
              <w:pStyle w:val="Normal"/>
              <w:widowControl w:val="false"/>
              <w:jc w:val="center"/>
              <w:rPr/>
            </w:pPr>
            <w:r>
              <w:rPr/>
              <w:t>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 large appui anarchiste aux mineurs en lutte.</w:t>
            </w:r>
          </w:p>
          <w:p>
            <w:pPr>
              <w:pStyle w:val="Normal"/>
              <w:widowControl w:val="false"/>
              <w:jc w:val="both"/>
              <w:rPr/>
            </w:pPr>
            <w:r>
              <w:rPr/>
              <w:t>Donetsk : longue grève de mineurs au puits Oktobriaskaya avec occupation et auto-organisation du travail.</w:t>
            </w:r>
          </w:p>
          <w:p>
            <w:pPr>
              <w:pStyle w:val="Normal"/>
              <w:widowControl w:val="false"/>
              <w:jc w:val="both"/>
              <w:rPr/>
            </w:pPr>
            <w:r>
              <w:rPr/>
              <w:t>Louganska-Krasnodonetsk : organisation quasi confédérale dans 7 puits.</w:t>
            </w:r>
          </w:p>
          <w:p>
            <w:pPr>
              <w:pStyle w:val="Normal"/>
              <w:widowControl w:val="false"/>
              <w:jc w:val="both"/>
              <w:rPr/>
            </w:pPr>
            <w:r>
              <w:rPr/>
              <w:t>Pervomaisk : création d’un comité de grève autonom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vov : rencontre anarchiste Est-Oues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7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 La RKAS soutient la Fédération des Anarchistes du Bélaru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1998 début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Ukraine : RKAS : numéro Spécial </w:t>
            </w:r>
            <w:r>
              <w:rPr>
                <w:i/>
              </w:rPr>
              <w:t>d’Anarkhia</w:t>
            </w:r>
            <w:r>
              <w:rPr/>
              <w:t xml:space="preserve"> pour le boycott des élections au parlemen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ibérie : « </w:t>
            </w:r>
            <w:r>
              <w:rPr>
                <w:i/>
              </w:rPr>
              <w:t>guerre du rail</w:t>
            </w:r>
            <w:r>
              <w:rPr/>
              <w:t> » ; des anarchistes fondent une branche de la SKT à Angero-Sudjenski.</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8 10/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 RKAS : adoption d’un Programme anarcho-communiste de clas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199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ovosibirsk : Conférence des Organisations Syndicales Alternatives de Sibérie, notamment la SK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nification au sein de la SKT de Trud de Novosibirsk, de la Confédération du Kouzbass et du Syndicat d’aluminium de Sayanogorsk.</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OULOUQUE Sylvain &amp; GOMOLINSKI Olivia « </w:t>
            </w:r>
            <w:r>
              <w:rPr>
                <w:i/>
              </w:rPr>
              <w:t>La critique libertaire du communisme</w:t>
            </w:r>
            <w:r>
              <w:rPr/>
              <w:t> » au Colloque « </w:t>
            </w:r>
            <w:r>
              <w:rPr>
                <w:i/>
              </w:rPr>
              <w:t>Les héritages du totalitarisme</w:t>
            </w:r>
            <w:r>
              <w:rPr/>
              <w:t> », Dresde, Institut Hanna Arendt, février 200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OULOUQUE Sylvain &amp; GOMOLINSKI Olivia « </w:t>
            </w:r>
            <w:r>
              <w:rPr>
                <w:i/>
              </w:rPr>
              <w:t>L’anticommunisme libertaire »</w:t>
            </w:r>
            <w:r>
              <w:rPr/>
              <w:t>, -in-</w:t>
            </w:r>
            <w:r>
              <w:rPr>
                <w:i/>
              </w:rPr>
              <w:t>Communisme</w:t>
            </w:r>
            <w:r>
              <w:rPr/>
              <w:t>, Paris, L’âge d’homme, n°62-6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SKIRDA Alexandre </w:t>
            </w:r>
            <w:r>
              <w:rPr>
                <w:i/>
              </w:rPr>
              <w:t>Les anarchistes russes, les soviets et la Révolution de 1917</w:t>
            </w:r>
            <w:r>
              <w:rPr/>
              <w:t xml:space="preserve"> Paris, Max CHALEIL, 350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1 01/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rne (CH) : commémoration du 125° anniversaire de la mort de Michel BAKOUNINE au cimetière de Bremgarte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 27-28/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ryamukhino : conférence sur BAKOUNINE organisée par la Fondation russe « </w:t>
            </w:r>
            <w:r>
              <w:rPr>
                <w:i/>
              </w:rPr>
              <w:t>BAKOUNINE</w:t>
            </w:r>
            <w:r>
              <w:rPr/>
              <w:t> ».</w:t>
            </w:r>
          </w:p>
          <w:p>
            <w:pPr>
              <w:pStyle w:val="Normal"/>
              <w:widowControl w:val="false"/>
              <w:jc w:val="both"/>
              <w:rPr/>
            </w:pPr>
            <w:r>
              <w:rPr/>
              <w:t xml:space="preserve">Pryamukhino : chaque été a lieu un évènement « </w:t>
            </w:r>
            <w:r>
              <w:rPr>
                <w:i/>
              </w:rPr>
              <w:t>Lectures de BAKUNIN</w:t>
            </w:r>
            <w:r>
              <w:rPr/>
              <w:t xml:space="preserve">  » grâce à l'opiniâtreté de Sergei KORNIL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onférence internationale pour le 160° anniversaire de la naissance de KROPOTKINE : « </w:t>
            </w:r>
            <w:r>
              <w:rPr>
                <w:i/>
              </w:rPr>
              <w:t>Urgent Problems of Life and Creative Heritage Studies</w:t>
            </w:r>
            <w:r>
              <w:rPr/>
              <w:t>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ondres: drame </w:t>
            </w:r>
            <w:r>
              <w:rPr>
                <w:i/>
              </w:rPr>
              <w:t>The Coast of Utopia</w:t>
            </w:r>
            <w:r>
              <w:rPr/>
              <w:t xml:space="preserve"> de Sam STOPPARD dont BAKOUNINE est un personnage centr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réation d'un site sur MAKHNO : </w:t>
            </w:r>
            <w:hyperlink r:id="rId4">
              <w:r>
                <w:rPr>
                  <w:rStyle w:val="InternetLink"/>
                  <w:u w:val="none"/>
                </w:rPr>
                <w:t>http://www.makhno.ru/lit.php</w:t>
              </w:r>
            </w:hyperlink>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etit musée en l’honneur de BAKOUNINE à Pryamukhino, son village natal.</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évolution orange en Ukraine. Récupération nationaliste de MAKHNO avec le festival rock «</w:t>
            </w:r>
            <w:r>
              <w:rPr>
                <w:i/>
              </w:rPr>
              <w:t>Le jour de l'indépendance avec MAKHNO</w:t>
            </w:r>
            <w:r>
              <w:rPr/>
              <w:t xml:space="preserve"> » organisé  chaque été à Gouliaï-Polé.</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5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mitrov: monument dédié à KROPOTKINE réalisé par la sculptrice RUKAVISHNIK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6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Depuis 2006 en Ukraine passe le film (une série TV en 12 épisodes) </w:t>
            </w:r>
            <w:r>
              <w:rPr>
                <w:i/>
              </w:rPr>
              <w:t>Les neuf vies de Nestor MAKHNO</w:t>
            </w:r>
            <w:r>
              <w:rPr/>
              <w:t xml:space="preserve"> de Nikolai KAPTAN. Il passe sur le 1° Canal de la TV Russe depuis juillet 2007. MAKHNO est interprété par l'acteur Pavel DEREVYANK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6 17/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ew York, mort de Paul AVRICH historien étatsunien de l’anarchisme russe (1931-2006)</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rt de Igor PODSHIVALOV (1924-2006), anarchiste sibérien, écrivain de Samizdat, fondateur du Club socialiste d’Irkoutsk et du KA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Gouliaï Polé: 1° </w:t>
            </w:r>
            <w:r>
              <w:rPr>
                <w:rFonts w:eastAsia="ArnoPro-Regular"/>
              </w:rPr>
              <w:t xml:space="preserve">festival annuel </w:t>
            </w:r>
            <w:r>
              <w:rPr>
                <w:rFonts w:eastAsia="ArnoPro-Regular"/>
                <w:i/>
              </w:rPr>
              <w:t>Le jour de l'indépendance avec Nestor Makhno</w:t>
            </w:r>
            <w:r>
              <w:rPr>
                <w:rFonts w:eastAsia="ArnoPro-Regular"/>
              </w:rPr>
              <w:t xml:space="preserve"> par l'association </w:t>
            </w:r>
            <w:r>
              <w:rPr>
                <w:rFonts w:eastAsia="ArnoPro-Italic"/>
              </w:rPr>
              <w:t>La Dernière barricad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À Meiningen en Thuringe allemande, des activistes relancent une société pour gérer l'anciennne </w:t>
            </w:r>
            <w:r>
              <w:rPr>
                <w:i/>
              </w:rPr>
              <w:t>Bakuninhütte</w:t>
            </w:r>
            <w:r>
              <w:rPr/>
              <w:t xml:space="preserve"> des années 1920 : la </w:t>
            </w:r>
            <w:r>
              <w:rPr>
                <w:i/>
              </w:rPr>
              <w:t>Wanderein Bakuninhüt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7 fin</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e chanteur italien, pourtant plutôt communiste, dédie sa chanson </w:t>
            </w:r>
            <w:r>
              <w:rPr>
                <w:i/>
              </w:rPr>
              <w:t xml:space="preserve">Nestor MAKHNO </w:t>
            </w:r>
            <w:r>
              <w:rPr/>
              <w:t>aux anarchistes de Carrar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7-20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Ouverture du site </w:t>
            </w:r>
            <w:hyperlink r:id="rId5">
              <w:r>
                <w:rPr>
                  <w:rStyle w:val="InternetLink"/>
                  <w:color w:val="0000FF" w:themeColor="hyperlink"/>
                  <w:u w:val="none"/>
                </w:rPr>
                <w:t>http://bakunista.nadir.org/</w:t>
              </w:r>
            </w:hyperlink>
            <w:r>
              <w:rPr/>
              <w:t xml:space="preserve">. Contact </w:t>
            </w:r>
            <w:hyperlink r:id="rId6">
              <w:r>
                <w:rPr>
                  <w:rStyle w:val="InternetLink"/>
                  <w:color w:val="0000FF" w:themeColor="hyperlink"/>
                  <w:u w:val="none"/>
                </w:rPr>
                <w:t>bakunista@riseup.net</w:t>
              </w:r>
            </w:hyperlink>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8 12-13/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éation du mouvement Solidarnost, regroupement hétéroclite d'opposi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8</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Gouliaï-Polié: première statue de MAKHNO.</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9 03-0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élorussie (ver Minsk) : Congrès anarchiste-Anarchist Foru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9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élorussie : Fondation de ABC-Anarchist Black Cross Belaru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9 aoû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Gouliaï-Polié: deuxième statue de MAKHNO, mais récupération officiell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2009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Création de Priama aktsia - Action direc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09</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Création de Soyouz anarkhisti Oukraini - Union des anarchistes d'Ukra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 19/0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Manifestation antifasciste en l'honneur des victimes assassinées. Forte participation liber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 2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L'anarchiste biélorusse Igor OLINÉVICH arrêté à Moscou par les services secrets. Transféré à Mins, prison préventive KGB.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 été ?</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es anarchistes biélorusses : Igor OLINÉVICH, Nikolái DEDOK, Alexander FRANTSKÉVICH… passent en procès. Igor : 8 ans de pris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0 10-13/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iélorussie-Bulgarie-France-Russie-Tchéquie-Ukraine… : multiples actions de solidarité avec les anarchistes biélorusses emprisonné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 automn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CIRA Lausanne recense 86 publications anarchistes de la période de la Perestroïka et de la Russie post-soviétiqu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 octo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AIT - Assemblée plénière de Varsov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20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Mouvements dans tout le pays contre la clique POUTINE : l'accent est comme le «</w:t>
            </w:r>
            <w:r>
              <w:rPr>
                <w:i/>
              </w:rPr>
              <w:t>printemps arabe</w:t>
            </w:r>
            <w:r>
              <w:rPr/>
              <w:t>» pour une réelle démocratie, mais les libertaires et autonomes y impulsent d'autres slogan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20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einingen-Thuringe. La </w:t>
            </w:r>
            <w:r>
              <w:rPr>
                <w:i/>
              </w:rPr>
              <w:t>Bakuninhütte</w:t>
            </w:r>
            <w:r>
              <w:rPr/>
              <w:t xml:space="preserve"> se reconstruit enfin et accueille les premiers militants solidai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Russie. Naissance des Pussy Riots : groupe punk-rock, plus ou moins libertaire et antiautorita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2 04/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t xml:space="preserve">Moscou. Grosse manifestation, avec drapeaux rouges et noirs. Rôle du collectif libertaire l'Action autonome. </w:t>
            </w:r>
            <w:r>
              <w:rPr>
                <w:lang w:val="en-US"/>
              </w:rPr>
              <w:t xml:space="preserve">Cf. </w:t>
            </w:r>
            <w:hyperlink r:id="rId7">
              <w:r>
                <w:rPr>
                  <w:rStyle w:val="InternetLink"/>
                  <w:u w:val="none"/>
                  <w:lang w:val="en-US"/>
                </w:rPr>
                <w:t>http://avtonom.org/news/fotografi-anarkhobloka-s-mitinga-4-fevralya-v-moskve</w:t>
              </w:r>
            </w:hyperlink>
            <w:r>
              <w:rPr>
                <w:lang w:val="en-US"/>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en-US"/>
              </w:rPr>
            </w:pPr>
            <w:r>
              <w:rPr>
                <w:lang w:val="en-US"/>
              </w:rPr>
              <w:t>2012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Manifestation anticapitaliste, comprenant de nombreux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2 06/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oscou. Manifestations anti-POUTINE, participations anarchist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 xml:space="preserve">2012 </w:t>
            </w:r>
          </w:p>
          <w:p>
            <w:pPr>
              <w:pStyle w:val="Normal"/>
              <w:widowControl w:val="false"/>
              <w:jc w:val="center"/>
              <w:rPr/>
            </w:pPr>
            <w:r>
              <w:rPr/>
              <w:t>25/05-27/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Tallinn. La 1ère Rencontre anarchiste de la Baltique. Foire aux livres, mobilisation contre l'OTA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 janv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Un groupe d’activistes renomme la rue Moskovskaia Aaron BAR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 14/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carno (Tessin). Exposition Mail Art - Art Postal sur BAKOUNINE au Circolo Carlo Vanza.</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uisse. Les dadaïstes du Cabaret Voltaire s'approprient la tombe-monument et l'héritage de BAKUN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L’Ukraine rend hommage à Nestor MAKHNO (1888-1934) en émettant une pièce de monnaie à son effigie. Côté pile : une tatchanka (charrette) tirée par trois chevaux et équipée d’une mitrailleuse, l’inscription « </w:t>
            </w:r>
            <w:r>
              <w:rPr>
                <w:i/>
              </w:rPr>
              <w:t>Banque nationale d’Ukraine 2013</w:t>
            </w:r>
            <w:r>
              <w:rPr/>
              <w:t> » et la valeur « </w:t>
            </w:r>
            <w:r>
              <w:rPr>
                <w:i/>
              </w:rPr>
              <w:t>2 hryvnias</w:t>
            </w:r>
            <w:r>
              <w:rPr/>
              <w:t> » (0,20 euros). Côté face : un portrait de Nestor Makhno, des épis de blé et l’inscription « </w:t>
            </w:r>
            <w:r>
              <w:rPr>
                <w:i/>
              </w:rPr>
              <w:t>La terre sera au pouvoir du peuple </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début</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Ukraine. vastes mouvements populaires place Majdan à Kiev. Majorité nationaliste mais quelques rares mouvements libertaires présents.</w:t>
            </w:r>
          </w:p>
          <w:p>
            <w:pPr>
              <w:pStyle w:val="Normal"/>
              <w:widowControl w:val="false"/>
              <w:jc w:val="both"/>
              <w:rPr/>
            </w:pPr>
            <w:r>
              <w:rPr/>
              <w:t>L'occupation est parfois proche de l'autogestion pour tentes, cuisines collectives, dispensaires, autodéfens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20/0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Kiev. le sociologue anarchiste Sergij KEMSKIJ est abattu par un snip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février</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en-US"/>
              </w:rPr>
            </w:pPr>
            <w:r>
              <w:rPr/>
              <w:t xml:space="preserve">Déclaration d'internationalistes contre la guerre en Ukraine signée notamment par KRAS, Fédération Anarchiste Moldave… </w:t>
            </w:r>
            <w:r>
              <w:rPr>
                <w:lang w:val="en-US"/>
              </w:rPr>
              <w:t xml:space="preserve">Cf. le site  </w:t>
            </w:r>
            <w:hyperlink r:id="rId8">
              <w:r>
                <w:rPr>
                  <w:rStyle w:val="InternetLink"/>
                  <w:u w:val="none"/>
                  <w:lang w:val="en-US"/>
                </w:rPr>
                <w:t>http://www.aitrus.info/node/3608</w:t>
              </w:r>
            </w:hyperlink>
            <w:r>
              <w:rPr>
                <w:lang w:val="en-US"/>
              </w:rPr>
              <w:t xml:space="preserve">.  </w:t>
            </w:r>
            <w:r>
              <w:rPr>
                <w:i/>
                <w:lang w:val="en-US"/>
              </w:rPr>
              <w:t>War on war! Not a single drop a blood for the “nation”</w:t>
            </w:r>
            <w:r>
              <w:rPr>
                <w:lang w:val="en-US"/>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03/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Impasse Crozatier. Conférences sur BAKOUNINE  par Frank MINTZ et René BERTH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16/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rimée. Arrestation de l'anarchiste Alexander KOLCHENKO. Avec d'autres il était mobilisé contre l'occupation russe et la fausseté du référendum.</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16-18/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oznan (Pologne). Colloque organisé par le collectif éditeur Bractwo Trojka, autour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24/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Locle (Suisse). Conférence sur BAKOUNINE de Marc VUILLEUMIER.</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2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ontevideo (Uruguay). Table ronde en la Facultad de Psicología,  Aula Magna : </w:t>
            </w:r>
            <w:r>
              <w:rPr>
                <w:i/>
              </w:rPr>
              <w:t>200 años de Bakunin. Historia y actualidad del anarquismo revolucionario</w:t>
            </w:r>
            <w:r>
              <w:rPr/>
              <w:t xml:space="preserv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29/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euchâtel (Suisse). Conférence organisée par le CIRA (Marianne ENCKELL) et l'OSL sur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29-3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obierowo (vers  Szczecin): Colloque sur l'histoire de l'anarchisme, autour des 200 ans de BAKUNIN, organisé par l'Institut d'Histoire et de Relations Internationales de l'université de Szczecin (Pologn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3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int-Imier (Suisse). Exposition à Espace noir sur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08/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aint-Imier (Suisse). Conférence sur l'AIT et sur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13-15/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Nancy (France). Conférence sur l'AIT et sur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27/06</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Dijon (France). Conférence sur l'AIT et sur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12-1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Conférence (14°) internationale Mikhail BAKUNIN (200 ans après sa naissance), à Priamukhino, à l'initiative du groupe qui depuis 2001 organise les </w:t>
            </w:r>
            <w:r>
              <w:rPr>
                <w:i/>
              </w:rPr>
              <w:t>Lectures de BAKOUNINE</w:t>
            </w:r>
            <w:r>
              <w:rPr/>
              <w:t>. Président du comité organisateur : Sergei KORNILOV.</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Ille-sur-Têt (France). Exposition pour les 200 ans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été</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ocarno (Suisse). Exposition de mail-art organisé par le Circolo Carlo Venza pour les 200 ans de BAKOUNIN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4 10-13/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São Paulo (Brésil). Colloque international sur l'AIT et sur BAKOUNINE à l'Universidade de SP.</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201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Le Locle (Suisse). Plaque évoquant le passage de BAKOUNINE rue Daniel-Jean RICHARD.</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 20/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À Madrid, cercle Esla Eko. </w:t>
            </w:r>
            <w:r>
              <w:rPr>
                <w:lang w:val="it-IT"/>
              </w:rPr>
              <w:t xml:space="preserve">Débat </w:t>
            </w:r>
            <w:r>
              <w:rPr>
                <w:i/>
                <w:lang w:val="it-IT"/>
              </w:rPr>
              <w:t xml:space="preserve">El pueblo contra el pueblo. </w:t>
            </w:r>
            <w:r>
              <w:rPr>
                <w:i/>
              </w:rPr>
              <w:t>La revolución de Kronstadt 1921</w:t>
            </w:r>
            <w:r>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t>20</w:t>
            </w:r>
            <w:r>
              <w:rPr>
                <w:lang w:val="it-IT"/>
              </w:rPr>
              <w:t>15</w:t>
            </w:r>
          </w:p>
          <w:p>
            <w:pPr>
              <w:pStyle w:val="Normal"/>
              <w:widowControl w:val="false"/>
              <w:jc w:val="center"/>
              <w:rPr>
                <w:lang w:val="it-IT"/>
              </w:rPr>
            </w:pPr>
            <w:r>
              <w:rPr>
                <w:lang w:val="it-IT"/>
              </w:rPr>
              <w:t>20/03-05/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Mendrisio (Suisse). Museo d'Arte. Expo : </w:t>
            </w:r>
            <w:r>
              <w:rPr>
                <w:i/>
                <w:lang w:val="it-IT"/>
              </w:rPr>
              <w:t>Addio Lugano bella. Anarchia tra storia e arte da BAKUNIN al Monte Verità, da COURBET ai dada</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 21/03</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 xml:space="preserve">Lecco (Italia). L'arrotino assure au Centro de Documentazione Anarchico une soirée débat sur Cronstadt : autour du livre de PARCZEWSKI Tomasz (Foma JAKOVLEVIČ PARČEVSKIJ) </w:t>
            </w:r>
            <w:r>
              <w:rPr>
                <w:i/>
                <w:lang w:val="it-IT"/>
              </w:rPr>
              <w:t xml:space="preserve">Kronštadt nella rivoluzione russa </w:t>
            </w:r>
            <w:r>
              <w:rPr>
                <w:lang w:val="it-IT"/>
              </w:rPr>
              <w:t>(1935) Milano-Napoli: Cooproduzione Colibrì &amp; Paderno Dugnano-Candilita,  Traduzione di Alina Maria ADAMCZYK, A cura di, 311p, 2013</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 11/04</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CSOA la Gatonera, Madrid : débat sur la guerre en Ukraine vue d'une perspective libertaire et sur le fascisme en Russie.</w:t>
            </w:r>
          </w:p>
          <w:p>
            <w:pPr>
              <w:pStyle w:val="Normal"/>
              <w:widowControl w:val="false"/>
              <w:jc w:val="both"/>
              <w:rPr>
                <w:lang w:val="en-US"/>
              </w:rPr>
            </w:pPr>
            <w:r>
              <w:rPr>
                <w:lang w:val="en-US"/>
              </w:rPr>
              <w:t xml:space="preserve">Concert de Moscow Death Brigade.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 01/05</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Manifeste contre l'occupant russe en Crimée pour la libération du militant anarchiste Alexander KOLCHENKO. Parmi les signataires : Ligue des Droits de l’Homme, Fédération Internationale des ligues des Droits de l’Homme, Groupe de résistance aux répressions en Russie, Ukraine Action, Association des Étudiants Ukrainiens en France, Russie-Libertés, CEDETIM - Initiatives Pour un Autre Monde - Assemblée Européenne des Citoyens, Cosmopolitan Project Foundation, Action antifasciste Paris-Banlieue, Collectif Antifasciste Paris Banlieue, Mémorial 98, Union syndicale Solidaires, CNT-f, CNT-SO, Émancipation, FSU, FSU 03, CGT Correcteurs, Sud éducation, Alternative Libertaire, Ensemble ! (membre du Front de gauche), L’insurgé, NPA, Fédération Anarchist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 02/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rFonts w:cs="Berlin Sans FB" w:ascii="Berlin Sans FB" w:hAnsi="Berlin Sans FB"/>
                <w:szCs w:val="24"/>
              </w:rPr>
              <w:t>La police russe a arrêté Dimitri BUTCHENKOV, militant antifasciste et anarchiste, et docteur en sciences politiques, accusés pour les faits du 06/05/2012. Il n'était pourtant pas à Moscou !</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5 mi déc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Berlin Sans FB" w:hAnsi="Berlin Sans FB" w:cs="Berlin Sans FB"/>
                <w:szCs w:val="24"/>
              </w:rPr>
            </w:pPr>
            <w:r>
              <w:rPr>
                <w:rFonts w:cs="Berlin Sans FB" w:ascii="Berlin Sans FB" w:hAnsi="Berlin Sans FB"/>
                <w:szCs w:val="24"/>
              </w:rPr>
              <w:t>Manifestations contre les emprisonnements, dont celui de BUTCHENKOV, dans une dizaine de vill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w:t>
            </w:r>
          </w:p>
          <w:p>
            <w:pPr>
              <w:pStyle w:val="Normal"/>
              <w:widowControl w:val="false"/>
              <w:jc w:val="center"/>
              <w:rPr/>
            </w:pPr>
            <w:r>
              <w:rPr/>
              <w:t>01-1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Berlin Sans FB" w:hAnsi="Berlin Sans FB" w:cs="Berlin Sans FB"/>
                <w:szCs w:val="24"/>
              </w:rPr>
            </w:pPr>
            <w:r>
              <w:rPr>
                <w:rFonts w:cs="Berlin Sans FB" w:ascii="Berlin Sans FB" w:hAnsi="Berlin Sans FB"/>
                <w:szCs w:val="24"/>
              </w:rPr>
              <w:t>Journée internationale en solidarité avec les anarchistes emprisonnés en Russi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6</w:t>
            </w:r>
          </w:p>
          <w:p>
            <w:pPr>
              <w:pStyle w:val="Normal"/>
              <w:widowControl w:val="false"/>
              <w:jc w:val="center"/>
              <w:rPr/>
            </w:pPr>
            <w:r>
              <w:rPr/>
              <w:t>09-10/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Berlin Sans FB" w:hAnsi="Berlin Sans FB" w:cs="Berlin Sans FB"/>
                <w:szCs w:val="24"/>
              </w:rPr>
            </w:pPr>
            <w:r>
              <w:rPr>
                <w:rFonts w:cs="Berlin Sans FB" w:ascii="Berlin Sans FB" w:hAnsi="Berlin Sans FB"/>
                <w:szCs w:val="24"/>
              </w:rPr>
              <w:t xml:space="preserve">À Priamukhino, conférence annuelle des Pryamukhinskie Readings, rencontres centrées sur </w:t>
            </w:r>
            <w:r>
              <w:rPr>
                <w:rFonts w:cs="Berlin Sans FB" w:ascii="Berlin Sans FB" w:hAnsi="Berlin Sans FB"/>
                <w:i/>
                <w:szCs w:val="24"/>
              </w:rPr>
              <w:t>La leçon espagnole, hier et aujourd'hui</w:t>
            </w:r>
            <w:r>
              <w:rPr>
                <w:rFonts w:cs="Berlin Sans FB" w:ascii="Berlin Sans FB" w:hAnsi="Berlin Sans FB"/>
                <w:szCs w:val="24"/>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 18/10</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Madrid. Au local de La Malatesta, débat autour du livre </w:t>
            </w:r>
            <w:r>
              <w:rPr>
                <w:i/>
              </w:rPr>
              <w:t>El sabor de la sangre en la boca. Revolucionarios, anarquistas, rebeldes y nihilistas en la Rusia del siglo XIX.</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w:t>
            </w:r>
          </w:p>
          <w:p>
            <w:pPr>
              <w:pStyle w:val="Normal"/>
              <w:widowControl w:val="false"/>
              <w:jc w:val="center"/>
              <w:rPr/>
            </w:pPr>
            <w:r>
              <w:rPr/>
              <w:t>0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Paris. Réunion-débat autour de deux livres portant sur la révolution d’Octobre 17 avec David MANDEL, l’auteur de </w:t>
            </w:r>
            <w:r>
              <w:rPr>
                <w:i/>
              </w:rPr>
              <w:t>Les soviets de Petrograd</w:t>
            </w:r>
            <w:r>
              <w:rPr/>
              <w:t xml:space="preserve"> </w:t>
              <w:br/>
              <w:t xml:space="preserve">et Denis PAILLARD, traducteur de </w:t>
            </w:r>
            <w:r>
              <w:rPr>
                <w:i/>
              </w:rPr>
              <w:t>Russie/URSS/Russie (1917-1991)</w:t>
            </w:r>
            <w:r>
              <w:rPr/>
              <w:t xml:space="preserve"> de Moshe LEWI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 11/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 xml:space="preserve">Paris. </w:t>
            </w:r>
            <w:r>
              <w:rPr>
                <w:i/>
              </w:rPr>
              <w:t xml:space="preserve">Que reste-t-il de 1917 ? </w:t>
            </w:r>
            <w:r>
              <w:rPr/>
              <w:t>Co-organisé par l’OMOS, l’Association Autogestion, Le réseau AAEF, l’ACU, les Éditions Syllepse, Contretemps, Regards, Les cahiers de l’Histoire.</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2017 18/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Belinzona CH. Avec A Rivista anarchica au Circolo Carlo Vanza, presentation du livre Russ</w:t>
            </w:r>
            <w:r>
              <w:rPr>
                <w:i/>
                <w:lang w:val="it-IT"/>
              </w:rPr>
              <w:t>ia 1917. Un sogno infranto</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2017 24/11</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lang w:val="it-IT"/>
              </w:rPr>
            </w:pPr>
            <w:r>
              <w:rPr>
                <w:lang w:val="it-IT"/>
              </w:rPr>
              <w:t>Pordenone Italie. Avec A Rivista anarchica au Prefabbricato</w:t>
            </w:r>
            <w:r>
              <w:rPr>
                <w:rStyle w:val="Strong"/>
                <w:color w:val="000000"/>
                <w:lang w:val="it-IT"/>
              </w:rPr>
              <w:t>, p</w:t>
            </w:r>
            <w:r>
              <w:rPr>
                <w:lang w:val="it-IT"/>
              </w:rPr>
              <w:t>resentation du livre Russ</w:t>
            </w:r>
            <w:r>
              <w:rPr>
                <w:i/>
                <w:lang w:val="it-IT"/>
              </w:rPr>
              <w:t>ia 1917. Un sogno infranto</w:t>
            </w:r>
            <w:r>
              <w:rPr>
                <w:lang w:val="it-IT"/>
              </w:rPr>
              <w:t>.</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2017 novembre</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t>Beau résumé de la position anarchiste sur la révolution russe par Franco BERTOLUCCI So</w:t>
            </w:r>
            <w:r>
              <w:rPr>
                <w:i/>
              </w:rPr>
              <w:t>viet s</w:t>
            </w:r>
            <w:r>
              <w:rPr>
                <w:rFonts w:cs="Arial"/>
                <w:i/>
              </w:rPr>
              <w:t>ì</w:t>
            </w:r>
            <w:r>
              <w:rPr>
                <w:i/>
              </w:rPr>
              <w:t>, LENIN no</w:t>
            </w:r>
            <w:r>
              <w:rPr>
                <w:rStyle w:val="Ouvrage"/>
              </w:rPr>
              <w:t xml:space="preserve"> dans A Rivista anarchica n°420.</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lang w:val="it-IT"/>
              </w:rPr>
            </w:pPr>
            <w:r>
              <w:rPr>
                <w:lang w:val="it-IT"/>
              </w:rPr>
              <w:t>2017 01-02/12</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Berlin Sans FB" w:hAnsi="Berlin Sans FB" w:cs="Berlin Sans FB"/>
                <w:szCs w:val="24"/>
                <w:lang w:val="it-IT"/>
              </w:rPr>
            </w:pPr>
            <w:r>
              <w:rPr>
                <w:lang w:val="it-IT"/>
              </w:rPr>
              <w:t xml:space="preserve">Colloque : </w:t>
            </w:r>
            <w:r>
              <w:rPr>
                <w:i/>
                <w:lang w:val="it-IT"/>
              </w:rPr>
              <w:t>Gli anarchici e la rivoluzione russa</w:t>
            </w:r>
            <w:r>
              <w:rPr>
                <w:lang w:val="it-IT"/>
              </w:rPr>
              <w:t xml:space="preserve"> à l’Università di Modena e Reggio Emilia organisé par la Biblioteca Panizzi et l'Archivio Famiglia Berneri-Aurelio Chessa. L'ensemble sort en livre en 2019 : </w:t>
            </w:r>
            <w:r>
              <w:rPr>
                <w:i/>
                <w:lang w:val="it-IT"/>
              </w:rPr>
              <w:t>Gli anarchici e la rivoluzione russa</w:t>
            </w:r>
            <w:r>
              <w:rPr>
                <w:lang w:val="it-IT"/>
              </w:rPr>
              <w:t>, chez Mimesi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Berlin Sans FB" w:hAnsi="Berlin Sans FB" w:cs="Berlin Sans FB"/>
                <w:szCs w:val="24"/>
              </w:rPr>
            </w:pPr>
            <w:r>
              <w:rPr/>
              <w:t xml:space="preserve">Berlin. Philippe KELLERMANN </w:t>
            </w:r>
            <w:r>
              <w:rPr>
                <w:i/>
              </w:rPr>
              <w:t>Anarchismus und Russische Revolution.</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rFonts w:ascii="Berlin Sans FB" w:hAnsi="Berlin Sans FB" w:cs="Berlin Sans FB"/>
                <w:i/>
                <w:i/>
                <w:szCs w:val="22"/>
              </w:rPr>
            </w:pPr>
            <w:r>
              <w:rPr>
                <w:rFonts w:cs="Berlin Sans FB" w:ascii="Berlin Sans FB" w:hAnsi="Berlin Sans FB"/>
                <w:szCs w:val="24"/>
              </w:rPr>
              <w:t xml:space="preserve">Madrid. </w:t>
            </w:r>
            <w:r>
              <w:rPr>
                <w:rFonts w:cs="Berlin Sans FB" w:ascii="Berlin Sans FB" w:hAnsi="Berlin Sans FB"/>
                <w:szCs w:val="22"/>
              </w:rPr>
              <w:t xml:space="preserve">Carlos TAIBO </w:t>
            </w:r>
            <w:r>
              <w:rPr>
                <w:rFonts w:cs="Berlin Sans FB" w:ascii="Berlin Sans FB" w:hAnsi="Berlin Sans FB"/>
                <w:i/>
                <w:szCs w:val="22"/>
              </w:rPr>
              <w:t>Anarquismo y revolución en Rusia 1917-1921.</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lang w:val="it-IT"/>
              </w:rPr>
            </w:pPr>
            <w:r>
              <w:rPr>
                <w:lang w:val="it-IT"/>
              </w:rPr>
              <w:t xml:space="preserve">Pisa. Franco BERTOLUCCI </w:t>
            </w:r>
            <w:r>
              <w:rPr>
                <w:i/>
                <w:lang w:val="it-IT"/>
              </w:rPr>
              <w:t>A Oriente sorge il sol dell'avvenire. Gli anarchici italiani e la rivoluzione russa 1917-1922.</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18 07-08/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Lectures de Pryamukhino - XVII° édition</w:t>
            </w:r>
          </w:p>
          <w:p>
            <w:pPr>
              <w:pStyle w:val="Normal"/>
              <w:widowControl w:val="false"/>
              <w:overflowPunct w:val="false"/>
              <w:textAlignment w:val="auto"/>
              <w:rPr/>
            </w:pPr>
            <w:r>
              <w:rPr/>
              <w:t>Présentation du livre de l'italien Amedeo BERTOLO récemment traduit.</w:t>
            </w:r>
          </w:p>
          <w:p>
            <w:pPr>
              <w:pStyle w:val="Normal"/>
              <w:widowControl w:val="false"/>
              <w:overflowPunct w:val="false"/>
              <w:textAlignment w:val="auto"/>
              <w:rPr/>
            </w:pPr>
            <w:r>
              <w:rPr/>
              <w:t>Tracasseries policières.</w:t>
            </w:r>
          </w:p>
        </w:tc>
      </w:tr>
      <w:tr>
        <w:trPr/>
        <w:tc>
          <w:tcPr>
            <w:tcW w:w="191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2021 19-23/07</w:t>
            </w:r>
          </w:p>
        </w:tc>
        <w:tc>
          <w:tcPr>
            <w:tcW w:w="8505" w:type="dxa"/>
            <w:tcBorders>
              <w:top w:val="single" w:sz="2" w:space="0" w:color="000000"/>
              <w:left w:val="single" w:sz="2" w:space="0" w:color="000000"/>
              <w:bottom w:val="single" w:sz="2" w:space="0" w:color="000000"/>
              <w:right w:val="single" w:sz="2" w:space="0" w:color="000000"/>
            </w:tcBorders>
          </w:tcPr>
          <w:p>
            <w:pPr>
              <w:pStyle w:val="Normal"/>
              <w:widowControl w:val="false"/>
              <w:overflowPunct w:val="false"/>
              <w:textAlignment w:val="auto"/>
              <w:rPr/>
            </w:pPr>
            <w:r>
              <w:rPr/>
              <w:t xml:space="preserve">São Paulo. Rencontre internationale sur </w:t>
            </w:r>
            <w:r>
              <w:rPr>
                <w:i/>
              </w:rPr>
              <w:t>Pierre KROPOTKINE 1921-2021 – Recherche et activisme</w:t>
            </w:r>
            <w:r>
              <w:rPr/>
              <w:t>.</w:t>
            </w:r>
          </w:p>
        </w:tc>
      </w:tr>
    </w:tbl>
    <w:p>
      <w:pPr>
        <w:pStyle w:val="Normal"/>
        <w:rPr/>
      </w:pPr>
      <w:r>
        <w:rPr/>
      </w:r>
    </w:p>
    <w:tbl>
      <w:tblPr>
        <w:tblW w:w="10346" w:type="dxa"/>
        <w:jc w:val="center"/>
        <w:tblInd w:w="0" w:type="dxa"/>
        <w:tblLayout w:type="fixed"/>
        <w:tblCellMar>
          <w:top w:w="0" w:type="dxa"/>
          <w:left w:w="70" w:type="dxa"/>
          <w:bottom w:w="0" w:type="dxa"/>
          <w:right w:w="70" w:type="dxa"/>
        </w:tblCellMar>
        <w:tblLook w:val="0000"/>
      </w:tblPr>
      <w:tblGrid>
        <w:gridCol w:w="4889"/>
        <w:gridCol w:w="5456"/>
      </w:tblGrid>
      <w:tr>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widowControl w:val="false"/>
              <w:jc w:val="center"/>
              <w:rPr/>
            </w:pPr>
            <w:r>
              <w:rPr/>
              <w:t xml:space="preserve">La brochure est libre de droit, mais elle doit être utilisée ou citée </w:t>
              <w:br/>
              <w:t>avec la référence de l’auteur, l’adresse du site et la date de visite. Merci.</w:t>
            </w:r>
          </w:p>
          <w:p>
            <w:pPr>
              <w:pStyle w:val="Normal"/>
              <w:widowControl w:val="false"/>
              <w:jc w:val="center"/>
              <w:rPr/>
            </w:pPr>
            <w:r>
              <w:rPr/>
              <w:t>Michel ANTONY</w:t>
              <w:br/>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widowControl w:val="false"/>
              <w:ind w:left="993" w:hanging="993"/>
              <w:jc w:val="center"/>
              <w:rPr>
                <w:sz w:val="20"/>
              </w:rPr>
            </w:pPr>
            <w:r>
              <w:rPr>
                <w:sz w:val="20"/>
              </w:rPr>
              <w:t xml:space="preserve">Contact : </w:t>
            </w:r>
            <w:r>
              <w:rPr>
                <w:rStyle w:val="Lienhypertexte2"/>
                <w:sz w:val="20"/>
                <w:u w:val="none"/>
              </w:rPr>
              <w:t>Michel.Antony@wanadoo.fr</w:t>
            </w:r>
            <w:r>
              <w:rPr>
                <w:sz w:val="20"/>
              </w:rPr>
              <w:t xml:space="preserve"> </w:t>
            </w:r>
          </w:p>
        </w:tc>
        <w:tc>
          <w:tcPr>
            <w:tcW w:w="54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Première édition : 1995 - Mise à jour : </w:t>
            </w:r>
            <w:r>
              <w:rPr>
                <w:sz w:val="20"/>
              </w:rPr>
              <w:fldChar w:fldCharType="begin"/>
            </w:r>
            <w:r>
              <w:rPr>
                <w:sz w:val="20"/>
              </w:rPr>
              <w:instrText xml:space="preserve"> TIME \@"dd\/MM\/yyyy" </w:instrText>
            </w:r>
            <w:r>
              <w:rPr>
                <w:sz w:val="20"/>
              </w:rPr>
              <w:fldChar w:fldCharType="separate"/>
            </w:r>
            <w:r>
              <w:rPr>
                <w:sz w:val="20"/>
              </w:rPr>
              <w:t>29/07/2026</w:t>
            </w:r>
            <w:r>
              <w:rPr>
                <w:sz w:val="20"/>
              </w:rPr>
              <w:fldChar w:fldCharType="end"/>
            </w:r>
          </w:p>
        </w:tc>
      </w:tr>
      <w:tr>
        <w:trPr/>
        <w:tc>
          <w:tcPr>
            <w:tcW w:w="10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br/>
              <w:t xml:space="preserve">Cliquer ici pour revenir au site principal sur </w:t>
            </w:r>
            <w:hyperlink r:id="rId9">
              <w:r>
                <w:rPr>
                  <w:rStyle w:val="InternetLink"/>
                  <w:sz w:val="20"/>
                  <w:u w:val="none"/>
                </w:rPr>
                <w:t>Les utopies libertaires</w:t>
              </w:r>
            </w:hyperlink>
            <w:r>
              <w:rPr>
                <w:sz w:val="20"/>
              </w:rPr>
              <w:br/>
            </w:r>
          </w:p>
        </w:tc>
      </w:tr>
    </w:tbl>
    <w:p>
      <w:pPr>
        <w:pStyle w:val="Header"/>
        <w:tabs>
          <w:tab w:val="clear" w:pos="4536"/>
          <w:tab w:val="clear" w:pos="9072"/>
        </w:tabs>
        <w:rPr/>
      </w:pPr>
      <w:r>
        <w:rPr/>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Helvetica">
    <w:altName w:val="Arial"/>
    <w:charset w:val="01"/>
    <w:family w:val="roman"/>
    <w:pitch w:val="variable"/>
  </w:font>
  <w:font w:name="Georgia">
    <w:charset w:val="01"/>
    <w:family w:val="roman"/>
    <w:pitch w:val="variable"/>
  </w:font>
  <w:font w:name="Georgia-Italic">
    <w:charset w:val="01"/>
    <w:family w:val="roman"/>
    <w:pitch w:val="variable"/>
  </w:font>
  <w:font w:name="Berlin Sans FB">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 xml:space="preserve">SERGE Victor </w:t>
      </w:r>
      <w:r>
        <w:rPr>
          <w:i/>
        </w:rPr>
        <w:t xml:space="preserve">Les Carnets (1936-1947), </w:t>
      </w:r>
      <w:r>
        <w:rPr/>
        <w:t>Marseille: Agone, XXI+842p, 2012, p.235</w:t>
      </w:r>
    </w:p>
  </w:footnote>
  <w:footnote w:id="3">
    <w:p>
      <w:pPr>
        <w:pStyle w:val="Footnote"/>
        <w:widowControl w:val="fals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240</w:t>
      </w:r>
    </w:p>
  </w:footnote>
</w:footnotes>
</file>

<file path=word/settings.xml><?xml version="1.0" encoding="utf-8"?>
<w:settings xmlns:w="http://schemas.openxmlformats.org/wordprocessingml/2006/main">
  <w:zoom w:val="bestFit" w:percent="20"/>
  <w:defaultTabStop w:val="708"/>
  <w:autoHyphenation w:val="true"/>
  <w:doNotHyphenateCaps/>
  <w:hyphenationZone w:val="425"/>
  <w:footnotePr>
    <w:numFmt w:val="decimal"/>
    <w:footnote w:id="0"/>
    <w:footnote w:id="1"/>
  </w:footnotePr>
  <w:compat>
    <w:usePrinterMetrics/>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a7774"/>
    <w:pPr>
      <w:widowControl/>
      <w:suppressAutoHyphens w:val="true"/>
      <w:overflowPunct w:val="true"/>
      <w:bidi w:val="0"/>
      <w:spacing w:before="0" w:after="0"/>
      <w:jc w:val="left"/>
      <w:textAlignment w:val="baseline"/>
    </w:pPr>
    <w:rPr>
      <w:rFonts w:ascii="Arial" w:hAnsi="Arial" w:eastAsia="Times New Roman" w:cs="Times New Roman"/>
      <w:color w:val="auto"/>
      <w:kern w:val="0"/>
      <w:sz w:val="24"/>
      <w:szCs w:val="20"/>
      <w:lang w:val="fr-FR" w:eastAsia="fr-FR" w:bidi="ar-SA"/>
    </w:rPr>
  </w:style>
  <w:style w:type="paragraph" w:styleId="Heading1">
    <w:name w:val="Heading 1"/>
    <w:basedOn w:val="Normal"/>
    <w:next w:val="Normal"/>
    <w:qFormat/>
    <w:rsid w:val="00ba7774"/>
    <w:p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rsid w:val="00ba7774"/>
    <w:pPr>
      <w:spacing w:before="240" w:after="240"/>
      <w:ind w:left="3402" w:hanging="0"/>
      <w:outlineLvl w:val="1"/>
    </w:pPr>
    <w:rPr>
      <w:b/>
      <w:caps/>
      <w:u w:val="double"/>
    </w:rPr>
  </w:style>
  <w:style w:type="paragraph" w:styleId="Heading3">
    <w:name w:val="Heading 3"/>
    <w:basedOn w:val="Normal"/>
    <w:next w:val="Normal"/>
    <w:qFormat/>
    <w:rsid w:val="00ba7774"/>
    <w:pPr>
      <w:spacing w:before="240" w:after="240"/>
      <w:ind w:left="2552" w:hanging="0"/>
      <w:outlineLvl w:val="2"/>
    </w:pPr>
    <w:rPr>
      <w:b/>
      <w:u w:val="single"/>
    </w:rPr>
  </w:style>
  <w:style w:type="paragraph" w:styleId="Heading4">
    <w:name w:val="Heading 4"/>
    <w:basedOn w:val="Normal"/>
    <w:next w:val="Normal"/>
    <w:qFormat/>
    <w:rsid w:val="00ba7774"/>
    <w:pPr>
      <w:spacing w:before="240" w:after="240"/>
      <w:ind w:left="1701" w:hanging="0"/>
      <w:outlineLvl w:val="3"/>
    </w:pPr>
    <w:rPr>
      <w:i/>
      <w:u w:val="single"/>
    </w:rPr>
  </w:style>
  <w:style w:type="paragraph" w:styleId="Heading5">
    <w:name w:val="Heading 5"/>
    <w:basedOn w:val="Normal"/>
    <w:next w:val="Normal"/>
    <w:qFormat/>
    <w:rsid w:val="00ba7774"/>
    <w:pPr>
      <w:spacing w:before="240" w:after="240"/>
      <w:ind w:left="851" w:hanging="0"/>
      <w:outlineLvl w:val="4"/>
    </w:pPr>
    <w:rPr>
      <w:b/>
    </w:rPr>
  </w:style>
  <w:style w:type="paragraph" w:styleId="Heading6">
    <w:name w:val="Heading 6"/>
    <w:basedOn w:val="Normal"/>
    <w:next w:val="Normal"/>
    <w:qFormat/>
    <w:rsid w:val="00ba7774"/>
    <w:pPr>
      <w:spacing w:before="240" w:after="240"/>
      <w:outlineLvl w:val="5"/>
    </w:pPr>
    <w:rPr>
      <w:u w:val="single"/>
    </w:rPr>
  </w:style>
  <w:style w:type="paragraph" w:styleId="Heading7">
    <w:name w:val="Heading 7"/>
    <w:basedOn w:val="Normal"/>
    <w:next w:val="Normal"/>
    <w:qFormat/>
    <w:rsid w:val="00ba7774"/>
    <w:pPr>
      <w:spacing w:before="240" w:after="240"/>
      <w:ind w:left="567" w:hanging="0"/>
      <w:outlineLvl w:val="6"/>
    </w:pPr>
    <w:rPr>
      <w:i/>
      <w:u w:val="single"/>
    </w:rPr>
  </w:style>
  <w:style w:type="paragraph" w:styleId="Heading8">
    <w:name w:val="Heading 8"/>
    <w:basedOn w:val="Normal"/>
    <w:next w:val="Normal"/>
    <w:qFormat/>
    <w:rsid w:val="00ba7774"/>
    <w:pPr>
      <w:keepNext w:val="true"/>
      <w:jc w:val="center"/>
      <w:outlineLvl w:val="7"/>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ba7774"/>
    <w:rPr/>
  </w:style>
  <w:style w:type="character" w:styleId="Lienhypertexte1" w:customStyle="1">
    <w:name w:val="Lien hypertexte1"/>
    <w:basedOn w:val="DefaultParagraphFont"/>
    <w:qFormat/>
    <w:rsid w:val="00ba7774"/>
    <w:rPr>
      <w:color w:val="0000FF"/>
      <w:u w:val="single"/>
    </w:rPr>
  </w:style>
  <w:style w:type="character" w:styleId="Lienhypertexte2" w:customStyle="1">
    <w:name w:val="Lien hypertexte2"/>
    <w:basedOn w:val="DefaultParagraphFont"/>
    <w:qFormat/>
    <w:rsid w:val="00ba7774"/>
    <w:rPr>
      <w:color w:val="0000FF"/>
      <w:u w:val="single"/>
    </w:rPr>
  </w:style>
  <w:style w:type="character" w:styleId="Lienhypertexte3" w:customStyle="1">
    <w:name w:val="Lien hypertexte3"/>
    <w:basedOn w:val="DefaultParagraphFont"/>
    <w:qFormat/>
    <w:rsid w:val="00ba7774"/>
    <w:rPr>
      <w:color w:val="0000FF"/>
      <w:u w:val="single"/>
    </w:rPr>
  </w:style>
  <w:style w:type="character" w:styleId="Lienhypertexte4" w:customStyle="1">
    <w:name w:val="Lien hypertexte4"/>
    <w:basedOn w:val="DefaultParagraphFont"/>
    <w:qFormat/>
    <w:rsid w:val="00ba7774"/>
    <w:rPr>
      <w:color w:val="0000FF"/>
      <w:u w:val="single"/>
    </w:rPr>
  </w:style>
  <w:style w:type="character" w:styleId="InternetLink">
    <w:name w:val="Hyperlink"/>
    <w:basedOn w:val="DefaultParagraphFont"/>
    <w:uiPriority w:val="99"/>
    <w:unhideWhenUsed/>
    <w:rsid w:val="003457b6"/>
    <w:rPr>
      <w:color w:val="0000FF"/>
      <w:u w:val="single"/>
    </w:rPr>
  </w:style>
  <w:style w:type="character" w:styleId="Emphasis">
    <w:name w:val="Emphasis"/>
    <w:basedOn w:val="DefaultParagraphFont"/>
    <w:uiPriority w:val="20"/>
    <w:qFormat/>
    <w:rsid w:val="000230a8"/>
    <w:rPr>
      <w:b/>
      <w:bCs/>
      <w:i w:val="false"/>
      <w:iCs w:val="false"/>
    </w:rPr>
  </w:style>
  <w:style w:type="character" w:styleId="Langru" w:customStyle="1">
    <w:name w:val="lang-ru"/>
    <w:basedOn w:val="DefaultParagraphFont"/>
    <w:qFormat/>
    <w:rsid w:val="00ab6243"/>
    <w:rPr/>
  </w:style>
  <w:style w:type="character" w:styleId="Postadresse1" w:customStyle="1">
    <w:name w:val="postadresse1"/>
    <w:basedOn w:val="DefaultParagraphFont"/>
    <w:qFormat/>
    <w:rsid w:val="00bc3fb0"/>
    <w:rPr/>
  </w:style>
  <w:style w:type="character" w:styleId="NotedebasdepageCar" w:customStyle="1">
    <w:name w:val="Note de bas de page Car"/>
    <w:basedOn w:val="DefaultParagraphFont"/>
    <w:link w:val="Footnote"/>
    <w:uiPriority w:val="99"/>
    <w:semiHidden/>
    <w:qFormat/>
    <w:rsid w:val="006e4a74"/>
    <w:rPr>
      <w:rFonts w:ascii="Arial" w:hAnsi="Arial"/>
    </w:rPr>
  </w:style>
  <w:style w:type="character" w:styleId="FootnoteCharacters">
    <w:name w:val="Footnote Characters"/>
    <w:basedOn w:val="DefaultParagraphFont"/>
    <w:uiPriority w:val="99"/>
    <w:semiHidden/>
    <w:unhideWhenUsed/>
    <w:qFormat/>
    <w:rsid w:val="006e4a74"/>
    <w:rPr>
      <w:vertAlign w:val="superscript"/>
    </w:rPr>
  </w:style>
  <w:style w:type="character" w:styleId="FootnoteAnchor">
    <w:name w:val="Footnote Reference"/>
    <w:rPr>
      <w:vertAlign w:val="superscript"/>
    </w:rPr>
  </w:style>
  <w:style w:type="character" w:styleId="Citecrochet1" w:customStyle="1">
    <w:name w:val="cite_crochet1"/>
    <w:basedOn w:val="DefaultParagraphFont"/>
    <w:qFormat/>
    <w:rsid w:val="00ff6d6b"/>
    <w:rPr>
      <w:vanish w:val="false"/>
    </w:rPr>
  </w:style>
  <w:style w:type="character" w:styleId="St1" w:customStyle="1">
    <w:name w:val="st1"/>
    <w:basedOn w:val="DefaultParagraphFont"/>
    <w:qFormat/>
    <w:rsid w:val="00b10cc1"/>
    <w:rPr/>
  </w:style>
  <w:style w:type="character" w:styleId="A3" w:customStyle="1">
    <w:name w:val="A3"/>
    <w:uiPriority w:val="99"/>
    <w:qFormat/>
    <w:rsid w:val="00f27524"/>
    <w:rPr>
      <w:color w:val="000000"/>
      <w:sz w:val="22"/>
      <w:szCs w:val="22"/>
    </w:rPr>
  </w:style>
  <w:style w:type="character" w:styleId="St" w:customStyle="1">
    <w:name w:val="st"/>
    <w:basedOn w:val="DefaultParagraphFont"/>
    <w:qFormat/>
    <w:rsid w:val="00332235"/>
    <w:rPr/>
  </w:style>
  <w:style w:type="character" w:styleId="Gmail4nj" w:customStyle="1">
    <w:name w:val="gmail-4n-j"/>
    <w:basedOn w:val="DefaultParagraphFont"/>
    <w:qFormat/>
    <w:rsid w:val="00154c12"/>
    <w:rPr/>
  </w:style>
  <w:style w:type="character" w:styleId="A4" w:customStyle="1">
    <w:name w:val="A4"/>
    <w:uiPriority w:val="99"/>
    <w:qFormat/>
    <w:rsid w:val="00154c12"/>
    <w:rPr>
      <w:rFonts w:cs="Georgia"/>
      <w:color w:val="000000"/>
      <w:sz w:val="18"/>
      <w:szCs w:val="18"/>
    </w:rPr>
  </w:style>
  <w:style w:type="character" w:styleId="Strong">
    <w:name w:val="Strong"/>
    <w:basedOn w:val="DefaultParagraphFont"/>
    <w:uiPriority w:val="22"/>
    <w:qFormat/>
    <w:rsid w:val="00d60738"/>
    <w:rPr>
      <w:b/>
      <w:bCs/>
    </w:rPr>
  </w:style>
  <w:style w:type="character" w:styleId="VisitedInternetLink">
    <w:name w:val="FollowedHyperlink"/>
    <w:basedOn w:val="DefaultParagraphFont"/>
    <w:uiPriority w:val="99"/>
    <w:semiHidden/>
    <w:unhideWhenUsed/>
    <w:rsid w:val="0093072e"/>
    <w:rPr>
      <w:color w:val="800080"/>
      <w:u w:val="single"/>
    </w:rPr>
  </w:style>
  <w:style w:type="character" w:styleId="Ouvrage" w:customStyle="1">
    <w:name w:val="ouvrage"/>
    <w:basedOn w:val="DefaultParagraphFont"/>
    <w:qFormat/>
    <w:rsid w:val="00b256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customStyle="1">
    <w:name w:val="Titre souligné"/>
    <w:basedOn w:val="Normal"/>
    <w:next w:val="Normal"/>
    <w:qFormat/>
    <w:rsid w:val="00ba7774"/>
    <w:pPr>
      <w:pBdr>
        <w:bottom w:val="single" w:sz="6" w:space="1" w:color="000000"/>
      </w:pBdr>
      <w:spacing w:before="240" w:after="240"/>
    </w:pPr>
    <w:rPr>
      <w:b/>
      <w:sz w:val="28"/>
    </w:rPr>
  </w:style>
  <w:style w:type="paragraph" w:styleId="Titre12CentrCadreDouble" w:customStyle="1">
    <w:name w:val="Titre12CentréCadreDouble"/>
    <w:basedOn w:val="Normal"/>
    <w:next w:val="Normal"/>
    <w:qFormat/>
    <w:rsid w:val="00ba7774"/>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customStyle="1">
    <w:name w:val="Titre24CentréCadreEpais"/>
    <w:basedOn w:val="Normal"/>
    <w:next w:val="Normal"/>
    <w:qFormat/>
    <w:rsid w:val="00ba7774"/>
    <w:pPr>
      <w:pBdr>
        <w:top w:val="single" w:sz="30" w:space="1" w:color="000000"/>
        <w:left w:val="single" w:sz="30" w:space="1" w:color="000000"/>
        <w:bottom w:val="single" w:sz="30" w:space="1" w:color="000000"/>
        <w:right w:val="single" w:sz="30" w:space="1" w:color="000000"/>
      </w:pBdr>
      <w:shd w:val="pct10" w:color="auto" w:fill="auto"/>
      <w:spacing w:before="240" w:after="240"/>
      <w:jc w:val="center"/>
    </w:pPr>
    <w:rPr>
      <w:b/>
      <w:caps/>
      <w:sz w:val="48"/>
    </w:rPr>
  </w:style>
  <w:style w:type="paragraph" w:styleId="Contents1">
    <w:name w:val="TOC 1"/>
    <w:basedOn w:val="Normal"/>
    <w:next w:val="Normal"/>
    <w:semiHidden/>
    <w:rsid w:val="00ba7774"/>
    <w:pPr>
      <w:tabs>
        <w:tab w:val="clear" w:pos="708"/>
        <w:tab w:val="right" w:pos="9639" w:leader="hyphen"/>
      </w:tabs>
      <w:ind w:right="850" w:hanging="0"/>
    </w:pPr>
    <w:rPr>
      <w:b/>
      <w:caps/>
    </w:rPr>
  </w:style>
  <w:style w:type="paragraph" w:styleId="Contents2">
    <w:name w:val="TOC 2"/>
    <w:basedOn w:val="Normal"/>
    <w:next w:val="Normal"/>
    <w:semiHidden/>
    <w:rsid w:val="00ba7774"/>
    <w:pPr>
      <w:tabs>
        <w:tab w:val="clear" w:pos="708"/>
        <w:tab w:val="right" w:pos="9639" w:leader="hyphen"/>
      </w:tabs>
      <w:ind w:left="709" w:right="850" w:hanging="0"/>
    </w:pPr>
    <w:rPr>
      <w:b/>
    </w:rPr>
  </w:style>
  <w:style w:type="paragraph" w:styleId="HeaderandFooter">
    <w:name w:val="Header and Footer"/>
    <w:basedOn w:val="Normal"/>
    <w:qFormat/>
    <w:pPr/>
    <w:rPr/>
  </w:style>
  <w:style w:type="paragraph" w:styleId="Header">
    <w:name w:val="Header"/>
    <w:basedOn w:val="Normal"/>
    <w:semiHidden/>
    <w:rsid w:val="00ba7774"/>
    <w:pPr>
      <w:tabs>
        <w:tab w:val="clear" w:pos="708"/>
        <w:tab w:val="center" w:pos="4536" w:leader="none"/>
        <w:tab w:val="right" w:pos="9072" w:leader="none"/>
      </w:tabs>
    </w:pPr>
    <w:rPr/>
  </w:style>
  <w:style w:type="paragraph" w:styleId="Footer">
    <w:name w:val="Footer"/>
    <w:basedOn w:val="Normal"/>
    <w:semiHidden/>
    <w:rsid w:val="00ba7774"/>
    <w:pPr>
      <w:tabs>
        <w:tab w:val="clear" w:pos="708"/>
        <w:tab w:val="center" w:pos="4536" w:leader="none"/>
        <w:tab w:val="right" w:pos="9072" w:leader="none"/>
      </w:tabs>
    </w:pPr>
    <w:rPr/>
  </w:style>
  <w:style w:type="paragraph" w:styleId="Footnote">
    <w:name w:val="Footnote Text"/>
    <w:basedOn w:val="Normal"/>
    <w:link w:val="NotedebasdepageCar"/>
    <w:uiPriority w:val="99"/>
    <w:semiHidden/>
    <w:unhideWhenUsed/>
    <w:rsid w:val="006e4a74"/>
    <w:pPr/>
    <w:rPr>
      <w:sz w:val="20"/>
    </w:rPr>
  </w:style>
  <w:style w:type="paragraph" w:styleId="Pa25" w:customStyle="1">
    <w:name w:val="Pa25"/>
    <w:basedOn w:val="Normal"/>
    <w:next w:val="Normal"/>
    <w:uiPriority w:val="99"/>
    <w:qFormat/>
    <w:rsid w:val="000c3ce8"/>
    <w:pPr>
      <w:overflowPunct w:val="false"/>
      <w:spacing w:lineRule="atLeast" w:line="201"/>
      <w:textAlignment w:val="auto"/>
    </w:pPr>
    <w:rPr>
      <w:rFonts w:ascii="Times New Roman" w:hAnsi="Times New Roman"/>
      <w:szCs w:val="24"/>
    </w:rPr>
  </w:style>
  <w:style w:type="paragraph" w:styleId="Pa26" w:customStyle="1">
    <w:name w:val="Pa26"/>
    <w:basedOn w:val="Normal"/>
    <w:next w:val="Normal"/>
    <w:uiPriority w:val="99"/>
    <w:qFormat/>
    <w:rsid w:val="00404505"/>
    <w:pPr>
      <w:overflowPunct w:val="false"/>
      <w:spacing w:lineRule="atLeast" w:line="201"/>
      <w:textAlignment w:val="auto"/>
    </w:pPr>
    <w:rPr>
      <w:rFonts w:ascii="Times New Roman" w:hAnsi="Times New Roman"/>
      <w:szCs w:val="24"/>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Nikola&#239;_Tchernychevski" TargetMode="External"/><Relationship Id="rId3" Type="http://schemas.openxmlformats.org/officeDocument/2006/relationships/hyperlink" Target="https://fr.wikipedia.org/wiki/Marxisme" TargetMode="External"/><Relationship Id="rId4" Type="http://schemas.openxmlformats.org/officeDocument/2006/relationships/hyperlink" Target="http://www.makhno.ru/lit.php" TargetMode="External"/><Relationship Id="rId5" Type="http://schemas.openxmlformats.org/officeDocument/2006/relationships/hyperlink" Target="http://bakunista.nadir.org/" TargetMode="External"/><Relationship Id="rId6" Type="http://schemas.openxmlformats.org/officeDocument/2006/relationships/hyperlink" Target="mailto:bakunista@riseup.net" TargetMode="External"/><Relationship Id="rId7" Type="http://schemas.openxmlformats.org/officeDocument/2006/relationships/hyperlink" Target="http://avtonom.org/news/fotografi-anarkhobloka-s-mitinga-4-fevralya-v-moskve" TargetMode="External"/><Relationship Id="rId8" Type="http://schemas.openxmlformats.org/officeDocument/2006/relationships/hyperlink" Target="http://www.aitrus.info/node/3608" TargetMode="External"/><Relationship Id="rId9" Type="http://schemas.openxmlformats.org/officeDocument/2006/relationships/hyperlink" Target="http://www.acratie.eu/"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9C53FA-7C12-4F90-89AA-1078A70597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118</TotalTime>
  <Application>LibreOffice/7.4.7.2$Linux_X86_64 LibreOffice_project/40$Build-2</Application>
  <AppVersion>15.0000</AppVersion>
  <Pages>69</Pages>
  <Words>33880</Words>
  <Characters>186346</Characters>
  <CharactersWithSpaces>219787</CharactersWithSpaces>
  <Paragraphs>439</Paragraphs>
  <Company>Mich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5:39:00Z</dcterms:created>
  <dc:creator>ANTONY Michel</dc:creator>
  <dc:description/>
  <dc:language>en-US</dc:language>
  <cp:lastModifiedBy>Michel ANTONY</cp:lastModifiedBy>
  <cp:lastPrinted>2001-05-27T18:57:00Z</cp:lastPrinted>
  <dcterms:modified xsi:type="dcterms:W3CDTF">2020-07-06T07:40:00Z</dcterms:modified>
  <cp:revision>999</cp:revision>
  <dc:subject/>
  <dc:title>L’ANARCHISME EN RUSSIE-URSS.</dc:title>
</cp:coreProperties>
</file>

<file path=docProps/custom.xml><?xml version="1.0" encoding="utf-8"?>
<Properties xmlns="http://schemas.openxmlformats.org/officeDocument/2006/custom-properties" xmlns:vt="http://schemas.openxmlformats.org/officeDocument/2006/docPropsVTypes"/>
</file>