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</wp:posOffset>
                </wp:positionH>
                <wp:positionV relativeFrom="paragraph">
                  <wp:posOffset>1562735</wp:posOffset>
                </wp:positionV>
                <wp:extent cx="731520" cy="347472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74720"/>
                        </a:xfrm>
                        <a:custGeom>
                          <a:avLst/>
                          <a:gdLst>
                            <a:gd name="textAreaLeft" fmla="*/ 55440 w 414720"/>
                            <a:gd name="textAreaRight" fmla="*/ 359280 w 414720"/>
                            <a:gd name="textAreaTop" fmla="*/ 344520 h 1969920"/>
                            <a:gd name="textAreaBottom" fmla="*/ 1428120 h 196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123.05pt;width:57.5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635</wp:posOffset>
                </wp:positionH>
                <wp:positionV relativeFrom="paragraph">
                  <wp:posOffset>1654175</wp:posOffset>
                </wp:positionV>
                <wp:extent cx="365760" cy="356616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6616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353520 h 2021760"/>
                            <a:gd name="textAreaBottom" fmla="*/ 1465920 h 202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130.25pt;width:28.75pt;height:28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875</wp:posOffset>
                </wp:positionH>
                <wp:positionV relativeFrom="paragraph">
                  <wp:posOffset>1654175</wp:posOffset>
                </wp:positionV>
                <wp:extent cx="0" cy="2194560"/>
                <wp:effectExtent l="86360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30.25pt" to="281.25pt,30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7395</wp:posOffset>
                </wp:positionH>
                <wp:positionV relativeFrom="paragraph">
                  <wp:posOffset>3391535</wp:posOffset>
                </wp:positionV>
                <wp:extent cx="914400" cy="731520"/>
                <wp:effectExtent l="18415" t="228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67.05pt" to="230.8pt,324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3665855</wp:posOffset>
                </wp:positionV>
                <wp:extent cx="548640" cy="365760"/>
                <wp:effectExtent l="0" t="2413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88.65pt" to="410.8pt,317.4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5311775</wp:posOffset>
                </wp:positionV>
                <wp:extent cx="91440" cy="274320"/>
                <wp:effectExtent l="9525" t="508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1.25pt;margin-top:418.25pt;width:7.15pt;height:21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6409055</wp:posOffset>
                </wp:positionV>
                <wp:extent cx="640080" cy="457200"/>
                <wp:effectExtent l="27940" t="5080" r="285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504.65pt;width:50.3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3155</wp:posOffset>
                </wp:positionH>
                <wp:positionV relativeFrom="paragraph">
                  <wp:posOffset>6500495</wp:posOffset>
                </wp:positionV>
                <wp:extent cx="182880" cy="640080"/>
                <wp:effectExtent l="5715" t="5080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5pt;margin-top:511.85pt;width:14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7715</wp:posOffset>
                </wp:positionH>
                <wp:positionV relativeFrom="paragraph">
                  <wp:posOffset>6500495</wp:posOffset>
                </wp:positionV>
                <wp:extent cx="274320" cy="548640"/>
                <wp:effectExtent l="5080" t="5080" r="635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11.8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5764530</wp:posOffset>
                </wp:positionV>
                <wp:extent cx="2477770" cy="6489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ité-jardin ou </w:t>
                              <w:br/>
                              <w:t>Cité-jard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453.9pt;mso-position-vertical-relative:text;margin-left:18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ité-jardin ou </w:t>
                        <w:br/>
                        <w:t>Cité-jard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ragraph">
                  <wp:posOffset>278130</wp:posOffset>
                </wp:positionV>
                <wp:extent cx="1837690" cy="1289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rants Utopis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as SP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les FOU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1.5pt;mso-wrap-distance-left:9.05pt;mso-wrap-distance-right:9.05pt;mso-wrap-distance-top:0pt;mso-wrap-distance-bottom:0pt;margin-top:21.9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rants Utopis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omas SP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les FOUR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1590</wp:posOffset>
                </wp:positionH>
                <wp:positionV relativeFrom="paragraph">
                  <wp:posOffset>278130</wp:posOffset>
                </wp:positionV>
                <wp:extent cx="1929130" cy="1380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urant hygiéniste, pré-écologiste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HARD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ères RECLU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21.9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urant hygiéniste, pré-écologiste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CHARD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ères RECL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9030</wp:posOffset>
                </wp:positionH>
                <wp:positionV relativeFrom="paragraph">
                  <wp:posOffset>278130</wp:posOffset>
                </wp:positionV>
                <wp:extent cx="1654810" cy="1380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ternalisme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R, CADBURY, CARNEG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08.7pt;mso-wrap-distance-left:9.05pt;mso-wrap-distance-right:9.05pt;mso-wrap-distance-top:0pt;mso-wrap-distance-bottom:0pt;margin-top:21.9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ternalisme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R, CADBURY, CARNEG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l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1430</wp:posOffset>
                </wp:positionH>
                <wp:positionV relativeFrom="paragraph">
                  <wp:posOffset>1924050</wp:posOffset>
                </wp:positionV>
                <wp:extent cx="2112010" cy="14719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rbanistes, utopistes marqués par les mouvements anglais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éraphaélisme, Arts and  Crafts 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 RUSK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iam MOR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mond UN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151.5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rbanistes, utopistes marqués par les mouvements anglais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éraphaélisme, Arts and  Crafts 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 RUSK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lliam MOR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ymond UN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0310</wp:posOffset>
                </wp:positionH>
                <wp:positionV relativeFrom="paragraph">
                  <wp:posOffset>1924050</wp:posOffset>
                </wp:positionV>
                <wp:extent cx="2112010" cy="1746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uvance libert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OPOTKINE surt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LUS Élis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ns avec Patrick GEDDES , Lewis MUMFOR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37.5pt;mso-wrap-distance-left:9.05pt;mso-wrap-distance-right:9.05pt;mso-wrap-distance-top:0pt;mso-wrap-distance-bottom:0pt;margin-top:151.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uvance libert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ROPOTKINE surto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LUS Élis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ens avec Patrick GEDDES , Lewis MUMFOR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8710</wp:posOffset>
                </wp:positionH>
                <wp:positionV relativeFrom="paragraph">
                  <wp:posOffset>4210050</wp:posOffset>
                </wp:positionV>
                <wp:extent cx="2477770" cy="10147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benezer HO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To-morrow, a peaceful path of social reform </w:t>
                            </w:r>
                            <w:r>
                              <w:rPr/>
                              <w:t>18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331.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benezer HO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 xml:space="preserve">To-morrow, a peaceful path of social reform </w:t>
                      </w:r>
                      <w:r>
                        <w:rPr/>
                        <w:t>1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70</wp:posOffset>
                </wp:positionH>
                <wp:positionV relativeFrom="paragraph">
                  <wp:posOffset>7227570</wp:posOffset>
                </wp:positionV>
                <wp:extent cx="1746250" cy="11976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chitectes soc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RBUS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y GARN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k L. W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69.1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chitectes soci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ORBUS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ny GARN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ank L. W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150</wp:posOffset>
                </wp:positionH>
                <wp:positionV relativeFrom="paragraph">
                  <wp:posOffset>7227570</wp:posOffset>
                </wp:positionV>
                <wp:extent cx="1837690" cy="11976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éoric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priano de MONTOLI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ymond UNW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nri SEL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569.1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éoric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priano de MONTOLI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ymond UNW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nri SEL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4710</wp:posOffset>
                </wp:positionH>
                <wp:positionV relativeFrom="paragraph">
                  <wp:posOffset>7227570</wp:posOffset>
                </wp:positionV>
                <wp:extent cx="1837690" cy="11976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nicipalisme liber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agne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o DOG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rray BOOKCH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569.1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unicipalisme libert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pagne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lo DOGL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rray BOOKC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2870</wp:posOffset>
                </wp:positionH>
                <wp:positionV relativeFrom="paragraph">
                  <wp:posOffset>8690610</wp:posOffset>
                </wp:positionV>
                <wp:extent cx="4123690" cy="6489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érives ou récupérations</w:t>
                            </w:r>
                            <w:r>
                              <w:rPr/>
                              <w:t> : banlieues-jardins, immeubles « verts », cité-linéaire (SORIA), villes-nouvelles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1.1pt;mso-wrap-distance-left:9.05pt;mso-wrap-distance-right:9.05pt;mso-wrap-distance-top:0pt;mso-wrap-distance-bottom:0pt;margin-top:684.3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érives ou récupérations</w:t>
                      </w:r>
                      <w:r>
                        <w:rPr/>
                        <w:t> : banlieues-jardins, immeubles « verts », cité-linéaire (SORIA), villes-nouvelles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3:56:00Z</dcterms:created>
  <dc:creator>Michel ANTONY</dc:creator>
  <dc:description/>
  <dc:language>en-US</dc:language>
  <cp:lastModifiedBy>Michel ANTONY</cp:lastModifiedBy>
  <cp:lastPrinted>2002-01-26T15:23:00Z</cp:lastPrinted>
  <dcterms:modified xsi:type="dcterms:W3CDTF">2002-01-26T14:24:00Z</dcterms:modified>
  <cp:revision>5</cp:revision>
  <dc:subject/>
  <dc:title/>
</cp:coreProperties>
</file>