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 w:val="false"/>
          <w:b w:val="false"/>
        </w:rPr>
      </w:pPr>
      <w:r>
        <w:rPr>
          <w:b w:val="false"/>
        </w:rPr>
        <w:t>Bibliographie générale sur les utopies autogestionnaires et/ou conseillis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L’autogestion allemande</w:t>
      </w:r>
      <w:r>
        <w:rPr/>
        <w:t xml:space="preserve"> (conseils, squats, colonies…) est surtout traitée dans le dossier </w:t>
      </w:r>
      <w:r>
        <w:rPr>
          <w:i/>
        </w:rPr>
        <w:t>Anarchisme allemand, mouvements et utopies libertaires</w:t>
      </w:r>
      <w:r>
        <w:rPr/>
        <w:t xml:space="preserve"> sur le même si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>L’autogestion en Argentine</w:t>
      </w:r>
      <w:r>
        <w:rPr/>
        <w:t xml:space="preserve"> est surtout traitée dans le dossier </w:t>
      </w:r>
      <w:r>
        <w:rPr>
          <w:i/>
        </w:rPr>
        <w:t>Anarchisme argenti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L’autogestion espagnole libertaire</w:t>
      </w:r>
      <w:r>
        <w:rPr/>
        <w:t xml:space="preserve">, la plus importante réalisation autogestionnaire de tous les temps par son ampleur, est surtout traitée dans les 3 dossiers </w:t>
      </w:r>
      <w:r>
        <w:rPr>
          <w:i/>
        </w:rPr>
        <w:t>Espagn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L'essentiel de l'autogestion italienne</w:t>
      </w:r>
      <w:r>
        <w:rPr/>
        <w:t xml:space="preserve"> est traitée dans les 2 dossiers </w:t>
      </w:r>
      <w:r>
        <w:rPr>
          <w:i/>
        </w:rPr>
        <w:t>Anarchisme en Itali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L’autogestion kibboutzique</w:t>
      </w:r>
      <w:r>
        <w:rPr/>
        <w:t xml:space="preserve">, une des plus longues expérimentations autogestionnaires, est surtout traitée dans le dossier </w:t>
      </w:r>
      <w:r>
        <w:rPr>
          <w:i/>
        </w:rPr>
        <w:t>Bibliographie générale</w:t>
      </w:r>
      <w:r>
        <w:rPr/>
        <w:t xml:space="preserve"> et dans celui sur </w:t>
      </w:r>
      <w:r>
        <w:rPr>
          <w:i/>
        </w:rPr>
        <w:t>Anarchisme, mouvements libertaires et utopiques israélien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L’autogestion pédagogique</w:t>
      </w:r>
      <w:r>
        <w:rPr/>
        <w:t xml:space="preserve"> est surtout traitée dans le dossier </w:t>
      </w:r>
      <w:r>
        <w:rPr>
          <w:i/>
        </w:rPr>
        <w:t>Pédagogie libertair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L’autogestion proudhonienne</w:t>
      </w:r>
      <w:r>
        <w:rPr/>
        <w:t xml:space="preserve"> est surtout traitée dans le dossier </w:t>
      </w:r>
      <w:r>
        <w:rPr>
          <w:i/>
        </w:rPr>
        <w:t>PROUDHO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i/>
        </w:rPr>
        <w:t>L’autogestion « soviétique » en Russie et URSS</w:t>
      </w:r>
      <w:r>
        <w:rPr/>
        <w:t xml:space="preserve"> est surtout traitée dans le dossier </w:t>
      </w:r>
      <w:r>
        <w:rPr>
          <w:i/>
        </w:rPr>
        <w:t>Anarchisme et utopies en Russie et UR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1 : les principaux numéros spéciaux de Revues sont traités à « </w:t>
      </w:r>
      <w:r>
        <w:rPr>
          <w:i/>
        </w:rPr>
        <w:t>Revues</w:t>
      </w:r>
      <w:r>
        <w:rPr/>
        <w:t> ».</w:t>
      </w:r>
    </w:p>
    <w:p>
      <w:pPr>
        <w:pStyle w:val="Normal"/>
        <w:rPr/>
      </w:pPr>
      <w:r>
        <w:rPr/>
        <w:t>Remarque 2 : les écrits collectifs, les actes de Colloques ainsi que les Dossiers ou Anthologies à « </w:t>
      </w:r>
      <w:r>
        <w:rPr>
          <w:i/>
        </w:rPr>
        <w:t>Collectif</w:t>
      </w:r>
      <w:r>
        <w:rPr/>
        <w:t> ». Le classement pour la rubrique « </w:t>
      </w:r>
      <w:r>
        <w:rPr>
          <w:i/>
        </w:rPr>
        <w:t>Collectif</w:t>
      </w:r>
      <w:r>
        <w:rPr/>
        <w:t> » est chronologique.</w:t>
      </w:r>
    </w:p>
    <w:p>
      <w:pPr>
        <w:pStyle w:val="Normal"/>
        <w:rPr/>
      </w:pPr>
      <w:r>
        <w:rPr/>
        <w:t>Remarque 3 : la revue Autogestion devenue Autogestion et Socialisme, vu son importance, est évidemment surreprésentée.</w:t>
      </w:r>
    </w:p>
    <w:p>
      <w:pPr>
        <w:pStyle w:val="Normal"/>
        <w:rPr/>
      </w:pPr>
      <w:r>
        <w:rPr/>
        <w:t>Remarque 4 : pour respecter tous les auteurs répertoriés, les doublons sont de mise.</w:t>
      </w:r>
    </w:p>
    <w:p>
      <w:pPr>
        <w:pStyle w:val="Normal"/>
        <w:jc w:val="center"/>
        <w:rPr/>
      </w:pPr>
      <w:r>
        <w:rPr/>
      </w:r>
    </w:p>
    <w:tbl>
      <w:tblPr>
        <w:tblW w:w="1098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812"/>
        <w:gridCol w:w="850"/>
        <w:gridCol w:w="284"/>
        <w:gridCol w:w="708"/>
        <w:gridCol w:w="708"/>
      </w:tblGrid>
      <w:tr>
        <w:trPr>
          <w:tblHeader w:val="true"/>
        </w:trPr>
        <w:tc>
          <w:tcPr>
            <w:tcW w:w="26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NOM Prénom</w:t>
            </w:r>
          </w:p>
        </w:tc>
        <w:tc>
          <w:tcPr>
            <w:tcW w:w="581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itre &amp; références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ABAD V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  <w:lang w:val="it-IT"/>
              </w:rPr>
              <w:t>Ideología y praxis de un fenómeno revolucionario: el control de la economia naranjera (1936-1939)</w:t>
              <w:br/>
            </w:r>
            <w:r>
              <w:rPr>
                <w:szCs w:val="22"/>
                <w:lang w:val="it-IT"/>
              </w:rPr>
              <w:t xml:space="preserve">-in-CASANOVA Julián &amp; otros </w:t>
            </w:r>
            <w:r>
              <w:rPr>
                <w:i/>
                <w:szCs w:val="22"/>
                <w:lang w:val="it-IT"/>
              </w:rPr>
              <w:t xml:space="preserve">El sueño igualitario. </w:t>
            </w:r>
            <w:r>
              <w:rPr>
                <w:i/>
                <w:szCs w:val="22"/>
              </w:rPr>
              <w:t xml:space="preserve">Campesinado y colectivizaciones en la España Republicana 1936-1939, </w:t>
            </w:r>
            <w:r>
              <w:rPr>
                <w:szCs w:val="22"/>
              </w:rPr>
              <w:t>Zaragosa: Institución Fernando El Católico, p.77-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AD DE SANTILLÁN Diego</w:t>
            </w:r>
          </w:p>
          <w:p>
            <w:pPr>
              <w:pStyle w:val="Normal"/>
              <w:ind w:left="284" w:hanging="284"/>
              <w:rPr/>
            </w:pPr>
            <w:r>
              <w:rPr/>
              <w:t>LAZARTE Ju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construcción social. Bases para una nueva edificación economica argentina</w:t>
              <w:br/>
            </w:r>
            <w:r>
              <w:rPr/>
              <w:t>Buenos Aires: Nerv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AD DE SANTILLÁN  Dieg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organismo económico de la revolucion. Cómo vivimos y cómo podríamos vivir en España</w:t>
              <w:br/>
            </w:r>
            <w:r>
              <w:rPr/>
              <w:t>Barcelona: Tierra y Libertad, 2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AD DE SANTILLÁN  Dieg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ocialisme libertaire dans la société de l'avenir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13-118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DI NourrEd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igine de l'autogestion en Algérie</w:t>
              <w:br/>
            </w:r>
            <w:r>
              <w:rPr/>
              <w:t xml:space="preserve">-in-Autogestion et Socialisme, Paris: Anthropos, n°30-31, p.115-12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DI NourrEd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MAHSAS Ahmed</w:t>
              <w:br/>
            </w:r>
            <w:r>
              <w:rPr>
                <w:i/>
              </w:rPr>
              <w:t>L’autogestion en Algérie. Données politiques de ses premières étapes et de son application</w:t>
              <w:br/>
            </w:r>
            <w:r>
              <w:rPr/>
              <w:t>Paris: Anthropos, 300p, 1975</w:t>
              <w:br/>
              <w:t xml:space="preserve">-in-Autogestion et Socialisme, Paris: Anthropos, n°35-36, p.203-204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DI NourrEd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ythe de l'autogestion en Algéri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ELLÍ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cuperación de fuentes de trabajo a partir de la autogestión de los trabajadores</w:t>
              <w:br/>
            </w:r>
            <w:r>
              <w:rPr/>
              <w:t>Buenos Aires: FETIA-C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ELLÍ Jos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</w:t>
              <w:br/>
            </w:r>
            <w:r>
              <w:rPr/>
              <w:t>-in-Osera, 27/02/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ID Moura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Autogestion et actions contre-éducatives : études portant sur les expériences algériennes, 1962-1965”</w:t>
              <w:br/>
            </w:r>
            <w:r>
              <w:rPr/>
              <w:t>Grenoble: Thèse de doctorat de sciences de l’éducation sous la direction du professeur Jacques GUIGOU, soutenue en juillet 1983. Université des sciences sociales (Université Pierre Mendès-France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BOVIN-ÉGUIDES Piot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aradoxe de l'époque moderne : de l'utopisme de MARX au réalisme d'OWEN</w:t>
              <w:br/>
            </w:r>
            <w:r>
              <w:rPr/>
              <w:t>-in-Utopie critique</w:t>
            </w:r>
            <w:r>
              <w:rPr>
                <w:i/>
              </w:rPr>
              <w:t xml:space="preserve"> L'évolution sociale est désespérement lente, n'est-ce-pas, ma chérie ?</w:t>
              <w:br/>
            </w:r>
            <w:r>
              <w:rPr/>
              <w:t xml:space="preserve">Paris: Syllepse, n°1, p.55-62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BUSADA-SALAH 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An economic analysis of Peru'</w:t>
            </w:r>
            <w:r>
              <w:rPr>
                <w:i/>
                <w:lang w:val="en-US"/>
              </w:rPr>
              <w:t>s social property legislation</w:t>
              <w:br/>
            </w:r>
            <w:r>
              <w:rPr>
                <w:lang w:val="en-US"/>
              </w:rPr>
              <w:t>-in-Economic Analysis and Worker's Management, v.VII, n°3-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ABUSADA-SALAH</w:t>
              <w:br/>
              <w:t>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 economic analysis of Peru's social propert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CCAME Felice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ORRUSO Silvan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ALLESI Luc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l denaro "prescrittibile"</w:t>
            </w:r>
            <w:r>
              <w:rPr>
                <w:lang w:val="it-IT"/>
              </w:rPr>
              <w:t xml:space="preserve"> (Silvio GESELL)</w:t>
              <w:br/>
            </w:r>
            <w:r>
              <w:rPr>
                <w:rStyle w:val="Ouvrage"/>
                <w:lang w:val="it-IT"/>
              </w:rPr>
              <w:t xml:space="preserve">-in-A Rivista anarchica, Milano: a.48, n°2(423), p.53-62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Style w:val="Ouvrage"/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CINADE Georg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et autogestion en Yougoslavie</w:t>
              <w:br/>
            </w:r>
            <w:r>
              <w:rPr/>
              <w:t xml:space="preserve">-in-Autogestion et socialisme, Paris: Anthropos, n°37-38, p.171-178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ACKELSBERG Martha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REITBART Myr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revolución social y la colectivización</w:t>
              <w:br/>
            </w:r>
            <w:r>
              <w:rPr>
                <w:szCs w:val="22"/>
              </w:rPr>
              <w:t xml:space="preserve">-in-LOUREIRO Ángel G. </w:t>
            </w:r>
            <w:r>
              <w:rPr>
                <w:i/>
                <w:szCs w:val="22"/>
              </w:rPr>
              <w:t>Estelas, laberintos, nuevas sendas</w:t>
            </w:r>
            <w:r>
              <w:rPr>
                <w:szCs w:val="22"/>
              </w:rPr>
              <w:t xml:space="preserve">, Barcelona: Anthropos, p.383-39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C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terrogations sur l’autogestion</w:t>
              <w:br/>
            </w:r>
            <w:r>
              <w:rPr/>
              <w:t>Lyon: ACL, 10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ADAMOSVSKY Ezequ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ssemblées (Les) en Argentine</w:t>
              <w:br/>
            </w:r>
            <w:r>
              <w:rPr/>
              <w:t xml:space="preserve">-in-Les Temps Maudits, Paris: CNT, n°16, 128p, p.19-27, mai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ADAMOSVSKY Ezequ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jet d'un réseau mondial des mouvements sociaux. La coordination des assemblées, un modèle pour le mouvement des mouvements</w:t>
              <w:br/>
            </w:r>
            <w:r>
              <w:rPr/>
              <w:t>-in-Les Temps Maudits, Paris: CNT, n°16, 128p, p.28-38, mai-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ADAMOSVSKY Ezequ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l movimiento asambleario en la Argentina : balance de una experiencia</w:t>
              <w:br/>
            </w:r>
            <w:r>
              <w:rPr/>
              <w:t xml:space="preserve">-in-El Rodaballo, n°15, a.10, invern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ADAMS Ro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anadien industrial relations and the German exampl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DIZES Icha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Implementation, role of professionnal managem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DIZES Ichak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RGESE Elizabet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: New Dimensions to Democracy</w:t>
              <w:br/>
            </w:r>
            <w:r>
              <w:rPr>
                <w:lang w:val="en-US"/>
              </w:rPr>
              <w:t>Santa Barbara: ABC Cho, 1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DIZES Icha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utogestión : la práctica yogoslava</w:t>
              <w:br/>
            </w:r>
            <w:r>
              <w:rPr>
                <w:lang w:val="en-US"/>
              </w:rPr>
              <w:t>México: Fondo de Cultura Económi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DLER Ma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mocratie et conseils ouvriers</w:t>
              <w:br/>
            </w:r>
            <w:r>
              <w:rPr/>
              <w:t>Paris: Maspé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DRE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availler deux heures par jour</w:t>
              <w:br/>
            </w:r>
            <w:r>
              <w:rPr/>
              <w:t>Paris: Seuil, 19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DRIENSSEN Eri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fluence distribution in Dutch workers' productive cooperative societi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 xml:space="preserve">AISA PÀMPOLS Manel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Per un canvi d'hàbits. Anarquisme i municipalisme al segle XXI</w:t>
              <w:br/>
            </w:r>
            <w:r>
              <w:rPr>
                <w:szCs w:val="22"/>
                <w:lang w:val="it-IT"/>
              </w:rPr>
              <w:t>Barcelona: Associació Cultural el Raval - El Lokal, 1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Cs w:val="22"/>
                <w:lang w:val="it-IT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s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IT AMAR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eux secteurs de l'agriculture algérienne</w:t>
              <w:br/>
            </w:r>
            <w:r>
              <w:rPr/>
              <w:t>Paris: Mémoire du collège coopératif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IT AMA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colonisation et autogestion agricole en Algérie</w:t>
              <w:br/>
            </w:r>
            <w:r>
              <w:rPr/>
              <w:t>Paris:Diplôme EPH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BANESE Luciano</w:t>
            </w:r>
          </w:p>
          <w:p>
            <w:pPr>
              <w:pStyle w:val="Normal"/>
              <w:ind w:left="284" w:hanging="284"/>
              <w:rPr/>
            </w:pPr>
            <w:r>
              <w:rPr/>
              <w:t>LIUZZI Fernando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PERRELLA Alessandro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I Consigli di fabbrica</w:t>
              <w:br/>
            </w:r>
            <w:r>
              <w:rPr>
                <w:rStyle w:val="St1"/>
                <w:rFonts w:cs="Arial"/>
                <w:color w:val="000000"/>
              </w:rPr>
              <w:t>Roma: Editori Riuniti, 140p</w:t>
            </w:r>
          </w:p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cs="Arial"/>
                <w:color w:val="000000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BEDA W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Participation in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BERT Micha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près le capitalisme. Éléments d'économie participative</w:t>
              <w:br/>
            </w:r>
            <w:r>
              <w:rPr/>
              <w:t>Marseille: Ago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 xml:space="preserve">ALBUQUERQUE P.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</w:t>
              <w:br/>
            </w:r>
            <w:r>
              <w:rPr>
                <w:lang w:val="it-IT"/>
              </w:rPr>
              <w:t xml:space="preserve">-in-CATTANI </w:t>
            </w:r>
            <w:r>
              <w:rPr>
                <w:i/>
                <w:lang w:val="it-IT"/>
              </w:rPr>
              <w:t>La Otra Economía</w:t>
            </w:r>
            <w:r>
              <w:rPr>
                <w:lang w:val="it-IT"/>
              </w:rPr>
              <w:t>, Buenos Aires: Altamir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ALDREDE Enr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Baja California heroica</w:t>
              <w:br/>
            </w:r>
            <w:r>
              <w:rPr>
                <w:lang w:val="en-GB"/>
              </w:rPr>
              <w:t>México: Ed. del au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AL JENDE MEDINA Ab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szCs w:val="22"/>
              </w:rPr>
              <w:t>Posibles aportaciones al anarquismo desde una práctica antropológica no profesional en las redes sociales locales</w:t>
            </w:r>
            <w:r>
              <w:rPr>
                <w:szCs w:val="22"/>
              </w:rPr>
              <w:t xml:space="preserve">, -in-ROCA MARTÍNEZ Beltrán </w:t>
            </w:r>
            <w:r>
              <w:rPr>
                <w:i/>
                <w:szCs w:val="22"/>
              </w:rPr>
              <w:t>Anarquismo y antropología. Relaciones e influencias mutuas entre la antropología social y el pensamiento libertario</w:t>
            </w:r>
            <w:r>
              <w:rPr>
                <w:szCs w:val="22"/>
              </w:rPr>
              <w:t>, Madrid: La Malatesta Editorial, 2° ed., p.53-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ALLEGRONE V. </w:t>
            </w:r>
          </w:p>
          <w:p>
            <w:pPr>
              <w:pStyle w:val="Normal"/>
              <w:ind w:left="284" w:hanging="284"/>
              <w:rPr/>
            </w:pPr>
            <w:r>
              <w:rPr>
                <w:szCs w:val="22"/>
                <w:lang w:val="it-IT"/>
              </w:rPr>
              <w:t>FERNÁNDEZ ALVAREZ Maria Iné</w:t>
            </w:r>
            <w:r>
              <w:rPr>
                <w:sz w:val="22"/>
                <w:szCs w:val="22"/>
                <w:lang w:val="it-IT"/>
              </w:rPr>
              <w:t>s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PARTENIO F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recuperaciones de fábricas: apuntes para una reflexión a la luz de las experiencias de ocupación en la historia Argentina</w:t>
              <w:br/>
            </w:r>
            <w:r>
              <w:rPr/>
              <w:t>-in-Estudios del trabajo, n°28, p.29-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LLIANCE MARXISTE </w:t>
            </w:r>
            <w:r>
              <w:rPr>
                <w:sz w:val="22"/>
              </w:rPr>
              <w:t>RÉVOLUTIONN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 conception spécifique de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61-80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LLIANCE MARXISTE </w:t>
            </w:r>
            <w:r>
              <w:rPr>
                <w:sz w:val="22"/>
              </w:rPr>
              <w:t>RÉVOLUTIONN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Dix-sept questions sur l'autogestion</w:t>
              <w:br/>
            </w:r>
            <w:r>
              <w:rPr/>
              <w:t>-in-L'Internationale, n°71-72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LIANCE SYNDICALIST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Syndicalisme révolutionnaire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93-104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LLIANCE </w:t>
              <w:br/>
              <w:t>SYNDIC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Éléments pour l'autogestion</w:t>
              <w:br/>
            </w:r>
            <w:r>
              <w:rPr/>
              <w:t>Solidarité Ouvriè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LLIO R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it-IT"/>
              </w:rPr>
              <w:t>Le origini delle società di mutuo soccorso in Italia</w:t>
              <w:br/>
            </w:r>
            <w:r>
              <w:rPr>
                <w:lang w:val="it-IT"/>
              </w:rPr>
              <w:t xml:space="preserve">-in-ZAMAGNI V. </w:t>
            </w:r>
            <w:r>
              <w:rPr>
                <w:i/>
                <w:lang w:val="it-IT"/>
              </w:rPr>
              <w:t>Povertà e innovazione istituzionali in Italia. Dal medio Evo ad oggi</w:t>
            </w:r>
            <w:r>
              <w:rPr>
                <w:lang w:val="it-IT"/>
              </w:rPr>
              <w:t>, Bologna: Il Molino, p.487-5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MEYRA Guillerm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Rébellions d’Argentine. Tiers-État, luttes sociales et autogestion (1990-2004)</w:t>
              <w:br/>
            </w:r>
            <w:r>
              <w:rPr/>
              <w:t>Paris: Syllepse, 2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MEYRA Guillerm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volution, pouvoir et liberté: l'expérience de l'APPO (Oaxaca)</w:t>
              <w:br/>
            </w:r>
            <w:r>
              <w:rPr/>
              <w:t>-in-Congrès MARX International, Paris Sorbonne et Nanterre: V, 03-06/10/20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MEYRA Guillerm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legado de la APPO</w:t>
              <w:br/>
            </w:r>
            <w:r>
              <w:rPr/>
              <w:t xml:space="preserve">-in-BEAS TORRES Carlos </w:t>
            </w:r>
            <w:r>
              <w:rPr>
                <w:i/>
              </w:rPr>
              <w:t>La batalla por Oaxaca</w:t>
            </w:r>
            <w:r>
              <w:rPr/>
              <w:t>, Oaxaca: Yope Pow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AL RUBAEE Mari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es tricoteurs</w:t>
            </w:r>
            <w:r>
              <w:rPr/>
              <w:t xml:space="preserve">, -in- XXI, </w:t>
            </w:r>
            <w:r>
              <w:rPr>
                <w:i/>
              </w:rPr>
              <w:t>Utopie, j'écris ton nom</w:t>
            </w:r>
            <w:r>
              <w:rPr/>
              <w:t xml:space="preserve">, Paris: n°16, p.42-51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AL RUBAEE Mari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es tricoteurs</w:t>
              <w:br/>
            </w:r>
            <w:r>
              <w:rPr/>
              <w:t xml:space="preserve">-in- XXI, </w:t>
            </w:r>
            <w:r>
              <w:rPr>
                <w:i/>
              </w:rPr>
              <w:t xml:space="preserve">Utopies vivantes, </w:t>
            </w:r>
            <w:r>
              <w:rPr/>
              <w:t>Paris: n.HS, p.41-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LTERNATIVES SOLIDAI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http://www.alternatives-solidaires.fr/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LTUNA Raf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RELIER Hervé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UTEAGA Eguzk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 fenomeno cooperativo en el mundo</w:t>
              <w:br/>
            </w:r>
            <w:r>
              <w:rPr>
                <w:lang w:val="en-US"/>
              </w:rPr>
              <w:t>Mondragon: UnibertsitatekoZerbitsu Edotoria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TERNATIVE LIBERT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idée neuve : l’autogestion</w:t>
              <w:br/>
            </w:r>
            <w:r>
              <w:rPr/>
              <w:t>Numéro spécial, novembre 2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TERNATIVE LIBERT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1918-1921 La révolution allemande</w:t>
              <w:br/>
            </w:r>
            <w:r>
              <w:rPr/>
              <w:t>Paris: Mémoires n°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TERNATIVE LIBERT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nifeste pour une Alternative Libertaire</w:t>
              <w:br/>
            </w:r>
            <w:r>
              <w:rPr/>
              <w:t>Paris: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TERNATIVE LIBERTAIRE -NEFA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une idée toujours neuve</w:t>
              <w:br/>
            </w:r>
            <w:r>
              <w:rPr/>
              <w:t xml:space="preserve">Paris- Montréal: Alternative Libertaire, 72p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LTVATER Elmar</w:t>
            </w:r>
          </w:p>
          <w:p>
            <w:pPr>
              <w:pStyle w:val="Normal"/>
              <w:ind w:left="284" w:hanging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KLER Nico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olidarische Ökonomie. Reader des Wissenschaftlichen Beirats von ATTAC</w:t>
            </w:r>
            <w:r>
              <w:rPr/>
              <w:br/>
              <w:t>Hamburg: VSA, 1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MBITE Vincen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Il s'est passé quelque chose à Cassis : des témoins parlent</w:t>
              <w:br/>
            </w:r>
            <w:r>
              <w:rPr/>
              <w:t>Paris: Casterman, 1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MI-E-S (Les) du S !len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Rencontres autogérées. Créer le paradis sur terre</w:t>
              <w:br/>
            </w:r>
            <w:r>
              <w:rPr/>
              <w:t xml:space="preserve">Site </w:t>
            </w:r>
            <w:r>
              <w:rPr>
                <w:rStyle w:val="Lienhypertexte7"/>
                <w:u w:val="none"/>
              </w:rPr>
              <w:t>http://zamisdesilence.free.fr/documents/brochure/brochuredeszamis3.pdf</w:t>
            </w:r>
            <w:r>
              <w:rPr/>
              <w:t xml:space="preserve">, consulté 01/12/20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MOR Di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Syrie, l’autogestion populaire vue de l’intérieur et les pratiques dévastatrices du régime pendant trois ans </w:t>
            </w:r>
            <w:r>
              <w:rPr/>
              <w:t xml:space="preserve">(Mercredi 21 Mai 2014), Site : </w:t>
            </w:r>
            <w:hyperlink r:id="rId3">
              <w:r>
                <w:rPr>
                  <w:rStyle w:val="InternetLink"/>
                </w:rPr>
                <w:t>http://fischer02003.over-blog.com/2014/06/autogestion-populaire-en-syrie.html</w:t>
              </w:r>
            </w:hyperlink>
            <w:r>
              <w:rPr/>
              <w:t>, consulté le 17/06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AMORÓS Miquel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ARBARIA</w:t>
            </w:r>
          </w:p>
          <w:p>
            <w:pPr>
              <w:pStyle w:val="Normal"/>
              <w:ind w:left="284" w:hanging="284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LECTIVO CUL DE SAC</w:t>
            </w:r>
          </w:p>
          <w:p>
            <w:pPr>
              <w:pStyle w:val="Normal"/>
              <w:ind w:left="284" w:hanging="284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EDITORIAL MILVUS</w:t>
            </w:r>
          </w:p>
          <w:p>
            <w:pPr>
              <w:pStyle w:val="Normal"/>
              <w:ind w:left="284" w:hanging="284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RIETO Pe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Fuck Green New Deal. Colapso y alternativas: anticapitalismo y autogestión (FAL, Madrid, 17/10/2019)</w:t>
              <w:br/>
            </w:r>
            <w:r>
              <w:rPr>
                <w:lang w:val="en-US"/>
              </w:rPr>
              <w:t>Editorial Milvus, Coleción Proyectile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MUNDSEN Gunnar L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ques aspects de l'autogestion ouvrière en Yougoslavie</w:t>
              <w:br/>
            </w:r>
            <w:r>
              <w:rPr/>
              <w:t>Strasbourg: CUHEE, 22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DERSON And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ongrie 1956. La Commune de Budapest, les conseils ouvriers</w:t>
              <w:br/>
            </w:r>
            <w:r>
              <w:rPr/>
              <w:t>Paris: Spartacus, 15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ANDRADE Sebastián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>La Litoraleña, una recuperada reciente. Al calor de las masas</w:t>
              <w:br/>
            </w:r>
            <w:r>
              <w:rPr>
                <w:lang w:val="it-IT"/>
              </w:rPr>
              <w:t>-in-Autogestión. Para otra economía, Buenos Aires: a.I, n.1, p.28-32, diciembre 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NDREANI Moni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Biologico, collettivo, solidale. Dalla filiera agricola alle azioni mutualistiche</w:t>
              <w:br/>
            </w:r>
            <w:r>
              <w:rPr>
                <w:lang w:val="it-IT"/>
              </w:rPr>
              <w:t>Milano: Edizioni Altreconomia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DRÉANI Ton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faire la démocratie</w:t>
              <w:br/>
            </w:r>
            <w:r>
              <w:rPr/>
              <w:t>-in- Paris: Syllepse, Utopie critique, n°30, 80p, juil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DRIAMIRADO Senn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eurs et malheurs des Fokonolola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051-64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DRIEU Claire</w:t>
            </w:r>
          </w:p>
          <w:p>
            <w:pPr>
              <w:pStyle w:val="Normal"/>
              <w:ind w:left="284" w:hanging="284"/>
              <w:rPr/>
            </w:pPr>
            <w:r>
              <w:rPr/>
              <w:t>LE VAN Lucette</w:t>
            </w:r>
          </w:p>
          <w:p>
            <w:pPr>
              <w:pStyle w:val="Normal"/>
              <w:ind w:left="284" w:hanging="284"/>
              <w:rPr/>
            </w:pPr>
            <w:r>
              <w:rPr/>
              <w:t>PROST Anto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nationalisations de la Libération : de l'utopie au compromis</w:t>
              <w:br/>
            </w:r>
            <w:r>
              <w:rPr/>
              <w:t>Paris: PNFS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DUJAR Andre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bates y experiencias : las luchas obreras en Villa Constitución 1974-1975</w:t>
              <w:br/>
            </w:r>
            <w:r>
              <w:rPr/>
              <w:t xml:space="preserve">-in-Taller, Revista de sociedad, cultura y política, n°6, ab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NSELME Michel </w:t>
            </w:r>
          </w:p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Style w:val="StrongEmphasis"/>
                <w:b w:val="false"/>
                <w:bCs w:val="false"/>
                <w:i/>
              </w:rPr>
              <w:t>Coopération d'habitation et sociologie du voisinage</w:t>
              <w:br/>
            </w:r>
            <w:r>
              <w:rPr>
                <w:rStyle w:val="StrongEmphasis"/>
                <w:b w:val="false"/>
                <w:bCs w:val="false"/>
              </w:rPr>
              <w:t>Paris: Minuit, 17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b w:val="false"/>
                <w:bCs w:val="false"/>
              </w:rPr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I Anto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ntribution coopérative aux problèmes de la participation, du contrôle ouvrier et de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45-250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NTONOV Mikhaïl </w:t>
            </w:r>
          </w:p>
          <w:p>
            <w:pPr>
              <w:pStyle w:val="Normal"/>
              <w:ind w:left="284" w:hanging="284"/>
              <w:rPr/>
            </w:pPr>
            <w:r>
              <w:rPr/>
              <w:t>BERTHOLD Étie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urces russes de la pensée de Georges GURVITCH : écrits de jeunesse dans les annales contemporaines (1924-1931)</w:t>
              <w:br/>
            </w:r>
            <w:r>
              <w:rPr/>
              <w:t>-in-Cahiers internationaux de sociologie, n°121, p.197-226, 2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ocialisme. L’expérience algérienne 1962-1970</w:t>
              <w:br/>
            </w:r>
            <w:r>
              <w:rPr/>
              <w:t>Besançon: Maîtrise, Faculté des Lettres, 2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topies libertaires</w:t>
              <w:br/>
            </w:r>
            <w:r>
              <w:rPr/>
              <w:t>Besançon: DEA, 2 vol., 291p+29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I. Quelques précisions et essais de définitions sur les utopies et les anarchismes</w:t>
            </w:r>
            <w:r>
              <w:rPr/>
              <w:t>, 132p, août 2011</w:t>
              <w:br/>
              <w:t xml:space="preserve">Magny Vernois: site </w:t>
            </w:r>
            <w:bookmarkStart w:id="0" w:name="Début"/>
            <w:r>
              <w:rPr>
                <w:i/>
              </w:rPr>
              <w:t>Ressources sur l'utopie</w:t>
            </w:r>
            <w:bookmarkEnd w:id="0"/>
            <w:r>
              <w:rPr>
                <w:i/>
              </w:rPr>
              <w:t>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hyperlink r:id="rId4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II. Les libertaires face à l’utopie, entre critiques et projets</w:t>
            </w:r>
            <w:r>
              <w:rPr/>
              <w:t>, 171p, août 2010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hyperlink r:id="rId5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III-A. Ferments libertaires dans quelques écrits utopiques &amp; utopies libertaires</w:t>
            </w:r>
            <w:r>
              <w:rPr/>
              <w:t>, 191p, août 2010</w:t>
            </w:r>
            <w:r>
              <w:rPr>
                <w:i/>
              </w:rPr>
              <w:t xml:space="preserve"> </w:t>
              <w:br/>
            </w:r>
            <w:r>
              <w:rP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hyperlink r:id="rId6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III-B. Dystopies et anti-utopies sont-elles libertaires ?</w:t>
            </w:r>
            <w:r>
              <w:rPr/>
              <w:t>, 63p, août 2010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hyperlink r:id="rId7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III-C. Quelques œuvres utopiques libertaires ou résolument anarchistes...</w:t>
            </w:r>
            <w:r>
              <w:rPr/>
              <w:t xml:space="preserve">, 169p, août 2010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hyperlink r:id="rId8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IV. Traces utopiques et libertaires dans le temps et dans l’espace...</w:t>
            </w:r>
            <w:r>
              <w:rPr/>
              <w:t xml:space="preserve">, 155p, août 2010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9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V-A. Essais utopiques libertaires de « petite » dimension</w:t>
            </w:r>
            <w:r>
              <w:rPr/>
              <w:t xml:space="preserve">, 128p, août 2011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0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V-B. Essais utopiques libertaires surtout pédagogiques : des « utopédagogies »</w:t>
            </w:r>
            <w:r>
              <w:rPr/>
              <w:t xml:space="preserve">, 141p, août 2011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1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 xml:space="preserve">V-C. Quelques </w:t>
            </w:r>
            <w:bookmarkStart w:id="1" w:name="Artistiques"/>
            <w:r>
              <w:rPr>
                <w:i/>
              </w:rPr>
              <w:t>communautés libertaires artistiques</w:t>
            </w:r>
            <w:bookmarkEnd w:id="1"/>
            <w:r>
              <w:rPr/>
              <w:t xml:space="preserve">, 50p, août 2010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2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VI. Essais utopiques libertaires de grande dimension</w:t>
            </w:r>
            <w:r>
              <w:rPr/>
              <w:t xml:space="preserve">, 256p, août 2011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3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nnexe</w:t>
            </w:r>
            <w:r>
              <w:rPr/>
              <w:t xml:space="preserve"> : </w:t>
            </w:r>
            <w:r>
              <w:rPr>
                <w:i/>
              </w:rPr>
              <w:t>Bibliographie générale sur les utopies libertaires</w:t>
            </w:r>
            <w:r>
              <w:rPr/>
              <w:t xml:space="preserve">, 47p, août 2010 </w:t>
            </w:r>
          </w:p>
          <w:p>
            <w:pPr>
              <w:pStyle w:val="Normal"/>
              <w:ind w:left="213" w:hanging="213"/>
              <w:rPr/>
            </w:pPr>
            <w:r>
              <w:rP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4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nnexe</w:t>
            </w:r>
            <w:r>
              <w:rPr/>
              <w:t xml:space="preserve"> : </w:t>
            </w:r>
            <w:r>
              <w:rPr>
                <w:i/>
              </w:rPr>
              <w:t>Bibliographie sur les pédagogies ou éducations libertaires et autogestionnaires</w:t>
            </w:r>
            <w:r>
              <w:rPr/>
              <w:t>, 77p, été 2011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5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nnexe</w:t>
            </w:r>
            <w:r>
              <w:rPr/>
              <w:t xml:space="preserve"> : </w:t>
            </w:r>
            <w:r>
              <w:rPr>
                <w:i/>
              </w:rPr>
              <w:t>Principales œuvres utopiques et dystopiques</w:t>
            </w:r>
            <w:r>
              <w:rPr/>
              <w:t xml:space="preserve">, 2538 entrées, 98p, août 2010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6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nnexe</w:t>
            </w:r>
            <w:r>
              <w:rPr/>
              <w:t xml:space="preserve"> : </w:t>
            </w:r>
            <w:r>
              <w:rPr>
                <w:i/>
              </w:rPr>
              <w:t>Traces pré-utopiques ou pré-anarchistes en Franche Comté (XVII-XVIII-XIX° siècles)</w:t>
            </w:r>
            <w:r>
              <w:rPr/>
              <w:t xml:space="preserve">, 17p août 2010 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7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TONY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nnexe</w:t>
            </w:r>
            <w:r>
              <w:rPr/>
              <w:t xml:space="preserve"> : </w:t>
            </w:r>
            <w:r>
              <w:rPr>
                <w:i/>
              </w:rPr>
              <w:t>Pierre-Joseph PROUDHON (1809-1865). Quelques remarques sur sa vie, sa pensée, ses influences</w:t>
            </w:r>
            <w:r>
              <w:rPr/>
              <w:t xml:space="preserve"> 54p, août 2010</w:t>
              <w:br/>
              <w:t xml:space="preserve">Magny Vernois: site </w:t>
            </w:r>
            <w:r>
              <w:rPr>
                <w:i/>
              </w:rPr>
              <w:t>Ressources sur l'utopie, sur les utopies libertaires et les utopies anarchist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8">
              <w:r>
                <w:rPr>
                  <w:rStyle w:val="InternetLink"/>
                  <w:u w:val="none"/>
                </w:rPr>
                <w:t>http://artic.ac-besancon.fr/histoire_geographie/HGFTP/Autres/Utopies/utopies.htm</w:t>
              </w:r>
            </w:hyperlink>
            <w:r>
              <w:rPr/>
              <w:t>, 1° édition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WEILER Osc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i/>
                <w:lang w:val="en-US"/>
              </w:rPr>
              <w:t>Die Rätebewegung in Russland 1905-1921</w:t>
              <w:b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NWEILER Osc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oviets en Russie 1905-1921</w:t>
              <w:br/>
            </w:r>
            <w:r>
              <w:rPr/>
              <w:t>Paris: Gallimard, 35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PARECIDA MORAES Luana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eterogestão e autogestão: um estudo sobre os projetos socioeducacionais de alienação</w:t>
              <w:br/>
            </w:r>
            <w:r>
              <w:rPr>
                <w:szCs w:val="24"/>
              </w:rPr>
              <w:t>-in-</w:t>
            </w:r>
            <w:r>
              <w:rPr>
                <w:i/>
                <w:szCs w:val="24"/>
              </w:rPr>
              <w:t xml:space="preserve">Segundo Congreso Internacional de Investigadorxs sobre anarquismo(s), Montevideo, 11 al 13 de julio de 2019 - Actas, </w:t>
            </w:r>
            <w:r>
              <w:rPr>
                <w:szCs w:val="24"/>
              </w:rPr>
              <w:t xml:space="preserve">Universidad de la República de Uruguay &amp; CEDINCI de Buenos Aires, p.20-34, marzo de 2020,  </w:t>
            </w:r>
            <w:hyperlink r:id="rId19">
              <w:r>
                <w:rPr>
                  <w:rStyle w:val="InternetLink"/>
                  <w:szCs w:val="24"/>
                  <w:u w:val="none"/>
                </w:rPr>
                <w:t>https://drive.google.com/file/d/1jpc8R8d_kACY8Hb3oTaT64MbOzhAUCXf/view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PPEL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i parlamento, ni sindicatos. ¡ Los Consejos Obreros ! Los comunistas de izquierda en la Revolución alemana</w:t>
            </w:r>
            <w:r>
              <w:rPr/>
              <w:br/>
              <w:t>Espartaco Internacion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QUINO Alysson Eduardo de Carvalh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ão e educação: Um estudo sobre a apropriação da categoria socialista pelas doutrinas gerencialistas aplicadas à administração escolar</w:t>
              <w:br/>
            </w:r>
            <w:r>
              <w:rPr/>
              <w:t>Curitiba: Dissertação (Mestrado) - Curso de Educação, Programa de Pós-graduação em Educação, Setor de Educação, Universidade Federal do Paraná - Ufpr, 23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QUINO Alysson Eduardo de Carvalh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IMA Nabylla Fiori 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ara além da autogestão: A construção de uma subjetividade solidária no movimento anarquista</w:t>
              <w:br/>
            </w:r>
            <w:r>
              <w:rPr>
                <w:lang w:val="it-IT"/>
              </w:rPr>
              <w:t>-in-II CONPES – Congresso de Pesquisadores de Economia Solidária, São Carlos: II Conpes, p.01-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ARAGÓN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participación de los empleados en la empresa</w:t>
              <w:br/>
            </w:r>
            <w:r>
              <w:rPr>
                <w:szCs w:val="22"/>
              </w:rPr>
              <w:t>Madrid: Consejo Económico y Soci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AUS María del Ma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Autogestión : una nuova cultura </w:t>
              <w:br/>
            </w:r>
            <w:r>
              <w:rPr/>
              <w:t xml:space="preserve">Espagne: 6p A4, Tiré du site </w:t>
            </w:r>
            <w:r>
              <w:rPr>
                <w:rStyle w:val="Lienhypertexte4"/>
                <w:sz w:val="22"/>
                <w:u w:val="none"/>
              </w:rPr>
              <w:t>http://www.solidaridad.net/vernoticia.asp?noticia=320</w:t>
            </w:r>
            <w:r>
              <w:rPr/>
              <w:t xml:space="preserve"> le 03/04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CHINOV Piot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es deux Octobre</w:t>
            </w:r>
            <w:r>
              <w:rPr/>
              <w:t xml:space="preserve"> (192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85-196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CHINOV Piot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problèmes constructifs de la révolution sociale</w:t>
            </w:r>
            <w:r>
              <w:rPr/>
              <w:t xml:space="preserve"> (1923)</w:t>
              <w:b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97-216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CHINOV Piot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makhnovtchina. L’insurrection révolutionnaire en Ukraine de 1918 à 1921</w:t>
              <w:br/>
            </w:r>
            <w:r>
              <w:rPr/>
              <w:t>Paris: Spartacus, 2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CHIV SOZIALE BEW</w:t>
            </w:r>
            <w:r>
              <w:rPr>
                <w:lang w:val="en-GB"/>
              </w:rPr>
              <w:t>EGUNG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Kein Tag ohne KTS : das freiburger Autonome Zentrum seit 1994</w:t>
              <w:br/>
            </w:r>
            <w:r>
              <w:rPr>
                <w:lang w:val="en-GB"/>
              </w:rPr>
              <w:t>Freiburg : Materialen zur Protestgeschichte, CD-RO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RCHIVIO PRIMO MORONI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ALUSCA CITY LIGHT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X 18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Storia di un'autogestione. Testimonianze breve e sintetica, dal 1976 ametà degli anni '90, dei collettivi che hanno gestito via Conchetta 18 a Milano</w:t>
              <w:br/>
            </w:r>
            <w:r>
              <w:rPr/>
              <w:t>Milano: Colibr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DITO Ernesto</w:t>
            </w:r>
          </w:p>
          <w:p>
            <w:pPr>
              <w:pStyle w:val="Normal"/>
              <w:ind w:left="284" w:hanging="284"/>
              <w:rPr/>
            </w:pPr>
            <w:r>
              <w:rPr/>
              <w:t>MOLINA Ver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Corazón de fábrica</w:t>
              <w:br/>
            </w:r>
            <w:r>
              <w:rPr/>
              <w:t>Buenos Aires: CLACS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DOINO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Note sur l'autogestion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37-238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DOINO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(dis)simulé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91-93, hiv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ECHI Alberto</w:t>
            </w:r>
          </w:p>
          <w:p>
            <w:pPr>
              <w:pStyle w:val="Normal"/>
              <w:ind w:left="284" w:hanging="284"/>
              <w:rPr/>
            </w:pPr>
            <w:r>
              <w:rPr/>
              <w:t>ARKHOUN Moham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Villages socialistes en Afrique : Somalie, Tanzanie, Mozambique, Algérie</w:t>
              <w:br/>
            </w:r>
            <w:r>
              <w:rPr/>
              <w:t>Paris: Kartha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GENCE Théo</w:t>
            </w:r>
          </w:p>
          <w:p>
            <w:pPr>
              <w:pStyle w:val="Normal"/>
              <w:ind w:left="284" w:hanging="284"/>
              <w:rPr/>
            </w:pPr>
            <w:r>
              <w:rPr/>
              <w:t>HERCLET Augu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e contrôle ouvrier et les comités d'usine</w:t>
              <w:br/>
            </w:r>
            <w:r>
              <w:rPr/>
              <w:t>Paris: Bibliothèque du Trava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 R</w:t>
            </w:r>
            <w:r>
              <w:rPr>
                <w:lang w:val="en-US"/>
              </w:rPr>
              <w:t>IVISTA ANARCHIC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peciale autogestione</w:t>
              <w:br/>
            </w:r>
            <w:r>
              <w:rPr>
                <w:lang w:val="en-US"/>
              </w:rPr>
              <w:t xml:space="preserve">-in-A Rivista anarchica, Milano: n°76, agosto-set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KHOUN Mohamed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RECHI Al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Villages socialistes en Afrique : Somalie, Tanzanie, Mozambique, Algérie</w:t>
              <w:br/>
            </w:r>
            <w:r>
              <w:rPr/>
              <w:t>Paris: Kartha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RNOLDUS Maly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LOCKER-LARSEN Liz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ebutants in governing boards : the personal development of some newly elected representatives durint their first term of participation in the decision making processes</w:t>
              <w:br/>
            </w:r>
            <w:r>
              <w:rPr>
                <w:lang w:val="en-US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ARROYO R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s collectividades. Recordándolas 75 años después</w:t>
              <w:br/>
            </w:r>
            <w:r>
              <w:rPr>
                <w:szCs w:val="22"/>
              </w:rPr>
              <w:t>-in-Rojo y Negro, p.19, septiembre de 20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UFFO Alessan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essico rivoluzionario. Da ZAPATA al Chiapas</w:t>
              <w:br/>
            </w:r>
            <w:r>
              <w:rPr>
                <w:lang w:val="it-IT"/>
              </w:rPr>
              <w:t>Roma: Emme Erre</w:t>
              <w:br/>
              <w:t>Bolsena: Massari, 28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VON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</w:t>
              <w:br/>
            </w:r>
            <w:r>
              <w:rPr/>
              <w:t>Paris: PUF, QSJ ?, 128p</w:t>
              <w:br/>
              <w:t>Paris: PUF, QSJ ?, 2° édition, 128p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RZENSEK Vla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ienation and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SOCIACIÓN ESCUELA Y AUTOGESTI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Tomemos la palabra. La voz del alumnado de Educación Secundaria en Puente de Vallecas</w:t>
              <w:br/>
            </w:r>
            <w:r>
              <w:rPr>
                <w:lang w:val="it-IT"/>
              </w:rPr>
              <w:t>Madrid: Editorial Popular, Colección Experiencias pedagógicas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ASOCIACIÓN PUNTO Y COM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lang w:val="it-IT"/>
              </w:rPr>
            </w:pPr>
            <w:r>
              <w:rPr>
                <w:i/>
                <w:lang w:val="it-IT"/>
              </w:rPr>
              <w:t>Okupa Madrid (1985-2011). Memoria, reflexión, debate y autogestión colectiva del conocimiento</w:t>
              <w:br/>
            </w:r>
            <w:r>
              <w:rPr>
                <w:lang w:val="it-IT"/>
              </w:rPr>
              <w:t>Madrid: Asociación Punto y coma, 3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ASOR ROSA Al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lang w:val="it-IT"/>
              </w:rPr>
            </w:pPr>
            <w:r>
              <w:rPr>
                <w:i/>
                <w:lang w:val="it-IT"/>
              </w:rPr>
              <w:t>Il medio periodo nella lotta di classe in Italia</w:t>
              <w:br/>
            </w:r>
            <w:r>
              <w:rPr>
                <w:lang w:val="it-IT"/>
              </w:rPr>
              <w:t xml:space="preserve">-in-Contropiano, n.1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SSOCIATION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lang w:val="en-US"/>
              </w:rPr>
              <w:t xml:space="preserve">Cf. </w:t>
            </w:r>
            <w:hyperlink r:id="rId20">
              <w:r>
                <w:rPr>
                  <w:rStyle w:val="InternetLink"/>
                  <w:u w:val="none"/>
                  <w:lang w:val="en-US"/>
                </w:rPr>
                <w:t>http://www.autogestion.asso.fr/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lang w:val="it-IT"/>
              </w:rPr>
              <w:t>ASTROZA-LEÓN Maximili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it-IT"/>
              </w:rPr>
            </w:pPr>
            <w:r>
              <w:rPr>
                <w:i/>
                <w:lang w:val="it-IT"/>
              </w:rPr>
              <w:t>Autogestión Industrial (Primera parte)</w:t>
              <w:br/>
            </w:r>
            <w:r>
              <w:rPr>
                <w:lang w:val="it-IT"/>
              </w:rPr>
              <w:t>-in-Erosión. Revista de Pensamiento Anarquista, Santiago (Chile): a.I, n.1, p.07-16, Segundo semestre de 20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lang w:val="it-IT"/>
              </w:rPr>
              <w:t>ASTROZA-LEÓN Maximili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lang w:val="it-IT"/>
              </w:rPr>
              <w:t>Autogestión industrial (Segunda parte y final)</w:t>
              <w:br/>
            </w:r>
            <w:r>
              <w:rPr>
                <w:lang w:val="it-IT"/>
              </w:rPr>
              <w:t>-in-Erosión. Revista de Pensamiento Anarquista, Santiago de Chile: a.I, n.2, p.79-86, Primer semestre de 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 xml:space="preserve">AUDÍ FERRER Pere 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operativistes, anarquistes i capellans al Priorat (1910-1923)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szCs w:val="22"/>
              </w:rPr>
              <w:t>Tarragona: Centre Agricola i Recreatiu La Unió de Torroja, Colección Jaume Ardèvol i Cabrer, 4, 6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UBERT Jean-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oles ouvrières (Númax presenta et Veinte años no es nada de Joaquin JORDÀ</w:t>
            </w:r>
            <w:r>
              <w:rPr/>
              <w:t>), -in-Cahiers d’études romanes, 16, p.55-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AUER Andreas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origines de la démocratie directe en Suisse</w:t>
            </w:r>
            <w:r>
              <w:rPr/>
              <w:t xml:space="preserve"> - Actes du Colloque organisé les 27-29/04/1995 par la Faculté de Droit de Genève et le C2D</w:t>
              <w:br/>
              <w:t>Bâle-Francfort/Main: Hardcover &amp; Helbing &amp; Lichtenhahn, 3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AUPETITGENDRE Jean-Franço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e libre de Saint-Martin. Une expérience communale du XXI° siècle</w:t>
              <w:br/>
            </w:r>
            <w:r>
              <w:rPr/>
              <w:t>Saint-Georges d'Oléron: Les Éditions libertaires, 2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AUPETITGENDRE Jean-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orte-monnaie. Une société sans argent</w:t>
              <w:br/>
            </w:r>
            <w:r>
              <w:rPr/>
              <w:t>Saint-Georges d'Oléron: Les Éditions libertaires, 1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URITA Auréli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AP ! Un roman d’apprentissage</w:t>
              <w:br/>
            </w:r>
            <w:r>
              <w:rPr/>
              <w:t>Bruxelles: Impressions nouvelles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AVRICH Pa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Russian Revolution and the Factory Committees</w:t>
              <w:br/>
            </w:r>
            <w:r>
              <w:rPr>
                <w:lang w:val="en-GB"/>
              </w:rPr>
              <w:t>New York: Columbia University, Thè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6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XELROD Ro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The Evolution of Cooperation </w:t>
            </w:r>
            <w:r>
              <w:rPr>
                <w:lang w:val="en-US"/>
              </w:rPr>
              <w:t>(1984)</w:t>
              <w:br/>
              <w:t>New York: Basic Books, Revised Edition, 2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AZZELLINI Dario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ESS Immanuel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Ours to Master and to Own, Workers' Control for the Commune to the Present</w:t>
            </w:r>
            <w:r>
              <w:rPr>
                <w:lang w:val="en-US"/>
              </w:rPr>
              <w:br/>
              <w:t>Chicago: Haymar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AZZELLINI Dario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ESS Immanue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oder obrero. Autogestión y control obrero desde La Comuna hasta el presente</w:t>
              <w:br/>
            </w:r>
            <w:r>
              <w:rPr>
                <w:lang w:val="it-IT"/>
              </w:rPr>
              <w:t>Madrid: La Oveja Roja, Colección Ensayo, 5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AKE Rainer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FUES Thomas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dlining in the US-American cities : community controlled solutions to the process of neightborhood disinvestment</w:t>
              <w:br/>
            </w:r>
            <w:r>
              <w:rPr>
                <w:lang w:val="en-US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BEAU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 en Pologne</w:t>
              <w:br/>
            </w:r>
            <w:r>
              <w:rPr/>
              <w:t>Paris: A. Colin, 30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CHET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fondements de l'entreprise. Construire une alternative à la domination financière</w:t>
              <w:br/>
            </w:r>
            <w:r>
              <w:rPr/>
              <w:t>Paris: L'Atel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"/>
              </w:rPr>
            </w:pPr>
            <w:r>
              <w:rPr>
                <w:lang w:val="en"/>
              </w:rPr>
              <w:t xml:space="preserve">BACKUS </w:t>
            </w:r>
          </w:p>
          <w:p>
            <w:pPr>
              <w:pStyle w:val="Normal"/>
              <w:ind w:left="284" w:hanging="284"/>
              <w:rPr>
                <w:lang w:val="en"/>
              </w:rPr>
            </w:pPr>
            <w:r>
              <w:rPr>
                <w:lang w:val="en"/>
              </w:rPr>
              <w:t>JONES D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"/>
              </w:rPr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itish Producer Cooperatives in the Footwear Industr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ECHLER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béralisme et autogestion</w:t>
              <w:br/>
            </w:r>
            <w:r>
              <w:rPr/>
              <w:t>-in-Commentaire, n°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HRO Rudolp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lternative, pour une critique du socialisme existant réellement</w:t>
              <w:br/>
            </w:r>
            <w:r>
              <w:rPr/>
              <w:t>Paris: Stock 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AILY Samuel L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s sociedades de ayuda mutua y el desarrollo de una comunidad italiana en Buenos Aires 1858-1918</w:t>
              <w:br/>
            </w:r>
            <w:r>
              <w:rPr>
                <w:lang w:val="it-IT"/>
              </w:rPr>
              <w:t xml:space="preserve">-in-Desarrollo Económico, v.21, n°84, enero-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LLON Just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coopérative de patenteux - Québec</w:t>
              <w:br/>
            </w:r>
            <w:r>
              <w:rPr/>
              <w:t xml:space="preserve">-in-Association Autogestion, </w:t>
            </w:r>
            <w:hyperlink r:id="rId21">
              <w:r>
                <w:rPr>
                  <w:rStyle w:val="InternetLink"/>
                  <w:u w:val="none"/>
                </w:rPr>
                <w:t>http://www.autogestion.asso.fr/?p=6675</w:t>
              </w:r>
            </w:hyperlink>
            <w:r>
              <w:rPr/>
              <w:t>, 06/03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LOU Clément</w:t>
            </w:r>
          </w:p>
          <w:p>
            <w:pPr>
              <w:pStyle w:val="Normal"/>
              <w:ind w:left="284" w:hanging="284"/>
              <w:rPr/>
            </w:pPr>
            <w:r>
              <w:rPr/>
              <w:t>LANA Sand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bataille des FRALIB</w:t>
              <w:br/>
            </w:r>
            <w:r>
              <w:rPr/>
              <w:t>-in-XXI, n°32, p.166-199, automne</w:t>
              <w:br/>
              <w:t xml:space="preserve">-in-XXI, </w:t>
            </w:r>
            <w:r>
              <w:rPr>
                <w:i/>
              </w:rPr>
              <w:t>Utopies vivantes</w:t>
            </w:r>
            <w:r>
              <w:rPr/>
              <w:t>, n.HS, p.166-1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NCAL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UDHON, une sociologie de l'autogestion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149-18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NCAL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ROUDHON, une pratique de l'autogestion, les apports critiques</w:t>
              <w:br/>
            </w:r>
            <w:r>
              <w:rPr/>
              <w:t xml:space="preserve">-in-Autogestion, Paris: Anthropos, n°7, 192p, p.143-170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NCAL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ROUDHON: Une pratique de l'autogestion, les apports critiques</w:t>
              <w:br/>
            </w:r>
            <w:r>
              <w:rPr>
                <w:rFonts w:cs="Arial"/>
              </w:rPr>
              <w:t xml:space="preserve">-in-Autogestion, Paris: Anthropos, n°9-10, p.191-250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NCAL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UDHON, autogestion et pluralisme</w:t>
              <w:br/>
              <w:t>Tome I. Les fondements</w:t>
              <w:br/>
              <w:t>Tome II. Les réalisations</w:t>
              <w:br/>
            </w:r>
            <w:r>
              <w:rPr/>
              <w:t>Paris: Aubier Montaigne, 2 vol., 253p + 23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NCAL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UDHON et la Commun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37-8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NCAL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07-16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ABAS Alicia M.</w:t>
            </w:r>
          </w:p>
          <w:p>
            <w:pPr>
              <w:pStyle w:val="Normal"/>
              <w:ind w:left="284" w:hanging="284"/>
              <w:rPr/>
            </w:pPr>
            <w:r>
              <w:rPr/>
              <w:t>BARTOLOMÉ Mig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s protagonistas de las alternativas autonómicas</w:t>
              <w:br/>
            </w:r>
            <w:r>
              <w:rPr/>
              <w:t>-in-</w:t>
            </w:r>
            <w:r>
              <w:rPr>
                <w:i/>
              </w:rPr>
              <w:t>Configuraciones Etnicas en Oaxaca, Perspectivas Etnográficas para las Autonomías</w:t>
            </w:r>
            <w:r>
              <w:rPr/>
              <w:t>, México:  INAHIN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ABAS Alicia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topías Indias. Movimientos sociorreligiosos en México</w:t>
              <w:br/>
            </w:r>
            <w:r>
              <w:rPr/>
              <w:t>Quito: Abya-Yala, 25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BARBARIA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AMORÓS Miquel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OLECTIVO CUL DE SAC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EDITORIAL MILVUS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szCs w:val="22"/>
                <w:lang w:val="it-IT"/>
              </w:rPr>
              <w:t>PRIETO Pe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Fuck Green New Deal. Colapso y alternativas: anticapitalismo y autogestión (FAL, Madrid, 17/10/2019)</w:t>
              <w:br/>
            </w:r>
            <w:r>
              <w:rPr>
                <w:lang w:val="en-US"/>
              </w:rPr>
              <w:t>Editorial Milvus, Coleción Proyectile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BARBEYER Deni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cop et autogestion : la participation des travailleurs aux décisions d'investissement et d'embauche dans quelques sociétés coopératives ouvrières de production</w:t>
              <w:br/>
            </w:r>
            <w:r>
              <w:rPr/>
              <w:t>Paris: Université Paris VIII, Thèse de 3° cycle, 37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RBIC A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Political participation of citizens in four Yugoslav Republics : similarities and differences</w:t>
              <w:br/>
            </w:r>
            <w:r>
              <w:rPr>
                <w:lang w:val="en-US"/>
              </w:rPr>
              <w:t xml:space="preserve">Seconde Conférence Internationale </w:t>
            </w:r>
            <w:r>
              <w:rPr/>
              <w:t xml:space="preserve">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BARBIER Jean-Clau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expérience de rénovation du système scolaire : le lycée autogéré de Paris</w:t>
              <w:br/>
            </w:r>
            <w:r>
              <w:rPr/>
              <w:t>-in-Les Temps modernes, a.41, n°460, p.954-984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BARBIER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ansversalité et autogestion : l'exemple de la société coopérative ouvrière de production (SCOP) de Plougrescant (Bretagne)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CILON Ma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emière crèche sauvage !</w:t>
            </w:r>
            <w:r>
              <w:rPr/>
              <w:t xml:space="preserve">, -in-DORMOY-RAJRAMANAN Christelle/GOBILLE Boris/NEVEU Érik </w:t>
            </w:r>
            <w:r>
              <w:rPr>
                <w:i/>
              </w:rPr>
              <w:t xml:space="preserve">Mai 68 par celles et ceux qui l'ont vécu, </w:t>
            </w:r>
            <w:r>
              <w:rPr/>
              <w:t>Paris: Les Éditions de L'Atelier/Mediapart, p.283-2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-HAIM Avia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BAR-YOSEF Rivk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Workers' representatives in a system of joint-management in Israël</w:t>
              <w:br/>
            </w:r>
            <w:r>
              <w:rPr>
                <w:lang w:val="en-US"/>
              </w:rPr>
              <w:t>Seconde Conféren</w:t>
            </w:r>
            <w:r>
              <w:rPr/>
              <w:t xml:space="preserve">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-HAIM Avia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Workers' Participation in management : integration versus cooptation or segregation </w:t>
              <w:br/>
            </w:r>
            <w:r>
              <w:rPr/>
              <w:t>-in-Economic and Industrial Democracy, London: v.5, n°3, p.341-357, augus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BARONE Giusep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cooperazione agricola dall’età giolittiana al fascismo</w:t>
              <w:br/>
            </w:r>
            <w:r>
              <w:rPr>
                <w:lang w:val="it-IT"/>
              </w:rPr>
              <w:t xml:space="preserve">-in-Orazio CANCILA (éd.) </w:t>
            </w:r>
            <w:r>
              <w:rPr>
                <w:rStyle w:val="Emphasis"/>
                <w:lang w:val="it-IT"/>
              </w:rPr>
              <w:t>Storia della cooperazione siciliana,</w:t>
            </w:r>
            <w:r>
              <w:rPr>
                <w:lang w:val="it-IT"/>
              </w:rPr>
              <w:t xml:space="preserve"> Palermo: Istituto Regionale per il Credito alla Cooperazione, p.227-3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ARRACLOUGHS S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Major economic problems affecting rural development in Chile during the ALLENDE administratio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BARRAS Béatrice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EOIS Marc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UINAT Elizabeth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LULEK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Quand l’entreprise apprend à vivre, une expérience inspirée du compagnonnage dans un réseau d’entreprises alternatives et solidaires</w:t>
            </w:r>
            <w:r>
              <w:rPr/>
              <w:br/>
              <w:t>Paris: Éditions Charles Léopold Mayer, 13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RAS Béat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Moutons rebelles. Ardelaine, la fibre du développement local</w:t>
              <w:br/>
            </w:r>
            <w:r>
              <w:rPr/>
              <w:t>Saint-Pierreville: Éditions REPAS, 17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/>
              <w:t>BARRAS Béat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Ardelaine, la fibre développement local</w:t>
            </w:r>
            <w:r>
              <w:rPr/>
              <w:br/>
              <w:t xml:space="preserve">Valence: éditions Repas, Pratiques utopique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RRATT BROWN Michael</w:t>
            </w:r>
          </w:p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>
                <w:lang w:val="en-US"/>
              </w:rPr>
              <w:t>COATES K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« Big Flame » and What is the IWC ?</w:t>
              <w:b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RAUD Clément</w:t>
            </w:r>
          </w:p>
          <w:p>
            <w:pPr>
              <w:pStyle w:val="Normal"/>
              <w:ind w:left="284" w:hanging="284"/>
              <w:rPr>
                <w:rFonts w:cs="Arial"/>
              </w:rPr>
            </w:pPr>
            <w:r>
              <w:rPr/>
              <w:t>DERAEDT 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Une démocratie participative trop consultative</w:t>
              <w:br/>
            </w:r>
            <w:r>
              <w:rPr/>
              <w:t xml:space="preserve">-in-Lutopik, Fontaine-lès-Clerval: n.14, p.18-20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/>
              <w:t>BARRAUD Clémen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À nous le super-marché !</w:t>
              <w:br/>
            </w:r>
            <w:r>
              <w:rPr/>
              <w:t xml:space="preserve">-in-Lutopik, Fontaine-Lès-Clerval: n.14, p.52-54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BARRIER-LYNN</w:t>
              <w:br/>
              <w:t>Christia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ouvement écologique et autogestion</w:t>
              <w:br/>
            </w:r>
            <w:r>
              <w:rPr/>
              <w:t xml:space="preserve">-in-Autogestion et Socialisme, Paris: Anthropos, n°35-36, p.194-196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ROERO Guido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MPERATO Tobia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</w:rPr>
              <w:t xml:space="preserve">IL SOGNO NELLE MANI. Torino 1909-1922. </w:t>
            </w:r>
            <w:r>
              <w:rPr>
                <w:i/>
                <w:lang w:val="en-GB"/>
              </w:rPr>
              <w:t>Passioni e lotte rivoluzionarie nei ricordi di Maurizio Garino</w:t>
            </w:r>
            <w:r>
              <w:rPr>
                <w:lang w:val="en-GB"/>
              </w:rPr>
              <w:br/>
              <w:t>Milano: Zero in Condotta, 26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BARROS J.-F.</w:t>
            </w:r>
          </w:p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VIRNOT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chitecture industrielle et autogestion</w:t>
              <w:br/>
            </w:r>
            <w:r>
              <w:rPr/>
              <w:t>-in-CFDT aujourd'hui, n.18, p.43-60, mars-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</w:rPr>
              <w:t xml:space="preserve">BÁRTA Miloš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Les conseils ouvriers en tant que mouvement social</w:t>
              <w:br/>
            </w:r>
            <w:r>
              <w:rPr>
                <w:rFonts w:cs="Arial"/>
              </w:rPr>
              <w:t xml:space="preserve">-in-Autogestion, Paris: Anthropos, n°9-10, p.03-36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RTKIW T.J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INGH P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USTER Z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>The Yugoslav Experience with Workers's Councils: a Reexamination</w:t>
              <w:br/>
            </w:r>
            <w:r>
              <w:rPr>
                <w:lang w:val="en-US"/>
              </w:rPr>
              <w:t>-in-Labor Studies Journal, XXII, n°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 xml:space="preserve">BARTLETT Roge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Land Commune and Peasant Community in Russia : Comunal forms in Imperial and Early Soviet Society</w:t>
              <w:br/>
            </w:r>
            <w:r>
              <w:rPr>
                <w:lang w:val="en-GB"/>
              </w:rPr>
              <w:t>London: MacMillan, Houndmill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BARTOLOMÉ Miguel </w:t>
            </w:r>
          </w:p>
          <w:p>
            <w:pPr>
              <w:pStyle w:val="Normal"/>
              <w:ind w:left="284" w:hanging="284"/>
              <w:rPr/>
            </w:pPr>
            <w:r>
              <w:rPr/>
              <w:t>BARABAS Alicia M.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s protagonistas de las alternativas autonómicas</w:t>
              <w:br/>
            </w:r>
            <w:r>
              <w:rPr/>
              <w:t>-in-</w:t>
            </w:r>
            <w:r>
              <w:rPr>
                <w:i/>
              </w:rPr>
              <w:t>Configuraciones Etnicas en Oaxaca, Perspectivas Etnográficas para las Autonomías</w:t>
            </w:r>
            <w:r>
              <w:rPr/>
              <w:t>, México:  INAHIN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RTRA Arman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papel de los municipios en el desarrollo social</w:t>
              <w:br/>
            </w:r>
            <w:r>
              <w:rPr/>
              <w:t>México: Instituto de Estudios para el Desarrollo Rur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R-YOSEF Rivk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R-HAIM Avia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Workers' representatives in a system of joint-management in Israël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SSAND Michel</w:t>
            </w:r>
          </w:p>
          <w:p>
            <w:pPr>
              <w:pStyle w:val="Normal"/>
              <w:ind w:left="284" w:hanging="284"/>
              <w:rPr/>
            </w:pPr>
            <w:r>
              <w:rPr/>
              <w:t>ROSSEL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</w:rPr>
            </w:pPr>
            <w:r>
              <w:rPr>
                <w:i/>
              </w:rPr>
              <w:t>L’autogestion disait-on !</w:t>
              <w:br/>
            </w:r>
            <w:r>
              <w:rPr/>
              <w:t>Paris: Cahier de l’Institut universitaire d’études du développement, Presses universitaires de France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STIEN Georg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rchisme et coopération</w:t>
              <w:br/>
            </w:r>
            <w:r>
              <w:rPr/>
              <w:t>Paris: La Brochure Mensuelle, n°74, 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ASTIEN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ération, Coopérativisme, Coopératives (Sociétés) de consommation</w:t>
              <w:br/>
            </w:r>
            <w:r>
              <w:rPr/>
              <w:t>-in-</w:t>
            </w:r>
            <w:r>
              <w:rPr>
                <w:i/>
              </w:rPr>
              <w:t>Encyclopédie anarchiste</w:t>
            </w:r>
            <w:r>
              <w:rPr/>
              <w:t xml:space="preserve">, Paris: Œuvre Internationale des Éditions Anarchistes, La Librairie Internationale-La Fraternelle, Vol. I, p.572-57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TSTONE E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dustrial democracy and the nature of 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UMGARTNER</w:t>
              <w:br/>
              <w:t>Thoma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URNS Tom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VILLÉ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and planning : dilemne and possibiliti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UMGARTNER</w:t>
              <w:br/>
              <w:t>Thom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Section IV. Planning and Self-management</w:t>
              <w:br/>
            </w:r>
            <w:r>
              <w:rPr>
                <w:lang w:val="en-US"/>
              </w:rPr>
              <w:t>-in-Autogestion et Soci</w:t>
            </w:r>
            <w:r>
              <w:rPr/>
              <w:t xml:space="preserve">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77-87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BAYARD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derdevelopment, self-management and educatio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BAYAT Assef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Work, Politics, and Power: An International Perspective on Workers' Control and Self-Management</w:t>
              <w:br/>
            </w:r>
            <w:r>
              <w:rPr>
                <w:lang w:val="en-US"/>
              </w:rPr>
              <w:t>London: Zed Books Ltd , 24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BEAS TORRES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GB"/>
              </w:rPr>
              <w:t>Oaxaca, una rebelión plebeya</w:t>
              <w:br/>
            </w:r>
            <w:r>
              <w:rPr>
                <w:lang w:val="en-GB"/>
              </w:rPr>
              <w:t xml:space="preserve">-in-OSAL, n°21, septiembre-dic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AU Domi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en formation n'est pas la formation à 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11-223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BEAUNEZ Roger </w:t>
            </w:r>
          </w:p>
          <w:p>
            <w:pPr>
              <w:pStyle w:val="Normal"/>
              <w:ind w:left="284" w:hanging="284"/>
              <w:rPr/>
            </w:pPr>
            <w:r>
              <w:rPr/>
              <w:t>ROUSSEAU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xpérience de Grenoble</w:t>
              <w:br/>
            </w:r>
            <w:r>
              <w:rPr/>
              <w:t>Paris: Éditions ouvriè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BECKER Frans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FRIESWIJK Joh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edrijven in eigen beheer. Kolonies en produktieve associaties in Nederland 1901-1958</w:t>
            </w:r>
            <w:r>
              <w:rPr/>
              <w:t xml:space="preserve"> - </w:t>
            </w:r>
            <w:r>
              <w:rPr>
                <w:i/>
              </w:rPr>
              <w:t>Entreprises en gestion propre. Colonies et associations productives aux Pays Bas de 1901 à 1958</w:t>
            </w:r>
            <w:r>
              <w:rPr/>
              <w:br/>
              <w:t>Nijmegen: 35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CKMANN Jen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lang w:val="en-US"/>
              </w:rPr>
            </w:pPr>
            <w:r>
              <w:rPr>
                <w:i/>
                <w:lang w:val="en-US"/>
              </w:rPr>
              <w:t>Selbstverwaltung zwischen Management und Communauté. Arbeitskampf und Unternehmensentwicklung bei LIP in Besançon. 1973-1981</w:t>
              <w:br/>
            </w:r>
            <w:r>
              <w:rPr>
                <w:lang w:val="en-US"/>
              </w:rPr>
              <w:t>Transcrip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KIC Jov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ganizacija Rada V Somoupranvnin Odnosima - L'organisation du travail dans les rapports d'autogestion</w:t>
              <w:br/>
            </w:r>
            <w:r>
              <w:rPr/>
              <w:t>Zagreb: 67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BELLANCA Nicol</w:t>
            </w:r>
            <w:r>
              <w:rPr>
                <w:rFonts w:cs="Arial"/>
                <w:lang w:val="it-IT"/>
              </w:rPr>
              <w:t>ò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socrazia. Le istituzioni dell'eguaglianza</w:t>
              <w:br/>
            </w:r>
            <w:r>
              <w:rPr>
                <w:lang w:val="it-IT"/>
              </w:rPr>
              <w:t xml:space="preserve">Roma: Castelvecchi editore, 166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LLAS Carl J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dustrial Democracy and the Worker-owned Firm</w:t>
              <w:br/>
            </w:r>
            <w:r>
              <w:rPr>
                <w:lang w:val="en-US"/>
              </w:rPr>
              <w:t>New York: Praeg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LLASI Pietr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A ROSA Michel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ELLICCIARI Giovan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 xml:space="preserve">Fabbrica e società. </w:t>
            </w:r>
            <w:r>
              <w:rPr>
                <w:i/>
                <w:lang w:val="en-US"/>
              </w:rPr>
              <w:t>Autogestione e partecipazione operaia in Europa</w:t>
              <w:br/>
            </w:r>
            <w:r>
              <w:rPr>
                <w:lang w:val="en-US"/>
              </w:rPr>
              <w:t>Milano: Franco Angeli, 1323p</w:t>
            </w:r>
          </w:p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ACHENHOU Moura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abilité et gestion des exploitations agricoles autogérées</w:t>
              <w:br/>
            </w:r>
            <w:r>
              <w:rPr/>
              <w:t>Alger: Université, Mémoire de la Faculté de Droi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ACHENHOU Moura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èmes sociologiques de l'autogestion agricole dans la Mitidja</w:t>
              <w:br/>
            </w:r>
            <w:r>
              <w:rPr/>
              <w:t>Bordeaux: Université, thèse de la Faculté des Lettres et Sciences Humain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NELLO C. George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BERMAN Katrin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&amp; other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in North America : thought, research and practice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NELLO C. Georg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CHRAMM &amp; other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dministration of self-management enterpris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ELLO C. Geo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erspectives du contrôle ouvrier aux États-Uni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28-46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ELLO C. Geo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SA : le travail a rendez-vous avec la démocrati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couleuvres de la gauche</w:t>
            </w:r>
            <w:r>
              <w:rPr/>
              <w:t>, Toulouse: Privat, n°23, p.104-1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ENETTI Andréa M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BORGES Lívia F.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ROPPO Luís Antoni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REVISAN Júni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Ocupações no sul de Minas: Autogestão, formação política e diálogo intergeracional</w:t>
              <w:br/>
            </w:r>
            <w:r>
              <w:rPr>
                <w:lang w:val="it-IT"/>
              </w:rPr>
              <w:t xml:space="preserve">-in-ETD-Educação Temática Digital, Campinas, SP: v.19, n.1, p.141-164, jan./mar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GTSSON Sten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ulture problems and cultural polic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ENINI Édi A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AGNINO Rena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NOVAES Henrique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ARDÁ de FARIA Mauri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stao publica e sociedade. Fundamentos e políticas publicas da economía solidaria</w:t>
              <w:br/>
            </w:r>
            <w:r>
              <w:rPr>
                <w:lang w:val="it-IT"/>
              </w:rPr>
              <w:t xml:space="preserve">São Paulo: Outras Expressões, vol. I, 480p, 2011: </w:t>
            </w:r>
            <w:hyperlink r:id="rId22">
              <w:r>
                <w:rPr>
                  <w:rStyle w:val="InternetLink"/>
                  <w:lang w:val="it-IT"/>
                </w:rPr>
                <w:t>http://www.amigosdanatureza.org.br/data/img_Livros/13/livro_13.pdf</w:t>
              </w:r>
            </w:hyperlink>
            <w:r>
              <w:rPr>
                <w:lang w:val="it-IT"/>
              </w:rPr>
              <w:t>, consulté le 23/05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OÎT Yann</w:t>
            </w:r>
          </w:p>
          <w:p>
            <w:pPr>
              <w:pStyle w:val="Normal"/>
              <w:ind w:left="284" w:hanging="284"/>
              <w:rPr/>
            </w:pPr>
            <w:r>
              <w:rPr/>
              <w:t>TANQUERELLE Herv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auté. Entretiens.Tome 1</w:t>
              <w:br/>
            </w:r>
            <w:r>
              <w:rPr/>
              <w:t>Paris: Futuropolis, 17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OÎT Yann</w:t>
            </w:r>
          </w:p>
          <w:p>
            <w:pPr>
              <w:pStyle w:val="Normal"/>
              <w:ind w:left="284" w:hanging="284"/>
              <w:rPr/>
            </w:pPr>
            <w:r>
              <w:rPr/>
              <w:t>TANQUERELLE Herv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auté. Entretiens. Tome 2</w:t>
              <w:br/>
            </w:r>
            <w:r>
              <w:rPr/>
              <w:t>Paris: Futuropolis, 17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NOÎT Vaness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le ne finira jamais la lutte des ouvrières, le conflit de la CIP Haisnes-lez-la Bassée (62), juillet 1975-janvier 1977</w:t>
              <w:br/>
            </w:r>
            <w:r>
              <w:rPr/>
              <w:t>Grenoble: Maîtrise de l’IEP, 154p + 1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GER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berge espagnole de l’autogestion</w:t>
              <w:br/>
            </w:r>
            <w:r>
              <w:rPr/>
              <w:t>-in-Politique Hebdo, jeudi 31 Mai 19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GER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et après</w:t>
              <w:br/>
            </w:r>
            <w:r>
              <w:rPr/>
              <w:t xml:space="preserve">-in-Les Temps modernes, Paris: n°327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GER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RX, l'association, l'anti-LÉNINE (vers l'abolition du salariat)</w:t>
              <w:br/>
            </w:r>
            <w:r>
              <w:rPr/>
              <w:t>Paris: Payot, 2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GER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RX et les associations ouvrières</w:t>
              <w:br/>
            </w:r>
            <w:r>
              <w:rPr/>
              <w:t xml:space="preserve">-in-Revue Spartacus, juin-juille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GER Denis</w:t>
            </w:r>
          </w:p>
          <w:p>
            <w:pPr>
              <w:pStyle w:val="Normal"/>
              <w:ind w:left="284" w:hanging="284"/>
              <w:rPr/>
            </w:pPr>
            <w:r>
              <w:rPr/>
              <w:t>BRUN Frédéric</w:t>
            </w:r>
          </w:p>
          <w:p>
            <w:pPr>
              <w:pStyle w:val="Normal"/>
              <w:ind w:left="284" w:hanging="284"/>
              <w:rPr/>
            </w:pPr>
            <w:r>
              <w:rPr/>
              <w:t>LEMAIRE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MOLINA Gérard</w:t>
            </w:r>
          </w:p>
          <w:p>
            <w:pPr>
              <w:pStyle w:val="Normal"/>
              <w:ind w:left="284" w:hanging="284"/>
              <w:rPr/>
            </w:pPr>
            <w:r>
              <w:rPr/>
              <w:t>NAJMAN Maurice</w:t>
            </w:r>
          </w:p>
          <w:p>
            <w:pPr>
              <w:pStyle w:val="Normal"/>
              <w:ind w:left="284" w:hanging="284"/>
              <w:rPr/>
            </w:pPr>
            <w:r>
              <w:rPr/>
              <w:t>ZARIFIA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(Cf. FG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enouveau des luttes, l'autogestion et l'alternative. Contribution au débat avec les communistes «rénovateurs»</w:t>
              <w:br/>
            </w:r>
            <w:r>
              <w:rPr/>
              <w:t>Paris: FGA - Fédération pour  une Gauche Alternativ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IAIN AZQUETA Demetr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Prat de Llobregat, ayer : un pueblo sin estado : relatos y semblanzas</w:t>
              <w:br/>
            </w:r>
            <w:r>
              <w:rPr/>
              <w:t>El Prat de Llobregat: El Autor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RMAN Katri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>Worker-owned Plywood Companies : an Economic Analysis</w:t>
              <w:br/>
            </w:r>
            <w:r>
              <w:rPr>
                <w:lang w:val="en-US"/>
              </w:rPr>
              <w:t>Washington: Washington State Universi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RMAN Katrin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NELLO C. Georg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&amp; other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in North America : thought, research and practice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MAN Katri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es coopératives ouvrières dans l'industrie du contre-plaqué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47-64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NARD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ercle vicieux et finalité vertueus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29-35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NARD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AL Claude</w:t>
            </w:r>
          </w:p>
          <w:p>
            <w:pPr>
              <w:pStyle w:val="Normal"/>
              <w:ind w:left="284" w:hanging="284"/>
              <w:rPr/>
            </w:pPr>
            <w:r>
              <w:rPr/>
              <w:t>JAULIN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problèmes de l'autogestion dans les grandes fermes algériennes en 1963</w:t>
              <w:br/>
            </w:r>
            <w:r>
              <w:rPr/>
              <w:t xml:space="preserve">-in-Autogestion, Paris: Anthropos, n°2, p.03-4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ERNECKER Walter L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  <w:lang w:val="en-US"/>
              </w:rPr>
            </w:pPr>
            <w:r>
              <w:rPr>
                <w:i/>
                <w:szCs w:val="22"/>
                <w:lang w:val="en-US"/>
              </w:rPr>
              <w:t>Wirtschaftskollektive und Rätedemokratie. Zur Geschichte der Sozialen Revolution im Spanischen Bürgerkrieg 1936-1939</w:t>
              <w:br/>
            </w:r>
            <w:r>
              <w:rPr>
                <w:szCs w:val="22"/>
                <w:lang w:val="en-US"/>
              </w:rPr>
              <w:t xml:space="preserve">Erlangen-Nürnberg: Friedrich-Alexander Universität, Thesis, Frühjah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ERNECKER Walter 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lectivización y revolución en la Guerra civil española. Un informe bibliográfico</w:t>
              <w:br/>
            </w:r>
            <w:r>
              <w:rPr>
                <w:szCs w:val="22"/>
              </w:rPr>
              <w:t>-in-Kriticón Litterarum, n°7, p.7-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szCs w:val="22"/>
                <w:lang w:val="en-GB"/>
              </w:rPr>
              <w:t xml:space="preserve">BERNECKER Walter L.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GB"/>
              </w:rPr>
              <w:t xml:space="preserve">Kollektivismus und Freiheit. </w:t>
            </w:r>
            <w:r>
              <w:rPr>
                <w:i/>
                <w:szCs w:val="22"/>
                <w:lang w:val="en-US"/>
              </w:rPr>
              <w:t>Quellen zur Geschichte der Sozialen Revolution inSpanien 1936-1939</w:t>
              <w:br/>
            </w:r>
            <w:r>
              <w:rPr>
                <w:szCs w:val="22"/>
                <w:lang w:val="en-US"/>
              </w:rPr>
              <w:t>München: DTV, 50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szCs w:val="22"/>
                <w:lang w:val="en-GB"/>
              </w:rPr>
              <w:t>BERNECKER Walter 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szCs w:val="22"/>
              </w:rPr>
              <w:t>Colectividades y revolución social. El anarquismo en la Guerra civil española 1936-1939</w:t>
              <w:br/>
            </w:r>
            <w:r>
              <w:rPr>
                <w:szCs w:val="22"/>
              </w:rPr>
              <w:t>Barcelona: Crítica, 5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RNERI Marie-Loui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e control or workers control</w:t>
              <w:br/>
            </w:r>
            <w:r>
              <w:rPr>
                <w:lang w:val="en-US"/>
              </w:rPr>
              <w:t>London: (War commentary ?) April 19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NFELD Dan</w:t>
            </w:r>
          </w:p>
          <w:p>
            <w:pPr>
              <w:pStyle w:val="Normal"/>
              <w:ind w:left="284" w:hanging="284"/>
              <w:rPr/>
            </w:pPr>
            <w:r>
              <w:rPr/>
              <w:t>MABARDI Jean-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habitat groupé autogéré au Benelux et en Europe</w:t>
              <w:br/>
            </w:r>
            <w:r>
              <w:rPr/>
              <w:t>Louvain-la-Neuve: Habitat et participation-Fondation Roi Baudo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NOCCHI Pie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'auto-organisation au niveau social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ouvriers de gestion et d'action directe en Italie</w:t>
            </w:r>
            <w:r>
              <w:rPr/>
              <w:t xml:space="preserve">, Paris: Anthropos, n°26/27, 260p, p.147-16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NOCCHI Pie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GB"/>
              </w:rPr>
              <w:t>Dal sindacato ai COBAS. La ribellione del lavoro independente e l’autorganizzazione fra “pubblico” e private</w:t>
              <w:br/>
            </w:r>
            <w:r>
              <w:rPr>
                <w:lang w:val="en-GB"/>
              </w:rPr>
              <w:t>Bolsena: Massari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ERNSTEIN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Run your Own Business</w:t>
              <w:br/>
            </w:r>
            <w:r>
              <w:rPr>
                <w:lang w:val="en-GB"/>
              </w:rPr>
              <w:t>-in-</w:t>
            </w:r>
            <w:r>
              <w:rPr>
                <w:i/>
                <w:lang w:val="en-GB"/>
              </w:rPr>
              <w:t>Working Papers for a New Society</w:t>
            </w:r>
            <w:r>
              <w:rPr>
                <w:lang w:val="en-GB"/>
              </w:rPr>
              <w:t xml:space="preserve">, summer 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ERNSTEIN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preliminary model of the internal dynamics of workplace democratization (2 parts)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ERNSTEIN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ction III. Democratization of Enterprise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67-71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NSTEIN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usages politiques de l’autogestion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ÉROU Sophie</w:t>
            </w:r>
          </w:p>
          <w:p>
            <w:pPr>
              <w:pStyle w:val="Normal"/>
              <w:ind w:left="284" w:hanging="284"/>
              <w:rPr/>
            </w:pPr>
            <w:r>
              <w:rPr/>
              <w:t>LE TRÉHONDAT Patrick</w:t>
            </w:r>
          </w:p>
          <w:p>
            <w:pPr>
              <w:pStyle w:val="Normal"/>
              <w:ind w:left="284" w:hanging="284"/>
              <w:rPr/>
            </w:pPr>
            <w:r>
              <w:rPr/>
              <w:t>MOURIAUX René</w:t>
            </w:r>
          </w:p>
          <w:p>
            <w:pPr>
              <w:pStyle w:val="Normal"/>
              <w:ind w:left="284" w:hanging="284"/>
              <w:rPr/>
            </w:pPr>
            <w:r>
              <w:rPr/>
              <w:t>SILBERSTEIN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léments pour l’étude du courant « pabliste ». discours et pratiques autogestionnaires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IER R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expérience d'organisation ouvrière : le Conseil du Personnel des Assurances Générales-Vie</w:t>
              <w:br/>
            </w:r>
            <w:r>
              <w:rPr/>
              <w:t>-in-Socialisme ou Barbarie, n.20, décembre 1956-février 19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IER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ceptions anarcho-syndicalistes de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57-69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BERTHOLD Étienne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ANTONOV Mikhaïl 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urces russes de la pensée de Georges GURVITCH : écrits de jeunesse dans les annales contemporaines (1924-1931)</w:t>
              <w:br/>
            </w:r>
            <w:r>
              <w:rPr/>
              <w:t>-in-Cahiers internationaux de sociologie, n°121, p.197-226, 2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ouveraineté communautaire : l'éclairage de l'anthropologie critiqu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emière société autogestionn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23-50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pensée contre l'État. Hommage à Pierre CLASTRES</w:t>
              <w:br/>
            </w:r>
            <w:r>
              <w:rPr/>
              <w:t xml:space="preserve">-in-Autogestion et Socialisme, Paris: Anthropos, n°40, p.101-118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ouveraineté communautaire : l'éclairage de l'anthropologie critique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Paris: Anthropos, n°43, p.07-24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</w:r>
          </w:p>
          <w:p>
            <w:pPr>
              <w:pStyle w:val="Normal"/>
              <w:ind w:left="284" w:hanging="284"/>
              <w:rPr/>
            </w:pPr>
            <w:r>
              <w:rPr/>
              <w:t>SABELLI Fabriz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ction V. L'autogestion et l'organisation de l'espace et des communautés, régions et minorité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89-94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ièges productivistes et défis technologiqu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59-4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fense de la diversité</w:t>
            </w:r>
            <w:r>
              <w:rPr/>
              <w:t xml:space="preserve"> (Yves PERSON 1925-1982)</w:t>
              <w:b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175-180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HOUD Géral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laidoyer pour l'autre : essais d'anthropologie critique</w:t>
              <w:br/>
            </w:r>
            <w:r>
              <w:rPr/>
              <w:t>Genève: Droz, 2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ERTHUIN Jérémi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1936, utopie en action dans l'Espagne révolutionnaire</w:t>
              <w:br/>
            </w:r>
            <w:r>
              <w:rPr>
                <w:szCs w:val="22"/>
              </w:rPr>
              <w:t>-in-</w:t>
            </w:r>
            <w:r>
              <w:rPr>
                <w:i/>
                <w:szCs w:val="22"/>
              </w:rPr>
              <w:t xml:space="preserve">Sur les chemins de l'émancipation, l'autogestion, </w:t>
            </w:r>
            <w:r>
              <w:rPr>
                <w:szCs w:val="22"/>
              </w:rPr>
              <w:t xml:space="preserve">Les utopiques, Paris: Syllepse-Union syndicale Solidaires, n.10, p.140-15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BERTI Giampietro </w:t>
              <w:br/>
              <w:t>(BERTI Nico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Per una lettura storico-ideologica dell’autogestione anarchica</w:t>
              <w:br/>
            </w:r>
            <w:r>
              <w:rPr>
                <w:lang w:val="en-GB"/>
              </w:rPr>
              <w:t>-in-Interrogations, Torino: n°17-18, p.77-90, jun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RTOLO Amede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a gramignia sovversiva</w:t>
            </w:r>
            <w:r>
              <w:rPr/>
              <w:t xml:space="preserve"> - </w:t>
            </w:r>
            <w:r>
              <w:rPr>
                <w:i/>
              </w:rPr>
              <w:t>La mauvaise herbe subversive</w:t>
              <w:br/>
            </w:r>
            <w:r>
              <w:rPr/>
              <w:t xml:space="preserve">-in-Interrogations, Torino: n°17-18, p.09-37, junio </w:t>
              <w:br/>
              <w:t>-in-</w:t>
            </w:r>
            <w:r>
              <w:rPr>
                <w:i/>
              </w:rPr>
              <w:t>Interrogations sur l’autogestion</w:t>
            </w:r>
            <w:r>
              <w:rPr/>
              <w:t>, Lyon: AC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SNARD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yndicats ouvriers et la Révolution sociale</w:t>
              <w:br/>
            </w:r>
            <w:r>
              <w:rPr/>
              <w:t xml:space="preserve">Paris: 351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SNARD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ôle ouvrier (Le)</w:t>
              <w:br/>
            </w:r>
            <w:r>
              <w:rPr/>
              <w:t>-in-</w:t>
            </w:r>
            <w:r>
              <w:rPr>
                <w:i/>
              </w:rPr>
              <w:t>Encyclopédie anarchiste</w:t>
            </w:r>
            <w:r>
              <w:rPr/>
              <w:t>, Paris: Œuvre Internationale des Éditions Anarchistes, La Librairie Internationale-La Fraternelle, Vol. I, p.564-5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SNARD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onde nouveau</w:t>
              <w:br/>
            </w:r>
            <w:r>
              <w:rPr/>
              <w:t>CGTSR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SNARD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fédéralisme libertaire</w:t>
              <w:br/>
            </w:r>
            <w:r>
              <w:rPr/>
              <w:t>Paris: Ce qu'il faut di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SSON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out est possible ! L'Association Familiale Ouvrière de la Tremblade. 56 ans d'histoire 1946-2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URIER Joë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mémoire des LIP</w:t>
              <w:br/>
            </w:r>
            <w:r>
              <w:rPr/>
              <w:t>Paris: Université Paris I, Maîtrise, 2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EURIER Joë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mémoire LIP ou la fin du mythe autogestionnair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YER Han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on der Novemberrevolution zur Räterepublik in München</w:t>
              <w:br/>
            </w:r>
            <w:r>
              <w:rPr>
                <w:lang w:val="en-US"/>
              </w:rPr>
              <w:t>Berlin: Rütten &amp; Loening, 18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IANCHI Giuseppe</w:t>
            </w:r>
          </w:p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ERLI BRANDINI P.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/>
                <w:lang w:val="it-IT"/>
              </w:rPr>
              <w:t>MEROLLA</w:t>
            </w:r>
            <w:r>
              <w:rPr/>
              <w:t xml:space="preserve">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I CUB: Comitati Unitari di Base. </w:t>
            </w:r>
            <w:r>
              <w:rPr>
                <w:rFonts w:cs="Arial"/>
                <w:i/>
                <w:lang w:val="it-IT"/>
              </w:rPr>
              <w:t>Ricerca su nuove esperienze di lotta operaia: PIRELLI, BORLETTI, FATME</w:t>
            </w:r>
            <w:r>
              <w:rPr>
                <w:i/>
              </w:rPr>
              <w:br/>
            </w:r>
            <w:r>
              <w:rPr/>
              <w:t>Roma: Coines edizioni, 14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IANCHI Nicolás E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enza padroni</w:t>
              <w:br/>
            </w:r>
            <w:r>
              <w:rPr>
                <w:lang w:val="it-IT"/>
              </w:rPr>
              <w:t xml:space="preserve">-in-A Rivista anarchica, Milano: a.46, n°4(407), p.35-47, april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IARD Roland (BARDY Roland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AKOUNINE, théoricien de l'autogestion ?</w:t>
              <w:br/>
            </w:r>
            <w:r>
              <w:rPr/>
              <w:t xml:space="preserve">-in-Autogestion et socialisme, Paris: Anthropos, n°37-38, p.75-9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IDET Éric</w:t>
            </w:r>
          </w:p>
          <w:p>
            <w:pPr>
              <w:pStyle w:val="Normal"/>
              <w:ind w:left="284" w:hanging="284"/>
              <w:rPr/>
            </w:pPr>
            <w:r>
              <w:rPr/>
              <w:t>HYUNGSIK Eu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émergence du modèle coopératif en Corée du sud</w:t>
              <w:br/>
            </w:r>
            <w:r>
              <w:rPr/>
              <w:t xml:space="preserve">-in-Revue internationale de l’économie sociale, n° 341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IHR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grand soir à l'alternative</w:t>
              <w:br/>
            </w:r>
            <w:r>
              <w:rPr/>
              <w:t>Paris: Les Éditions ouvriè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ILANDZIC D.</w:t>
            </w:r>
          </w:p>
          <w:p>
            <w:pPr>
              <w:pStyle w:val="Normal"/>
              <w:ind w:left="284" w:hanging="284"/>
              <w:rPr/>
            </w:pPr>
            <w:r>
              <w:rPr/>
              <w:t>TONKOVIC S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1950-1976</w:t>
              <w:br/>
            </w:r>
            <w:r>
              <w:rPr/>
              <w:t>Buenos Aires: Colección Autogestión, El Cid Edi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I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gestion ouvrière des entreprises en Yougoslavie</w:t>
              <w:br/>
            </w:r>
            <w:r>
              <w:rPr/>
              <w:t>Genève: 36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LAIN Michèle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opératives d'habitation : "Small is beautiful" mais…</w:t>
              <w:br/>
            </w:r>
            <w:r>
              <w:rPr/>
              <w:t>-in-Possibles, Montréal: v.7, n°3, p.143-1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LATRIX Céci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« démocratie participative », de mai 68 aux mobilisations anti-tgv. Processus de consolidation d’institutions sociales émergentes</w:t>
              <w:br/>
            </w:r>
            <w:r>
              <w:rPr/>
              <w:t>Paris: Thèse de doctorat, Université Paris I-Panthéon Sorbonne, janvier 2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LIN Alexia</w:t>
            </w:r>
          </w:p>
          <w:p>
            <w:pPr>
              <w:pStyle w:val="Normal"/>
              <w:ind w:left="284" w:hanging="284"/>
              <w:rPr/>
            </w:pPr>
            <w:r>
              <w:rPr/>
              <w:t>GACON Stéphane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JARRIGE François </w:t>
            </w:r>
          </w:p>
          <w:p>
            <w:pPr>
              <w:pStyle w:val="Normal"/>
              <w:ind w:left="284" w:hanging="284"/>
              <w:rPr/>
            </w:pPr>
            <w:r>
              <w:rPr/>
              <w:t>VIGNA X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utopie au jour le jour. Une histoire des expériences coopératives (XIXe-XXIe siècle)</w:t>
              <w:br/>
            </w:r>
            <w:r>
              <w:rPr/>
              <w:t xml:space="preserve">Nancy: arbre bleu éditions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LIND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 et l'intéressement des travailleurs</w:t>
              <w:br/>
            </w:r>
            <w:r>
              <w:rPr/>
              <w:t>Paris: Éditions d'Organisation, 34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LOCH-LAINÉ Franço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NDEL Ernest</w:t>
            </w:r>
          </w:p>
          <w:p>
            <w:pPr>
              <w:pStyle w:val="Normal"/>
              <w:ind w:left="284" w:hanging="284"/>
              <w:rPr/>
            </w:pPr>
            <w:r>
              <w:rPr/>
              <w:t>MATHIEU Gi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orme de l'entreprise ou contrôle ouvrier</w:t>
              <w:br/>
            </w:r>
            <w:r>
              <w:rPr/>
              <w:t>Paris: EDI, Cahiers  du CES, n°70-71, 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LUMBERG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dustrial Democracy - The Sociology of Participation</w:t>
              <w:br/>
            </w:r>
            <w:r>
              <w:rPr>
                <w:lang w:val="en-US"/>
              </w:rPr>
              <w:t>London: Constab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BROWSKI C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Yougoslavie socialiste</w:t>
              <w:br/>
            </w:r>
            <w:r>
              <w:rPr/>
              <w:t>Paris: Colin, 23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BOCK Hans Manfr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>Syndikalismus und Linkskommunismus. Zur Geschichte und Soziologie der FAUD, der AAUD und der KAPD</w:t>
              <w:br/>
            </w:r>
            <w:r>
              <w:rPr/>
              <w:t>Meisenheiml/Glan: Verl. Anton Ha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GGIO Bernard</w:t>
            </w:r>
          </w:p>
          <w:p>
            <w:pPr>
              <w:pStyle w:val="Normal"/>
              <w:ind w:left="284" w:hanging="284"/>
              <w:rPr/>
            </w:pPr>
            <w:r>
              <w:rPr/>
              <w:t>DEFLANDRE Corinne</w:t>
            </w:r>
          </w:p>
          <w:p>
            <w:pPr>
              <w:pStyle w:val="Normal"/>
              <w:ind w:left="284" w:hanging="284"/>
              <w:rPr/>
            </w:pPr>
            <w:r>
              <w:rPr/>
              <w:t>DOUET Jean-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Ujamaa en Tanzanie, autogestion sans le savoir ?</w:t>
              <w:br/>
            </w:r>
            <w:r>
              <w:rPr/>
              <w:t xml:space="preserve">-in-Autogestion et Socialisme, Paris: Anthropos, n°30-31, p.177-17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ISSONNAT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articipation à l'américaine</w:t>
            </w:r>
            <w:r>
              <w:rPr/>
              <w:br/>
              <w:t>-in-</w:t>
            </w:r>
            <w:r>
              <w:rPr>
                <w:i/>
              </w:rPr>
              <w:t>La participation dans l'entreprise</w:t>
            </w:r>
            <w:r>
              <w:rPr/>
              <w:t>, Paris: p.102-109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ISSONNAT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sychanalyse de l'autogestion</w:t>
            </w:r>
            <w:r>
              <w:rPr/>
              <w:br/>
              <w:t>-in-L'Expansion, n°30, p.4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szCs w:val="22"/>
                <w:lang w:val="en-US"/>
              </w:rPr>
              <w:t>BOLADO Macar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lang w:val="en-US"/>
              </w:rPr>
            </w:pPr>
            <w:r>
              <w:rPr>
                <w:i/>
                <w:szCs w:val="22"/>
                <w:lang w:val="en-US"/>
              </w:rPr>
              <w:t>The labor anonymous society of urban transport of Valencia</w:t>
              <w:br/>
            </w:r>
            <w:r>
              <w:rPr>
                <w:szCs w:val="22"/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szCs w:val="22"/>
                <w:lang w:val="en-US"/>
              </w:rPr>
              <w:t xml:space="preserve">econd </w:t>
            </w:r>
            <w:r>
              <w:rPr>
                <w:szCs w:val="22"/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LCIC Silv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Self-management agreements and contracts as elements of the Yugoslav system of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LLIER David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ESTON Burns H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Green Governance: Ecological Survival, Human Rights and the Law of the Commons"</w:t>
            </w:r>
            <w:r>
              <w:rPr>
                <w:lang w:val="en-US"/>
              </w:rPr>
              <w:br/>
              <w:t>Cambridge Universit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LLIER David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ELFRICH Silk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iCs/>
                <w:lang w:val="en"/>
              </w:rPr>
              <w:t>The Wealth of the Commons: A World beyond Market and State</w:t>
              <w:br/>
            </w:r>
            <w:r>
              <w:rPr>
                <w:lang w:val="en-US"/>
              </w:rPr>
              <w:t>Leveller Press, 4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LLIER Davi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iCs/>
                <w:lang w:val="en"/>
              </w:rPr>
              <w:t>Think Like a Commoner: A Short Introduction to the Life of the Commons</w:t>
            </w:r>
            <w:r>
              <w:rPr>
                <w:lang w:val="en-US"/>
              </w:rPr>
              <w:t>,</w:t>
              <w:br/>
              <w:t>New Society Publishers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LTE J.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 projet autogestionnaire : essai d'analyse marxiste</w:t>
              <w:br/>
            </w:r>
            <w:r>
              <w:rPr/>
              <w:t>Montpellier: CECA, 100p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ONADEI En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"Vorrei un BAKUNIN senza maionese"</w:t>
              <w:br/>
            </w:r>
            <w:r>
              <w:rPr>
                <w:lang w:val="it-IT"/>
              </w:rPr>
              <w:t xml:space="preserve">-in-A Rivista anarchica, Milano: a.48, n°8(429), p.76-81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ANNO Alfredo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Introduzione</w:t>
            </w:r>
            <w:r>
              <w:rPr/>
              <w:t xml:space="preserve"> à </w:t>
              <w:br/>
            </w:r>
            <w:r>
              <w:rPr>
                <w:i/>
              </w:rPr>
              <w:t>Autogestione. Theorie. Interpretazioni. Realizationi</w:t>
              <w:br/>
            </w:r>
            <w:r>
              <w:rPr/>
              <w:t>Catania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ANNO Alfredo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e e anarchismo</w:t>
            </w:r>
            <w:r>
              <w:rPr/>
              <w:br/>
              <w:t>Ragusa: La Fiacco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ANNO Alfredo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emi economici dell'autogestione</w:t>
              <w:br/>
            </w:r>
            <w:r>
              <w:rPr/>
              <w:t>-in-Anarchismo, n°26/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ANNO Alfredo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utogestione e anarchismo</w:t>
            </w:r>
            <w:r>
              <w:rPr/>
              <w:br/>
              <w:t>Catania: Seconda edizione, riveduta e aggiornata, BONANNO Ed.Anarchismo, Universale libertaria, n°4, 1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DU Domi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, dix ans après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'entreprise du muet au parlant, </w:t>
            </w:r>
            <w:r>
              <w:rPr/>
              <w:t xml:space="preserve">Toulouse: Privat, n°14, p.83-9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FIL BATALLA Guillerm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topía y revolución. El pensamiento político contemporáneo de los indios en América latina</w:t>
              <w:br/>
            </w:r>
            <w:r>
              <w:rPr/>
              <w:t xml:space="preserve">Mexico: Edit, Nueva Imagen, Serie Interétnica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I Stef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e illegale contro la crisi</w:t>
              <w:br/>
            </w:r>
            <w:r>
              <w:rPr>
                <w:lang w:val="en-US"/>
              </w:rPr>
              <w:t>-in-A Rivista anarchica, Milano: a.43, n°2(378), p.09-11, marz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AL Claude</w:t>
            </w:r>
          </w:p>
          <w:p>
            <w:pPr>
              <w:pStyle w:val="Normal"/>
              <w:ind w:left="284" w:hanging="284"/>
              <w:rPr/>
            </w:pPr>
            <w:r>
              <w:rPr/>
              <w:t>BERNARD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JAULIN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problèmes de l'autogestion dans les grandes fermes algériennes en 1963</w:t>
              <w:br/>
            </w:r>
            <w:r>
              <w:rPr/>
              <w:t xml:space="preserve">-in-Autogestion, Paris: Anthropos, n°2, p.03-4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ET Alex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et les cédétistes lyonnais</w:t>
              <w:br/>
            </w:r>
            <w:r>
              <w:rPr/>
              <w:t>-in-</w:t>
            </w:r>
            <w:r>
              <w:rPr>
                <w:i/>
              </w:rPr>
              <w:t>Les années 68. Le temps de la contestation</w:t>
            </w:r>
            <w:r>
              <w:rPr/>
              <w:t>, Bruxelles: Complex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ET N.</w:t>
            </w:r>
          </w:p>
          <w:p>
            <w:pPr>
              <w:pStyle w:val="Normal"/>
              <w:ind w:left="284" w:hanging="284"/>
              <w:rPr/>
            </w:pPr>
            <w:r>
              <w:rPr/>
              <w:t>GELY A.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volutions récentes de la Yougoslavie : tout le pouvoir aux OBTA plus la planification autogestionnaire</w:t>
              <w:br/>
            </w:r>
            <w:r>
              <w:rPr/>
              <w:t xml:space="preserve">-in-Économies et Sociétés, n°35, t.XII, 3-4-5, p.1073-1066, mars-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révolution paisible : l'habitat autogéré</w:t>
              <w:br/>
            </w:r>
            <w:r>
              <w:rPr/>
              <w:t>CREDOC-CESP, Direction de la construc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utopistes du m²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03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communautés taisibles à  l'habitat autogéré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07-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space des group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55-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'un modèle l'aut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73-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tiques sociales et transformation des rapports de sociabilité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91-1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NNISSEAU Anne-Marie &amp; Marie-Noël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ire d'un collège qui n'existe pas enco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101-115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BOOKCHIN Murra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Post Scarcity Anarchism</w:t>
              <w:br/>
            </w:r>
            <w:r>
              <w:rPr>
                <w:lang w:val="en-GB"/>
              </w:rPr>
              <w:t>San Francisco: Ramparts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OKCHIN Murra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lf-management and the new technology - L'Autogestione e la nuova tecnologia</w:t>
              <w:br/>
            </w:r>
            <w:r>
              <w:rPr/>
              <w:t>-in-</w:t>
            </w:r>
            <w:r>
              <w:rPr>
                <w:i/>
              </w:rPr>
              <w:t>Interrogations sur l'autogestion</w:t>
            </w:r>
            <w:r>
              <w:rPr/>
              <w:t>, Lyon: ACL</w:t>
              <w:br/>
              <w:t>-in-Interrogations, Autogestione: Torino: n°17-18, p.212-230, 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BOOKCHIN Murra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ward an Ecological Society</w:t>
              <w:br/>
            </w:r>
            <w:r>
              <w:rPr>
                <w:lang w:val="en-GB"/>
              </w:rPr>
              <w:t>Montreal: Black &amp; Rose Book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BOOKCHIN Murra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Ecology of Freedom : the Emergence and Dissolution of Hierarchy</w:t>
              <w:br/>
            </w:r>
            <w:r>
              <w:rPr>
                <w:lang w:val="en-GB"/>
              </w:rPr>
              <w:t>Palo Alto: Cheshire Book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OKCHIN Murra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Être anarchiste aujourd'hui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03-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OOKCHIN Murra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>Autogestão e tecnologias alternativas</w:t>
              <w:br/>
            </w:r>
            <w:r>
              <w:rPr>
                <w:lang w:val="it-IT"/>
              </w:rPr>
              <w:t>-in-</w:t>
            </w:r>
            <w:r>
              <w:rPr>
                <w:i/>
                <w:lang w:val="it-IT"/>
              </w:rPr>
              <w:t>Autogestão hoje: teorias e práticas contemporâneas</w:t>
            </w:r>
            <w:r>
              <w:rPr>
                <w:lang w:val="it-IT"/>
              </w:rPr>
              <w:t xml:space="preserve">. </w:t>
            </w:r>
            <w:r>
              <w:rPr/>
              <w:t>São Paulo: Faísca, p.61-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ONZAJER FLAES Ro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lf-management and the limits of decentralisation : recent developments in Yugoslavia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ORBONE Massimili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Occupare, resistere, produrre</w:t>
            </w:r>
            <w:r>
              <w:rPr>
                <w:lang w:val="it-IT"/>
              </w:rPr>
              <w:t xml:space="preserve"> (Vio.Me)</w:t>
              <w:br/>
              <w:t xml:space="preserve">-in-A Rivista anarchica, Milano: a.46, n°1(404), p.85-90, febbra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RDET Gaston</w:t>
            </w:r>
          </w:p>
          <w:p>
            <w:pPr>
              <w:pStyle w:val="Normal"/>
              <w:ind w:left="284" w:hanging="284"/>
              <w:rPr/>
            </w:pPr>
            <w:r>
              <w:rPr/>
              <w:t>NEUSCHWENDER</w:t>
              <w:br/>
              <w:t>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, 30 ans après</w:t>
              <w:br/>
            </w:r>
            <w:r>
              <w:rPr/>
              <w:t>Paris: Syr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 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 xml:space="preserve">BORDET Gaston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(1973-74)… 40 ans après (2013-2014)</w:t>
              <w:br/>
            </w:r>
            <w:r>
              <w:rPr/>
              <w:t xml:space="preserve">-in-L'Alternative rouge &amp; Verte, Besançon: n°54, p.04-05, nov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RDIGA Armand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RAMSCI Anton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ibattito sui consigli di fabbrica</w:t>
              <w:br/>
            </w:r>
            <w:r>
              <w:rPr>
                <w:lang w:val="it-IT"/>
              </w:rPr>
              <w:t>Roma: La Nuova sinistra, 9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BORGES Lívia F.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ENETTI Andréa M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ROPPO Luís Antoni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REVISAN Júni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Ocupações no sul de Minas: Autogestão, formação política e diálogo intergeracional</w:t>
              <w:br/>
            </w:r>
            <w:r>
              <w:rPr>
                <w:lang w:val="it-IT"/>
              </w:rPr>
              <w:t xml:space="preserve">-in-ETD-Educação Temática Digital, Campinas, SP: v.19, n.1, p.141-164, jan./mar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RGESE Elizabeth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DIZES Icha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: New Dimensions to Democracy</w:t>
              <w:br/>
            </w:r>
            <w:r>
              <w:rPr>
                <w:lang w:val="en-US"/>
              </w:rPr>
              <w:t>Santa Barbara: ABC Cho, 1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RIONE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quisse de la réalité conseilliste</w:t>
              <w:br/>
            </w:r>
            <w:r>
              <w:rPr/>
              <w:t>Paris: chez l'auteur,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BORRITS Benoî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</w:rPr>
              <w:t>Coopérative contre capitalisme</w:t>
              <w:br/>
            </w:r>
            <w:r>
              <w:rPr/>
              <w:t>Paris: Syllepse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 xml:space="preserve">BORRITS Benoît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ropriété coopérative et Commun (Paris, novembre 2014)</w:t>
            </w:r>
          </w:p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/>
              <w:t xml:space="preserve">Association Autogestion, </w:t>
            </w:r>
            <w:hyperlink r:id="rId23">
              <w:r>
                <w:rPr>
                  <w:rStyle w:val="InternetLink"/>
                  <w:u w:val="none"/>
                </w:rPr>
                <w:t>http://www.autogestion.asso.fr/?p=6670</w:t>
              </w:r>
            </w:hyperlink>
            <w:r>
              <w:rPr/>
              <w:t>, mis en ligne et consulté le 23/02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BORRITS Benoît 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SINGER Aurél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</w:rPr>
              <w:t>Travailler autrement : les coopératives</w:t>
            </w:r>
            <w:r>
              <w:rPr/>
              <w:br/>
              <w:t>Éditions du détour, 2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BORRITS Benoî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</w:rPr>
              <w:t>Au-delà de la propriété, Pour une économie des communs</w:t>
              <w:br/>
            </w:r>
            <w:r>
              <w:rPr/>
              <w:t>Paris: La Découverte Sciences humaines-L’horizon des possibles, Préface de Pierre DARDOT, 2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BORRITS Benoî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cycle, une plateforme coopérative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78-8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Ouvrage"/>
              </w:rPr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uvrage"/>
                <w:caps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ORRUSO Silvan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CCAME Felice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ALLESI Luc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l denaro "prescrittibile"</w:t>
            </w:r>
            <w:r>
              <w:rPr>
                <w:lang w:val="it-IT"/>
              </w:rPr>
              <w:t xml:space="preserve"> (Silvio GESELL)</w:t>
              <w:br/>
            </w:r>
            <w:r>
              <w:rPr>
                <w:rStyle w:val="Ouvrage"/>
                <w:lang w:val="it-IT"/>
              </w:rPr>
              <w:t xml:space="preserve">-in-A Rivista anarchica, Milano: a.48, n°2(423), p.53-62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Style w:val="Ouvrage"/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RZEIX Anni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MARUANI Margare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e Temps des chemises</w:t>
              <w:br/>
            </w:r>
            <w:r>
              <w:rPr/>
              <w:t>Paris: Syros, 24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RZEIX Anni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MARUANI Margare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hronique d'une grève de femmes au pays de Germinal</w:t>
              <w:br/>
            </w:r>
            <w:r>
              <w:rPr/>
              <w:t>Communication présentée aux Journées annuelles de la Société Française de Sociologie (11-12 Juin 1982, Le Creusot) ; Revue Sociologie du Sud-Est, n° 33-34, p.69-76, Juillet-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SCH SANCHEZ Auro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szCs w:val="22"/>
              </w:rPr>
              <w:t>Aspectos generales de las colectivizaciones agrarias en el País Valenciano. La comercialización de la naranja y el control del arroz</w:t>
              <w:br/>
            </w:r>
            <w:r>
              <w:rPr>
                <w:szCs w:val="22"/>
              </w:rPr>
              <w:t>Valencia: Tes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SCH SANCHEZ Auro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Colectivistas 1936-39</w:t>
              <w:br/>
            </w:r>
            <w:r>
              <w:rPr>
                <w:szCs w:val="22"/>
              </w:rPr>
              <w:t>Valencia: Almudín, 13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SCH SANCHEZ Auro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Collectivitzacions al País Valencià durant la Guerra Civil 1936-1939</w:t>
              <w:br/>
            </w:r>
            <w:r>
              <w:rPr>
                <w:szCs w:val="22"/>
              </w:rPr>
              <w:t>Valencia: Tes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SCH SANCHEZ Auro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collectivització de l’exportació de cítrics : el Consell Llevantí Unificat d’Exportació Agrícola</w:t>
              <w:br/>
            </w:r>
            <w:r>
              <w:rPr>
                <w:szCs w:val="22"/>
              </w:rPr>
              <w:t>-in-Estudis d’Historià Agrària, Barcelona: n°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BOSDEVEIX Rola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</w:rPr>
              <w:t xml:space="preserve">La société autogérée </w:t>
              <w:br/>
            </w:r>
            <w:r>
              <w:rPr/>
              <w:t xml:space="preserve">-in-La Rue, </w:t>
            </w:r>
            <w:r>
              <w:rPr>
                <w:i/>
              </w:rPr>
              <w:t>Autogestion</w:t>
            </w:r>
            <w:r>
              <w:rPr/>
              <w:t xml:space="preserve">, Paris: n°29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SDEVEIX Rolan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szCs w:val="22"/>
              </w:rPr>
              <w:t>La collectivisation libertaire en Espagne : une réussite</w:t>
              <w:br/>
            </w:r>
            <w:r>
              <w:rPr>
                <w:szCs w:val="22"/>
              </w:rPr>
              <w:t xml:space="preserve">-in-La Rue, </w:t>
            </w:r>
            <w:r>
              <w:rPr>
                <w:i/>
                <w:szCs w:val="22"/>
              </w:rPr>
              <w:t>L'Espagne libertaire</w:t>
            </w:r>
            <w:r>
              <w:rPr>
                <w:szCs w:val="22"/>
              </w:rPr>
              <w:t>, Paris n°37, 104p, p.57-66, 2</w:t>
            </w:r>
            <w:r>
              <w:rPr>
                <w:szCs w:val="22"/>
                <w:vertAlign w:val="superscript"/>
              </w:rPr>
              <w:t>ème</w:t>
            </w:r>
            <w:r>
              <w:rPr>
                <w:szCs w:val="22"/>
              </w:rPr>
              <w:t xml:space="preserve">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SQUET Mich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ORZ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logie et politique</w:t>
              <w:br/>
            </w:r>
            <w:r>
              <w:rPr/>
              <w:t>Paris: Galilée, 1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RREL Maria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a Fédération sportive et gymnique du travail. Une organisation de masse du PC en proie à une fièvre autogestionnair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CHER Paul-André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EL Jean-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icofil tel que vécu !</w:t>
            </w:r>
            <w:r>
              <w:rPr/>
              <w:br/>
              <w:t>Montréal: Éditions C.I.R.I.E.C. &amp; Presses H.E.C., 3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MARD Patr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fabrique de libertés. Le Lycée Autogéré de Paris</w:t>
              <w:br/>
            </w:r>
            <w:r>
              <w:rPr/>
              <w:t>Repas, 4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démocratie</w:t>
              <w:br/>
            </w:r>
            <w:r>
              <w:rPr/>
              <w:t xml:space="preserve">-in-Autogestion, Paris: Anthropos, n°2, p.45-6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oviets. Quels Soviets ? La théorie marxiste d'Otto BAUER et la pratique de LÉNINE</w:t>
              <w:br/>
            </w:r>
            <w:r>
              <w:rPr/>
              <w:t>-in-Autogestion, Paris: Anthropos, n°4, p.145-162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pontanéité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95-124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utogestion et spontanéité (2)</w:t>
              <w:br/>
            </w:r>
            <w:r>
              <w:rPr/>
              <w:t xml:space="preserve">-in-Autogestion, Paris: Anthropos, n°7, 192p, p.77-102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tradictions de l'hétérogestion</w:t>
              <w:br/>
            </w:r>
            <w:r>
              <w:rPr/>
              <w:t xml:space="preserve">-in-Autogestion, </w:t>
            </w:r>
            <w:r>
              <w:rPr>
                <w:i/>
              </w:rPr>
              <w:t>L'autogestion yougoslave</w:t>
            </w:r>
            <w:r>
              <w:rPr/>
              <w:t xml:space="preserve">, Paris: Anthropos, n°8, 192p, p.135-170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tit  journal de l'autogestion</w:t>
              <w:br/>
            </w:r>
            <w:r>
              <w:rPr/>
              <w:t xml:space="preserve">-in-Autogestion, </w:t>
            </w:r>
            <w:r>
              <w:rPr>
                <w:i/>
              </w:rPr>
              <w:t>L'autogestion yougoslave</w:t>
            </w:r>
            <w:r>
              <w:rPr/>
              <w:t xml:space="preserve">, Paris: Anthropos, n°8, 192p, p.171-177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ditions de possibilité de l'autogestion</w:t>
              <w:br/>
            </w:r>
            <w:r>
              <w:rPr>
                <w:rFonts w:cs="Arial"/>
              </w:rPr>
              <w:t xml:space="preserve">-in-Autogestion, Paris: Anthropos, n°9-10, p.59-8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roniques de l'autogestion</w:t>
              <w:br/>
            </w:r>
            <w:r>
              <w:rPr>
                <w:rFonts w:cs="Arial"/>
              </w:rPr>
              <w:t xml:space="preserve">-in-Autogestion, Paris: Anthropos, n°9-10, p.130-140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livrance de Prométhée. Pour une théorie politique de l’autogestion</w:t>
              <w:br/>
            </w:r>
            <w:r>
              <w:rPr/>
              <w:t xml:space="preserve">Paris: Anthropos, </w:t>
            </w:r>
            <w:r>
              <w:rPr>
                <w:color w:val="000000"/>
              </w:rPr>
              <w:t>XXX-29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internationale situationniste et l’autogestion ; Économie et humanisme ; L’instituteur contre l’institut ; Informations Correspondances ouvrières</w:t>
              <w:br/>
            </w:r>
            <w:r>
              <w:rPr/>
              <w:t>-in-Les cahiers du C.E.R.M, n°86, p.130-1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quoi des conseils ouvriers en Tchécoslovaquie? Pourquoi pas ?</w:t>
              <w:br/>
            </w:r>
            <w:r>
              <w:rPr/>
              <w:t xml:space="preserve">-in-Autogestion et Socialisme, Paris: Anthropos, n°11-12, 268p, p.199-22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mmunistes français et l'autogestion</w:t>
              <w:br/>
            </w:r>
            <w:r>
              <w:rPr/>
              <w:t xml:space="preserve">-in-Autogestion et Socialisme, Paris: Anthropos, n°11-12, 268p, p.235-24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tion réformiste ou autogestion révolutionnaire au séminaire international de Bologne</w:t>
              <w:br/>
            </w:r>
            <w:r>
              <w:rPr/>
              <w:t xml:space="preserve">-in-Autogestion et Socialisme, Paris: Anthropos, n°11-12, 268p, p.244-247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NNEKOEK et les conseils ouvriers</w:t>
              <w:br/>
            </w:r>
            <w:r>
              <w:rPr/>
              <w:t xml:space="preserve">-in-Autogestion et Socialisme, Paris: Anthropos, n°11-12, 268p, p.248-25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rève du zèle à Orly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52-256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'en est-il aujourd'hui des «soviets à Saclay»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57-263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dizioni di possibilità delle autogestione</w:t>
              <w:br/>
            </w:r>
            <w:r>
              <w:rPr/>
              <w:t xml:space="preserve">-in-Studi di sociologia, a.VIII, fasc.I-II, p.81-97, gennaio-ju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NNEKOEK et les conseils ouvriers, par Serge BRICIANER</w:t>
              <w:br/>
            </w:r>
            <w:r>
              <w:rPr/>
              <w:t xml:space="preserve">-in-Le Mouvement social, Paris: n° 71, p.124-125, octo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ésentation. L'Autogestion et la Commun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03-04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Karl MARX et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83-11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un rapprochement des partisans de l'autogestion</w:t>
            </w:r>
            <w:r>
              <w:rPr/>
              <w:t xml:space="preserve"> (&amp; textes TAC, GLA…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41-147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René LOURAU L'analyse institutionnell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80-182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Monique LAKS Autogestion ouvrière et pouvoir politique en Algérie (1962-1965)</w:t>
            </w:r>
            <w:r>
              <w:rPr/>
              <w:b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83-191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yndicats, conseils ouvriers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5-3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2° Congrès de Sarajevo (05-08 mai 1971)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03-14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SU et le «contrôle ouvrier». MALLET et le «pouvoir ouvrier»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67-17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éminaire sur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77-179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Ernest MANDEL Conseils ouvriers, contrôle ouvrier,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206-213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ibliographie de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221-23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rchistes et marxiste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03-09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«but lointain» ou «moyen immédiat» de la révolu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03-08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and René ANDRIEU pédale à côté du vélo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243-246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a révolution dans l'histoire 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bolcheviks et le contrôle ouvrier 1917-1921</w:t>
            </w:r>
            <w:r>
              <w:rPr/>
              <w:t>, Paris: Anthropos, n°26/27, 224p, p.03-16, mars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emière conférence internationale des sociologues sur l'autogestion et la participation</w:t>
            </w:r>
            <w:r>
              <w:rPr/>
              <w:t xml:space="preserve"> (Dubrovnik 13-17/01/1972)</w:t>
              <w:b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247-260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’azione degli operai della Lip nell’estate del 1973</w:t>
              <w:br/>
            </w:r>
            <w:r>
              <w:rPr>
                <w:lang w:val="it-IT"/>
              </w:rPr>
              <w:t xml:space="preserve">-in-Nuova impresa, p.09-22, gennaio-febbra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ur de l’autogestion</w:t>
              <w:br/>
            </w:r>
            <w:r>
              <w:rPr/>
              <w:t xml:space="preserve">-in-Front Libertaire, juin-aoû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flit Lip</w:t>
            </w:r>
            <w:r>
              <w:rPr/>
              <w:br/>
              <w:t>-in-Critique Socialiste, n°17, p.72-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’autogestion</w:t>
              <w:br/>
            </w:r>
            <w:r>
              <w:rPr/>
              <w:t>Paris: Anthropos, 2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arti Communiste et le socialisme autogestionnaire</w:t>
              <w:br/>
            </w:r>
            <w:r>
              <w:rPr/>
              <w:t>-in-Autogestion et Socialisme, Paris: Anthropos, n°28-29, p.101-118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«table ronde» sur autogestion et conscience ouvrière</w:t>
              <w:br/>
            </w:r>
            <w:r>
              <w:rPr/>
              <w:t>-in-Autogestion et Socialisme, Paris: Anthropos, n°28-29, p.125-136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Albert GARAND </w:t>
            </w:r>
            <w:r>
              <w:rPr>
                <w:i/>
              </w:rPr>
              <w:t>L'autogestion. L'entreprise et l'économie nationale</w:t>
            </w:r>
            <w:r>
              <w:rPr/>
              <w:t>, Paris: France Empire, 312p, 1974</w:t>
              <w:br/>
              <w:t>-in-Autogestion et Socialisme, Paris: Anthropos, n°28-29, p.200-201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n°5. Autogérer «par en-haut» ou par «en-bas» ?</w:t>
              <w:br/>
            </w:r>
            <w:r>
              <w:rPr/>
              <w:t xml:space="preserve">-in-Autogestion et Socialisme, Paris: Anthropos, n°30-31, p.91-10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ejet de l'autogestion n°5 en Italie</w:t>
              <w:br/>
            </w:r>
            <w:r>
              <w:rPr/>
              <w:t xml:space="preserve">-in-Autogestion et Socialisme, Paris: Anthropos, n°30-31, p.179-181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BOURDET Yvon</w:t>
              <w:br/>
            </w:r>
            <w:r>
              <w:rPr>
                <w:i/>
              </w:rPr>
              <w:t>Les conseils ouvriers. Organes de la révolution autogestionnaire</w:t>
              <w:br/>
            </w:r>
            <w:r>
              <w:rPr/>
              <w:t xml:space="preserve">-in-Autogestion et Socialisme, Paris: Anthropos, n°30-31, p.183-19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ologie de l'autogestion en France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  <w:t>GUILLERM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lefs pour l’autogestion</w:t>
              <w:br/>
            </w:r>
            <w:r>
              <w:rPr/>
              <w:t>Paris: Seghe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nvention du Parti Socialiste sur l'Autogestion (21-22/06/1975)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117-124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 autogestao</w:t>
              <w:br/>
            </w:r>
            <w:r>
              <w:rPr/>
              <w:t>Lisboa: Publicaçoes dom Quixote, 3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ao: uma mudaça radical</w:t>
              <w:br/>
            </w:r>
            <w:r>
              <w:rPr>
                <w:lang w:val="it-IT"/>
              </w:rPr>
              <w:t>Rio de Janeiro: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>Zahar editores, 23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volution et institution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05-26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-émancipation prolétarienne et le marxisme selon Karl KORSCH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206-211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arxisme anti-autoritaire de Rosa LUXEMBOURG. La «spontanéité» des masses et la «direction» du parti</w:t>
              <w:br/>
            </w:r>
            <w:r>
              <w:rPr/>
              <w:t xml:space="preserve">-in-Autogestion et Socialisme, Paris: Anthropos, n°35-36, p.39-70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PIERRE Christian/PRAIRE Lucien </w:t>
            </w:r>
            <w:r>
              <w:rPr>
                <w:i/>
              </w:rPr>
              <w:t>Plan et autogestion</w:t>
            </w:r>
            <w:r>
              <w:rPr/>
              <w:t>, Paris: Flammarion, 190p, 1976</w:t>
              <w:br/>
              <w:t xml:space="preserve">-in-Autogestion et Socialisme, Paris: Anthropos, n°35-36, p.210-212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'est-ce qui fait courir les militants ?</w:t>
              <w:br/>
            </w:r>
            <w:r>
              <w:rPr/>
              <w:t>Paris: Stoc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Sozialpartnerschaft</w:t>
              <w:br/>
            </w:r>
            <w:r>
              <w:rPr/>
              <w:t>-in-Austriaca, n°3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contre la dictature du prolétariat</w:t>
              <w:br/>
            </w:r>
            <w:r>
              <w:rPr/>
              <w:t xml:space="preserve">-in-Faire, n°17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17-23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luralisme inégalitaire du PCF</w:t>
              <w:br/>
            </w:r>
            <w:r>
              <w:rPr/>
              <w:t xml:space="preserve">-in-Autogestion et socialisme, Paris: Anthropos, n°37-38, p.164-166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s rendus</w:t>
            </w:r>
            <w:r>
              <w:rPr/>
              <w:t xml:space="preserve"> (Daniel MOTHÉ </w:t>
            </w:r>
            <w:r>
              <w:rPr>
                <w:i/>
              </w:rPr>
              <w:t>Autogestion et conditions de travail</w:t>
            </w:r>
            <w:r>
              <w:rPr/>
              <w:t xml:space="preserve"> 1976 &amp; Pierre ROSANVALLON </w:t>
            </w:r>
            <w:r>
              <w:rPr>
                <w:i/>
              </w:rPr>
              <w:t>L'âge de l'autogestion</w:t>
            </w:r>
            <w:r>
              <w:rPr/>
              <w:t xml:space="preserve"> 1976)</w:t>
            </w:r>
            <w:r>
              <w:rPr>
                <w:i/>
              </w:rPr>
              <w:br/>
            </w:r>
            <w:r>
              <w:rPr/>
              <w:t xml:space="preserve">-in-Autogestion et socialisme, Paris: Anthropos, n°37-38, p.179-182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éation d'une Fédération des Élus Autogestionnaire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105-108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nction de l’autogestion pour une politique économique de gauche</w:t>
              <w:br/>
            </w:r>
            <w:r>
              <w:rPr/>
              <w:t xml:space="preserve">-in-KOLM Serge-Christophe (dir.), </w:t>
            </w:r>
            <w:r>
              <w:rPr>
                <w:i/>
              </w:rPr>
              <w:t>Solutions socialistes</w:t>
            </w:r>
            <w:r>
              <w:rPr/>
              <w:t>, Paris, Ramsay, p.307-3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espace de l’autogestion</w:t>
              <w:br/>
            </w:r>
            <w:r>
              <w:rPr/>
              <w:t>Paris: Galilée, 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color w:val="000000"/>
              </w:rPr>
              <w:t>Qui a peur de l’autogestion ?</w:t>
              <w:br/>
            </w:r>
            <w:r>
              <w:rPr>
                <w:color w:val="000000"/>
              </w:rPr>
              <w:t>Paris: U.G.E (10/18), 44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Teoria y pratica de la autogestion</w:t>
              <w:br/>
            </w:r>
            <w:r>
              <w:rPr>
                <w:lang w:val="it-IT"/>
              </w:rPr>
              <w:t>Barcelona-Caracas: El Cid Editor, 2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«L'autogestion nationale» selon le PCF ou les aventures d'une «idée creuse»</w:t>
              <w:br/>
            </w:r>
            <w:r>
              <w:rPr/>
              <w:t xml:space="preserve">-in-Autogestion et Socialisme, Paris: Anthropos, n°40, p.49-6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  <w:t>KOLM Serge-Christoph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bat. Autogestion ou réciprocité</w:t>
              <w:br/>
            </w:r>
            <w:r>
              <w:rPr/>
              <w:t xml:space="preserve">-in-Autogestion et Socialisme, Paris: Anthropos, n°40, p.67-7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ire et sociologie de la Seconde conférence</w:t>
            </w:r>
            <w:r>
              <w:rPr/>
              <w:t xml:space="preserve"> (internationale sur la participation, le contrôle ouvrier et l'autogestion, Paris, du 06 au 10 septembre 1977)</w:t>
              <w:b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07-29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ou capitalisme libéral (Remarques sur un article de Jean BAECHLER)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63-268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tat c'est moi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69-271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ndements de l'idée d'autogestion</w:t>
              <w:br/>
            </w:r>
            <w:r>
              <w:rPr/>
              <w:t xml:space="preserve">Paris: Cahiers du CFPS, n°5/80, 24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minorités nationales</w:t>
              <w:br/>
            </w:r>
            <w:r>
              <w:rPr/>
              <w:t xml:space="preserve">-in-Pour, p.24-28, mars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ou la terreur de la transparence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ies et expérimentations autogestionnaires. Des LIP nippons</w:t>
            </w:r>
            <w:r>
              <w:rPr/>
              <w:t>, Toulouse: Privat, n°1, p.41-60, 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au village</w:t>
              <w:br/>
            </w:r>
            <w:r>
              <w:rPr/>
              <w:t xml:space="preserve">-in-Autrement, p.100-105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ulture ouvrière et autogestion généralisée</w:t>
              <w:br/>
            </w:r>
            <w:r>
              <w:rPr/>
              <w:t>-in-Pluriel, n°20, p.97-1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oix nucléaires et exigences autogestionnaires</w:t>
            </w:r>
            <w:r>
              <w:rPr/>
              <w:b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51-4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sans TITO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85-4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transformations technologiques</w:t>
              <w:br/>
            </w:r>
            <w:r>
              <w:rPr/>
              <w:t>Communication présentée à la « table ronde » de Cavta (Yougoslavie), 1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cologia e autogestione</w:t>
              <w:br/>
            </w:r>
            <w:r>
              <w:rPr>
                <w:lang w:val="it-IT"/>
              </w:rPr>
              <w:t xml:space="preserve">-in-A Rivista anarchica, Milano: p.30-34, febbra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ARTRE et l’autogestion</w:t>
              <w:br/>
            </w:r>
            <w:r>
              <w:rPr/>
              <w:t>-in-Socialisme dans le monde, Belgrade: n°22, p. 22-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mocratie formelle et autogestion</w:t>
              <w:br/>
            </w:r>
            <w:r>
              <w:rPr/>
              <w:t xml:space="preserve">-in-Critique socialiste, n°41, p.97-113, 2e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ibution à l’éditorial : “La vieille taupe"</w:t>
              <w:br/>
            </w:r>
            <w:r>
              <w:rPr/>
              <w:t xml:space="preserve">-in-Autogestions, Toulouse: Privat, n°6, p. 152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illusions d’un patron social (selon François MAURIAC)</w:t>
              <w:br/>
            </w:r>
            <w:r>
              <w:rPr/>
              <w:t xml:space="preserve">-in-Autogestions, Toulouse: Privat, n°6, p.268-269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GROSSIN William </w:t>
            </w:r>
          </w:p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</w:t>
            </w:r>
            <w:r>
              <w:rPr/>
              <w:br/>
              <w:t>-in-L’année sociologique, vol. 31, p. 531-5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transformation technologiques</w:t>
              <w:br/>
            </w:r>
            <w:r>
              <w:rPr/>
              <w:t xml:space="preserve">-in-Critique Socialiste, n°32, p.73-84, 1er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ologie de la participation et de l’autogestion</w:t>
              <w:br/>
            </w:r>
            <w:r>
              <w:rPr/>
              <w:t>-in-Recherches sociologiques, Louvain: n°1-2, p.97-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mpasses de la vie pauv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8-9, p.159-1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rcel MERMOZ, un «En-dehors» réfracta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8-9, p.221-2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icro e macro autogestione</w:t>
            </w:r>
            <w:r>
              <w:rPr>
                <w:lang w:val="it-IT"/>
              </w:rPr>
              <w:br/>
              <w:t xml:space="preserve">-in-Volontà, Milano: XXXVI, n.2, p.43-58, giugn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gionalisation et citoyennetés culturell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51-56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en panne</w:t>
              <w:br/>
            </w:r>
            <w:r>
              <w:rPr/>
              <w:t xml:space="preserve">-in-L’Économie en questions, n°18-19, p.53-57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’autogestion</w:t>
              <w:br/>
            </w:r>
            <w:r>
              <w:rPr/>
              <w:t xml:space="preserve">-in-Antithésis, interview publiée en grec, n°9, p.48-51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'expérience à  l'expertis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43-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aces de Georges SOREL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127-1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'est-ce que l'autogestion ?</w:t>
              <w:br/>
            </w:r>
            <w:r>
              <w:rPr/>
              <w:t>-in-Critique socialiste, n°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EOIS Marc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ARRAS Béatrice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UINAT Elizabeth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LULEK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Quand l’entreprise apprend à vivre, une expérience inspirée du compagnonnage dans un réseau d’entreprises alternatives et solidaires</w:t>
            </w:r>
            <w:r>
              <w:rPr/>
              <w:br/>
              <w:t>Paris: Éditions Charles Léopold Mayer, 13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UINAT Elizabeth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ARRAS Béatrice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EOIS Marc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LULEK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Quand l’entreprise apprend à vivre, une expérience inspirée du compagnonnage dans un réseau d’entreprises alternatives et solidaires</w:t>
            </w:r>
            <w:r>
              <w:rPr/>
              <w:br/>
              <w:t>Paris: Éditions Charles Léopold Mayer, 13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USQUET 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Mutualité Sociale Agricole</w:t>
              <w:br/>
            </w:r>
            <w:r>
              <w:rPr/>
              <w:t>Montpellier : CECA, 150p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BOUVIER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Travail et expression ouvrière. </w:t>
            </w:r>
            <w:r>
              <w:rPr>
                <w:i/>
              </w:rPr>
              <w:t>Pouvoirs et contraintes des comités d'entreprise</w:t>
              <w:br/>
            </w:r>
            <w:r>
              <w:rPr/>
              <w:t>Paris: Galilée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WLES Samuel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GINTIS Her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s power and alienated labor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WLES Samuel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GINTIS Her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A Cooperative Species: Human Reciprocity and Its Evolution</w:t>
              <w:br/>
            </w:r>
            <w:r>
              <w:rPr>
                <w:lang w:val="en-US"/>
              </w:rPr>
              <w:t>Princeton, New Jersey: Princeton Universit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ACHET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GEORGES Constantin</w:t>
            </w:r>
          </w:p>
          <w:p>
            <w:pPr>
              <w:pStyle w:val="Normal"/>
              <w:ind w:left="284" w:hanging="284"/>
              <w:rPr/>
            </w:pPr>
            <w:r>
              <w:rPr/>
              <w:t>LEGARREC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Éléments pour un débat sur l'autogestion</w:t>
              <w:br/>
            </w:r>
            <w:r>
              <w:rPr/>
              <w:t>-in-Critique socialiste, n°09-10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ACONNOT Magali</w:t>
            </w:r>
          </w:p>
          <w:p>
            <w:pPr>
              <w:pStyle w:val="Normal"/>
              <w:ind w:left="284" w:hanging="284"/>
              <w:rPr/>
            </w:pPr>
            <w:r>
              <w:rPr/>
              <w:t>MANSILLON Jean-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tiques culturelles et autogestion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39-5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AGA Teófi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topie et socialisme au Portugal : actes du colloque de Paris, 10-13 juillet 1979</w:t>
              <w:br/>
            </w:r>
            <w:r>
              <w:rPr/>
              <w:t>Paris: Fondation Goulbenkia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ANCIARD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estion socialiste de l‘entreprise</w:t>
              <w:br/>
            </w:r>
            <w:r>
              <w:rPr/>
              <w:t>Paris: Éditions Ouvrières, 2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ANCIARD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socialisme démocratique au socialisme autogestionnaire</w:t>
              <w:br/>
            </w:r>
            <w:r>
              <w:rPr/>
              <w:t>-in-CFDT Aujourd'hui, janvier-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ANDOW Kare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CDONNELL Ji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No Bosses Here!: A Manual on Working Collectively and Cooperatively </w:t>
              <w:br/>
            </w:r>
            <w:r>
              <w:rPr>
                <w:lang w:val="en-US"/>
              </w:rPr>
              <w:t>Alyson Publications, 1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AUD 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GT-FO et l’autogestion. Quelques remarques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AUL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roits de salariés et autogestion</w:t>
              <w:br/>
            </w:r>
            <w:r>
              <w:rPr/>
              <w:t>Paris: Éd. Tema, 17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EDA Andre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trutture di dominio, pratiche di autogestione</w:t>
              <w:br/>
            </w:r>
            <w:r>
              <w:rPr/>
              <w:t>Milano: Tesi di laurea in filosofia politica, Facultà di Scienze Politiche, Università degli Stud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ÉHIER Éme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ÉRES et l’autogestion au travers de ses revues : fondement identitaire et posture intern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BRIEFS Ulric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erspectives de la co-gestion à l'allemande en vue des changements structurels de système capitaliste en RFA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EITBART Myrn</w:t>
            </w:r>
            <w:r>
              <w:rPr>
                <w:lang w:val="en-US"/>
              </w:rPr>
              <w:t>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mpressions of Anarchist Landscape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en-US"/>
              </w:rPr>
            </w:pPr>
            <w:r>
              <w:rPr>
                <w:lang w:val="en-US"/>
              </w:rPr>
              <w:t>BREITBART Myrna Marguli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  <w:lang w:val="en-US"/>
              </w:rPr>
            </w:pPr>
            <w:r>
              <w:rPr>
                <w:i/>
                <w:lang w:val="en-US"/>
              </w:rPr>
              <w:t>The Integration of Community and Environment : Anarchism Decentralism in Rural Spain 1936-1939</w:t>
              <w:br/>
            </w:r>
            <w:r>
              <w:rPr>
                <w:lang w:val="en-US"/>
              </w:rPr>
              <w:t xml:space="preserve">-in-BUTTIMER Anne/SEAMON David </w:t>
            </w:r>
            <w:r>
              <w:rPr>
                <w:i/>
                <w:lang w:val="en-US"/>
              </w:rPr>
              <w:t>The Human Esperience of Space and Place</w:t>
            </w:r>
            <w:r>
              <w:rPr>
                <w:lang w:val="en-US"/>
              </w:rPr>
              <w:t>, London: Croom Helm, p.86-1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BREITBART Myrna 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ACKELSBERG Marth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revolución social y la colectivización</w:t>
              <w:br/>
            </w:r>
            <w:r>
              <w:rPr>
                <w:szCs w:val="22"/>
              </w:rPr>
              <w:t xml:space="preserve">-in-LOUREIRO Ángel G. </w:t>
            </w:r>
            <w:r>
              <w:rPr>
                <w:i/>
                <w:szCs w:val="22"/>
              </w:rPr>
              <w:t>Estelas, laberintos, nuevas sendas</w:t>
            </w:r>
            <w:r>
              <w:rPr>
                <w:szCs w:val="22"/>
              </w:rPr>
              <w:t xml:space="preserve">, Barcelona: Anthropos, p.383-39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ICIANER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NNEKOEK et les conseils ouvriers</w:t>
              <w:br/>
            </w:r>
            <w:r>
              <w:rPr/>
              <w:t>Paris: ED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IDIER 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rché socialiste et autogestion</w:t>
              <w:br/>
            </w:r>
            <w:r>
              <w:rPr/>
              <w:t>-in-Que Faire ?, n°1, p.35-42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IÈRE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gestion, autogestion, participation</w:t>
              <w:br/>
            </w:r>
            <w:r>
              <w:rPr/>
              <w:t>-in-Économie et politique, n°174, p.03-27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IÈRE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autonomie de gestion et démocratie avancée</w:t>
              <w:br/>
            </w:r>
            <w:r>
              <w:rPr/>
              <w:t>-in-La Nouvelle Critique, n°37, p.07-13, 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ILLANT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 1968 : crise d’une figure de l’intellectuel ou de la contestation des maîtres à l’autogestion du savoir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RINTON Mauric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Bolsheviks and Worker’s Control 1917-1921. The State and Counter-revolution</w:t>
              <w:br/>
            </w:r>
            <w:r>
              <w:rPr>
                <w:lang w:val="en-GB"/>
              </w:rPr>
              <w:t>London: Solidarity, 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RINTON Mauric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bolcheviks et le contrôle ouvrier 1917-1921. L'État et la contre-révolution</w:t>
            </w:r>
            <w:r>
              <w:rPr/>
              <w:br/>
              <w:t xml:space="preserve">Paris: Autogestion et socialisme, n°24-25, 224p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BROCHIER Henr</w:t>
            </w:r>
            <w:r>
              <w:rPr/>
              <w:t>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</w:t>
              <w:br/>
            </w:r>
            <w:r>
              <w:rPr/>
              <w:t>-in-</w:t>
            </w:r>
            <w:r>
              <w:rPr>
                <w:i/>
              </w:rPr>
              <w:t>Encyclopaedia Universalis</w:t>
            </w:r>
            <w:r>
              <w:rPr/>
              <w:t>, 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OUÉ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onseils ouvriers et autogestion</w:t>
              <w:br/>
            </w:r>
            <w:r>
              <w:rPr/>
              <w:t>-in-</w:t>
            </w:r>
            <w:r>
              <w:rPr>
                <w:i/>
              </w:rPr>
              <w:t>Écrits à Prague sous la censure</w:t>
            </w:r>
            <w:r>
              <w:rPr/>
              <w:t xml:space="preserve">, </w:t>
            </w:r>
            <w:r>
              <w:rPr>
                <w:i/>
              </w:rPr>
              <w:t>août 1968-juin 1969</w:t>
            </w:r>
            <w:r>
              <w:rPr/>
              <w:t>, Paris: ED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BROUILLARD Christi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’autogestion une vieille idée, riche de possibilités nouvelles</w:t>
              <w:br/>
            </w:r>
            <w:r>
              <w:rPr/>
              <w:t>-in-À Bâbord!, no.6, octobre 20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OWER 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role of progessional management in self-managed organization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RÜCKMANN Patrice</w:t>
            </w:r>
          </w:p>
          <w:p>
            <w:pPr>
              <w:pStyle w:val="Normal"/>
              <w:ind w:left="284" w:hanging="284"/>
              <w:rPr/>
            </w:pPr>
            <w:r>
              <w:rPr/>
              <w:t>COFTIER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LAMBERT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LEGROS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aron-Ozanne. Une expérience d'autogestion en Normandie, 1975-1977</w:t>
            </w:r>
            <w:r>
              <w:rPr/>
              <w:t>, Cabourg: Les Cahiers du 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BRUNET-ICART Ignasi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IZZI Alejandr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obrera y movilización social: El caso de las empresas recuperadas argentinas en la Ciudad de Buenos Aires y Provincia de Buenos Aires</w:t>
              <w:br/>
            </w:r>
            <w:r>
              <w:rPr/>
              <w:t>-in-Latin American Research Review, n.49-1, p.39-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UYN Severy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ICOLAU-SMOKOVITIS Litz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 Theoretical framework for studying worker participation : the psychosocial contrac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YAN K.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HATTERTON Pau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UTLER A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It Yourself. A Handbook for Changing our World</w:t>
              <w:br/>
            </w:r>
            <w:r>
              <w:rPr>
                <w:lang w:val="en-US"/>
              </w:rPr>
              <w:t>London: Plut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UBER Mar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Paths in Utopia</w:t>
              <w:br/>
            </w:r>
            <w:r>
              <w:rPr>
                <w:lang w:val="en"/>
              </w:rPr>
              <w:t>London: Routledge &amp; Kegan Paul</w:t>
              <w:br/>
            </w:r>
            <w:r>
              <w:rPr>
                <w:lang w:val="en-US"/>
              </w:rPr>
              <w:t>Boston: Beacon Press, 19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4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BUCAR Fran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>Political democra</w:t>
            </w:r>
            <w:r>
              <w:rPr>
                <w:i/>
              </w:rPr>
              <w:t>cy as a conditon for and a result of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BUCOLO Elisabett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rStyle w:val="Emphasis"/>
              </w:rPr>
              <w:t>Associations et coopératives, hier et aujourd’hui : un regard sur la Sicile à partir du capital social</w:t>
              <w:br/>
            </w:r>
            <w:r>
              <w:rPr/>
              <w:t>Thèse soutenue le 24 mai 2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UCHLER Pet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>Agrarian cooperative in Peru - A socioeconomic survey</w:t>
              <w:br/>
            </w:r>
            <w:r>
              <w:rPr>
                <w:lang w:val="en-US"/>
              </w:rPr>
              <w:t>Bern: Université, Sociological Institu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UGARI Tull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Simeide. Una lotta vincente</w:t>
              <w:br/>
            </w:r>
            <w:r>
              <w:rPr>
                <w:lang w:val="it-IT"/>
              </w:rPr>
              <w:t>Macerata: Seri Editore, 35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BUJAK Zbigniew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Qu'est ce qu'un syndicat indépendant et autogéré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37-44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BUREAU Marie-Claire </w:t>
            </w:r>
          </w:p>
          <w:p>
            <w:pPr>
              <w:pStyle w:val="Normal"/>
              <w:ind w:left="284" w:hanging="284"/>
              <w:rPr/>
            </w:pPr>
            <w:r>
              <w:rPr/>
              <w:t>KERGOAT Danièl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rise de mai 68 et évolution des pratiques revendicatives ouvrières</w:t>
              <w:br/>
            </w:r>
            <w:r>
              <w:rPr/>
              <w:t xml:space="preserve">Paris: Groupe de sociologie des organisations, 271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BURNHAM Jam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'ère des organisateurs</w:t>
            </w:r>
          </w:p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Managerial Revolution</w:t>
              <w:br/>
            </w:r>
            <w:r>
              <w:rPr/>
              <w:t xml:space="preserve">Paris: Calman-Lévy, réed. de </w:t>
            </w:r>
            <w:r>
              <w:rPr>
                <w:i/>
              </w:rPr>
              <w:t>L'ère des organisateu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4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BURNICKI Ralf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en-GB"/>
              </w:rPr>
              <w:t>Anarchie als Direktdemokratie : Selbsverwaltung, Antistaatlichkeit. Eine Einführung in den Gegenstandt der Anarchie</w:t>
              <w:br/>
            </w:r>
            <w:r>
              <w:rPr>
                <w:lang w:val="en-GB"/>
              </w:rPr>
              <w:t>Moers: Syndikat A Medienvertrieb, 9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URNS Tom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UMGARTNER</w:t>
              <w:br/>
              <w:t>Thoma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VILLÉ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and planning : dilemne and possibiliti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UTERA Federi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nnovation in work organization : new models or new principles ? </w:t>
            </w:r>
            <w:r>
              <w:rPr>
                <w:i/>
              </w:rPr>
              <w:t>Legislation or experimenta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YRD B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participatory strategy for nation-building in the Third World : the case of Yugoslavia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ABU </w:t>
            </w:r>
          </w:p>
          <w:p>
            <w:pPr>
              <w:pStyle w:val="Normal"/>
              <w:ind w:left="284" w:hanging="284"/>
              <w:rPr/>
            </w:pPr>
            <w:r>
              <w:rPr/>
              <w:t>WARGNY Christoph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rStyle w:val="Asizelarge1"/>
                <w:i/>
                <w:color w:val="111111"/>
              </w:rPr>
              <w:t>À Vandoncourt, c'est tous les jours dimanche</w:t>
              <w:br/>
            </w:r>
            <w:r>
              <w:rPr>
                <w:rStyle w:val="Asizelarge1"/>
                <w:color w:val="111111"/>
              </w:rPr>
              <w:t>Paris: Syros, 16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sizelarge1"/>
                <w:color w:val="111111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FARDO Analía</w:t>
            </w:r>
          </w:p>
          <w:p>
            <w:pPr>
              <w:pStyle w:val="Normal"/>
              <w:ind w:left="284" w:hanging="284"/>
              <w:rPr/>
            </w:pPr>
            <w:r>
              <w:rPr/>
              <w:t>DOMÍNGUEZ Pau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utogestión obrera en el siglo XXI</w:t>
              <w:br/>
            </w:r>
            <w:r>
              <w:rPr/>
              <w:t>Buenos Aires: Centro Cultural de la Cooper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CAIFANO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it-IT"/>
              </w:rPr>
              <w:t>Ineficacia del gremialismo</w:t>
              <w:br/>
            </w:r>
            <w:r>
              <w:rPr>
                <w:lang w:val="it-IT"/>
              </w:rPr>
              <w:t>Buenos Aires: Agrupación de Oficiales Peluqueros Los Disidentes, La Protes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t-IT"/>
              </w:rPr>
              <w:t>19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ALUSCA CITY LIGHT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RCHIVIO PRIMO MORONI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X 18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Storia di un'autogestione. Testimonianze breve e sintetica, dal 1976 ametà degli anni '90, dei collettivi che hanno gestito via Conchetta 18 a Milano</w:t>
              <w:br/>
            </w:r>
            <w:r>
              <w:rPr/>
              <w:t>Milano: Colibr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AMPBELL J.R.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GALLAGHER W.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rect Action: An Outline of Workshop and Social Organization</w:t>
              <w:br/>
            </w:r>
            <w:r>
              <w:rPr>
                <w:lang w:val="en-US"/>
              </w:rPr>
              <w:t>Glasgow: Scottish Workers Committees, Pamphlet n.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NAPA Marie-Pau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Orientations actuelles de la commune yougoslave</w:t>
              <w:br/>
            </w:r>
            <w:r>
              <w:rPr/>
              <w:t>-in-Revue Française de Sciences Politiques, n°4, p.715-7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NAPA Marie-Pau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xpérience yougoslave</w:t>
              <w:br/>
            </w:r>
            <w:r>
              <w:rPr/>
              <w:t>-in-Projet, n°53, p.282-294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NCELA Valentina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Í Juan Pablo</w:t>
            </w:r>
          </w:p>
          <w:p>
            <w:pPr>
              <w:pStyle w:val="Normal"/>
              <w:ind w:left="284" w:hanging="284"/>
              <w:rPr/>
            </w:pPr>
            <w:r>
              <w:rPr/>
              <w:t>THUL Florenc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 como cooperativas de trabajo en Uruguay: entre la crisis y la oportunidad</w:t>
              <w:br/>
            </w:r>
            <w:r>
              <w:rPr/>
              <w:t xml:space="preserve">Montevideo: (Documento de trabajo), Universidad de la República, Facultad de Ciencias Sociales – Programa de Historia Económica y Social, 21p, marzo d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ANDELA Guid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ENTA Anton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pratica dell'autogestione</w:t>
            </w:r>
            <w:r>
              <w:rPr>
                <w:lang w:val="it-IT"/>
              </w:rPr>
              <w:br/>
              <w:t>Milano: Elèuthera, 2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CANDELA Gui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Una proposta sovversiva</w:t>
              <w:br/>
            </w:r>
            <w:r>
              <w:rPr>
                <w:lang w:val="it-IT"/>
              </w:rPr>
              <w:t>-in-A Rivista anarchica, Milano: a.48, n°8(429), p.82-84, novembre 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NIVENC Suz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position d’un idéal type de l’organisation autogérée</w:t>
              <w:br/>
            </w:r>
            <w:r>
              <w:rPr/>
              <w:t>-in-</w:t>
            </w:r>
            <w:r>
              <w:rPr>
                <w:i/>
              </w:rPr>
              <w:t>« Ordinaire (L’) est extra ! ». Dossier autogestion et critique</w:t>
            </w:r>
            <w:r>
              <w:rPr/>
              <w:t xml:space="preserve">, Paris: Les Temps Maudits, CNT, p.21-35, 126p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NIVENC Suz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nouvelles formes organisationnelles dans la société de l' information, de la communication et du savoir</w:t>
              <w:br/>
            </w:r>
            <w:r>
              <w:rPr/>
              <w:t>Rennes: Université européenne de Bretagne, Rennes 2, Thèse doctorat, 675p, novembre 2009</w:t>
              <w:br/>
              <w:t xml:space="preserve">Site : </w:t>
            </w:r>
            <w:hyperlink r:id="rId24">
              <w:r>
                <w:rPr>
                  <w:rStyle w:val="InternetLink"/>
                </w:rPr>
                <w:t>http://tel.archives-ouvertes.fr/docs/00/45/81/92/PDF/theseCanivenc.pdf</w:t>
              </w:r>
            </w:hyperlink>
            <w:r>
              <w:rPr/>
              <w:t>, mis en ligne 19/02/2010, consulté le 21/05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NNE MEIJER H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vimiento de los consejos obreros en Alemania (1917-1921)</w:t>
              <w:br/>
            </w:r>
            <w:r>
              <w:rPr/>
              <w:t>Madrid: ZY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CANOVAS Jo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one, teoria economica dell'anarchismo</w:t>
              <w:br/>
            </w:r>
            <w:r>
              <w:rPr>
                <w:lang w:val="it-IT"/>
              </w:rPr>
              <w:t>-in-Volontà, n.4-5, p.20-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ANTZEN Rolf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Weniger Staat, mehr Gesellschaft : Freiheit, Ökologie, Anarchismus</w:t>
              <w:br/>
            </w:r>
            <w:r>
              <w:rPr/>
              <w:t>Frankfurt: FISCHER</w:t>
              <w:br/>
            </w:r>
            <w:r>
              <w:rPr>
                <w:lang w:val="en-US"/>
              </w:rPr>
              <w:t>Grafenau: Trotzdem, 2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CAPPELLETTI Ángel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es-ES"/>
              </w:rPr>
              <w:t>Stalinismo, reformismo, autogestión</w:t>
            </w:r>
            <w:r>
              <w:rPr>
                <w:lang w:val="es-ES"/>
              </w:rPr>
              <w:t xml:space="preserve"> (Caracas, 1987)</w:t>
              <w:br/>
              <w:t xml:space="preserve">-in-CAPPELLETTI Ángel J. </w:t>
            </w:r>
            <w:r>
              <w:rPr>
                <w:i/>
                <w:lang w:val="es-ES"/>
              </w:rPr>
              <w:t xml:space="preserve">Ensayos libertarios, </w:t>
            </w:r>
            <w:r>
              <w:rPr>
                <w:lang w:val="es-ES"/>
              </w:rPr>
              <w:t>Móstoles: Madre Tierra, p.21-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987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es-ES"/>
              </w:rPr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APPELLETTI </w:t>
            </w:r>
            <w:r>
              <w:rPr>
                <w:lang w:val="es-ES"/>
              </w:rPr>
              <w:t xml:space="preserve">Ángel </w:t>
            </w:r>
            <w:r>
              <w:rPr/>
              <w:t>J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iversidad y Autogestión</w:t>
              <w:br/>
            </w:r>
            <w:r>
              <w:rPr/>
              <w:t>Chile: Grupo de Estudios José Domingo GÓMEZ ROJAS, 4p, 2011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CAPPELLETTI Ángel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s-ES"/>
              </w:rPr>
              <w:t>España 1936-1939 ; ¿Guerra civil o revolución social?</w:t>
            </w:r>
            <w:r>
              <w:rPr>
                <w:lang w:val="es-ES"/>
              </w:rPr>
              <w:t xml:space="preserve"> (Caracas, 1986)</w:t>
            </w:r>
            <w:r>
              <w:rPr>
                <w:i/>
                <w:lang w:val="es-ES"/>
              </w:rPr>
              <w:br/>
            </w:r>
            <w:r>
              <w:rPr>
                <w:lang w:val="es-ES"/>
              </w:rPr>
              <w:t xml:space="preserve">-in-CAPPELLETTI Ángel J. </w:t>
            </w:r>
            <w:r>
              <w:rPr>
                <w:i/>
                <w:lang w:val="es-ES"/>
              </w:rPr>
              <w:t xml:space="preserve">Ensayos libertarios, </w:t>
            </w:r>
            <w:r>
              <w:rPr>
                <w:lang w:val="es-ES"/>
              </w:rPr>
              <w:t>Móstoles: Madre Tierra, p.37-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A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rise du PSU et la disparition du CLAS</w:t>
              <w:br/>
            </w:r>
            <w:r>
              <w:rPr/>
              <w:t>-in-Autogestion et Socialisme, Paris: Anthropos, n°28-29, p.159-162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ÁRDABA CARRASCAL Marci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Colectividades agrarias en la región de Girona 1936-1939</w:t>
              <w:br/>
            </w:r>
            <w:r>
              <w:rPr>
                <w:szCs w:val="22"/>
              </w:rPr>
              <w:t>Girona: Universidad de Giro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ÁRDABA CARRASCAL Marci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Campesinos y revolución en Cataluña: collectividades agrarias en las comarcas de Girona 1936-1939</w:t>
              <w:br/>
            </w:r>
            <w:r>
              <w:rPr>
                <w:szCs w:val="22"/>
              </w:rPr>
              <w:t>Madrid: FAL, 31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ÁRDABA CARRASCAL Marci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Celler Cooperatiu d'Espolla</w:t>
              <w:br/>
            </w:r>
            <w:r>
              <w:rPr/>
              <w:t>Girona: Bra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DOSO Ruth</w:t>
            </w:r>
          </w:p>
          <w:p>
            <w:pPr>
              <w:pStyle w:val="Normal"/>
              <w:ind w:left="284" w:hanging="284"/>
              <w:rPr/>
            </w:pPr>
            <w:r>
              <w:rPr/>
              <w:t>SACHS Cél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résil, la démocratie venue d'en ba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17-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CARERI Gianfran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Il sindacalismo autogestionario. </w:t>
            </w:r>
            <w:r>
              <w:rPr>
                <w:i/>
                <w:lang w:val="en-GB"/>
              </w:rPr>
              <w:t>L'USI dalle origini ad oggi</w:t>
              <w:br/>
            </w:r>
            <w:r>
              <w:rPr>
                <w:lang w:val="en-GB"/>
              </w:rPr>
              <w:t>San Benedetto del Tronto: USI, 23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ERI Gianfran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asa de nialtri</w:t>
              <w:br/>
            </w:r>
            <w:r>
              <w:rPr/>
              <w:t xml:space="preserve">-in-A Rivista anarchica, Milano: a.44, n°2(387), p.10-13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OUX-DESTRAY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couple ouvrier traditionnel: la vieille garde autogestionnaire</w:t>
              <w:br/>
            </w:r>
            <w:r>
              <w:rPr/>
              <w:t>Paris: Anthrop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TC-CArPE-MI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fus de parvenir en construction. Un positionnement de collectifs d'architecture</w:t>
              <w:br/>
            </w:r>
            <w:r>
              <w:rPr/>
              <w:t xml:space="preserve">-in-CIRA LAUSANNE (Coord.) </w:t>
            </w:r>
            <w:r>
              <w:rPr>
                <w:i/>
              </w:rPr>
              <w:t xml:space="preserve">Refuser de parvenir. Idées et pratiques, </w:t>
            </w:r>
            <w:r>
              <w:rPr/>
              <w:t>Paris-Lausanne: NADA-CIRA, p.217-2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PINTERO Enrique</w:t>
            </w:r>
          </w:p>
          <w:p>
            <w:pPr>
              <w:pStyle w:val="Normal"/>
              <w:ind w:left="284" w:hanging="284"/>
              <w:rPr/>
            </w:pPr>
            <w:r>
              <w:rPr/>
              <w:t>HERNANDEZ Mar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duciendo la Realidad, La empresas Comunitarias</w:t>
              <w:br/>
            </w:r>
            <w:r>
              <w:rPr/>
              <w:t>Buenos Aires: Editorial Topí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RRASQUER LAUNED Feli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Marxismo o autogestión</w:t>
              <w:br/>
            </w:r>
            <w:r>
              <w:rPr>
                <w:szCs w:val="22"/>
              </w:rPr>
              <w:t>Barcelona: Foil, 4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</w:rPr>
              <w:t>CARRASQUER LAUNED Feli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  <w:lang w:val="it-IT"/>
              </w:rPr>
            </w:pPr>
            <w:r>
              <w:rPr>
                <w:i/>
                <w:szCs w:val="22"/>
                <w:lang w:val="it-IT"/>
              </w:rPr>
              <w:t>Una experiencia de autogestión educativa y económica. La Escuela de Militantes de Aragón</w:t>
              <w:br/>
            </w:r>
            <w:r>
              <w:rPr>
                <w:szCs w:val="22"/>
                <w:lang w:val="it-IT"/>
              </w:rPr>
              <w:t>Barcelona: Ediciones Foil, 1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ARRASQUER LAUNED Feli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it-IT"/>
              </w:rPr>
              <w:t xml:space="preserve">Una experiencia de educación autogestionada. Escuela Eliseo RECLÚS, calle Vallespir, 184, Barcelona. </w:t>
            </w:r>
            <w:r>
              <w:rPr>
                <w:i/>
                <w:szCs w:val="22"/>
              </w:rPr>
              <w:t>Años 1935-36</w:t>
              <w:br/>
            </w:r>
            <w:r>
              <w:rPr>
                <w:szCs w:val="22"/>
              </w:rPr>
              <w:t>Barcelona: Ed. del Au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RRASQUER LAUNED Felix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s colectividades de Aragon: un vivir autogestionado, promesa de futuro</w:t>
              <w:br/>
            </w:r>
            <w:r>
              <w:rPr>
                <w:szCs w:val="22"/>
              </w:rPr>
              <w:t>Barcelona: Laia, 2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ARRASQUER LAUNED Feli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  <w:lang w:val="it-IT"/>
              </w:rPr>
              <w:t>¿Marxismo o autogestión?</w:t>
              <w:br/>
            </w:r>
            <w:r>
              <w:rPr>
                <w:szCs w:val="22"/>
              </w:rPr>
              <w:t>Barcelona: Dkntrl Ed., 1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RRASQUER LAUNED Feli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Escuela de militantes de Aragón. Una experiencia de autogestión y de análisis sociológico</w:t>
              <w:br/>
            </w:r>
            <w:r>
              <w:rPr>
                <w:szCs w:val="22"/>
              </w:rPr>
              <w:t>Dskntrl, 253p, 2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R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LEMOIGNE </w:t>
              <w:br/>
              <w:t>Jean-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-organisation de l’entreprise - 50 propositions pour l’autogestion</w:t>
            </w:r>
            <w:r>
              <w:rPr/>
              <w:t xml:space="preserve">. </w:t>
            </w:r>
            <w:r>
              <w:rPr>
                <w:i/>
              </w:rPr>
              <w:t>Préface</w:t>
            </w:r>
            <w:r>
              <w:rPr/>
              <w:t xml:space="preserve"> de Michel ROCARD</w:t>
              <w:br/>
              <w:t>Paris: Éd. d’organisation, 2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CARRETERO MIRAMAR José Luis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ntender la descentralización productiva</w:t>
              <w:br/>
              <w:t>Prólogo</w:t>
            </w:r>
            <w:r>
              <w:rPr>
                <w:szCs w:val="22"/>
              </w:rPr>
              <w:t xml:space="preserve"> de Frank MINTZ - </w:t>
            </w:r>
            <w:r>
              <w:rPr>
                <w:i/>
                <w:szCs w:val="22"/>
              </w:rPr>
              <w:t>Prefacio</w:t>
            </w:r>
            <w:r>
              <w:rPr>
                <w:szCs w:val="22"/>
              </w:rPr>
              <w:t xml:space="preserve"> David RIPOLL</w:t>
              <w:br/>
              <w:t>Madrid: Solidaridad Obrera, 1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CARRETERO MIRAMAR José Luis</w:t>
            </w:r>
          </w:p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Fábricas recuperadas y autogestión en la nueva realidad de España - </w:t>
            </w:r>
            <w:r>
              <w:rPr>
                <w:szCs w:val="22"/>
              </w:rPr>
              <w:t xml:space="preserve">Sitio ICEA </w:t>
            </w:r>
            <w:hyperlink r:id="rId25">
              <w:r>
                <w:rPr>
                  <w:rStyle w:val="InternetLink"/>
                  <w:szCs w:val="22"/>
                  <w:u w:val="none"/>
                </w:rPr>
                <w:t>http://iceautogestion.org/index.php?option=com_content&amp;view=article&amp;id=511%3Afabricas-recuperadas-y-autogestion-en-la-nueva-realidad-de-espana&amp;catid=19%3Anoticias&amp;lang=es</w:t>
              </w:r>
            </w:hyperlink>
            <w:r>
              <w:rPr>
                <w:szCs w:val="22"/>
              </w:rPr>
              <w:t>, consulté le 02/01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CARRETERO MIRAMAR José Luis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Usines récupérées et autogestion dans la nouvelle réalité espagnole</w:t>
              <w:br/>
            </w:r>
            <w:r>
              <w:rPr>
                <w:szCs w:val="22"/>
              </w:rPr>
              <w:t>Site Alter-autogestion,</w:t>
            </w:r>
            <w:r>
              <w:rPr/>
              <w:t xml:space="preserve"> </w:t>
            </w:r>
            <w:hyperlink r:id="rId26">
              <w:r>
                <w:rPr>
                  <w:rStyle w:val="InternetLink"/>
                  <w:szCs w:val="22"/>
                  <w:u w:val="none"/>
                </w:rPr>
                <w:t>http://alterautogestion.blogspot.fr/2012/12/usines-recuperees-et-autogestion-dans.html</w:t>
              </w:r>
            </w:hyperlink>
            <w:r>
              <w:rPr>
                <w:szCs w:val="22"/>
              </w:rPr>
              <w:t>, consulté le 02/02/20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RRETERO MIRAMAR José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autogestión viva. Proyectos y experiencias de la otra economía al calor de la crisis</w:t>
              <w:br/>
            </w:r>
            <w:r>
              <w:rPr>
                <w:szCs w:val="22"/>
              </w:rPr>
              <w:t xml:space="preserve">Madrid: Ediciones Queimada, </w:t>
            </w:r>
            <w:r>
              <w:rPr>
                <w:i/>
                <w:szCs w:val="22"/>
              </w:rPr>
              <w:t>Prólogo</w:t>
            </w:r>
            <w:r>
              <w:rPr>
                <w:szCs w:val="22"/>
              </w:rPr>
              <w:t xml:space="preserve"> Carlos TAIBO, Colección Fuera de quicio, 15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RRETERO MIRAMAR José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</w:rPr>
              <w:t>Iluminando el futuro: Experiencias de creatividad libertaria en la España de la crisis</w:t>
              <w:br/>
            </w:r>
            <w:r>
              <w:rPr/>
              <w:t>-in-Libre Pensamiento, n.86, p.30-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RRETERO MIRAMAR José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 xml:space="preserve">Abraham GUILLÉN. </w:t>
            </w:r>
            <w:r>
              <w:rPr>
                <w:i/>
                <w:szCs w:val="22"/>
                <w:lang w:val="it-IT"/>
              </w:rPr>
              <w:t>Guerrilla y autogestión</w:t>
              <w:br/>
            </w:r>
            <w:r>
              <w:rPr>
                <w:lang w:val="it-IT"/>
              </w:rPr>
              <w:t>Madrid: Sindicato Único de Trabajadores Solidaridad Obrera, 3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RÉ  Jean-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arbons ardents. Construction d'une utopie</w:t>
              <w:br/>
            </w:r>
            <w:r>
              <w:rPr/>
              <w:t>Paris: Arte/Serpent à Plum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lang w:val="en-GB"/>
              </w:rPr>
              <w:t>CARSON Kevin 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lang w:val="en-GB"/>
              </w:rPr>
            </w:pPr>
            <w:r>
              <w:rPr>
                <w:i/>
                <w:lang w:val="en-GB"/>
              </w:rPr>
              <w:t>Organization Theory. A Libertarian Prospective</w:t>
              <w:br/>
            </w:r>
            <w:r>
              <w:rPr>
                <w:lang w:val="en-GB"/>
              </w:rPr>
              <w:t>Charleston: Booksurge Pub., 65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lang w:val="en-GB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en-US"/>
              </w:rPr>
            </w:pPr>
            <w:r>
              <w:rPr>
                <w:lang w:val="en-GB"/>
              </w:rPr>
              <w:t>CARSON Kevin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  <w:lang w:val="en-US"/>
              </w:rPr>
            </w:pPr>
            <w:r>
              <w:rPr>
                <w:i/>
                <w:lang w:val="en-GB"/>
              </w:rPr>
              <w:t>Governance, Agency and Autonomy: Anarchist Themes in the Work of Elinor OSTROM</w:t>
              <w:br/>
            </w:r>
            <w:r>
              <w:rPr>
                <w:lang w:val="en-GB"/>
              </w:rPr>
              <w:t>-in-Center for a Stateless Society Paper, n.16, p.01-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szCs w:val="22"/>
              </w:rPr>
              <w:t>CASANOVA Juliá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szCs w:val="22"/>
              </w:rPr>
              <w:t>Anarquismo y revolución en la sociedad rural aragonesa 1936-1938</w:t>
              <w:br/>
            </w:r>
            <w:r>
              <w:rPr>
                <w:szCs w:val="22"/>
              </w:rPr>
              <w:t>Madrid: Siglo XXI, 3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2"/>
              </w:rPr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SANOVA Juliá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as colectividades campesinas turolenses : un panorama bibliográfico demasiado restringido</w:t>
              <w:br/>
            </w:r>
            <w:r>
              <w:rPr>
                <w:szCs w:val="22"/>
              </w:rPr>
              <w:t>-in-</w:t>
            </w:r>
            <w:r>
              <w:rPr>
                <w:i/>
                <w:szCs w:val="22"/>
              </w:rPr>
              <w:t>Encuentro sobre historia contemporánea de la tierras turolenses - Villarluengo, 08-10 de junio de 1984</w:t>
            </w:r>
            <w:r>
              <w:rPr>
                <w:szCs w:val="22"/>
              </w:rPr>
              <w:t>, Teruel: Instituto de Estudios Turolenses, p.252-2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SANOVA Julián &amp; otro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szCs w:val="22"/>
              </w:rPr>
              <w:t>El sueño igualitario. Campesinado y colectivizaciones en la España Republicana 1936-1939</w:t>
              <w:br/>
            </w:r>
            <w:r>
              <w:rPr>
                <w:szCs w:val="22"/>
              </w:rPr>
              <w:t>Zaragoza: Institución Fernando El Católico, 18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ASE Joh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GARSON David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HUNNIUS Gerr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>Worker's Control, a Reader on Labor and Social change</w:t>
              <w:br/>
            </w:r>
            <w:r>
              <w:rPr>
                <w:lang w:val="en-GB"/>
              </w:rPr>
              <w:t>New York: Vintage Boo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szCs w:val="22"/>
                <w:lang w:val="en-US"/>
              </w:rPr>
              <w:t>CASTAÑEDA Jo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Utopia Unarmed. The Latin American Left After the Cold War</w:t>
              <w:br/>
            </w:r>
            <w:r>
              <w:rPr>
                <w:szCs w:val="22"/>
                <w:lang w:val="en-US"/>
              </w:rPr>
              <w:t>New York: Knopf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  <w:lang w:val="en-US"/>
              </w:rPr>
              <w:t>CASTAÑEDA Jorg</w:t>
            </w:r>
            <w:r>
              <w:rPr>
                <w:szCs w:val="22"/>
              </w:rPr>
              <w:t>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es-ES"/>
              </w:rPr>
              <w:t>La utopía desarmada</w:t>
              <w:br/>
            </w:r>
            <w:r>
              <w:rPr>
                <w:lang w:val="it-IT"/>
              </w:rPr>
              <w:t>Joaquin Mortiz, 57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STELLS I DURAN Anto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s transformaciones colectivistas en la industria y los servicios de Barcelona (1936-1939)</w:t>
              <w:br/>
            </w:r>
            <w:r>
              <w:rPr>
                <w:szCs w:val="22"/>
              </w:rPr>
              <w:t>Madrid: Tuero/FSS, 15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ASTELLS I DURAN Anton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  <w:lang w:val="it-IT"/>
              </w:rPr>
              <w:t xml:space="preserve">Les collectivitzacions a Barcelona 1936-1939. La colletivizació-socialització de la indústria i els serveis a Barcelona (ciutat i provícia). </w:t>
            </w:r>
            <w:r>
              <w:rPr>
                <w:i/>
                <w:szCs w:val="22"/>
              </w:rPr>
              <w:t>Les agrupacions o concentracions d’empreses</w:t>
              <w:br/>
            </w:r>
            <w:r>
              <w:rPr>
                <w:szCs w:val="22"/>
              </w:rPr>
              <w:t>Barcelona: Hacer, 30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ASTELLS I DURAN Anto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La fabbrica autogestita</w:t>
              <w:br/>
            </w:r>
            <w:r>
              <w:rPr>
                <w:szCs w:val="22"/>
                <w:lang w:val="it-IT"/>
              </w:rPr>
              <w:t>-in-</w:t>
            </w:r>
            <w:r>
              <w:rPr>
                <w:i/>
                <w:szCs w:val="22"/>
                <w:lang w:val="it-IT"/>
              </w:rPr>
              <w:t>Spagna 1936</w:t>
            </w:r>
            <w:r>
              <w:rPr>
                <w:szCs w:val="22"/>
                <w:lang w:val="it-IT"/>
              </w:rPr>
              <w:t>, Volontà, a.L, n°2, 10/19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szCs w:val="22"/>
                <w:lang w:val="it-IT"/>
              </w:rPr>
              <w:t>CASTELLS I DURAN Anto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Desarrollo y significado del proceso estatizador en la experiencía colectivista catalana (1936-1939)</w:t>
              <w:br/>
            </w:r>
            <w:r>
              <w:rPr>
                <w:szCs w:val="22"/>
                <w:lang w:val="it-IT"/>
              </w:rPr>
              <w:t>Móstoles, Nossa y Jara, 2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Cs w:val="22"/>
                <w:lang w:val="it-IT"/>
              </w:rPr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ASTELLS I DURAN Anton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Poder i Col-lectivització a Calalunya durant la guerra civil</w:t>
              <w:br/>
            </w:r>
            <w:r>
              <w:rPr>
                <w:szCs w:val="22"/>
                <w:lang w:val="it-IT"/>
              </w:rPr>
              <w:t xml:space="preserve">-in-El contemporani, n°9, p.27-30, maig-agos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Cs w:val="22"/>
                <w:lang w:val="it-IT"/>
              </w:rPr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szCs w:val="22"/>
                <w:lang w:val="it-IT"/>
              </w:rPr>
              <w:t>CASTELLS I DURAN Anto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La trasformazione collettivista a Barcelona</w:t>
              <w:br/>
            </w:r>
            <w:r>
              <w:rPr>
                <w:szCs w:val="22"/>
                <w:lang w:val="it-IT"/>
              </w:rPr>
              <w:t xml:space="preserve">-in-RSDA, Pisa: BFS, a.6, n°2(12), luglio-di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Cs w:val="22"/>
                <w:lang w:val="it-IT"/>
              </w:rPr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ASTELLS I DURAN Anton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  <w:lang w:val="it-IT"/>
              </w:rPr>
              <w:t>La transformación colectivista en la industria y los servicios de Catalunya 1936-1939</w:t>
              <w:br/>
            </w:r>
            <w:r>
              <w:rPr>
                <w:szCs w:val="22"/>
                <w:lang w:val="it-IT"/>
              </w:rPr>
              <w:t>-in-Viento Sur, 11/11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STELLS I DURAN Anto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colectivizaciones en Catalunya 1936-1939</w:t>
              <w:br/>
            </w:r>
            <w:r>
              <w:rPr/>
              <w:t>-in-Memorial CNT, n.5, junio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STELLS I DURAN Anton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llectivisations en Catalogne</w:t>
              <w:br/>
            </w:r>
            <w:r>
              <w:rPr/>
              <w:t xml:space="preserve">-in-SOLIDARIDAD OBRERA/LE MONDE LIBERTAIRE </w:t>
            </w:r>
            <w:r>
              <w:rPr>
                <w:i/>
              </w:rPr>
              <w:t>101 ans de CNT et d'anarcho-syndicalisme. D'hier et de demain un combat pour la liberté</w:t>
            </w:r>
            <w:r>
              <w:rPr/>
              <w:t>, Paris: Le Monde libertaire, n° exceptionnel, HS, n°41, 72p, p.20-22, 15/04-14/06/2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ASTELLS DURÁN Anton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transformación colectivista en la industria y los servicios de Catalunya 1936-1939</w:t>
              <w:br/>
            </w:r>
            <w:r>
              <w:rPr>
                <w:szCs w:val="22"/>
              </w:rPr>
              <w:t>-in-</w:t>
            </w:r>
            <w:r>
              <w:rPr>
                <w:i/>
                <w:szCs w:val="22"/>
              </w:rPr>
              <w:t xml:space="preserve">De bruces contra el estado, </w:t>
            </w:r>
            <w:r>
              <w:rPr>
                <w:szCs w:val="22"/>
              </w:rPr>
              <w:t>Cornellà Llobregat: El Grillo libertario, p.11-42, 20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STORIADIS</w:t>
              <w:br/>
              <w:t>Cornélius</w:t>
            </w:r>
          </w:p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Autogestion et hiérarchie</w:t>
              <w:br/>
            </w:r>
            <w:r>
              <w:rPr/>
              <w:t>-in-CFDT Aujourd’hui, n°8, juillet-août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CASTORIADIS Cornéliu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iCs/>
              </w:rPr>
              <w:t>Le Contenu du socialisme</w:t>
            </w:r>
            <w:r>
              <w:rPr/>
              <w:br/>
              <w:t>Paris: 10x18, 44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ASTORIADIS Cornéliu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 rivoluzione democratica. Teoria e progetto dell'autogoverno</w:t>
              <w:br/>
            </w:r>
            <w:r>
              <w:rPr>
                <w:lang w:val="en-US"/>
              </w:rPr>
              <w:t>Milano: Elèuther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STORIADIS</w:t>
              <w:br/>
              <w:t>Cornéliu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Autogestion et hiérarchie </w:t>
            </w:r>
            <w:r>
              <w:rPr/>
              <w:t>(1979)</w:t>
            </w:r>
            <w:r>
              <w:rPr>
                <w:i/>
              </w:rPr>
              <w:br/>
            </w:r>
            <w:r>
              <w:rPr/>
              <w:t>Le Grain de Sable</w:t>
              <w:br/>
              <w:t xml:space="preserve">Cf. </w:t>
            </w:r>
            <w:r>
              <w:rPr>
                <w:sz w:val="22"/>
              </w:rPr>
              <w:t xml:space="preserve">: http:// infokiosques.net/article.php3?id_article=247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STORIADIS Cornélius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/>
              <w:t>MOTHÉ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s-ES"/>
              </w:rPr>
            </w:pPr>
            <w:r>
              <w:rPr>
                <w:i/>
              </w:rPr>
              <w:t>Autogestion et hiérarchie</w:t>
            </w:r>
            <w:r>
              <w:rPr/>
              <w:t xml:space="preserve"> (1974)</w:t>
            </w:r>
            <w:r>
              <w:rPr>
                <w:i/>
              </w:rPr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Syllepse-Union syndicale Solidaires, n.10, p.28-4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CASTRO POZO Hildebran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es-ES"/>
              </w:rPr>
              <w:t>El Ayllu, cooperativa de consumo y producción</w:t>
              <w:br/>
            </w:r>
            <w:r>
              <w:rPr>
                <w:lang w:val="es-ES"/>
              </w:rPr>
              <w:t>Piura (Perú): enero de 1927</w:t>
              <w:br/>
              <w:t>-in-La Sierra, Lima: v.I, n.2, febrero de 1927</w:t>
              <w:br/>
              <w:t>-in-</w:t>
            </w:r>
            <w:r>
              <w:rPr>
                <w:lang w:val="it-IT"/>
              </w:rPr>
              <w:t xml:space="preserve">MELGAR BAO Ricardo </w:t>
            </w:r>
            <w:r>
              <w:rPr>
                <w:i/>
                <w:lang w:val="it-IT"/>
              </w:rPr>
              <w:t xml:space="preserve">Sindicalismo y milenarismo en la region andina del Perú, </w:t>
            </w:r>
            <w:r>
              <w:rPr>
                <w:lang w:val="it-IT"/>
              </w:rPr>
              <w:t>México DF: ENAH-INAH, Cuaderno de Trabajo, n°3, p.118-120, 19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2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TALANO 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dans le monde ouvrier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TARIVAS Davi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vre au kibboutz</w:t>
              <w:br/>
            </w:r>
            <w:r>
              <w:rPr/>
              <w:t>Paris: Stock, 25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ATTINI Giovanni C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ANTACANA i TORRES Carle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llectivitzacions al Baix Llobregat 1936-1939</w:t>
              <w:br/>
            </w:r>
            <w:r>
              <w:rPr/>
              <w:t>Barcelona: Abadía de Montserrat-CEC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UMONT Ro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TESSIER Mar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Groupes d'Action Municipale</w:t>
              <w:br/>
            </w:r>
            <w:r>
              <w:rPr/>
              <w:t>Paris: Éditions universitai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UNE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réation collective au théâtre : une modalité autogérée de la production artistiqu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USE COMMU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i a peur de l’autogestion ?</w:t>
              <w:br/>
            </w:r>
            <w:r>
              <w:rPr/>
              <w:t>Paris: UGE, 10-18, 4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VALLARI CORTILHO Gabr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, participación política juvenil y las tomas de escuelas en Brasil (2015): Semillas para el desarollo de uma pedagogía libertária?</w:t>
              <w:br/>
            </w:r>
            <w:r>
              <w:rPr>
                <w:szCs w:val="24"/>
              </w:rPr>
              <w:t>-in-</w:t>
            </w:r>
            <w:r>
              <w:rPr>
                <w:i/>
                <w:szCs w:val="24"/>
              </w:rPr>
              <w:t xml:space="preserve">Segundo Congreso Internacional de Investigadorxs sobre anarquismo(s), Montevideo, 11 al 13 de julio de 2019 - Actas, </w:t>
            </w:r>
            <w:r>
              <w:rPr>
                <w:szCs w:val="24"/>
              </w:rPr>
              <w:t xml:space="preserve">Universidad de la República de Uruguay &amp; CEDINCI de Buenos Aires, p.371-383, marzo de 2020, </w:t>
            </w:r>
            <w:hyperlink r:id="rId27">
              <w:r>
                <w:rPr>
                  <w:rStyle w:val="InternetLink"/>
                  <w:szCs w:val="24"/>
                  <w:u w:val="none"/>
                </w:rPr>
                <w:t>https://drive.google.com/file/d/1jpc8R8d_kACY8Hb3oTaT64MbOzhAUCXf/view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YCHO Herná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SAIS de la Sierra central</w:t>
              <w:br/>
            </w:r>
            <w:r>
              <w:rPr/>
              <w:t>Lima: ESA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YROL Rola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S et l'autogestion : n beau texte ou un choix politique ?</w:t>
              <w:br/>
            </w:r>
            <w:r>
              <w:rPr/>
              <w:t>-in-Projet, n°98, septembre-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C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entre d'Études de la Coopération et de l'autogestion</w:t>
              <w:br/>
            </w:r>
            <w:r>
              <w:rPr/>
              <w:t>Montpellier: CEC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CEÑA Ana Esth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nomía no es aislamiento. Reflexiones acerca de la situación actual de los movimientos sociales</w:t>
              <w:br/>
            </w:r>
            <w:r>
              <w:rPr/>
              <w:t xml:space="preserve">-in-GIARRACCA Norma/MASSUH Gabriela </w:t>
            </w:r>
            <w:r>
              <w:rPr>
                <w:i/>
              </w:rPr>
              <w:t>El trabajo por venir. Autogestión y emancipación social</w:t>
            </w:r>
            <w:r>
              <w:rPr/>
              <w:t>, Buenos Aires: Edición Antropofagía, 184p, p.151-1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ECEZ Momi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The Control and distribution of the gross national product by workers in Yugoslavia</w:t>
              <w:br/>
            </w:r>
            <w:r>
              <w:rPr>
                <w:lang w:val="en-US"/>
              </w:rPr>
              <w:t>Seconde Conférence Internationale sur la pa</w:t>
            </w:r>
            <w:r>
              <w:rPr/>
              <w:t xml:space="preserve">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ELMA </w:t>
            </w:r>
            <w:r>
              <w:rPr>
                <w:szCs w:val="22"/>
              </w:rPr>
              <w:t xml:space="preserve">MARTÍN </w:t>
            </w:r>
            <w:r>
              <w:rPr/>
              <w:t>Migu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émoignage sur la collectivité de Calanda</w:t>
            </w:r>
            <w:r>
              <w:rPr/>
              <w:t xml:space="preserve"> </w:t>
              <w:br/>
              <w:t xml:space="preserve">-in-REDHIC - Recherche et documentation d'histoire contemporaine, </w:t>
            </w:r>
            <w:r>
              <w:rPr>
                <w:i/>
              </w:rPr>
              <w:t xml:space="preserve">La collectivisation en Espagne : 1936, une révolution autogestionnaire, </w:t>
            </w:r>
            <w:r>
              <w:rPr/>
              <w:t>Paris: CNT-RP, 1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ENTRAL DE COOPERATIVAS AGRARI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cooperativismo peruano (Integración y desarrollo)</w:t>
              <w:br/>
            </w:r>
            <w:r>
              <w:rPr>
                <w:lang w:val="it-IT"/>
              </w:rPr>
              <w:t>Lima: Cafe Per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NTRE EXPÉRIMENTAL AUTOGÉRÉ DE PAR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tes des animateur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67-71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NTRE EXPÉRIMENTAL DE ST-NAZ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 guise de bilan après un an d'existenc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57-65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ENTRO DE DOCUMENTACIÓN DE EMPRESAS RECUPERAD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rStyle w:val="Emphasis"/>
                <w:lang w:val="it-IT"/>
              </w:rPr>
              <w:t>Las empresas recuperadas por los trabajadores en los comienzos del gobierno Macri – Estado de la situación</w:t>
              <w:br/>
            </w:r>
            <w:r>
              <w:rPr>
                <w:lang w:val="it-IT"/>
              </w:rPr>
              <w:t>Cuadernos economía de los trabajadores, Callao Cooperativa Cultural, 44p, Mayo de 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CENTRO STUDI PIERCARLO MASI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SOA Fantasma</w:t>
              <w:br/>
            </w:r>
            <w:r>
              <w:rPr>
                <w:lang w:val="it-IT"/>
              </w:rPr>
              <w:t>Autoproduzione, 16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ÉPÈDE Frédé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dans la propagande des socialistes, 1968-1980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RCLE Elisabeth DIMITRIEF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 féminisme autogestionnaire</w:t>
              <w:br/>
            </w:r>
            <w:r>
              <w:rPr/>
              <w:t>Bibliothèque Margueritte DURAN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RCLE Elisabeth DIMITRIEF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rève histoire du MLF. Pour un féminisme autogestionnaire</w:t>
              <w:br/>
            </w:r>
            <w:r>
              <w:rPr/>
              <w:t>Paris: Savelli, 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RCLE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ibution à une discussion sur l'autogestion et le socialism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81-92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ERDÁ RICHART Baldom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Empresas colectivizadas e intervenidas. Su organización, contabilidad y régimen legal</w:t>
              <w:br/>
            </w:r>
            <w:r>
              <w:rPr>
                <w:szCs w:val="22"/>
              </w:rPr>
              <w:t>Barcelona: Bosch, 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3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CEREZA MORQUILLAS Néstor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ORTEGA BARIUSO Fernan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 calor de la autogestión, Cyfisa : la utopia vivida</w:t>
              <w:br/>
            </w:r>
            <w:r>
              <w:rPr/>
              <w:t>Burgos: CG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ETI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</w:rPr>
              <w:t>Produire de la richesse autrement : usines récupérées, coopératives, microfinances… Les révolutions silencieuses</w:t>
              <w:br/>
            </w:r>
            <w:r>
              <w:rPr/>
              <w:t>Genève: CETIM, 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sition et action de la CFDT au cours des évènements de mai-juin 1968</w:t>
              <w:br/>
            </w:r>
            <w:r>
              <w:rPr/>
              <w:t>Syndicalisme, n° spécial 1266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te pour la Table ronde internationale organisée par la Confédération des Syndicats Yougoslaves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29-14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et l’autogestion</w:t>
              <w:br/>
            </w:r>
            <w:r>
              <w:rPr/>
              <w:t>Paris: Cerf, 9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: une prise en charge de l'ensemble des aspirations des travailleurs…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09-30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objectifs de transformation conduisant au socialisme autogestionnaire</w:t>
              <w:br/>
            </w:r>
            <w:r>
              <w:rPr/>
              <w:t>Paris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utter et chanter à Cerizay</w:t>
              <w:br/>
            </w:r>
            <w:r>
              <w:rPr/>
              <w:t>-in-CFDT aujourd’hui, n°15, janvier-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enfants de LIP</w:t>
              <w:br/>
            </w:r>
            <w:r>
              <w:rPr/>
              <w:t>-in-CFDT aujourd’hui, n°15, sept.-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yndiqué à la CFDT, Pourquoi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</w:t>
              <w:br/>
            </w:r>
            <w:r>
              <w:rPr/>
              <w:t>Paris: CFDT-Inform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socialisme démocratique au socialisme autogestionnaire</w:t>
              <w:br/>
            </w:r>
            <w:r>
              <w:rPr/>
              <w:t>-in-CFDT aujourd’hui, n°41, janvier-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 CULTU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/>
              <w:t>Statuts adoptés le01/12/2016</w:t>
              <w:br/>
            </w:r>
            <w:hyperlink r:id="rId28">
              <w:r>
                <w:rPr>
                  <w:rStyle w:val="InternetLink"/>
                  <w:u w:val="none"/>
                </w:rPr>
                <w:t>http://www.cfdt-culture.org/wp/wp-content/uploads/2017/01/20161201_Statuts_adoptes.pdf</w:t>
              </w:r>
            </w:hyperlink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 HACUITE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truire dès aujourd’hui la démocratie socialiste de demain</w:t>
              <w:br/>
            </w:r>
            <w:r>
              <w:rPr/>
              <w:t>HACUITEX, août-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DT UD de Nio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USSEAU-CERIZAY. La lutte des PIL</w:t>
              <w:br/>
            </w:r>
            <w:r>
              <w:rPr/>
              <w:t>Niort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FRP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bjectif autogestion</w:t>
              <w:br/>
            </w:r>
            <w:r>
              <w:rPr/>
              <w:t>-in-Bruxelles: CFRP, n°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G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rias de Eladio. Nadie es imprescindible. La autogestión es nuestra fuerza</w:t>
            </w:r>
            <w:r>
              <w:rPr/>
              <w:br/>
            </w:r>
            <w:r>
              <w:rPr>
                <w:i/>
              </w:rPr>
              <w:t>Homenaje Confederal a Eladio VILLANUEVA</w:t>
              <w:br/>
            </w:r>
            <w:r>
              <w:rPr/>
              <w:t>CGT,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GT FRALIB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</w:t>
            </w:r>
            <w:r>
              <w:rPr/>
              <w:br/>
              <w:t>Gémenos: 32pA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GUACEDA Arman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uba sin dogmas ni abandonos. Diez aproximaciones a la transición socialista</w:t>
              <w:br/>
            </w:r>
            <w:r>
              <w:rPr/>
              <w:t>La Habana: Editorial ciencias social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GUACEDA Arman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vision socialiste des réformes</w:t>
            </w:r>
            <w:r>
              <w:rPr/>
              <w:t xml:space="preserve">, -in-PINÓS Daniel/CHUECA Miguel/NEGRETE Karel </w:t>
            </w:r>
            <w:r>
              <w:rPr>
                <w:i/>
              </w:rPr>
              <w:t>Cuba. Révolution dans la Révolution</w:t>
            </w:r>
            <w:r>
              <w:rPr/>
              <w:t>, Paris: CNT-RP, p.135-1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AdvTimes;MS Mincho"/>
              </w:rPr>
            </w:pPr>
            <w:r>
              <w:rPr>
                <w:rFonts w:eastAsia="AdvTimes;MS Mincho"/>
              </w:rPr>
              <w:t>CHALIAND Gérard MINCES Juliet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dvTimes;MS Mincho"/>
              </w:rPr>
            </w:pPr>
            <w:r>
              <w:rPr>
                <w:rFonts w:eastAsia="AdvTimes;MS Mincho"/>
                <w:i/>
              </w:rPr>
              <w:t>L'option socialiste et l'autogestion</w:t>
              <w:br/>
            </w:r>
            <w:r>
              <w:rPr>
                <w:rFonts w:eastAsia="AdvTimes;MS Mincho"/>
              </w:rPr>
              <w:t>-in-</w:t>
            </w:r>
            <w:r>
              <w:rPr>
                <w:rFonts w:eastAsia="AdvTimes;MS Mincho"/>
                <w:i/>
              </w:rPr>
              <w:t>L'Algérie indépendante</w:t>
            </w:r>
            <w:r>
              <w:rPr>
                <w:rFonts w:eastAsia="AdvTimes;MS Mincho"/>
              </w:rPr>
              <w:t>, Paris: petit collection maspéro, p.32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AdvTimes;MS Mincho"/>
              </w:rPr>
            </w:pPr>
            <w:r>
              <w:rPr>
                <w:rFonts w:eastAsia="AdvTimes;MS Mincho"/>
              </w:rPr>
              <w:t>CHALIAND Gérard MINCES Juliet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dvTimes;MS Mincho"/>
              </w:rPr>
            </w:pPr>
            <w:r>
              <w:rPr>
                <w:rFonts w:eastAsia="AdvTimes;MS Mincho"/>
                <w:i/>
              </w:rPr>
              <w:t>Où en est l'autogestion ?</w:t>
              <w:br/>
            </w:r>
            <w:r>
              <w:rPr>
                <w:rFonts w:eastAsia="AdvTimes;MS Mincho"/>
              </w:rPr>
              <w:t>-in-</w:t>
            </w:r>
            <w:r>
              <w:rPr>
                <w:rFonts w:eastAsia="AdvTimes;MS Mincho"/>
                <w:i/>
              </w:rPr>
              <w:t>L'Algérie indépendante</w:t>
            </w:r>
            <w:r>
              <w:rPr>
                <w:rFonts w:eastAsia="AdvTimes;MS Mincho"/>
              </w:rPr>
              <w:t>, Paris: petit collection maspéro, p.124-1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HALIER Christi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NDINE Élia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ONTEL Daniel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CEBOIS Bruno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VIGNES Jea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ispensaires autogérés grecs. Résistances et luttes pour le droit à la santé</w:t>
              <w:br/>
            </w:r>
            <w:r>
              <w:rPr/>
              <w:t>Paris: Sylleps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NU Pierre-Yves</w:t>
            </w:r>
          </w:p>
          <w:p>
            <w:pPr>
              <w:pStyle w:val="Normal"/>
              <w:ind w:left="284" w:hanging="284"/>
              <w:rPr/>
            </w:pPr>
            <w:r>
              <w:rPr/>
              <w:t>FIANT Michel</w:t>
            </w:r>
          </w:p>
          <w:p>
            <w:pPr>
              <w:pStyle w:val="Normal"/>
              <w:ind w:left="284" w:hanging="284"/>
              <w:rPr/>
            </w:pPr>
            <w:r>
              <w:rPr/>
              <w:t>ZARIFIAN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(Cf. FG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ypothèses pour l'alternative</w:t>
              <w:br/>
            </w:r>
            <w:r>
              <w:rPr/>
              <w:t>Paris: FG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HAPELLE Gauthier </w:t>
            </w:r>
          </w:p>
          <w:p>
            <w:pPr>
              <w:pStyle w:val="Normal"/>
              <w:ind w:left="284" w:hanging="284"/>
              <w:rPr/>
            </w:pPr>
            <w:r>
              <w:rPr/>
              <w:t>SERVIGNE Pab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entraide. L'autre loi de la jungle</w:t>
              <w:br/>
            </w:r>
            <w:r>
              <w:rPr/>
              <w:t>Les liens qui libèrent, 2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PUIS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utogestion et pouvoir d'Éta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PUIS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face à l'État</w:t>
              <w:br/>
            </w:r>
            <w:r>
              <w:rPr/>
              <w:t>-in-Faire, n°24, p.47-53, 15/10-15/11/19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PUIS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nationale et socialisme autogestionnaire</w:t>
              <w:br/>
            </w:r>
            <w:r>
              <w:rPr/>
              <w:t xml:space="preserve">-in-Autogestion et Socialisme, Paris: Anthropos, n°40, p.37-42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PUIS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a-t-elle un avenir politique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09-22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RBIT Den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 sionisme. La promesse d'une terre pour la diaspora juive</w:t>
              <w:br/>
            </w:r>
            <w:r>
              <w:rPr/>
              <w:t>-in-</w:t>
            </w:r>
            <w:r>
              <w:rPr>
                <w:i/>
              </w:rPr>
              <w:t xml:space="preserve">Atlas (L') des utopies. 200 cartes. 25 siècles d'histoire, </w:t>
            </w:r>
            <w:r>
              <w:rPr/>
              <w:t>Paris: Le Monde-La vie, HS, p.94-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RENTAY Pierre 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Développement autocentré : incantation et méthode?</w:t>
              <w:br/>
            </w:r>
            <w:r>
              <w:rPr/>
              <w:t>-in-Projet, Paris: n°190, p.1117-1126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RZAT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Georges SOREL et l'auto-émancipation</w:t>
              <w:br/>
            </w:r>
            <w:r>
              <w:rPr/>
              <w:t>Paris: EHESS, Thè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RZAT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Georges SOREL et la révolution au XX</w:t>
            </w:r>
            <w:r>
              <w:rPr>
                <w:i/>
                <w:vertAlign w:val="superscript"/>
              </w:rPr>
              <w:t>e</w:t>
            </w:r>
            <w:r>
              <w:rPr>
                <w:i/>
              </w:rPr>
              <w:t xml:space="preserve"> siècle</w:t>
              <w:br/>
            </w:r>
            <w:r>
              <w:rPr/>
              <w:t>Paris: Hachette, 2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SSAGNE Marie-Élisabet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longue marche des «pays»</w:t>
              <w:br/>
            </w:r>
            <w:r>
              <w:rPr/>
              <w:t xml:space="preserve">in-Autogestions, </w:t>
            </w:r>
            <w:r>
              <w:rPr>
                <w:i/>
              </w:rPr>
              <w:t>Le local sous influence</w:t>
            </w:r>
            <w:r>
              <w:rPr/>
              <w:t>, Toulouse: Privat, n°19, p.65-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ÂTAIGNIER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MAUDET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en couleurs. L'expérimentation électorale des listes alternativ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277-287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ÂTAIGNER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FABIAN Monique</w:t>
            </w:r>
          </w:p>
          <w:p>
            <w:pPr>
              <w:pStyle w:val="Normal"/>
              <w:ind w:left="284" w:hanging="284"/>
              <w:rPr/>
            </w:pPr>
            <w:r>
              <w:rPr/>
              <w:t>LEFILLEUL Marie-Françoi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ortraits de SCOP : pratiques coopératives et inovations sociales</w:t>
              <w:br/>
            </w:r>
            <w:r>
              <w:rPr/>
              <w:t>Paris: Syros, 190p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TTERTON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CUT</w:t>
            </w:r>
            <w:r>
              <w:rPr>
                <w:lang w:val="en-US"/>
              </w:rPr>
              <w:t>LER A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YAN K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It Yourself. A Handbook for Changing our World</w:t>
              <w:br/>
            </w:r>
            <w:r>
              <w:rPr>
                <w:lang w:val="en-US"/>
              </w:rPr>
              <w:t>London: Plut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ULET Claud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Mitidja autogérée</w:t>
              <w:br/>
            </w:r>
            <w:r>
              <w:rPr/>
              <w:t>Alger: SNED, 4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UVEY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</w:t>
              <w:br/>
            </w:r>
            <w:r>
              <w:rPr/>
              <w:t>Paris: Le Seuil, 25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AVES María</w:t>
            </w:r>
          </w:p>
          <w:p>
            <w:pPr>
              <w:pStyle w:val="Normal"/>
              <w:ind w:left="284" w:hanging="284"/>
              <w:rPr/>
            </w:pPr>
            <w:r>
              <w:rPr/>
              <w:t>MEYER Lau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ires de libertad, ZANON bajo gestión obrera</w:t>
              <w:br/>
            </w:r>
            <w:r>
              <w:rPr/>
              <w:t xml:space="preserve">-in-Observatorio social de América latina, Buenos Aires: n°24, octu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HAVES Nicolás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CHMIED Alejandro Esteb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La edición autogestiva en las editoriales anarquistas. </w:t>
            </w:r>
            <w:r>
              <w:rPr>
                <w:i/>
              </w:rPr>
              <w:t>Un siglo del que abrevan las micropolíticas de la edición contemporánea</w:t>
              <w:br/>
            </w:r>
            <w:r>
              <w:rPr>
                <w:szCs w:val="24"/>
              </w:rPr>
              <w:t>-in-</w:t>
            </w:r>
            <w:r>
              <w:rPr>
                <w:i/>
                <w:szCs w:val="24"/>
              </w:rPr>
              <w:t xml:space="preserve">Segundo Congreso Internacional de Investigadorxs sobre anarquismo(s), Montevideo, 11 al 13 de julio de 2019 - Actas, </w:t>
            </w:r>
            <w:r>
              <w:rPr>
                <w:szCs w:val="24"/>
              </w:rPr>
              <w:t xml:space="preserve">Universidad de la República de Uruguay &amp; CEDINCI de Buenos Aires, p.684-699, marzo de 2020,  </w:t>
            </w:r>
            <w:hyperlink r:id="rId29">
              <w:r>
                <w:rPr>
                  <w:rStyle w:val="InternetLink"/>
                  <w:szCs w:val="24"/>
                  <w:u w:val="none"/>
                </w:rPr>
                <w:t>https://drive.google.com/file/d/1jpc8R8d_kACY8Hb3oTaT64MbOzhAUCXf/view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 xml:space="preserve">CHEDID HENRIQUES Flavio &amp; al.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Empresas Recuperadas por Trabalhadores no Brasil </w:t>
              <w:br/>
            </w:r>
            <w:r>
              <w:rPr>
                <w:lang w:val="it-IT"/>
              </w:rPr>
              <w:t>Rio de Janeiro: Editora Multifoco, 26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HEN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in China Comun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EVANDIER Christi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l’hôpital, l’impensable autogestion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CHIPS DOWN</w:t>
            </w:r>
            <w:r>
              <w:rPr/>
              <w:t xml:space="preserve">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GONÇALVES Helena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EABA Isabel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VA Fernando Nunes 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Os moradores à conquista da cidade. </w:t>
            </w:r>
            <w:r>
              <w:rPr>
                <w:i/>
              </w:rPr>
              <w:t>Comissoes de moradores e lutas urbanas em Setubal, 1974-1976</w:t>
              <w:br/>
            </w:r>
            <w:r>
              <w:rPr/>
              <w:t>Lisboa: O Armazém das Letras, 3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HOLAN Rém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ta, collettiva, ambientalista, decrescente… Intervista di Enrico BONADEI a Rémy CHOLAN</w:t>
            </w:r>
            <w:r>
              <w:rPr>
                <w:lang w:val="it-IT"/>
              </w:rPr>
              <w:t xml:space="preserve"> (Ambiance Bois)</w:t>
              <w:br/>
              <w:t xml:space="preserve">-in-A Rivista anarchica, Milano: a.49, n°1(431), p.52-54, febbra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HOMSKY Noa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merican Power and the New Mandarins</w:t>
              <w:br/>
            </w:r>
            <w:r>
              <w:rPr>
                <w:lang w:val="en-US"/>
              </w:rPr>
              <w:t>New York: Pantheon Book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HOMSKY No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Prólogo</w:t>
            </w:r>
            <w:r>
              <w:rPr>
                <w:szCs w:val="22"/>
              </w:rPr>
              <w:t xml:space="preserve"> de </w:t>
            </w:r>
            <w:r>
              <w:rPr/>
              <w:t xml:space="preserve">SEMPRUN MAURA Carlos </w:t>
            </w:r>
            <w:r>
              <w:rPr>
                <w:i/>
              </w:rPr>
              <w:t>Revolución y contrarrevolución en Cataluña (1936-1937)</w:t>
              <w:br/>
            </w:r>
            <w:r>
              <w:rPr/>
              <w:t>Barcelona: Tusquets, 3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HOMSKY Noam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tien avec Diane KRAUTHAMER. Les occupations sur le lieu de travail et l'avenir du mouvement syndical radical</w:t>
            </w:r>
            <w:r>
              <w:rPr/>
              <w:t xml:space="preserve"> (09/10/2009)</w:t>
              <w:br/>
              <w:t xml:space="preserve">-in-Les Temps Maudits </w:t>
            </w:r>
            <w:r>
              <w:rPr>
                <w:i/>
              </w:rPr>
              <w:t>Dossier démocratie et droits de l'homme. «Le droit et ses travers»</w:t>
            </w:r>
            <w:r>
              <w:rPr/>
              <w:t xml:space="preserve">, Saint Étienne: n°28, 126p, p.75-84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IAMPI Albert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RI Stefa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dagogia e autogestione nei campeggi chiantigiani degli anni settanta</w:t>
              <w:br/>
            </w:r>
            <w:r>
              <w:rPr>
                <w:lang w:val="en-US"/>
              </w:rPr>
              <w:t>Centro Studi Storici della Val di Pes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ICCARIELLO-MAHER Geo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oder dual en la Revolución venezolana</w:t>
              <w:br/>
            </w:r>
            <w:r>
              <w:rPr>
                <w:lang w:val="en-US"/>
              </w:rPr>
              <w:t xml:space="preserve">-in-Monthly Review, vol.59, n°4, septemb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ICIONE B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n alternative house building system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IDIAG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en el Perú 1968-1979. Critica y Perspectivas</w:t>
              <w:br/>
            </w:r>
            <w:r>
              <w:rPr/>
              <w:t>Lima: CIDIA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IOLLI Vanes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 xml:space="preserve">La autogestión ayer y hoy. </w:t>
            </w:r>
            <w:r>
              <w:rPr>
                <w:lang w:val="it-IT"/>
              </w:rPr>
              <w:t>Una mirada desde el pensamiento de Antonio GRAMSCI</w:t>
              <w:br/>
              <w:t>-in-RUGGERI Andrés &amp; al.</w:t>
            </w:r>
            <w:r>
              <w:rPr>
                <w:i/>
                <w:lang w:val="it-IT"/>
              </w:rPr>
              <w:t xml:space="preserve">La economía de los trabajadores. </w:t>
            </w:r>
            <w:r>
              <w:rPr>
                <w:i/>
              </w:rPr>
              <w:t xml:space="preserve">Autogestión y distribución de la riqueza, </w:t>
            </w:r>
            <w:r>
              <w:rPr/>
              <w:t>Buenos Aires: Ediciones de la cooperativa Chilave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LAUDE Élisabet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Féminisme. Deux utopies à conjuguer ensemble ?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110-115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LAVEL Mauric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aroissiens de Palente</w:t>
              <w:br/>
            </w:r>
            <w:r>
              <w:rPr/>
              <w:t>Paris: Grasset &amp; Fasquelle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aroissiens de Palente (1974)</w:t>
              <w:br/>
            </w:r>
            <w:r>
              <w:rPr/>
              <w:t>Paris: Le Livre de Poche, 4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NT-AIT (REGIONAL DE ARAGÓN, RIOJA Y NAVARR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szCs w:val="22"/>
              </w:rPr>
              <w:t>Comarcal de Valderrobres (Teruel). Sus luchas sociales y revolucionarias</w:t>
              <w:br/>
            </w:r>
            <w:r>
              <w:rPr>
                <w:szCs w:val="22"/>
              </w:rPr>
              <w:t>Toulouse: Ediciones cultura y Acción, 1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NT-AIT (REGIONAL DE ARAGÓN, RIOJA Y NAVARR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Realizaciones revolucionarias y estructuras colectivistas de la Comarcal de Monzón (Huesca). Con notas sobre la represión comunista</w:t>
            </w:r>
          </w:p>
          <w:p>
            <w:pPr>
              <w:pStyle w:val="Normal"/>
              <w:ind w:left="213" w:hanging="213"/>
              <w:rPr/>
            </w:pPr>
            <w:r>
              <w:rPr/>
              <w:t>Huesca: Ediciones Cultura y Acción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NT-F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 cohérence de notre projet autogestionnaire</w:t>
              <w:br/>
            </w:r>
            <w:r>
              <w:rPr/>
              <w:t xml:space="preserve">Motion d'orientation. Congrès de Metz.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NT-RP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De l'Autogestion, théories et pratiques</w:t>
            </w:r>
            <w:r>
              <w:rPr/>
              <w:br/>
              <w:t>Paris: CNT-RP, 3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NT 36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, d'hier à demain</w:t>
              <w:br/>
            </w:r>
            <w:r>
              <w:rPr/>
              <w:t>Châteauroux: Cnt-Ait, 29p, ?</w:t>
              <w:br/>
              <w:t xml:space="preserve">Site : </w:t>
            </w:r>
            <w:hyperlink r:id="rId30">
              <w:r>
                <w:rPr>
                  <w:rStyle w:val="InternetLink"/>
                </w:rPr>
                <w:t>http://data0.eklablog.com/ae-editions/perso/bibliotheque%20-%20pdf/autogestion%20d-hier%20a%20demain.pdf</w:t>
              </w:r>
            </w:hyperlink>
            <w:r>
              <w:rPr/>
              <w:t>, consulté le 23/05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NT UD DU VAL D'OI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FDT 1964-1996. De l'autogestion à la collaboration de classe</w:t>
              <w:br/>
            </w:r>
            <w:r>
              <w:rPr/>
              <w:t>Eaubonne: C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ATES K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the Workers Run Industry ?</w:t>
              <w:br/>
            </w:r>
            <w:r>
              <w:rPr>
                <w:lang w:val="en-US"/>
              </w:rPr>
              <w:t>London: Sphere Books, 254p</w:t>
              <w:br/>
              <w:t>Nottingham: Spokesman Book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8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COATES K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ntrollo operaio e transizione al socialismo</w:t>
              <w:br/>
            </w:r>
            <w:r>
              <w:rPr>
                <w:lang w:val="it-IT"/>
              </w:rPr>
              <w:t>-in-Problemi del socialismo, n.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ATES Ke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BARRATT BROWN Micha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« Big Flame » and What is the IWC ?</w:t>
              <w:b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ATES Ken</w:t>
            </w:r>
          </w:p>
          <w:p>
            <w:pPr>
              <w:pStyle w:val="Normal"/>
              <w:ind w:left="284" w:hanging="284"/>
              <w:rPr/>
            </w:pPr>
            <w:r>
              <w:rPr/>
              <w:t>TOPHAM Ton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s' Control</w:t>
              <w:br/>
            </w:r>
            <w:r>
              <w:rPr>
                <w:lang w:val="en-US"/>
              </w:rPr>
              <w:t>London: Panther Modern Society, 4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COATES Ken</w:t>
            </w:r>
            <w:r>
              <w:rPr>
                <w:i/>
                <w:lang w:val="en-US"/>
              </w:rPr>
              <w:t xml:space="preserve">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New Worker Cooperative in Britain : some questions and argument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COATES Ken</w:t>
            </w:r>
            <w:r>
              <w:rPr>
                <w:i/>
                <w:lang w:val="en-US"/>
              </w:rPr>
              <w:t xml:space="preserve">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New Worker Cooperatives</w:t>
              <w:br/>
            </w:r>
            <w:r>
              <w:rPr>
                <w:lang w:val="en-US"/>
              </w:rPr>
              <w:t>Nottingham: TWC-Spokesma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DINI An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iCs/>
              </w:rPr>
              <w:t>I codici etici nelle cooperative sociali</w:t>
              <w:br/>
            </w:r>
            <w:r>
              <w:rPr/>
              <w:t xml:space="preserve">Brescia: Università degli Studi di Brescia, Dipartimento di Economia Aziendale, Paper n°44, Lugl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FTIER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BRÜCKMANN Patrice</w:t>
            </w:r>
          </w:p>
          <w:p>
            <w:pPr>
              <w:pStyle w:val="Normal"/>
              <w:ind w:left="284" w:hanging="284"/>
              <w:rPr/>
            </w:pPr>
            <w:r>
              <w:rPr/>
              <w:t>LAMBERT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LEGROS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aron-Ozanne. Une expérience d'autogestion en Normandie, 1975-1977</w:t>
            </w:r>
            <w:r>
              <w:rPr/>
              <w:t>, Cabourg: Les Cahiers du 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GHILL N.F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HEY Eil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FFENS E.M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WART J.S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Workers' participation and control in hospitals : the relevance of 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LE G.D.H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en-GB"/>
              </w:rPr>
              <w:t>Self-government in industry (1917)</w:t>
              <w:br/>
            </w:r>
            <w:r>
              <w:rPr>
                <w:lang w:val="en-GB"/>
              </w:rPr>
              <w:t>London: Hutchinson Education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ECTIVO ALTERNATIV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autogestión a debate</w:t>
              <w:br/>
            </w:r>
            <w:r>
              <w:rPr/>
              <w:t>Barcelona: 7x7 Edicion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OLECTIVO </w:t>
            </w:r>
            <w:r>
              <w:rPr>
                <w:sz w:val="22"/>
              </w:rPr>
              <w:t>AUTOGESTIONARIO</w:t>
            </w:r>
            <w:r>
              <w:rPr/>
              <w:t xml:space="preserve"> DE VALENC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puntes históricos autogestionarios. Folletos autogestionarios</w:t>
              <w:br/>
            </w:r>
            <w:r>
              <w:rPr/>
              <w:t>Madrid: Colectivo Autogestionario de Valenc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COLECTIVO CUL DE SAC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AMORÓS Miquel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BARBARIA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EDITORIAL MILVUS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szCs w:val="22"/>
                <w:lang w:val="it-IT"/>
              </w:rPr>
              <w:t>PRIETO Pe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Fuck Green New Deal. Colapso y alternativas: anticapitalismo y autogestión (FAL, Madrid, 17/10/2019)</w:t>
              <w:br/>
            </w:r>
            <w:r>
              <w:rPr>
                <w:lang w:val="en-US"/>
              </w:rPr>
              <w:t>Editorial Milvus, Coleción Proyectile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ECTIVO MI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. Informe de la TMRI</w:t>
              <w:br/>
            </w:r>
            <w:r>
              <w:rPr/>
              <w:t>Buenos Aires: Schapire Edi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OLIN Jean-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GODBOUT Jacque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randeur et misère des groupes populair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53-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COLIN L. Fox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OCH Jame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influence of societa, institutional and organizationnal forces on the scope of worker participation in the United States</w:t>
              <w:br/>
            </w:r>
            <w:r>
              <w:rPr>
                <w:lang w:val="en-US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IN Rolan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-t-elle un sens pour l'Afrique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83-104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LLAZ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Economics of the Peruvian Law defining the Self-management Sector of Social Propert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COLECTIVO DE ESTUDIOS POR LA AUTONOMÍA OBRE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Por la organización autonoma de los trabajadores</w:t>
              <w:br/>
            </w:r>
            <w:r>
              <w:rPr>
                <w:szCs w:val="22"/>
              </w:rPr>
              <w:t xml:space="preserve">Madrid: Zer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ocialisme dans la théorie et la pratique yougoslave</w:t>
              <w:br/>
              <w:t>Recueil de conférences</w:t>
              <w:br/>
            </w:r>
            <w:r>
              <w:rPr/>
              <w:t>Beograd: Université de Belgrade-CUISS, 34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ocialisme dans la théorie et la pratique yougoslave</w:t>
              <w:br/>
              <w:t>Recueil de conférences - 2</w:t>
              <w:br/>
            </w:r>
            <w:r>
              <w:rPr/>
              <w:t>Beograd: Université de Belgrade-CUISS, 24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ocialisme dans la théorie et la pratique yougoslave</w:t>
              <w:br/>
              <w:t>Recueil de conférences – 3</w:t>
              <w:br/>
            </w:r>
            <w:r>
              <w:rPr/>
              <w:t>Beograd: Université de Belgrade-CUISS, 2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révolution socialiste</w:t>
              <w:br/>
            </w:r>
            <w:r>
              <w:rPr/>
              <w:t>Rencontre nationale « </w:t>
            </w:r>
            <w:r>
              <w:rPr>
                <w:i/>
              </w:rPr>
              <w:t>Autogestion</w:t>
            </w:r>
            <w:r>
              <w:rPr/>
              <w:t> » janvier 1973</w:t>
              <w:br/>
              <w:t>Paris: Syros, 8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? États généraux pour l'autogestion socialiste</w:t>
              <w:br/>
            </w:r>
            <w:r>
              <w:rPr/>
              <w:t>États généraux pour l’autogestion, juillet 1976</w:t>
              <w:br/>
              <w:t>Paris: Syros, 27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ction VI. Culture, besoins humains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95-103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 : une stratégie révolutionnaire, une démarche au présent</w:t>
              <w:br/>
            </w:r>
            <w:r>
              <w:rPr/>
              <w:t>Paris: Institut de Recherches Marxistes, 6-7-8 juin 1980</w:t>
              <w:br/>
              <w:t>IRM, 32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fait coopératif et mutualiste : actes du colloque pluridisciplinaire, Limoges, 12-14/11/1981</w:t>
              <w:br/>
            </w:r>
            <w:r>
              <w:rPr/>
              <w:t>Limoges: Université, 6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ujourd'hui</w:t>
              <w:br/>
            </w:r>
            <w:r>
              <w:rPr/>
              <w:t>Colloque - Critique socialis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, disait-on</w:t>
              <w:br/>
              <w:t>Actes du Colloque organisé à la mémoire d’Albert MEISTER par l’Institut Universitaire d’Études et de Développement… à Délémont, 9-11 juin 1987</w:t>
              <w:br/>
            </w:r>
            <w:r>
              <w:rPr/>
              <w:t>Paris: Cahiers de l’IUED, PUF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’actualité de l’autogestion</w:t>
            </w:r>
            <w:r>
              <w:rPr/>
              <w:br/>
              <w:t>Conférence dans le cadre du 2e F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Collo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Autogestión ayer y hoy.Experiencias y propuestas para otra sociedad posible</w:t>
              <w:br/>
            </w:r>
            <w:r>
              <w:rPr/>
              <w:t>Madrid-Málaga: CGT - Fundación Salvador Seguí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E DIX TRAVAILLEUR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a grève chez LIP</w:t>
              <w:br/>
            </w:r>
            <w:r>
              <w:rPr/>
              <w:t>Paris: Échanges, 1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Actas del Primer Congreso Extraordinario de cooectividades celebrado en Caspe los días 14 y 15 de febrero de 1937 (con lista de colectividades et de comarcales)</w:t>
            </w:r>
            <w:r>
              <w:rPr>
                <w:szCs w:val="22"/>
              </w:rPr>
              <w:br/>
              <w:t>-in-Nuevo Aragón, Caspe: n°24, 16/02/1937</w:t>
              <w:br/>
              <w:t xml:space="preserve">Cf. DÍEZ TORRE Alejandro </w:t>
            </w:r>
            <w:r>
              <w:rPr>
                <w:i/>
                <w:szCs w:val="22"/>
              </w:rPr>
              <w:t>Trabajan para la eternidad. Colectividades de trabajo y ayuda mutua durante la Guerra Civil en Aragón</w:t>
            </w:r>
            <w:r>
              <w:rPr>
                <w:szCs w:val="22"/>
              </w:rPr>
              <w:t>, Madrid-Zaragoza: La Malatesta-PUZ, 540p, p.344-3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193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able ronde à Censier sur les possibilités de l'autogestion universitaire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03-0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jet de statuts de l'autogestion des travailleurs de l'usine W. Pieck (Smichov, 29/06/1968)</w:t>
              <w:br/>
            </w:r>
            <w:r>
              <w:rPr/>
              <w:t xml:space="preserve">-in-Autogestion, Paris: Anthropos, n°7, 192p, p.48-56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(La) el Estado y la Revolución</w:t>
              <w:br/>
            </w:r>
            <w:r>
              <w:rPr/>
              <w:t>Buenos Aires: Proyec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ouvriers et utopie socialiste</w:t>
              <w:br/>
            </w:r>
            <w:r>
              <w:rPr/>
              <w:t>-in-Cahiers de Discussion pour le Socialisme de Conseil, CES, n°91-93, mai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inistre e il controllo operaio</w:t>
              <w:br/>
            </w:r>
            <w:r>
              <w:rPr/>
              <w:t>Milano: Feltrinell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 dans l'entreprise</w:t>
              <w:br/>
            </w:r>
            <w:r>
              <w:rPr/>
              <w:t>Paris: Dossier CNIPE, 137p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ouvrière en Yougoslavie</w:t>
              <w:br/>
            </w:r>
            <w:r>
              <w:rPr/>
              <w:t>Beograd: Medunarodna Politka, n°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GB"/>
              </w:rPr>
              <w:t xml:space="preserve">Arbeiterselbsverwaltung - Arbeiterkontrolle. </w:t>
            </w:r>
            <w:r>
              <w:rPr>
                <w:i/>
                <w:lang w:val="en-US"/>
              </w:rPr>
              <w:t xml:space="preserve">Räte. </w:t>
            </w:r>
            <w:r>
              <w:rPr>
                <w:i/>
              </w:rPr>
              <w:t>Syndikalismus</w:t>
            </w:r>
            <w:r>
              <w:rPr/>
              <w:br/>
              <w:t>Berlin: Kramer Verlag, 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rochure : Un an de luttes chez LIP</w:t>
              <w:br/>
            </w:r>
            <w:r>
              <w:rPr/>
              <w:t>Besançon: Imprimerie spéci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uvriers face aux appareils. Une expérience de militantisme chez Hispano-Suiza</w:t>
              <w:br/>
            </w:r>
            <w:r>
              <w:rPr/>
              <w:t>Paris: Maspé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Yugoslav Workers' Self Management (Symposium Amsterdam 07-09/01/1970)</w:t>
              <w:br/>
            </w:r>
            <w:r>
              <w:rPr/>
              <w:t>Dordrec</w:t>
            </w:r>
            <w:r>
              <w:rPr>
                <w:lang w:val="en-US"/>
              </w:rPr>
              <w:t>ht: D. Reidel, 25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 Consigli operai</w:t>
              <w:br/>
            </w:r>
            <w:r>
              <w:rPr/>
              <w:t>Roma: Samona e Savell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ivelli technologici, organizzazione del lavoro, controlo operaio, Atti del Seminario di Studio, Bologna, 1972</w:t>
              <w:br/>
            </w:r>
            <w:r>
              <w:rPr>
                <w:lang w:val="en-US"/>
              </w:rPr>
              <w:t>Milano: Sapere edizioni, 1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pagne (L’) libert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81-168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apport du syndicat des Arts Graphiques de Barcelon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>, Paris: Anthropos, n°18-19, 332p, p.103-112, janvier-avril 19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anarchistes russes et les soviet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69-274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rchisme et fédéralisme</w:t>
              <w:br/>
            </w:r>
            <w:r>
              <w:rPr/>
              <w:t>Paris: Europe en formation, 176p, oct.-nov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arles PIAGET et les LIP racontent</w:t>
              <w:br/>
            </w:r>
            <w:r>
              <w:rPr/>
              <w:t>Paris: Stoc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ouvriers en Allemagne 1917-1921</w:t>
              <w:br/>
            </w:r>
            <w:r>
              <w:rPr/>
              <w:t>Strasbour: Vroutsch Série La Marge, n°09-11, 1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l était une fois la révolution</w:t>
              <w:br/>
            </w:r>
            <w:r>
              <w:rPr/>
              <w:t>Paris: Gilles Tautin, 25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Dossier . Théorie et pratique de l’autogestion yougoslave</w:t>
              <w:br/>
            </w:r>
            <w:r>
              <w:rPr/>
              <w:t>-in-CFDT Aujourd’hui, n°5, janvier-février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uide terminologique de la pensée et de la pratique de l'autogestion en Yougoslavie</w:t>
              <w:br/>
            </w:r>
            <w:r>
              <w:rPr/>
              <w:t>Belgrade: 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marxistes contre l'autogestion</w:t>
            </w:r>
            <w:r>
              <w:rPr/>
              <w:t xml:space="preserve"> (OCI)</w:t>
            </w:r>
            <w:r>
              <w:rPr>
                <w:i/>
              </w:rPr>
              <w:br/>
            </w:r>
            <w:r>
              <w:rPr/>
              <w:t>Paris: Selio, 2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(L') aux États-Unis</w:t>
              <w:br/>
            </w:r>
            <w:r>
              <w:rPr/>
              <w:t xml:space="preserve">-in-Autogestion et socialisme, Paris: Anthropos, n°32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rtugal: la révolution en marche</w:t>
              <w:br/>
            </w:r>
            <w:r>
              <w:rPr/>
              <w:t>Paris: Christian Bourgeo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rtugal, l’autre combat, classes et conflits dans la société</w:t>
              <w:br/>
            </w:r>
            <w:r>
              <w:rPr/>
              <w:t>Paris: Spartacu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 lire ? Bibliographie de la révolution</w:t>
              <w:br/>
            </w:r>
            <w:r>
              <w:rPr/>
              <w:t>Paris: ED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tique du rôle des délégués syndicaux. Interview d'un ouvrier des usines Caterpillar à Gosselies (Belgique)</w:t>
              <w:br/>
            </w:r>
            <w:r>
              <w:rPr/>
              <w:t xml:space="preserve">-in-Autogestion et Socialisme, Paris: Anthropos, n°35-36, p.157-191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logie et autogestion</w:t>
              <w:br/>
            </w:r>
            <w:r>
              <w:rPr/>
              <w:t>Perpigna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affaire non classée</w:t>
              <w:br/>
            </w:r>
            <w:r>
              <w:rPr/>
              <w:t>Paris: Syros, 2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extes écrits par les travailleur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69-87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sites de coopérative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88-94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rquistas (Las) y la autogestión</w:t>
              <w:br/>
            </w:r>
            <w:r>
              <w:rPr/>
              <w:t>Barcelona: Anargrama, Document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ixième anniversaire 1966-1976 (de la revue Autogestion). Traces, Contradictions, Projets. Questionnaire et réponses</w:t>
              <w:br/>
            </w:r>
            <w:r>
              <w:rPr/>
              <w:t xml:space="preserve">-in-Autogestion et socialisme, Paris: Anthropos, n°37-38, p.03-7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au féminin</w:t>
              <w:br/>
            </w:r>
            <w:r>
              <w:rPr/>
              <w:t>Paris: Syros, 16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tive decision-making under conditions of uncertaint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sier Socio-Économique sur LIP</w:t>
              <w:br/>
            </w:r>
            <w:r>
              <w:rPr/>
              <w:t>4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et sociologie coopératives. Textes et recherches pour une anthologie provisoire</w:t>
              <w:br/>
            </w:r>
            <w:r>
              <w:rPr/>
              <w:t>Paris: Archives Internationales de la Coopération, 4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au féminin</w:t>
              <w:br/>
            </w:r>
            <w:r>
              <w:rPr/>
              <w:t>Paris: Groupe Femmes de LIP, Syr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1973/76</w:t>
              <w:br/>
            </w:r>
            <w:r>
              <w:rPr/>
              <w:t>-in-Les Temps Modernes, n°367, p.1235-1269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os Anarquistas y la autogestión</w:t>
              <w:br/>
            </w:r>
            <w:r>
              <w:rPr>
                <w:szCs w:val="22"/>
              </w:rPr>
              <w:t>Barcelona: Anargrama, Documentos, 11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alizaciones revolucionarias y estructuras colectivistas de la Comarcal de Monzón (Huesca) con notas sobre la represión comunista</w:t>
              <w:br/>
            </w:r>
            <w:r>
              <w:rPr/>
              <w:t>Huesca: Cultura y Acción</w:t>
              <w:br/>
              <w:t>Cornellá: El Grillo Libertario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able décennale (de la revue Autogestion) 1966-1976</w:t>
              <w:br/>
            </w:r>
            <w:r>
              <w:rPr/>
              <w:t xml:space="preserve">-in-Autogestion et socialisme, Paris: Anthropos, n°37-38, p.209-235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coopération : bibliographie</w:t>
              <w:br/>
            </w:r>
            <w:r>
              <w:rPr/>
              <w:t>-in-Annales de l'économie publique, sociale et coopérative, 66°a., n°2, p.187-219, avril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ibliografía sobre participación de los trabajadores en la gestión y conducción de las empresas</w:t>
              <w:br/>
            </w:r>
            <w:r>
              <w:rPr/>
              <w:t>Buenos Aires: CNIC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ibliographie des comptes-rendus sur la Conférenc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59-261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e : democrazia politica e democrazia industriale</w:t>
              <w:br/>
            </w:r>
            <w:r>
              <w:rPr/>
              <w:t>Roma: Città Nuev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fuser la fatalité et vivre au pays</w:t>
              <w:br/>
            </w:r>
            <w:r>
              <w:rPr/>
              <w:t>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 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phéméride - LIP</w:t>
              <w:br/>
            </w:r>
            <w:r>
              <w:rPr/>
              <w:t>2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 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Yougoslavie, radios libres et autogestion</w:t>
              <w:br/>
            </w:r>
            <w:r>
              <w:rPr/>
              <w:t>-in-</w:t>
            </w:r>
            <w:r>
              <w:rPr>
                <w:i/>
              </w:rPr>
              <w:t>Les radios libres en Europe</w:t>
            </w:r>
            <w:r>
              <w:rPr/>
              <w:t>, Paris: La Documentation française, p.69-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bat : autogestion et/ou écologie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49-4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alternatifs et cogestions en Allemagne fédérale</w:t>
              <w:br/>
            </w:r>
            <w:r>
              <w:rPr/>
              <w:t xml:space="preserve">-in-Autogestions, Toulouse: Privat, n°2-3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formationsdienst une entreprise autogérée pour des informations oublié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230-234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 direct de Gdansk :dialogues et controverses (documents)</w:t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13-24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logne 1956-1980, continuités, ruptures et perspectives (table ronde)</w:t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89-106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près le 10 mai, les élections font-elles l'autogestion</w:t>
              <w:br/>
            </w:r>
            <w:r>
              <w:rPr/>
              <w:t>-in-Autogestions, Toulouse: Privat, n°6, p.141-153, 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YNOPSIS : un institut de recherche alternative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8-9, 2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Albert MEISTER : Itinéraires 1927-1982 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78-122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atiques émancipatoires en milieu populaire</w:t>
              <w:br/>
            </w:r>
            <w:r>
              <w:rPr/>
              <w:t>Québec: IQR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ù est passée l'autogestion ?</w:t>
              <w:br/>
            </w:r>
            <w:r>
              <w:rPr/>
              <w:t>Numéro spécial de MAD'GAZETTE, n°8-9, juin-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unes, de la décentralisation à l'autogestion ?</w:t>
              <w:br/>
            </w:r>
            <w:r>
              <w:rPr/>
              <w:t>-in-Critique socialiste, Paris: n°45, 135p, 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prises et initiatives alternatives au Québec</w:t>
              <w:br/>
            </w:r>
            <w:r>
              <w:rPr/>
              <w:t>Paris-Dijon: Office franco-québecois pour la jeunesse-Les Alternatives du Centre-Ouest, 10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abitats autogérés</w:t>
              <w:br/>
            </w:r>
            <w:r>
              <w:rPr/>
              <w:t>Paris: Syros, Alternativ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 populaire locale</w:t>
              <w:br/>
            </w:r>
            <w:r>
              <w:rPr/>
              <w:t>-in-Tiers-Monde, t.XXIV, n°95, juillet-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alternatifs et crise de l'État</w:t>
              <w:br/>
            </w:r>
            <w:r>
              <w:rPr/>
              <w:t>Revue Internationale d'action communautaire, 157p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avail/Emploi : les voies de l'alternative</w:t>
              <w:br/>
            </w:r>
            <w:r>
              <w:rPr/>
              <w:t>Bruxelles: Ministère de la Communauté françai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évention entre le contrôle et l'autogestion</w:t>
              <w:br/>
            </w:r>
            <w:r>
              <w:rPr/>
              <w:t>Revue Internationale d'action communautaire, 194p, prin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enjeux de l'autonomie</w:t>
              <w:br/>
            </w:r>
            <w:r>
              <w:rPr/>
              <w:t>Grenoble: La Pensée sauvage &amp; Peuple et culture, 11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souterraine. Chili 1973-1984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démocratie souterraine. Chili 1973-1984</w:t>
            </w:r>
            <w:r>
              <w:rPr/>
              <w:t>, Toulouse: Privat, n°17, p.49-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a république des expert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37-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ternatives québécoises</w:t>
              <w:br/>
            </w:r>
            <w:r>
              <w:rPr/>
              <w:t>-in-Autogestions, Toulouse: Privat, n°20-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opératives dans la crise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47-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sier : les couleuvres de la gauche</w:t>
              <w:br/>
            </w:r>
            <w:r>
              <w:rPr/>
              <w:t>-in-Autogestions, Toulouse: Privat, n°23, p.47-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ccupations, négociations. Les syndicats en mai 68</w:t>
            </w:r>
            <w:r>
              <w:rPr/>
              <w:br/>
              <w:t xml:space="preserve">Matériaux pour l'histoire de notre temps, n.20, juillet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sier WESPE</w:t>
              <w:br/>
            </w:r>
            <w:r>
              <w:rPr/>
              <w:t xml:space="preserve">-in-A Rivista anarchica, Milano: n°189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dépeçage de la Yougoslavie</w:t>
              <w:br/>
            </w:r>
            <w:r>
              <w:rPr/>
              <w:t xml:space="preserve">-in-Utopie critique, Paris: Syllepse, n°3, p.37-59, juin-juillet-aoû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chiesta. I Centri Sociali e l'esperienza metropolitana dell'autogestione</w:t>
              <w:br/>
            </w:r>
            <w:r>
              <w:rPr/>
              <w:t>-in-città d'utopia, Catania: Nuova serie, n°0, p.06-12, maggio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ix ans d'Espace Autogéré</w:t>
              <w:br/>
            </w:r>
            <w:r>
              <w:rPr/>
              <w:t xml:space="preserve">Lausanne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rgentina : revuelta social y perspectivas de la autoorganización popular</w:t>
              <w:br/>
            </w:r>
            <w:r>
              <w:rPr/>
              <w:t>Biblo: Ediciones EZ, 3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Triunfo de la libertad: Las Colectividades anarquistas campesinas durante la Guerra Civil Espñola</w:t>
              <w:br/>
            </w:r>
            <w:r>
              <w:rPr/>
              <w:t>Buenos Aires: Bandera Negr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ão Hoje: teorias e práticas contemporâneas</w:t>
              <w:br/>
            </w:r>
            <w:r>
              <w:rPr/>
              <w:t>São Paulo: Faísca, 1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qui manda il pueblo. Chiapas e i caracoles zapatisti</w:t>
              <w:br/>
            </w:r>
            <w:r>
              <w:rPr/>
              <w:t>Milano: Punto rosso, 32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(L’) anarchiste</w:t>
              <w:br/>
            </w:r>
            <w:r>
              <w:rPr/>
              <w:t>Paris: Éditions du Monde libertaire, 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n-Leninist Marxist. Writings on the Worker's Councils</w:t>
              <w:br/>
            </w:r>
            <w:r>
              <w:rPr>
                <w:lang w:val="en-US"/>
              </w:rPr>
              <w:t>Sankt Peterburg: Red and Blac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sistir es crear</w:t>
              <w:br/>
            </w:r>
            <w:r>
              <w:rPr/>
              <w:t>Málaga: Casa de Iniciativas de Málaga, DVD, 140 m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</w:t>
            </w:r>
            <w:r>
              <w:rPr/>
              <w:t xml:space="preserve"> </w:t>
              <w:br/>
              <w:t xml:space="preserve">-in-Al Margen, Publicación de debate libertario, Año XVIII ; nº69, Primavera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Economia (La) de los trabajadores. Autogestión y distribución de la riqueza</w:t>
              <w:br/>
            </w:r>
            <w:r>
              <w:rPr>
                <w:szCs w:val="22"/>
              </w:rPr>
              <w:t>Buenos Aires: Coop. Chilave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stión obrera: del fragmento a la acción colectiva</w:t>
              <w:br/>
            </w:r>
            <w:r>
              <w:rPr>
                <w:lang w:val="it-IT"/>
              </w:rPr>
              <w:t>Montevideo: Editorial Nordan/Comunidad del Sur, 2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pécial «Prévent 72»</w:t>
              <w:br/>
            </w:r>
            <w:r>
              <w:rPr/>
              <w:t xml:space="preserve">Les Amis de la Maison du Peuple de Besançon et de la mémoire ouvrière Besançon: bulletin n°86, 8p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d de solidaridad de Seattle. Una experiencia de apoyo mutuo y acción directa</w:t>
              <w:br/>
            </w:r>
            <w:r>
              <w:rPr/>
              <w:t>España: Editorial Klinamen, 90p, diciembre 20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fabrique de libertés : le Lycée autogéré de Paris</w:t>
              <w:br/>
            </w:r>
            <w:r>
              <w:rPr/>
              <w:t>Repas, 4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Occupons-nous de nos affaires ! AUTOGESTION !</w:t>
            </w:r>
            <w:r>
              <w:rPr/>
              <w:br/>
              <w:t xml:space="preserve">Le Monde libertaire, Paris: HS, n°49, 64p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mbiance bois. Une entreprise auto-gérée de scierie et construction de maisons. À partir d'un entretien de Serge et Rafaël avec Marc BOURGEOIS</w:t>
              <w:br/>
            </w:r>
            <w:r>
              <w:rP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 xml:space="preserve">Le Monde libertaire, Paris: HS, n°49, p.14-17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(L') en pratiques</w:t>
              <w:br/>
            </w:r>
            <w:r>
              <w:rPr/>
              <w:t>Albache, 11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mpresas Recuperadas por Trabalhadores no Brasil</w:t>
              <w:br/>
            </w:r>
            <w:r>
              <w:rPr>
                <w:lang w:val="it-IT"/>
              </w:rPr>
              <w:t xml:space="preserve">Rio de Janeiro: Editora Multifoco, 269p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dépendante (L').</w:t>
            </w:r>
            <w:r>
              <w:rPr/>
              <w:t xml:space="preserve"> </w:t>
            </w:r>
            <w:r>
              <w:rPr>
                <w:i/>
              </w:rPr>
              <w:t>Coopérative alimentaire sociale et solidaire, autogérée</w:t>
            </w:r>
            <w:r>
              <w:rPr/>
              <w:b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 xml:space="preserve">Le Monde libertaire, Paris: HS, n°49, p.22-23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urt-Circuit. Une Amap anarchiste</w:t>
              <w:br/>
            </w:r>
            <w:r>
              <w:rP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>Le Monde libertaire, Paris: HS, n°49, p.24-29, mai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o público y la autogestión: defensa y avance</w:t>
            </w:r>
            <w:r>
              <w:rPr/>
              <w:br/>
              <w:t xml:space="preserve">Tierra y libertad, nº303-304. Octubre-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ésentation des coopératives : Espace noir et Imagine</w:t>
              <w:br/>
            </w:r>
            <w:r>
              <w:rP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 xml:space="preserve">Le Monde libertaire, Paris: HS, n°49, p.35-40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Apuntes sobre el comunismo anarquista</w:t>
              <w:br/>
            </w:r>
            <w:r>
              <w:rPr>
                <w:szCs w:val="22"/>
              </w:rPr>
              <w:t>México: Editorial RedeZ, Colección "Tejiendo la Utopía"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enza smettere di essere un teatro. Teatro Coppola Teatro dei cittadini, storia catanese di autogestione</w:t>
              <w:br/>
            </w:r>
            <w:r>
              <w:rPr>
                <w:lang w:val="it-IT"/>
              </w:rPr>
              <w:t xml:space="preserve">-in-A Rivista anarchica, Milano: a.44, n°6(391), p.309-313, estat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age de camp : pistes et outils pour des campements autogérés</w:t>
              <w:br/>
            </w:r>
            <w:r>
              <w:rPr/>
              <w:t>32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ralibres. 1336 jours de luttes</w:t>
            </w:r>
            <w:r>
              <w:rPr/>
              <w:br/>
              <w:t>Le Temps des cerises, 25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tra economía es posible. Material de trabajo para la construcción de alternativas</w:t>
              <w:br/>
            </w:r>
            <w:r>
              <w:rPr/>
              <w:t>El Rebozo - Pensaré, 73p, 2017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Autoconstrucción. Por una autonomía del habitar</w:t>
              <w:br/>
            </w:r>
            <w:r>
              <w:rPr>
                <w:szCs w:val="22"/>
                <w:lang w:val="it-IT"/>
              </w:rPr>
              <w:t>Pepitas de calabaza, 352p, julio 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Autogestion. L'encyclopédie internationale</w:t>
              <w:br/>
            </w:r>
            <w:r>
              <w:rPr/>
              <w:t>Paris: Syllepse, 2° édition, 6 volumes, 2368p</w:t>
              <w:br/>
            </w:r>
            <w:hyperlink r:id="rId31">
              <w:r>
                <w:rPr>
                  <w:rStyle w:val="InternetLink"/>
                </w:rPr>
                <w:t>https://www.syllepse.net/syllepse_images/autogestion--lencyclopedie-internationale--tome-1.pdf</w:t>
              </w:r>
            </w:hyperlink>
            <w:r>
              <w:rPr/>
              <w:br/>
            </w:r>
            <w:hyperlink r:id="rId32">
              <w:r>
                <w:rPr>
                  <w:rStyle w:val="InternetLink"/>
                </w:rPr>
                <w:t>https://www.syllepse.net/syllepse_images/autogestion--lencyclopedie-internationale--tome-2.pdf</w:t>
              </w:r>
            </w:hyperlink>
            <w:r>
              <w:rPr/>
              <w:br/>
            </w:r>
            <w:hyperlink r:id="rId33">
              <w:r>
                <w:rPr>
                  <w:rStyle w:val="InternetLink"/>
                </w:rPr>
                <w:t>https://www.syllepse.net/syllepse_images/autogestion--lencyclopedie-internationale--tome-3.pdf</w:t>
              </w:r>
            </w:hyperlink>
            <w:r>
              <w:rPr/>
              <w:br/>
            </w:r>
            <w:hyperlink r:id="rId34">
              <w:r>
                <w:rPr>
                  <w:rStyle w:val="InternetLink"/>
                </w:rPr>
                <w:t>https://www.syllepse.net/syllepse_images/autogestion--lencyclopedie-internationale--tome-4.pdf</w:t>
              </w:r>
            </w:hyperlink>
            <w:r>
              <w:rPr/>
              <w:br/>
            </w:r>
            <w:hyperlink r:id="rId35">
              <w:r>
                <w:rPr>
                  <w:rStyle w:val="InternetLink"/>
                </w:rPr>
                <w:t>https://www.syllepse.net/syllepse_images/autogestion--lencyclopedie-internationale--tome-5.pdf</w:t>
              </w:r>
            </w:hyperlink>
            <w:r>
              <w:rPr/>
              <w:br/>
            </w:r>
            <w:hyperlink r:id="rId36">
              <w:r>
                <w:rPr>
                  <w:rStyle w:val="InternetLink"/>
                </w:rPr>
                <w:t>https://www.syllepse.net/syllepse_images/autogestion--lencyclopedie-internationale--tome-6.pdf</w:t>
              </w:r>
            </w:hyperlink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es chemins de l'émancipation, l'autogestion</w:t>
              <w:br/>
            </w:r>
            <w:r>
              <w:rPr/>
              <w:t>Les utopiques, Syllepse-Union syndicale Solidaires, n.10, 236p, printemps 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ollectif Docu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vrio, camp d'exilé.es autogéré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84-9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COL·LECTIU VÍRIC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OBSERVATORIO METROPOLITANO DE MADRID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DIEZ Xavier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L'aposta municipalista. De les bullangues a les lluites actuals pels municipis lliures a Catalunya</w:t>
              <w:br/>
            </w:r>
            <w:r>
              <w:rPr/>
              <w:t>Barcelona: Virus Editorial, Colección Ensayo, 2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ollectif Lucien COLLONGE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hier, aujourd'hui, demain</w:t>
              <w:br/>
            </w:r>
            <w:r>
              <w:rPr/>
              <w:t>Paris: Ed. Syllepse, 700p, Coordination Lucien COLLONG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ollectif Lucien COLLONGE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ain est déjà commencé</w:t>
              <w:br/>
            </w:r>
            <w:r>
              <w:rPr/>
              <w:t>-in-</w:t>
            </w:r>
            <w:r>
              <w:rPr>
                <w:i/>
              </w:rPr>
              <w:t>Autogestion hier, aujourd'hui, demain</w:t>
            </w:r>
            <w:r>
              <w:rPr/>
              <w:t xml:space="preserve"> Paris: Ed. Syllepse, p.07-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lectif Lucien COLLON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419-4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MOU Yves</w:t>
            </w:r>
          </w:p>
          <w:p>
            <w:pPr>
              <w:pStyle w:val="Normal"/>
              <w:ind w:left="284" w:hanging="284"/>
              <w:rPr/>
            </w:pPr>
            <w:r>
              <w:rPr/>
              <w:t>LIENEMAN Pierre-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tentative du MAS (Mouvement d’Action Syndicaliste)</w:t>
              <w:br/>
            </w:r>
            <w:r>
              <w:rPr/>
              <w:t>-in-Esprit, Paris: n°23-24, nov.-déc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OMA Josep Marí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ción directa, autogestión y democracia. Autogestión y anarcosindicalismo</w:t>
              <w:br/>
            </w:r>
            <w:r>
              <w:rPr/>
              <w:t>Barcelona: 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OMBO Eduar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o spazio ideologico dell’autogestione</w:t>
              <w:br/>
            </w:r>
            <w:r>
              <w:rPr>
                <w:lang w:val="en-US"/>
              </w:rPr>
              <w:t>-in-Interrogations, Torino: n°17-18, p.60-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OLOMBO Eduar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one</w:t>
              <w:br/>
            </w:r>
            <w:r>
              <w:rPr>
                <w:lang w:val="it-IT"/>
              </w:rPr>
              <w:t>-in-Volontà, n.4, p.119-1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OMBO Eduar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tualité et ouverture de l'anarchism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11-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OLOMER VIADEL A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, democracia y cooperación para el</w:t>
            </w:r>
          </w:p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esarrollo</w:t>
            </w:r>
            <w:r>
              <w:rPr>
                <w:lang w:val="it-IT"/>
              </w:rPr>
              <w:br/>
              <w:t>Salamanca: ACC, 12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OLOMER VIADEL A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rFonts w:cs="Arial"/>
                <w:i/>
                <w:sz w:val="23"/>
                <w:szCs w:val="23"/>
                <w:lang w:val="it-IT"/>
              </w:rPr>
              <w:t>Sociedad solidaria y desarrollo alternativo</w:t>
              <w:br/>
            </w:r>
            <w:r>
              <w:rPr>
                <w:rFonts w:cs="Arial"/>
                <w:sz w:val="23"/>
                <w:szCs w:val="23"/>
                <w:lang w:val="it-IT"/>
              </w:rPr>
              <w:t>México: F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LSO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ongrie 1956, documents sur les conseils ouvriers</w:t>
              <w:br/>
            </w:r>
            <w:r>
              <w:rPr/>
              <w:t>Lyon: Éditions de l’AGE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BA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ão em Portugal</w:t>
              <w:br/>
            </w:r>
            <w:r>
              <w:rPr/>
              <w:t>-in-Combate, n.23, 16/05/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BAT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u Portugal</w:t>
            </w:r>
            <w:r>
              <w:rPr/>
              <w:t xml:space="preserve"> (n°23, 16/05/1975)</w:t>
              <w:br/>
              <w:t xml:space="preserve">-in-La lanterne noire, Meudon-la-Forêt: n°4, p.41-42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COMBAT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u Portugal : sa portée et ses limites</w:t>
            </w:r>
            <w:r>
              <w:rPr/>
              <w:t xml:space="preserve"> (n°23, 16/05/1975)</w:t>
              <w:b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27-34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COMBAT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ste des entreprises en lutte</w:t>
            </w:r>
            <w:r>
              <w:rPr/>
              <w:t xml:space="preserve"> (Supplément du n°15, 17/01/1975)</w:t>
              <w:b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55-67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COMBA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'autogestion au Portugal </w:t>
            </w:r>
            <w:r>
              <w:rPr/>
              <w:t>(16/05/1975)</w:t>
              <w:b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190-19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MISSO E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role of the Yugoslav League of Communists at the grass roots level or why th party of the working class is not a working class part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S COMMUNISTES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grès constitutif. Résolution de politique générale</w:t>
              <w:br/>
            </w:r>
            <w:r>
              <w:rPr/>
              <w:t>Paris: CCA, 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S COMMUNISTES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e regroupement des partisans révolutionnaires de l'autogestion : débat ICR-CCA</w:t>
              <w:br/>
            </w:r>
            <w:r>
              <w:rPr/>
              <w:t>Paris: CCA, 2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S COMMUNISTES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ité des révolutionnaires pour l'unité ouvrière : vers un accord unitaire aux législatives. La Plate-forme des CCA</w:t>
              <w:br/>
            </w:r>
            <w:r>
              <w:rPr/>
              <w:t>Paris: CCA,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S COMMUNISTES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 féminisme autogestionnaire</w:t>
              <w:br/>
            </w:r>
            <w:r>
              <w:rPr/>
              <w:t>Texte du 2° Congrè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S COMMUNISTES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e les restructurations capitalistes, contre-plans ouvriers: les travailleurs de la LUCAS AÉROSPACE montrent la voie</w:t>
              <w:br/>
            </w:r>
            <w:r>
              <w:rPr/>
              <w:t>Nantes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S COMMUNISTES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3 A. Alternative, Autogestion, Autodétermination</w:t>
              <w:br/>
            </w:r>
            <w:r>
              <w:rPr/>
              <w:t>-in-Mise à Jour, n°4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S COMMUNISTES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lutte du peuple corse pour son autodétermination dans la stratégie autogestionnaire</w:t>
            </w:r>
            <w:r>
              <w:rPr/>
              <w:br/>
              <w:t>-in-Mise à Jour, n°4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 PORTUGAL POUR L'INFORMATION ET LE SOUT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xpérience portugaise, un bilan après le 25 novembre 1975</w:t>
              <w:br/>
            </w:r>
            <w:r>
              <w:rPr/>
              <w:t>Paris: Maspéro, 29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ITÉ pour l’organisation du II° Congrès des autogestionnaires de Yougoslav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sumés des textes analytiques préparés pour le congrès</w:t>
              <w:br/>
            </w:r>
            <w:r>
              <w:rPr/>
              <w:t>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MMISSION POPULARISATION des travailleurs de LIP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. Dossier d’information</w:t>
              <w:br/>
            </w:r>
            <w:r>
              <w:rPr/>
              <w:t>Paris: Liaisons Directes,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MMUNAUT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tre marche vers l'autogestion</w:t>
              <w:br/>
            </w:r>
            <w:r>
              <w:rPr/>
              <w:t>-in-Communauté, Organe des SCOP, Sup. n°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OMUNE AGRICOLA COMUNISTA LIBERTARIA "LA BELLE VERTE"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Noi della Comune Belle Verte</w:t>
            </w:r>
            <w:r>
              <w:rPr>
                <w:lang w:val="it-IT"/>
              </w:rPr>
              <w:br/>
              <w:t>-in-A Rivista anarchica, Milano: a.44, n°6(391), p.187-191, estate 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NDOMINAS Bernard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JANOVER 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lternance sans alternative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67-77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szCs w:val="22"/>
                <w:lang w:val="en-US"/>
              </w:rPr>
              <w:t>COORD. COOPERA QUE ÉS LA PER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Fer el salt: cooperativisme i economia solidària. Aproximació, orientacions bàsiques i experiències actuals</w:t>
              <w:br/>
            </w:r>
            <w:r>
              <w:rPr>
                <w:szCs w:val="22"/>
                <w:lang w:val="en-US"/>
              </w:rPr>
              <w:t>Cornèlla: El grillo libertario - Comú, 24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RDERO C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DER E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HRELFALL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jo comunal de trabajadores y Cordón Cerrillos-Maipú (1972). Balance y perspectivas de un embrión de poderpo pular</w:t>
              <w:br/>
            </w:r>
            <w:r>
              <w:rPr/>
              <w:t>Santiago: CIDU, Documento de trabajo, n°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NELISSEN Christi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En marche vers la société nouvelle. Principes, tendances, tactique de la lutte de classes</w:t>
              <w:br/>
            </w:r>
            <w:r>
              <w:rPr/>
              <w:t>Paris: Stock, coll. Bibliothèque sociologique, n°29, 32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NELISSEN Christi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El communismo libertario y el régimen de transición</w:t>
            </w:r>
            <w:r>
              <w:rPr/>
              <w:br/>
              <w:t>Valencia: Biblioteca Orto, trad. E. MUNIZ, 1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ONA Elvir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vorare senza padroni. Viaggio nelle imprese “recuperadas” in Argentina</w:t>
              <w:br/>
            </w:r>
            <w:r>
              <w:rPr/>
              <w:t>Bologna: EM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e socialisme yougoslave entre la bureaucratie et l'autogestion</w:t>
              <w:br/>
            </w:r>
            <w:r>
              <w:rPr/>
              <w:t xml:space="preserve">-in-Autogestion et Socialisme, Paris: Anthropos, n°30-31, p.05-1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ogestion et capitalisme. Bilan, critiques et perspectives de la cogestion en Allemagne Fédérale</w:t>
              <w:br/>
            </w:r>
            <w:r>
              <w:rPr/>
              <w:t xml:space="preserve">-in-Autogestion et Socialisme, Paris: Anthropos, n°30-31, p.73-9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Émile LEJEUNE </w:t>
            </w:r>
            <w:r>
              <w:rPr>
                <w:i/>
              </w:rPr>
              <w:t>L'autogestion</w:t>
              <w:br/>
            </w:r>
            <w:r>
              <w:rPr/>
              <w:t>Paris: Marabout, Monde Moderne, 223p, 1974</w:t>
              <w:br/>
              <w:t xml:space="preserve">-in-Autogestion et Socialisme, Paris: Anthropos, n°30-31, p.205-207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ORPET Olivier </w:t>
            </w:r>
          </w:p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  <w:p>
            <w:pPr>
              <w:pStyle w:val="Normal"/>
              <w:ind w:left="284" w:hanging="284"/>
              <w:rPr/>
            </w:pP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'autogestion aux États-Unis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03-21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our une théorie marxienne de l'autogestion</w:t>
              <w:br/>
            </w:r>
            <w:r>
              <w:rPr/>
              <w:t xml:space="preserve">in-Autogestion et Socialisme, Paris: Anthropos, n°35-36, p.71-98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BARRIER Christiane </w:t>
            </w:r>
            <w:r>
              <w:rPr>
                <w:i/>
              </w:rPr>
              <w:t>Le combat ouvrier dans une entreprise en pointe</w:t>
            </w:r>
            <w:r>
              <w:rPr/>
              <w:t>, Paris: Éditions ouvrières, 198p, 1975</w:t>
              <w:br/>
              <w:t xml:space="preserve">-in-Autogestion et Socialisme, Paris: Anthropos, n°35-36, p.220-221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SALLON Michel </w:t>
            </w:r>
            <w:r>
              <w:rPr>
                <w:i/>
              </w:rPr>
              <w:t>L’autogestion</w:t>
            </w:r>
            <w:r>
              <w:rPr/>
              <w:t>, Paris: PUF, 183p, 1976</w:t>
              <w:br/>
              <w:t xml:space="preserve">-in-Autogestion et Socialisme, Paris: Anthropos, n°35-36, p.225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24-28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 PCF, l'autogestion et le sens des «mots»</w:t>
              <w:br/>
            </w:r>
            <w:r>
              <w:rPr/>
              <w:t>in-Autogestion et socialisme, Paris: Anthropos, n°37-38, p.159-163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Bibliographie de l’autogestion</w:t>
              <w:br/>
            </w:r>
            <w:r>
              <w:rPr/>
              <w:t>-in-</w:t>
            </w:r>
            <w:r>
              <w:rPr>
                <w:i/>
              </w:rPr>
              <w:t>L’autogestion</w:t>
            </w:r>
            <w:r>
              <w:rPr/>
              <w:t>, Paris: Seghers, p.267-2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color w:val="000000"/>
              </w:rPr>
              <w:t>CORPET Olivier</w:t>
            </w:r>
            <w:r>
              <w:rPr/>
              <w:t xml:space="preserve"> </w:t>
            </w:r>
          </w:p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color w:val="000000"/>
              </w:rPr>
              <w:t>Qui a peur de l’autogestion ?</w:t>
              <w:br/>
            </w:r>
            <w:r>
              <w:rPr>
                <w:color w:val="000000"/>
              </w:rPr>
              <w:t>Paris: U.G.E (10/18), 44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Sur l’autogestion: commentairs bibliographiques</w:t>
              <w:br/>
            </w:r>
            <w:r>
              <w:rPr/>
              <w:t>-in-</w:t>
            </w:r>
            <w:r>
              <w:rPr>
                <w:i/>
              </w:rPr>
              <w:t>Qui a peur de l’autogestion ?</w:t>
            </w:r>
            <w:r>
              <w:rPr/>
              <w:t>, Paris: 10/18, p.393-4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ggere l'autogestione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>, Torino: n°17-18, p.38-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ire l’autogestion</w:t>
              <w:br/>
            </w:r>
            <w:r>
              <w:rPr/>
              <w:t>-in-</w:t>
            </w:r>
            <w:r>
              <w:rPr>
                <w:i/>
              </w:rPr>
              <w:t>Interrogations sur l’autogestion</w:t>
            </w:r>
            <w:r>
              <w:rPr/>
              <w:t>, Lyon: AC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'une revue l'autre</w:t>
              <w:br/>
            </w:r>
            <w:r>
              <w:rPr/>
              <w:t xml:space="preserve">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133-138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sans TITO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85-4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propos de quelques autogestions à la française : esquisses prospectives</w:t>
              <w:br/>
            </w:r>
            <w:r>
              <w:rPr/>
              <w:t>-in-</w:t>
            </w:r>
            <w:r>
              <w:rPr>
                <w:i/>
              </w:rPr>
              <w:t>L'Institution</w:t>
            </w:r>
            <w:r>
              <w:rPr/>
              <w:t>, Paris: PUF, p.361-4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leçon d'autogestion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07-12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tériaux pour une sociologie de l'autogestion</w:t>
              <w:br/>
            </w:r>
            <w:r>
              <w:rPr/>
              <w:t>Paris: EHESS, Thèse de 3° cycle, XIV-27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</w:t>
              <w:br/>
            </w:r>
            <w:r>
              <w:rPr/>
              <w:t>-in-</w:t>
            </w:r>
            <w:r>
              <w:rPr>
                <w:i/>
              </w:rPr>
              <w:t>Dictionnaire critique du marxisme</w:t>
            </w:r>
            <w:r>
              <w:rPr/>
              <w:t>, Paris: PUF, p.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ccès, équivoques en virtualités de l'autogestion</w:t>
              <w:br/>
            </w:r>
            <w:r>
              <w:rPr/>
              <w:t>-in-Service social dans le monde, p.35-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des difficultés et difficultés de l'autogestion</w:t>
              <w:br/>
            </w:r>
            <w:r>
              <w:rPr/>
              <w:t>-in-</w:t>
            </w:r>
            <w:r>
              <w:rPr>
                <w:i/>
              </w:rPr>
              <w:t>Quel travail social pour notre temps ?</w:t>
            </w:r>
            <w:r>
              <w:rPr/>
              <w:t>, Paris: ESF, p.133-1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olitique réinventée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a gauche maladroite, </w:t>
            </w:r>
            <w:r>
              <w:rPr/>
              <w:t>Toulouse: Privat, n°15, p.35-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PET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imon LEYS et la fable totalita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démocratie souterraine. Chili 1973-1984</w:t>
            </w:r>
            <w:r>
              <w:rPr/>
              <w:t>, Toulouse: Privat, n°17, p.25-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RÊA Feli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truir el socialismo libertário. Autogestión y Federalismo Hoy</w:t>
              <w:br/>
            </w:r>
            <w:r>
              <w:rPr/>
              <w:t xml:space="preserve">Brésil-Colombie: Cf. le site consulté le 21/12/2010 </w:t>
            </w:r>
            <w:hyperlink r:id="rId37">
              <w:r>
                <w:rPr>
                  <w:rStyle w:val="InternetLink"/>
                  <w:u w:val="none"/>
                </w:rPr>
                <w:t>http://www.cilep.net/socialismo%20libertario%20hoy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?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ORRÊA Feli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Crear un pueblo fuerte </w:t>
            </w:r>
            <w:r>
              <w:rPr>
                <w:lang w:val="it-IT"/>
              </w:rPr>
              <w:t>(2009)</w:t>
            </w:r>
            <w:r>
              <w:rPr>
                <w:i/>
                <w:lang w:val="it-IT"/>
              </w:rPr>
              <w:br/>
            </w:r>
            <w:r>
              <w:rPr>
                <w:lang w:val="it-IT"/>
              </w:rPr>
              <w:t>-in-</w:t>
            </w:r>
            <w:r>
              <w:rPr>
                <w:i/>
                <w:lang w:val="it-IT"/>
              </w:rPr>
              <w:t xml:space="preserve">Anarquismo y poder popular. Teoría y práctica suramericana, </w:t>
            </w:r>
            <w:r>
              <w:rPr>
                <w:lang w:val="it-IT"/>
              </w:rPr>
              <w:t>Bogotá-Manresa: Ediciones Gato Negro - Distribuidora Rojinegro, p.127-159, 2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ORRÊA Feli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deologia e estratégia. Anarquismo, movimento sociais e poder popular</w:t>
              <w:br/>
            </w:r>
            <w:r>
              <w:rPr>
                <w:lang w:val="it-IT"/>
              </w:rPr>
              <w:t xml:space="preserve">São Paulo: FAISCA Publicações Libertarias, 236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RÊA DE OLIVEIRA Plin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socialiste : les têtes tombent à l'entreprise, à la maison, à l'école. Une dénonciation qui a fait le tour du monde</w:t>
              <w:br/>
            </w:r>
            <w:r>
              <w:rPr/>
              <w:t>Paris: Tradition-Famille-Propriété éditeur, 21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RIENTE DE ACCIÓN LIBERTAR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de el poder popular, hacia la  autogestion social</w:t>
              <w:br/>
            </w:r>
            <w:r>
              <w:rPr/>
              <w:t>Chile: Publicado por Corriente de Acciòn Libertaria el 13 de Junio de 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RIENTE DE ACCIÓN LIBERTAR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</w:rPr>
              <w:t>Desde el poder popular, hacia la  autogestion social</w:t>
            </w:r>
            <w:r>
              <w:rPr/>
              <w:t xml:space="preserve"> (2009)</w:t>
            </w:r>
            <w:r>
              <w:rPr>
                <w:i/>
              </w:rPr>
              <w:br/>
            </w:r>
            <w:r>
              <w:rPr/>
              <w:t>-in-</w:t>
            </w:r>
            <w:r>
              <w:rPr>
                <w:i/>
              </w:rPr>
              <w:t xml:space="preserve">Anarquismo y poder popular. </w:t>
            </w:r>
            <w:r>
              <w:rPr>
                <w:i/>
                <w:lang w:val="it-IT"/>
              </w:rPr>
              <w:t xml:space="preserve">Teoría y práctica suramericana, </w:t>
            </w:r>
            <w:r>
              <w:rPr>
                <w:lang w:val="it-IT"/>
              </w:rPr>
              <w:t>Bogotá-Manresa: Ediciones Gato Negro - Distribuidora Rojinegro, p.61-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RTI Adri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ois décennies d'histoire des démocraties populaires: actualité de la révolution et de l'autogestion</w:t>
              <w:br/>
            </w:r>
            <w:r>
              <w:rPr/>
              <w:t>-in-Mise à jour, n°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STA FONT Jos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ganisation industrielle et autoges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TTIN-MARX Sim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S'organiser en coopérative plutôt qu'en association», Entretien avec David ELOY, rédacteur en chef de la revue Altermondes,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-in-Mouvements, n°81, p.157-164, 2015/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LARDEAU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révolution anarchiste</w:t>
              <w:br/>
            </w:r>
            <w:r>
              <w:rPr/>
              <w:t>Paris: Publico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PÉ Ann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u féminin. LIP, PIL, CIP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116-12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RS-SALIÈS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, un passé porteur d'avenir</w:t>
              <w:br/>
            </w:r>
            <w:r>
              <w:rPr/>
              <w:t>Montreuil: La Brèch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RS-SALIÈS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avail et autogestion</w:t>
            </w:r>
            <w:r>
              <w:rPr/>
              <w:br/>
              <w:t xml:space="preserve">-in-KERGOAT Jacques </w:t>
            </w:r>
            <w:r>
              <w:rPr>
                <w:i/>
              </w:rPr>
              <w:t>Le monde du travail</w:t>
            </w:r>
            <w:r>
              <w:rPr/>
              <w:t>, Paris: La Découver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RS-SALIÈS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berté, émancipation, autogestion… le fil du temps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395-4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RS-SALIES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ZARKA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Propriété et expropriations - Des coopératives à l’autogestion généralisée</w:t>
            </w:r>
            <w:r>
              <w:rPr/>
              <w:br/>
              <w:t>Paris: Syllepse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OUTANT Philippe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? Un art difficile !</w:t>
              <w:br/>
            </w:r>
            <w:r>
              <w:rPr/>
              <w:t>Mis en ligne le 6/10/2003</w:t>
              <w:br/>
            </w:r>
            <w:hyperlink r:id="rId38">
              <w:r>
                <w:rPr>
                  <w:rStyle w:val="InternetLink"/>
                </w:rPr>
                <w:t>http://1libertaire.free.fr/Autogestiondifficle01.html</w:t>
              </w:r>
            </w:hyperlink>
            <w:r>
              <w:rPr/>
              <w:t>, consulté le 21/05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TROT Thom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contre le capitalisme</w:t>
              <w:br/>
            </w:r>
            <w:r>
              <w:rPr/>
              <w:t>Paris: La Dispu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TROT Thom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Socialisme, marchés, autogestion : un état du débat</w:t>
            </w:r>
            <w:r>
              <w:rPr/>
              <w:br/>
              <w:t>Séminaire Matisse, Hétérodoxies, 18p, 18/10/2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TROT Thom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stratégie de transition à l'économie solidaire</w:t>
              <w:br/>
            </w:r>
            <w:r>
              <w:rPr/>
              <w:t>-in-</w:t>
            </w:r>
            <w:r>
              <w:rPr>
                <w:i/>
              </w:rPr>
              <w:t>Y a-t-il une vie après le capitalisme ?</w:t>
            </w:r>
            <w:r>
              <w:rPr/>
              <w:t xml:space="preserve"> Paris: Le Temps des Ceris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OUVIDAT Yan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ville ? Un droit qui passe par l'information et l'autogestion</w:t>
              <w:br/>
            </w:r>
            <w:r>
              <w:rPr/>
              <w:t>-in-Groupe de Navarrenx Du contrat de citoyenneté, Paris: Syllepse/Périscop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X 18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RCHIVIO PRIMO MORONI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ALUSCA CITY LIGH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Storia di un'autogestione. Testimonianze breve e sintetica, dal 1976 ametà degli anni '90, dei collettivi che hanno gestito via Conchetta 18 a Milano</w:t>
              <w:br/>
            </w:r>
            <w:r>
              <w:rPr/>
              <w:t>Milano: Colibr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QF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bellion et répression au sud du Mexique. La Libre Commune d’Oaxaca</w:t>
              <w:br/>
            </w:r>
            <w:r>
              <w:rPr/>
              <w:t xml:space="preserve">-in-CQFD hors-série, 28p, juin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RACOGNA Dan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Cooperativismo en la Argentina</w:t>
              <w:br/>
            </w:r>
            <w:r>
              <w:rPr/>
              <w:t>Ed. Intercoo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RESPI Fran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otere e mediazione culturale nelle prospettiva autogestionaria</w:t>
              <w:br/>
            </w:r>
            <w:r>
              <w:rPr>
                <w:lang w:val="it-IT"/>
              </w:rPr>
              <w:t xml:space="preserve">-in-Volontà, Genova: a.XXXIV, n°4-5, settembre-ot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RETTÉ Alexandra</w:t>
            </w:r>
          </w:p>
          <w:p>
            <w:pPr>
              <w:pStyle w:val="Normal"/>
              <w:ind w:left="284" w:hanging="284"/>
              <w:rPr/>
            </w:pPr>
            <w:r>
              <w:rPr/>
              <w:t>DÉCAVÉ Marion</w:t>
            </w:r>
          </w:p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des travailleur-se-s : une VIIe rencontre sous le signe de la résistance et des alternatives</w:t>
            </w:r>
            <w:r>
              <w:rPr/>
              <w:br/>
            </w:r>
            <w:hyperlink r:id="rId39">
              <w:r>
                <w:rPr>
                  <w:rStyle w:val="InternetLink"/>
                  <w:u w:val="none"/>
                </w:rPr>
                <w:t>https://autogestion.asso.fr/economie-des-travailleur-se-s-une-viie-rencontre-sous-le-signe-de-la-resistance-et-des-alternatives/</w:t>
              </w:r>
            </w:hyperlink>
            <w:r>
              <w:rPr/>
              <w:t>, 10/10/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CRISCIONE Antoni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tervista a Primo MORONI sui Centri Sociali</w:t>
              <w:br/>
            </w:r>
            <w:r>
              <w:rPr/>
              <w:t>-in-città d'utopia, Catania: Nuova serie, n°0, p.07-11, maggio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CROS Luc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ouvrières et le mouvement social : retour sur la portée subjective des luttes de chez LIP à l'épreuve du genre</w:t>
            </w:r>
            <w:r>
              <w:rPr/>
              <w:t xml:space="preserve">, Besançon: Université, Thèse de sociologie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ROUCH Coli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LLER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International Yearbook of Organizational Democracy: for the Study of Participation, Co-operation and Power.</w:t>
              <w:br/>
              <w:t>Volume 1: Organizational Democracy and Political Processes</w:t>
              <w:br/>
            </w:r>
            <w:r>
              <w:rPr>
                <w:lang w:val="en-GB"/>
              </w:rPr>
              <w:t>New York: Wiley, 6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RUZ BERNAL I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ábricas ocupadas y recomposición del movimiento obrero</w:t>
              <w:br/>
            </w:r>
            <w:r>
              <w:rPr/>
              <w:t>Buenos Aires: Ponencia para el 3 Coloquio de Economistas Políticos de América Latina, UB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UCHE D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voir et participation dans les coopératives agraires de production au Pérou</w:t>
              <w:br/>
            </w:r>
            <w:r>
              <w:rPr/>
              <w:t xml:space="preserve">-in-Communauté, n°40, p.125-146, juillet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UÉNOT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ierre NAVILLE et l’autogestion face aux structures du capitalisme et du socialisme d’État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CULLAFROZ Jean-Françoi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Autogestion. </w:t>
            </w:r>
            <w:r>
              <w:rPr>
                <w:i/>
              </w:rPr>
              <w:t>Idée chère à la CFDT et au PSU</w:t>
              <w:br/>
            </w:r>
            <w:r>
              <w:rPr/>
              <w:t>-in-L'écume d'un jour, posté le 18/09/2015</w:t>
              <w:br/>
            </w:r>
            <w:hyperlink r:id="rId40">
              <w:r>
                <w:rPr>
                  <w:rStyle w:val="InternetLink"/>
                  <w:u w:val="none"/>
                </w:rPr>
                <w:t>http://lecumedunjour.fr/autogestion-idee-chere-a-la-cfdt-et-au-psu/</w:t>
              </w:r>
            </w:hyperlink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 xml:space="preserve">CUSA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Umanesimo anarchico</w:t>
              <w:br/>
            </w:r>
            <w:r>
              <w:rPr>
                <w:lang w:val="it-IT"/>
              </w:rPr>
              <w:t>-in-A Rivista anarchica, Milano: a.49, n°4(434), p.43-45, maggio 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UTLER A.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HATTERTON Pau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YAN K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o It Yourself. A Handbook for Changing our World</w:t>
              <w:br/>
            </w:r>
            <w:r>
              <w:rPr>
                <w:lang w:val="en-US"/>
              </w:rPr>
              <w:t>London: Plut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en-US"/>
              </w:rPr>
              <w:t xml:space="preserve">D. </w:t>
            </w:r>
            <w:r>
              <w:rPr/>
              <w:t>Edmon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publique Fédérative. Fondée sur les bases du Syndicalisme révolutionnaire. Schéma constitutif du milieu social de demain (Réponse aux partis politiques)</w:t>
              <w:br/>
            </w:r>
            <w:r>
              <w:rPr/>
              <w:t>Bordeaux: Union Syndicale Autonome de la Girond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AGNINO Rena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ENINI Édi A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NOVAES Henrique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ARDÁ de FARIA Mauri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stao publica e sociedade. Fundamentos e políticas publicas da economía solidaria</w:t>
              <w:br/>
            </w:r>
            <w:r>
              <w:rPr>
                <w:lang w:val="it-IT"/>
              </w:rPr>
              <w:t xml:space="preserve">São Paulo: Outras Expressões, vol. I, 480p, 2011: </w:t>
            </w:r>
            <w:hyperlink r:id="rId41">
              <w:r>
                <w:rPr>
                  <w:rStyle w:val="InternetLink"/>
                  <w:u w:val="none"/>
                  <w:lang w:val="it-IT"/>
                </w:rPr>
                <w:t>http://www.amigosdanatureza.org.br/data/img_Livros/13/livro_13.pdf</w:t>
              </w:r>
            </w:hyperlink>
            <w:r>
              <w:rPr>
                <w:lang w:val="it-IT"/>
              </w:rPr>
              <w:t>, consulté le 23/05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HRIN-DRAKBIR H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Kibboutz, société différente</w:t>
              <w:br/>
            </w:r>
            <w:r>
              <w:rPr/>
              <w:t>Paris: Seuil, 3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LBERT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xpérimentation sociale et autogestion</w:t>
              <w:br/>
            </w:r>
            <w:r>
              <w:rPr/>
              <w:t>-in-Cahiers du Centre Populaire de Formation socialiste, n°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LLEMAGNE</w:t>
              <w:br/>
              <w:t>Jean-Lu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ou dictature du prolétariat</w:t>
              <w:br/>
            </w:r>
            <w:r>
              <w:rPr/>
              <w:t>Paris: UGE, 10-18, 31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LMAU TORVÀ Marc</w:t>
            </w:r>
          </w:p>
          <w:p>
            <w:pPr>
              <w:pStyle w:val="Normal"/>
              <w:ind w:left="284" w:hanging="284"/>
              <w:rPr/>
            </w:pPr>
            <w:r>
              <w:rPr/>
              <w:t>MIRÓ I ACEDO Iv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cooperatives obreres de Sants. Autogestió proletària en un barri de Barcelona (1870-1939)</w:t>
              <w:br/>
            </w:r>
            <w:r>
              <w:rPr/>
              <w:t>Barcelona: La Ciutat Invisible edicions, Colecció Memòria Cooperativa, 36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METTE Félix</w:t>
            </w:r>
          </w:p>
          <w:p>
            <w:pPr>
              <w:pStyle w:val="Normal"/>
              <w:ind w:left="284" w:hanging="284"/>
              <w:rPr/>
            </w:pPr>
            <w:r>
              <w:rPr/>
              <w:t>SCHEIBLING</w:t>
              <w:br/>
              <w:t>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stratégie autogestionnaire. Entretien avec Gilbert WASSERMAN</w:t>
              <w:br/>
            </w:r>
            <w:r>
              <w:rPr/>
              <w:t>Paris: Éditions social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NDÉ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CF et l’autogestion. Histoire d’un ralliement, 1968-1979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NET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inir la révolution ! La société autogérée pour sortir de la crise</w:t>
              <w:br/>
            </w:r>
            <w:r>
              <w:rPr/>
              <w:t>Paris: L'Épervier, 2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. En route pour l’espoir</w:t>
              <w:br/>
            </w:r>
            <w:r>
              <w:rPr/>
              <w:t>-in-Le monde libertaire, Paris: HS, n°32, p.29-30, 12/07-12/09/20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NIEL Emmanu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tour de France des alternatives</w:t>
              <w:br/>
            </w:r>
            <w:r>
              <w:rPr/>
              <w:t>Paris: Seuil, 1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DANIEL Emmanu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Rébellion et désobéissance, la coopérative intégrale catalane</w:t>
              <w:br/>
            </w:r>
            <w:r>
              <w:rPr>
                <w:szCs w:val="22"/>
              </w:rPr>
              <w:t>Ateliers Henry Dougler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'ARCY François</w:t>
            </w:r>
          </w:p>
          <w:p>
            <w:pPr>
              <w:pStyle w:val="Normal"/>
              <w:ind w:left="284" w:hanging="284"/>
              <w:rPr/>
            </w:pPr>
            <w:r>
              <w:rPr/>
              <w:t>KRIEGER Annie</w:t>
            </w:r>
          </w:p>
          <w:p>
            <w:pPr>
              <w:pStyle w:val="Normal"/>
              <w:ind w:left="284" w:hanging="284"/>
              <w:rPr/>
            </w:pPr>
            <w:r>
              <w:rPr/>
              <w:t>MARILL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sais sur l'économie de l'Algérie nouvelle</w:t>
              <w:br/>
            </w:r>
            <w:r>
              <w:rPr/>
              <w:t>Paris: PUF, 2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RIER Éric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spects des mouvements coopératifs et autogestionnaires au Québec</w:t>
              <w:br/>
            </w:r>
            <w:r>
              <w:rPr/>
              <w:t>Portsmouth: Portsmouth Polytechnic, 99+XV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'ARTHUYS Béatrice</w:t>
            </w:r>
          </w:p>
          <w:p>
            <w:pPr>
              <w:pStyle w:val="Normal"/>
              <w:ind w:left="284" w:hanging="284"/>
              <w:rPr/>
            </w:pPr>
            <w:r>
              <w:rPr/>
              <w:t>GROS Marielle-Christ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mmissions de «moradores» : organisation ou pouvoir popul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35-53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URES Nicol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irme autogérée et firme directoriale : analyse néo-classique comparée</w:t>
              <w:br/>
            </w:r>
            <w:r>
              <w:rPr/>
              <w:t>Montpellier: CECA, 429p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UDÉ-BANCEL Achi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Le coopérativisme devant les écoles sociales</w:t>
              <w:br/>
            </w:r>
            <w:r>
              <w:rPr/>
              <w:t>Paris: Bibliothèque Artistique Littéraire, (</w:t>
            </w:r>
            <w:r>
              <w:rPr>
                <w:i/>
              </w:rPr>
              <w:t>Préface</w:t>
            </w:r>
            <w:r>
              <w:rPr/>
              <w:t xml:space="preserve"> de Jean GRAVE), 11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UDÉ-BANCEL Achi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opératives françaises de consommation</w:t>
              <w:br/>
            </w:r>
            <w:r>
              <w:rPr/>
              <w:t>Paris: Contre-Courant, p.81-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URES Nicolas</w:t>
            </w:r>
          </w:p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éorie économique de l'autogestion dans l'entreprise</w:t>
              <w:br/>
            </w:r>
            <w:r>
              <w:rPr/>
              <w:t>Montpellier: Éditions du Faubourg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URES Nicolas</w:t>
            </w:r>
          </w:p>
          <w:p>
            <w:pPr>
              <w:pStyle w:val="Normal"/>
              <w:ind w:left="284" w:hanging="284"/>
              <w:rPr/>
            </w:pPr>
            <w:r>
              <w:rPr/>
              <w:t>&amp; aut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'Autogestion, Un Système Economique ?</w:t>
              <w:br/>
            </w:r>
            <w:r>
              <w:rPr/>
              <w:t>Paris: Duno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ÁVALOS Pablo</w:t>
            </w:r>
          </w:p>
          <w:p>
            <w:pPr>
              <w:pStyle w:val="Normal"/>
              <w:ind w:left="284" w:hanging="284"/>
              <w:rPr/>
            </w:pPr>
            <w:r>
              <w:rPr/>
              <w:t>PERELMAN 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 y trayectoria sindical: la experiencia de la UOM Quilmes</w:t>
              <w:br/>
            </w:r>
            <w:r>
              <w:rPr/>
              <w:t>-in-FAJN G. (comp.) Fábricas y empresas recuperadas: protesta social, autogestión y rupturas en la subjetividad, Buenos Aires: Centro cultural de la cooperación, p.185-2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VRANCHE Guillau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tour sur « l’autogestion » yougoslave</w:t>
              <w:br/>
            </w:r>
            <w:r>
              <w:rPr/>
              <w:t>-in-Alternative libertaire, Paris: n°123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VREUX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exe de l'autoges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61-65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AVREUX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ngue vie à l'autogestion hétérogestionnaire</w:t>
              <w:br/>
            </w:r>
            <w:r>
              <w:rPr/>
              <w:t>-in-Rencontre, n°33, p.47-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DAWSON Steven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ELLERMAN Davi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Plywood Co-ops and the Movement for Workplace Democracy</w:t>
              <w:br/>
            </w:r>
            <w:r>
              <w:rPr>
                <w:lang w:val="en-US"/>
              </w:rPr>
              <w:t xml:space="preserve">-in-Workplace Democracy, v.XI, n°2, spring-summ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BATE LIBERTAR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extos situacionistas sobre los consejos obreros</w:t>
              <w:br/>
            </w:r>
            <w:r>
              <w:rPr/>
              <w:t>Madrid: Campo Abierto edicion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BOUT Simo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passionnelle ou la théorie sociétaire de Charles FOURIER</w:t>
              <w:br/>
            </w:r>
            <w:r>
              <w:rPr/>
              <w:t>-in-Autogestion, Paris: Anthropos, n°5-6, p.125-148, mars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BOUZY Marian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OPS, mythes et réalités</w:t>
            </w:r>
            <w:r>
              <w:rPr/>
              <w:br/>
              <w:t xml:space="preserve">-in-Travail, n°9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BROUCKERE 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trôle ouvrier</w:t>
              <w:br/>
            </w:r>
            <w:r>
              <w:rPr/>
              <w:t>-in-Les Cahiers de la Commission de Belgique, n°5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 BRUYN Jac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 Belgique, Mouvements d'Animation de Base</w:t>
              <w:br/>
            </w:r>
            <w:r>
              <w:rPr/>
              <w:t xml:space="preserve">-in-Autogestion et Socialisme, Paris: Anthropos, n°39, 172p, p.116-117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ÉCAVÉ Marion</w:t>
            </w:r>
          </w:p>
          <w:p>
            <w:pPr>
              <w:pStyle w:val="Normal"/>
              <w:ind w:left="284" w:hanging="284"/>
              <w:rPr/>
            </w:pPr>
            <w:r>
              <w:rPr/>
              <w:t>CRETTÉ Alexandra</w:t>
            </w:r>
          </w:p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des travailleur-se-s : une VIIe rencontre sous le signe de la résistance et des alternatives</w:t>
            </w:r>
            <w:r>
              <w:rPr/>
              <w:br/>
            </w:r>
            <w:hyperlink r:id="rId42">
              <w:r>
                <w:rPr>
                  <w:rStyle w:val="InternetLink"/>
                  <w:u w:val="none"/>
                </w:rPr>
                <w:t>https://autogestion.asso.fr/economie-des-travailleur-se-s-une-viie-rencontre-sous-le-signe-de-la-resistance-et-des-alternatives/</w:t>
              </w:r>
            </w:hyperlink>
            <w:r>
              <w:rPr/>
              <w:t>, 10/10/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CHÊNE-MINGUY Clai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ire du mouvement coopératif au Québec</w:t>
              <w:br/>
            </w:r>
            <w:r>
              <w:rPr/>
              <w:t>Québec: Gouvernement du Québec, Ministère des Institutions financières et coopératives ; Direction des associations coopératives, 3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ECORTES Maur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TERNAI Maddale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 luoghi degli spazi sociali</w:t>
            </w:r>
            <w:r>
              <w:rPr>
                <w:lang w:val="it-IT"/>
              </w:rPr>
              <w:br/>
              <w:t>-in-Umanità Nova, a.73, n.33, 24/10/19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ÉCOUFLÉ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e de Paris (1871) et le problème des biens vacants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197-20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FLANDRE Corinne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DOUET Jean-Yves </w:t>
            </w:r>
          </w:p>
          <w:p>
            <w:pPr>
              <w:pStyle w:val="Normal"/>
              <w:ind w:left="284" w:hanging="284"/>
              <w:rPr/>
            </w:pPr>
            <w:r>
              <w:rPr/>
              <w:t>BOGGIO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Ujamaa en Tanzanie, autogestion sans le savoir ?</w:t>
              <w:br/>
            </w:r>
            <w:r>
              <w:rPr/>
              <w:t xml:space="preserve">-in-Autogestion et Socialisme, Paris: Anthropos, n°30-31, p.177-17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FOURNY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enouveau des coopératives de travailleurs</w:t>
              <w:br/>
            </w:r>
            <w:r>
              <w:rPr/>
              <w:t>Maastricht: Centre européen Travail et Soci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FOURNY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renouveau fragile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53-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GAARD Lars A.</w:t>
            </w:r>
          </w:p>
          <w:p>
            <w:pPr>
              <w:pStyle w:val="Normal"/>
              <w:ind w:left="284" w:hanging="284"/>
              <w:rPr/>
            </w:pPr>
            <w:r>
              <w:rPr/>
              <w:t>ENGELSTAD Peter H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tive redisign projects in Norway : a strategy to democratize the desing process in work organizations : a summary of the first five years of experienc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 GRENIER Noémie</w:t>
            </w:r>
          </w:p>
          <w:p>
            <w:pPr>
              <w:pStyle w:val="Normal"/>
              <w:ind w:left="284" w:hanging="284"/>
              <w:rPr/>
            </w:pPr>
            <w:r>
              <w:rPr/>
              <w:t>NONY Isabe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salariat sans subordination ?</w:t>
            </w:r>
            <w:r>
              <w:rPr/>
              <w:t>, 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64-7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HOVE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trôle ouvrier en France. L'élaboration de sa notion. Ses conceptions</w:t>
              <w:br/>
            </w:r>
            <w:r>
              <w:rPr/>
              <w:t>Paris: Sirey, 4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 LA DURANTAYE Mich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rise du mode de production étatique du Québec et la condition de son dépassement : l'autogestion socialiste</w:t>
              <w:br/>
            </w:r>
            <w:r>
              <w:rPr/>
              <w:t>Paris: Thèse de 3° cycle, EHESS, 65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 BIANCO Lucio</w:t>
            </w:r>
          </w:p>
          <w:p>
            <w:pPr>
              <w:pStyle w:val="Normal"/>
              <w:ind w:left="284" w:hanging="284"/>
              <w:rPr/>
            </w:pPr>
            <w:r>
              <w:rPr/>
              <w:t>ZAN Stef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talie : des problèmes de croissance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61-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ELLA SUDDA </w:t>
              <w:br/>
              <w:t>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stratégie autogestionnaire</w:t>
              <w:br/>
            </w:r>
            <w:r>
              <w:rPr/>
              <w:t>-in-Lettre des élus alternatifs, n°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  <w:t>HARDY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SILBERSTEIN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Mouvement syndical, forces politiques et autogestion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469-4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  <w:t>TESTORIS Rom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Parti-État au parti-mouvement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492-5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LA SUDDA Bru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volution des œillets, Poder popular et autogestion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68-5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  <w:t>HARDY Jean-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Solidarnosc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74-582, 20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, le retour</w:t>
              <w:br/>
            </w:r>
            <w:r>
              <w:rPr/>
              <w:t>-in-</w:t>
            </w:r>
            <w:r>
              <w:rPr>
                <w:i/>
              </w:rPr>
              <w:t>Dossier Autogestion</w:t>
            </w:r>
            <w:r>
              <w:rPr/>
              <w:t>, Revue Contretemps, n°22, p.97-98, 2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ELLA SUDDA Bruno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e Papier Mâché, un restaurant-librairie autogéré (1978-1985) - Christian VAILLANT, Éditions Repas (2016)</w:t>
              <w:br/>
            </w:r>
            <w:r>
              <w:rPr/>
              <w:t xml:space="preserve">-in-Association Autogestion, 13/02/2017 </w:t>
            </w:r>
            <w:hyperlink r:id="rId43">
              <w:r>
                <w:rPr>
                  <w:rStyle w:val="InternetLink"/>
                  <w:u w:val="none"/>
                </w:rPr>
                <w:t>http://www.autogestion.asso.fr/?p=6665</w:t>
              </w:r>
            </w:hyperlink>
            <w:r>
              <w:rPr/>
              <w:t xml:space="preserve">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  <w:t>SILBERSTEIN Patrick</w:t>
            </w:r>
          </w:p>
          <w:p>
            <w:pPr>
              <w:pStyle w:val="Normal"/>
              <w:ind w:left="284" w:hanging="284"/>
              <w:rPr/>
            </w:pPr>
            <w:r>
              <w:rPr/>
              <w:t>TESTORIS Rom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68 thèses pour l'autogestion</w:t>
              <w:br/>
            </w:r>
            <w:r>
              <w:rPr/>
              <w:t xml:space="preserve">Site Autogestion, </w:t>
            </w:r>
            <w:hyperlink r:id="rId44">
              <w:r>
                <w:rPr>
                  <w:rStyle w:val="InternetLink"/>
                  <w:u w:val="none"/>
                </w:rPr>
                <w:t>https://autogestion.asso.fr/68-theses-lautogestion-lemancipation/</w:t>
              </w:r>
            </w:hyperlink>
            <w:r>
              <w:rPr/>
              <w:t>, 20/11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SORE Gu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50 ans de débats sur le contrôle ouvrier. Anthologie des discussions sur le contrôle ouvrier dans le mouvement belge 1920-1970</w:t>
              <w:br/>
            </w:r>
            <w:r>
              <w:rPr/>
              <w:t xml:space="preserve">Bruxelles: La Taupe, 255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SORE Gu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émoires de l'autogestion</w:t>
              <w:br/>
            </w:r>
            <w:r>
              <w:rPr/>
              <w:t xml:space="preserve">-in-Mai, p.17-23, mars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LSORE Gu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Syndicats, contrôle ouvrier et participation en Europe Orientale (1945 à aujourd'hui)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E MARIA Car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voro di comunità e riconstruzione civile in Italia. Margherita ZOEBELI e il centro educativo italo-svizzero di Rimini</w:t>
              <w:br/>
            </w:r>
            <w:r>
              <w:rPr>
                <w:lang w:val="it-IT"/>
              </w:rPr>
              <w:t>Roma: Viella, 2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ÉMERIN Patr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unautés pour le socialisme. Pratique de la vie collective chez les étudiants de Berlin-Ouest. Origines, développement, perspectives</w:t>
              <w:br/>
            </w:r>
            <w:r>
              <w:rPr/>
              <w:t>Paris: Maspéro, 20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ÉMERIN Patr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vide et le trop plein. Le mouvement autogestionnaire berlinoi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165-177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ÉMOCRATIE et UNIVERSIT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ou gestion démocratique ?</w:t>
              <w:br/>
            </w:r>
            <w:r>
              <w:rPr/>
              <w:t>-in- Questions ouvertes, Paris: n°1, 72p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 MOND Nadi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imaflow, une lutte exemplaire du XXI° siècle</w:t>
              <w:br/>
            </w:r>
            <w:r>
              <w:rPr/>
              <w:t xml:space="preserve">Site Autogestion : </w:t>
            </w:r>
            <w:hyperlink r:id="rId45">
              <w:r>
                <w:rPr>
                  <w:rStyle w:val="InternetLink"/>
                  <w:u w:val="none"/>
                </w:rPr>
                <w:t>https://autogestion.asso.fr/rimaflow-une-lutte-ouvriere-exemplaire-du-xxie-siecle/</w:t>
              </w:r>
            </w:hyperlink>
            <w:r>
              <w:rPr/>
              <w:t>, 19/11/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MOUSTIER Daniè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opératives ouvrières de production</w:t>
              <w:br/>
            </w:r>
            <w:r>
              <w:rPr/>
              <w:t>Paris: La Découverte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NIS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mouvement pour l'autogestion ? de la réflexion à l'action révolutionnaire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49-6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NIS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rencontre internationale sur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44-247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NIS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Groupe de Liaison pour l'Autogestion des origines à nos jour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17-13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ENIS 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MADEUF Jea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Propos d'Albert MEISTER Où va l'autogestion yougoslave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91-197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NIS Romain</w:t>
            </w:r>
          </w:p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pprentissage de l'autogestion, ébauche d'une plate-forme</w:t>
              <w:br/>
            </w:r>
            <w:r>
              <w:rPr/>
              <w:t>-in-Arguments, n°4, éditions de Minuit, 10X18, février 1978</w:t>
              <w:br/>
              <w:t xml:space="preserve">Cf. </w:t>
            </w:r>
            <w:hyperlink r:id="rId46">
              <w:r>
                <w:rPr>
                  <w:rStyle w:val="InternetLink"/>
                </w:rPr>
                <w:t>http://1libertaire.free.fr/Lapassade01.html</w:t>
              </w:r>
            </w:hyperlink>
            <w:r>
              <w:rPr/>
              <w:t>, consulté le 21/05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PRÉ François (DAVOUST Eugène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hemins de fer aux cheminots dans la société transformée</w:t>
              <w:br/>
            </w:r>
            <w:r>
              <w:rPr/>
              <w:t>93p, vers 19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RAEDT Aude</w:t>
            </w:r>
          </w:p>
          <w:p>
            <w:pPr>
              <w:pStyle w:val="Normal"/>
              <w:ind w:left="284" w:hanging="284"/>
              <w:rPr/>
            </w:pPr>
            <w:r>
              <w:rPr/>
              <w:t>BARRAUD Clément</w:t>
            </w:r>
          </w:p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Une démocratie participative trop consultative</w:t>
            </w:r>
            <w:r>
              <w:rPr/>
              <w:t xml:space="preserve">, -in-Lutopik, Fontaine-lès-Clerval: n.14, p.18-20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REYMEZ Jean-Willia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rançois MITTERRAND et l’autogestion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RRICK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dustrial democracy and co-operative ownership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CHÊNES Gast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ssociations coopératives et institutions similaires au XIX° siècle</w:t>
              <w:br/>
            </w:r>
            <w:r>
              <w:rPr/>
              <w:t xml:space="preserve">-in-Revue d'Histoire de l'Amérique Française, v.29, n°4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CHÊNES Gast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travailleurs québécois et la coopération au XIX° siècle</w:t>
              <w:br/>
            </w:r>
            <w:r>
              <w:rPr/>
              <w:t xml:space="preserve">-in-Bulletin du RCHTQ, n°3-2, juin-juille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HARNAIS Marc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uyenne : vingt ans de colonisation sous le régime coopératif, et après…</w:t>
              <w:br/>
            </w:r>
            <w:r>
              <w:rPr/>
              <w:t>Montréal: Éditions coopératives Albert Saint-Mart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LAURIERS Jean-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première conférence internationale sur l'autogestion aux États-Unis</w:t>
              <w:br/>
            </w:r>
            <w:r>
              <w:rPr/>
              <w:t>-in-Autogestion et socialisme, Paris: Anthropos, n°28-29, p.122-124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LAURIERS Jean-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euxième conférence internationale sur l'autogestion aux États-Uni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109-116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SLAURIERS Jean-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Compte rendu</w:t>
            </w:r>
            <w:r>
              <w:rPr>
                <w:lang w:val="en-US"/>
              </w:rPr>
              <w:t xml:space="preserve"> de JENKINS David </w:t>
            </w:r>
            <w:r>
              <w:rPr>
                <w:i/>
                <w:lang w:val="en-US"/>
              </w:rPr>
              <w:t>Job Power, Blue and White Collar Democracy</w:t>
            </w:r>
            <w:r>
              <w:rPr>
                <w:lang w:val="en-US"/>
              </w:rPr>
              <w:t>, Baltimore: Penguin Books, 375p, 1974</w:t>
              <w:br/>
              <w:t xml:space="preserve">-in-Autogestion </w:t>
            </w:r>
            <w:r>
              <w:rPr/>
              <w:t xml:space="preserve">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124-129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SLAURIERS Jean-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ématique de l'organisation des services de personnel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SLAURIERS Jean-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i/>
                <w:vertAlign w:val="superscript"/>
              </w:rPr>
              <w:t>ème</w:t>
            </w:r>
            <w:r>
              <w:rPr>
                <w:i/>
              </w:rPr>
              <w:t xml:space="preserve"> conférence internationale sur l'autogestion</w:t>
              <w:br/>
            </w:r>
            <w:r>
              <w:rPr/>
              <w:t>-in-L'ASCALF-Bulletin de l'Association canadienne des sociologues et anthropologues, Montréal: v.2, n°2, p.29-30, prin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OLRE Gu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50 ans de débats sur le contrôle ouvrier</w:t>
              <w:br/>
            </w:r>
            <w:r>
              <w:rPr/>
              <w:t>Bruxelles: La Taup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 SOUZA Ubirat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çamento participativo - experiência do governo do estato do Rio Grande do Sul</w:t>
              <w:br/>
            </w:r>
            <w:r>
              <w:rPr/>
              <w:t xml:space="preserve">Rio de Janeiro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 PROLÉTAI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e le mythe autogestionnaire</w:t>
              <w:br/>
            </w:r>
            <w:r>
              <w:rPr/>
              <w:t xml:space="preserve">Infokiosk, 80p, décembre </w:t>
              <w:br/>
            </w:r>
            <w:r>
              <w:rPr>
                <w:sz w:val="10"/>
              </w:rPr>
              <w:t>Site :</w:t>
            </w:r>
            <w:hyperlink r:id="rId47">
              <w:r>
                <w:rPr>
                  <w:rStyle w:val="InternetLink"/>
                  <w:sz w:val="10"/>
                </w:rPr>
                <w:t>http://sd-1.archive-host.com/membres/up/4519779941507678/Brochure_Contre_mythe_autogestionnaire_format_cahier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ROCHE Henri</w:t>
            </w:r>
          </w:p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Une Communauté de travail de la Banlieue parisienne. Essai monographique</w:t>
              <w:br/>
            </w:r>
            <w:r>
              <w:rPr/>
              <w:t>-in-Communauté et vie coopérative, n°2, Numéro spécial, 144p, janvier-juin 1955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ROCH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 pays du kibboutz. Essai sur le système coopératif</w:t>
              <w:br/>
            </w:r>
            <w:r>
              <w:rPr/>
              <w:t>Bâle: Union Suisse des coopératives de consommation, 27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ROCH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rojet coopératif</w:t>
              <w:br/>
            </w:r>
            <w:r>
              <w:rPr/>
              <w:t>Paris: Éd. Ouvrières, 4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ROCH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29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ROCHE Henr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'utopie comme champ d'alternativ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09-22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ROCH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étaires et compagnons, des associations ouvrières aux coopératives de production</w:t>
              <w:br/>
            </w:r>
            <w:r>
              <w:rPr/>
              <w:t>Paris: CGSCO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ROCH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 traité d'économie sociale</w:t>
              <w:br/>
            </w:r>
            <w:r>
              <w:rPr/>
              <w:t>Paris: CIEM, 2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SSEIGNE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 ? faux débat et réalités</w:t>
              <w:br/>
            </w:r>
            <w:r>
              <w:rPr/>
              <w:t>-in-Politique aujourd’hui, janvier-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TRAZ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igine. Expériences. Théorie de l’autogestion</w:t>
              <w:br/>
            </w:r>
            <w:r>
              <w:rPr/>
              <w:t>-in-Revue du militant, n°82, mars-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DETRAZ Albert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IRE Edmo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quoi nous croyons à l'autogestion</w:t>
              <w:br/>
            </w:r>
            <w:r>
              <w:rPr/>
              <w:t>-in-Preuves, p.110-119, 4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DETRAZ Albert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RUMNOV Freddy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IRE Edmo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et l’autogestion</w:t>
              <w:br/>
            </w:r>
            <w:r>
              <w:rPr/>
              <w:t>Paris: Cerf, 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UTSH Stev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eyond participation and towards worker's control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UX MARZI María Victoría</w:t>
            </w:r>
          </w:p>
          <w:p>
            <w:pPr>
              <w:pStyle w:val="Normal"/>
              <w:ind w:left="284" w:hanging="284"/>
              <w:rPr/>
            </w:pPr>
            <w:r>
              <w:rPr/>
              <w:t>ESCOBEDO Martí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 obrera en la Argentina. Historia y presente</w:t>
            </w:r>
            <w:r>
              <w:rPr>
                <w:lang w:val="it-IT"/>
              </w:rPr>
              <w:br/>
              <w:t>Rosario: Universidad Nacional de Rosar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UX MARZI María Victorí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VÁZQUEZ Gonza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ndimientos asociativos, empresas recuperadas y economía social en Argentina</w:t>
              <w:br/>
            </w:r>
            <w:r>
              <w:rPr/>
              <w:t>-in-Iconos, n° 33, p. 91-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DE VIRIEU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00 000 montres sans patron</w:t>
              <w:br/>
            </w:r>
            <w:r>
              <w:rPr/>
              <w:t>Paris: Calmann-Lévy, 29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DEVILLÉ philippe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UMGARTNER</w:t>
              <w:br/>
              <w:t>Thoma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URNS To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Autogestion and planning : dilemne and possibilit</w:t>
            </w:r>
            <w:r>
              <w:rPr>
                <w:i/>
              </w:rPr>
              <w:t>i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E VOS J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Una tierra para sembrar sueños. Historia reciente de la Selva Lacandona 1950-2000</w:t>
              <w:br/>
            </w:r>
            <w:r>
              <w:rPr>
                <w:lang w:val="it-IT"/>
              </w:rPr>
              <w:t>México: Fondo de Cultura Economica, 33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EZÈS Marie-Genevièv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utopie réalisée : les modèles étrangers mythiques des autogestionnaires français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DIANOUX Francis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MAHIEUX Christi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Sur la voie (ferrée) de l'autogestion</w:t>
              <w:br/>
            </w:r>
            <w:r>
              <w:rPr>
                <w:szCs w:val="22"/>
              </w:rPr>
              <w:t>-in-</w:t>
            </w:r>
            <w:r>
              <w:rPr>
                <w:i/>
                <w:szCs w:val="22"/>
              </w:rPr>
              <w:t xml:space="preserve">Sur les chemins de l'émancipation, l'autogestion, </w:t>
            </w:r>
            <w:r>
              <w:rPr>
                <w:szCs w:val="22"/>
              </w:rPr>
              <w:t xml:space="preserve">Les utopiques, Paris: Syllepse-Union syndicale Solidaires, n.10, p.122-13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ÍAZ POLANCO Hé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bellión zapatista y la autonomía</w:t>
              <w:br/>
            </w:r>
            <w:r>
              <w:rPr/>
              <w:t>Madrid: Siglo XX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IENER Ingolf</w:t>
            </w:r>
          </w:p>
          <w:p>
            <w:pPr>
              <w:pStyle w:val="Normal"/>
              <w:ind w:left="284" w:hanging="284"/>
              <w:rPr/>
            </w:pPr>
            <w:r>
              <w:rPr/>
              <w:t>SUPP Eckha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ls vivent autrement. L'Allemagne alternative</w:t>
              <w:br/>
            </w:r>
            <w:r>
              <w:rPr/>
              <w:t>Paris: Stock 2, 3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IETRICH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penser le socialisme : forces et faiblesses du concept d'autogestion</w:t>
              <w:br/>
            </w:r>
            <w:r>
              <w:rPr/>
              <w:t>-in-Utopie critique</w:t>
            </w:r>
            <w:r>
              <w:rPr>
                <w:i/>
              </w:rPr>
              <w:t xml:space="preserve"> L'évolution sociale est désespérement lente, n'est-ce-pas, ma chérie ?</w:t>
              <w:br/>
            </w:r>
            <w:r>
              <w:rPr/>
              <w:t xml:space="preserve">Paris: Syllepse, n°1, p.45-54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DIETRICH Rein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</w:rPr>
              <w:t>Les collectifs autogérés de jeunes chômeur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1195-205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DIEZ Xavier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COL·LECTIU VÍRIC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OBSERVATORIO METROPOLITANO DE MADR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L'aposta municipalista. De les bullangues a les lluites actuals pels municipis lliures a Catalunya</w:t>
              <w:br/>
            </w:r>
            <w:r>
              <w:rPr/>
              <w:t>Barcelona: Virus Editorial, Colección Ensayo, 2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DÍEZ TORRE Alejand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Del caciquismo a la colectivización. El desarrollo hitórico de la Colectividades de Guadalajara</w:t>
              <w:br/>
            </w:r>
            <w:r>
              <w:rPr>
                <w:szCs w:val="22"/>
              </w:rPr>
              <w:t>-in-Revista Wad-al-Hayara, n°10, p.175-2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DÍEZ TORRE Alejan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  <w:lang w:val="en-US"/>
              </w:rPr>
              <w:t>Orígenes del cambio regional y Turno del Pueblo 1900-1938</w:t>
              <w:br/>
              <w:t xml:space="preserve">Vol. I. Confederados. </w:t>
            </w:r>
            <w:r>
              <w:rPr>
                <w:i/>
                <w:szCs w:val="22"/>
                <w:lang w:val="en-GB"/>
              </w:rPr>
              <w:t>Orígenes del cambio regional de Aragón 1900-1938</w:t>
              <w:br/>
            </w:r>
            <w:r>
              <w:rPr>
                <w:szCs w:val="22"/>
                <w:lang w:val="en-GB"/>
              </w:rPr>
              <w:t>Zaragoza: UNED, 4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DÍEZ TORRE Alejan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szCs w:val="22"/>
                <w:lang w:val="en-GB"/>
              </w:rPr>
              <w:t>Orígenes del cambio regional y Turno del Pueblo 1900-1938</w:t>
              <w:br/>
              <w:t>Vol. II. Solidarios. Un turno del pueblo Aragón 1936-1938</w:t>
              <w:br/>
            </w:r>
            <w:r>
              <w:rPr>
                <w:szCs w:val="22"/>
                <w:lang w:val="en-GB"/>
              </w:rPr>
              <w:t>Zaragoza: UNED, 5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ÍEZ TORRE Alejand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abajan para la eternidad. Colectividades de trabajo y ayuda mutua durante la Guerra Civil en Aragón</w:t>
              <w:br/>
            </w:r>
            <w:r>
              <w:rPr/>
              <w:t>Madrid : PUZ, 5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IRRINGER Joséph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priété, pouvoir patronal, Participation des travailleurs</w:t>
              <w:br/>
            </w:r>
            <w:r>
              <w:rPr/>
              <w:t>-in-</w:t>
            </w:r>
            <w:r>
              <w:rPr>
                <w:i/>
              </w:rPr>
              <w:t>Sur les chemins de l'émancipation, l'autogestion,</w:t>
              <w:br/>
            </w:r>
            <w:r>
              <w:rPr/>
              <w:t xml:space="preserve">Les utopiques, Paris: Syllepse-Union syndicale Solidaires, n.10, p.210-21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I STEFANO Roberto</w:t>
            </w:r>
          </w:p>
          <w:p>
            <w:pPr>
              <w:pStyle w:val="Normal"/>
              <w:ind w:left="284" w:hanging="284"/>
              <w:rPr/>
            </w:pPr>
            <w:r>
              <w:rPr/>
              <w:t>MORENO José Luis</w:t>
            </w:r>
          </w:p>
          <w:p>
            <w:pPr>
              <w:pStyle w:val="Normal"/>
              <w:ind w:left="284" w:hanging="284"/>
              <w:rPr/>
            </w:pPr>
            <w:r>
              <w:rPr/>
              <w:t>ROMERO Luis Alberto</w:t>
            </w:r>
          </w:p>
          <w:p>
            <w:pPr>
              <w:pStyle w:val="Normal"/>
              <w:ind w:left="284" w:hanging="284"/>
              <w:rPr/>
            </w:pPr>
            <w:r>
              <w:rPr/>
              <w:t>SÁBATO Hil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Historia de la iniciativa asociativa en Argentina: de las cofradías a las organizaciones de la sociedad civi (1776-1990)</w:t>
              <w:br/>
            </w:r>
            <w:r>
              <w:rPr/>
              <w:t>Buenos Aires: Gad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ITTMAN Roge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lf-management of science in Yugoslavia : Institute Ruder Boskovic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IVO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ffaire LIP et les catholiques de Franche-Comté</w:t>
              <w:br/>
            </w:r>
            <w:r>
              <w:rPr/>
              <w:t>Strasbourg: Faculté de théologie catholique, thèse</w:t>
              <w:br/>
              <w:t>Suisse: Éditions Cabedita, coll. Archives vivantes, 2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DOLGOFF S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szCs w:val="22"/>
              </w:rPr>
              <w:t>The Anarchist Collectives. Workers’ Self-Management in the Spanish Revolution 1936-1939</w:t>
              <w:br/>
            </w:r>
            <w:r>
              <w:rPr>
                <w:szCs w:val="22"/>
              </w:rPr>
              <w:t>Montreal-New York: Fre</w:t>
            </w:r>
            <w:r>
              <w:rPr>
                <w:szCs w:val="22"/>
                <w:lang w:val="en-GB"/>
              </w:rPr>
              <w:t>e Life Editions, 1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GB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ONZE Pierre-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fabrique d'horlogerie dirigée par la FTMH: Jura Watch Co (1977-1981)</w:t>
              <w:br/>
            </w:r>
            <w:r>
              <w:rPr/>
              <w:t>-in-Lettres d'information, Centre d'Études historiques de la SJE, p.27-31, décembre 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ONZELO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eastAsia="Arial Unicode MS" w:cs="Arial"/>
                <w:i/>
                <w:i/>
              </w:rPr>
            </w:pPr>
            <w:r>
              <w:rPr>
                <w:rFonts w:eastAsia="Arial Unicode MS" w:cs="Arial"/>
                <w:i/>
              </w:rPr>
              <w:t>La montée d'un nouvel esprit public</w:t>
              <w:br/>
            </w:r>
            <w:r>
              <w:rPr>
                <w:rFonts w:eastAsia="Arial Unicode MS"/>
              </w:rPr>
              <w:t xml:space="preserve">-in-Autogestions, </w:t>
            </w:r>
            <w:r>
              <w:rPr>
                <w:rFonts w:eastAsia="Arial Unicode MS"/>
                <w:i/>
              </w:rPr>
              <w:t>Les couleuvres de la gauche</w:t>
            </w:r>
            <w:r>
              <w:rPr>
                <w:rFonts w:eastAsia="Arial Unicode MS"/>
              </w:rPr>
              <w:t>, Toulouse: Privat, n°23, p.75-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aps/>
              </w:rPr>
            </w:pPr>
            <w:r>
              <w:rPr>
                <w:rFonts w:eastAsia="Arial Unicode MS"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ORAIS Lé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 Unicode MS" w:cs="Arial"/>
                <w:i/>
              </w:rPr>
              <w:t>L'autogestion universitaire : autopsie d'un mythe</w:t>
              <w:br/>
            </w:r>
            <w:r>
              <w:rPr>
                <w:rFonts w:eastAsia="Arial Unicode MS" w:cs="Arial"/>
              </w:rPr>
              <w:t>Montréal: PUQ, 12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ORST Tankre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Die Münchner Räterepublik. Zeugnisse und Kommentar</w:t>
              <w:br/>
            </w:r>
            <w:r>
              <w:rPr>
                <w:lang w:val="en-US"/>
              </w:rPr>
              <w:t>Frankfurt: Suhrkampf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AKULIC Slobod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ureaucratie et autogestion</w:t>
              <w:br/>
            </w:r>
            <w:r>
              <w:rPr/>
              <w:t>-in-Iztok, Paris: n°2, p.3-10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AKULIC Slobod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ire brève d'une revue autogérée, Argumenti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181-190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RAPEAU Marie-Hélène </w:t>
            </w:r>
          </w:p>
          <w:p>
            <w:pPr>
              <w:pStyle w:val="Normal"/>
              <w:ind w:left="284" w:hanging="284"/>
              <w:rPr/>
            </w:pPr>
            <w:r>
              <w:rPr/>
              <w:t>KRUZYNSKI Anna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ricité et évolution du concept d’autogestion au Québec</w:t>
              <w:br/>
            </w:r>
            <w:r>
              <w:rPr/>
              <w:t>Collectif de recherche sur l’autonomie collective (CRAC), 49p, 10/11/2005</w:t>
              <w:br/>
            </w:r>
            <w:r>
              <w:rPr>
                <w:sz w:val="22"/>
              </w:rPr>
              <w:t>http://autogestion.coop/IMG/pdf/Historicite_et_evolution_du_concept_d_autogestion_au_Quebec.pdf</w:t>
            </w:r>
            <w:r>
              <w:rPr/>
              <w:t>, consulté le 21/25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RAPEAU Marie-Hélène </w:t>
            </w:r>
          </w:p>
          <w:p>
            <w:pPr>
              <w:pStyle w:val="Normal"/>
              <w:ind w:left="284" w:hanging="284"/>
              <w:rPr/>
            </w:pPr>
            <w:r>
              <w:rPr/>
              <w:t>KRUZYNSKI Anna</w:t>
            </w:r>
          </w:p>
          <w:p>
            <w:pPr>
              <w:pStyle w:val="Normal"/>
              <w:ind w:left="284" w:hanging="284"/>
              <w:rPr/>
            </w:pPr>
            <w:r>
              <w:rPr/>
              <w:t>LAMBERT-PILOTTE Genevièv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La révolution est possible. Portrait de groupes autogérés au Québec</w:t>
              <w:br/>
            </w:r>
            <w:r>
              <w:rPr/>
              <w:t>-in-Possibles, vol. 31, n°1-2, p.98-1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APERI Jean-Franço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Préface</w:t>
            </w:r>
            <w:r>
              <w:rPr/>
              <w:t xml:space="preserve"> de BARRAS Béatrice </w:t>
            </w:r>
            <w:r>
              <w:rPr>
                <w:i/>
              </w:rPr>
              <w:t>Moutons rebelles. Ardelaine, la fibre développement local</w:t>
              <w:br/>
            </w:r>
            <w:r>
              <w:rPr/>
              <w:t>Valence: éditions Rep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APERI Jean-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Rendre possible un autre monde, Économie</w:t>
            </w:r>
          </w:p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Sociale, coopératives et développement durable</w:t>
              <w:br/>
            </w:r>
            <w:r>
              <w:rPr/>
              <w:t>Montreuil: Presses de l’Economie Sociale, 2ème édition revue et augmentée, 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APERI Jean-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L’économie sociale ; utopies, pratiques, principes</w:t>
            </w:r>
            <w:r>
              <w:rPr/>
              <w:br/>
              <w:t>Montreuil: Presses de l’Economie Sociale, 12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AVET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 syndicalisme de l'habitat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23-13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ÉAU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rève de Péchiney-Noguères (PUK) témoignage d’un militant</w:t>
              <w:br/>
            </w:r>
            <w:r>
              <w:rPr/>
              <w:t>Fontenay-Le-Fleury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DRENTH Pieter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OPMAN Pau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«Werkoverleg», experiments in participative decision making on the shop floor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DREZE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pure theory of labor-managed and participatory economi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DREZE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équilibre général</w:t>
              <w:br/>
            </w:r>
            <w:r>
              <w:rPr/>
              <w:t>-in-Revue européenne des sciences sociales-Cahiers Wilfredo Pareto, Genève: t.XXII, n°66, p.209-2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U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yougoslave, chantier ou façade d'un socialisme empirique ? Edward KARDELJ répond</w:t>
              <w:br/>
            </w:r>
            <w:r>
              <w:rPr/>
              <w:t xml:space="preserve">-in-Autogestion, </w:t>
            </w:r>
            <w:r>
              <w:rPr>
                <w:i/>
              </w:rPr>
              <w:t>L'autogestion yougoslave</w:t>
            </w:r>
            <w:r>
              <w:rPr/>
              <w:t xml:space="preserve">, Paris: Anthropos, n°8, 192p, p.03-23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ULOVIC Miloj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emocracia autogestita</w:t>
              <w:br/>
            </w:r>
            <w:r>
              <w:rPr/>
              <w:t>Roma: Riunit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RULOVIC Miloj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à l’épreuve</w:t>
              <w:br/>
            </w:r>
            <w:r>
              <w:rPr/>
              <w:t>Paris: Fayard, 1973, réed. 19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RUMMOND </w:t>
              <w:br/>
            </w:r>
            <w:r>
              <w:rPr>
                <w:lang w:val="en-US"/>
              </w:rPr>
              <w:t>Thérès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pplication of the FREIRE method to nutrition education in Northeast Brazil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BIGEON Yoh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des conseils. Aux origines modernes de l'auto-gouvernement</w:t>
              <w:br/>
            </w:r>
            <w:r>
              <w:rPr/>
              <w:t>Klincksieck, 4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BOIS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autres éléments du projet socialist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189-224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BOIS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travail divisé au travail autogéré : problèmes posés par les infrastructures techniqu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BOIS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travail divisé au travail autogéré : problèmes posés par les infrastructures techniques</w:t>
              <w:br/>
            </w:r>
            <w:r>
              <w:rPr/>
              <w:t xml:space="preserve">-in-Autogestion et Socialisme, Paris: Anthropos, n°43, p.43-56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CASSE Benoî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’une des premières fermes françaises en coopérative : de jeunes paysans explorent une alternative prometteuse, </w:t>
            </w:r>
            <w:r>
              <w:rPr/>
              <w:t xml:space="preserve">Association Autogestion, </w:t>
            </w:r>
            <w:hyperlink r:id="rId48">
              <w:r>
                <w:rPr>
                  <w:rStyle w:val="InternetLink"/>
                  <w:u w:val="none"/>
                </w:rPr>
                <w:t>https://autogestion.asso.fr/lune-premieres-fermes-francaises-cooperative-de-jeunes-paysans-explorent-alternative-prometteuse/</w:t>
              </w:r>
            </w:hyperlink>
            <w:r>
              <w:rPr/>
              <w:t>, 04/12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CHATEL Jul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duire de la richesse autrement</w:t>
              <w:br/>
            </w:r>
            <w:r>
              <w:rPr/>
              <w:t>Genève: CELI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CRON Yv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entative de restructuration du monde rural à Madagascar et autoges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CROS Thierr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pédagogique</w:t>
            </w:r>
            <w:r>
              <w:rPr/>
              <w:br/>
              <w:t>Chronique sociale, 20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IS Sim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flit et contrôle ouvrier : Uniroyal et Servaas de Ville d’Anjou</w:t>
              <w:br/>
            </w:r>
            <w:r>
              <w:rPr/>
              <w:t xml:space="preserve">-in-Possibles, vol.14, n°3, p.161-173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IS Sim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mise en question du compromis et du procès de travail fordiste et contrôle des travailleurs sur l’organisation du travail à l’usine Uniroyal et Servaas de Ville d’Anjou 1972-1985</w:t>
              <w:br/>
            </w:r>
            <w:r>
              <w:rPr/>
              <w:t>Montréal: mémoire en science politique à l’université du Québec à Montréal, 20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  <w:p>
            <w:pPr>
              <w:pStyle w:val="Normal"/>
              <w:ind w:left="284" w:hanging="284"/>
              <w:rPr/>
            </w:pPr>
            <w:r>
              <w:rPr/>
              <w:t>SERRA D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dèle d'autofinancement dans l'entreprise autogérée</w:t>
              <w:br/>
            </w:r>
            <w:r>
              <w:rPr/>
              <w:t>Montpellier: CECA, 28p, 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Style w:val="Detailvalue"/>
                <w:i/>
              </w:rPr>
              <w:t>Les modèles de développement</w:t>
            </w:r>
            <w:r>
              <w:rPr>
                <w:rStyle w:val="Detailvalue"/>
              </w:rPr>
              <w:br/>
              <w:t xml:space="preserve">[S.l. : [s. l.] 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etailvalue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èmes théoriques et pratiques de la formation du capital dans un système socialiste autogestionnaire : le cas de la Yougoslavie</w:t>
              <w:br/>
            </w:r>
            <w:r>
              <w:rPr/>
              <w:t xml:space="preserve">Montpellier: CECA, 135p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nstitution du fonds d'accumulation dans un système socialiste autogestionnaire : le cas de la Yougoslavie</w:t>
              <w:br/>
            </w:r>
            <w:r>
              <w:rPr/>
              <w:t xml:space="preserve">Montpellier: CECA, 37p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Note sur la planification dans un système socialiste autogestionnaire : le cas de la Yougoslavie</w:t>
              <w:br/>
            </w:r>
            <w:r>
              <w:rPr/>
              <w:t xml:space="preserve">Montpellier: CECA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éorie des droits de la propriété et allocation des ressources dans un système socialiste autogestionnaire</w:t>
              <w:br/>
            </w:r>
            <w:r>
              <w:rPr/>
              <w:t>Montpellier: CECA, 31p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inze thèses sur l'autogestion. Convention nationale du Parti Socialiste (juin 1975) : quelques réflexions critiques</w:t>
              <w:br/>
            </w:r>
            <w:r>
              <w:rPr/>
              <w:t>Montpellier: CECA, 22p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sai d'analyse du système socialiste autogestionnaire</w:t>
              <w:br/>
            </w:r>
            <w:r>
              <w:rPr/>
              <w:t>Montpellier: CECA, 70p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éorie des droits de la propriété et allocation des ressources rares dans le système socialiste autogestionnaire</w:t>
            </w:r>
            <w:r>
              <w:rPr/>
              <w:br/>
              <w:t>-in-S</w:t>
            </w:r>
            <w:r>
              <w:rPr>
                <w:rStyle w:val="St1"/>
                <w:rFonts w:cs="Arial"/>
                <w:color w:val="222222"/>
              </w:rPr>
              <w:t xml:space="preserve">econd </w:t>
            </w:r>
            <w:r>
              <w:rPr/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relations et conflits de pouvoir dans l'entreprise autogérée : le cas de la Yougoslavie</w:t>
              <w:br/>
            </w:r>
            <w:r>
              <w:rPr/>
              <w:t xml:space="preserve">Montpellier: CECA, 49p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ire des systèmes socialistes</w:t>
              <w:br/>
            </w:r>
            <w:r>
              <w:rPr/>
              <w:t>Montpellier: CECA, 66p, 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UMAS André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'économie planifiée à l'économie autogérée : vers un pouvoir des travailleur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  <w:p>
            <w:pPr>
              <w:pStyle w:val="Normal"/>
              <w:ind w:left="284" w:hanging="284"/>
              <w:rPr/>
            </w:pPr>
            <w:r>
              <w:rPr/>
              <w:t>DAURES Nicol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color w:val="000000"/>
              </w:rPr>
            </w:pPr>
            <w:r>
              <w:rPr>
                <w:rStyle w:val="Detailvalue"/>
                <w:i/>
              </w:rPr>
              <w:t>Théorie économique de l'autogestion dans l'entreprise</w:t>
            </w:r>
            <w:r>
              <w:rPr>
                <w:rStyle w:val="Detailvalue"/>
              </w:rPr>
              <w:br/>
              <w:t xml:space="preserve">Montpellier: Éd. du Faubourg, 176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etailvalue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  <w:br/>
              <w:t>&amp; aut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L'autogestion, un système économique ?</w:t>
              <w:br/>
            </w:r>
            <w:r>
              <w:rPr/>
              <w:t>Paris: Dunod, 31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  <w:color w:val="000000"/>
              </w:rPr>
              <w:t>Bibliographie générale sur l'autogestion (français-anglais), 1968-1982</w:t>
            </w:r>
            <w:r>
              <w:rPr>
                <w:rFonts w:cs="Arial"/>
                <w:color w:val="000000"/>
              </w:rPr>
              <w:br/>
              <w:t>Montpellier: CECA-Université, 6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tion et projets de développement</w:t>
              <w:br/>
            </w:r>
            <w:r>
              <w:rPr/>
              <w:t>Montpellier: Université de Montpellier I, 28p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A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ystèmes économiques de participation : essai d'interprétation à travesr les expériences de participation</w:t>
              <w:br/>
            </w:r>
            <w:r>
              <w:rPr/>
              <w:t>Montpellier: Université de Montpellier I, 25p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MONT Jean-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Opinions fort contrastées sur l'autogestion</w:t>
              <w:br/>
            </w:r>
            <w:r>
              <w:rPr/>
              <w:t>-in-Le Monde, Paris: 13/09/19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UNN W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and the crisis of public organizations in advanced industrial societ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UNN W.-N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OBRADOVIC Josip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s's self-management and organisational power in Yugoslavia</w:t>
              <w:br/>
            </w:r>
            <w:r>
              <w:rPr>
                <w:lang w:val="en-US"/>
              </w:rPr>
              <w:t>Pittsburg: University Center for International Studies, 4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PIN É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éfricheurs : voyage dans la France qui innove vraiment</w:t>
              <w:br/>
            </w:r>
            <w:r>
              <w:rPr/>
              <w:t>Paris: La Découverte, 27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PRAT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volution et autogestion rurale en Algérie</w:t>
              <w:br/>
            </w:r>
            <w:r>
              <w:rPr/>
              <w:t>Paris: Armand Colin, Cahier FNSP, n°189, 48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PUIS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FORTIN Andrée</w:t>
            </w:r>
          </w:p>
          <w:p>
            <w:pPr>
              <w:pStyle w:val="Normal"/>
              <w:ind w:left="284" w:hanging="284"/>
              <w:rPr/>
            </w:pPr>
            <w:r>
              <w:rPr/>
              <w:t>GAGNON Gabriel</w:t>
            </w:r>
          </w:p>
          <w:p>
            <w:pPr>
              <w:pStyle w:val="Normal"/>
              <w:ind w:left="284" w:hanging="284"/>
              <w:rPr/>
            </w:pPr>
            <w:r>
              <w:rPr/>
              <w:t>LAPLANTE Ro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RIOUX Marc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atiques émancipatoires en milieu populaire</w:t>
              <w:br/>
            </w:r>
            <w:r>
              <w:rPr/>
              <w:t>Québec: Institut québécois de recherche sur la culture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PUIS Jean-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OCC de Rimoulski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66-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PUIS-DÉRI Franc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une pédagogie anti-oppression et une autogestion du vivre-ensemble. Entretiens avec Irène PEREIRA et Anna KRUZYNSKI</w:t>
              <w:br/>
            </w:r>
            <w:r>
              <w:rPr/>
              <w:t>Lyon: ACL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RAND Domin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 communisme dès 1918 : sociographie des communes agraires en URSS</w:t>
              <w:br/>
            </w:r>
            <w:r>
              <w:rPr/>
              <w:t>Paris: Paris IV, thèse, 3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RAND FOLCO Jonath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nous la ville ! Traité de municipalisme</w:t>
              <w:br/>
            </w:r>
            <w:r>
              <w:rPr/>
              <w:t>Montréal: Écosociété, 19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RBAHN BRIGI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lang w:val="en-US"/>
              </w:rPr>
              <w:t>Selbstverwaltung. Protokoll einer Tagung</w:t>
              <w:br/>
            </w:r>
            <w:r>
              <w:rPr>
                <w:color w:val="000000"/>
                <w:lang w:val="en-US"/>
              </w:rPr>
              <w:t>Hamburg: Medienladen, 12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RRIEU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.S. au rendez-vous de l'autogestion</w:t>
              <w:br/>
            </w:r>
            <w:r>
              <w:rPr/>
              <w:t>-in-Autogestion et Socialisme, Paris: Anthropos, n°28-29, p.85-100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RRIEU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kibboutz autogestionnaire : résister à un environnement hostile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91-4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RRIEU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héritage de TITO : l’autogestion nécessaire</w:t>
              <w:br/>
            </w:r>
            <w:r>
              <w:rPr/>
              <w:t>Paris: Syros, 2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SSUET Annie</w:t>
            </w:r>
          </w:p>
          <w:p>
            <w:pPr>
              <w:pStyle w:val="Normal"/>
              <w:ind w:left="284" w:hanging="284"/>
              <w:rPr/>
            </w:pPr>
            <w:r>
              <w:rPr/>
              <w:t>LOISEAU Domi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familiaux entre logique de service et logique d’autogestion (1945-2000)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VIGNAUD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Georges GURVITCH: une théorie sociologique de l'autogestion</w:t>
              <w:br/>
            </w:r>
            <w:r>
              <w:rPr/>
              <w:t>-in-Autogestion, Paris: Anthropos, n°1, p.05-12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VO</w:t>
            </w:r>
            <w:r>
              <w:rPr>
                <w:rFonts w:cs="Arial"/>
              </w:rPr>
              <w:t>Ř</w:t>
            </w:r>
            <w:r>
              <w:rPr/>
              <w:t>AK Frantis</w:t>
            </w:r>
            <w:r>
              <w:rPr>
                <w:rFonts w:cs="Arial"/>
              </w:rPr>
              <w:t>ě</w:t>
            </w:r>
            <w:r>
              <w:rPr/>
              <w:t>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cherche relative à l'attitude des fonctionnaires des syndicats et des dirigeants économiques au sujet de l'autogestion</w:t>
              <w:br/>
            </w:r>
            <w:r>
              <w:rPr/>
              <w:t xml:space="preserve">-in-Autogestion et Socialisme, Paris: Anthropos, n°11-12, 268p, p.117-12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VO</w:t>
            </w:r>
            <w:r>
              <w:rPr>
                <w:rFonts w:cs="Arial"/>
              </w:rPr>
              <w:t>Ř</w:t>
            </w:r>
            <w:r>
              <w:rPr/>
              <w:t>AK Stanislav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 discutent d'eux-mêmes</w:t>
              <w:br/>
            </w:r>
            <w:r>
              <w:rPr/>
              <w:t xml:space="preserve">-in-Autogestion et Socialisme, Paris: Anthropos, n°11-12, 268p, p.141-15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DZEMBROWSKI Nicolá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erativas de trabajo provenientes de procesos de recuperación de empresas en el área metropolitana de Buenos Aires</w:t>
              <w:br/>
            </w:r>
            <w:r>
              <w:rPr/>
              <w:t>Buenos Aires: Observatorio Social sobre Empresas Recuperadas y Autogestionadas, Universidad de B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ZEMBROWSKI Nicolás</w:t>
            </w:r>
          </w:p>
          <w:p>
            <w:pPr>
              <w:pStyle w:val="Normal"/>
              <w:ind w:left="284" w:hanging="284"/>
              <w:rPr/>
            </w:pPr>
            <w:r>
              <w:rPr/>
              <w:t>MALDOVAN Johan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sociatividad y trabajo: una comparación de casos entre cooperativas provenientes de recuperación de empresas y coopertativas de recuperadores urbanos en el área metropolitana de Buenos Aires</w:t>
              <w:br/>
            </w:r>
            <w:r>
              <w:rPr/>
              <w:t>-in-Nómadas. Revista Crítica de Ciencias Sociales y Jurídicas, Núm. Especial: América Lat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DZINI</w:t>
            </w:r>
            <w:r>
              <w:rPr>
                <w:rFonts w:cs="Arial"/>
                <w:lang w:val="en-US"/>
              </w:rPr>
              <w:t>Č</w:t>
            </w:r>
            <w:r>
              <w:rPr>
                <w:lang w:val="en-US"/>
              </w:rPr>
              <w:t xml:space="preserve"> </w:t>
            </w:r>
            <w:r>
              <w:rPr/>
              <w:t>Firdu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ystem of  communication in the associated work : the Yugoslav cas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DZINI</w:t>
            </w:r>
            <w:r>
              <w:rPr>
                <w:rFonts w:cs="Arial"/>
                <w:lang w:val="en-US"/>
              </w:rPr>
              <w:t>Č</w:t>
            </w:r>
            <w:r>
              <w:rPr>
                <w:lang w:val="en-US"/>
              </w:rPr>
              <w:t xml:space="preserve"> Firdu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ystem of  communication in the associated work : the Yugoslav case</w:t>
              <w:br/>
            </w:r>
            <w:r>
              <w:rPr>
                <w:lang w:val="en-US"/>
              </w:rPr>
              <w:t xml:space="preserve">-in-Economic Analysis and Workers Management, Beograd: v.XII, n°1-2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CHAIDE Jav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bate sobre empresas recuperadas. Un aporte desde lo legal: lo juridico y lo político</w:t>
              <w:br/>
            </w:r>
            <w:r>
              <w:rPr/>
              <w:t xml:space="preserve">-in-Cuadernos de Trabajo, n°25, agost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ÉCOLE MODERNE FRANÇAI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l’autogestion. quelques expériences de prise en charge coopérative chez les inadaptés</w:t>
              <w:br/>
            </w:r>
            <w:r>
              <w:rPr/>
              <w:t>Cannes: École Moderne française, 20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EDELSTEIN J. David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ARNER Malcolm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e Meaning and dimensions in work-related organization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EDET Aurél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PAS : pratiques alternatives et solidaires</w:t>
            </w:r>
            <w:r>
              <w:rPr/>
              <w:t xml:space="preserve">, </w:t>
            </w:r>
            <w:hyperlink r:id="rId49">
              <w:r>
                <w:rPr>
                  <w:rStyle w:val="InternetLink"/>
                  <w:u w:val="none"/>
                </w:rPr>
                <w:t>http://www.autogestion.asso.fr/?p=6588</w:t>
              </w:r>
            </w:hyperlink>
            <w:r>
              <w:rPr/>
              <w:t>, 09/02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EDITORIAL MILVUS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AMORÓS Miquel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BARBARIA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OLECTIVO CUL DE SAC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szCs w:val="22"/>
                <w:lang w:val="it-IT"/>
              </w:rPr>
              <w:t>PRIETO Pe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Fuck Green New Deal. Colapso y alternativas: anticapitalismo y autogestión (FAL, Madrid, 17/10/2019)</w:t>
              <w:br/>
            </w:r>
            <w:r>
              <w:rPr>
                <w:lang w:val="en-US"/>
              </w:rPr>
              <w:t>Editorial Milvus, Coleción Proyectile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GUREN Fernan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forma Agraria, cooperativización y Lucha campesina</w:t>
            </w:r>
            <w:r>
              <w:rPr>
                <w:lang w:val="en-US"/>
              </w:rPr>
              <w:br/>
              <w:t xml:space="preserve">Lima: DESC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GUREN Fernan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Reforma Agraria y Desarrollo Rural en la Región Andina</w:t>
              <w:br/>
            </w:r>
            <w:r>
              <w:rPr/>
              <w:t>CESP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IIPOVIC Muham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Marxism and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ISNER Ku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e halbe Macht den Räten</w:t>
              <w:br/>
            </w:r>
            <w:r>
              <w:rPr>
                <w:lang w:val="en-US"/>
              </w:rPr>
              <w:t xml:space="preserve">Köln: 292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ELFFERDING W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UG W.F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Selbstverwaltung. </w:t>
            </w:r>
            <w:r>
              <w:rPr>
                <w:i/>
              </w:rPr>
              <w:t>Internationale Sozialismus Diskussion 1</w:t>
              <w:br/>
            </w:r>
            <w:r>
              <w:rPr/>
              <w:t>Berlin: Argument Sonderband AS 61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LIZALDE Jos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’autogestione in Spagna oggi</w:t>
              <w:br/>
            </w:r>
            <w:r>
              <w:rPr>
                <w:szCs w:val="22"/>
              </w:rPr>
              <w:t xml:space="preserve">-in-Interrogations, </w:t>
            </w:r>
            <w:r>
              <w:rPr>
                <w:i/>
                <w:szCs w:val="22"/>
              </w:rPr>
              <w:t>Autogestione</w:t>
            </w:r>
            <w:r>
              <w:rPr>
                <w:szCs w:val="22"/>
              </w:rPr>
              <w:t>, Torino: n°17-18, p.154-174, giugn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ELIZALDE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'autogestion à l'heure espagnole</w:t>
              <w:br/>
            </w:r>
            <w:r>
              <w:rPr>
                <w:szCs w:val="22"/>
              </w:rPr>
              <w:t xml:space="preserve">-in-Autogestions, </w:t>
            </w:r>
            <w:r>
              <w:rPr>
                <w:i/>
                <w:szCs w:val="22"/>
              </w:rPr>
              <w:t>Irlande : au-delà du terrorisme</w:t>
            </w:r>
            <w:r>
              <w:rPr>
                <w:szCs w:val="22"/>
              </w:rPr>
              <w:t xml:space="preserve">, Toulouse: Privat, n°7, p.347-363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ELLERMAN Davi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Labor Theory of Property and the Responsability Theory of Imputatio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ELLERMAN Davi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DAWSON Stev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Plywood Co-ops and the Movement for Workplace Democracy</w:t>
              <w:br/>
            </w:r>
            <w:r>
              <w:rPr>
                <w:lang w:val="en-US"/>
              </w:rPr>
              <w:t xml:space="preserve">-in-Workplace Democracy, v.XI, n°2, spring-summ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LMAN Bern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Y a-t-il un évaluateur dans la salle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73-84, hiv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LMAN Bernard</w:t>
            </w:r>
          </w:p>
          <w:p>
            <w:pPr>
              <w:pStyle w:val="Normal"/>
              <w:ind w:left="284" w:hanging="284"/>
              <w:rPr/>
            </w:pPr>
            <w:r>
              <w:rPr/>
              <w:t>JONAS Irè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cave autogérée au studio libéré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'entreprise du muet au parlant, </w:t>
            </w:r>
            <w:r>
              <w:rPr/>
              <w:t>Toulouse: Privat, n°14, p.103-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LORZA Anton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conception scientifique du communisme libertaire Diego ABAD DE SANTILLÁ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83-102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szCs w:val="22"/>
              </w:rPr>
              <w:t>ELORZA Anton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utopia anarquista bajo la Segunda Republica</w:t>
              <w:br/>
            </w:r>
            <w:r>
              <w:rPr>
                <w:szCs w:val="22"/>
              </w:rPr>
              <w:t>Madrid: Ayuso, 47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ME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local verrouillé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a gauche maladroite, </w:t>
            </w:r>
            <w:r>
              <w:rPr/>
              <w:t>Toulouse: Privat, n°15, p.09-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ME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tinéraire alsacien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démocratie souterraine. Chili 1973-1984</w:t>
            </w:r>
            <w:r>
              <w:rPr/>
              <w:t>, Toulouse: Privat, n°17, p.111-1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ME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paces de malentendus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39-1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NCINA Javier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ERNÁNDEZ Manuela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lang w:val="it-IT"/>
              </w:rPr>
              <w:t>ROSA Mont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  <w:lang w:val="it-IT"/>
              </w:rPr>
            </w:pPr>
            <w:r>
              <w:rPr>
                <w:i/>
                <w:lang w:val="it-IT"/>
              </w:rPr>
              <w:t xml:space="preserve">Reparto. </w:t>
            </w:r>
            <w:r>
              <w:rPr>
                <w:i/>
              </w:rPr>
              <w:t>Presupuestos participativos y autogestión de la vida cotidiana en Las Cabezas de San Juan</w:t>
              <w:br/>
            </w:r>
            <w:r>
              <w:rPr/>
              <w:t xml:space="preserve">Madrid: Fundación de Investigaciones Marxistas-Ayuntamiento de Las Cabezas, ed. Atrapasueño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it-IT"/>
              </w:rPr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NCINA Javier</w:t>
            </w:r>
          </w:p>
          <w:p>
            <w:pPr>
              <w:pStyle w:val="Normal"/>
              <w:ind w:left="284" w:hanging="284"/>
              <w:rPr/>
            </w:pPr>
            <w:r>
              <w:rPr/>
              <w:t>FRIEND Erik</w:t>
            </w:r>
          </w:p>
          <w:p>
            <w:pPr>
              <w:pStyle w:val="Normal"/>
              <w:ind w:left="284" w:hanging="284"/>
              <w:rPr/>
            </w:pPr>
            <w:r>
              <w:rPr/>
              <w:t>RODRÍGUEZ Daniel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/>
              <w:t>ZARAGOZA Juan 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</w:rPr>
            </w:pPr>
            <w:r>
              <w:rPr>
                <w:i/>
              </w:rPr>
              <w:t>Comunidad, sostenibilidad y autogestión desde el ilusionismo social (Autogestionando a pie)</w:t>
              <w:br/>
            </w:r>
            <w:r>
              <w:rPr/>
              <w:t>Cuernavaca (México): Colectivo de Ilusionismo Social/Laboratorios Buckman/Fundación Comunidad/Karitas Fund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szCs w:val="24"/>
              </w:rPr>
              <w:t xml:space="preserve">ENCINA Javier 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szCs w:val="24"/>
              </w:rPr>
              <w:t>EZEIZA Ainhoa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(coord.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Sin poder. Construyendo colectivamente la autogestión de la vida cotidiana</w:t>
              <w:br/>
            </w:r>
            <w:r>
              <w:rPr>
                <w:szCs w:val="24"/>
                <w:lang w:val="it-IT"/>
              </w:rPr>
              <w:t>Guadalajara: Volapük Ediciones - UNILCO espacio nómada - Colectivo de Ilusionistas Sociales - Seminario de Ilusionistas Sociales, 4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NCINA Javier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EZEIZA Ainho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VIVIANA SÁNCHEZ Sand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, autonomía e interdependencia. Construyendo colectivamente lo común en el disenso</w:t>
              <w:br/>
            </w:r>
            <w:r>
              <w:rPr>
                <w:lang w:val="it-IT"/>
              </w:rPr>
              <w:t>Guadalajara: Volapük Ediciones, 648p,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NCINA Javier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ZEIZA Ainho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URTEAGA Emili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 cotidiana de la salud</w:t>
              <w:br/>
            </w:r>
            <w:r>
              <w:rPr>
                <w:lang w:val="it-IT"/>
              </w:rPr>
              <w:t>Guadalajara: Volapük Ediciones- UNILCO espacio nómada - Colectivo de Ilusionistas Sociales - Seminario de Ilusionistas Sociales, 5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ENCKELL Maria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narchisme et autogestion. La mémoire du fleuve</w:t>
              <w:br/>
            </w:r>
            <w:r>
              <w:rPr/>
              <w:t>-in-Le Réveil anarchiste, Genève: n.3, p.04-07, janvier 1980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NGELSTAD Peter H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GAARD Lars A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Participative redisign projects in Norway : a strategy to democratize the desing pro</w:t>
            </w:r>
            <w:r>
              <w:rPr>
                <w:i/>
              </w:rPr>
              <w:t>cess in work organizations : a summary of the first five years of experienc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RBA Di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erative : una via lenta ma inesorabile verso il capitalismo</w:t>
              <w:br/>
            </w:r>
            <w:r>
              <w:rPr/>
              <w:t xml:space="preserve">Milano: 8pA4, set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RBES-SEGUIN Sab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déclenchement des grèves de mai : spontanéité des masses et rôle des syndicats</w:t>
              <w:br/>
            </w:r>
            <w:r>
              <w:rPr/>
              <w:t>-in-Sociologie du travail, p.177-189, avril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RTL E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Alle Macht den Räten</w:t>
              <w:br/>
            </w:r>
            <w:r>
              <w:rPr/>
              <w:t>Frankfurt/Main: Europaïsche Verlangsantalt, 1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SCAND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= ESPACIO SOCIAL COLECTIVO PARA LA AUTOGESTIÓN Y LA AUTONOMÍA</w:t>
              <w:br/>
              <w:t xml:space="preserve">Cf. </w:t>
            </w:r>
            <w:hyperlink r:id="rId50">
              <w:r>
                <w:rPr>
                  <w:rStyle w:val="InternetLink"/>
                  <w:u w:val="none"/>
                </w:rPr>
                <w:t>http://www.escanda.org/</w:t>
              </w:r>
            </w:hyperlink>
            <w:r>
              <w:rPr/>
              <w:t>, consulté le 23/04/2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SCÁRGAZA Fabiola</w:t>
            </w:r>
          </w:p>
          <w:p>
            <w:pPr>
              <w:pStyle w:val="Normal"/>
              <w:ind w:left="284" w:hanging="284"/>
              <w:rPr/>
            </w:pPr>
            <w:r>
              <w:rPr/>
              <w:t>GUTIÉRREZ AGUILAR Raquel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vimiento indígena en América latina : resistencia y proyecto alternativo</w:t>
              <w:br/>
            </w:r>
            <w:r>
              <w:rPr/>
              <w:t>México: Benemérita Universidad Autónoma de Pueb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SCOBEDO Martín</w:t>
            </w:r>
          </w:p>
          <w:p>
            <w:pPr>
              <w:pStyle w:val="Normal"/>
              <w:ind w:left="284" w:hanging="284"/>
              <w:rPr/>
            </w:pPr>
            <w:r>
              <w:rPr/>
              <w:t>DEUX María Victoría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 obrera en la Argentina. Historia y presente</w:t>
            </w:r>
            <w:r>
              <w:rPr>
                <w:lang w:val="it-IT"/>
              </w:rPr>
              <w:br/>
              <w:t>Rosario: Universidad Nacional de Rosar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ESCRIBANO </w:t>
              <w:br/>
              <w:t>Osval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</w:t>
              <w:br/>
            </w:r>
            <w:r>
              <w:rPr/>
              <w:t>Canarias: Tierra de Fuego, 2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SPACIO SOCIAL PARA LA SALUD DE LA ASAMBLEA DEL BARRIO DE PETRALON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proceso de la autoorganización de la salud en Petralona (Atenas). Pipka: una experiencia de creación de un espacio de salud autogestionado</w:t>
              <w:br/>
            </w:r>
            <w:r>
              <w:rPr>
                <w:szCs w:val="22"/>
                <w:lang w:val="it-IT"/>
              </w:rPr>
              <w:t>-in-G</w:t>
            </w:r>
            <w:r>
              <w:rPr>
                <w:lang w:val="it-IT"/>
              </w:rPr>
              <w:t>Ó</w:t>
            </w:r>
            <w:r>
              <w:rPr>
                <w:szCs w:val="22"/>
                <w:lang w:val="it-IT"/>
              </w:rPr>
              <w:t xml:space="preserve">MEZ LIÉBANA Juan Antonio (coord.) </w:t>
            </w:r>
            <w:r>
              <w:rPr>
                <w:i/>
                <w:szCs w:val="22"/>
                <w:lang w:val="it-IT"/>
              </w:rPr>
              <w:t xml:space="preserve">Se vende Sanidad Pública. Todo lo que deberías saber sobre la privatización, pero nadie quiere contarte, </w:t>
            </w:r>
            <w:r>
              <w:rPr>
                <w:szCs w:val="22"/>
                <w:lang w:val="it-IT"/>
              </w:rPr>
              <w:t>Madrid: La Catarata, p.170-187,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STRIN Sa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: Economic Theory and Yougoslav Practice</w:t>
              <w:br/>
            </w:r>
            <w:r>
              <w:rPr>
                <w:lang w:val="en-US"/>
              </w:rPr>
              <w:t>Cambridge: CUP, 2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ESPINOZA Juan G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IMBALIST Andrew S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Experience of Worker Participation in management of Industrial firm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ESPINOZA Juan G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IMBALIST Andrew S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en-US"/>
              </w:rPr>
              <w:t>Economic Democracy: Workers' Participation in chilean Industry 1970-1973</w:t>
              <w:br/>
            </w:r>
            <w:r>
              <w:rPr>
                <w:lang w:val="en-US"/>
              </w:rPr>
              <w:t>London: Academic Press in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STEVA Gustav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rFonts w:cs="Arial"/>
                <w:i/>
                <w:szCs w:val="22"/>
              </w:rPr>
              <w:t>Manifiesto por la democracia radical: Autonomía y transición</w:t>
            </w:r>
            <w:r>
              <w:rPr>
                <w:rFonts w:cs="Arial"/>
                <w:szCs w:val="22"/>
              </w:rPr>
              <w:t xml:space="preserve"> (Ponencia a la mesa)</w:t>
            </w:r>
            <w:r>
              <w:rPr>
                <w:rFonts w:cs="Arial"/>
                <w:i/>
                <w:szCs w:val="22"/>
              </w:rPr>
              <w:br/>
            </w:r>
            <w:r>
              <w:rPr>
                <w:rFonts w:cs="Arial"/>
                <w:szCs w:val="22"/>
              </w:rPr>
              <w:t xml:space="preserve">San Cristóbal de Las Casas: Autonomía y Transición Democrática, Multicopiado, ju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STEVA Gustav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Más allá de la igualdad y la representación: la democracia radical</w:t>
              <w:br/>
            </w:r>
            <w:r>
              <w:rPr/>
              <w:t xml:space="preserve">-in-HÉMOND A./RECONDO D. </w:t>
            </w:r>
            <w:r>
              <w:rPr>
                <w:i/>
              </w:rPr>
              <w:t>Dilemas de la democracia en México</w:t>
            </w:r>
            <w:r>
              <w:rPr/>
              <w:t>, México: IFE/Centro Francés de Estudios Mexicanos y Centroamerican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ESTEVA Gustav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«Comune» di Oaxaca. Cronaca di un movimiento annunciato</w:t>
              <w:br/>
            </w:r>
            <w:r>
              <w:rPr/>
              <w:t xml:space="preserve">-in-ZANCHETTA Aldo &amp; altri </w:t>
            </w:r>
            <w:r>
              <w:rPr>
                <w:i/>
              </w:rPr>
              <w:t>America Latina, l'avanzata de los de abajo. Movimenti sociali e popoli indigeni</w:t>
            </w:r>
            <w:r>
              <w:rPr/>
              <w:t>, Gragnano &amp; Bolsena: Fondazione Nano Zanchetta &amp; Massari editore, 416p, p.139-1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ÉTIENNE Yv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mardis particuliers de Chartr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133-142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ÉVETTE Thérè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idées au pied du mur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a gauche maladroite, </w:t>
            </w:r>
            <w:r>
              <w:rPr/>
              <w:t>Toulouse: Privat, n°15, p.87-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szCs w:val="24"/>
              </w:rPr>
              <w:t>EZEIZA Ainhoa</w:t>
            </w:r>
          </w:p>
          <w:p>
            <w:pPr>
              <w:pStyle w:val="Normal"/>
              <w:ind w:left="284" w:hanging="284"/>
              <w:rPr/>
            </w:pPr>
            <w:r>
              <w:rPr>
                <w:szCs w:val="24"/>
              </w:rPr>
              <w:t>ENCINA Javier (coord.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  <w:lang w:val="it-IT"/>
              </w:rPr>
            </w:pPr>
            <w:r>
              <w:rPr>
                <w:i/>
                <w:szCs w:val="24"/>
                <w:lang w:val="it-IT"/>
              </w:rPr>
              <w:t>Sin poder. Construyendo colectivamente la autogestión de la vida cotidiana</w:t>
              <w:br/>
            </w:r>
            <w:r>
              <w:rPr>
                <w:szCs w:val="24"/>
                <w:lang w:val="it-IT"/>
              </w:rPr>
              <w:t>Guadalajara: Volapük Ediciones - UNILCO espacio nómada - Colectivo de Ilusionistas Sociales - Seminario de Ilusionistas Sociales, 4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EZEIZA Ainho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NCINA Javier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VIVIANA SÁNCHEZ Sand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, autonomía e interdependencia. Construyendo colectivamente lo común en el disenso</w:t>
              <w:br/>
            </w:r>
            <w:r>
              <w:rPr>
                <w:lang w:val="it-IT"/>
              </w:rPr>
              <w:t>Guadalajara: Volapük Ediciones, 648p,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ZEIZA Ainho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NCINA Javier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URTEAGA Emili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 cotidiana de la salud</w:t>
              <w:br/>
            </w:r>
            <w:r>
              <w:rPr>
                <w:lang w:val="it-IT"/>
              </w:rPr>
              <w:t>Guadalajara: Volapük Ediciones- UNILCO espacio nómada - Colectivo de Ilusionistas Sociales - Seminario de Ilusionistas Sociales, 5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BIAN Monique</w:t>
            </w:r>
          </w:p>
          <w:p>
            <w:pPr>
              <w:pStyle w:val="Normal"/>
              <w:ind w:left="284" w:hanging="284"/>
              <w:rPr/>
            </w:pPr>
            <w:r>
              <w:rPr/>
              <w:t>CHATAIGNER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LEFILLEUL Marie-Françoi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ortraits de SCOP : pratiques coopératives et inovations sociales</w:t>
              <w:br/>
            </w:r>
            <w:r>
              <w:rPr/>
              <w:t>Paris: Syros, 190p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CULTAD ABIERTA</w:t>
              <w:br/>
              <w:t>(Programa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forme del relevamiento de empresas recuperados por sus trabajadores</w:t>
              <w:br/>
            </w:r>
            <w:r>
              <w:rPr/>
              <w:t>Buenos Aires: Facultad de Filosofía y Letras UBA, 24p, 2003</w:t>
              <w:br/>
            </w:r>
            <w:hyperlink r:id="rId51">
              <w:r>
                <w:rPr>
                  <w:rStyle w:val="InternetLink"/>
                  <w:u w:val="none"/>
                </w:rPr>
                <w:t>http://www.recuperadasdoc.com.ar/Informes%20relevamientos/Informe%20Primer%20relevamiento%202003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CULTAD ABIERTA</w:t>
              <w:br/>
              <w:t>(Program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 en la Argentina. Informe del Segundo Relevamiento del Programa Facultad Abierta</w:t>
              <w:br/>
            </w:r>
            <w:r>
              <w:rPr/>
              <w:t>Buenos Aires: SEUBE - Facultad de Filosofía y Letras - UBA, 93p,  mayo de 2005</w:t>
              <w:br/>
            </w:r>
            <w:hyperlink r:id="rId52">
              <w:r>
                <w:rPr>
                  <w:rStyle w:val="InternetLink"/>
                  <w:u w:val="none"/>
                </w:rPr>
                <w:t>http://www.recuperadasdoc.com.ar/Informes%20relevamientos/Empresas%20Recuperadas%202005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CULTAD ABIERTA</w:t>
              <w:br/>
              <w:t>(Program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Las empresas recuperadas en la Argentina. 2010: informe del tercer relevamiento de empresas recuperadas por los trabajadores</w:t>
              <w:br/>
            </w:r>
            <w:r>
              <w:rPr>
                <w:rFonts w:cs="Arial"/>
                <w:szCs w:val="24"/>
              </w:rPr>
              <w:t>Buenos Aires: Programa Facultad Abierta, Facultad de Filosofía y Letras UBA, 90p, octubre de 2010</w:t>
              <w:br/>
            </w:r>
            <w:hyperlink r:id="rId53">
              <w:r>
                <w:rPr>
                  <w:rStyle w:val="InternetLink"/>
                  <w:rFonts w:cs="Arial"/>
                  <w:szCs w:val="24"/>
                  <w:u w:val="none"/>
                </w:rPr>
                <w:t>http://www.recuperadasdoc.com.ar/Informes%20relevamientos/informe_Tercer_Relevamiento_2010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CULTAD ABIERTA</w:t>
              <w:br/>
              <w:t>(Program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forme del IV relevamiento de Empresas Recuperadas en la Argentina. Las empresas recuperadas en el período 2010-2013</w:t>
              <w:br/>
            </w:r>
            <w:r>
              <w:rPr/>
              <w:t>Buenos Aires: Facultad de Filosofía y Letras UBA, Facultad Abierta, SEUBE, Cooperativa Chilavert Artes Gráficas, 68p, 2014</w:t>
              <w:br/>
            </w:r>
            <w:hyperlink r:id="rId54">
              <w:r>
                <w:rPr>
                  <w:rStyle w:val="InternetLink"/>
                  <w:u w:val="none"/>
                </w:rPr>
                <w:t>http://www.recuperadasdoc.com.ar/Informe_IV_relevamiento_2014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CULTAD ABIERTA</w:t>
              <w:br/>
              <w:t>(Program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forme.</w:t>
            </w:r>
            <w:r>
              <w:rPr>
                <w:rStyle w:val="Emphasis"/>
              </w:rPr>
              <w:t xml:space="preserve"> Las empresas recuperadas por los trabajadores en los comienzos del gobierno Macri – Estado de la situación</w:t>
              <w:br/>
            </w:r>
            <w:r>
              <w:rPr/>
              <w:t>Buenos Aires: Facultad Abierta, Cuadernos economía de los trabajadores, Callao Cooperativa Cultural, 44p, Mayo de 2016</w:t>
              <w:br/>
            </w:r>
            <w:hyperlink r:id="rId55">
              <w:r>
                <w:rPr>
                  <w:rStyle w:val="InternetLink"/>
                  <w:u w:val="none"/>
                </w:rPr>
                <w:t>http://www.recuperadasdoc.com.ar/informe-mayo-2016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JN Gabriel y otro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ábricas y empresas recuperadas. Protesta social, autogestión y rupturas en la subjetividad</w:t>
              <w:br/>
            </w:r>
            <w:r>
              <w:rPr/>
              <w:t>Buenos Aires: Centro Cultural de la Cooper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AJN Gabriel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EBÓN Juliá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taller ¿sin cronómetro? Apuntes acerca de las empresas recuperadas</w:t>
            </w:r>
            <w:r>
              <w:rPr>
                <w:lang w:val="it-IT"/>
              </w:rPr>
              <w:br/>
              <w:t>-in-Heramienta, n.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LIGOT Rog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résistance à l'autoges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Irlande : au-delà du terrorisme</w:t>
            </w:r>
            <w:r>
              <w:rPr/>
              <w:t xml:space="preserve">, Toulouse: Privat, n°7, p.297-316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pt-PT"/>
              </w:rPr>
              <w:t>FARIA J. R. V. 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pt-PT"/>
              </w:rPr>
              <w:t>Autogestão</w:t>
              <w:br/>
            </w:r>
            <w:r>
              <w:rPr>
                <w:lang w:val="pt-PT"/>
              </w:rPr>
              <w:t xml:space="preserve">-in-GEDIEL A. J. P. (org.) </w:t>
            </w:r>
            <w:r>
              <w:rPr>
                <w:i/>
                <w:lang w:val="pt-PT"/>
              </w:rPr>
              <w:t>Estudos de Direito Cooperativo e Cidadania</w:t>
            </w:r>
            <w:r>
              <w:rPr>
                <w:lang w:val="pt-PT"/>
              </w:rPr>
              <w:t>, Curitiba: UFP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pt-P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  <w:lang w:val="pt-PT"/>
              </w:rPr>
              <w:t xml:space="preserve">FARIA </w:t>
            </w:r>
            <w:r>
              <w:rPr>
                <w:rStyle w:val="St"/>
                <w:lang w:val="it-IT"/>
              </w:rPr>
              <w:t>Mauricio Sardá de</w:t>
            </w:r>
            <w:r>
              <w:rPr>
                <w:rFonts w:cs="Arial"/>
                <w:lang w:val="pt-PT"/>
              </w:rPr>
              <w:t xml:space="preserve">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rFonts w:cs="Arial"/>
                <w:i/>
                <w:lang w:val="pt-PT"/>
              </w:rPr>
              <w:t>Autogestão, Cooperativa, Economia Solidâria: avatares do trabalho e do capital</w:t>
              <w:br/>
            </w:r>
            <w:r>
              <w:rPr>
                <w:rFonts w:cs="Arial"/>
                <w:lang w:val="pt-PT"/>
              </w:rPr>
              <w:t>Florianópolis: Universidade federal de Santa Catarina, Sociologia Política, 411p, 2005</w:t>
              <w:br/>
            </w:r>
            <w:hyperlink r:id="rId56">
              <w:r>
                <w:rPr>
                  <w:rStyle w:val="InternetLink"/>
                  <w:rFonts w:cs="Arial"/>
                  <w:u w:val="none"/>
                  <w:lang w:val="pt-PT"/>
                </w:rPr>
                <w:t>https://repositorio.ufsc.br/bitstream/handle/123456789/102636/222129.pdf?sequence=1&amp;isAllowed=y</w:t>
              </w:r>
            </w:hyperlink>
            <w:r>
              <w:rPr>
                <w:rFonts w:cs="Arial"/>
                <w:lang w:val="pt-PT"/>
              </w:rPr>
              <w:t>, accès 30/09/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RJ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Anarquismo Social e Organização</w:t>
              <w:br/>
            </w:r>
            <w:r>
              <w:rPr/>
              <w:t xml:space="preserve">São Paulo: Faísca Publicaçãoes Libertárias, 256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RKAS Gabr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«credo» de l'autogestion</w:t>
              <w:br/>
            </w:r>
            <w:r>
              <w:rPr/>
              <w:t>-in-France-Soir, Paris: p.08, 16/09/19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URÉ Christ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Grèves de femmes – autogestion</w:t>
              <w:br/>
            </w:r>
            <w:r>
              <w:rPr/>
              <w:t>-in-Autogestion et socialisme, Paris: Anthropos, n°28-29, p.61-68, oct.1974-jan.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VREAU Lo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 populaire et intervention communautaire (1960-1988) : Continuités et ruptures</w:t>
              <w:br/>
            </w:r>
            <w:r>
              <w:rPr/>
              <w:t>Montréal: Centre de formation populaire, Conseil québécois de la recherche sociale, 4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VREAU Lo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 populaire et intervention communautaire de 1960 à nos jours : Continuités et rupture</w:t>
              <w:br/>
            </w:r>
            <w:r>
              <w:rPr/>
              <w:t>Montréal: Éditions du Fleuve, 30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VREAU Lo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lla El Salvador: économie solidaire, développement local et coproduction de services dans un bidonville</w:t>
              <w:br/>
            </w:r>
            <w:r>
              <w:rPr/>
              <w:t>-in-</w:t>
            </w:r>
            <w:r>
              <w:rPr>
                <w:i/>
              </w:rPr>
              <w:t>Produire la richesse autrement</w:t>
            </w:r>
            <w:r>
              <w:rPr/>
              <w:t>, Genève: CETI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Y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ques expériences d'autogestion</w:t>
              <w:br/>
            </w:r>
            <w:r>
              <w:rPr/>
              <w:t>-in-Critique socialiste, n°09-10,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Y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contrôle ouvrier à l’autogestion</w:t>
              <w:br/>
            </w:r>
            <w:r>
              <w:rPr/>
              <w:t>-in-Critique socialiste, n°13-14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Y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nctionnement des institutions autogestionnaires</w:t>
              <w:br/>
            </w:r>
            <w:r>
              <w:rPr/>
              <w:t>-in-Critique socialiste, n°30-31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Y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 : une utopie réaliste</w:t>
              <w:br/>
            </w:r>
            <w:r>
              <w:rPr/>
              <w:t>Paris: Syllepse, 10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AYE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FIŠERA Vladimir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gue: la révolution des conseils ouvriers</w:t>
              <w:br/>
            </w:r>
            <w:r>
              <w:rPr/>
              <w:t>Paris: Seghers-Laffont, 28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FÉDÉRATION </w:t>
              <w:br/>
              <w:t>ANARCHISTE</w:t>
            </w:r>
          </w:p>
          <w:p>
            <w:pPr>
              <w:pStyle w:val="Normal"/>
              <w:ind w:left="284" w:hanging="284"/>
              <w:rPr/>
            </w:pPr>
            <w:r>
              <w:rPr/>
              <w:t>(JOYEUX Maurice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pour quoi faire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113-128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FÉDÉRATION </w:t>
              <w:br/>
              <w:t>ANARCH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estion directe</w:t>
            </w:r>
            <w:r>
              <w:rPr/>
              <w:t xml:space="preserve"> (1986)</w:t>
            </w:r>
            <w:r>
              <w:rPr>
                <w:i/>
              </w:rPr>
              <w:br/>
            </w:r>
            <w:r>
              <w:rPr/>
              <w:t>-in-</w:t>
            </w:r>
            <w:r>
              <w:rPr>
                <w:i/>
              </w:rPr>
              <w:t>Histoire de l'anarchisme, des anarchistes, et de leurs foutues idées au fil de 150 ans du Libertaire et du Monde Libertaire. Vol.10 1981-1990. Les années MITTERRAC-CHIRAND</w:t>
            </w:r>
            <w:r>
              <w:rPr/>
              <w:t>, Paris-Bruxelles: Monde Libertaire-Alternative Libertaire, Increvables anarchistes, n°10, p.05-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FÉDÉRATION </w:t>
            </w:r>
            <w:r>
              <w:rPr>
                <w:sz w:val="18"/>
              </w:rPr>
              <w:t>NATIONALE DES ÉLUS</w:t>
            </w:r>
            <w:r>
              <w:rPr/>
              <w:t xml:space="preserve"> </w:t>
            </w:r>
            <w:r>
              <w:rPr>
                <w:sz w:val="18"/>
              </w:rPr>
              <w:t>AUTOGESTIONNAI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ppel pour la cré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FÉDÉRATION SUD SANTÉ-SOCIAU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Dossier. L’autogestion et les usines récupérées: un outil de lutte syndical</w:t>
            </w:r>
            <w:r>
              <w:rPr/>
              <w:br/>
              <w:t>-in-Différent, n.56, p.08-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FEHER Ferenc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ELLER Agnè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ungary 1956 revisited : the message of a revolution a quarter o a century after</w:t>
              <w:br/>
            </w:r>
            <w:r>
              <w:rPr>
                <w:lang w:val="en-US"/>
              </w:rPr>
              <w:t>London: Allen &amp; Unwin, 1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FEIGELÈS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iche de lecture :  Le patron qui ne voulait plus être chef, Alexandre GÉRARD, J’ai lu/Flammarion, 2017</w:t>
              <w:br/>
            </w:r>
            <w:r>
              <w:rPr>
                <w:rFonts w:cs="Arial" w:ascii="Arial" w:hAnsi="Arial"/>
              </w:rPr>
              <w:t xml:space="preserve">Autoproduction, 14pA4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  <w:r>
              <w:rPr>
                <w:caps/>
                <w:lang w:val="en-US"/>
              </w:rPr>
              <w:t xml:space="preserve"> 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FELDMAN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ZIMMERMA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</w:rPr>
              <w:t>Self-management and problems of location</w:t>
              <w:br/>
            </w:r>
            <w:r>
              <w:rPr/>
              <w:t>-in-S</w:t>
            </w:r>
            <w:r>
              <w:rPr>
                <w:rStyle w:val="St1"/>
                <w:rFonts w:cs="Arial"/>
                <w:color w:val="222222"/>
              </w:rPr>
              <w:t xml:space="preserve">econd </w:t>
            </w:r>
            <w:r>
              <w:rPr/>
              <w:t>International Conference on Self Management, Cornel</w:t>
            </w:r>
            <w:r>
              <w:rPr>
                <w:lang w:val="en-US"/>
              </w:rPr>
              <w:t xml:space="preserve">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ÉRET Domi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yeux rouges</w:t>
              <w:br/>
            </w:r>
            <w:r>
              <w:rPr/>
              <w:t>Besançon: Solitaires intempestifs, 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NÁNDEZ Manuela</w:t>
            </w:r>
          </w:p>
          <w:p>
            <w:pPr>
              <w:pStyle w:val="Normal"/>
              <w:ind w:left="284" w:hanging="284"/>
              <w:rPr/>
            </w:pPr>
            <w:r>
              <w:rPr/>
              <w:t>ENCINA Javier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/>
              <w:t>ROSA Mont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  <w:lang w:val="it-IT"/>
              </w:rPr>
            </w:pPr>
            <w:r>
              <w:rPr>
                <w:i/>
              </w:rPr>
              <w:t>Reparto. Presupuestos participativos y autogestión de la vida cotidiana en Las Cabezas de San Juan</w:t>
              <w:br/>
            </w:r>
            <w:r>
              <w:rPr/>
              <w:t xml:space="preserve">Madrid: Fundación de Investigaciones Marxistas-Ayuntamiento de Las Cabezas, ed. Atrapasueño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it-IT"/>
              </w:rPr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Cs w:val="22"/>
              </w:rPr>
              <w:t>FERNÁNDEZ ALVAREZ Maria Iné</w:t>
            </w: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ALLEGRONE V. 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PARTENIO F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recuperaciones de fábricas: apuntes para una reflexión a la luz de las experiencias de ocupación en la historia Argentina</w:t>
              <w:br/>
            </w:r>
            <w:r>
              <w:rPr/>
              <w:t>-in-Estudios del trabajo, n°28, p.29-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FERNÁNDEZ ALVAREZ Maria Inés 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&amp; otr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lítica y subjetividad: asambleas barriales y fábricas recuperadas</w:t>
              <w:br/>
            </w:r>
            <w:r>
              <w:rPr/>
              <w:t>Buenos Aires: Tinta Lim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FERNÁNDEZ ALVAREZ Maria Iné</w:t>
            </w:r>
            <w:r>
              <w:rPr>
                <w:sz w:val="22"/>
                <w:szCs w:val="22"/>
              </w:rPr>
              <w:t>s</w:t>
            </w:r>
            <w:r>
              <w:rPr>
                <w:szCs w:val="22"/>
              </w:rPr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De la recuperación como acción a la recuperación como proceso: prácticas de movilización social y acciones estatales en torno a las recuperaciones de fábricas</w:t>
              <w:br/>
            </w:r>
            <w:r>
              <w:rPr/>
              <w:t xml:space="preserve">-in-Cuadernos de antropología social, n.25, p.89-110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FERNÁNDEZ ALVAREZ Maria Iné</w:t>
            </w:r>
            <w:r>
              <w:rPr>
                <w:sz w:val="22"/>
                <w:szCs w:val="22"/>
              </w:rPr>
              <w:t>s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WILKIS A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La gestion du chômage défiée : les processus de “récupération” d’usines par les travailleurs en Argentine</w:t>
              <w:br/>
            </w:r>
            <w:r>
              <w:rPr/>
              <w:t>-in-Autrepart, vol.43, n°3, p.11-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FERNÁNDEZ ALVAREZ Maria Iné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Le processus de récupération des entreprises dans la Vill</w:t>
            </w:r>
            <w:r>
              <w:rPr>
                <w:i/>
                <w:szCs w:val="22"/>
              </w:rPr>
              <w:t>e de Buenos Aires</w:t>
              <w:br/>
            </w:r>
            <w:r>
              <w:rPr>
                <w:szCs w:val="22"/>
              </w:rPr>
              <w:t>-in-</w:t>
            </w:r>
            <w:r>
              <w:rPr>
                <w:sz w:val="22"/>
                <w:szCs w:val="22"/>
              </w:rPr>
              <w:t>RECMA (Revue internationale de l'économie sociale)</w:t>
            </w:r>
            <w:r>
              <w:rPr>
                <w:szCs w:val="22"/>
              </w:rPr>
              <w:t>, n.318, p.58-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FERNÁNDEZ PATÓN Santi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</w:rPr>
              <w:t>Municipalismo y asalto institucional. Una visión descreída</w:t>
              <w:br/>
            </w:r>
            <w:r>
              <w:rPr>
                <w:szCs w:val="22"/>
              </w:rPr>
              <w:t>Madrid: Traficantes de sueños, Colección Lemur, 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AROTTI Fran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indacato, industria, società</w:t>
              <w:br/>
            </w:r>
            <w:r>
              <w:rPr>
                <w:lang w:val="it-IT"/>
              </w:rPr>
              <w:t>Torino: UTET, XIII+7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ATON Cyril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Idée d’Association (1830-1928)</w:t>
              <w:br/>
            </w:r>
            <w:r>
              <w:rPr/>
              <w:t>Lyon: Thèse, Université de Lyon 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ATON Cyril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ssociations et coopératives, une autre histoire économique</w:t>
              <w:br/>
            </w:r>
            <w:r>
              <w:rPr/>
              <w:t>Éditions Érès, 23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EIRA Nathal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économie sociale : une nouvelle approche organisationnelle et institutionnelle de la firme</w:t>
            </w:r>
          </w:p>
          <w:p>
            <w:pPr>
              <w:pStyle w:val="Normal"/>
              <w:ind w:left="228" w:hanging="228"/>
              <w:rPr>
                <w:rFonts w:cs="Arial"/>
                <w:sz w:val="17"/>
                <w:szCs w:val="17"/>
              </w:rPr>
            </w:pPr>
            <w:r>
              <w:rPr/>
              <w:t xml:space="preserve">Amiens: Thèse de doctorat soutenue à l’UPJV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EIRA Nathali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sociale et autogestion, entre utopie et réalité</w:t>
              <w:br/>
            </w:r>
            <w:r>
              <w:rPr/>
              <w:t>Paris: L'Harmattan, 23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pt-PT"/>
              </w:rPr>
            </w:pPr>
            <w:r>
              <w:rPr>
                <w:lang w:val="pt-PT"/>
              </w:rPr>
              <w:t>FERREIRA DA SILVA Ped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pt-PT"/>
              </w:rPr>
              <w:t>Cooperativa sem lucros. Um experiência anarquista dentro da sociedade capitalista</w:t>
              <w:br/>
            </w:r>
            <w:r>
              <w:rPr>
                <w:lang w:val="pt-PT"/>
              </w:rPr>
              <w:t xml:space="preserve">Rio de Janeiro: Germinal, 147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pt-PT"/>
              </w:rPr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O Marc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ussie 1917 : naissance et défaite de l'autogestion ouvrière</w:t>
              <w:br/>
            </w:r>
            <w:r>
              <w:rPr/>
              <w:t xml:space="preserve">-in-Autogestion et Socialisme, Paris: Anthropos, n°35-36, p.03-38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O Marc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soviets au communisme bureaucratique, les mécanismes d'une subversion</w:t>
              <w:br/>
            </w:r>
            <w:r>
              <w:rPr/>
              <w:t xml:space="preserve">Paris: Gallimard-Julliard, 264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RRY Gér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(an)architectes ou l'autogestion assistée par ordinateur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70-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FEYDEL Joël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éons 1000 Vandoncourt !</w:t>
              <w:br/>
            </w:r>
            <w:r>
              <w:rPr/>
              <w:t xml:space="preserve">-in-Assocation Autogestion, </w:t>
            </w:r>
            <w:hyperlink r:id="rId57">
              <w:r>
                <w:rPr>
                  <w:rStyle w:val="InternetLink"/>
                  <w:u w:val="none"/>
                </w:rPr>
                <w:t>http://www.autogestion.asso.fr/?p=5397</w:t>
              </w:r>
            </w:hyperlink>
            <w:r>
              <w:rPr/>
              <w:t>, 05/10/2015, consulté le 07/10/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EYDEL Joë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rie collégiale et participative</w:t>
            </w:r>
            <w:r>
              <w:rPr/>
              <w:t xml:space="preserve">, -in-Assocation Autogestion, </w:t>
            </w:r>
            <w:hyperlink r:id="rId58">
              <w:r>
                <w:rPr>
                  <w:rStyle w:val="InternetLink"/>
                  <w:u w:val="none"/>
                </w:rPr>
                <w:t>http://www.autogestion.asso.fr/?p=5404</w:t>
              </w:r>
            </w:hyperlink>
            <w:r>
              <w:rPr/>
              <w:t>, 09/11/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G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expériences de contre-plan alternatifs ouvriers</w:t>
              <w:br/>
            </w:r>
            <w:r>
              <w:rPr/>
              <w:t xml:space="preserve">Paris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G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enouveau des luttes. L'autogestion et l'alternative. Contribution au débat avec les communistes «rénovateurs»</w:t>
              <w:br/>
            </w:r>
            <w:r>
              <w:rPr/>
              <w:t xml:space="preserve">Paris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AMANGO a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importance de l'autogestion pour la résolution des problèmes internationaux</w:t>
              <w:br/>
            </w:r>
            <w:r>
              <w:rPr/>
              <w:t>-in-Autogestion et socialisme, Paris: Anthropos, n°1, p.71-80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ANT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quisses pour un projet autogestionnaire</w:t>
              <w:br/>
            </w:r>
            <w:r>
              <w:rPr/>
              <w:t>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ANT Mich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généralisée</w:t>
            </w:r>
            <w:r>
              <w:rPr/>
              <w:t xml:space="preserve"> (2005)</w:t>
            </w:r>
            <w:r>
              <w:rPr>
                <w:i/>
              </w:rPr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633-6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SCHER G. N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eux de travail et autogestion clandestine</w:t>
              <w:br/>
            </w:r>
            <w:r>
              <w:rPr/>
              <w:t>-in-Culture technique, n°8, p.99-112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SCHER Herv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cole sociologique interrogative. Une expérience d'autogestion pédagogiqu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110-112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origine et l’évolution de la gestion de l’industrie nationalisée en Yougoslavie</w:t>
              <w:br/>
            </w:r>
            <w:r>
              <w:rPr/>
              <w:t>Paris: (Université de), IEP, Thè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quêtes sur le cumul des responsabilités en Yougoslavie</w:t>
              <w:br/>
            </w:r>
            <w:r>
              <w:rPr/>
              <w:t>Paris: Archives Internationales de Sociologie de la Coopér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faux dilemme: intéressement matériel et autogestion</w:t>
              <w:br/>
            </w:r>
            <w:r>
              <w:rPr/>
              <w:t>-in-Autogestion, Paris: Anthropos, n°2, p.121-136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 xml:space="preserve">ERA </w:t>
              <w:br/>
              <w:t>Joseph &amp; Vladimi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 tchécoslovaques à la pointe de l'autogestion</w:t>
              <w:br/>
            </w:r>
            <w:r>
              <w:rPr/>
              <w:t>-in-Autogestion et Socialisme, Paris: Anthropos, n°11-12, p.03-24, mars-juin</w:t>
              <w:tab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 &amp; Vladimi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Zivan TANIC Workers' Participation in Management. Ideal and Reality in India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70-273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 &amp; Vladimi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gestion des entreprises et économie socialiste, l'expérience tchécoslovaque 1967-1970</w:t>
              <w:br/>
            </w:r>
            <w:r>
              <w:rPr/>
              <w:t xml:space="preserve">-in-Revue de l'Est, v.2, n°1, Paris: CNRS, p.39-6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etour aux sources : de l'autodéfense à l'autogestion</w:t>
              <w:br/>
            </w:r>
            <w:r>
              <w:rPr/>
              <w:t xml:space="preserve">-in-Autogestion et Socialisme, Paris: Anthropos, n°30-31, p.157-17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pt-PT"/>
              </w:rPr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pt-PT"/>
              </w:rPr>
            </w:pPr>
            <w:r>
              <w:rPr>
                <w:i/>
                <w:lang w:val="pt-PT"/>
              </w:rPr>
              <w:t>Autogestion et cogestion</w:t>
              <w:br/>
            </w:r>
            <w:r>
              <w:rPr/>
              <w:t>-in-Revue d'études comparatives Est-Ouest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pt-PT"/>
              </w:rPr>
            </w:pPr>
            <w:r>
              <w:rPr>
                <w:caps/>
                <w:lang w:val="pt-P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pt-PT"/>
              </w:rPr>
            </w:pPr>
            <w:r>
              <w:rPr>
                <w:lang w:val="pt-PT"/>
              </w:rPr>
              <w:t>FISERA Josep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lang w:val="pt-PT"/>
              </w:rPr>
              <w:t>Dossier: conscience et conscientisation (en partant du Portugal vers la confirmation de l'importance des recherches de Paulo FREIRE et de ses collègues)</w:t>
              <w:br/>
            </w:r>
            <w:r>
              <w:rPr>
                <w:lang w:val="pt-PT"/>
              </w:rPr>
              <w:t xml:space="preserve">-in-Autogestion et Socialisme, </w:t>
            </w:r>
            <w:r>
              <w:rPr>
                <w:i/>
                <w:lang w:val="pt-PT"/>
              </w:rPr>
              <w:t>Mouvements de gestion directe au Portugal. Débat sur le marxisme</w:t>
            </w:r>
            <w:r>
              <w:rPr>
                <w:lang w:val="pt-PT"/>
              </w:rPr>
              <w:t xml:space="preserve">, Paris: Anthropos, n°33-34, 249p, p.187-196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29-32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ibution à l'éternel dilemme : État et autogestion. Faut-il remettre les étiquettes à leur place ou revenir à toutes les sources ?</w:t>
              <w:br/>
            </w:r>
            <w:r>
              <w:rPr/>
              <w:t>-in-Socialism in the Word, Beograd: a.7, n°39, p.13-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FIŠERA Vladimir Claude </w:t>
            </w:r>
          </w:p>
          <w:p>
            <w:pPr>
              <w:pStyle w:val="Normal"/>
              <w:ind w:left="284" w:hanging="284"/>
              <w:rPr/>
            </w:pPr>
            <w:r>
              <w:rPr/>
              <w:t>FAYE Jean-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gue: la révolution des conseils ouvriers</w:t>
              <w:br/>
            </w:r>
            <w:r>
              <w:rPr/>
              <w:t>Paris: Seghers-Laffont, 28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Vladimir Clau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ouvriers et autogestion en Europe de l'Est 1956-1969. Pour une étude comparative</w:t>
              <w:br/>
            </w:r>
            <w:r>
              <w:rPr/>
              <w:t xml:space="preserve">-in-Autogestion et socialisme, Paris: Anthropos, n°37-38, p.119-126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Vladimir Clau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ouvriers et autogestion en Europe de l'Est 1956-1969</w:t>
              <w:br/>
            </w:r>
            <w:r>
              <w:rPr/>
              <w:t xml:space="preserve">-in-KENDE Pierre/POMIAN Kristof </w:t>
            </w:r>
            <w:r>
              <w:rPr>
                <w:i/>
              </w:rPr>
              <w:t>1956, Varsovie, Budapest</w:t>
            </w:r>
            <w:r>
              <w:rPr/>
              <w:t>: Paris: Seu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Vladimir Clau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pour l'autogestion en Europe du Centre et de l'Est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 xml:space="preserve">, Paris: Ed. Syllepse, p.456-469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FI</w:t>
            </w:r>
            <w:r>
              <w:rPr>
                <w:rFonts w:cs="Arial"/>
              </w:rPr>
              <w:t>Š</w:t>
            </w:r>
            <w:r>
              <w:rPr/>
              <w:t>ERA Vladimir Clau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Mouvements pour l'autogestion en Europe du Centre et de l'Est </w:t>
            </w:r>
            <w:r>
              <w:rPr/>
              <w:t>(2010)</w:t>
            </w:r>
            <w:r>
              <w:rPr>
                <w:i/>
              </w:rPr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168-179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FITZROY F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On the Allocation fo labor and the Organization of self-managem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L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rendre l’autogestion</w:t>
              <w:br/>
            </w:r>
            <w:r>
              <w:rPr/>
              <w:t>Constantine: Études FLN, 6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 196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L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 : un système et non une expérience</w:t>
              <w:br/>
            </w:r>
            <w:r>
              <w:rPr/>
              <w:t>Constantine: Études FLN, 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LN-SECRÉTARIAT EXÉCUTIF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cuments. Thèses - Résolutions et Déclarations se rapportant à l'autogestion. Semaine de l'autogestion du 18 au 25 mars 1967</w:t>
              <w:br/>
            </w:r>
            <w:r>
              <w:rPr/>
              <w:t>Alger: Département Information et Orientation, 46p, 1967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LN – COMMISSION RÉVOLUTION AGR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vant-projet. Principes directeurs de l’autogestion</w:t>
              <w:br/>
            </w:r>
            <w:r>
              <w:rPr/>
              <w:t>Alger: Département Études et Conception-Commission Révolution Agraire, 63p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LORES Tot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culpa a la autogestión. Un recorrido del Movimiento de Trabajadores Desocupados de La Matanza</w:t>
              <w:br/>
            </w:r>
            <w:r>
              <w:rPr/>
              <w:t>Buenos Aires: Editoria MTD La Matanz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FOLGARE Paul </w:t>
            </w:r>
          </w:p>
          <w:p>
            <w:pPr>
              <w:pStyle w:val="Normal"/>
              <w:ind w:left="284" w:hanging="284"/>
              <w:rPr/>
            </w:pPr>
            <w:r>
              <w:rPr/>
              <w:t>SOUCHY Agusti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olectivizaciones. La obra constructiva de la Revolucion española. Ensayos, documentos, reportajes</w:t>
              <w:br/>
            </w:r>
            <w:r>
              <w:rPr/>
              <w:t>Barcelona: Tierra y Libertad, 196p</w:t>
              <w:br/>
              <w:t>Barcelona: Fontamar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NDATION ANDRÉ RE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ôle ouvrier, éléments de bibliographie</w:t>
              <w:br/>
            </w:r>
            <w:r>
              <w:rPr/>
              <w:t>Bruxelles: ASBL</w:t>
              <w:br/>
              <w:t>n°58 S, 24p</w:t>
              <w:br/>
              <w:t>n°58Bis, 50p</w:t>
              <w:br/>
              <w:t>n°59 S, 14p</w:t>
              <w:br/>
              <w:t>n°60 S, 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NVIEILLE Raymo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école vers l’autogestion</w:t>
              <w:br/>
            </w:r>
            <w:r>
              <w:rPr/>
              <w:t xml:space="preserve">in-Éducation et Techniques, n°16, avril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ONTECOBA Ar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  <w:lang w:val="it-IT"/>
              </w:rPr>
              <w:t>Identidad política y producción autogestiva: sentidos asociados al trabajo en una organización territorial de base</w:t>
            </w:r>
            <w:r>
              <w:rPr>
                <w:lang w:val="it-IT"/>
              </w:rPr>
              <w:br/>
              <w:t>-in-Otra Economía, n.6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11, p. 141 – 1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NTAINE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 68 dans l'histoire : les ambiguités du socialisme autogestionnaire</w:t>
              <w:br/>
            </w:r>
            <w:r>
              <w:rPr/>
              <w:t>Paris: L'Harmattan, 30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NTAINE Franc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et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79-12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NTAINE Franc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ouvement d'idées sur l'autogestion depuis mai 68</w:t>
              <w:br/>
            </w:r>
            <w:r>
              <w:rPr/>
              <w:t>Paris: Université, DES de la Faculté de Droit et des Sciences Économiques, 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NTAINE Franc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32-3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NTAN Jean-Marc</w:t>
            </w:r>
          </w:p>
          <w:p>
            <w:pPr>
              <w:pStyle w:val="Normal"/>
              <w:ind w:left="284" w:hanging="284"/>
              <w:rPr/>
            </w:pPr>
            <w:r>
              <w:rPr/>
              <w:t>SILVESTO Mar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vre demain dans nos luttes d’aujourd’hui</w:t>
              <w:br/>
            </w:r>
            <w:r>
              <w:rPr/>
              <w:t xml:space="preserve">-in-Possibles, vol. 29, n°2, p.100-11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ERO Renz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GRISS, memoria de la lucha libertaria y del exilio: Más allá de la Organización Horizontal Obrera de Arequipa (1972-1973)</w:t>
              <w:br/>
            </w:r>
            <w:r>
              <w:rPr/>
              <w:t>-in-Pacarina del Sur [En línea], Dossier 19: Here</w:t>
            </w:r>
            <w:r>
              <w:rPr>
                <w:i/>
              </w:rPr>
              <w:t>ncias y exigencias. Usos de la memoria en los proyectos políticos de América Latina y el Caribe (1959-2010). De Chihuahua a los Andes. Huellas y caminos de las rebeliones en la sierra</w:t>
            </w:r>
            <w:r>
              <w:rPr/>
              <w:t>, año 8, núm. 29, octubre-diciembre 2016</w:t>
              <w:br/>
            </w:r>
            <w:hyperlink r:id="rId59">
              <w:r>
                <w:rPr>
                  <w:rStyle w:val="InternetLink"/>
                  <w:sz w:val="22"/>
                  <w:u w:val="none"/>
                </w:rPr>
                <w:t>http://www.pacarinadelsur.com/index.php?option=com_content&amp;view=article&amp;id=1381&amp;catid=59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TIN André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Une nouvelle façon de concevoir le monde</w:t>
            </w:r>
            <w:r>
              <w:rPr/>
              <w:br/>
              <w:t>-in-Possibles, vol 4, n°3-4, p.179-191, printemps-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TIN Andrée</w:t>
            </w:r>
          </w:p>
          <w:p>
            <w:pPr>
              <w:pStyle w:val="Normal"/>
              <w:ind w:left="284" w:hanging="284"/>
              <w:rPr/>
            </w:pPr>
            <w:r>
              <w:rPr/>
              <w:t>DUPUIS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GAGNON Gabriel</w:t>
            </w:r>
          </w:p>
          <w:p>
            <w:pPr>
              <w:pStyle w:val="Normal"/>
              <w:ind w:left="284" w:hanging="284"/>
              <w:rPr/>
            </w:pPr>
            <w:r>
              <w:rPr/>
              <w:t>LAPLANTE Ro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RIOUX Marc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atiques émancipatoires en milieu populaire</w:t>
              <w:br/>
            </w:r>
            <w:r>
              <w:rPr/>
              <w:t>Québec: Institut québécois de recherche sur la culture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TICH CAMPS Ram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Style w:val="Emphasis"/>
              </w:rPr>
              <w:t>Apuntes autogestionarios de una colectividad obrera</w:t>
              <w:br/>
            </w:r>
            <w:r>
              <w:rPr/>
              <w:t>Inédit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TIN André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éso : essai sur les coopératives d'alimentation au Québec</w:t>
              <w:br/>
            </w:r>
            <w:r>
              <w:rPr/>
              <w:t>Québec: IQRC, documents de recherche, n°5, 2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TIN André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ézo coopératif d'alimenta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48-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TIN André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anzallures font dans l'agro-culturel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91-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RTIN André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llectif dans tous ses états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08-114,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ORTUNATO Marinice da Silv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Une experiência educacional de autogestão: A Escola moderna n°1 na sua gênese</w:t>
              <w:br/>
            </w:r>
            <w:r>
              <w:rPr>
                <w:lang w:val="it-IT"/>
              </w:rPr>
              <w:t>São Paulo: PUC/S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lang w:val="it-IT"/>
              </w:rPr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OSALBA CAGNANI Raqu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>Una experiencia de cooperativismo integral : Montevideo 1958-1975</w:t>
              <w:br/>
            </w:r>
            <w:r>
              <w:rPr>
                <w:lang w:val="it-IT"/>
              </w:rPr>
              <w:t>-in-</w:t>
            </w:r>
            <w:r>
              <w:rPr>
                <w:szCs w:val="22"/>
                <w:lang w:val="it-IT"/>
              </w:rPr>
              <w:t xml:space="preserve">GONZÁLEZ DE OLEAGA Marisa </w:t>
            </w:r>
            <w:r>
              <w:rPr>
                <w:i/>
                <w:szCs w:val="22"/>
                <w:lang w:val="it-IT"/>
              </w:rPr>
              <w:t xml:space="preserve">En primera persona. Testimonios desde la Utopía, </w:t>
            </w:r>
            <w:r>
              <w:rPr>
                <w:szCs w:val="22"/>
                <w:lang w:val="it-IT"/>
              </w:rPr>
              <w:t>Barcelona: Ned Ediciones, p.157-1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OURCAULT Ann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nimation dans le béton : autogérer les grands ensembles ?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ANCO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olución participatoria</w:t>
              <w:br/>
            </w:r>
            <w:r>
              <w:rPr/>
              <w:t>Lima: Mosca Azu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ANCO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ción popular</w:t>
              <w:br/>
            </w:r>
            <w:r>
              <w:rPr/>
              <w:t>Lima: CEDE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ANQ Bern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éminaire sur l'autogestion: Liège, Université populaire d'été, 25-31/08/1969 organisé par le MUBEF</w:t>
              <w:br/>
            </w:r>
            <w:r>
              <w:rPr>
                <w:rFonts w:cs="Arial"/>
              </w:rPr>
              <w:t xml:space="preserve">-in-Autogestion, Paris: Anthropos, n°9-10, p.141-144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EBOURG Jean-Clau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des autobus à Lima. Exemple d'une entreprise de propriété sociale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33-4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FREIDANDK Gabriele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WILPERT Bernhar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rmal norms in industrial democrac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EIRE Joâ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ymbolique et le politique dans la révolution portugaise (Lisbonna 1979)</w:t>
              <w:br/>
            </w:r>
            <w:r>
              <w:rPr/>
              <w:t xml:space="preserve">-in-La Rue, </w:t>
            </w:r>
            <w:r>
              <w:rPr>
                <w:i/>
              </w:rPr>
              <w:t>Autogestion</w:t>
            </w:r>
            <w:r>
              <w:rPr/>
              <w:t xml:space="preserve">, Paris, n°29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EMEAUX Isabelle</w:t>
            </w:r>
          </w:p>
          <w:p>
            <w:pPr>
              <w:pStyle w:val="Normal"/>
              <w:ind w:left="284" w:hanging="284"/>
              <w:rPr/>
            </w:pPr>
            <w:r>
              <w:rPr/>
              <w:t>JORDAN Joh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entiers de l'utopie</w:t>
              <w:br/>
            </w:r>
            <w:r>
              <w:rPr/>
              <w:t>Paris: La Découverte-Zones, 3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FRENCH David &amp; Hele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ing Communally, Patterns and Possibilities</w:t>
              <w:br/>
            </w:r>
            <w:r>
              <w:rPr>
                <w:lang w:val="en-US"/>
              </w:rPr>
              <w:t>New York: Russel Sage Foundation, 26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ERE 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 nouvel esprit solidaire</w:t>
              <w:br/>
            </w:r>
            <w:r>
              <w:rPr/>
              <w:t>Paris: Desclée de Brouwer, 4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IEDMAN Yo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topies réalisables</w:t>
              <w:br/>
            </w:r>
            <w:r>
              <w:rPr/>
              <w:t>Paris: L'Écla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RIEDMAN Yo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e vivere con gli altri senza essere né servi né padroni</w:t>
              <w:br/>
            </w:r>
            <w:r>
              <w:rPr>
                <w:lang w:val="it-IT"/>
              </w:rPr>
              <w:t>Milano: Elèuthera, 1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IEDMANN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venture kibbutzique et les défis du siècle</w:t>
              <w:br/>
            </w:r>
            <w:r>
              <w:rPr/>
              <w:t>-in-Revue Française de Sociologie, n°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FRIEND Erik</w:t>
            </w:r>
          </w:p>
          <w:p>
            <w:pPr>
              <w:pStyle w:val="Normal"/>
              <w:ind w:left="284" w:hanging="284"/>
              <w:rPr/>
            </w:pPr>
            <w:r>
              <w:rPr/>
              <w:t>ENCINA Javier</w:t>
            </w:r>
          </w:p>
          <w:p>
            <w:pPr>
              <w:pStyle w:val="Normal"/>
              <w:ind w:left="284" w:hanging="284"/>
              <w:rPr/>
            </w:pPr>
            <w:r>
              <w:rPr/>
              <w:t>RODRÍGUEZ Daniel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/>
              <w:t>ZARAGOZA Juan 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</w:rPr>
            </w:pPr>
            <w:r>
              <w:rPr>
                <w:i/>
              </w:rPr>
              <w:t>Comunidad, sostenibilidad y autogestión desde el ilusionismo social (Autogestionando a pie)</w:t>
              <w:br/>
            </w:r>
            <w:r>
              <w:rPr/>
              <w:t>Cuernavaca (México): Colectivo de Ilusionismo Social/Laboratorios Buckman/Fundación Comunidad/Karitas Fund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FRIESWIJK Johan 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BECKER Frans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Bedrijven in eigen beheer. </w:t>
            </w:r>
            <w:r>
              <w:rPr>
                <w:i/>
              </w:rPr>
              <w:t>Kolonies en produktieve associaties in Nederland 1901-1958</w:t>
            </w:r>
            <w:r>
              <w:rPr/>
              <w:t xml:space="preserve"> - </w:t>
            </w:r>
            <w:r>
              <w:rPr>
                <w:i/>
              </w:rPr>
              <w:t>Entreprises en gestion propre. Colonies et associations productives aux Pays Bas de 1901 à 1958</w:t>
            </w:r>
            <w:r>
              <w:rPr/>
              <w:br/>
              <w:t>Nijmegen: 35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LECCHIA Pie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one: alcune considerazioni in margine al concerto</w:t>
              <w:br/>
            </w:r>
            <w:r>
              <w:rPr>
                <w:lang w:val="it-IT"/>
              </w:rPr>
              <w:t>-in-Volontà, n.4-5, p.05-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FRYBES Marci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universitaire en Pologne 1980-1984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101-1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FUCHS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arti Socialiste et l'autogestion</w:t>
              <w:br/>
            </w:r>
            <w:r>
              <w:rPr/>
              <w:t xml:space="preserve">-in-Autogestion et Socialisme, Paris: Anthropos, n°40, p.43-48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FUERSTENBERG Friedric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Basic interests of workers and their expression at workplace level</w:t>
              <w:br/>
            </w:r>
            <w:r>
              <w:rPr>
                <w:lang w:val="en-US"/>
              </w:rPr>
              <w:t>Seconde Conférence Internat</w:t>
            </w:r>
            <w:r>
              <w:rPr/>
              <w:t xml:space="preserve">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FUES Thomas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AKE Rain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dlining in the US-American cities : community controlled solutions to the process of neightborhood disinvestment</w:t>
              <w:br/>
            </w:r>
            <w:r>
              <w:rPr>
                <w:lang w:val="en-US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FURET Nicola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RTMANN Fr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Longo-Maï: une coopérative autogéré</w:t>
            </w:r>
            <w:r>
              <w:rPr>
                <w:i/>
              </w:rPr>
              <w:t>e</w:t>
              <w:br/>
            </w:r>
            <w:r>
              <w:rPr/>
              <w:t>-in-</w:t>
            </w:r>
            <w:r>
              <w:rPr>
                <w:i/>
              </w:rPr>
              <w:t>Question sociale et action collective. Colloque de Paris du 4 décembre 1999</w:t>
            </w:r>
            <w:r>
              <w:rPr/>
              <w:t>, Paris: Société P.-J. PROUDHON, 90p, p.63-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BERT Gér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unautés pour l'autoges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179-194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BRIEL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 en Yougoslavie</w:t>
              <w:br/>
            </w:r>
            <w:r>
              <w:rPr/>
              <w:t xml:space="preserve">-in-Revue de l'Action populaire, n°182, p.1096-1108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CON Stéphane</w:t>
            </w:r>
          </w:p>
          <w:p>
            <w:pPr>
              <w:pStyle w:val="Normal"/>
              <w:ind w:left="284" w:hanging="284"/>
              <w:rPr/>
            </w:pPr>
            <w:r>
              <w:rPr/>
              <w:t>BLIN Alexia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JARRIGE François </w:t>
            </w:r>
          </w:p>
          <w:p>
            <w:pPr>
              <w:pStyle w:val="Normal"/>
              <w:ind w:left="284" w:hanging="284"/>
              <w:rPr/>
            </w:pPr>
            <w:r>
              <w:rPr/>
              <w:t>VIGNA X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utopie au jour le jour. Une histoire des expériences coopératives (XIXe-XXIe siècle)</w:t>
              <w:br/>
            </w:r>
            <w:r>
              <w:rPr/>
              <w:t xml:space="preserve">Nancy: arbre bleu éditions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GN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voies de l’autogestion</w:t>
              <w:br/>
            </w:r>
            <w:r>
              <w:rPr/>
              <w:t xml:space="preserve">-in-GAGNON Gabriel/MARTIN Luc. </w:t>
            </w:r>
            <w:r>
              <w:rPr>
                <w:i/>
              </w:rPr>
              <w:t>Québec 1960-1980. La crise du développement. Matériaux pour une sociologie de la planification et de la participation</w:t>
            </w:r>
            <w:r>
              <w:rPr/>
              <w:t>, Montréal: Éditions Hurtubise, p.143-1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GN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ératives ou autogestion. Sénégal, Cuba, Tunisie</w:t>
              <w:br/>
            </w:r>
            <w:r>
              <w:rPr/>
              <w:t>Québec: PU de Montréal, 48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GNON Gabriel</w:t>
            </w:r>
          </w:p>
          <w:p>
            <w:pPr>
              <w:pStyle w:val="Normal"/>
              <w:ind w:left="284" w:hanging="284"/>
              <w:rPr/>
            </w:pPr>
            <w:r>
              <w:rPr/>
              <w:t>DUPUIS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FORTIN Andrée</w:t>
            </w:r>
          </w:p>
          <w:p>
            <w:pPr>
              <w:pStyle w:val="Normal"/>
              <w:ind w:left="284" w:hanging="284"/>
              <w:rPr/>
            </w:pPr>
            <w:r>
              <w:rPr/>
              <w:t>LAPLANTE Ro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RIOUX Marc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atiques émancipatoires en milieu populaire</w:t>
              <w:br/>
            </w:r>
            <w:r>
              <w:rPr/>
              <w:t>Québec: Institut québécois de recherche sur la culture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GNON Gabriel</w:t>
            </w:r>
          </w:p>
          <w:p>
            <w:pPr>
              <w:pStyle w:val="Normal"/>
              <w:ind w:left="284" w:hanging="284"/>
              <w:rPr/>
            </w:pPr>
            <w:r>
              <w:rPr/>
              <w:t>RIOUX Marc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propos d’autogestion et d’émancipation</w:t>
              <w:br/>
            </w:r>
            <w:r>
              <w:rPr/>
              <w:t>Montréal: Institut québécois de recherche sur la culture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GN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ain l’autogestion</w:t>
              <w:br/>
            </w:r>
            <w:r>
              <w:rPr/>
              <w:t xml:space="preserve">-in-GODBOUT Jacques (dir.) </w:t>
            </w:r>
            <w:r>
              <w:rPr>
                <w:i/>
              </w:rPr>
              <w:t>La participation politique. Leçons des dernières décennies</w:t>
            </w:r>
            <w:r>
              <w:rPr/>
              <w:t>, Québec: Institut québécois de la culture, 301p, p.207-2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GN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ain l’autogestion ?</w:t>
            </w:r>
            <w:r>
              <w:rPr/>
              <w:br/>
              <w:t xml:space="preserve">-in-Possibles, vol. 29, n°2, p.13-2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LANDON Laurent</w:t>
            </w:r>
          </w:p>
          <w:p>
            <w:pPr>
              <w:pStyle w:val="Normal"/>
              <w:ind w:left="284" w:hanging="284"/>
              <w:rPr/>
            </w:pPr>
            <w:r>
              <w:rPr/>
              <w:t>VIDAL Dam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des héros ordinaires</w:t>
              <w:br/>
            </w:r>
            <w:r>
              <w:rPr/>
              <w:t>Bruxelles: Dargaud-Benelux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GALLAGHER W.M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AMPBELL J.R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rect Action: An Outline of Workshop and Social Organization</w:t>
              <w:br/>
            </w:r>
            <w:r>
              <w:rPr>
                <w:lang w:val="en-US"/>
              </w:rPr>
              <w:t>Glasgow: Scottish Workers Committees, Pamphlet n.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LLARD Marie-Claude &amp;</w:t>
            </w:r>
          </w:p>
          <w:p>
            <w:pPr>
              <w:pStyle w:val="Normal"/>
              <w:ind w:left="284" w:hanging="284"/>
              <w:rPr/>
            </w:pPr>
            <w:r>
              <w:rPr/>
              <w:t>GRIMME Noë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’Épée, rends-toi, Nenni ma foi !!</w:t>
            </w:r>
            <w:r>
              <w:rPr>
                <w:lang w:val="it-IT"/>
              </w:rPr>
              <w:t xml:space="preserve"> </w:t>
              <w:br/>
              <w:t>Montbéliard: Imprimerie Metthez, 1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lang w:val="it-IT"/>
              </w:rPr>
              <w:t>GALLART Felip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  <w:lang w:val="it-IT"/>
              </w:rPr>
            </w:pPr>
            <w:r>
              <w:rPr>
                <w:i/>
                <w:lang w:val="it-IT"/>
              </w:rPr>
              <w:t>La llavor del somnis</w:t>
            </w:r>
            <w:r>
              <w:rPr>
                <w:lang w:val="it-IT"/>
              </w:rPr>
              <w:br/>
              <w:t>Lleida: Pagès editors, Colección Lo marraco, 95, 1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GALLESI Luc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CCAME Felice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ORRUSO Silv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l denaro "prescrittibile"</w:t>
            </w:r>
            <w:r>
              <w:rPr>
                <w:lang w:val="it-IT"/>
              </w:rPr>
              <w:t xml:space="preserve"> (Silvio GESELL)</w:t>
              <w:br/>
            </w:r>
            <w:r>
              <w:rPr>
                <w:rStyle w:val="Ouvrage"/>
                <w:lang w:val="it-IT"/>
              </w:rPr>
              <w:t xml:space="preserve">-in-A Rivista anarchica, Milano: a.48, n°2(423), p.53-62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Style w:val="Ouvrage"/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LVÁN Florenti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lectividades de Aragón</w:t>
              <w:br/>
            </w:r>
            <w:r>
              <w:rPr>
                <w:szCs w:val="22"/>
              </w:rPr>
              <w:t>Inedit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4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rFonts w:cs="Arial"/>
              </w:rPr>
              <w:t>GALVAO Marisa Nun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rFonts w:cs="Arial"/>
                <w:i/>
              </w:rPr>
              <w:t>Os fios de esperança? Cooperação, Gênero e educação nas empresas geridas pelos trabalhadores</w:t>
              <w:br/>
            </w:r>
            <w:r>
              <w:rPr>
                <w:rFonts w:cs="Arial"/>
              </w:rPr>
              <w:t>Campinas: Tesis de Doctorado, Faculdade de Educação, Unicamp, 168p</w:t>
              <w:br/>
            </w:r>
            <w:hyperlink r:id="rId60">
              <w:r>
                <w:rPr>
                  <w:rStyle w:val="InternetLink"/>
                  <w:rFonts w:cs="Arial"/>
                  <w:u w:val="none"/>
                </w:rPr>
                <w:t>http://repositorio.unicamp.br/bitstream/REPOSIP/253562/1/Galvao_MarisaNunes_D.pdf</w:t>
              </w:r>
            </w:hyperlink>
            <w:r>
              <w:rPr>
                <w:rFonts w:cs="Arial"/>
              </w:rPr>
              <w:t>, accès 30/09/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MBAU GIL Anton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szCs w:val="22"/>
              </w:rPr>
            </w:pPr>
            <w:r>
              <w:rPr>
                <w:i/>
                <w:szCs w:val="22"/>
              </w:rPr>
              <w:t>Contribución a la historia: Aspectos poco conocidos del colectivismo en Aragón</w:t>
              <w:br/>
            </w:r>
            <w:r>
              <w:rPr>
                <w:szCs w:val="22"/>
              </w:rPr>
              <w:t>-in-Espoir, 30/07/19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MBAU GIL Anton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jo de Defensa y movimiento colectivista de Aragón, 1936-1939</w:t>
              <w:br/>
            </w:r>
            <w:r>
              <w:rPr/>
              <w:t>Caspe: ed., introd. y notas de Rafael BURILLO GIL, Centro de Estudios Comarcales del Bajo Aragón-Caspe, Institución Fernando el Católico, 3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NDERA FEIJOO Alfons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forma estructural de la Empresa. Hacia una sociedad autogestionaria</w:t>
              <w:br/>
            </w:r>
            <w:r>
              <w:rPr/>
              <w:t xml:space="preserve">Venezuela: Cuadernos de Derecho Público, n°2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AND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, l'entreprise et l'économie nationale</w:t>
              <w:br/>
            </w:r>
            <w:r>
              <w:rPr/>
              <w:t>Paris: France-Empire, 31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AUDY Rog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lternative</w:t>
              <w:br/>
            </w:r>
            <w:r>
              <w:rPr/>
              <w:t>Paris: Laffo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AUDY Rog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conquête de l'espoir</w:t>
              <w:br/>
            </w:r>
            <w:r>
              <w:rPr/>
              <w:t>Paris: Gras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CÉS DURÁN Mar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omando su sitio. El movimiento de pobladores de Santiago 1957-1970</w:t>
              <w:br/>
            </w:r>
            <w:r>
              <w:rPr>
                <w:rFonts w:cs="Arial"/>
                <w:color w:val="000000"/>
              </w:rPr>
              <w:t>Lom Ediciones, 44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RCÍA Felix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 xml:space="preserve">Colectivizaciones campesinas y obreras en la Revolución española </w:t>
              <w:br/>
            </w:r>
            <w:r>
              <w:rPr>
                <w:szCs w:val="22"/>
              </w:rPr>
              <w:t>Bilbao: Zero, 2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CIA H.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spiration à l'autogestion dans un système hostile. Les leçons de l'expérience LIP</w:t>
              <w:br/>
            </w:r>
            <w:r>
              <w:rPr/>
              <w:t xml:space="preserve">Montpellier: CECA, 46p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CÍA Quin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opératives industrielles de Mondragón</w:t>
              <w:br/>
            </w:r>
            <w:r>
              <w:rPr/>
              <w:t>Paris: Les Éditions ouvrières, 16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CÍA GUERRERO Luciana</w:t>
            </w:r>
          </w:p>
          <w:p>
            <w:pPr>
              <w:pStyle w:val="Normal"/>
              <w:ind w:left="284" w:hanging="284"/>
              <w:rPr/>
            </w:pPr>
            <w:r>
              <w:rPr/>
              <w:t>WAREN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una d'Oaxaca: cuando el otoño fue primavera. Acciones colectivas, medios de comunicación e identidades políticas ; el caso de la Asemblea Popular de los Pueblos de Oaxaca (APPO)</w:t>
              <w:br/>
            </w:r>
            <w:r>
              <w:rPr/>
              <w:t xml:space="preserve">Mar de Plata: Jornadas Internacionales de problemas latinoamericanos, 26-28 de sept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ARCÍA JANÉ Jordi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VIALLOP Jordi </w:t>
            </w:r>
          </w:p>
          <w:p>
            <w:pPr>
              <w:pStyle w:val="Normal"/>
              <w:ind w:left="284" w:hanging="284"/>
              <w:rPr/>
            </w:pPr>
            <w:r>
              <w:rPr/>
              <w:t>XIRINACS L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dimensión cooperativa. Economía social y empresa en el siglo XXI</w:t>
              <w:br/>
            </w:r>
            <w:r>
              <w:rPr>
                <w:lang w:val="it-IT"/>
              </w:rPr>
              <w:t>Barcelona: Icaria, 2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CÍA LINERA Álva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politique de l'égalité. Communauté et autonomie dans la Bolivie contemporaine</w:t>
              <w:br/>
            </w:r>
            <w:r>
              <w:rPr/>
              <w:t>Paris: Les Prairies ordinai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GARCÍA MORIYÓN Féli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/>
              <w:t>Senderos de libertad. Los anarquistas en los movimientos sociales, Buenos Aires: Utopía Libertaria - Terramar, 2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RCÍA SÁNCHEZ Jos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szCs w:val="22"/>
              </w:rPr>
              <w:t>Tal y como lo vi. La Colectividad de campesinos de Cerdanyola-Ripollet 1936-1939</w:t>
              <w:br/>
            </w:r>
            <w:r>
              <w:rPr>
                <w:szCs w:val="22"/>
              </w:rPr>
              <w:t>Cerdanyola: Autor, 6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RCÍA SÁNCHEZ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szCs w:val="22"/>
              </w:rPr>
              <w:t xml:space="preserve">Tal y como lo vi. La Colectividad de campesinos de Cerdanyola-Ripollet 1936-1939 </w:t>
            </w:r>
            <w:r>
              <w:rPr/>
              <w:t>(1981)</w:t>
            </w:r>
            <w:r>
              <w:rPr>
                <w:i/>
                <w:szCs w:val="22"/>
              </w:rPr>
              <w:br/>
            </w:r>
            <w:r>
              <w:rPr>
                <w:szCs w:val="22"/>
              </w:rPr>
              <w:t>Cataluña: Mai Més! Cultura i Memòria Antifeixista, 1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GARDIN Lauren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initiatives solidaires. La réciprocité face au marché et à l'État</w:t>
              <w:br/>
            </w:r>
            <w:r>
              <w:rPr/>
              <w:t xml:space="preserve">Paris: Érès, 192p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RNER Jas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El cooperativismo de consumo y el anarcosindicalismo en Cataluña (1898-1939) ¿Herramienta burguesa o anarquista?</w:t>
              <w:br/>
            </w:r>
            <w:r>
              <w:rPr>
                <w:rFonts w:cs="TimesNewRomanPSMT" w:ascii="TimesNewRomanPSMT" w:hAnsi="TimesNewRomanPSMT"/>
                <w:szCs w:val="24"/>
                <w:lang w:val="pt-PT"/>
              </w:rPr>
              <w:t>-in-</w:t>
            </w:r>
            <w:r>
              <w:rPr>
                <w:rFonts w:cs="TimesNewRomanPSMT" w:ascii="TimesNewRomanPSMT" w:hAnsi="TimesNewRomanPSMT"/>
                <w:i/>
                <w:szCs w:val="24"/>
                <w:lang w:val="pt-PT"/>
              </w:rPr>
              <w:t xml:space="preserve">Actas del Primer Congreso Internacional de Investigadorxs sobre anarquismo(s), Buenos Aires, 26 al 28 de octubre 2016, </w:t>
            </w:r>
            <w:r>
              <w:rPr>
                <w:rFonts w:cs="TimesNewRomanPSMT" w:ascii="TimesNewRomanPSMT" w:hAnsi="TimesNewRomanPSMT"/>
                <w:szCs w:val="24"/>
                <w:lang w:val="pt-PT"/>
              </w:rPr>
              <w:t xml:space="preserve">Buenos Aires: CeDInCI/IDAES/UNSAM, p.343-362, 2017, </w:t>
            </w:r>
            <w:hyperlink r:id="rId61">
              <w:r>
                <w:rPr>
                  <w:rStyle w:val="InternetLink"/>
                  <w:rFonts w:cs="TimesNewRomanPSMT" w:ascii="TimesNewRomanPSMT" w:hAnsi="TimesNewRomanPSMT"/>
                  <w:szCs w:val="24"/>
                  <w:u w:val="none"/>
                  <w:lang w:val="pt-PT"/>
                </w:rPr>
                <w:t>http://congresoanarquismo.cedinci.org/wp-content/uploads/2017/01/actas-final-congreso-anarquismo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NIER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JANOVER 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e scribe et le commissaire (à propos du livre de Régis DEBRAY Le scribe, genèse du politique, Paris: Grasset, 310p, 1980)</w:t>
              <w:br/>
            </w:r>
            <w:r>
              <w:rPr/>
              <w:t>-in-</w:t>
            </w:r>
            <w:r>
              <w:rPr>
                <w:i/>
              </w:rPr>
              <w:t xml:space="preserve">Autogestions, Les habits neufs du président TITO, </w:t>
            </w:r>
            <w:r>
              <w:rPr/>
              <w:t>Toulouse: Privat, n°6, p.259-265, été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ARON-RUDY Muriel </w:t>
            </w:r>
          </w:p>
          <w:p>
            <w:pPr>
              <w:pStyle w:val="Normal"/>
              <w:ind w:left="284" w:hanging="284"/>
              <w:rPr/>
            </w:pPr>
            <w:r>
              <w:rPr/>
              <w:t>LAPLANTE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ns du travail et autogestion</w:t>
              <w:br/>
            </w:r>
            <w:r>
              <w:rPr/>
              <w:t xml:space="preserve">-in-Possibles, v.1, n°1, p.47-71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RRIDO GONZALÉZ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lectividades agrarias en Andalucía: Jaén (1931-1939</w:t>
            </w:r>
            <w:r>
              <w:rPr/>
              <w:t>), Madrid: Siglo 21, 1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ARRIDO GONZÁLEZ L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ampesinado y colectividades en Andalucía en la Guerra civil 1936-1939</w:t>
              <w:br/>
            </w:r>
            <w:r>
              <w:rPr>
                <w:szCs w:val="22"/>
              </w:rPr>
              <w:t xml:space="preserve">-in-CASANOVA Julián &amp; otros </w:t>
            </w:r>
            <w:r>
              <w:rPr>
                <w:i/>
                <w:szCs w:val="22"/>
              </w:rPr>
              <w:t xml:space="preserve">El sueño igualitario. Campesinado y colectivizaciones en la España Republicana 1936-1939, </w:t>
            </w:r>
            <w:r>
              <w:rPr>
                <w:szCs w:val="22"/>
              </w:rPr>
              <w:t>Zaragoza: Institución Fernando El Católico, p.17-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GARRIDO GONZALÉZ</w:t>
              <w:br/>
              <w:t>Luis &amp; otr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szCs w:val="22"/>
                <w:lang w:val="en-GB"/>
              </w:rPr>
              <w:t>Las collectivizaciones en la Guerra Civil: análisis y estado de la cuestión historiografica</w:t>
              <w:br/>
            </w:r>
            <w:r>
              <w:rPr>
                <w:szCs w:val="22"/>
                <w:lang w:val="en-GB"/>
              </w:rPr>
              <w:t xml:space="preserve">-in-AROSTEGUI... </w:t>
            </w:r>
            <w:r>
              <w:rPr>
                <w:i/>
                <w:szCs w:val="22"/>
                <w:lang w:val="en-GB"/>
              </w:rPr>
              <w:t>Historia y memoria de la Guerra Civil</w:t>
            </w:r>
            <w:r>
              <w:rPr>
                <w:szCs w:val="22"/>
                <w:lang w:val="en-GB"/>
              </w:rPr>
              <w:t>, Valladolid: Junta de Castilla y León, p.63-1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szCs w:val="22"/>
              </w:rPr>
              <w:t>GARRIDO GONZÁLEZ L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</w:rPr>
              <w:t>Colectividades agrarias en Andalucía: Jaén (1931-1939)</w:t>
              <w:br/>
            </w:r>
            <w:r>
              <w:rPr/>
              <w:t>Jaén: Universidad de Jaén, Servicio de Publicaciones e Intercambio Científico (col. Estudios de la historia contemporánea siglo xxi)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GARSON G. David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ASE Joh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HUNNIUS Gerr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>Worker's Control, a Reader on Labor and Social change</w:t>
              <w:br/>
            </w:r>
            <w:r>
              <w:rPr>
                <w:lang w:val="en-GB"/>
              </w:rPr>
              <w:t>New York: Vintage Boo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GARSON G.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>Self-management and the Public Sector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GARSON G.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 self-management in industry: the West European experience</w:t>
              <w:br/>
            </w:r>
            <w:r>
              <w:rPr>
                <w:lang w:val="en-US"/>
              </w:rPr>
              <w:t>New York: Praeger, 2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ARTNER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YMOZ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UBER J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UDER P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CHURMAN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ocratic systems formation : capital-neutralisation, self-management and overall economic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AUDICHAUD</w:t>
              <w:br/>
              <w:t>Fran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Poder popular, part</w:t>
            </w:r>
            <w:r>
              <w:rPr>
                <w:i/>
              </w:rPr>
              <w:t>icipación de los trabajadores y Cordones industriales. Testimonios sobre la dinámica del movimiento popular durante el gobierno de Salvador ALLENDE</w:t>
            </w:r>
            <w:r>
              <w:rPr/>
              <w:br/>
              <w:t>Santiago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UDICHAUD</w:t>
              <w:br/>
              <w:t>Fran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entrale Unique des Travailleurs, le mouvement ouvrier et les Cordons industriels durant l’Unité Populaire (1970-1973)</w:t>
              <w:br/>
            </w:r>
            <w:r>
              <w:rPr/>
              <w:t>-in-Dissidences, n°14-15, 6°a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UDICHAUD</w:t>
              <w:br/>
              <w:t>Fran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tudes du mouvement social urbain chilien : «pouvoir populaire constitutant» et dynamique des Cordons industriels (1970-1973)</w:t>
              <w:br/>
            </w:r>
            <w:r>
              <w:rPr/>
              <w:t>Paris8: Thèse de doctora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UDICHAUD Fran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volcan latino-américain. Gauches, mouvements sociaux et néolibéralisme en Amérique latine</w:t>
              <w:br/>
            </w:r>
            <w:r>
              <w:rPr/>
              <w:t>Paris: Textue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AUDICHAUD Fran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der Popular au Chili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16-5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FFROY KOMADINA Cél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économie participative à Hancarani, une communauté bolivienne</w:t>
              <w:br/>
            </w:r>
            <w:r>
              <w:rPr/>
              <w:t xml:space="preserve">-in-Réfractions, n°9, automne-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LLAR Sheld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evelopment by and for the people : a selected annoted bibliographical guide to participatory development issues</w:t>
              <w:br/>
            </w:r>
            <w:r>
              <w:rPr/>
              <w:t>Paris: OCDE, 75p, novemb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LY A.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ET N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volutions récentes de la Yougoslavie : tout le pouvoir aux OBTA plus la planification autogestionnaire</w:t>
              <w:br/>
            </w:r>
            <w:r>
              <w:rPr/>
              <w:t xml:space="preserve">-in-Économies et Sociétés, n°35, t.XII, 3-4-5, p.1073-1066, mars-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GENDREAU Jea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</w:rPr>
              <w:t>Un rêve fou d'autogestion</w:t>
            </w:r>
            <w:r>
              <w:rPr/>
              <w:t xml:space="preserve">, Site Association Autogestion, </w:t>
            </w:r>
            <w:hyperlink r:id="rId62">
              <w:r>
                <w:rPr>
                  <w:rStyle w:val="InternetLink"/>
                  <w:u w:val="none"/>
                </w:rPr>
                <w:t>https://autogestion.asso.fr/un-reve-fou-dautogestion/</w:t>
              </w:r>
            </w:hyperlink>
            <w:r>
              <w:rPr/>
              <w:t>, 16/01/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OFONTE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Hacia la autogestión. Ocho meses en Ucraina y la península de Crimea</w:t>
              <w:br/>
            </w:r>
            <w:r>
              <w:rPr>
                <w:szCs w:val="22"/>
              </w:rPr>
              <w:t>-in-La Campana, Pontevedra: 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76, p.16, 02/03/1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OFONTE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Un largo y tenza camino. La Colectividad de Membrilla (Ciudad Real)</w:t>
              <w:br/>
            </w:r>
            <w:r>
              <w:rPr>
                <w:szCs w:val="22"/>
              </w:rPr>
              <w:t>-in-La Campana, Pontevedra: 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92, p.16, 12/10/1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OFONTE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II. Una difícil decisión. La Colectividad de Membrilla (Ciudad Real)</w:t>
              <w:br/>
            </w:r>
            <w:r>
              <w:rPr>
                <w:szCs w:val="22"/>
              </w:rPr>
              <w:t>-in-La Campana, Pontevedra: 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93, p.16, 19/10/1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OFONTE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III. Abolición del dinero. La Colectividad de Membrilla (Ciudad Real)</w:t>
              <w:br/>
            </w:r>
            <w:r>
              <w:rPr>
                <w:szCs w:val="22"/>
              </w:rPr>
              <w:t>-in-La Campana, Pontevedra: 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94, p.16, 02/11/1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OFONTE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I. Una extraña comuna. Mutilados de guerra españoles en el Château de La Vallette</w:t>
              <w:br/>
            </w:r>
            <w:r>
              <w:rPr>
                <w:szCs w:val="22"/>
              </w:rPr>
              <w:t>-in-La Campana, Pontevedra: I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11, p.20, 24/01/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OFONTE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II. Colectividad autogestionada en Présigny. Mutilados de guerra españoles en el Château de La Vallette</w:t>
              <w:br/>
            </w:r>
            <w:r>
              <w:rPr>
                <w:szCs w:val="22"/>
              </w:rPr>
              <w:t>-in-La Campana, Pontevedra: I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12, p.20, 31/01/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OFONTE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Colectividad de la Elipa, Madrid. Erial bajo el capilismo. Alimento y vida durante la comuna</w:t>
              <w:br/>
            </w:r>
            <w:r>
              <w:rPr>
                <w:szCs w:val="22"/>
              </w:rPr>
              <w:t>-in-La Campana, Pontevedra: I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13, p.20, 14/02/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GENOFONTE M.</w:t>
            </w: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en Salecina (Suiza). 1978 : II Encuentro de entidades autogestionadas</w:t>
              <w:br/>
            </w:r>
            <w:r>
              <w:rPr>
                <w:szCs w:val="22"/>
              </w:rPr>
              <w:t>-in-La Campana, Pontevedra: IV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0-1, p.20, 27/06/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GENOFONTE M.</w:t>
            </w: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Espejos, cristales y vidrios planos». 1/ Barcelona 1936 : historia de una colectividad obrera</w:t>
              <w:br/>
            </w:r>
            <w:r>
              <w:rPr>
                <w:szCs w:val="22"/>
              </w:rPr>
              <w:t>-in-La Campana, Pontevedra: IV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0-2, p.20, 13/07/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GENOFONTE M.</w:t>
            </w: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Espejos, cristales y vidrios planos». 2/ Barcelona 1936 : historia de una colectividad obrera</w:t>
              <w:br/>
            </w:r>
            <w:r>
              <w:rPr>
                <w:szCs w:val="22"/>
              </w:rPr>
              <w:t>-in-La Campana, Pontevedra: IV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0-3, p.20, 31/07/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NRO Tars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and les habitants gèrent vraiment leur ville</w:t>
              <w:br/>
            </w:r>
            <w:r>
              <w:rPr/>
              <w:t>Paris: Charles Léopold Mey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ENTIL Domin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es pratiques coopératives en milieu rural africain</w:t>
              <w:br/>
            </w:r>
            <w:r>
              <w:rPr>
                <w:szCs w:val="22"/>
              </w:rPr>
              <w:t>Paris: L'Harmattan/UCI, 14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EORGES </w:t>
            </w:r>
            <w:r>
              <w:rPr>
                <w:sz w:val="22"/>
              </w:rPr>
              <w:t>Constantin</w:t>
            </w:r>
          </w:p>
          <w:p>
            <w:pPr>
              <w:pStyle w:val="Normal"/>
              <w:ind w:left="284" w:hanging="284"/>
              <w:rPr/>
            </w:pPr>
            <w:r>
              <w:rPr/>
              <w:t>BRACHET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LEGARREC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Éléments pour un débat sur l'autogestion</w:t>
              <w:br/>
            </w:r>
            <w:r>
              <w:rPr/>
              <w:t>-in-Critique socialiste, n°09-10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</w:t>
              <w:br/>
            </w:r>
            <w:r>
              <w:rPr/>
              <w:t>-in-</w:t>
            </w:r>
            <w:r>
              <w:rPr>
                <w:i/>
              </w:rPr>
              <w:t>Le siècle rebelle, Dictionnaire de la contestation au XX° siècle</w:t>
            </w:r>
            <w:r>
              <w:rPr/>
              <w:t>, Paris: Larous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vre demain dans nos luttes d’aujourd’hui, Le syndicat, la grève et l’autogestion en France (1968-1988)</w:t>
              <w:br/>
            </w:r>
            <w:r>
              <w:rPr/>
              <w:t>-in-</w:t>
            </w:r>
            <w:r>
              <w:rPr>
                <w:i/>
              </w:rPr>
              <w:t>Les années 68. Le temps de la contestation</w:t>
            </w:r>
            <w:r>
              <w:rPr/>
              <w:t>, Bruxelles: Complex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la dernière utopie</w:t>
              <w:br/>
            </w:r>
            <w:r>
              <w:rPr/>
              <w:t>Paris: Publications de la Sorbonne, 61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truire l’autogestion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« rocardiens » : pour une culture autogestionnair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</w:r>
          </w:p>
          <w:p>
            <w:pPr>
              <w:pStyle w:val="Normal"/>
              <w:ind w:left="284" w:hanging="284"/>
              <w:rPr/>
            </w:pPr>
            <w:r>
              <w:rPr/>
              <w:t>PERROT Miche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vre autrement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L’autogestion en France, des ’’années 1968’’ aux années 1980. Essor et déclin d’une utopie politique</w:t>
            </w:r>
            <w:r>
              <w:rPr/>
              <w:br/>
              <w:t>-in-La Pensée, décembre 2008, n°356, p.87-1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oment Lip dans l'histoire de l'autogestion en France</w:t>
              <w:br/>
              <w:t xml:space="preserve">-in- Actualité juridique de l'action collective. 40 ans après LIP, </w:t>
            </w:r>
            <w:r>
              <w:rPr/>
              <w:t>Semaine Sociale Lamy, suppl. au n°1631, p.65-72, 19/05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ou le rêve d'un monde sans patrons !</w:t>
              <w:br/>
            </w:r>
            <w:r>
              <w:rPr/>
              <w:t xml:space="preserve">-in-L'Histoire, Paris: n°404, p.76-79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ORGI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'autogestion en chantier. Les gauches françaises et le modèle yougoslave (1948-1981)</w:t>
              <w:br/>
            </w:r>
            <w:r>
              <w:rPr/>
              <w:t>Nancy: Arbre Bleu éditions, 5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ÉRARD Alexand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Le patron qui ne voulait plus être chef</w:t>
              <w:br/>
            </w:r>
            <w:r>
              <w:rPr/>
              <w:t>Paris: J’ai lu/Flammarion,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RHARDS Nico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ritures et lectures ouvrières. Une pratique autogestionnaire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247-252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GERLACH Erich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OUCHY Augusti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Die soziale Revolution in Spanien : Kollectivierung der Industrie und Landwirtschaft in Spanien 1936-1939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Dokumente und Selbstdarstellungen der Arbeiter und Bauern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br/>
            </w:r>
            <w:r>
              <w:rPr>
                <w:lang w:val="en-GB"/>
              </w:rPr>
              <w:t>Berlin: Karin Kramer Verla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RMAIN  J.P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nuest ou le triomphe du syndicalisme</w:t>
              <w:br/>
            </w:r>
            <w:r>
              <w:rPr/>
              <w:t xml:space="preserve">-in-Le Monde libertaire, n.211, p.11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EVERS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Conseil d'entreprise… au conseil des travailleurs: un dilemme posé au mouvement ouvrier belg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HOSH Pradik K.</w:t>
            </w:r>
          </w:p>
          <w:p>
            <w:pPr>
              <w:pStyle w:val="Normal"/>
              <w:ind w:left="284" w:hanging="284"/>
              <w:rPr/>
            </w:pPr>
            <w:r>
              <w:rPr/>
              <w:t>VAN DE VALL Mark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 Theory of workers' participation in management applied to India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le autogestion ?</w:t>
              <w:br/>
            </w:r>
            <w:r>
              <w:rPr/>
              <w:t>-in-L'éclat. Le journal de la CLA, Ain: n°5, p09-10, juil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IACHINO Lisa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Saillans, l’utopie se travaille d’arrache-pied</w:t>
              <w:br/>
            </w:r>
            <w:r>
              <w:rPr/>
              <w:t xml:space="preserve">-in-Association Autogestion, </w:t>
            </w:r>
            <w:hyperlink r:id="rId63">
              <w:r>
                <w:rPr>
                  <w:rStyle w:val="InternetLink"/>
                  <w:u w:val="none"/>
                </w:rPr>
                <w:t>http://www.autogestion.asso.fr/?p=6699</w:t>
              </w:r>
            </w:hyperlink>
            <w:r>
              <w:rPr/>
              <w:t>, 27/02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IACHINO Lis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Saillans, l'utopie se travaille d'arrache-pied</w:t>
              <w:br/>
            </w:r>
            <w:r>
              <w:rPr/>
              <w:t xml:space="preserve">-in-Lutopik, Fontaine-lès-Clerval: n.14, p.29-3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IANI Gu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lan, marché, autogestion: une nouvelle dynamique</w:t>
              <w:br/>
            </w:r>
            <w:r>
              <w:rPr/>
              <w:t>-in-Collectif Lucien COLLONGES Autogestion hier, aujourd'hui, demain, Paris: Ed. Syllepse, p.502-5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IARRACCA Norma</w:t>
            </w:r>
          </w:p>
          <w:p>
            <w:pPr>
              <w:pStyle w:val="Normal"/>
              <w:ind w:left="284" w:hanging="284"/>
              <w:rPr/>
            </w:pPr>
            <w:r>
              <w:rPr/>
              <w:t>MASSUH Gabrie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El trabajo por venir. Autogestión y emancipación social</w:t>
              <w:br/>
            </w:r>
            <w:r>
              <w:rPr/>
              <w:t>Buenos Aires: Edición Antropofagía, 1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ILEJKO L. ou Z. ?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nction économique et sociale de l'autogestion en Pologne</w:t>
              <w:br/>
            </w:r>
            <w:r>
              <w:rPr/>
              <w:t>-in-Économies et Sociétés, cahier de l'ISEA, HS, n°15, p.1787-18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INDIN Sa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erativas y autogestión obrera. En busca de Utopia</w:t>
              <w:br/>
            </w:r>
            <w:r>
              <w:rPr/>
              <w:t>-in-Viento Su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INTIS Herbert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WLES Samue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s power and alienated labor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INTIS Herbert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WLES Samue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A Cooperative Species: Human Reciprocity and Its Evolution</w:t>
              <w:br/>
            </w:r>
            <w:r>
              <w:rPr>
                <w:lang w:val="en-US"/>
              </w:rPr>
              <w:t>Princeton, New Jersey: Princeton Universit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IORGI Monic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 xml:space="preserve">Grecia. </w:t>
            </w:r>
            <w:r>
              <w:rPr>
                <w:i/>
              </w:rPr>
              <w:t>Molto al di là dell'economia "ufficiale"</w:t>
              <w:br/>
            </w:r>
            <w:r>
              <w:rPr>
                <w:lang w:val="en-US"/>
              </w:rPr>
              <w:t xml:space="preserve">-in-A Rivista anarchica, Milano: a.43, n°4(380), p.24-29, magg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IRARD André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oopération communiste</w:t>
              <w:br/>
            </w:r>
            <w:r>
              <w:rPr/>
              <w:t>-in-Les Temps nouveaux, n°37-41, 8-14/01 au 05-11/02/18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IUFFRIDA Romano</w:t>
            </w:r>
          </w:p>
          <w:p>
            <w:pPr>
              <w:pStyle w:val="Normal"/>
              <w:ind w:left="284" w:hanging="284"/>
              <w:rPr/>
            </w:pPr>
            <w:r>
              <w:rPr/>
              <w:t>PANIGADI Giovan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entri sociali : Für die soziale Revolte</w:t>
              <w:br/>
            </w:r>
            <w:r>
              <w:rPr>
                <w:lang w:val="en-US"/>
              </w:rPr>
              <w:t xml:space="preserve">-in-A Rivista anarchica, Milano: a.41, n°7(365), p.52-66, ot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>GIUSTI Graziano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ivolta dal basso. Dagi IWW ai Communisti dei Consigli (1905-1923)</w:t>
              <w:br/>
            </w:r>
            <w:r>
              <w:rPr/>
              <w:t>Milano: Quaderni di pagine maxiste, 2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JIDARA Mar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Autogestion</w:t>
            </w:r>
            <w:r>
              <w:rPr/>
              <w:br/>
              <w:t>-in-</w:t>
            </w:r>
            <w:r>
              <w:rPr>
                <w:i/>
              </w:rPr>
              <w:t>Encyclopædia Universalis</w:t>
            </w:r>
            <w:r>
              <w:rPr/>
              <w:t>, p.490-4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DARD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local à l'épreuve de la décentralisation</w:t>
              <w:br/>
            </w:r>
            <w:r>
              <w:rPr/>
              <w:t xml:space="preserve">in-Autogestions, </w:t>
            </w:r>
            <w:r>
              <w:rPr>
                <w:i/>
              </w:rPr>
              <w:t>Le local sous influence</w:t>
            </w:r>
            <w:r>
              <w:rPr/>
              <w:t>, Toulouse: Privat, n°19, p.55-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DBOUT Jacques</w:t>
            </w:r>
          </w:p>
          <w:p>
            <w:pPr>
              <w:pStyle w:val="Normal"/>
              <w:ind w:left="284" w:hanging="284"/>
              <w:rPr/>
            </w:pPr>
            <w:r>
              <w:rPr/>
              <w:t>COLIN Jean-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randeur et misère des groupes populair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53-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DBOUT T.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’autogestion à l’autonomie</w:t>
              <w:br/>
            </w:r>
            <w:r>
              <w:rPr/>
              <w:t xml:space="preserve">-in-Possibles, vol.10, n°3-4, p.117-125, printemps-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DOT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ai des banques</w:t>
              <w:br/>
            </w:r>
            <w:r>
              <w:rPr/>
              <w:t>-in-Autogestion et Socialisme, Paris: Anthropos, n°28-29, p.137-153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LDMANN Lucien</w:t>
            </w:r>
          </w:p>
          <w:p>
            <w:pPr>
              <w:pStyle w:val="Normal"/>
              <w:ind w:left="284" w:hanging="284"/>
              <w:rPr/>
            </w:pPr>
            <w:r>
              <w:rPr/>
              <w:t>MALET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bat sur l'autogestion</w:t>
              <w:br/>
            </w:r>
            <w:r>
              <w:rPr/>
              <w:t xml:space="preserve">-in-Autogestion, Paris: Anthropos, n°7, 192p, p.57-75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LDNER Lor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LAUSEWITZ nella Pampa : un'instatanea argentina mentre l'America latina si sposta a sinistra</w:t>
              <w:br/>
            </w:r>
            <w:r>
              <w:rPr/>
              <w:t xml:space="preserve">-in-Collegamenty Wobbly, n°9, Nueva serie, a.V, n°1, p.30-43, gennaio-giug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LUBOVIC</w:t>
              <w:br/>
              <w:t>Zagork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o-cultural and human conditions for the realization of self-govern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GONÇALVES Helena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CHIPS DOWN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EABA Isabel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VA Fernando Nunes 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Os moradores à conquista da cidade. </w:t>
            </w:r>
            <w:r>
              <w:rPr>
                <w:i/>
              </w:rPr>
              <w:t>Comissoes de moradores e lutas urbanas em Setubal, 1974-1976</w:t>
              <w:br/>
            </w:r>
            <w:r>
              <w:rPr/>
              <w:t>Lisboa: O Armazém das Letras, 3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ONZÁLEZ CASANOVA Pab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as caracoles zapatistas. Redes </w:t>
            </w:r>
            <w:r>
              <w:rPr>
                <w:i/>
              </w:rPr>
              <w:t>de resistencia y autonomía (ensayo de interpretación)</w:t>
              <w:br/>
            </w:r>
            <w:r>
              <w:rPr/>
              <w:t>México: La Jornada, 26/09/2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GONZÁLEZ MALO Jesú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Por una economía libertaria. El por qué del término libertario</w:t>
              <w:br/>
            </w:r>
            <w:r>
              <w:rPr>
                <w:szCs w:val="22"/>
              </w:rPr>
              <w:t>-in-España Libre, Toulouse: n°371, 27/03/19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ODEY Chr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comités d'usine et la dictature du prolétariat</w:t>
              <w:br/>
            </w:r>
            <w:r>
              <w:rPr/>
              <w:t>-in-Sous le drapeau du socialisme, n°64, décembre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GOODWAY Davi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narchism and the Welfare State: The Peckham Health Centre</w:t>
              <w:br/>
            </w:r>
            <w:r>
              <w:rPr>
                <w:lang w:val="en-GB"/>
              </w:rPr>
              <w:t xml:space="preserve">May 2007 - URL: </w:t>
            </w:r>
            <w:hyperlink r:id="rId64">
              <w:r>
                <w:rPr>
                  <w:rStyle w:val="InternetLink"/>
                  <w:u w:val="none"/>
                  <w:lang w:val="en-GB"/>
                </w:rPr>
                <w:t>http://www.historyandpolicy.org/papers/policy-paper-55.html</w:t>
              </w:r>
            </w:hyperlink>
            <w:r>
              <w:rPr>
                <w:lang w:val="en-GB"/>
              </w:rPr>
              <w:t>, consultée le 02/02/2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OODMAN Pa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lang w:val="it-IT"/>
              </w:rPr>
              <w:t>La bandiera nera dell'anarchia</w:t>
            </w:r>
            <w:r>
              <w:rPr>
                <w:lang w:val="it-IT"/>
              </w:rPr>
              <w:t xml:space="preserve"> (1968)</w:t>
              <w:br/>
              <w:t>-in-</w:t>
            </w:r>
            <w:r>
              <w:rPr>
                <w:i/>
                <w:lang w:val="it-IT"/>
              </w:rPr>
              <w:t>Individuo e comunità</w:t>
            </w:r>
            <w:r>
              <w:rPr>
                <w:lang w:val="it-IT"/>
              </w:rPr>
              <w:t xml:space="preserve">. </w:t>
            </w:r>
            <w:r>
              <w:rPr>
                <w:i/>
                <w:lang w:val="it-IT"/>
              </w:rPr>
              <w:t xml:space="preserve">Scritti politici </w:t>
            </w:r>
            <w:r>
              <w:rPr>
                <w:lang w:val="it-IT"/>
              </w:rPr>
              <w:t>Milano: Elèuthera, nuova edizione, p.137-153, 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ORI Maur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A ROSA Miche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'autogestione. Democracia politica e democracia industriale</w:t>
              <w:br/>
            </w:r>
            <w:r>
              <w:rPr/>
              <w:t>Roma: Citta Nuova, 32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RI Mauro</w:t>
            </w:r>
          </w:p>
          <w:p>
            <w:pPr>
              <w:pStyle w:val="Normal"/>
              <w:ind w:left="284" w:hanging="284"/>
              <w:rPr/>
            </w:pPr>
            <w:r>
              <w:rPr/>
              <w:t>LA ROSA Michel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a bibliografia sistematica con note critiche</w:t>
              <w:br/>
            </w:r>
            <w:r>
              <w:rPr/>
              <w:t>-in-</w:t>
            </w:r>
            <w:r>
              <w:rPr>
                <w:i/>
              </w:rPr>
              <w:t xml:space="preserve">L'autogestione. </w:t>
            </w:r>
            <w:r>
              <w:rPr>
                <w:i/>
                <w:lang w:val="en-US"/>
              </w:rPr>
              <w:t>Democracia politica e democracia industriale</w:t>
            </w:r>
            <w:r>
              <w:rPr>
                <w:lang w:val="en-US"/>
              </w:rPr>
              <w:t>, Roma: Citta Nuova, p.79-1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RICAR Joz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ouvrière en Yougoslavie</w:t>
              <w:br/>
            </w:r>
            <w:r>
              <w:rPr/>
              <w:t xml:space="preserve">-in-Autogestion, Paris: Anthropos, n°2, p.95-10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GORICAR Joz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ssibilités et limites actuelles de l'autogestion</w:t>
              <w:br/>
            </w:r>
            <w:r>
              <w:rPr>
                <w:rFonts w:cs="Arial"/>
              </w:rPr>
              <w:t>-in-</w:t>
            </w:r>
            <w:r>
              <w:rPr/>
              <w:t>Questions actuelles du socialisme,</w:t>
            </w:r>
            <w:r>
              <w:rPr>
                <w:rFonts w:cs="Arial"/>
              </w:rPr>
              <w:t xml:space="preserve"> n°6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GORROÑO I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os Kibutz. La experiencia cooperativa israelí</w:t>
              <w:br/>
            </w:r>
            <w:r>
              <w:rPr>
                <w:lang w:val="it-IT"/>
              </w:rPr>
              <w:t>Barcelona: CEA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i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ORZ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hemins du Paradis</w:t>
              <w:br/>
            </w:r>
            <w:r>
              <w:rPr/>
              <w:t>Paris: Galilé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RZ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morale au politiqu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démocratie souterraine. Chili 1973-1984</w:t>
            </w:r>
            <w:r>
              <w:rPr/>
              <w:t>, Toulouse: Privat, n°17, p.09-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OTTSCHALCH Wilfri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arlementarismus und Rätedemokratie</w:t>
              <w:br/>
            </w:r>
            <w:r>
              <w:rPr>
                <w:lang w:val="en-US"/>
              </w:rPr>
              <w:t>Berlin: Wagenbach, 12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TTSCHALCK Max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roblème du contrôle ouvrier en Belgique</w:t>
              <w:br/>
            </w:r>
            <w:r>
              <w:rPr/>
              <w:t xml:space="preserve">-in-Revue Internationale du Travail, v.IX, n°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UBART</w:t>
              <w:br/>
              <w:t>Em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en Argelia</w:t>
              <w:br/>
            </w:r>
            <w:r>
              <w:rPr/>
              <w:t>Madrid: ZY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OUGAUD </w:t>
              <w:br/>
              <w:t>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us voulons vivre en communautés</w:t>
              <w:br/>
            </w:r>
            <w:r>
              <w:rPr/>
              <w:t>Paris: Bélibaste, 12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URGUECHON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yndicalisme de transformation sociale</w:t>
              <w:br/>
            </w:r>
            <w:r>
              <w:rPr/>
              <w:t xml:space="preserve">-in-Les Utopiques, Paris: n.2, p.14-27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OUVERNEMENT DU QUÉBE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opératives de travail au Québec ; profil du mouvement coopératif de travail au Québec</w:t>
              <w:br/>
            </w:r>
            <w:r>
              <w:rPr/>
              <w:t xml:space="preserve">Bibliothèque nationale du Québec, 84p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AF Beatriz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Longo Maï. Revolte und Utopie nach ’68</w:t>
              <w:br/>
            </w:r>
            <w:r>
              <w:rPr>
                <w:lang w:val="en-US"/>
              </w:rPr>
              <w:t>Egg: Thesis Verla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AF Beatriz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ngo Maï. Révolte et utopie après 68. Vie et autogestion dans les coopératives européennes</w:t>
              <w:br/>
            </w:r>
            <w:r>
              <w:rPr/>
              <w:t>Egg: Thesis Verla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GRAMSCI Antonio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RDIGA Arman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ibattito sui consigli di fabbrica</w:t>
              <w:br/>
            </w:r>
            <w:r>
              <w:rPr>
                <w:lang w:val="it-IT"/>
              </w:rPr>
              <w:t>Roma: La Nuova sinistra, 9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ANET Estelle &amp; SOLIDARIEDA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rto Alegre, les voix de la démocratie</w:t>
              <w:br/>
            </w:r>
            <w:r>
              <w:rPr/>
              <w:t>Paris: Syllep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ANMAISON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tentative d'autogestion</w:t>
              <w:br/>
            </w:r>
            <w:r>
              <w:rPr/>
              <w:t>Montréal: PUM, 2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ANOU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chécoslovaquie, les conseils de travailleurs en 1968</w:t>
              <w:br/>
            </w:r>
            <w:r>
              <w:rPr/>
              <w:t xml:space="preserve">-in-CFDT Aujourd’hui, n°3, sept.-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AU Monika</w:t>
            </w:r>
          </w:p>
          <w:p>
            <w:pPr>
              <w:pStyle w:val="Normal"/>
              <w:ind w:left="284" w:hanging="284"/>
              <w:rPr/>
            </w:pPr>
            <w:r>
              <w:rPr/>
              <w:t>GRINGMUTH Hein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hristiania, Elendsviertel, soziales Experiment oder Selbstorganisation Nicht-Angepasster?</w:t>
              <w:br/>
            </w:r>
            <w:r>
              <w:rPr/>
              <w:t>Wetzlar: Neulan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AY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Formation et autogestion industrielle. Quelques réflexions à propos d'une expérienc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11-121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GRAY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Boimondeau. Réflexions sur une  histoire et son dénouement</w:t>
              <w:br/>
            </w:r>
            <w:r>
              <w:rPr/>
              <w:t>-in-Comunauté-Autogestion, n°5-6, p.07-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EEN A.</w:t>
            </w:r>
          </w:p>
          <w:p>
            <w:pPr>
              <w:pStyle w:val="Normal"/>
              <w:ind w:left="284" w:hanging="284"/>
              <w:rPr/>
            </w:pPr>
            <w:r>
              <w:rPr/>
              <w:t>SCOTTBAD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articipation, workers' control and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REENBERG-EDELSTEIN</w:t>
              <w:br/>
              <w:t>Rut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elf-management in American nurs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GRÉGOIRE Roger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ERLMAN Fredd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-Student Factory Committees</w:t>
              <w:br/>
            </w:r>
            <w:r>
              <w:rPr>
                <w:lang w:val="en-US"/>
              </w:rPr>
              <w:t>Detroit: Black &amp; Re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1"/>
                <w:rFonts w:cs="Arial"/>
                <w:color w:val="000000"/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1"/>
                <w:rFonts w:cs="Arial"/>
                <w:cap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RELIER Hervé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LTUNA Raf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UTEAGA Eguzk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 fenomeno cooperativo en el mundo</w:t>
              <w:br/>
            </w:r>
            <w:r>
              <w:rPr>
                <w:lang w:val="en-US"/>
              </w:rPr>
              <w:t>Mondragon UnibertsitatekoZerbitsu Edotoria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RET Marion </w:t>
            </w:r>
          </w:p>
          <w:p>
            <w:pPr>
              <w:pStyle w:val="Normal"/>
              <w:ind w:left="284" w:hanging="284"/>
              <w:rPr/>
            </w:pPr>
            <w:r>
              <w:rPr/>
              <w:t>SINTOMER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rto Alegre,l'espoir d'une autre démocratie</w:t>
              <w:br/>
            </w:r>
            <w:r>
              <w:rPr/>
              <w:t xml:space="preserve">Paris: La Découvert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IMME Noëlle</w:t>
            </w:r>
          </w:p>
          <w:p>
            <w:pPr>
              <w:pStyle w:val="Normal"/>
              <w:ind w:left="284" w:hanging="284"/>
              <w:rPr/>
            </w:pPr>
            <w:r>
              <w:rPr/>
              <w:t>GALLARD Marie-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Épée, rends-toi, Nenni ma foi !!</w:t>
            </w:r>
            <w:r>
              <w:rPr/>
              <w:t xml:space="preserve"> </w:t>
              <w:br/>
              <w:t>Montbéliard: Imprimerie Metthez, 1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RINGMUTH Heiner </w:t>
            </w:r>
          </w:p>
          <w:p>
            <w:pPr>
              <w:pStyle w:val="Normal"/>
              <w:ind w:left="284" w:hanging="284"/>
              <w:rPr/>
            </w:pPr>
            <w:r>
              <w:rPr/>
              <w:t>GRAU Monika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hristiania, Elendsviertel, soziales Experiment oder Selbstorganisation Nicht-Angepasster?</w:t>
              <w:br/>
            </w:r>
            <w:r>
              <w:rPr/>
              <w:t>Wetzlar: Neulan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ROPPO Luís Antoni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ENETTI Andréa M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BORGES Lívia F.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REVISAN Júni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Ocupações no sul de Minas: Autogestão, formação política e diálogo intergeracional</w:t>
              <w:br/>
            </w:r>
            <w:r>
              <w:rPr>
                <w:lang w:val="it-IT"/>
              </w:rPr>
              <w:t xml:space="preserve">-in-ETD-Educação Temática Digital, Campinas, SP: v.19, n.1, p.141-164, jan./mar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OS Domin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, espérance et défaites de la révolution en Autriche-Hongrie 1917-1920</w:t>
              <w:br/>
            </w:r>
            <w:r>
              <w:rPr/>
              <w:t>Dijon: Université de Bourgogne, Thè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OS Domin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fondation de la République et la lutte pour le pouvoir des conseils en Hongrie</w:t>
              <w:br/>
            </w:r>
            <w:r>
              <w:rPr/>
              <w:t xml:space="preserve">-in-Autogestion et Socialisme, Paris: Anthropos, n°30-31, p.29-6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OS Marielle-Christine</w:t>
            </w:r>
          </w:p>
          <w:p>
            <w:pPr>
              <w:pStyle w:val="Normal"/>
              <w:ind w:left="284" w:hanging="284"/>
              <w:rPr/>
            </w:pPr>
            <w:r>
              <w:rPr/>
              <w:t>D'ARTHUYS Béatrice</w:t>
            </w:r>
          </w:p>
          <w:p>
            <w:pPr>
              <w:pStyle w:val="Normal"/>
              <w:ind w:left="284" w:hanging="284"/>
              <w:rPr/>
            </w:pP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mmissions de «moradores» : organisation ou pouvoir popul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35-53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OSS D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, espérance et défaites de la révolution en Autriche Hongrie 1917-1920</w:t>
              <w:br/>
            </w:r>
            <w:r>
              <w:rPr/>
              <w:t>Dijon: Doctora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ROSSIN William </w:t>
            </w:r>
          </w:p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</w:t>
            </w:r>
            <w:r>
              <w:rPr/>
              <w:br/>
              <w:t>-in-L’année sociologique, vol. 31, p. 531-5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OUPE D'AMIENS (FA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hantiers autogérés de Picardie : un nouveau pas vers l'autogestion</w:t>
              <w:br/>
            </w:r>
            <w:r>
              <w:rPr/>
              <w:t>-in-Le Monde libertaire, n.232, p.13, avril 19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OUPE de LIAISON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rencontre des partisans de l'autogestion</w:t>
            </w:r>
            <w:r>
              <w:rPr/>
              <w:t xml:space="preserve"> (Paris 21-22/11/1970)</w:t>
              <w:b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38-140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OUPE de RECHERCHE pour L’ÉDUCATION PERMANEN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en exame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RUPO MARIPOSAS DEL CA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e la huelga salvaje a la autogestión generalizada</w:t>
              <w:br/>
            </w:r>
            <w:r>
              <w:rPr>
                <w:lang w:val="it-IT"/>
              </w:rPr>
              <w:t>Rosario: Mariposas del Ca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RUPP Michaë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Demain matin, qu'est ce qu'on fait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25-33, 2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RUPPI ANARCHICI NESTOR MACHNO E BANDERIA NE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ezzi delle classi inferiori per emanciparsi. Appunti sulle comuni libertarie</w:t>
              <w:br/>
            </w:r>
            <w:r>
              <w:rPr>
                <w:lang w:val="it-IT"/>
              </w:rPr>
              <w:t xml:space="preserve">Marghera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ATTARI Félix</w:t>
            </w:r>
          </w:p>
          <w:p>
            <w:pPr>
              <w:pStyle w:val="Normal"/>
              <w:ind w:left="284" w:hanging="284"/>
              <w:rPr/>
            </w:pPr>
            <w:r>
              <w:rPr/>
              <w:t>JULLIARD Jacques</w:t>
            </w:r>
          </w:p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Élections : piège ou médiation ?</w:t>
              <w:br/>
            </w:r>
            <w:r>
              <w:rPr/>
              <w:t xml:space="preserve">-in-Autogestion et Socialisme, Paris: Anthropos, n°40, p.07-2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lgérie qui se cherche</w:t>
              <w:br/>
            </w:r>
            <w:r>
              <w:rPr/>
              <w:t>Paris: Présence Africa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grès du FLN devant l'option socialiste</w:t>
              <w:br/>
            </w:r>
            <w:r>
              <w:rPr/>
              <w:t>-in-Le Monde libertaire, Paris: mai 19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lgérie caporalisée</w:t>
              <w:br/>
            </w:r>
            <w:r>
              <w:rPr/>
              <w:t>Paris: Présence Africaine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contemporaine</w:t>
              <w:br/>
            </w:r>
            <w:r>
              <w:rPr/>
              <w:t>-in-Noir et Rouge, n°31-32, octobre 1965-février 19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'autogestion ouvrière et PROUDHON </w:t>
            </w:r>
            <w:r>
              <w:rPr/>
              <w:t>(1965)</w:t>
            </w:r>
            <w:r>
              <w:rPr>
                <w:i/>
              </w:rPr>
              <w:br/>
            </w:r>
            <w:r>
              <w:rPr/>
              <w:t>-in-Pour un marxisme libertaire, Paris: Laffont, p.99-1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ésentation</w:t>
            </w:r>
            <w:r>
              <w:rPr/>
              <w:t xml:space="preserve"> de </w:t>
            </w:r>
            <w:r>
              <w:rPr>
                <w:i/>
              </w:rPr>
              <w:t>Espagne (L’) libert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>, Paris: Anthropos, n°18-19, p.81-168, janvier-avril 1972, p.81-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35-39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UÉRIN Daniel </w:t>
            </w:r>
          </w:p>
          <w:p>
            <w:pPr>
              <w:pStyle w:val="Normal"/>
              <w:ind w:left="284" w:hanging="284"/>
              <w:rPr/>
            </w:pPr>
            <w:r>
              <w:rPr/>
              <w:t>HOLTERMAN Tho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ROUDHON en het arbeiderszelfbestuur (PROUDHON et l'autogestion ouvrière)</w:t>
            </w:r>
            <w:r>
              <w:rPr/>
              <w:t xml:space="preserve"> ; </w:t>
              <w:br/>
            </w:r>
            <w:r>
              <w:rPr>
                <w:i/>
              </w:rPr>
              <w:t>Recht in anarchisme</w:t>
            </w:r>
            <w:r>
              <w:rPr/>
              <w:br/>
              <w:t>Amsterdam: Anarchistiese Uitgave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’autogestion à la bureaucratie soviétique 1971-1921</w:t>
              <w:br/>
            </w:r>
            <w:r>
              <w:rPr/>
              <w:t>Exposé au Colloque Cronstadt-Gdansk, Paris-Palais des Glaces, 05/04/1981</w:t>
              <w:br/>
              <w:t>-in-</w:t>
            </w:r>
            <w:r>
              <w:rPr>
                <w:i/>
              </w:rPr>
              <w:t>De la révolution d’octobre à l’empire éclaté</w:t>
            </w:r>
            <w:r>
              <w:rPr/>
              <w:t>, Alternative Libertaire-UTCL, 1985 ?</w:t>
              <w:br/>
              <w:t>-in-</w:t>
            </w:r>
            <w:r>
              <w:rPr>
                <w:i/>
              </w:rPr>
              <w:t>Pour le communisme libertaire</w:t>
            </w:r>
            <w:r>
              <w:rPr/>
              <w:t xml:space="preserve"> (1984)</w:t>
              <w:br/>
              <w:t xml:space="preserve">Paris: Spartacus, série B, n°164, p.133-137,  févr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5?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 xml:space="preserve">L'autogestion dans l'Espagne révolutionnaire </w:t>
            </w:r>
            <w:r>
              <w:rPr/>
              <w:t>(1964)</w:t>
              <w:br/>
              <w:t>-in-</w:t>
            </w:r>
            <w:r>
              <w:rPr>
                <w:i/>
              </w:rPr>
              <w:t xml:space="preserve">À la recherche d'un communisme libertaire, </w:t>
            </w:r>
            <w:r>
              <w:rPr/>
              <w:t>Paris: Spartacus, édition augmentée, 1984</w:t>
              <w:br/>
              <w:t>-in-</w:t>
            </w:r>
            <w:r>
              <w:rPr>
                <w:i/>
              </w:rPr>
              <w:t xml:space="preserve"> Pour le communisme libertaire</w:t>
            </w:r>
            <w:r>
              <w:rPr/>
              <w:t xml:space="preserve"> (1984)</w:t>
              <w:br/>
              <w:t xml:space="preserve">Paris: Spartacus, série B, n°164, p.146-154, févr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ÉRIN Dan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s colectividades campesinas 1936-1939</w:t>
            </w:r>
            <w:r>
              <w:rPr/>
              <w:t xml:space="preserve"> (1965)</w:t>
              <w:br/>
              <w:t>Barcelona: Tusquet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ERRA Pab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utogestión empresarial en Uruguay – Análisis de caso del FONDES</w:t>
              <w:br/>
            </w:r>
            <w:r>
              <w:rPr/>
              <w:t xml:space="preserve">Montevideo: Facultad de Derecho - Universidad de la República, 74p, Sept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ERRA Pab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it-IT"/>
              </w:rPr>
              <w:t xml:space="preserve">Promoción del empleo autogestionado en empresas recuperadas. </w:t>
            </w:r>
            <w:r>
              <w:rPr>
                <w:i/>
              </w:rPr>
              <w:t>El caso de desarrollo (FONDES) en Uruguay</w:t>
              <w:br/>
            </w:r>
            <w:r>
              <w:rPr/>
              <w:t xml:space="preserve">-in-Lou HAMMOND KETILSON/Marie-Paule ROBICHAUD VILLETTAZ (bajo la dirección de) </w:t>
            </w:r>
            <w:r>
              <w:rPr>
                <w:i/>
              </w:rPr>
              <w:t>El poder de innovar de las cooperativas: Textos escogidos de la convocatoria internacional de articulos cientificos</w:t>
            </w:r>
            <w:r>
              <w:rPr/>
              <w:t>, pp. 539-5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ERRA CHACÓN L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control y la participación de los obreros en la gestión económica en Cuba</w:t>
              <w:br/>
            </w:r>
            <w:r>
              <w:rPr/>
              <w:t xml:space="preserve">-in-RUGGERI Andrés &amp; al. </w:t>
            </w:r>
            <w:r>
              <w:rPr>
                <w:i/>
              </w:rPr>
              <w:t xml:space="preserve">La economía de los trabajadores. Autogestión y distribución de la riqueza, </w:t>
            </w:r>
            <w:r>
              <w:rPr/>
              <w:t>Buenos Aires: Ediciones de la cooperativa Chilave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UERRIERO Sar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ERIN Andre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VESTRI Ga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Scighera. Un circolo libertario tra le nebbie della Bovisa, periferia nord-ouest di Milano</w:t>
              <w:br/>
            </w:r>
            <w:r>
              <w:rPr>
                <w:lang w:val="it-IT"/>
              </w:rPr>
              <w:t xml:space="preserve">-in-A Rivista anarchica, Milano: a.47, n°6(418), p.79-88, estat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EZENNEC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Yougoslavie autogestionnaire : bilan critique d’une époque prestigieuse</w:t>
              <w:br/>
            </w:r>
            <w:r>
              <w:rPr/>
              <w:t>Nonette: Créer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DUCCI Ro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e e divisione del lavoro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>, Torino: n°17-18, p.91-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lation d'autorité et changement social. Remarques sur un cas de formation au commandement d'agents de maîtrise pour l'industrie en Algéri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39-151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édagogie institutionnelle ou institution pédagogique? Notes sur les variations du concept d'analyse institutionnell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25-242, 212p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HARTUNG Henri </w:t>
            </w:r>
            <w:r>
              <w:rPr>
                <w:i/>
              </w:rPr>
              <w:t>Le temps de la rupture, éducation permanente et autogestion</w:t>
            </w:r>
            <w:r>
              <w:rPr/>
              <w:br/>
              <w:t>Neuchâtel: La Baconnière, 247p, 1975</w:t>
              <w:br/>
              <w:t xml:space="preserve">-in-Autogestion et Socialisme, Paris: Anthropos, n°35-36, p.218-219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40-42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formation. L'action contre-éducative des conseils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39-243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ncontres et autogestions revues et corrigé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67-76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sie satisfait ou le solipsisme autogestionnaire</w:t>
              <w:br/>
            </w:r>
            <w:r>
              <w:rPr/>
              <w:t>Grenoble: Éditions de l'Impliqué, 3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GOU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rsque l’Algérie lourde se formait...</w:t>
              <w:br/>
            </w:r>
            <w:r>
              <w:rPr/>
              <w:t xml:space="preserve">-in-BENGUERNA M. (dir.) </w:t>
            </w:r>
            <w:r>
              <w:rPr>
                <w:i/>
              </w:rPr>
              <w:t>Une mémoire technologique pour demain. Témoignages sur des expériences de formation dans la sidérurgie algérienne</w:t>
            </w:r>
            <w:r>
              <w:rPr/>
              <w:t xml:space="preserve"> Alger: ed. El-Hikma, p.65-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UILLAMÓN Agustí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os comités de Defensa de la CNT en Barcelona (1933-1938). De los Cuadros de Defensa a los Comités revolucionarios de barriada, las patrullas de control y las Milicias populares</w:t>
              <w:br/>
            </w:r>
            <w:r>
              <w:rPr>
                <w:szCs w:val="22"/>
              </w:rPr>
              <w:t>Barcelona: Aldarull Edicions, 2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UILLAMÓN Agustí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olución de los comités. Hambre y violencia en la Barcelona revolucionaria. De julio a diciembre de 1936</w:t>
              <w:br/>
            </w:r>
            <w:r>
              <w:rPr>
                <w:szCs w:val="22"/>
              </w:rPr>
              <w:t xml:space="preserve">Barcelona: </w:t>
            </w:r>
            <w:r>
              <w:rPr/>
              <w:t>Aldarull/El Grillo Libertar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AUM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travail social</w:t>
            </w:r>
            <w:r>
              <w:rPr/>
              <w:br/>
              <w:t>-in-</w:t>
            </w:r>
            <w:r>
              <w:rPr>
                <w:i/>
              </w:rPr>
              <w:t>« Ordinaire (L’) est extra ! ». Dossier autogestion et critique</w:t>
            </w:r>
            <w:r>
              <w:rPr/>
              <w:t xml:space="preserve">, Paris: Les Temps Maudits, CNT, n°27, p.51-62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AU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andoncourt, un héritage difficile à transmettre</w:t>
            </w:r>
            <w:r>
              <w:rPr/>
              <w:t xml:space="preserve">, -in-Lutopik, Fontaine-lès-Clerval: n.14, p.32-3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AUME Chanta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rdelaine, la fibre du développement local</w:t>
            </w:r>
            <w:r>
              <w:rPr/>
              <w:t xml:space="preserve">, -in-Cahiers Charles FOURIER, </w:t>
            </w:r>
            <w:r>
              <w:rPr>
                <w:i/>
              </w:rPr>
              <w:t>Walter BENJAMIN lecteur de Charles FOURIER</w:t>
            </w:r>
            <w:r>
              <w:rPr/>
              <w:t xml:space="preserve">, Besançon: n°21, 160p, p.139-141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  <w:lang w:val="en-US"/>
              </w:rPr>
              <w:t>GUILLÉN Abrah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US"/>
              </w:rPr>
              <w:t>Democracia directa</w:t>
              <w:br/>
            </w:r>
            <w:r>
              <w:rPr>
                <w:szCs w:val="22"/>
              </w:rPr>
              <w:t xml:space="preserve">Montevideo: Ed. </w:t>
            </w:r>
            <w:r>
              <w:rPr>
                <w:szCs w:val="22"/>
                <w:lang w:val="en-US"/>
              </w:rPr>
              <w:t>Aconcagu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UILLÉN Abrah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Socialismo de autogestión ; de la utopía a la realidad</w:t>
              <w:br/>
            </w:r>
            <w:r>
              <w:rPr>
                <w:szCs w:val="22"/>
              </w:rPr>
              <w:t xml:space="preserve">Montevideo: Ed. </w:t>
            </w:r>
            <w:r>
              <w:rPr>
                <w:szCs w:val="22"/>
                <w:lang w:val="en-US"/>
              </w:rPr>
              <w:t>Aconcagu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UILLÉN Abrah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  <w:lang w:val="en-US"/>
              </w:rPr>
            </w:pPr>
            <w:r>
              <w:rPr>
                <w:i/>
                <w:szCs w:val="22"/>
                <w:lang w:val="en-US"/>
              </w:rPr>
              <w:t>El cooperativismo peruano</w:t>
              <w:br/>
            </w:r>
            <w:r>
              <w:rPr>
                <w:szCs w:val="22"/>
                <w:lang w:val="en-US"/>
              </w:rPr>
              <w:t>Lima: Central de Cooperativas agrarias Café-Per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GUILLÉN Abrah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szCs w:val="22"/>
                <w:lang w:val="en-US"/>
              </w:rPr>
              <w:t>La propiedad social, modelo peruano de autogestión</w:t>
              <w:br/>
            </w:r>
            <w:r>
              <w:rPr>
                <w:szCs w:val="22"/>
                <w:lang w:val="en-US"/>
              </w:rPr>
              <w:t>Lima: Ediciones Centro-Sinam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GUILLÉN Abrah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Una práctica autogestionaria</w:t>
              <w:br/>
            </w:r>
            <w:r>
              <w:rPr>
                <w:lang w:val="en-GB"/>
              </w:rPr>
              <w:t>-in-Revista Comunidad, Estocolmo: n°2, 19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ÉN  Abraha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conomia autogestionaria : las bases del desarollo economico de la sociedad libertaria</w:t>
              <w:br/>
            </w:r>
            <w:r>
              <w:rPr/>
              <w:t>Madrid: Fundación de Estudios Libertarios FAL, 5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ÉN Abraha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Economia libertaria : alternativa para un mundo en crisis</w:t>
              <w:br/>
            </w:r>
            <w:r>
              <w:rPr/>
              <w:t xml:space="preserve">Móstoles: Madre Tierra, 635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ÉN Abraha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alismo libertario : ni capitalismo de monopolio, ni capitalismo de Estado</w:t>
              <w:br/>
            </w:r>
            <w:r>
              <w:rPr/>
              <w:t>Móstoles: Madre Tierra, 5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Luxembourgisme aujourd'hui. Rosa LUXEMBOURG et les conseils ouvriers</w:t>
              <w:br/>
            </w:r>
            <w:r>
              <w:rPr/>
              <w:t>Paris: Spartacus, 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Daniel GUÉRIN Rosa LUXEMBOURG et la sponténéité révolutionn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82-286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.S.U. à l'heure LIP</w:t>
              <w:br/>
            </w:r>
            <w:r>
              <w:rPr/>
              <w:t>-in-Autogestion et Socialisme, Paris: Anthropos, n°28-29, p.154-158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Clés pour l’autogestion</w:t>
              <w:br/>
            </w:r>
            <w:r>
              <w:rPr/>
              <w:t>Paris: Seghe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MARX et les idéologies marxistes</w:t>
              <w:br/>
            </w:r>
            <w:r>
              <w:rPr/>
              <w:t xml:space="preserve">-in-Autogestion et Socialisme, Paris: Anthropos, n°35-36, p.99-118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42-5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alisme totalitaire ou Socialisme libertair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ERM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généralisée</w:t>
              <w:br/>
            </w:r>
            <w:r>
              <w:rPr/>
              <w:t>Paris: Christian BOURGOIS éditeur, 2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OT Marie-Franc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JONAS Irè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aserne «débarbelée»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115-1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LLOT Marie-Fran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âge d'or des agricultrices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17-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N Yann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a Commune de Nantes</w:t>
              <w:br/>
            </w:r>
            <w:r>
              <w:rPr/>
              <w:t>Paris: Maspéro, Cahiers libres 154, 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IOL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, le gaullisme et le RPR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couleuvres de la gauche</w:t>
            </w:r>
            <w:r>
              <w:rPr/>
              <w:t>, Toulouse: Privat, n°23, p.13-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UNN Christopher Ea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ywood Co-operatives of the Pacific Northwest : Lessons for Workers Self-Management in the US</w:t>
              <w:br/>
            </w:r>
            <w:r>
              <w:rPr>
                <w:lang w:val="en-GB"/>
              </w:rPr>
              <w:t>-in-Economic Analysis and Workers Management, Beograd: v.XIV, n°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UNN Christopher Ea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s' Self-Management in the US</w:t>
              <w:br/>
            </w:r>
            <w:r>
              <w:rPr>
                <w:lang w:val="en-US"/>
              </w:rPr>
              <w:t>Ithaca: Cornel University Press, 28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GÜNTHER Leonardo Lima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irar el barrio. ir al barrio. Un ensayo dirigido a la creación de un método para la toma de territorio por las clases populares</w:t>
              <w:br/>
            </w:r>
            <w:r>
              <w:rPr>
                <w:szCs w:val="24"/>
                <w:lang w:val="it-IT"/>
              </w:rPr>
              <w:t>-in-</w:t>
            </w:r>
            <w:r>
              <w:rPr>
                <w:i/>
                <w:szCs w:val="24"/>
                <w:lang w:val="it-IT"/>
              </w:rPr>
              <w:t xml:space="preserve">Segundo Congreso Internacional de Investigadorxs sobre anarquismo(s), Montevideo, 11 al 13 de julio de 2019 - Actas, </w:t>
            </w:r>
            <w:r>
              <w:rPr>
                <w:szCs w:val="24"/>
                <w:lang w:val="it-IT"/>
              </w:rPr>
              <w:t xml:space="preserve">Universidad de la República de Uruguay &amp; CEDINCI de Buenos Aires, p.910-936, marzo de 2020,  </w:t>
            </w:r>
            <w:hyperlink r:id="rId65">
              <w:r>
                <w:rPr>
                  <w:rStyle w:val="InternetLink"/>
                  <w:szCs w:val="24"/>
                  <w:u w:val="none"/>
                  <w:lang w:val="it-IT"/>
                </w:rPr>
                <w:t>https://drive.google.com/file/d/1jpc8R8d_kACY8Hb3oTaT64MbOzhAUCXf/view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9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GURRIERI Pipp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narchia spiegata a mia figlia</w:t>
              <w:br/>
            </w:r>
            <w:r>
              <w:rPr/>
              <w:t>Pisa: BFS, 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URVITCH Georg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vènement des conseils d'usine</w:t>
              <w:br/>
            </w:r>
            <w:r>
              <w:rPr/>
              <w:t xml:space="preserve">-in-Autogestion, Paris: Anthropos, n°1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 xml:space="preserve">GUTIERREZ G. L.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</w:rPr>
              <w:t>Autogestão de empresas: considerações a respeito de um modelo possível</w:t>
            </w:r>
            <w:r>
              <w:rPr/>
              <w:br/>
              <w:t>-in-Revista Administração de Empresas, Vol.28, n.2, abr./jun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2"/>
              </w:rPr>
              <w:t>GUTIÉRREZ Ju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La Revolución y las colectividades en Alhama de Granada</w:t>
              <w:br/>
            </w:r>
            <w:r>
              <w:rPr>
                <w:szCs w:val="22"/>
              </w:rPr>
              <w:t xml:space="preserve">Le Mas d'Azil: MIC Atelier d'Art, 206p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GUTIÉRREZ AGUILAR Raquel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rma comunal y forma liberal de la política</w:t>
              <w:br/>
            </w:r>
            <w:r>
              <w:rPr/>
              <w:t>La Paz: Comu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TIÉRREZ AGUILAR Raquel</w:t>
            </w:r>
          </w:p>
          <w:p>
            <w:pPr>
              <w:pStyle w:val="Normal"/>
              <w:ind w:left="284" w:hanging="284"/>
              <w:rPr/>
            </w:pPr>
            <w:r>
              <w:rPr/>
              <w:t>ESCÁRGAZA Fabiol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ovimiento indígena en América latina : resistencia y proyecto alternativo</w:t>
              <w:br/>
            </w:r>
            <w:r>
              <w:rPr>
                <w:lang w:val="it-IT"/>
              </w:rPr>
              <w:t>México: Benemérita Universidad Autónoma de Pueb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GUTIÉRREZ ARENAS Ju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2"/>
              </w:rPr>
            </w:pPr>
            <w:r>
              <w:rPr>
                <w:i/>
              </w:rPr>
              <w:t>La revolución y las colectividades en Alhama de Granada</w:t>
              <w:br/>
            </w:r>
            <w:r>
              <w:rPr/>
              <w:t>Francia: edición del autor, 1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GUTIÉRREZ MOLINA José L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Colectividades libertarias en Castilla: punto de partida para un estudio del movimiento colectivista en la región Centro (Castilla la Nueva) durante el periodo 1936-1939</w:t>
              <w:br/>
            </w:r>
            <w:r>
              <w:rPr>
                <w:szCs w:val="22"/>
                <w:lang w:val="it-IT"/>
              </w:rPr>
              <w:t>Madrid: Campo Abierto, 1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UTHMANN Claudio</w:t>
            </w:r>
          </w:p>
          <w:p>
            <w:pPr>
              <w:pStyle w:val="Normal"/>
              <w:ind w:left="284" w:hanging="284"/>
              <w:rPr/>
            </w:pPr>
            <w:r>
              <w:rPr/>
              <w:t>TOURNON Genovev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hénomène des entreprises récupérées par leurs anciens employés en Argentin</w:t>
              <w:br/>
            </w:r>
            <w:r>
              <w:rPr/>
              <w:t xml:space="preserve">Louvain: Université Catholique-CRIDHO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de-DE"/>
              </w:rPr>
            </w:pPr>
            <w:r>
              <w:rPr/>
              <w:t>GYENES Anta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de-DE"/>
              </w:rPr>
            </w:pPr>
            <w:r>
              <w:rPr>
                <w:i/>
              </w:rPr>
              <w:t>Decision making in the Hungarian co-operativ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de-DE"/>
              </w:rPr>
            </w:pPr>
            <w:r>
              <w:rPr>
                <w:lang w:val="de-DE"/>
              </w:rPr>
              <w:t>HAEBERLE E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de-DE"/>
              </w:rPr>
              <w:t>On the continuity of Industrial Work Relations and Codetermination in Western German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IMANOT Tékl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exact" w:line="24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 Ne plus rien attendre de l’État ». Grèce : Une santé autogérée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-in-</w:t>
            </w:r>
            <w:hyperlink r:id="rId66">
              <w:r>
                <w:rPr>
                  <w:rStyle w:val="InternetLink"/>
                </w:rPr>
                <w:t>CQFD, n°131, avril 2015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LISSA Ismaë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aillans. L'autogestion au milieu du gué</w:t>
              <w:br/>
            </w:r>
            <w:r>
              <w:rPr/>
              <w:t>-in-Libération, Paris: p.18-19, 28/12/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MBYE Francis</w:t>
            </w:r>
          </w:p>
          <w:p>
            <w:pPr>
              <w:pStyle w:val="Normal"/>
              <w:ind w:left="284" w:hanging="284"/>
              <w:rPr/>
            </w:pPr>
            <w:r>
              <w:rPr/>
              <w:t>LIÉNARD Georges</w:t>
            </w:r>
          </w:p>
          <w:p>
            <w:pPr>
              <w:pStyle w:val="Normal"/>
              <w:ind w:left="284" w:hanging="284"/>
              <w:rPr/>
            </w:pPr>
            <w:r>
              <w:rPr/>
              <w:t>SERVAIS Émi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le ouvrière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75-19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MELIN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econd souffle de Tricofil</w:t>
              <w:br/>
            </w:r>
            <w:r>
              <w:rPr/>
              <w:t>-in-Possibles, Montréal: n°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MON Lé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Chapitre XIV. Autogestion</w:t>
            </w:r>
            <w:r>
              <w:rPr/>
              <w:br/>
              <w:t>-in-</w:t>
            </w:r>
            <w:r>
              <w:rPr>
                <w:i/>
              </w:rPr>
              <w:t>Socialisme et pluralités</w:t>
            </w:r>
            <w:r>
              <w:rPr/>
              <w:br/>
              <w:t>Paris: Gallimard, Idées, 480p, p.369-4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RBI Mohamme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Quatre questions à Mohammed HARBI</w:t>
              <w:br/>
            </w:r>
            <w:r>
              <w:rPr/>
              <w:t xml:space="preserve">-in-Utopie critique, Paris: Syllepse, n°31, p.65-69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RDY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  <w:t>SILBERSTEIN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Mouvement syndical, forces politiques et autogestion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469-4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HARDY Jean-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Solidarnosc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74-582, 20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HARRISON Bob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ENDALL Wal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orkers's control anc the motor industry</w:t>
              <w:br/>
            </w:r>
            <w:r>
              <w:rPr>
                <w:lang w:val="en-GB"/>
              </w:rPr>
              <w:t>IWCn Pamphlet series n.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RMEL Claude ?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est-ce l'emploi le plus ancien du mot ?</w:t>
              <w:br/>
            </w:r>
            <w:r>
              <w:rPr/>
              <w:t>-in-Les Études sociales et syndicales, n°249, p.26-28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RMEL Claude ?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est-ce l'emploi le plus ancien du mot ?</w:t>
              <w:br/>
            </w:r>
            <w:r>
              <w:rPr/>
              <w:t xml:space="preserve">-in-Autogestion et socialisme, Paris: Anthropos, n°37-38, p.167-168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ART Finley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HOMPSON Will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UCS Work-In</w:t>
              <w:br/>
            </w:r>
            <w:r>
              <w:rPr>
                <w:lang w:val="en-GB"/>
              </w:rPr>
              <w:t>London: Lawrence and Wisha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RTMAN J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certitudes polonaises</w:t>
            </w:r>
            <w:r>
              <w:rPr/>
              <w:br/>
              <w:t xml:space="preserve">-in-Autogestions, </w:t>
            </w:r>
            <w:r>
              <w:rPr>
                <w:i/>
              </w:rPr>
              <w:t xml:space="preserve">La gauche maladroite, </w:t>
            </w:r>
            <w:r>
              <w:rPr/>
              <w:t>Toulouse: Privat, n°15, p.75-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HARTMANN Fred </w:t>
            </w:r>
          </w:p>
          <w:p>
            <w:pPr>
              <w:pStyle w:val="Normal"/>
              <w:ind w:left="284" w:hanging="284"/>
              <w:rPr/>
            </w:pPr>
            <w:r>
              <w:rPr/>
              <w:t>FURET Nicol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ngo-Maï: une coopérative autogérée</w:t>
              <w:br/>
            </w:r>
            <w:r>
              <w:rPr/>
              <w:t>-in-</w:t>
            </w:r>
            <w:r>
              <w:rPr>
                <w:i/>
              </w:rPr>
              <w:t>Question sociale et action collective. Colloque de Paris du 4 décembre 1999</w:t>
            </w:r>
            <w:r>
              <w:rPr/>
              <w:t>, Paris: Société P.-J. PROUDHON, 90p, p.63-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RTUNG Henr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temps de la rupture, éducation permanente et autogestion</w:t>
              <w:br/>
            </w:r>
            <w:r>
              <w:rPr/>
              <w:t>Neuchâtel: La Baconnière, 24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SLÉ Pasca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peut-elle changer l'école ?</w:t>
              <w:br/>
            </w:r>
            <w:r>
              <w:rP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 xml:space="preserve">Le Monde libertaire, Paris: HS, n°49, p.10-11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TZFELD Hélè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dans la recomposition d’un champ politique de gauch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ATZFELD Hélè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rFonts w:cs="Arial"/>
                <w:i/>
                <w:szCs w:val="22"/>
              </w:rPr>
              <w:t>La politique à la ville. Inventions citoyennes à Louviers (1965-1983)</w:t>
              <w:br/>
            </w:r>
            <w:r>
              <w:rPr>
                <w:rFonts w:cs="Arial"/>
                <w:szCs w:val="22"/>
              </w:rPr>
              <w:t>Rennes: PUR, 3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ATZFELD</w:t>
              <w:br/>
              <w:t>Nicol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Faire tourner l’usine sans patron ? Entre rêve et lutte, quelques jours singuliers à Talbot-Poissy en 1983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UG W.F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LFFERDiNG W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Selbstverwaltung. </w:t>
            </w:r>
            <w:r>
              <w:rPr>
                <w:i/>
              </w:rPr>
              <w:t>Internationale Sozialismus Diskussion 1</w:t>
              <w:br/>
            </w:r>
            <w:r>
              <w:rPr/>
              <w:t>Berlin: Argument Sonderband AS 61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YES T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Second International Conference on participation, worker's control and self-management</w:t>
              <w:br/>
            </w:r>
            <w:r>
              <w:rPr>
                <w:lang w:val="en-US"/>
              </w:rPr>
              <w:t>-in-Selfmanagement, Indianapolis: p.79, wint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YMOZ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ARTNER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UBER J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UDER P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CHURMAN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Democratic systems formation : capital-neutralisation, self-manage</w:t>
            </w:r>
            <w:r>
              <w:rPr>
                <w:i/>
              </w:rPr>
              <w:t>ment and overall economic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ALTH Ton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ower Colliery: le charbon qui valait de l'or</w:t>
              <w:br/>
            </w:r>
            <w:r>
              <w:rPr/>
              <w:t>-in-The Independant, 27/01/20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CKER Eduardo &amp; otro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</w:t>
            </w:r>
            <w:r>
              <w:rPr/>
              <w:br/>
              <w:t>Buenos Aires: Secretaría de Desarrollo Económico, Gobierno de la Ciudad de Buenos Ai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GEDÜS Andrà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dépassement de l'antinomie autogestion-gestion étatiqu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GEDÜS Andrà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endication autogestionnaire dans les pays de l'Est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07-122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INEMANN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ditions préalables de la participation, de la responsabilité, de l'autoges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ELFRICH Silk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OLLIER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iCs/>
                <w:lang w:val="en"/>
              </w:rPr>
              <w:t>The Wealth of the Commons: A World beyond Market and State</w:t>
              <w:br/>
            </w:r>
            <w:r>
              <w:rPr>
                <w:lang w:val="en-US"/>
              </w:rPr>
              <w:t>Leveller Press, 4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ÉLIE Dam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ecteur autogéré de l’industrie algérienne</w:t>
              <w:br/>
            </w:r>
            <w:r>
              <w:rPr/>
              <w:t>Paris: Thèse, 2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ÉLIE Dam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industrielle en Algérie</w:t>
              <w:br/>
            </w:r>
            <w:r>
              <w:rPr>
                <w:rFonts w:cs="Arial"/>
              </w:rPr>
              <w:t xml:space="preserve">-in-Autogestion, Paris: Anthropos, n°9-10, p.37-5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HÉLIE Dam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ébuts de l’autogestion industrielle en Algérie</w:t>
              <w:br/>
            </w:r>
            <w:r>
              <w:rPr/>
              <w:t>Paris: Introduction de  Marieme HELIE-LUCAS, L'asymétrie/Pecos &amp; Robin-Publications, 2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rFonts w:cs="Arial"/>
              </w:rPr>
              <w:t>HÉLIE-LUCAS Marièm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troduction</w:t>
            </w:r>
            <w:r>
              <w:rPr/>
              <w:t xml:space="preserve"> de HÉLIE Damien </w:t>
            </w:r>
            <w:r>
              <w:rPr>
                <w:i/>
              </w:rPr>
              <w:t>Les débuts de l’autogestion industrielle en Algérie</w:t>
              <w:br/>
            </w:r>
            <w:r>
              <w:rPr/>
              <w:t>Paris: L'asymétrie/Pecos &amp; Robin-Publications, p.07-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HELLER Agnès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FEHER Ferenc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ungary 1956 revisited : the message of a revolution a quarter o a century after</w:t>
              <w:br/>
            </w:r>
            <w:r>
              <w:rPr>
                <w:lang w:val="en-US"/>
              </w:rPr>
              <w:t>London: Allen &amp; Unwin, 1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LLER Frank</w:t>
            </w:r>
          </w:p>
          <w:p>
            <w:pPr>
              <w:pStyle w:val="Normal"/>
              <w:ind w:left="284" w:hanging="284"/>
              <w:rPr/>
            </w:pPr>
            <w:r>
              <w:rPr/>
              <w:t>VAREDILIS Nik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 Current British development in industrial democrac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HELLER Frank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ROUCH Coli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International Yearbook of Organizational Democracy: for the Study of Participation, Co-operation and Power.</w:t>
              <w:br/>
              <w:t>Volume 1 : Organizational Democracy and Political Processes</w:t>
              <w:br/>
            </w:r>
            <w:r>
              <w:rPr>
                <w:lang w:val="en-GB"/>
              </w:rPr>
              <w:t>New York: Wiley, 6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HELLER Pab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Fábricas ocupadas, 2000-204</w:t>
              <w:br/>
            </w:r>
            <w:r>
              <w:rPr/>
              <w:t>Buenos Aires: Rumb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RCBERG</w:t>
              <w:br/>
              <w:t>Sylv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et auto-suggestion</w:t>
              <w:br/>
            </w:r>
            <w:r>
              <w:rPr/>
              <w:t xml:space="preserve">-in-Autogestion et Socialisme, Paris: Anthropos, n°43, p.91-99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RCBERG</w:t>
              <w:br/>
              <w:t>Sylv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Informatique et autogestion</w:t>
              <w:br/>
            </w:r>
            <w:r>
              <w:rPr/>
              <w:t>Paris: Thèse de 3° cycle, EHESS, 31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HERCLET Auguste </w:t>
            </w:r>
          </w:p>
          <w:p>
            <w:pPr>
              <w:pStyle w:val="Normal"/>
              <w:ind w:left="284" w:hanging="284"/>
              <w:rPr/>
            </w:pPr>
            <w:r>
              <w:rPr/>
              <w:t>ARGENCE Thé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e contrôle ouvrier et les comités d'usine</w:t>
              <w:br/>
            </w:r>
            <w:r>
              <w:rPr/>
              <w:t>Paris: Bibliothèque du Trava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RDOÏZA Wils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urbaine en Équateur</w:t>
              <w:br/>
            </w:r>
            <w:r>
              <w:rPr/>
              <w:t xml:space="preserve">-in-Études foncières, n°21, p.23-28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RMAN Domin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Compte-rendu de voyage </w:t>
            </w:r>
            <w:r>
              <w:rPr>
                <w:i/>
                <w:sz w:val="22"/>
              </w:rPr>
              <w:t>(V3) (Buenos Aires du mercredi 24 mai au mercredi 7 juin)</w:t>
            </w:r>
            <w:r>
              <w:rPr>
                <w:i/>
              </w:rPr>
              <w:br/>
            </w:r>
            <w:r>
              <w:rPr/>
              <w:t>Dossier 24pA4, octobre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HERNANDEZ Mario </w:t>
            </w:r>
          </w:p>
          <w:p>
            <w:pPr>
              <w:pStyle w:val="Normal"/>
              <w:ind w:left="284" w:hanging="284"/>
              <w:rPr/>
            </w:pPr>
            <w:r>
              <w:rPr/>
              <w:t>CARPINTERO Enr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roduciendo la Realidad, La empresas Comunitarias</w:t>
              <w:br/>
            </w:r>
            <w:r>
              <w:rPr>
                <w:lang w:val="it-IT"/>
              </w:rPr>
              <w:t>Buenos Aires: Editorial Topí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HERNANDEZ Mario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  <w:lang w:val="it-IT"/>
              </w:rPr>
              <w:t xml:space="preserve">El movimiento de autogestión obrera en Argentina. </w:t>
            </w:r>
            <w:r>
              <w:rPr>
                <w:i/>
              </w:rPr>
              <w:t>Empresas recuperadas y movimientos de trabajadores desocupados</w:t>
              <w:br/>
            </w:r>
            <w:r>
              <w:rPr/>
              <w:t>Buenos Aires: Topí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HERNANDEZ Mar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lang w:val="it-IT"/>
              </w:rPr>
            </w:pPr>
            <w:r>
              <w:rPr>
                <w:i/>
                <w:lang w:val="it-IT"/>
              </w:rPr>
              <w:t>Noticias recuperadas</w:t>
              <w:br/>
            </w:r>
            <w:r>
              <w:rPr>
                <w:lang w:val="it-IT"/>
              </w:rPr>
              <w:t>8pA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lang w:val="it-IT"/>
              </w:rPr>
            </w:pPr>
            <w:r>
              <w:rPr>
                <w:rFonts w:cs="Arial"/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RNANDÉZ ROSALVA Aïda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TTIANCE SHANNAN L.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RUS 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Tierra, libertad y autonomía: impactos regionales del zapatismo en Chiapas</w:t>
              <w:br/>
            </w:r>
            <w:r>
              <w:rPr>
                <w:rFonts w:cs="Arial"/>
              </w:rPr>
              <w:t>Quito: (Abya-Yala) CIESAS-IWGIA, 44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le de formation dans le mouvement étudiant. Le séminaire d'analyse institutionnelle de Reims (1969-1970)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45-54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illes MARTINET. Autogestion et technocratie. De  quelques ambiguïté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Charles FOURIER</w:t>
            </w:r>
            <w:r>
              <w:rPr/>
              <w:t xml:space="preserve">, Paris: Anthropos, n°20/21, 240p, p.215-21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oïsme français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165-188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René LOURAU Les analyseurs de l'Églis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233-235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La CFDT et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236-238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travers les livres…</w:t>
            </w:r>
            <w:r>
              <w:rPr/>
              <w:b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>, Paris: Anthropos, n°22-23, 280p, p.239-241, janvier-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Information et autogestion. La conquête de l'information dans les luttes pour l'autogestion</w:t>
              <w:br/>
            </w:r>
            <w:r>
              <w:rPr/>
              <w:t>-in-Autogestion et Socialisme, Paris: Anthropos, n°28-29, p.69-84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 xml:space="preserve">-in-Autogestion et socialisme, Paris: Anthropos, n°37-38, p.54-60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ESS Rém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tervention interne, analyse et pédagogi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29-35, hiv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 xml:space="preserve">HIARD Olivie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ymare 1939-1967. Une collectivité anarchosyndicaliste espagnole dans le Lot</w:t>
              <w:br/>
            </w:r>
            <w:r>
              <w:rPr/>
              <w:t xml:space="preserve">Saint-Georges d'Oléron: Éditions libertaires, 176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ILLMAN Günt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en-GB"/>
              </w:rPr>
            </w:pPr>
            <w:r>
              <w:rPr>
                <w:i/>
                <w:lang w:val="en-GB"/>
              </w:rPr>
              <w:t>Die Rätebewegung</w:t>
              <w:br/>
            </w:r>
            <w:r>
              <w:rPr>
                <w:lang w:val="en-GB"/>
              </w:rPr>
              <w:t>Hamburg: Rowolt, Band 1, 25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HILLMAN Günt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Die Rätebewegung</w:t>
              <w:br/>
            </w:r>
            <w:r>
              <w:rPr>
                <w:lang w:val="en-GB"/>
              </w:rPr>
              <w:t>Hamburg: Rowolt, Band 2, 2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INTZE Suzan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ueque y economia solidaria</w:t>
              <w:br/>
            </w:r>
            <w:r>
              <w:rPr/>
              <w:t xml:space="preserve">Buenos Aires: Prometeo/U.N. General Sarmient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IRSCHFELD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obert OWEN et le mouvement coopératif français</w:t>
              <w:br/>
            </w:r>
            <w:r>
              <w:rPr/>
              <w:t>-in-Revue des Études coopératives, n°63, p.01-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OCKERS Marys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contrôle ouvrier à l'autogestion</w:t>
            </w:r>
            <w:r>
              <w:rPr/>
              <w:b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53-16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OCKERS Marys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contrôle ouvrier à l'autogestion. Actes du Colloque de Pont-à-Lesse, 19-20 mai 1971</w:t>
              <w:br/>
            </w:r>
            <w:r>
              <w:rPr/>
              <w:t>Liège: Fondation André Renar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OCKERS Mary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erspectives d'autogestion dans les sociétés industrialisées</w:t>
            </w:r>
            <w:r>
              <w:rPr/>
              <w:t xml:space="preserve"> (2° partie)</w:t>
              <w:b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75-281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OFFMAN C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 Participation in Chinese Factori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OFSTEDE Ge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on's cultures and foxes' cultures and the feasibility of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OLENWEGER Toni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ÄDER Wern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seln der Zukunft ? Selbstverwaltung in der Schweiz</w:t>
              <w:br/>
            </w:r>
            <w:r>
              <w:rPr>
                <w:lang w:val="en-US"/>
              </w:rPr>
              <w:t xml:space="preserve">Zurich: Limmat Verlag Genossenschaft, 328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OLLARD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conomie locale en quête de démocrati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29-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OLLOWAY Joh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anger le monde sans prendre le pouvoir. Le sens de la révolution aujourd’hui</w:t>
              <w:br/>
            </w:r>
            <w:r>
              <w:rPr/>
              <w:t>Paris: Syllepse, 3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OLMSTROM Mar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pain's New Social Economy: Workers' Self-Management In Catalonia</w:t>
              <w:br/>
            </w:r>
            <w:r>
              <w:rPr>
                <w:lang w:val="en-US"/>
              </w:rPr>
              <w:t>Berg Publishers, 1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HOLYOAKE George-Jacob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ire des équitables pionniers de Rochdale</w:t>
            </w:r>
            <w:r>
              <w:rPr/>
              <w:t xml:space="preserve"> (1890)</w:t>
              <w:br/>
              <w:t>Éditions du commun, Traduction Marie Moret, 1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 xml:space="preserve">HORN Élodie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À Lyon, sera-t-il bientôt possible de faire la tournée des bars… autogérés ?</w:t>
            </w:r>
          </w:p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/>
              <w:t xml:space="preserve">Site Association Autogestion, 24/09/2018, </w:t>
            </w:r>
            <w:hyperlink r:id="rId67">
              <w:r>
                <w:rPr>
                  <w:rStyle w:val="InternetLink"/>
                  <w:u w:val="none"/>
                </w:rPr>
                <w:t>https://autogestion.asso.fr/a-lyon-sera-t-il-bientot-possible-de-faire-la-tournee-des-bars-autogeres/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ORROX Jam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en-GB"/>
              </w:rPr>
            </w:pPr>
            <w:r>
              <w:rPr>
                <w:i/>
                <w:lang w:val="en-GB"/>
              </w:rPr>
              <w:t>A Living Revolution. Anarchism in Kibbutz Movement</w:t>
              <w:br/>
            </w:r>
            <w:r>
              <w:rPr>
                <w:lang w:val="en-GB"/>
              </w:rPr>
              <w:t xml:space="preserve">Oakland CA: AK Press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ORROX Jam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El Kibbutz. La dinámica de una comuna libre</w:t>
              <w:br/>
            </w:r>
            <w:r>
              <w:rPr/>
              <w:t xml:space="preserve">Canarias: Tierra de Fuego, 50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HORROX James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Le mouvement des kibboutz et l’anarchie. Une révolution vivante</w:t>
              <w:br/>
            </w:r>
            <w:r>
              <w:rPr/>
              <w:t xml:space="preserve">Paris: L'Éclat, trad. Philippe Blouin, </w:t>
            </w:r>
            <w:r>
              <w:rPr>
                <w:lang w:val="en-US"/>
              </w:rPr>
              <w:t>3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ORVAT Bran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Ethical foundat</w:t>
            </w:r>
            <w:r>
              <w:rPr>
                <w:i/>
              </w:rPr>
              <w:t>ions of self-govern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HORVAT Bran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Establishing Self-Governing Socialism in a Less Developed country</w:t>
              <w:br/>
            </w:r>
            <w:r>
              <w:rPr>
                <w:lang w:val="en-US"/>
              </w:rPr>
              <w:t>-in-Economic Analysis and Workers Management, Beograd: v.XII, n°1-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 xml:space="preserve">HOULES Olivie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ous n’en avez pas fini avec le bonheur</w:t>
              <w:br/>
            </w:r>
            <w:r>
              <w:rPr/>
              <w:t>Le Petit homme et la république coopérative, 29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HOUSEMAN G. E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COLE's «legacy» to the Worker Control Movem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OVELS B.W.M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 xml:space="preserve">NAS P.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Work's councils in practice : some results of empirical research on work's councils in the Netherland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OYLES André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e Institute of Worker's Control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45-7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UBER Joseph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ARTNER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YMOZ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UDER P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CHURMAN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ocratic systems formation : capital-neutralisation, self-management and overall economic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BER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ociété duale</w:t>
              <w:br/>
            </w:r>
            <w:r>
              <w:rPr/>
              <w:t>-in-Futuribles, n°24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BER Josep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Wer soll das alles ândern. </w:t>
            </w:r>
            <w:r>
              <w:rPr>
                <w:i/>
                <w:lang w:val="en-US"/>
              </w:rPr>
              <w:t>Die alternativen der Alternativ-beegung</w:t>
              <w:br/>
            </w:r>
            <w:r>
              <w:rPr>
                <w:lang w:val="en-US"/>
              </w:rPr>
              <w:t>Berlin: Rotbuch Verlag, 14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BER Josep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fin de l'arc-en-ciel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 xml:space="preserve">, Toulouse: Privat, n°8-9, p.147-15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CHET-BISHOP</w:t>
              <w:br/>
              <w:t>C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 w:val="22"/>
              </w:rPr>
            </w:pPr>
            <w:r>
              <w:rPr>
                <w:i/>
              </w:rPr>
              <w:t>All things common</w:t>
            </w:r>
            <w:r>
              <w:rPr>
                <w:i/>
                <w:sz w:val="22"/>
              </w:rPr>
              <w:br/>
            </w:r>
            <w:r>
              <w:rPr/>
              <w:t>New York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DSON Juan P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rmulaciones teóricos conceptuales de la autogestión</w:t>
              <w:br/>
            </w:r>
            <w:r>
              <w:rPr/>
              <w:t>-in-Revista Mexicana de Sociología, Mexico DF: n°72-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MANITÉ ROU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tique sommaire de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149-164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HUNNIUS Gerry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ASE Joh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GARSON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>Worker's Control, a Reader on Labor and Social Change</w:t>
              <w:br/>
            </w:r>
            <w:r>
              <w:rPr>
                <w:lang w:val="en-GB"/>
              </w:rPr>
              <w:t>New York: Vintage Boo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HUNNIUS Gerry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transition vers l'autogestion dans les pays industriels avancé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23-137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RTUBISE Yv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dans les coopératives d'habitation au Québec</w:t>
              <w:br/>
            </w:r>
            <w:r>
              <w:rPr/>
              <w:t>Paris: Thèse de 3° cycle, EHESS, 45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URTUBISE Yv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bullition sur ordonnance des coopératives d'habita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77-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HUXLEY Aldou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Science, Liberty and Peace</w:t>
              <w:br/>
            </w:r>
            <w:r>
              <w:rPr>
                <w:lang w:val="en-GB"/>
              </w:rPr>
              <w:t>London: Chatto &amp; Windu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l194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YDEN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jamaa Villages and Rural Development in Tanzania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H</w:t>
            </w:r>
            <w:r>
              <w:rPr>
                <w:rFonts w:cs="Arial"/>
              </w:rPr>
              <w:t>Ȳ</w:t>
            </w:r>
            <w:r>
              <w:rPr/>
              <w:t xml:space="preserve">SEK </w:t>
              <w:br/>
              <w:t>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gestion professionnelle et la démocratie dans une entreprise industrielle</w:t>
              <w:br/>
            </w:r>
            <w:r>
              <w:rPr/>
              <w:t xml:space="preserve">-in-Autogestion et Socialisme, Paris: Anthropos, n°11-12, 268p, p.25-4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HYUNGSIK Eum </w:t>
            </w:r>
          </w:p>
          <w:p>
            <w:pPr>
              <w:pStyle w:val="Normal"/>
              <w:ind w:left="284" w:hanging="284"/>
              <w:rPr/>
            </w:pPr>
            <w:r>
              <w:rPr/>
              <w:t>BIDET Éric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émergence du modèle coopératif en Corée du sud</w:t>
              <w:br/>
            </w:r>
            <w:r>
              <w:rPr/>
              <w:t xml:space="preserve">-in-Revue internationale de l’économie sociale, n° 341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CEA = Instituto de Ciencias Económicas y de la Autogesti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sis económica y resistencia obrera: la crisis mundial y sus efectos en España</w:t>
              <w:br/>
            </w:r>
            <w:r>
              <w:rPr/>
              <w:t>Cuaderno del ICEA, nº1, IC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I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ndements de l'économie communiste</w:t>
              <w:br/>
            </w:r>
            <w:r>
              <w:rPr/>
              <w:t>Supplément à ICO, n°101, 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IGARIWEY I.E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BAH Sa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frica rebelde : comunalismo y anarquismo en Nigeria</w:t>
            </w:r>
            <w:r>
              <w:rPr/>
              <w:t>, Barcelona: Alikornio, ed. augm.,18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MPERATO Tobia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BARROERO Gui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</w:rPr>
              <w:t xml:space="preserve">IL SOGNO NELLE MANI. </w:t>
            </w:r>
            <w:r>
              <w:rPr>
                <w:i/>
                <w:lang w:val="en-GB"/>
              </w:rPr>
              <w:t>Torino 1909-1922. Passioni e lotte rivoluzionarie nei ricordi di Maurizio Garino</w:t>
            </w:r>
            <w:r>
              <w:rPr>
                <w:lang w:val="en-GB"/>
              </w:rPr>
              <w:br/>
              <w:t>Milano: Zero in Condotta, 26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NFIELD H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ératives communautaires et sociologie expérimentale</w:t>
              <w:br/>
            </w:r>
            <w:r>
              <w:rPr/>
              <w:t>Paris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INFORMATION &amp; CONTAC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</w:t>
              <w:br/>
            </w:r>
            <w:r>
              <w:rPr/>
              <w:t>Genèvre: 18p, septembre 19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NGPE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TERZING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Vermont Asbestos Group : Interview withe John LUPIEN and Don WEBSTER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NSTITUT DE DROIT COMPARÉ DE BELGRA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Fédéralisme yougoslave</w:t>
              <w:br/>
            </w:r>
            <w:r>
              <w:rPr/>
              <w:t>Paris: Dalloz, 2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NSTITUT INTERNATIONAL D'ÉTUDES SOCIA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tat d'avancement du projet de recherche. La participation des travailleurs à la gestion des entreprises</w:t>
              <w:br/>
            </w:r>
            <w:r>
              <w:rPr/>
              <w:t>Bulletin, n°2, p.73-139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NSTITUT TRIBUN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travailleurs peuvent-ils gérer l'économie ? (196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NTERNATIONALE SITUATIONN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luttes de classes en Algérie</w:t>
              <w:br/>
            </w:r>
            <w:r>
              <w:rPr/>
              <w:t xml:space="preserve">-in-Internationale Situationniste, n°10, p.12-21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NTERNATIONALE SITUATIONN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ibution au programme des Conseils ouvriers en Espagne</w:t>
              <w:br/>
            </w:r>
            <w:r>
              <w:rPr/>
              <w:t>-in-Internationale Situationniste, n°10, p.27-32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NTERNATIONALE SITUATIONN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dresse aux révolutionnaires d'Algérie et de tous les pays. Alger Juillet 1965</w:t>
              <w:br/>
            </w:r>
            <w:r>
              <w:rPr/>
              <w:t xml:space="preserve">-in-Internationale Situationniste, n°10, p.43-49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NTERNATIONALE SITUATIONN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4 thèses de l' Internationale Situationiste sur la Commun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9-2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SHIKAWA Akihi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Joint consultation and power structure within enteprise : the Japonese cas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SHIKAWA Akihi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dèles et expériences autogestionnaires au Jap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79-93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SHIKAWA Akihir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SABOURET Jean-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LIP nippon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95-110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ITURRASPE Francis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Participación, cogestión y autogesti</w:t>
            </w:r>
            <w:r>
              <w:rPr>
                <w:i/>
              </w:rPr>
              <w:t>ón en América Latina</w:t>
              <w:br/>
            </w:r>
            <w:r>
              <w:rPr/>
              <w:t>Caracas: Editorial Nueva Sociedad, 3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VKOVIC Rada</w:t>
            </w:r>
          </w:p>
          <w:p>
            <w:pPr>
              <w:pStyle w:val="Normal"/>
              <w:ind w:left="284" w:hanging="284"/>
              <w:rPr/>
            </w:pPr>
            <w:r>
              <w:rPr/>
              <w:t>PUSIC Ves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and le féminisme grignote les conscienc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233-243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IZARD LLORENS Miq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Que lo sepan ellos y no lo olvidemos nosotros. El inverosímil verano del 36 en Cataluña</w:t>
              <w:br/>
            </w:r>
            <w:r>
              <w:rPr>
                <w:lang w:val="it-IT"/>
              </w:rPr>
              <w:t>Barcelona: Virus editorial, Colección Memoria, 3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JACKS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Living Experience of Collectives in the Spanish Civil War</w:t>
              <w:br/>
            </w:r>
            <w:r>
              <w:rPr>
                <w:lang w:val="en-GB"/>
              </w:rPr>
              <w:t xml:space="preserve">-in-Newsletter of the Society for Spanish and Portuguese Historical Studies, vol.I, n°2, p.04-11, ap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CKS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experiencia viva de las colectividades en la guerra civil</w:t>
              <w:br/>
            </w:r>
            <w:r>
              <w:rPr/>
              <w:t>-in-</w:t>
            </w:r>
            <w:r>
              <w:rPr>
                <w:i/>
              </w:rPr>
              <w:t>COSTA, AZAÑA, el Frente Popular y otros ensayos</w:t>
            </w:r>
            <w:r>
              <w:rPr/>
              <w:t>, Madrid: Turn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JACKS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rólogo</w:t>
            </w:r>
            <w:r>
              <w:rPr>
                <w:lang w:val="it-IT"/>
              </w:rPr>
              <w:t xml:space="preserve"> de PAGÈS I BLANCH Pelai </w:t>
            </w:r>
            <w:r>
              <w:rPr>
                <w:i/>
                <w:lang w:val="it-IT"/>
              </w:rPr>
              <w:t>El sueño igualitario entre los campesinos de Huesca (1936-1939). Colectivizaciones agrarias durante la Guerra Civil (1936-1938)</w:t>
              <w:br/>
            </w:r>
            <w:r>
              <w:rPr>
                <w:lang w:val="it-IT"/>
              </w:rPr>
              <w:t>Huesca: Sariñena Editorial - Salvador Trallero editor, p.09-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CQUEMOT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RAFFINOT Mar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apitalisme d'État algérien</w:t>
              <w:br/>
            </w:r>
            <w:r>
              <w:rPr/>
              <w:t>Paris: Maspéro, 3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COT Mart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Tricofil en aiguille et sans patr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27-1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CKSO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experiencia viva de las colectividades en la Guerra civil</w:t>
              <w:br/>
            </w:r>
            <w:r>
              <w:rPr/>
              <w:t>-in-</w:t>
            </w:r>
            <w:r>
              <w:rPr>
                <w:i/>
              </w:rPr>
              <w:t>COSTA, AZAÑA, el Frente Popular y otros ensayos</w:t>
            </w:r>
            <w:r>
              <w:rPr/>
              <w:t>, Madrid: Turn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CQUIER Jean-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s changements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a gauche maladroite, </w:t>
            </w:r>
            <w:r>
              <w:rPr/>
              <w:t>Toulouse: Privat, n°15, p.25-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IN Hem C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erequisites for effective participation : information and trai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KHEL Rud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me notes on self-management urban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KOPOVICH D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fuentes del déficit democrático en el sistema de autogestión yugoslavo</w:t>
              <w:br/>
            </w:r>
            <w:r>
              <w:rPr/>
              <w:t xml:space="preserve">-in-En Cayapa, revista venezolana de economía social, Universidad de los Andes, n.19, enero-ju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NNE Marc-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transformer la société : apprendre à vivre l’autogestion</w:t>
              <w:br/>
            </w:r>
            <w:r>
              <w:rPr/>
              <w:t>Congrès Parti Socialiste Belge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ANOVER </w:t>
              <w:br/>
              <w:t>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Feu de paille, suivi de Une femme à sa fenêtre</w:t>
              <w:br/>
            </w:r>
            <w:r>
              <w:rPr/>
              <w:t xml:space="preserve">-in-Autogestion et Socialisme, Paris: Anthropos, n°43, p.79-90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NOVER Lo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Henri DESROCHE </w:t>
            </w:r>
            <w:r>
              <w:rPr>
                <w:i/>
              </w:rPr>
              <w:t>Le projet coopératif</w:t>
            </w:r>
            <w:r>
              <w:rPr/>
              <w:t xml:space="preserve"> Paris: Éditions ouvrières, 462p, 1976</w:t>
              <w:br/>
              <w:t xml:space="preserve">-in-Autogestion et Socialisme, Paris: Anthropos, n°43, p.07-29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ANOVER Louis </w:t>
            </w:r>
          </w:p>
          <w:p>
            <w:pPr>
              <w:pStyle w:val="Normal"/>
              <w:ind w:left="284" w:hanging="284"/>
              <w:rPr/>
            </w:pPr>
            <w:r>
              <w:rPr/>
              <w:t>GARNIER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e scribe et le commissaire</w:t>
            </w:r>
            <w:r>
              <w:rPr/>
              <w:t xml:space="preserve"> (à propos du livre de Régis DEBRAY </w:t>
            </w:r>
            <w:r>
              <w:rPr>
                <w:i/>
              </w:rPr>
              <w:t>Le scribe, genèse du politique</w:t>
            </w:r>
            <w:r>
              <w:rPr/>
              <w:t>, Paris: Grasset, 310p, 1980)</w:t>
              <w:b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259-265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ANOVER Louis </w:t>
            </w:r>
          </w:p>
          <w:p>
            <w:pPr>
              <w:pStyle w:val="Normal"/>
              <w:ind w:left="284" w:hanging="284"/>
              <w:rPr/>
            </w:pPr>
            <w:r>
              <w:rPr/>
              <w:t>CONDOMINAS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lternance sans alternative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67-77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ROSZ Mar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membres d'une conférence d'autogestion ouvrière (KSR)</w:t>
              <w:br/>
            </w:r>
            <w:r>
              <w:rPr/>
              <w:t>-in-Sociologie du travail, n°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ROSZ Mar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Quelques problèmes sociologiques de l'autonomie ouvrière</w:t>
              <w:br/>
            </w:r>
            <w:r>
              <w:rPr/>
              <w:t>-in-Sondages, Paris: n°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AROSZ Mar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ouvrière en Pologne</w:t>
              <w:br/>
            </w:r>
            <w:r>
              <w:rPr/>
              <w:t xml:space="preserve">-in-Revue d'Études comparatives Est-Ouest, v.8, n°3, p.07-23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ARRIGE François </w:t>
            </w:r>
          </w:p>
          <w:p>
            <w:pPr>
              <w:pStyle w:val="Normal"/>
              <w:ind w:left="284" w:hanging="284"/>
              <w:rPr/>
            </w:pPr>
            <w:r>
              <w:rPr/>
              <w:t>BLIN Alexia</w:t>
            </w:r>
          </w:p>
          <w:p>
            <w:pPr>
              <w:pStyle w:val="Normal"/>
              <w:ind w:left="284" w:hanging="284"/>
              <w:rPr/>
            </w:pPr>
            <w:r>
              <w:rPr/>
              <w:t>GACON Stéphane</w:t>
            </w:r>
          </w:p>
          <w:p>
            <w:pPr>
              <w:pStyle w:val="Normal"/>
              <w:ind w:left="284" w:hanging="284"/>
              <w:rPr/>
            </w:pPr>
            <w:r>
              <w:rPr/>
              <w:t>VIGNA X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utopie au jour le jour. Une histoire des expériences coopératives (XIXe-XXIe siècle)</w:t>
              <w:br/>
            </w:r>
            <w:r>
              <w:rPr/>
              <w:t xml:space="preserve">Nancy: arbre bleu éditions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AULIN Robert </w:t>
            </w:r>
          </w:p>
          <w:p>
            <w:pPr>
              <w:pStyle w:val="Normal"/>
              <w:ind w:left="284" w:hanging="284"/>
              <w:rPr/>
            </w:pPr>
            <w:r>
              <w:rPr/>
              <w:t>BERNARD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AL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problèmes de l'autogestion dans les grandes fermes algériennes en 1963</w:t>
              <w:br/>
            </w:r>
            <w:r>
              <w:rPr/>
              <w:t xml:space="preserve">-in-Autogestion, Paris: Anthropos, n°2, p.03-44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EAN 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ménageur-aménagé : un couple très "fun"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47-1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EAN 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ssor des entreprises agricoles communautair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57-1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JEAN Bru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sans frontières : les luttes régionales au Québec</w:t>
              <w:br/>
            </w:r>
            <w:r>
              <w:rPr/>
              <w:t xml:space="preserve">-in-Possibles, vol.10, n°3-4, p.191-206, printemps-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JEANNERET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Structure of Participation in the Chilean Quasi Labor-managed Sector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EANSON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'entreprise, une perspective :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48-251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JEANSON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, fait politique majeur</w:t>
              <w:br/>
            </w:r>
            <w:r>
              <w:rPr/>
              <w:t>-in-Le Monde, Paris: 02 juin 19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JENKINS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 xml:space="preserve">Job Power: Blue and White Collar Democracy </w:t>
            </w:r>
            <w:r>
              <w:rPr>
                <w:lang w:val="en-US"/>
              </w:rPr>
              <w:t>Baltimore</w:t>
            </w:r>
            <w:r>
              <w:rPr>
                <w:lang w:val="en-GB"/>
              </w:rPr>
              <w:t>: Penguin Books, 3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EZERNIK Mis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tructural determinants of political participation in Yugoslavia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JIMÉNEZ LUCENA Isabel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LERO MESA Jorg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TABERNERO HOLGADO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ovimiento libertario y autogestión del conocimiento en la España del primer tercio del siglo XX: la sección "Preguntas y respuestas" (1930-1937 de la Revista Estudios</w:t>
              <w:br/>
            </w:r>
            <w:r>
              <w:rPr>
                <w:lang w:val="it-IT"/>
              </w:rPr>
              <w:t>-in-Dynamis, 33, n.1, p.43-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JOHNSON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Women's Cooperative of Mondragon :some considerations on the Status of women within a Selfmanaged System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ONAS Irène </w:t>
            </w:r>
          </w:p>
          <w:p>
            <w:pPr>
              <w:pStyle w:val="Normal"/>
              <w:ind w:left="284" w:hanging="284"/>
              <w:rPr/>
            </w:pPr>
            <w:r>
              <w:rPr/>
              <w:t>ELMAN Bernard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cave autogérée au studio libéré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'entreprise du muet au parlant, </w:t>
            </w:r>
            <w:r>
              <w:rPr/>
              <w:t>Toulouse: Privat, n°14, p.103-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ONAS Irène </w:t>
            </w:r>
          </w:p>
          <w:p>
            <w:pPr>
              <w:pStyle w:val="Normal"/>
              <w:ind w:left="284" w:hanging="284"/>
              <w:rPr/>
            </w:pPr>
            <w:r>
              <w:rPr/>
              <w:t>GUILLOT Marie-Fran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aserne «débarbelée»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115-1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"/>
              </w:rPr>
            </w:pPr>
            <w:r>
              <w:rPr>
                <w:lang w:val="en"/>
              </w:rPr>
              <w:t>JONAS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>-in-Autogestion et socialisme, Paris: Anthropos, n°37-38, p.60-63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"/>
              </w:rPr>
              <w:t>JONES Dere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"/>
              </w:rPr>
              <w:t>British Economic Thought on Associations of Laborer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"/>
              </w:rPr>
            </w:pPr>
            <w:r>
              <w:rPr>
                <w:lang w:val="en"/>
              </w:rPr>
              <w:t>JONES Derek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"/>
              </w:rPr>
              <w:t>BACKU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itish Producer Cooperatives in the Footwear Industr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JONES Derek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VEJNAR 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articipation, profit sharing, working ownership and efficiency in Italian producer cooperatives</w:t>
              <w:br/>
            </w:r>
            <w:r>
              <w:rPr>
                <w:lang w:val="en-US"/>
              </w:rPr>
              <w:t>Ithaca NY: Cornell University, 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NES Frank 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ological conditions affecting workers' control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JORDAN John </w:t>
            </w:r>
          </w:p>
          <w:p>
            <w:pPr>
              <w:pStyle w:val="Normal"/>
              <w:ind w:left="284" w:hanging="284"/>
              <w:rPr/>
            </w:pPr>
            <w:r>
              <w:rPr/>
              <w:t>FREMEAUX Isabe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entiers de l'utopie</w:t>
              <w:br/>
            </w:r>
            <w:r>
              <w:rPr/>
              <w:t>Paris: La Découverte-Zones, 3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RGENSEN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lycée aux lycéens. Le lycée expérimental d’Oslo</w:t>
              <w:br/>
            </w:r>
            <w:r>
              <w:rPr/>
              <w:t>Paris: Cerf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UANNA François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te rendu</w:t>
            </w:r>
            <w:r>
              <w:rPr/>
              <w:t xml:space="preserve"> de </w:t>
            </w:r>
            <w:r>
              <w:rPr>
                <w:szCs w:val="22"/>
              </w:rPr>
              <w:t xml:space="preserve">CARRASQUER LAUNED Felix </w:t>
            </w:r>
            <w:r>
              <w:rPr>
                <w:i/>
                <w:szCs w:val="22"/>
              </w:rPr>
              <w:t>Marxismo o autogestión</w:t>
            </w:r>
            <w:r>
              <w:rPr>
                <w:szCs w:val="22"/>
              </w:rPr>
              <w:t>, Barcelona: Foil, 43p, 1977</w:t>
              <w:br/>
              <w:t xml:space="preserve">-in-Autogestion et Socialisme, Paris: Anthropos, n°43, p.0122-123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VANOV Nec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ception et pratique du contrôle autogestionnaire ouvrier dans le travail associé en République Socialiste Fédérative de Yougoslavi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VANOV Nec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grèves de l'autoges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245-254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AL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mergence d'un troisième secteur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15-1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AL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grappe communautaire de Victoriaville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22-1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E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rspectives autogestionnaires en Belgiqu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EUX Gustave (Maurice ?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fuga autogestionaria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 xml:space="preserve">, Torino: n°17-18, p.175-184, giug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EUX 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narchie et la société moderne</w:t>
              <w:br/>
            </w:r>
            <w:r>
              <w:rPr/>
              <w:t>Paris: Nlles Éditions Debresse, 22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EUX 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FA et l'autogestion. L’autogestion, pour quoi faire ?</w:t>
              <w:br/>
            </w:r>
            <w:r>
              <w:rPr/>
              <w:t>-in-Autogestion et socialisme, Paris: Anthropos, n°22-23, janvier-mars 19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EUX 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: on fabrique, on vend, on se paie</w:t>
              <w:br/>
            </w:r>
            <w:r>
              <w:rPr/>
              <w:t xml:space="preserve">-in-Le Monde libertaire, Paris: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EUX Mauric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yndicalisme de sacristie au travail. Parlons de l'affaire LIP !</w:t>
              <w:br/>
            </w:r>
            <w:r>
              <w:rPr/>
              <w:t xml:space="preserve">-in-Le Monde libertaire, n.222, p.16,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OYEUX 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gestion directe, gestion ouvrière. La FA et l’autogestion</w:t>
              <w:br/>
            </w:r>
            <w:r>
              <w:rPr/>
              <w:t>Fresnes-Antony: Volonté anarchiste n°9, 4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ULLIARD Jacques</w:t>
            </w:r>
          </w:p>
          <w:p>
            <w:pPr>
              <w:pStyle w:val="Normal"/>
              <w:ind w:left="284" w:hanging="284"/>
              <w:rPr/>
            </w:pPr>
            <w:r>
              <w:rPr/>
              <w:t>MAIRE Edmo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aujourd’hui</w:t>
              <w:br/>
            </w:r>
            <w:r>
              <w:rPr/>
              <w:t>Paris: Seu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ULLIARD Jacques</w:t>
            </w:r>
          </w:p>
          <w:p>
            <w:pPr>
              <w:pStyle w:val="Normal"/>
              <w:ind w:left="284" w:hanging="284"/>
              <w:rPr/>
            </w:pPr>
            <w:r>
              <w:rPr/>
              <w:t>GUATTARI Félix</w:t>
            </w:r>
          </w:p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Élections : piège ou médiation ?</w:t>
              <w:br/>
            </w:r>
            <w:r>
              <w:rPr/>
              <w:t xml:space="preserve">-in-Autogestion et Socialisme, Paris: Anthropos, n°40, p.07-26, mars 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ULLIARD Jacque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nomie ouvrière. Études sur le syndicalisme d'action directe</w:t>
              <w:br/>
            </w:r>
            <w:r>
              <w:rPr/>
              <w:t>Paris: Gallimard-Le Seu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JULY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bération : la modernité revue et corrigé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 local sous influence</w:t>
            </w:r>
            <w:r>
              <w:rPr/>
              <w:t>, Toulouse: Privat, n°19, p.29-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EPELIN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«participation» dans l'Université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67-173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EPPEL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tique de l’autogestion éducative. Le stage de formation pour adultes</w:t>
              <w:br/>
            </w:r>
            <w:r>
              <w:rPr/>
              <w:t>Paris: Resma, 23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LAORA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ALEXANDER Christopher </w:t>
            </w:r>
            <w:r>
              <w:rPr>
                <w:i/>
              </w:rPr>
              <w:t>Une expérience d'urbanisme démoratique</w:t>
            </w:r>
            <w:r>
              <w:rPr/>
              <w:t>, Paris: Seuil, 1976</w:t>
              <w:br/>
              <w:t xml:space="preserve">-in-Autogestion et Socialisme, Paris: Anthropos, n°35-36, p.205-206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KAPSOLI ESCUDERO Wilfre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Ayllus del Sol - Anarquismo y utopía andina </w:t>
            </w:r>
            <w:r>
              <w:rPr>
                <w:lang w:val="it-IT"/>
              </w:rPr>
              <w:t>(1984)</w:t>
            </w:r>
            <w:r>
              <w:rPr>
                <w:i/>
                <w:lang w:val="it-IT"/>
              </w:rPr>
              <w:br/>
            </w:r>
            <w:r>
              <w:rPr>
                <w:lang w:val="it-IT"/>
              </w:rPr>
              <w:t>Santiago de Surco-Lima: Asamblea Nacional de Rectores, 440p, 20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4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RDELJ Edv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rapports économiques et politique dans la société autogestionnaire yougoslave</w:t>
              <w:br/>
            </w:r>
            <w:r>
              <w:rPr/>
              <w:t>Sarajevo: 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RDELJ Edv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tradictions de la propriété sociale dans le système socialiste</w:t>
              <w:br/>
            </w:r>
            <w:r>
              <w:rPr/>
              <w:t>Paris: Anthrop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RDELJ Edv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piedad social y autogestión</w:t>
              <w:br/>
            </w:r>
            <w:r>
              <w:rPr/>
              <w:t>Buenos Aires: El Cid edi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RDELJ Edv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e système de planification autogestionnaire : discussions de Brioni</w:t>
              <w:br/>
            </w:r>
            <w:r>
              <w:rPr/>
              <w:t>Beograd: QAS, 1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ARLSSON Lars-Eri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New Union Strategy : from Consultation to Co-Determina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KARLSSON Lars-Eri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anning for self-management : a Swedish view</w:t>
              <w:br/>
            </w:r>
            <w:r>
              <w:rPr>
                <w:lang w:val="en-US"/>
              </w:rPr>
              <w:t>-in-Economic analysis and Worker's management, v.XVIII, n°1, p.15-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AVCIC Bogd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The Success of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 xml:space="preserve">KAWANO Emily </w:t>
              <w:br/>
              <w:t>&amp; other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lidarity Economy: Building Alternatives for People and Planet</w:t>
              <w:br/>
            </w:r>
            <w:r>
              <w:rPr>
                <w:lang w:val="en-US"/>
              </w:rPr>
              <w:t>Amherst-MA: Center for Popular Economic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KAWASAKI </w:t>
              <w:br/>
              <w:t>Yoshimo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>Some difficulties to realize a participatory democracy in contemporary Japan</w:t>
              <w:br/>
            </w:r>
            <w:r>
              <w:rPr>
                <w:lang w:val="en-US"/>
              </w:rPr>
              <w:t>Seconde Conférence I</w:t>
            </w:r>
            <w:r>
              <w:rPr/>
              <w:t xml:space="preserve">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ELLER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Où est passée la presse alternative ?</w:t>
              <w:br/>
            </w:r>
            <w:r>
              <w:rPr/>
              <w:t xml:space="preserve">in-Autogestions, </w:t>
            </w:r>
            <w:r>
              <w:rPr>
                <w:i/>
              </w:rPr>
              <w:t>Le local sous influence</w:t>
            </w:r>
            <w:r>
              <w:rPr/>
              <w:t>, Toulouse: Privat, n°19, p.36-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ENDALL Walter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ARRISON Bob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orkers's control anc the motor industry</w:t>
              <w:br/>
            </w:r>
            <w:r>
              <w:rPr>
                <w:lang w:val="en-GB"/>
              </w:rPr>
              <w:t>IWCn Pamphlet series n.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KENDALL W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present state of the participation issue in Britai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ERBLAY Basi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es utopies communautaires au banc d’essai de la Russie des années vingt</w:t>
              <w:br/>
            </w:r>
            <w:r>
              <w:rPr/>
              <w:t>-in-Revue des Études slaves, Paris: LVI, n°1, p.97-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ERGOAT Daniè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Une expérience d'autogestion en mai 1968</w:t>
            </w:r>
            <w:r>
              <w:rPr/>
              <w:t xml:space="preserve"> (émergence d'un système d'action collective)</w:t>
              <w:br/>
              <w:t xml:space="preserve">-in-Sociologie du travail, p.274-292, 03/07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ERGOAT Danièle</w:t>
            </w:r>
          </w:p>
          <w:p>
            <w:pPr>
              <w:pStyle w:val="Normal"/>
              <w:ind w:left="284" w:hanging="284"/>
              <w:rPr/>
            </w:pPr>
            <w:r>
              <w:rPr/>
              <w:t>BUREAU Marie-Cl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rise de mai 68 et évolution des pratiques revendicatives ouvrières</w:t>
              <w:br/>
            </w:r>
            <w:r>
              <w:rPr/>
              <w:t xml:space="preserve">Paris: Groupe de sociologie des organisations, 271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KESPERN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es communautés d'habitants : un mode d'appropriation en commun</w:t>
            </w:r>
            <w:r>
              <w:rPr/>
              <w:t xml:space="preserve"> </w:t>
            </w:r>
            <w:r>
              <w:rPr>
                <w:i/>
              </w:rPr>
              <w:t>(réflexion historique sur les sociétés taisibles)</w:t>
              <w:br/>
            </w:r>
            <w:r>
              <w:rPr/>
              <w:t>Paris: GRHA-Ministère de la Justi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ESPERN André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EYN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de l'habitat</w:t>
              <w:br/>
            </w:r>
            <w:r>
              <w:rPr/>
              <w:t>-in-Revue des études coopératives, n°2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ESTER Ge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The Participation Process in Malta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ING Char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Timing and comprehensiveness : two dimensions of industrial democrac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I-ZERBO Josep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Intellectuels, ouvriers et paysans : Nouveaux rapports pour une autogestion africain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65-82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LEIN Katherine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ROSEN Core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mployee Stock Ownship in the US</w:t>
              <w:br/>
            </w:r>
            <w:r>
              <w:rPr>
                <w:lang w:val="en-GB"/>
              </w:rPr>
              <w:t>-in-International Yearbook of Organizational Democracy, New York: John Wiley, v.III, p.387-4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LEIN Naomi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LEWIS Av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en-GB"/>
              </w:rPr>
              <w:t>The Take</w:t>
              <w:br/>
            </w:r>
            <w:r>
              <w:rPr>
                <w:lang w:val="en-GB"/>
              </w:rPr>
              <w:t>Canada: Movie MK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LEMENCIC Vla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e System of free-labour exchang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KLOCKER-LARSEN Liza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ARNOLDUS Maly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ebutants in governing boards : the personal development of some newly elected representatives durint their first term of participation in the decision making processes</w:t>
              <w:br/>
            </w:r>
            <w:r>
              <w:rPr>
                <w:lang w:val="en-US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KNAEBEL Ra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omment reconnaître une banque véritablement alternative, éthique et d’utilité publique</w:t>
            </w:r>
            <w:r>
              <w:rPr/>
              <w:t xml:space="preserve">, </w:t>
            </w:r>
            <w:hyperlink r:id="rId68">
              <w:r>
                <w:rPr>
                  <w:rStyle w:val="InternetLink"/>
                  <w:u w:val="none"/>
                </w:rPr>
                <w:t>http://www.autogestion.asso.fr/?p=5883</w:t>
              </w:r>
            </w:hyperlink>
            <w:r>
              <w:rPr/>
              <w:t>, publié le 18/04/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KNAEBEL Rach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ent des habitants de São Paulo s’organisent pour transformer des sources urbaines en parcs et jardins autogérés</w:t>
            </w:r>
          </w:p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/>
              <w:t xml:space="preserve">Site Association Autogestion, </w:t>
            </w:r>
            <w:hyperlink r:id="rId69">
              <w:r>
                <w:rPr>
                  <w:rStyle w:val="InternetLink"/>
                  <w:u w:val="none"/>
                </w:rPr>
                <w:t>https://autogestion.asso.fr/habitants-de-sao-paulo-sorganisent-transformer-sources-urbaines-parcs-jardins-autogeres/</w:t>
              </w:r>
            </w:hyperlink>
            <w:r>
              <w:rPr/>
              <w:t>, 01/03/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NIGHT Peter T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ew Forms of Economic Organization in Peru : toward Worker's Self-managem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KNIGHT Peter T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&amp; Other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in Peru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NIGHT Peter T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cial property in Peru - The political economy of predominance</w:t>
              <w:br/>
            </w:r>
            <w:r>
              <w:rPr>
                <w:lang w:val="en-US"/>
              </w:rPr>
              <w:t>-in-Economic Analysis and Worker's Management, v.X, 3-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NIGHT Peter T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Perú. ¿Hacia la autogestión?</w:t>
              <w:br/>
            </w:r>
            <w:r>
              <w:rPr/>
              <w:t>Buenos Aires: Proyec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NÜPPEL Christop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Aus der Schole festem Grunde wächst dereinst die Freiheitstunde». Gustav LANDAUER und die Siedlungsbewegung</w:t>
              <w:br/>
            </w:r>
            <w:r>
              <w:rPr/>
              <w:t>-in-</w:t>
            </w:r>
            <w:r>
              <w:rPr>
                <w:i/>
              </w:rPr>
              <w:t>Von Ascona bis Eden - Alternative Lebensreformen</w:t>
            </w:r>
            <w:r>
              <w:rPr/>
              <w:t>, Lübeck: Schriften der Eric-Mühsam-Gesellschaft, Heft 27, p.45-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KNÜPPEL Christop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 xml:space="preserve">«Sur le sol ferme de la glèbe s'élèvera un jour l'heure de la liberté». Gustav LANDAUER et le Mouvement d'implantation communautaire </w:t>
            </w:r>
            <w:r>
              <w:rPr/>
              <w:t>(2006)</w:t>
            </w:r>
            <w:r>
              <w:rPr>
                <w:i/>
              </w:rPr>
              <w:br/>
            </w:r>
            <w:r>
              <w:rPr/>
              <w:t xml:space="preserve">-in-À contretemps, </w:t>
            </w:r>
            <w:r>
              <w:rPr>
                <w:i/>
              </w:rPr>
              <w:t xml:space="preserve">Gustav LANDAUER. 1870-1919, </w:t>
            </w:r>
            <w:r>
              <w:rPr/>
              <w:t xml:space="preserve">Paris: n°48, traduction de Gaël Cheptou, p.21-30,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OCH Jame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LIN L. Fo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influence of societa,institutional and organizationnal forces on the scope of worker participation in the United States</w:t>
              <w:br/>
            </w:r>
            <w:r>
              <w:rPr>
                <w:lang w:val="en-US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KOHAN Nésto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es-ES"/>
              </w:rPr>
              <w:t>Inauguración de la Cátedra che GUEVARA en la Universidad de los Trabajadorres-IMPA</w:t>
              <w:br/>
            </w:r>
            <w:r>
              <w:rPr>
                <w:lang w:val="it-IT"/>
              </w:rPr>
              <w:t>-in-Che GUEVARA-Quaderni della Fondazione Che Guevara Bolsena: Massari, n°9, p.280-282, 2011-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KOLGANOV Andrei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ntervista (Andrés RUGGERI). Andrei KOLGANOV: “En Rusia hay pocos ejemplos de control obrero pero la idea no está muerta"</w:t>
              <w:br/>
            </w:r>
            <w:r>
              <w:rPr>
                <w:lang w:val="it-IT"/>
              </w:rPr>
              <w:t xml:space="preserve">-in-Autogestión, </w:t>
            </w:r>
            <w:hyperlink r:id="rId70">
              <w:r>
                <w:rPr>
                  <w:rStyle w:val="InternetLink"/>
                  <w:u w:val="none"/>
                  <w:lang w:val="it-IT"/>
                </w:rPr>
                <w:t>http://autogestionrevista.com.ar/index.php/2020/04/27/andrei-kolganov-en-rusia-hay-pocos-ejemplos-de-control-obrero-pero-la-idea-no-esta-muerta/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LM Serge-Christoph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transition socialiste, la politique économique de la gauche</w:t>
              <w:br/>
            </w:r>
            <w:r>
              <w:rPr/>
              <w:t>Paris: Cerf, 21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KOLM Serge-Christophe </w:t>
            </w:r>
          </w:p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bat. Autogestion ou réciprocité</w:t>
              <w:br/>
            </w:r>
            <w:r>
              <w:rPr/>
              <w:t xml:space="preserve">-in-Autogestion et Socialisme, Paris: Anthropos, n°40, p.67-7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KOLM Serge-Christoph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Bonne économie : la réciprocité générale</w:t>
              <w:br/>
            </w:r>
            <w:r>
              <w:rPr/>
              <w:t>Paris: PUF, 4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OPMAN Pau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RENTH Pie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«Werkoverleg», experiments in participative decision making on the shop floor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OOL Fritz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OBERLÄNDER Erw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Arbeiter Demokratie oder Partei Diktatur ? </w:t>
            </w:r>
            <w:r>
              <w:rPr>
                <w:i/>
              </w:rPr>
              <w:t>Dokumente der Welt Revolution</w:t>
              <w:br/>
            </w:r>
            <w:r>
              <w:rPr/>
              <w:t>Freiburg/Bresgau: Walter Verlag, 5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OOPMAN-IWEMA A.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tion and power distance reduc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OOPMANS Ruu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emocracy from Below. New Social Movement and the Political System in West Germany</w:t>
              <w:br/>
            </w:r>
            <w:r>
              <w:rPr>
                <w:lang w:val="en-US"/>
              </w:rPr>
              <w:t>Colorado: Westview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 xml:space="preserve">KORDELIC </w:t>
            </w:r>
            <w:r>
              <w:rPr/>
              <w:t>Edv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piedad social y autogestión</w:t>
              <w:br/>
            </w:r>
            <w:r>
              <w:rPr/>
              <w:t>Buenos Aires: Cid Edi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ROL Claudi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Dilemas del cooperativismo en la perspectiva de creación de un poder popular</w:t>
              <w:br/>
            </w:r>
            <w:r>
              <w:rPr/>
              <w:t>Ed. del Instituto Movilizador de fondos cooperativos, Cuaderno de trabajo, n°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KÖRÖSI Suza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it-IT"/>
              </w:rPr>
              <w:t>I consigli operai</w:t>
              <w:br/>
            </w:r>
            <w:r>
              <w:rPr>
                <w:lang w:val="it-IT"/>
              </w:rPr>
              <w:t xml:space="preserve">-in-A Rivista anarchica, Milano: n°3(73), a.IX, april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ÖRÖSI Suza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conseils ouvriers 1956 - "L'octobre hongrois"</w:t>
            </w:r>
            <w:r>
              <w:rPr/>
              <w:br/>
              <w:t>-in-Agora, n.8, fin 19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RSCH Kar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rbeitsreich für Betriebrä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KOSADINOS Emmanuel 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IN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our un réseau de solidarité et de résistance en santé mentale en Europe. Constats et réflexions au terme d'un voyage en Grèce</w:t>
              <w:br/>
            </w:r>
            <w:r>
              <w:rPr/>
              <w:t xml:space="preserve">-in-Les Cahiers de santé publique et de protection sociale, Publication de la Fondation Gabriel Péri, n.18, p.10-18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STA Ji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ocialist economic systems and participation in decisions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00-226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VÀCS Marik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octobre hongrois de 1956 : la révolution des conseils</w:t>
              <w:br/>
            </w:r>
            <w:r>
              <w:rPr/>
              <w:t>Paris: L'Harmattan, 2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ULYTCHIZKY</w:t>
              <w:br/>
              <w:t>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utogestion industrielle en Algérie et relations humaines</w:t>
              <w:br/>
            </w:r>
            <w:r>
              <w:rPr/>
              <w:t>Alger: Université, Mémoire de la Faculté de Droit et des Sciences économiqu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ULYTCHIZKY</w:t>
              <w:br/>
              <w:t>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ent sont prises les décisions dans l'autogestion algérienne</w:t>
              <w:br/>
            </w:r>
            <w:r>
              <w:rPr/>
              <w:t xml:space="preserve">-in-Revue algérienne de science juridique, politique et économique, p.1151-1194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ULYTCHIZKY</w:t>
              <w:br/>
              <w:t>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, l’homme et l’État, l’expérience algérienne</w:t>
              <w:br/>
            </w:r>
            <w:r>
              <w:rPr/>
              <w:t>Bordeaux: Thèse de doctorat d'État en Sciences Politiques, 120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ULYTCHIZKY</w:t>
              <w:br/>
              <w:t>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, l’homme et l’État, l’expérience algérienne</w:t>
              <w:br/>
            </w:r>
            <w:r>
              <w:rPr/>
              <w:t>Paris: Mouton, 48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OWALEWSKY Zbigniew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olidarnosc pour le pouvoir aux travailleurs</w:t>
              <w:br/>
            </w:r>
            <w:r>
              <w:rPr/>
              <w:t>-in-Imprecor, n°119, 22/02/19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RAUS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ism and Socialism : problems of worker participation in NKRUMAH's Ghana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RIEGER Annie</w:t>
            </w:r>
          </w:p>
          <w:p>
            <w:pPr>
              <w:pStyle w:val="Normal"/>
              <w:ind w:left="284" w:hanging="284"/>
              <w:rPr/>
            </w:pPr>
            <w:r>
              <w:rPr/>
              <w:t>D'ARCY Franço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RILL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sais sur l'économie de l'Algérie nouvelle</w:t>
              <w:br/>
            </w:r>
            <w:r>
              <w:rPr/>
              <w:t>Paris: PUF, 2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KROTZ Esteban </w:t>
              <w:br/>
              <w:t>(con M. HOPE E., F. VÁZQUEZ, VELÁZQUEZ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 xml:space="preserve">Cooperativas agrarias y conflictos políticos en el sur de Jalisco </w:t>
              <w:br/>
            </w:r>
            <w:r>
              <w:rPr/>
              <w:t>México: Ed. Universidad Autónoma Metropolitana-Iztapalapa (Cuadernos Universitarios, 24), 20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KROTZ Esteb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Ensayos sobre el cooperativismo rural en México</w:t>
              <w:br/>
            </w:r>
            <w:r>
              <w:rPr>
                <w:lang w:val="en-US"/>
              </w:rPr>
              <w:t xml:space="preserve">México: Ed. </w:t>
            </w:r>
            <w:r>
              <w:rPr/>
              <w:t xml:space="preserve">Universidad Autónoma Metropolitana-Iztapalapa (Cuadernos Universitarios, 35), 143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RUMNOV Freddy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 socialisme démocratique</w:t>
              <w:br/>
            </w:r>
            <w:r>
              <w:rPr/>
              <w:t>Paris: L'Ép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KRUMNOV Freddy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TRAZ Albert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AIRE Edmo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et l’autogestion</w:t>
              <w:br/>
            </w:r>
            <w:r>
              <w:rPr/>
              <w:t>Paris: Cerf, 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RUMNOV Freddy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FDT au cœur</w:t>
              <w:br/>
            </w:r>
            <w:r>
              <w:rPr/>
              <w:t>Paris: Syr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RUZYNSKI Anna</w:t>
            </w:r>
          </w:p>
          <w:p>
            <w:pPr>
              <w:pStyle w:val="Normal"/>
              <w:ind w:left="284" w:hanging="284"/>
              <w:rPr/>
            </w:pPr>
            <w:r>
              <w:rPr/>
              <w:t>DRAPEAU Marie-Hélè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ricité et évolution du concept d’autogestion au Québec</w:t>
              <w:br/>
            </w:r>
            <w:r>
              <w:rPr/>
              <w:t>Collectif de recherche sur l’autonomie collective (CRAC), 49p, 10/11/2005</w:t>
              <w:br/>
            </w:r>
            <w:r>
              <w:rPr>
                <w:sz w:val="22"/>
              </w:rPr>
              <w:t>http://autogestion.coop/IMG/pdf/Historicite_et_evolution_du_concept_d_autogestion_au_Quebec.pdf</w:t>
            </w:r>
            <w:r>
              <w:rPr/>
              <w:t>, consulté le 21/25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RUZYNSKI Anna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DRAPEAU Marie-Hélène </w:t>
            </w:r>
          </w:p>
          <w:p>
            <w:pPr>
              <w:pStyle w:val="Normal"/>
              <w:ind w:left="284" w:hanging="284"/>
              <w:rPr/>
            </w:pPr>
            <w:r>
              <w:rPr/>
              <w:t>LAMBERT-PILOTTE Genevièv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La révolution est possible. Portrait de groupes autogérés au Québec</w:t>
              <w:br/>
            </w:r>
            <w:r>
              <w:rPr/>
              <w:t>-in-Possibles, vol. 31, n°1-2, p.98-1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DUPUIS-DÉRI Francis </w:t>
            </w:r>
          </w:p>
          <w:p>
            <w:pPr>
              <w:pStyle w:val="Normal"/>
              <w:ind w:left="284" w:hanging="284"/>
              <w:rPr/>
            </w:pPr>
            <w:r>
              <w:rPr/>
              <w:t>KRUZYNSKI Anna</w:t>
            </w:r>
          </w:p>
          <w:p>
            <w:pPr>
              <w:pStyle w:val="Normal"/>
              <w:ind w:left="284" w:hanging="284"/>
              <w:rPr/>
            </w:pP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une pédagogie anti-oppression et une autogestion du vivre-ensemble. Entretiens avec Irène PEREIRA et Anna KRUZYNSKI</w:t>
              <w:br/>
            </w:r>
            <w:r>
              <w:rPr/>
              <w:t>Lyon: ACL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KUCZYNSKI Waldem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tabilisation et réformes économiques</w:t>
            </w:r>
            <w:r>
              <w:rPr/>
              <w:t xml:space="preserve"> (octobre 1980)</w:t>
            </w:r>
            <w:r>
              <w:rPr>
                <w:i/>
              </w:rPr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59-70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UHN Gab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en-GB"/>
              </w:rPr>
            </w:pPr>
            <w:r>
              <w:rPr>
                <w:i/>
                <w:iCs/>
                <w:lang w:val="en"/>
              </w:rPr>
              <w:t>All Power to the Councils! A Documentary History of the German Revolution of 1918-1919</w:t>
              <w:br/>
            </w:r>
            <w:r>
              <w:rPr>
                <w:lang w:val="en"/>
              </w:rPr>
              <w:t>Oakland: Editor and translator, PM P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AKSONEN Oiv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tion down the line</w:t>
              <w:br/>
            </w:r>
            <w:r>
              <w:rPr/>
              <w:t xml:space="preserve">Seconde Conférence Internationale sur la participation, le contrôle ouvrier et l'autogestion, Paris: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BICA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rxisme, révolution et "paysage du souhait"</w:t>
              <w:br/>
            </w:r>
            <w:r>
              <w:rPr/>
              <w:t>-in-Utopie critique</w:t>
            </w:r>
            <w:r>
              <w:rPr>
                <w:i/>
              </w:rPr>
              <w:t xml:space="preserve"> L'évolution sociale est désespérement lente, n'est-ce-pas, ma chérie ?</w:t>
              <w:br/>
            </w:r>
            <w:r>
              <w:rPr/>
              <w:t xml:space="preserve">Paris: Syllepse, n°1, p.13-23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BORIT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été informationnelle. Idées pour l’autogestion</w:t>
              <w:br/>
            </w:r>
            <w:r>
              <w:rPr/>
              <w:t>Paris: Cerf, Coll. Objectif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A CAMPA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ejamplar lucha del CSA Can Vies</w:t>
              <w:br/>
            </w:r>
            <w:r>
              <w:rPr>
                <w:szCs w:val="22"/>
                <w:lang w:val="it-IT"/>
              </w:rPr>
              <w:t>-in-La Campana, Pontevreda: V</w:t>
            </w:r>
            <w:r>
              <w:rPr>
                <w:szCs w:val="22"/>
                <w:vertAlign w:val="superscript"/>
                <w:lang w:val="it-IT"/>
              </w:rPr>
              <w:t>a</w:t>
            </w:r>
            <w:r>
              <w:rPr>
                <w:szCs w:val="22"/>
                <w:lang w:val="it-IT"/>
              </w:rPr>
              <w:t xml:space="preserve"> Época, n°16, p.10-11 &amp; 19, 02/06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szCs w:val="22"/>
              </w:rPr>
              <w:t>LA CANTINE DES PYRÉNÉ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Cantine des Pyrénées en lutte : textes et témoignages collectifs</w:t>
              <w:br/>
            </w:r>
            <w:r>
              <w:rPr>
                <w:lang w:val="it-IT"/>
              </w:rPr>
              <w:t>Repa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A CECLA Fran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ente locale, per una antropologia dell’abitare</w:t>
              <w:br/>
            </w:r>
            <w:r>
              <w:rPr>
                <w:lang w:val="it-IT"/>
              </w:rPr>
              <w:t>Milano: Elèuthera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A CECLA Fran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ntro l'urbanistica</w:t>
              <w:br/>
            </w:r>
            <w:r>
              <w:rPr>
                <w:lang w:val="it-IT"/>
              </w:rPr>
              <w:t>Torino: Einaudi, 15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 CENTRALE DE L'ENSEIGNEMEN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coopératives ouvrières de production et la lutte des travailleurs</w:t>
            </w:r>
            <w:r>
              <w:rPr/>
              <w:br/>
              <w:t>Montréal: La Centrale de l'enseignement du Québec, 18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COL Y LA CIUTAT INVISIBLE</w:t>
            </w:r>
            <w:r>
              <w:rPr>
                <w:sz w:val="22"/>
              </w:rPr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 w:val="22"/>
              </w:rPr>
              <w:t xml:space="preserve">Habitar en comunidad. </w:t>
            </w:r>
            <w:r>
              <w:rPr>
                <w:i/>
                <w:sz w:val="22"/>
                <w:lang w:val="it-IT"/>
              </w:rPr>
              <w:t>La vivienda cooperativa en cesión de uso</w:t>
              <w:br/>
            </w:r>
            <w:r>
              <w:rPr>
                <w:lang w:val="it-IT"/>
              </w:rPr>
              <w:t>Madrid: Los Libros de la Catarata, Colección Colección Arquia, 13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c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LACROIX Mar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’autogestion</w:t>
              <w:br/>
            </w:r>
            <w:r>
              <w:rPr/>
              <w:t xml:space="preserve">-in-ROY Serge et al. </w:t>
            </w:r>
            <w:r>
              <w:rPr>
                <w:i/>
              </w:rPr>
              <w:t>La pensée en liberté</w:t>
            </w:r>
            <w:r>
              <w:rPr/>
              <w:t>, Montréal: Éditions Écosociété, p.196-2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AIDLAW A.F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operatives on the year 2000</w:t>
              <w:br/>
            </w:r>
            <w:r>
              <w:rPr>
                <w:lang w:val="en-US"/>
              </w:rPr>
              <w:t>-in-Foreword, Ottawa: 15/01/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KS Mo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ouvrière et pouvoir politique en Algérie 1962-1965</w:t>
              <w:br/>
            </w:r>
            <w:r>
              <w:rPr/>
              <w:t>Paris: EDI, 3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FONT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a révolution régionaliste </w:t>
              <w:br/>
            </w:r>
            <w:r>
              <w:rPr/>
              <w:t>Paris: Gallimar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FONT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nomie : de la région à l’autogestion</w:t>
              <w:br/>
            </w:r>
            <w:r>
              <w:rPr/>
              <w:t>Paris: Gallimard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ILLIER Benjami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Yvon BOURDET (1920-2005)</w:t>
              <w:br/>
            </w:r>
            <w:hyperlink r:id="rId71">
              <w:r>
                <w:rPr>
                  <w:rStyle w:val="InternetLink"/>
                </w:rPr>
                <w:t>http://www.autogestion.asso.fr/?p=5695</w:t>
              </w:r>
            </w:hyperlink>
            <w:r>
              <w:rPr/>
              <w:t>, Publié le 11/01/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ILLIER Benjami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Biographie d'Yvon BOURDET</w:t>
              <w:br/>
            </w:r>
            <w:r>
              <w:rPr/>
              <w:t>21pA4, reçue le 12/01/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 LANTERNE NO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IP revu et corrigé</w:t>
              <w:br/>
            </w:r>
            <w:r>
              <w:rPr/>
              <w:t>-in-La lanterne noire, Meudon-la-Forêt: n°2, p.19-32, décem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LLEMENT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</w:rPr>
              <w:t>L’autogestion, une histoire contrariée</w:t>
            </w:r>
            <w:r>
              <w:rPr/>
              <w:br/>
              <w:t xml:space="preserve">-in-Sciences humaines, n°187, p. 48-53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MBERT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BRÜCKMANN Patrice</w:t>
            </w:r>
          </w:p>
          <w:p>
            <w:pPr>
              <w:pStyle w:val="Normal"/>
              <w:ind w:left="284" w:hanging="284"/>
              <w:rPr/>
            </w:pPr>
            <w:r>
              <w:rPr/>
              <w:t>COFTIER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LEGROS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aron-Ozanne. Une expérience d'autogestion en Normandie, 1975-1977</w:t>
            </w:r>
            <w:r>
              <w:rPr/>
              <w:t>, Cabourg: Les Cahiers du 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MBERT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yndicalisme et alternativ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47-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MBERT-PILOTTE Geneviève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DRAPEAU Marie-Hélène </w:t>
            </w:r>
          </w:p>
          <w:p>
            <w:pPr>
              <w:pStyle w:val="Normal"/>
              <w:ind w:left="284" w:hanging="284"/>
              <w:rPr/>
            </w:pPr>
            <w:r>
              <w:rPr/>
              <w:t>KRUZYNSKI An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La révolution est possible. Portrait de groupes autogérés au Québec</w:t>
              <w:br/>
            </w:r>
            <w:r>
              <w:rPr/>
              <w:t>-in-Possibles, vol. 31, n°1-2, p.98-1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MOUREUX Henr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’autogestion à Montréal : une bonne idée qui ne réussit pas à décoller</w:t>
              <w:br/>
            </w:r>
            <w:r>
              <w:rPr/>
              <w:t xml:space="preserve">-in-Possibles, vol. 16, n°1, p.121-135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NA Sandrine </w:t>
            </w:r>
          </w:p>
          <w:p>
            <w:pPr>
              <w:pStyle w:val="Normal"/>
              <w:ind w:left="284" w:hanging="284"/>
              <w:rPr/>
            </w:pPr>
            <w:r>
              <w:rPr/>
              <w:t>BALOU Clémen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a bataille des FRALIB</w:t>
              <w:br/>
            </w:r>
            <w:r>
              <w:rPr/>
              <w:t>-in-XXI, n°32, p.166-199, automne</w:t>
              <w:br/>
              <w:t xml:space="preserve">-in-XXI, </w:t>
            </w:r>
            <w:r>
              <w:rPr>
                <w:i/>
              </w:rPr>
              <w:t>Utopies vivantes</w:t>
            </w:r>
            <w:r>
              <w:rPr/>
              <w:t>, n.HS, p.166-1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NDÁBURU Eneko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Manual para la autogestion de la salud</w:t>
              <w:br/>
            </w:r>
            <w:r>
              <w:rPr/>
              <w:t>Tafalla: Txalaparta, 28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DER Edgar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emocracia liberal, modernización y utopía en América Latina</w:t>
              <w:br/>
            </w:r>
            <w:r>
              <w:rPr>
                <w:lang w:val="it-IT"/>
              </w:rPr>
              <w:t xml:space="preserve">-in-AGÜERO Oscar &amp; CERUTTI GULDBERG Horacio, </w:t>
            </w:r>
            <w:r>
              <w:rPr>
                <w:i/>
                <w:lang w:val="it-IT"/>
              </w:rPr>
              <w:t>Utopía y nuestra América</w:t>
            </w:r>
            <w:r>
              <w:rPr>
                <w:lang w:val="it-IT"/>
              </w:rPr>
              <w:t>, Quito: Biblioteca Abya-Yala, n°28, p.227-2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DER Edgar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El Estado y las tensiones de la participación popular en Venezuela</w:t>
              <w:br/>
            </w:r>
            <w:r>
              <w:rPr/>
              <w:t xml:space="preserve">-in-OSAL, Buenos Aires: n°22, sept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DSTREICHER Wolf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utonome Selbst-Organisierung und anarchistische Intervention, eine Spannung in der Praxis</w:t>
              <w:br/>
            </w:r>
            <w:r>
              <w:rPr/>
              <w:t>Zürich: 3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DSTREICHER Wolf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Die winzigen Monströsitaten, Nanotechnologie und soziale Kontrolle</w:t>
              <w:br/>
            </w:r>
            <w:r>
              <w:rPr/>
              <w:t>Zürich: 1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GEVIN Lé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utogestion et révolution</w:t>
              <w:br/>
            </w:r>
            <w:r>
              <w:rPr/>
              <w:t>-in-</w:t>
            </w:r>
            <w:r>
              <w:rPr>
                <w:i/>
              </w:rPr>
              <w:t>« Ordinaire (L’) est extra ! ». Dossier autogestion et critique</w:t>
            </w:r>
            <w:r>
              <w:rPr/>
              <w:t>, Paris: Les Temps Maudits, CNT, n°07-20, 126p, 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SBURY Russ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Worker participation in management : an Australian perspectiv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ZA Luci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e e economia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 xml:space="preserve">, Torino: n°17-18, p.107-134, giug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ZA Luci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et économie</w:t>
            </w:r>
            <w:r>
              <w:rPr/>
              <w:br/>
              <w:t>-in-</w:t>
            </w:r>
            <w:r>
              <w:rPr>
                <w:i/>
              </w:rPr>
              <w:t>Interrogations sur l’autogestion</w:t>
            </w:r>
            <w:r>
              <w:rPr/>
              <w:t>, Lyon: AC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NZARDO Lilia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uttes spontanées et organisation - Notes sur les luttes de la FIAT 1968-1973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ouvriers de gestion et d'action directe en Italie</w:t>
            </w:r>
            <w:r>
              <w:rPr/>
              <w:t xml:space="preserve">, Paris: Anthropos, n°26/27, 260p, p.179-25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ANZARDO Lilia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>I consigli di gestione nella strategia della collaborazione</w:t>
              <w:br/>
            </w:r>
            <w:r>
              <w:rPr>
                <w:lang w:val="en-US"/>
              </w:rPr>
              <w:t>-in-Annali della Fondazione Giangiacomo Feltrinelli, p.325-365, 1974-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OT Jeannet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Pourquoi les luttes de LIP et Pechiney inquiètent la bourgeoisie</w:t>
              <w:br/>
            </w:r>
            <w:r>
              <w:rPr/>
              <w:t>-in-Syndicalisme Hebdo, n°1457, aoû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  <w:p>
            <w:pPr>
              <w:pStyle w:val="Normal"/>
              <w:ind w:left="284" w:hanging="284"/>
              <w:rPr/>
            </w:pPr>
            <w:r>
              <w:rPr/>
              <w:t>MORIN Edg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 question microsociale</w:t>
              <w:br/>
            </w:r>
            <w:r>
              <w:rPr/>
              <w:t>-in-Arguments, 6e année, n°25-26, p. 2-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  <w:p>
            <w:pPr>
              <w:pStyle w:val="Normal"/>
              <w:ind w:left="284" w:hanging="284"/>
              <w:rPr/>
            </w:pPr>
            <w:r>
              <w:rPr/>
              <w:t>DENIS Rom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pprentissage de l’autogestion</w:t>
              <w:br/>
            </w:r>
            <w:r>
              <w:rPr/>
              <w:t>-in-Arguments, n°27-28, fin 19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Introduction : Université la fin d'une illusion</w:t>
            </w:r>
            <w:r>
              <w:rPr/>
              <w:br/>
              <w:t xml:space="preserve">-in-Autogestion, Paris: Anthropos, n°7, 192p, p.03-05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Un meeting interdit : autogestion ou cogestion ?</w:t>
              <w:br/>
            </w:r>
            <w:r>
              <w:rPr/>
              <w:t xml:space="preserve">-in-Autogestion, Paris: Anthropos, n°7, 192p, p.07-26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Un bilan institutionnel (Une session au Québec)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3-44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Un analyseur historique. La Commune de Paris</w:t>
              <w:br/>
            </w:r>
            <w:r>
              <w:rPr/>
              <w:t xml:space="preserve">-in-Autogestion et socialisme, Paris: Anthropos, n°15, p.27-30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</w:t>
              <w:br/>
              <w:t>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’autogestion pédagogique</w:t>
              <w:br/>
            </w:r>
            <w:r>
              <w:rPr/>
              <w:t>Paris: Gauthiers-Vill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  <w:p>
            <w:pPr>
              <w:pStyle w:val="Normal"/>
              <w:ind w:left="284" w:hanging="284"/>
              <w:rPr/>
            </w:pPr>
            <w:r>
              <w:rPr/>
              <w:t>DEBEAUVAIS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ncennes : autogestion ou cogestion</w:t>
              <w:br/>
            </w:r>
            <w:r>
              <w:rPr/>
              <w:t>-in-Connexions, n°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PASSADE George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lyse institutionnelle et autogestion</w:t>
              <w:br/>
            </w:r>
            <w:r>
              <w:rPr/>
              <w:t xml:space="preserve">-in-CRI du C.R.I., n°2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DENIS Romain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pprentissage de l'autogestion, ébauche d'une plate-forme</w:t>
              <w:br/>
            </w:r>
            <w:r>
              <w:rPr/>
              <w:t>-in-Arguments, n°4, éditions de Minuit, 10X18, février 1978</w:t>
              <w:br/>
              <w:t xml:space="preserve">Cf. </w:t>
            </w:r>
            <w:hyperlink r:id="rId72">
              <w:r>
                <w:rPr>
                  <w:rStyle w:val="InternetLink"/>
                </w:rPr>
                <w:t>http://1libertaire.free.fr/Lapassade01.html</w:t>
              </w:r>
            </w:hyperlink>
            <w:r>
              <w:rPr/>
              <w:t>, consulté le 21/05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lection : piège ou médiation ? Dialogues avec Jacques JULLIARD et Félix GUATTARI</w:t>
              <w:br/>
            </w:r>
            <w:r>
              <w:rPr/>
              <w:t>-in-Autogestion, Paris: Anthropos, n°40, p.07-25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PASSADE George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socianalyse et formation</w:t>
              <w:br/>
            </w:r>
            <w:r>
              <w:rPr/>
              <w:t>-in-Pour, n°71, p.38-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PASSADE Georges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pédagogique : un dispositif de formation</w:t>
              <w:br/>
            </w:r>
            <w:r>
              <w:rPr/>
              <w:t xml:space="preserve">-in-Autogestions, Toulouse: Privat, n°12-13, p.15-27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IERRE Georg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e d’Oaxaca. Chroniques et considérations</w:t>
              <w:br/>
            </w:r>
            <w:r>
              <w:rPr/>
              <w:t>Paris: Rue des Cascades, 2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PLANTE Robert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GARON-RUDY Muriel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ns du travail et autogestion</w:t>
              <w:br/>
            </w:r>
            <w:r>
              <w:rPr/>
              <w:t xml:space="preserve">-in-Possibles, v.1, n°1, p.47-71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LANTE Ro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DUPUIS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FORTIN Andrée</w:t>
            </w:r>
          </w:p>
          <w:p>
            <w:pPr>
              <w:pStyle w:val="Normal"/>
              <w:ind w:left="284" w:hanging="284"/>
              <w:rPr/>
            </w:pPr>
            <w:r>
              <w:rPr/>
              <w:t>GAGNON Gabriel</w:t>
            </w:r>
          </w:p>
          <w:p>
            <w:pPr>
              <w:pStyle w:val="Normal"/>
              <w:ind w:left="284" w:hanging="284"/>
              <w:rPr/>
            </w:pPr>
            <w:r>
              <w:rPr/>
              <w:t>RIOUX Marc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atiques émancipatoires en milieu populaire</w:t>
              <w:br/>
            </w:r>
            <w:r>
              <w:rPr/>
              <w:t>Québec: Institut québécois de recherche sur la culture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LANTE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Guyenne : la paroisse qui ne veut pas mourir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61-1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PORTE P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’autogestion n’est pas une institution mais un comportement</w:t>
              <w:br/>
            </w:r>
            <w:r>
              <w:rPr/>
              <w:t xml:space="preserve">-in-La Griffe, n°20, p.03-05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 ROSA Michele</w:t>
            </w:r>
          </w:p>
          <w:p>
            <w:pPr>
              <w:pStyle w:val="Normal"/>
              <w:ind w:left="284" w:hanging="284"/>
              <w:rPr/>
            </w:pPr>
            <w:r>
              <w:rPr/>
              <w:t>BELLASI Pietro</w:t>
            </w:r>
          </w:p>
          <w:p>
            <w:pPr>
              <w:pStyle w:val="Normal"/>
              <w:ind w:left="284" w:hanging="284"/>
              <w:rPr/>
            </w:pPr>
            <w:r>
              <w:rPr/>
              <w:t>PELLICCIARI Giovan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>Fabbrica e società. Autogestione e partecipazione operaia in Europa</w:t>
              <w:br/>
            </w:r>
            <w:r>
              <w:rPr>
                <w:lang w:val="en-US"/>
              </w:rPr>
              <w:t>Milano: Franco Angeli, 1323p</w:t>
            </w:r>
          </w:p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 ROSA Miche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tion politique, action syndicale et autogestion en Itali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 ROSA Michele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GORI Mauro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'autogestione. </w:t>
            </w:r>
            <w:r>
              <w:rPr>
                <w:i/>
                <w:lang w:val="en-US"/>
              </w:rPr>
              <w:t>Democracia politica e democracia industriale</w:t>
              <w:br/>
            </w:r>
            <w:r>
              <w:rPr>
                <w:lang w:val="en-US"/>
              </w:rPr>
              <w:t>Roma: Citta Nuova, 32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 ROSA Michele</w:t>
            </w:r>
          </w:p>
          <w:p>
            <w:pPr>
              <w:pStyle w:val="Normal"/>
              <w:ind w:left="284" w:hanging="284"/>
              <w:rPr/>
            </w:pPr>
            <w:r>
              <w:rPr/>
              <w:t>GORI Mau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a bibliografia sistematica con note critiche</w:t>
              <w:br/>
            </w:r>
            <w:r>
              <w:rPr/>
              <w:t>-in-</w:t>
            </w:r>
            <w:r>
              <w:rPr>
                <w:i/>
              </w:rPr>
              <w:t xml:space="preserve">L'autogestione. </w:t>
            </w:r>
            <w:r>
              <w:rPr>
                <w:i/>
                <w:lang w:val="en-US"/>
              </w:rPr>
              <w:t>Democracia politica e democracia industriale</w:t>
            </w:r>
            <w:r>
              <w:rPr>
                <w:lang w:val="en-US"/>
              </w:rPr>
              <w:t>, Roma: Citta Nuova, p.79-1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 ROSA Miche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età tardo-capitalistiche, autogestione e mutamento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>, Torino: n°17-18, p.185-1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SSERR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roblème économique de l'autogestion</w:t>
              <w:br/>
            </w:r>
            <w:r>
              <w:rPr/>
              <w:t>-in-Autogestion et Socialisme, Paris: Anthropos, n°28-29, p.05-26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SSERR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ormer l'entreprise en 1975 ? Des pouvoirs pour les travailleurs</w:t>
              <w:br/>
            </w:r>
            <w:r>
              <w:rPr/>
              <w:t>Paris: Cujas, 1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SSERR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entreprises coopératives</w:t>
              <w:br/>
            </w:r>
            <w:r>
              <w:rPr/>
              <w:t>Paris: PUF, QSJ?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SSERR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Finalités et problèmes de pouvoir dans les entreprises démocratiqu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SSERRE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: une autre approche du travail</w:t>
              <w:br/>
            </w:r>
            <w:r>
              <w:rPr/>
              <w:t>Conférence, 8pA4</w:t>
              <w:br/>
              <w:t xml:space="preserve">Contact : </w:t>
            </w:r>
            <w:hyperlink r:id="rId73">
              <w:r>
                <w:rPr>
                  <w:rStyle w:val="InternetLink"/>
                </w:rPr>
                <w:t>mic.lasserre@free.fr</w:t>
              </w:r>
            </w:hyperlink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ÄTT Nil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Milicien et ouvrier dans une collectivité en Espagne, Fabara proche de la province catalane</w:t>
              <w:br/>
            </w:r>
            <w:r>
              <w:rPr/>
              <w:t>Toulouse: Au Coquelicot, traduit par Anita Ljungqvist, 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URENT A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 sont nos utopies devenues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couleuvres de la gauche</w:t>
            </w:r>
            <w:r>
              <w:rPr/>
              <w:t>, Toulouse: Privat, n°23, p.03-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nvers du décor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>, Toulouse: Privat, n°6, p.159-174, 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HUIOU Isabe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teractions économiques et sociales dans les coopératives de production</w:t>
              <w:br/>
            </w:r>
            <w:r>
              <w:rPr/>
              <w:t>Paris: CICRA-MAD, 1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VILLE Jean-Louis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rocès des 6 à Belgrad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109-1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artage du savoir à l'épreuv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61-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HIOU Isabe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rance : à la recherche d'un second souffle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87-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HIOU Isabe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COP : des entreprises pas tout à fait comme les autre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100-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AZAREV Grigor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gricole en Algérie</w:t>
            </w:r>
            <w:r>
              <w:rPr>
                <w:rFonts w:cs="Arial"/>
                <w:color w:val="777777"/>
              </w:rPr>
              <w:t xml:space="preserve"> </w:t>
              <w:br/>
            </w:r>
            <w:r>
              <w:rPr/>
              <w:t>Organisation des Nations Unies pour l'alimentation et l'agriculture, 1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AZARTE Juan </w:t>
            </w:r>
          </w:p>
          <w:p>
            <w:pPr>
              <w:pStyle w:val="Normal"/>
              <w:ind w:left="284" w:hanging="284"/>
              <w:rPr/>
            </w:pPr>
            <w:r>
              <w:rPr/>
              <w:t>ABAD DE SANTILLAN Dieg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construcción social. Bases para una nueva edificación economica argentina</w:t>
              <w:br/>
            </w:r>
            <w:r>
              <w:rPr/>
              <w:t>Buenos Aires: Nerv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AZZARO Stef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Autogestione o participazione ? </w:t>
            </w:r>
            <w:r>
              <w:rPr>
                <w:i/>
              </w:rPr>
              <w:t xml:space="preserve">La libertà oltre la democrazia ? </w:t>
            </w:r>
            <w:r>
              <w:rPr>
                <w:i/>
                <w:lang w:val="en-US"/>
              </w:rPr>
              <w:t>Note critiche sulla democrazia partecipativa e riflessioni per una proposta</w:t>
              <w:br/>
            </w:r>
            <w:r>
              <w:rPr>
                <w:lang w:val="en-US"/>
              </w:rPr>
              <w:t xml:space="preserve">-in-Collegamenty Wobbly, n°9, Nueva serie, a.V, n°1, p.124-135, gennaio-giug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BLANC Patric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et développement territorial</w:t>
              <w:br/>
            </w:r>
            <w:r>
              <w:rPr/>
              <w:t xml:space="preserve">-in-Possibles, vol. 29, n°2, p.39-5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BOEUF Marc-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Structure d'association et structure d'entreprise dans les bleuetières coopératives et à la fédération des producteurs de bleuets du Québec</w:t>
              <w:br/>
            </w:r>
            <w:r>
              <w:rPr/>
              <w:t>Montréal: Centre de gestion des coopératives - HE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BOT Yv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e dernier pays de l’utopie ouvrière ? L’expérience de cogestion à majorité ouvrière en Bolivie (1983-1984)</w:t>
              <w:br/>
            </w:r>
            <w:r>
              <w:rPr/>
              <w:t>-in-</w:t>
            </w:r>
            <w:r>
              <w:rPr>
                <w:i/>
              </w:rPr>
              <w:t>Anarcho-syndicalisme et luttes ouvrières</w:t>
            </w:r>
            <w:r>
              <w:rPr/>
              <w:t xml:space="preserve">, Lyon: AC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BOTERF Gu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expérience d'autogestion dans la forma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55-87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BOTERF Gu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rmation et autogestion</w:t>
              <w:br/>
            </w:r>
            <w:r>
              <w:rPr/>
              <w:t>Paris: ESF, 16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BOWITZ Micha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stión obrera, desarrolllo humano y socialismo</w:t>
            </w:r>
            <w:r>
              <w:rPr>
                <w:lang w:val="it-IT"/>
              </w:rPr>
              <w:br/>
              <w:t>-in-Temas, Venezuela: Centro Internacional Miranda, n.54, april-jun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BRUN Catherine</w:t>
            </w:r>
          </w:p>
          <w:p>
            <w:pPr>
              <w:pStyle w:val="Normal"/>
              <w:ind w:left="284" w:hanging="284"/>
              <w:rPr/>
            </w:pPr>
            <w:r>
              <w:rPr/>
              <w:t>MAHIEUX Christi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ationalisation, privatisation, socialisation, autogestion. Le droit de propriété en question</w:t>
              <w:br/>
            </w:r>
            <w:r>
              <w:rPr/>
              <w:t xml:space="preserve">-in-Les Utopiques, Paris: Solidaires, p.78-89,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BRUN Pasca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conomie participative : une alternative contemporaine au capitalisme</w:t>
              <w:br/>
            </w:r>
            <w:r>
              <w:rPr/>
              <w:t>Montréal: Lux, 29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CACHEUX Hélène</w:t>
            </w:r>
          </w:p>
          <w:p>
            <w:pPr>
              <w:pStyle w:val="Normal"/>
              <w:ind w:left="284" w:hanging="284"/>
              <w:rPr/>
            </w:pPr>
            <w:r>
              <w:rPr/>
              <w:t>LONGÉRINAS 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vec les FRALIB, de la résistance à l'alternative</w:t>
              <w:br/>
            </w:r>
            <w:r>
              <w:rPr/>
              <w:t>Bruno Leprince, 10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E CARPENTIER </w:t>
              <w:br/>
              <w:t>Sab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nuest. À la recherche de l'autogestion</w:t>
              <w:br/>
            </w:r>
            <w:r>
              <w:rPr/>
              <w:t>Paris: Entente, 1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DUC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4 thèses pour l’autogestion</w:t>
              <w:br/>
            </w:r>
            <w:r>
              <w:rPr/>
              <w:t>ma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DUC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arxisme et l'idée d'autogestion</w:t>
              <w:br/>
            </w:r>
            <w:r>
              <w:rPr/>
              <w:t>Yougoslavie: Colloque de Cavta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DUC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tualité de l’autogestion</w:t>
              <w:br/>
            </w:r>
            <w:r>
              <w:rPr/>
              <w:t>-in-Tribune socialiste, 07/11/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DUC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ocialisme</w:t>
              <w:br/>
            </w:r>
            <w:r>
              <w:rPr/>
              <w:t>Paris: CFFS, Cahiers, 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DUC Vic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iénation ou autogestion, le dilemme de notre temps</w:t>
              <w:br/>
            </w:r>
            <w:r>
              <w:rPr/>
              <w:t>Montreuil: La Brèch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FEBVRE Henr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èmes théoriques de l'autogestion</w:t>
              <w:br/>
            </w:r>
            <w:r>
              <w:rPr/>
              <w:t xml:space="preserve">-in-Autogestion et socialisme, Paris: Anthropos, n°1, p.59-70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FEBVR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’autogestion</w:t>
            </w:r>
            <w:r>
              <w:rPr/>
              <w:t xml:space="preserve"> </w:t>
              <w:br/>
              <w:t>-in-</w:t>
            </w:r>
            <w:r>
              <w:rPr>
                <w:i/>
              </w:rPr>
              <w:t>L’irruption de Nanterre au sommet</w:t>
            </w:r>
            <w:r>
              <w:rPr/>
              <w:t>, Paris: Anthropos, 17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FEBVR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interview</w:t>
              <w:br/>
            </w:r>
            <w:r>
              <w:rPr/>
              <w:t>-in-Autogestion et socialisme, Paris: Anthropos, n°33-34, p.115-1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FEBVR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Signification de la Commune</w:t>
              <w:br/>
            </w:r>
            <w:r>
              <w:rPr/>
              <w:t>-in-Arguments, n°27-28, p.11-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FEBVR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our un projet politique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03-12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FEBVRE Jean-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Ville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92-6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EFILLEUL Marie-Françoise </w:t>
            </w:r>
          </w:p>
          <w:p>
            <w:pPr>
              <w:pStyle w:val="Normal"/>
              <w:ind w:left="284" w:hanging="284"/>
              <w:rPr/>
            </w:pPr>
            <w:r>
              <w:rPr/>
              <w:t>CHATAIGNER Alain</w:t>
            </w:r>
          </w:p>
          <w:p>
            <w:pPr>
              <w:pStyle w:val="Normal"/>
              <w:ind w:left="284" w:hanging="284"/>
              <w:rPr/>
            </w:pPr>
            <w:r>
              <w:rPr/>
              <w:t>FABIAN Mo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ortraits de SCOP : pratiques coopératives et inovations sociales</w:t>
              <w:br/>
            </w:r>
            <w:r>
              <w:rPr/>
              <w:t>Paris: Syros, 190p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FORT Claude &amp; aut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travailleurs peuvent-ils gérer l'économie ?</w:t>
              <w:br/>
            </w:r>
            <w:r>
              <w:rPr/>
              <w:t>Paris: Bruno Leprin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GAL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l’autogestion à l'écol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GAL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classe FREINET au quotidien, ou l'autogestion obligato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123-130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GARREC Jean</w:t>
            </w:r>
          </w:p>
          <w:p>
            <w:pPr>
              <w:pStyle w:val="Normal"/>
              <w:ind w:left="284" w:hanging="284"/>
              <w:rPr/>
            </w:pPr>
            <w:r>
              <w:rPr/>
              <w:t>BRACHET Philippe</w:t>
            </w:r>
          </w:p>
          <w:p>
            <w:pPr>
              <w:pStyle w:val="Normal"/>
              <w:ind w:left="284" w:hanging="284"/>
              <w:rPr/>
            </w:pPr>
            <w:r>
              <w:rPr/>
              <w:t>GEORGES Constan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Éléments pour un débat sur l'autogestion</w:t>
              <w:br/>
            </w:r>
            <w:r>
              <w:rPr/>
              <w:t>-in-Critique socialiste, n°09-10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GOIS Jean-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SA - Pour un Syndicalisme Autogestionnaire (1982-1991), parenthèse syndicale ou trait d’union</w:t>
              <w:br/>
            </w:r>
            <w:r>
              <w:rPr/>
              <w:t>-in-Revue de l’Université, n°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GOIS Jean-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universitaire en mai-juin 1968 : portée et limites, discours et pratiques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GROS François</w:t>
            </w:r>
          </w:p>
          <w:p>
            <w:pPr>
              <w:pStyle w:val="Normal"/>
              <w:ind w:left="284" w:hanging="284"/>
              <w:rPr/>
            </w:pPr>
            <w:r>
              <w:rPr/>
              <w:t>BRÜCKMANN Patrice</w:t>
            </w:r>
          </w:p>
          <w:p>
            <w:pPr>
              <w:pStyle w:val="Normal"/>
              <w:ind w:left="284" w:hanging="284"/>
              <w:rPr/>
            </w:pPr>
            <w:r>
              <w:rPr/>
              <w:t>COFTIER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LAMBERT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aron-Ozanne. Une expérience d'autogestion en Normandie, 1975-1977</w:t>
            </w:r>
            <w:r>
              <w:rPr/>
              <w:t>, Cabourg: Les Cahiers du 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HNING Arthu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rundgedanken über Anarchosyndikalismu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JEUNE Émi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</w:t>
              <w:br/>
            </w:r>
            <w:r>
              <w:rPr/>
              <w:t>Paris: Marabout, Monde Moderne, 2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MADEC Franço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bépine de Mai, chronique d’une usine occupée, Sud Aviation, Nantes 1968</w:t>
              <w:br/>
            </w:r>
            <w:r>
              <w:rPr/>
              <w:t>Nantes: Archives et Documents, CDMO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MAY Jean-Frédéric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comme voie alternative de développement : Étude de l’expérience chilienne sous Allende (1970-73) : Bilan critique et prospectives de transition</w:t>
              <w:br/>
            </w:r>
            <w:r>
              <w:rPr/>
              <w:t>Québec: maîtrise, Université Laval, 10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EMOIGNE Jean-Louis </w:t>
            </w:r>
          </w:p>
          <w:p>
            <w:pPr>
              <w:pStyle w:val="Normal"/>
              <w:ind w:left="284" w:hanging="284"/>
              <w:rPr/>
            </w:pPr>
            <w:r>
              <w:rPr/>
              <w:t>CARRÉ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-organisation de l’entreprise – 50 propositions pour l’autogestion</w:t>
            </w:r>
            <w:r>
              <w:rPr/>
              <w:t xml:space="preserve">. </w:t>
            </w:r>
            <w:r>
              <w:rPr>
                <w:i/>
              </w:rPr>
              <w:t>Préface</w:t>
            </w:r>
            <w:r>
              <w:rPr/>
              <w:t xml:space="preserve"> de Michel ROCARD</w:t>
              <w:br/>
              <w:t>Paris: Éd. d’organisation, 2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MOAL-PILTZING Pi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théâtre d'apprentis. Pratiques artistiques autogérées et informations-forma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253-260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NKENSDORF Gudru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obiernos concejiles entre los mayas: tradición milenaria</w:t>
              <w:br/>
            </w:r>
            <w:r>
              <w:rPr/>
              <w:t>-in-Chiapas, México: n.14, ERA-IIEc</w:t>
              <w:br/>
            </w:r>
            <w:hyperlink r:id="rId74">
              <w:r>
                <w:rPr>
                  <w:rStyle w:val="InternetLink"/>
                  <w:u w:val="none"/>
                </w:rPr>
                <w:t>http://membres.lycos.fr/revistachiapas/No14/ch14glenkersdorf.html</w:t>
              </w:r>
            </w:hyperlink>
            <w:r>
              <w:rPr/>
              <w:t>, consulté le 15/12/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NOIR Hug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pédagogique et éducation populaire</w:t>
              <w:br/>
            </w:r>
            <w:r>
              <w:rPr/>
              <w:t>Saint-Georges d'Oléron: Les Éditions Libertaire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NOIR Hug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ão pedagógica e educação popular: a contribuição dos anarquistas</w:t>
              <w:br/>
            </w:r>
            <w:r>
              <w:rPr/>
              <w:t>São Paulo: Editorial Intermezzo, Tradução de Plínio Augusto Coêlh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ÓN CEDEÑO Alejand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uía múltiple de la autogestión: un paseo por diferentes hilos de análisis</w:t>
              <w:br/>
            </w:r>
            <w:r>
              <w:rPr/>
              <w:t xml:space="preserve">São Paulo (Brasil): Pontifícia Universidade Católica, Résumé de maîtrise (resumen de tesis de maestría), consulté sur </w:t>
            </w:r>
            <w:r>
              <w:rPr>
                <w:rStyle w:val="Lienhypertexte4"/>
                <w:u w:val="none"/>
              </w:rPr>
              <w:t>http://www.gatonegro.netfirms.com/contralascuerdas/autogestion.htm</w:t>
            </w:r>
            <w:r>
              <w:rPr/>
              <w:t xml:space="preserve"> le 03/04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ONETTI Alfons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d'usine en Italie</w:t>
              <w:br/>
            </w:r>
            <w:r>
              <w:rPr/>
              <w:t xml:space="preserve">-in-Pensée socialiste, Paris: n°4,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ONETTI Alfons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d'usine en Italie</w:t>
              <w:br/>
            </w:r>
            <w:r>
              <w:rPr/>
              <w:t xml:space="preserve">-in-Autogestion et socialisme, Paris: Anthropos, n°26-27, p.19-2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ONETTI Alfons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 consigli di fabbrica in Italia</w:t>
              <w:br/>
            </w:r>
            <w:r>
              <w:rPr/>
              <w:t>-in-MARAZZI Antonella/MASSARI Roberto</w:t>
              <w:br/>
            </w:r>
            <w:r>
              <w:rPr>
                <w:i/>
              </w:rPr>
              <w:t>Alfonso LEONETTI : storia di un ‘amicizia. Testi inediti, ricordi e corrispondenza con Roberto MASSARI (1973-1984)</w:t>
              <w:br/>
            </w:r>
            <w:r>
              <w:rPr/>
              <w:t>Bolsena: Massari, 432p, p.14-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LEONTIEV Ya V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UBLEV D. I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amoupravliáyushesya arteli v jlebobulochnom proizvodstve v 1920-e godi kak obrazets alternativnoi ekonomiki</w:t>
              <w:br/>
            </w:r>
            <w:r>
              <w:rPr>
                <w:lang w:val="en-US"/>
              </w:rPr>
              <w:t>-in-Rabócheye dviyéninye i léviye sili protiv avtoritarizma I totalitarizma, Moskva: p.62-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PAG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capitalisme, réponse à l'anti-économie</w:t>
              <w:br/>
            </w:r>
            <w:r>
              <w:rPr/>
              <w:t>Paris: Masson, 3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PAG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y capitalismo</w:t>
              <w:br/>
            </w:r>
            <w:r>
              <w:rPr/>
              <w:t>Madrid: Asociación para el Progreso de la Direc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PAGE Jean-François</w:t>
            </w:r>
          </w:p>
          <w:p>
            <w:pPr>
              <w:pStyle w:val="Normal"/>
              <w:ind w:left="284" w:hanging="284"/>
              <w:rPr/>
            </w:pPr>
            <w:r>
              <w:rPr/>
              <w:t>SYLVESTRO Mar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s espaces de liberté</w:t>
              <w:br/>
            </w:r>
            <w:r>
              <w:rPr/>
              <w:t xml:space="preserve">-in-Possibles, vol. 29, n°2, 193p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PAGE Jean-Franço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ociologues québécois et le mouvement autogestionnaire</w:t>
              <w:br/>
            </w:r>
            <w:r>
              <w:rPr/>
              <w:t xml:space="preserve">-in-Possibles, vol. 29, n°2, p.28-38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PENSEC Louis</w:t>
            </w:r>
          </w:p>
          <w:p>
            <w:pPr>
              <w:pStyle w:val="Normal"/>
              <w:ind w:left="284" w:hanging="284"/>
              <w:rPr/>
            </w:pPr>
            <w:r>
              <w:rPr/>
              <w:t>TADDÉI Domi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’autogestion régionale</w:t>
              <w:br/>
            </w:r>
            <w:r>
              <w:rPr/>
              <w:t>-in-Le Monde, Paris: 22/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QUENNE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'utopie classique à l'utopie critique</w:t>
              <w:br/>
            </w:r>
            <w:r>
              <w:rPr/>
              <w:t>-in-Utopie critique</w:t>
            </w:r>
            <w:r>
              <w:rPr>
                <w:i/>
              </w:rPr>
              <w:t xml:space="preserve"> L'évolution sociale est désespérement lente, n'est-ce-pas, ma chérie ?</w:t>
              <w:br/>
            </w:r>
            <w:r>
              <w:rPr/>
              <w:t xml:space="preserve">Paris: Syllepse, n°1, p.05-11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RDA Rog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'autogestion et sur la révolution</w:t>
              <w:br/>
            </w:r>
            <w:r>
              <w:rPr/>
              <w:t>-in-FO-Hebdo, Supplément Études et Enquêtes, n°1494, 12/01/19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RUTH Ingr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: l'exemple d'une structure de santé particulière (Free clinic)</w:t>
              <w:br/>
            </w:r>
            <w:r>
              <w:rPr/>
              <w:t>Belgique: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S ALTERNATIF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un parti-mouvement dema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S GIMÉNOLOG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perçu sur les conditions de la mise en route du projet communiste libertaire en Aragon. Chroniques giménologique 1</w:t>
              <w:br/>
            </w:r>
            <w:r>
              <w:rPr/>
              <w:t>-in-</w:t>
            </w:r>
            <w:r>
              <w:rPr>
                <w:i/>
              </w:rPr>
              <w:t xml:space="preserve">¡ A Zaragoza o al charco ! Aragon 1936-1938. Récits de protagonistes libertaires, </w:t>
            </w:r>
            <w:r>
              <w:rPr/>
              <w:t xml:space="preserve">Paris: L'Insomniaque, p.307-363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TRÉHONDAT Patr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rande Bretagne. Nationalisation et/ou contrôle ouvrier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132-139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TRÉHONDAT Patr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icile : coopératives contre mafia (1893-2018)</w:t>
              <w:br/>
            </w:r>
            <w:r>
              <w:rPr/>
              <w:t xml:space="preserve">Site Autogestion  : </w:t>
            </w:r>
            <w:hyperlink r:id="rId75">
              <w:r>
                <w:rPr>
                  <w:rStyle w:val="InternetLink"/>
                  <w:u w:val="none"/>
                </w:rPr>
                <w:t>https://autogestion.asso.fr/sicile-cooperatives-contre-mafia-1893-2018/</w:t>
              </w:r>
            </w:hyperlink>
            <w:r>
              <w:rPr/>
              <w:t>, 03/12/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TRÉHONDAT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a question militaire et l'autogestion</w:t>
              <w:br/>
            </w:r>
            <w:hyperlink r:id="rId76">
              <w:r>
                <w:rPr>
                  <w:rStyle w:val="InternetLink"/>
                  <w:u w:val="none"/>
                </w:rPr>
                <w:t>https://autogestion.asso.fr/la-question-militaire-et-lautogestion/</w:t>
              </w:r>
            </w:hyperlink>
            <w:r>
              <w:rPr/>
              <w:t>, 16/12/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 TROQUER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e de Paris: entre autogestion et projet souverain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120-1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emas economicos de la revolución social española</w:t>
              <w:br/>
            </w:r>
            <w:r>
              <w:rPr/>
              <w:t>Barcelona: Liber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tructura y funcionamiento de la sociedad comunista libertaria</w:t>
              <w:br/>
            </w:r>
            <w:r>
              <w:rPr/>
              <w:t>Barcelona: Liber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Collectives in Spain</w:t>
              <w:br/>
            </w:r>
            <w:r>
              <w:rPr>
                <w:lang w:val="en-GB"/>
              </w:rPr>
              <w:t>London: Freedom Press,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4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ttività sindacale nella trasformazione sociale</w:t>
              <w:br/>
            </w:r>
            <w:r>
              <w:rPr/>
              <w:t>Milano: Il Libertario, 5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e FRANCO ne STALIN. Le colletività anarchiche spagnole nella lotta contro FRANCO e la reazione staliniana</w:t>
              <w:br/>
            </w:r>
            <w:r>
              <w:rPr/>
              <w:t>Milano: IEI, 3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allobar, une collectivité agraire en Espagne</w:t>
              <w:br/>
            </w:r>
            <w:r>
              <w:rPr/>
              <w:t>Paris: Public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pagne libertaire 36-39. L'œuvre constructive de la révolution</w:t>
            </w:r>
            <w:r>
              <w:rPr/>
              <w:t xml:space="preserve"> </w:t>
            </w:r>
            <w:r>
              <w:rPr>
                <w:i/>
              </w:rPr>
              <w:t>espagnole</w:t>
              <w:br/>
            </w:r>
            <w:r>
              <w:rPr/>
              <w:t>Paris: La Tête de feuilles, 40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ceptions constructives du socialisme libert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1-55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AL Gas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olectividades libertarias en España</w:t>
              <w:br/>
            </w:r>
            <w:r>
              <w:rPr/>
              <w:t>Buenos Aires: Proyección, 2 vo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LEVAL Gas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Collectives in Spain</w:t>
              <w:br/>
            </w:r>
            <w:r>
              <w:rPr>
                <w:lang w:val="en-GB"/>
              </w:rPr>
              <w:t>London: Freedom Press, 3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E VAN Lucette </w:t>
            </w:r>
          </w:p>
          <w:p>
            <w:pPr>
              <w:pStyle w:val="Normal"/>
              <w:ind w:left="284" w:hanging="284"/>
              <w:rPr/>
            </w:pPr>
            <w:r>
              <w:rPr/>
              <w:t>ANDRIEU Claire</w:t>
            </w:r>
          </w:p>
          <w:p>
            <w:pPr>
              <w:pStyle w:val="Normal"/>
              <w:ind w:left="284" w:hanging="284"/>
              <w:rPr/>
            </w:pPr>
            <w:r>
              <w:rPr/>
              <w:t>PROST Anto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nationalisations de la Libération : de l'utopie au compromis</w:t>
              <w:br/>
            </w:r>
            <w:r>
              <w:rPr/>
              <w:t>Paris: PNFS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EVESQUE Benoît </w:t>
              <w:br/>
              <w:t>&amp; autr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imation sociale, entreprises communautaires et coopératives</w:t>
              <w:br/>
            </w:r>
            <w:r>
              <w:rPr/>
              <w:t>Québec: éditions coopératives Albert St Martin, 3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EVESQUE Benoî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ébec : une brèche pour l'alternative ?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69-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EVÍN Andre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VERBEKE Grisel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cooperativismo argentino en cifras.Tendancias en su evolución, 1927-1997</w:t>
              <w:br/>
            </w:r>
            <w:r>
              <w:rPr>
                <w:lang w:val="it-IT"/>
              </w:rPr>
              <w:t>-in-Realdad Económica, Buenos Aires: n.1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ÉV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u Le Fédéralisme yougoslave</w:t>
              <w:br/>
            </w:r>
            <w:r>
              <w:rPr/>
              <w:t xml:space="preserve">-in-Autogestion, Paris: Anthropos, n°2, p.152-153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ÉV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Ville et révolution d'Anatole KOPP</w:t>
              <w:br/>
            </w:r>
            <w:r>
              <w:rPr/>
              <w:t>-in-Autogestion, Paris: Anthropos, n°4, p.174-176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ÉVY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'un lycée à l'aut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49-55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ÉVY Just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ques trotskistes contre l'autogestion</w:t>
              <w:br/>
            </w:r>
            <w:r>
              <w:rPr/>
              <w:t xml:space="preserve">-in-Autogestion et Socialisme, Paris: Anthropos, n°30-31, p.209-21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LEWIN Mosh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The Obshchina and the Village</w:t>
              <w:br/>
            </w:r>
            <w:r>
              <w:rPr>
                <w:lang w:val="en-US"/>
              </w:rPr>
              <w:t>-in-</w:t>
            </w:r>
            <w:r>
              <w:rPr>
                <w:lang w:val="en-GB"/>
              </w:rPr>
              <w:t xml:space="preserve">BARTLETT Roger </w:t>
            </w:r>
            <w:r>
              <w:rPr>
                <w:i/>
                <w:lang w:val="en-GB"/>
              </w:rPr>
              <w:t xml:space="preserve">Land Commune and Peasant Community in Russia : Comunal forms in Imperial and Early Soviet Society, </w:t>
            </w:r>
            <w:r>
              <w:rPr>
                <w:lang w:val="en-GB"/>
              </w:rPr>
              <w:t>London: MacMillan, Houndmills, p.20-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LEWIS Avi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LEIN Naom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en-GB"/>
              </w:rPr>
              <w:t>The Take</w:t>
              <w:br/>
            </w:r>
            <w:r>
              <w:rPr>
                <w:lang w:val="en-GB"/>
              </w:rPr>
              <w:t>Canada: Movie MK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EWIS Élisa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asser d'une démocratie élective à une démocratie d'action</w:t>
              <w:br/>
            </w:r>
            <w:r>
              <w:rPr/>
              <w:t xml:space="preserve">-in-Lutopik, Fontaine-lès-Clerval: n.14, p.08-12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BE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’autogestione, è possibile !</w:t>
              <w:br/>
            </w:r>
            <w:r>
              <w:rPr/>
              <w:t>Marzaglia: LIBERA, 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BER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bera: una sconfitta vinta</w:t>
              <w:br/>
            </w:r>
            <w:r>
              <w:rPr/>
              <w:t>Modena: Libera-unid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IBERTANI Lucio </w:t>
            </w:r>
          </w:p>
          <w:p>
            <w:pPr>
              <w:pStyle w:val="Normal"/>
              <w:ind w:left="284" w:hanging="284"/>
              <w:rPr/>
            </w:pPr>
            <w:r>
              <w:rPr/>
              <w:t>PANZIERI Ranie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ette tesi sulla questione del controllo operaio</w:t>
              <w:br/>
            </w:r>
            <w:r>
              <w:rPr>
                <w:lang w:val="it-IT"/>
              </w:rPr>
              <w:t>-in-Mondo operaio, n.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BERTANI Lucio</w:t>
            </w:r>
          </w:p>
          <w:p>
            <w:pPr>
              <w:pStyle w:val="Normal"/>
              <w:ind w:left="284" w:hanging="284"/>
              <w:rPr/>
            </w:pPr>
            <w:r>
              <w:rPr/>
              <w:t>PANZIERI Ranie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pt thèses sur le contrôle ouvrier</w:t>
              <w:br/>
            </w:r>
            <w:r>
              <w:rPr/>
              <w:t>-in-Critique socialiste, n°3, janvier-février 19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ÉNARD Georges</w:t>
            </w:r>
          </w:p>
          <w:p>
            <w:pPr>
              <w:pStyle w:val="Normal"/>
              <w:ind w:left="284" w:hanging="284"/>
              <w:rPr/>
            </w:pPr>
            <w:r>
              <w:rPr/>
              <w:t>HAMBYE Francis</w:t>
            </w:r>
          </w:p>
          <w:p>
            <w:pPr>
              <w:pStyle w:val="Normal"/>
              <w:ind w:left="284" w:hanging="284"/>
              <w:rPr/>
            </w:pPr>
            <w:r>
              <w:rPr/>
              <w:t>SERVAIS Émi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le ouvrière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75-19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ETAERT Matthieu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Homo cooperans 2.0 - Changeons de cap vers l'économie collaborative !</w:t>
              <w:br/>
            </w:r>
            <w:r>
              <w:rPr/>
              <w:t>Couleur livre, 10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GUE COMMUN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et dictature du prolétariat</w:t>
              <w:br/>
            </w:r>
            <w:r>
              <w:rPr/>
              <w:t>-in-Taupe rouge, n°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GUE COMMUN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CFDT de lutte de classe</w:t>
              <w:br/>
            </w:r>
            <w:r>
              <w:rPr/>
              <w:t>Brochure Taupe Rouge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GUE COMMUN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Oui le socialisme !</w:t>
              <w:br/>
            </w:r>
            <w:r>
              <w:rPr/>
              <w:t>Manifes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IGUE COMMUNISTE </w:t>
            </w:r>
            <w:r>
              <w:rPr>
                <w:sz w:val="22"/>
              </w:rPr>
              <w:t>RÉVOLUTIONN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À gauche du possible:  pour un projet socialiste autogestionnaire, écologiste, féministe</w:t>
            </w:r>
            <w:r>
              <w:rPr/>
              <w:br/>
              <w:t>Programme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GUORI Domeni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rivoluzione del paradosso... Appunti per un alternativa libertaria, autogestionaria e federalista</w:t>
              <w:br/>
            </w:r>
            <w:r>
              <w:rPr/>
              <w:t>Pisa: BFS ed.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LIMA Nabylla Fiori de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AQUINO Alysson Eduardo de Carvalh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ara além da autogestão: A construção de uma subjetividade solidária no movimento anarquista</w:t>
              <w:br/>
            </w:r>
            <w:r>
              <w:rPr>
                <w:lang w:val="it-IT"/>
              </w:rPr>
              <w:t>-in-II CONPES – Congresso de Pesquisadores de Economia Solidária, São Carlos: II Conpes, p.01-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MON Didier 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ÉNINE et le contrôle ouvrier</w:t>
              <w:br/>
            </w:r>
            <w:r>
              <w:rPr/>
              <w:t>-in-Autogestion, Paris: Anthropos, n°4, p.65-110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INSE Ulric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Zurück, o Mensch, zur Mutter Erde. </w:t>
            </w:r>
            <w:r>
              <w:rPr>
                <w:i/>
                <w:lang w:val="en-GB"/>
              </w:rPr>
              <w:t>Landkommunen in Deutschland 1890-1933</w:t>
              <w:br/>
            </w:r>
            <w:r>
              <w:rPr>
                <w:lang w:val="en-GB"/>
              </w:rPr>
              <w:t>München: 35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P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éface des ouvriers de LIP</w:t>
              <w:br/>
            </w:r>
            <w:r>
              <w:rPr/>
              <w:t xml:space="preserve">à ZOLA Émile </w:t>
            </w:r>
            <w:r>
              <w:rPr>
                <w:i/>
              </w:rPr>
              <w:t>Travail</w:t>
            </w:r>
            <w:r>
              <w:rPr/>
              <w:t>, La Grasse: Verdier, 25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PIETZ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Marchandise, autogestion et capitalisme organisé</w:t>
            </w:r>
            <w:r>
              <w:rPr/>
              <w:br/>
              <w:t>-in-Les Temps Modernes, n°391, p.1250-1267, février 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PIETZ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voies d'un nouveau compromi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couleuvres de la gauche</w:t>
            </w:r>
            <w:r>
              <w:rPr/>
              <w:t>, Toulouse: Privat, n°23, p.83-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1"/>
                <w:rFonts w:cs="Arial"/>
                <w:color w:val="000000"/>
              </w:rPr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1"/>
                <w:rFonts w:cs="Arial"/>
                <w:caps/>
                <w:color w:val="00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UZZI Fernando</w:t>
            </w:r>
          </w:p>
          <w:p>
            <w:pPr>
              <w:pStyle w:val="Normal"/>
              <w:ind w:left="284" w:hanging="284"/>
              <w:rPr/>
            </w:pPr>
            <w:r>
              <w:rPr/>
              <w:t>ALBANESE Luciano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PERRELLA Alessandro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I Consigli di fabbrica</w:t>
              <w:br/>
            </w:r>
            <w:r>
              <w:rPr>
                <w:rStyle w:val="St1"/>
                <w:rFonts w:cs="Arial"/>
                <w:color w:val="000000"/>
              </w:rPr>
              <w:t>Roma: Editori Riuniti, 140p</w:t>
            </w:r>
          </w:p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cs="Arial"/>
                <w:color w:val="000000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IRET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solution coopérative</w:t>
              <w:br/>
            </w:r>
            <w:r>
              <w:rPr/>
              <w:t>Les petits matins, 6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LOSA Jai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empresa agraria de propriedad social en en Perú</w:t>
              <w:br/>
            </w:r>
            <w:r>
              <w:rPr/>
              <w:t xml:space="preserve">-in-Socialismo y Participación, n°6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BROT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édagogie institutionnelle : l’école vers l’autogestion</w:t>
              <w:br/>
            </w:r>
            <w:r>
              <w:rPr/>
              <w:t>Paris: Gauthier-Vill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BROT Mich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cole c'est ce qui change le moin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45-48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CKETT Mar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tion research in co-operatives enterprises : theory and practic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EZ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Lavrio, un camp d'exilé-e-s kurdes autogéré</w:t>
              <w:br/>
            </w:r>
            <w:r>
              <w:rPr/>
              <w:t>-in-Kandist</w:t>
            </w:r>
            <w:r>
              <w:rPr>
                <w:rFonts w:cs="Zymbols" w:ascii="Zymbols" w:hAnsi="Zymbols"/>
              </w:rPr>
              <w:t>A</w:t>
            </w:r>
            <w:r>
              <w:rPr/>
              <w:t xml:space="preserve">n, </w:t>
            </w:r>
            <w:hyperlink r:id="rId77">
              <w:r>
                <w:rPr>
                  <w:rStyle w:val="InternetLink"/>
                  <w:u w:val="none"/>
                </w:rPr>
                <w:t>http://www.kedistan.net/2018/03/02/lavrio-camp-exile-e-s-kurdes-auto-gere/</w:t>
              </w:r>
            </w:hyperlink>
            <w:r>
              <w:rPr/>
              <w:t>, 02/03/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LI Alejandro</w:t>
            </w:r>
          </w:p>
          <w:p>
            <w:pPr>
              <w:pStyle w:val="Normal"/>
              <w:ind w:left="284" w:hanging="284"/>
              <w:rPr/>
            </w:pPr>
            <w:r>
              <w:rPr/>
              <w:t>JUSCAMAITA Il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ción de los trabajadores en la gestión de la empresa - Actitudes y comportamientos</w:t>
              <w:br/>
            </w:r>
            <w:r>
              <w:rPr/>
              <w:t>Lima: D'Kankan Edito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LONGÉRINAS François </w:t>
            </w:r>
          </w:p>
          <w:p>
            <w:pPr>
              <w:pStyle w:val="Normal"/>
              <w:ind w:left="284" w:hanging="284"/>
              <w:rPr/>
            </w:pPr>
            <w:r>
              <w:rPr/>
              <w:t>LE CACHEUX Hélè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vec les FRALIB, de la résistance à l'alternative</w:t>
              <w:br/>
            </w:r>
            <w:r>
              <w:rPr/>
              <w:t>Bruno Leprince, 10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ÓPEZ BÁRCENAS Francis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nomía y derechos indígenas en México</w:t>
              <w:br/>
            </w:r>
            <w:r>
              <w:rPr/>
              <w:t>México: Coapi-Conacul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ÓPEZ GARCÍA Xav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La insistencia. </w:t>
            </w:r>
            <w:r>
              <w:rPr>
                <w:i/>
                <w:sz w:val="22"/>
                <w:lang w:val="it-IT"/>
              </w:rPr>
              <w:t>Anarquismo, cultura, autogestión</w:t>
            </w:r>
            <w:r>
              <w:rPr>
                <w:i/>
                <w:lang w:val="it-IT"/>
              </w:rPr>
              <w:br/>
            </w:r>
            <w:r>
              <w:rPr>
                <w:lang w:val="it-IT"/>
              </w:rPr>
              <w:t>Guadalajara: Volapük Ediciones, 42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ÓPEZ HEREDIA D</w:t>
            </w:r>
            <w:r>
              <w:rPr>
                <w:lang w:val="en-US"/>
              </w:rPr>
              <w:t>amelly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nezuela: poder comunal como una forma de ejercicio del poder ?</w:t>
              <w:br/>
            </w:r>
            <w:r>
              <w:rPr/>
              <w:t xml:space="preserve">-in-Asociación mexicana de estudios del Caribe, sept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ÓPEZ MONJARDIN Adrian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EBOLLEDO Dulce Marí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s municipios autónomos zapatistas</w:t>
              <w:br/>
            </w:r>
            <w:r>
              <w:rPr/>
              <w:t>-in-Chiapas, n°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RA Carm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eciendo en dignidad. Movimiento de comedores autogestionarios</w:t>
              <w:br/>
            </w:r>
            <w:r>
              <w:rPr/>
              <w:t>Lima: Instituto Bartolomé de las Casas, 25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RDON Frédé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rise de trop, reconstruction d'un monde failli</w:t>
              <w:br/>
            </w:r>
            <w:r>
              <w:rPr/>
              <w:t>Paris: Fayar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S DE SIEMP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colectividades campesinas. 1936-1939</w:t>
              <w:br/>
            </w:r>
            <w:r>
              <w:rPr/>
              <w:t>Barcelona: Tusquets, 33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et les managers</w:t>
              <w:br/>
            </w:r>
            <w:r>
              <w:rPr/>
              <w:t xml:space="preserve">-in-Autogestion, Paris: Anthropos, n°2, p.65-78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-rendu de Démocratie et Conseils ouvriers par Max ADLER</w:t>
              <w:br/>
            </w:r>
            <w:r>
              <w:rPr/>
              <w:t xml:space="preserve">-in-Autogestion, Paris: Anthropos, n°2, p.145-147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ociologie de la connaissance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79-94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Introduction : Université la fin d'une illusion</w:t>
            </w:r>
            <w:r>
              <w:rPr/>
              <w:br/>
              <w:t xml:space="preserve">-in-Autogestion, Paris: Anthropos, n°7, 192p, p.03-05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estion directe, action directe</w:t>
              <w:br/>
            </w:r>
            <w:r>
              <w:rPr/>
              <w:t xml:space="preserve">-in-Autogestion, Paris: Anthropos, n°7, 192p, p.133-152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instituant contre l'institué</w:t>
              <w:br/>
            </w:r>
            <w:r>
              <w:rPr/>
              <w:t>Paris: Anthrop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et les fétiches</w:t>
              <w:br/>
            </w:r>
            <w:r>
              <w:rPr>
                <w:rFonts w:cs="Arial"/>
              </w:rPr>
              <w:t xml:space="preserve">-in-Autogestion, Paris: Anthropos, n°9-10, p.123-129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quoi sert la notion d'autogestion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03-12, 212p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 recouvre la demande d'autogestion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99-110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rmation ou néo-colonialism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53-166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James BURNHAM Managerial revolu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267-26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Claude LEFORT Éléments d'une critique de la bureaucrati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217-219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e, un laboratoire historique (contre-culture, contre-soclété, contre-institution)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05-18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nalyseur LIP</w:t>
              <w:br/>
            </w:r>
            <w:r>
              <w:rPr/>
              <w:t>Paris: UGE, 10-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comme condition du dépérissement de l'État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45-166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les nationalisations ? ou La courbure de la politique instituée</w:t>
              <w:br/>
            </w:r>
            <w:r>
              <w:rPr/>
              <w:t xml:space="preserve">-in-Autogestion et socialisme, Paris: Anthropos, n°40, p.27-36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e e institutioni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>, Torino: n°17-18, p.195-2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institution</w:t>
              <w:br/>
            </w:r>
            <w:r>
              <w:rPr/>
              <w:t>-in-</w:t>
            </w:r>
            <w:r>
              <w:rPr>
                <w:i/>
              </w:rPr>
              <w:t>Interrogations sur l’autogestion</w:t>
            </w:r>
            <w:r>
              <w:rPr/>
              <w:t>, Lyon: AC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one, istituzionalizzazione, dissoluzione</w:t>
              <w:br/>
            </w:r>
            <w:r>
              <w:rPr>
                <w:lang w:val="it-IT"/>
              </w:rPr>
              <w:t>-in-Volontà, Milano: n.4, p.14-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institutionnalisation, dissolu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23-31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une nouvelle intelligentsia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77-84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and l'intellectuel se branche sur l'alternatif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8-9, p.175-1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école pour l’enfant</w:t>
            </w:r>
            <w:r>
              <w:rPr/>
              <w:t xml:space="preserve"> (Sébastien FAURE et La Ruche)</w:t>
              <w:br/>
              <w:t xml:space="preserve">-in-Autogestion, Toulouse: Privat, a.XVI, n°12-13, p.85-90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des actes manqués de la recherch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161-170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inquiétante étrangeté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'entreprise du muet au parlant, </w:t>
            </w:r>
            <w:r>
              <w:rPr/>
              <w:t>Toulouse: Privat, n°14, p.07-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années lumières de l’autogestion</w:t>
              <w:br/>
            </w:r>
            <w:r>
              <w:rPr/>
              <w:t>-in-</w:t>
            </w:r>
            <w:r>
              <w:rPr>
                <w:i/>
              </w:rPr>
              <w:t>Les années de l’utopie, bilan critique des idées sages et folles des décennies 60 et 70</w:t>
              <w:br/>
            </w:r>
            <w:r>
              <w:rPr/>
              <w:t>Panoramique, n°10, Paris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URAU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nouvelle problématique de l'autogestion</w:t>
              <w:br/>
            </w:r>
            <w:r>
              <w:rPr/>
              <w:t>-in-Politis La Revue, n°1, hiv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OWIT Thom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RX et le mouvement coopératif</w:t>
              <w:br/>
            </w:r>
            <w:r>
              <w:rPr/>
              <w:t>-in-Cahiers de l'ISEA, n°129, p.79-85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BEN Dus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bases du système socialiste en Yougoslavie</w:t>
              <w:br/>
            </w:r>
            <w:r>
              <w:rPr/>
              <w:t xml:space="preserve">-in-Autogestion, </w:t>
            </w:r>
            <w:r>
              <w:rPr>
                <w:i/>
              </w:rPr>
              <w:t>L'autogestion yougoslave</w:t>
            </w:r>
            <w:r>
              <w:rPr/>
              <w:t xml:space="preserve">, Paris: Anthropos, n°8, 192p, p.99-134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BEN Dus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bases du système socialiste en Yougoslavie</w:t>
            </w:r>
            <w:r>
              <w:rPr/>
              <w:t xml:space="preserve"> (suite)</w:t>
            </w:r>
            <w:r>
              <w:rPr>
                <w:i/>
              </w:rPr>
              <w:br/>
            </w:r>
            <w:r>
              <w:rPr>
                <w:rFonts w:cs="Arial"/>
              </w:rPr>
              <w:t xml:space="preserve">-in-Autogestion, Paris: Anthropos, n°9-10, p.155-190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CITA Eduar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cupar, resistir, producir</w:t>
              <w:br/>
            </w:r>
            <w:r>
              <w:rPr/>
              <w:t xml:space="preserve">-in-Cuadernos del Sur, n°34, 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UDER P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ARTNER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YMOZ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UBER J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CHURMAN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ocratic systems formation : capital-neutralisation, self-management and overall economic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KÀCS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ernière interview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03-14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KIC Radomir D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influence de l'autogestion ouvrière sur la structure de classe de la société yougoslave</w:t>
              <w:br/>
            </w:r>
            <w:r>
              <w:rPr/>
              <w:t>-in-Cahiers internationaux de sociologie, v.XXXIX, p.185-1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LULEK Michel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ARRAS Béatrice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EOIS Marc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>BOURGUINAT Elizabet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Quand l’entreprise apprend à vivre, une expérience inspirée du compagnonnage dans un réseau d’entreprises alternatives et solidaires</w:t>
            </w:r>
            <w:r>
              <w:rPr/>
              <w:br/>
              <w:t>Paris: Éditions Charles Léopold Mayer, 13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LECK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cions… travaillait autrement ? Ambiance bois, l’aventure d’un collectif autogéré</w:t>
              <w:br/>
            </w:r>
            <w:r>
              <w:rPr/>
              <w:t>Éditions Repas, 1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ND Rein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loyee participation at join stock companies' board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TTE OUVRIÈ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alisme ou autogestion : le pouvoir des travailleurs sera politique ou ne sera pa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143-148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LUXARDO Herv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Novembre 1918. Des soviets en Alsace</w:t>
              <w:br/>
            </w:r>
            <w:r>
              <w:rPr/>
              <w:t>-in-Le Peuple Français, Meudon: n.3, p.12-16, juin-septembre 19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BARDI Jean-François </w:t>
            </w:r>
          </w:p>
          <w:p>
            <w:pPr>
              <w:pStyle w:val="Normal"/>
              <w:ind w:left="284" w:hanging="284"/>
              <w:rPr/>
            </w:pPr>
            <w:r>
              <w:rPr/>
              <w:t>BERNFELD D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habitat groupé autogéré au Benelux et en Europe</w:t>
              <w:br/>
            </w:r>
            <w:r>
              <w:rPr/>
              <w:t>Louvain-la-Neuve: Habitat et participation-Fondation Roi Baudo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ACCOBY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nging Work : the Bolivar projec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CFARLAN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rande-Bretagne : un mouvement en quête de soutien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77-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C SEIN Séamu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auté de langue irlandaise de Belfast</w:t>
              <w:br/>
            </w:r>
            <w:r>
              <w:rPr/>
              <w:t xml:space="preserve">-in-Autogestions, </w:t>
            </w:r>
            <w:r>
              <w:rPr>
                <w:i/>
              </w:rPr>
              <w:t>Irlande : au-delà du terrorisme</w:t>
            </w:r>
            <w:r>
              <w:rPr/>
              <w:t xml:space="preserve">, Toulouse: Privat, n°7, p.317-319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MÄDER Werner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OLENWEGER Toni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seln der Zukunft ? Selbstverwaltung in der Schweiz</w:t>
              <w:br/>
            </w:r>
            <w:r>
              <w:rPr>
                <w:lang w:val="en-US"/>
              </w:rPr>
              <w:t xml:space="preserve">Zurich: Limmat Verlag Genossenschaft, 328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DEUF Jean</w:t>
            </w:r>
          </w:p>
          <w:p>
            <w:pPr>
              <w:pStyle w:val="Normal"/>
              <w:ind w:left="284" w:hanging="284"/>
              <w:rPr/>
            </w:pPr>
            <w:r>
              <w:rPr/>
              <w:t>DENIS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Propos d'Albert MEISTER Où va l'autogestion yougoslave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91-197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  <w:lang w:val="en-US"/>
              </w:rPr>
              <w:t xml:space="preserve">MADINA ELGUEZABAL </w:t>
            </w:r>
            <w:r>
              <w:rPr>
                <w:lang w:val="en-US"/>
              </w:rPr>
              <w:t xml:space="preserve">Itziar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ANTOS VERA Sale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unidades sin Estado en la Montaña Vasca</w:t>
              <w:br/>
            </w:r>
            <w:r>
              <w:rPr/>
              <w:t>Navarra: Editorial Hagin, Colección Buruz Buru, 1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GNADAS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uvelles stratégies du management et autogestion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GNANI Esteb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El cambio silencioso. </w:t>
            </w:r>
            <w:r>
              <w:rPr>
                <w:i/>
              </w:rPr>
              <w:t>Empresas y fábricas recuperadas por los trabajadores en la Argentina</w:t>
              <w:br/>
            </w:r>
            <w:r>
              <w:rPr/>
              <w:t>Buenos Aires: Prometeo Libr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GNI Ro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e et sviluppo. Il  caso del Peru</w:t>
              <w:br/>
            </w:r>
            <w:r>
              <w:rPr/>
              <w:t>Roma: Coines Edizioni, 21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GRI Luc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Räte in Italien</w:t>
              <w:br/>
            </w:r>
            <w:r>
              <w:rPr/>
              <w:t>-in-Neues Forum</w:t>
            </w:r>
            <w:r>
              <w:rPr>
                <w:lang w:val="en-US"/>
              </w:rPr>
              <w:t xml:space="preserve">, n°205-206, p.1155-1160, Januar-Februa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HIEUX Christian </w:t>
            </w:r>
          </w:p>
          <w:p>
            <w:pPr>
              <w:pStyle w:val="Normal"/>
              <w:ind w:left="284" w:hanging="284"/>
              <w:rPr/>
            </w:pPr>
            <w:r>
              <w:rPr/>
              <w:t>LEBRUN Catherin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ationalisation, privatisation, socialisation, autogestion. Le droit de propriété en question</w:t>
              <w:br/>
            </w:r>
            <w:r>
              <w:rPr/>
              <w:t xml:space="preserve">-in-Les Utopiques, Paris: Solidaires, p.78-89,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HIEUX Christian</w:t>
            </w:r>
          </w:p>
          <w:p>
            <w:pPr>
              <w:pStyle w:val="Normal"/>
              <w:ind w:left="284" w:hanging="284"/>
              <w:rPr/>
            </w:pPr>
            <w:r>
              <w:rPr/>
              <w:t>ZARKA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vertus de l'échec</w:t>
              <w:br/>
            </w:r>
            <w:r>
              <w:rPr/>
              <w:t xml:space="preserve">-in-Les utopiques, Paris: Solidaires-Syllepse, n.8, p.166-177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MAHIEUX Christian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DIANOUX Francis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Cs w:val="22"/>
              </w:rPr>
              <w:t>Sur la voie (ferrée) de l'autogestion</w:t>
              <w:br/>
            </w:r>
            <w:r>
              <w:rPr>
                <w:szCs w:val="22"/>
              </w:rPr>
              <w:t>-in-</w:t>
            </w:r>
            <w:r>
              <w:rPr>
                <w:i/>
                <w:szCs w:val="22"/>
              </w:rPr>
              <w:t xml:space="preserve">Sur les chemins de l'émancipation, l'autogestion, </w:t>
            </w:r>
            <w:r>
              <w:rPr>
                <w:szCs w:val="22"/>
              </w:rPr>
              <w:t xml:space="preserve">Les utopiques, Paris: Syllepse-Union syndicale Solidaires, n.10, p.122-13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HIOU Isabelle</w:t>
            </w:r>
          </w:p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teractions économiques et sociales dans les coopératives de production</w:t>
              <w:br/>
            </w:r>
            <w:r>
              <w:rPr/>
              <w:t>Paris: CICRA-MAD, 1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HIOU Isabelle</w:t>
            </w:r>
          </w:p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rance : à la recherche d'un second souffle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87-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HIOU Isabelle</w:t>
            </w:r>
          </w:p>
          <w:p>
            <w:pPr>
              <w:pStyle w:val="Normal"/>
              <w:ind w:left="284" w:hanging="284"/>
              <w:rPr/>
            </w:pPr>
            <w:r>
              <w:rPr/>
              <w:t>LAVILLE Jean-Loui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COP : des entreprises pas tout à fait comme les autre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100-1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HSAS Ahm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en Algérie. Données politiques de ses premières étapes et de son application</w:t>
              <w:br/>
            </w:r>
            <w:r>
              <w:rPr/>
              <w:t>Paris: Anthropos, 3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ILLARD C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èses sur l'absenc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225-232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IONE Giusep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xpériences d'autogestion en Italie</w:t>
              <w:br/>
            </w:r>
            <w:r>
              <w:rPr>
                <w:rFonts w:cs="Arial"/>
              </w:rPr>
              <w:t xml:space="preserve">-in-Autogestion, Paris: Anthropos, n°9-10, p.89-120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IRE Edmond</w:t>
            </w:r>
          </w:p>
          <w:p>
            <w:pPr>
              <w:pStyle w:val="Normal"/>
              <w:ind w:left="284" w:hanging="284"/>
              <w:rPr/>
            </w:pPr>
            <w:r>
              <w:rPr/>
              <w:t>DETRAZ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quoi nous croyons à l'autogestion</w:t>
              <w:br/>
            </w:r>
            <w:r>
              <w:rPr/>
              <w:t>-in-Preuves, p.110-119, 4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IRE Edmon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DETRAZ Albert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RUMNOW Fré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et l’autogestion</w:t>
              <w:br/>
            </w:r>
            <w:r>
              <w:rPr/>
              <w:t>Paris: Cerf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IRE Edmond</w:t>
            </w:r>
          </w:p>
          <w:p>
            <w:pPr>
              <w:pStyle w:val="Normal"/>
              <w:ind w:left="284" w:hanging="284"/>
              <w:rPr/>
            </w:pPr>
            <w:r>
              <w:rPr/>
              <w:t>PIAGET Char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73</w:t>
              <w:br/>
            </w:r>
            <w:r>
              <w:rPr/>
              <w:t>Paris: Le Seu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IRE Edmon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DETRAZ Albert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RUMNOV Fredd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et l’autogestion</w:t>
              <w:br/>
            </w:r>
            <w:r>
              <w:rPr/>
              <w:t>Paris: Cerf, 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IREEdmo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ain l’autogestion</w:t>
              <w:br/>
            </w:r>
            <w:r>
              <w:rPr/>
              <w:t>Paris: Seghers, 15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MAÍZ Jordi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sz w:val="22"/>
                <w:lang w:val="it-IT"/>
              </w:rPr>
              <w:t>Contra l’estat. Repressió, antimilitarisme i cooperativisme a Mallorca (s. XIX)</w:t>
              <w:br/>
            </w:r>
            <w:r>
              <w:rPr>
                <w:lang w:val="it-IT"/>
              </w:rPr>
              <w:t>Mallorca: Calumnia Edicions, 14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s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KHNO Nestor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ouvoir "soviétique", son présent et son avenir</w:t>
              <w:br/>
            </w:r>
            <w:r>
              <w:rPr/>
              <w:t>-in-Borba(La lutte, Paris), n°19-20, 25/19/19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KHNO Nesto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grand Octobre en Ukraine</w:t>
            </w:r>
            <w:r>
              <w:rPr/>
              <w:t xml:space="preserve"> (192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43-248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KHNO Nes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a lutte contre l'État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>, Paris: Anthropos, n°18-19, 332p, p.249-252, janvier-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KHNO Nes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nception makhnoviste des soviets</w:t>
            </w:r>
            <w:r>
              <w:rPr/>
              <w:t xml:space="preserve"> (début 1919)</w:t>
              <w:b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53-256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KHNO Nesto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des soviets libres</w:t>
            </w:r>
            <w:r>
              <w:rPr/>
              <w:t xml:space="preserve"> (Moscou: juin 1918)</w:t>
              <w:b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63-274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AKOFSKY D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rikes and conflict resolution in Soviet Union and Yugoslavia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AMIDIS Haris</w:t>
            </w:r>
          </w:p>
          <w:p>
            <w:pPr>
              <w:pStyle w:val="Normal"/>
              <w:ind w:left="284" w:hanging="284"/>
              <w:rPr/>
            </w:pPr>
            <w:r>
              <w:rPr/>
              <w:t>ROUSSOS Kostis</w:t>
            </w:r>
          </w:p>
          <w:p>
            <w:pPr>
              <w:pStyle w:val="Normal"/>
              <w:ind w:left="284" w:hanging="284"/>
              <w:rPr/>
            </w:pPr>
            <w:r>
              <w:rPr/>
              <w:t>VRAGOTERIS Vaggel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ome, à Thessalonique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72-7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MALATESTA Er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'organizzazione. Parte 1</w:t>
              <w:br/>
            </w:r>
            <w:r>
              <w:rPr/>
              <w:t>-in-L’Agitazione, Ancona: 1, n°13, 04/06/18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ATESTA Er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'organizzazione. Parte 2</w:t>
              <w:br/>
            </w:r>
            <w:r>
              <w:rPr/>
              <w:t>-in-L’Agitazione, Ancona: 1, n°14, 11/06/18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ATESTA Er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'organizzazione. Parte 3</w:t>
              <w:br/>
            </w:r>
            <w:r>
              <w:rPr/>
              <w:t>-in-L’Agitazione, Ancona: 1, n°15, 18/06/18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DOVAN Johann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ZEMBROWSKI Nicolá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sociatividad y trabajo: una comparación de casos entre cooperativas provenientes de recuperación de empresas y coopertativas de recuperadores urbanos en el área metropolitana de Buenos Aires</w:t>
              <w:br/>
            </w:r>
            <w:r>
              <w:rPr/>
              <w:t>-in-Nómadas. Revista Crítica de Ciencias Sociales y Jurídicas, Núm. Especial: América Lat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MALEFAKIS Edward 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>Land Tenure, Agrarian Reform and Peasant Revolution in Twentieth Century Spain</w:t>
              <w:br/>
            </w:r>
            <w:r>
              <w:rPr>
                <w:lang w:val="en-GB"/>
              </w:rPr>
              <w:t xml:space="preserve">Colombia: Columbia University, Thesis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LEFAKIS Edward 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grarian Reform and Peasant Revolution in Spain: Origins of the Civil War</w:t>
              <w:br/>
            </w:r>
            <w:r>
              <w:rPr>
                <w:lang w:val="en-GB"/>
              </w:rPr>
              <w:t>New Haven: Yale Universit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LEFAKIS Edward 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forma agraria y revolución campesina en la España del siglo XX</w:t>
              <w:br/>
            </w:r>
            <w:r>
              <w:rPr/>
              <w:t>Barcelona: Arie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LET Serge </w:t>
            </w:r>
          </w:p>
          <w:p>
            <w:pPr>
              <w:pStyle w:val="Normal"/>
              <w:ind w:left="284" w:hanging="284"/>
              <w:rPr/>
            </w:pPr>
            <w:r>
              <w:rPr/>
              <w:t>GOLDMANN Lucie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bat sur l'autogestion</w:t>
              <w:br/>
            </w:r>
            <w:r>
              <w:rPr/>
              <w:t xml:space="preserve">-in-Autogestion, Paris: Anthropos, n°7, 192p, p.57-75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LET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près mai 68: grèves pour le contrôle ouvrier</w:t>
              <w:br/>
            </w:r>
            <w:r>
              <w:rPr/>
              <w:t>-in-Sociologie du travail, n°3, p.309-327, juillet-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LET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ouvoir ouvrier. Recueil d'articles entre 1964 et 1971</w:t>
              <w:br/>
            </w:r>
            <w:r>
              <w:rPr/>
              <w:t>Paris: Anthropos, 24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LET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ouvoir ouvrier. Bureaucratie ou démocratie ouvrière</w:t>
              <w:br/>
            </w:r>
            <w:r>
              <w:rPr/>
              <w:t>Paris: Denoël-Gonthier, 2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LDONADO ALVARADO B</w:t>
            </w:r>
            <w:r>
              <w:rPr>
                <w:lang w:val="en-US"/>
              </w:rPr>
              <w:t xml:space="preserve">enjamí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La comunalidad como una perspectiva antropológica india</w:t>
              <w:br/>
            </w:r>
            <w:r>
              <w:rPr>
                <w:lang w:val="en-US"/>
              </w:rPr>
              <w:t xml:space="preserve">Oaxaca:  Centro INAH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MANI RAMÍREZ Pab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icrogobiernos Barriales. Levantamiento de la ciudad de El alto (octubre 2003)</w:t>
              <w:br/>
            </w:r>
            <w:r>
              <w:rPr/>
              <w:t xml:space="preserve">La Paz: Cade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MANI RAMÍREZ Pab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olivia. Territorialità del potere indigeno. Microgoverni «barriali». «La guerra del gas» a El Alto</w:t>
              <w:br/>
            </w:r>
            <w:r>
              <w:rPr/>
              <w:t xml:space="preserve">-in-ZANCHETTA Aldo &amp; altri </w:t>
            </w:r>
            <w:r>
              <w:rPr>
                <w:i/>
              </w:rPr>
              <w:t>America Latina, l'avanzata de los de abajo. Movimenti sociali e popoli indigeni</w:t>
            </w:r>
            <w:r>
              <w:rPr/>
              <w:t>, Gragnano &amp; Bolsena: Fondazione Nano Zanchetta &amp; Massari editore, 416p, p.215-2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MET Joë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IAGET avant, pendant, après LIP. Charles PIAGET, une figure du mouvement ouvrier international</w:t>
              <w:br/>
            </w:r>
            <w:r>
              <w:rPr/>
              <w:t>Les Editions du Sékoya, septembre 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e socialisme autogestionnaire. Une non violence politique</w:t>
              <w:br/>
            </w:r>
            <w:r>
              <w:rPr/>
              <w:t>Mouvement pour une Alternative Non-violente, 12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NDEL Ernest</w:t>
            </w:r>
          </w:p>
          <w:p>
            <w:pPr>
              <w:pStyle w:val="Normal"/>
              <w:ind w:left="284" w:hanging="284"/>
              <w:rPr/>
            </w:pPr>
            <w:r>
              <w:rPr/>
              <w:t>BLOCH-LAINÉ Franço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THIEU Gi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orme de l'entreprise ou contrôle ouvrier</w:t>
              <w:br/>
            </w:r>
            <w:r>
              <w:rPr/>
              <w:t>Paris: EDI, Cahiers  du CES, n°70-71, 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NDEL Ernes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ôle ouvrier, conseils ouvriers, autogestion. Anthologie</w:t>
              <w:br/>
              <w:t>Tome I. Les sources – L’expérience soviétique</w:t>
              <w:br/>
            </w:r>
            <w:r>
              <w:rPr/>
              <w:t>Paris: Maspéro, Poche Rouge, environ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NDEL Ernes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ôle ouvrier, conseils ouvriers, autogestion. Anthologie</w:t>
              <w:br/>
              <w:t xml:space="preserve">Tome II. L’entre-deux-guerres </w:t>
              <w:br/>
            </w:r>
            <w:r>
              <w:rPr/>
              <w:t>Paris: Maspéro, Poche Rouge, environ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NDEL Ernes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ôle ouvrier, conseils ouvriers, autogestion. Anthologie</w:t>
              <w:br/>
              <w:t>Tome III. Depuis la Seconde Guerre Mondiale</w:t>
              <w:br/>
            </w:r>
            <w:r>
              <w:rPr/>
              <w:t>Paris: Maspéro, Poche Rouge, environ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MANDEL Ernes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ôle ouvrier et stratégie révolutionnaire</w:t>
              <w:br/>
            </w:r>
            <w:r>
              <w:rPr/>
              <w:t>-in-Cahier de formation, Bruxelles: n.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ANDINE Élia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HALIER Christi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ONTEL Daniel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CEBOIS Bruno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VIGNES Jea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ispensaires autogérés grecs. Résistances et luttes pour le droit à la santé</w:t>
              <w:br/>
            </w:r>
            <w:r>
              <w:rPr/>
              <w:t>Paris: Sylleps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NSELL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Supreme Aluminium Industries Limites : A Case Study in Worker's Participatio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NSILLA Rodriguez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rmación de oligarquias en processos de autogestión</w:t>
              <w:br/>
            </w:r>
            <w:r>
              <w:rPr/>
              <w:t>Santiago de Chile: Pontificia universidad Catolica, 23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CHETTI Al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abbriche aperte. L’esperienza delle imprese recuperate in Argentina</w:t>
              <w:br/>
            </w:r>
            <w:r>
              <w:rPr/>
              <w:t>Bologna: Il Mulin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COS ÁLVAREZ Violet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llectivités espagnoles pendant la révolution de 1936-1939</w:t>
            </w:r>
            <w:r>
              <w:rPr/>
              <w:b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19-14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EE Michel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sociale et renouveau coopératif : définition et problèmes de financement</w:t>
              <w:br/>
            </w:r>
            <w:r>
              <w:rPr/>
              <w:t>Liège: CIRIEP, 10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EE Michel</w:t>
            </w:r>
          </w:p>
          <w:p>
            <w:pPr>
              <w:pStyle w:val="Normal"/>
              <w:ind w:left="284" w:hanging="284"/>
              <w:rPr/>
            </w:pPr>
            <w:r>
              <w:rPr/>
              <w:t>SAIVE Marie-An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sociale et renouveau coopératif : définition, financement, enjeux</w:t>
              <w:br/>
            </w:r>
            <w:r>
              <w:rPr/>
              <w:t>-in-Annales de l'économie publique, sociale et coopérative, a.72, n°1, p.33-70, janvier-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EK Edw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tion des travailleurs à la planification et à la gestion des entreprises en Pologne</w:t>
              <w:br/>
            </w:r>
            <w:r>
              <w:rPr/>
              <w:t xml:space="preserve">-in-Revue Internationale du travail, v.101, n°3, p.297-317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EŠ Zbiňe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ouvriers, possibilités et perspectives</w:t>
              <w:br/>
            </w:r>
            <w:r>
              <w:rPr/>
              <w:t xml:space="preserve">-in-Autogestion et Socialisme, Paris: Anthropos, n°11-12, 268p, p.127-14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IE Jean-Jacques</w:t>
            </w:r>
          </w:p>
          <w:p>
            <w:pPr>
              <w:pStyle w:val="Normal"/>
              <w:ind w:left="284" w:hanging="284"/>
              <w:rPr/>
            </w:pPr>
            <w:r>
              <w:rPr/>
              <w:t>NAGY Balaz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logne-Hongrie ou «le Printemps en Octobre»</w:t>
              <w:br/>
            </w:r>
            <w:r>
              <w:rPr/>
              <w:t>Paris: EDI, 3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ÍN SILVESTRE Dolor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lectivizaciones</w:t>
            </w:r>
            <w:r>
              <w:rPr/>
              <w:br/>
              <w:t>-in-</w:t>
            </w:r>
            <w:r>
              <w:rPr>
                <w:i/>
              </w:rPr>
              <w:t>Anarquistas. Un siglo de movimiento libertario en España</w:t>
            </w:r>
            <w:r>
              <w:rPr/>
              <w:t>, Barcelona: Ariel, Colección Historia, 490p, p.287-3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QUIS Gi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l y a vingt ans… LIP !</w:t>
              <w:br/>
            </w:r>
            <w:r>
              <w:rPr/>
              <w:t>-in-Utopie critique</w:t>
            </w:r>
            <w:r>
              <w:rPr>
                <w:i/>
              </w:rPr>
              <w:t xml:space="preserve"> L'évolution sociale est désespérement lente, n'est-ce-pas, ma chérie ?</w:t>
              <w:br/>
            </w:r>
            <w:r>
              <w:rPr/>
              <w:t xml:space="preserve">Paris: Syllepse, n°1, p.37-42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Í Juan-Pab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Desafíos en la relación entre empresas recuperadas y movimiento sindical en Argentina y Uruguay</w:t>
              <w:br/>
            </w:r>
            <w:r>
              <w:rPr/>
              <w:t>-in-Unircop, v.4.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Í Juan-Pab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récupération d’entreprise en Argentine et en Uruguay : syndicats et coopératives face à de nouveaux défis</w:t>
              <w:br/>
            </w:r>
            <w:r>
              <w:rPr/>
              <w:t>-in-Recma, n°3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IN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KOSADINOS Em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our un réseau de solidarité et de résistance en santé mentale en Europe. Constats et réflexions au terme d'un voyage en Grèce</w:t>
              <w:br/>
            </w:r>
            <w:r>
              <w:rPr/>
              <w:t xml:space="preserve">-in-Les Cahiers de santé publique et de protection sociale, Publication de la Fondation Gabriel Péri, n.18, p.10-18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IN Raymo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Quelle autogestion à la SNCF ?</w:t>
              <w:br/>
            </w:r>
            <w:r>
              <w:rPr/>
              <w:t>-in-Le Militant, Fédération CFDT Cheminots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ÍNEZ Oscar</w:t>
            </w:r>
          </w:p>
          <w:p>
            <w:pPr>
              <w:pStyle w:val="Normal"/>
              <w:ind w:left="284" w:hanging="284"/>
              <w:rPr/>
            </w:pPr>
            <w:r>
              <w:rPr/>
              <w:t>VOCOS Federi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s Empresas Recuperadas por los Trabajadores y el Movimiento Obrero</w:t>
              <w:br/>
            </w:r>
            <w:r>
              <w:rPr/>
              <w:t>Labouragain</w:t>
              <w:br/>
            </w:r>
            <w:hyperlink r:id="rId78">
              <w:r>
                <w:rPr>
                  <w:rStyle w:val="InternetLink"/>
                  <w:u w:val="none"/>
                </w:rPr>
                <w:t>http://www.tel.org.ar/lectura/artemprec.html</w:t>
              </w:r>
            </w:hyperlink>
            <w:r>
              <w:rPr/>
              <w:t>, accès 30/09/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/>
              <w:t>MARTÍNEZ LÓPEZ Mig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</w:rPr>
              <w:t>Okupaciones de viviendas y de centros sociales. Autogestión, contracultura y conflictos urbanos</w:t>
              <w:br/>
            </w:r>
            <w:r>
              <w:rPr/>
              <w:t>Barcelona: Virus, 3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MARUANI Margaret 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RZEIX Ann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e Temps des chemises</w:t>
              <w:br/>
            </w:r>
            <w:r>
              <w:rPr/>
              <w:t>Paris: Syros, 24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MARUANI Margaret 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BORZEIX Anni</w:t>
            </w:r>
          </w:p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hronique d'une grève de femmes au pays de Germinal</w:t>
              <w:br/>
            </w:r>
            <w:r>
              <w:rPr/>
              <w:t>Communication présentée aux Journées annuelles de la Société Française de Sociologie (11-12 Juin 1982, Le Creusot) ; Revue Sociologie du Sud-Est, n° 33-34, p.69-76, Juillet-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RUGAN-COCA </w:t>
              <w:br/>
              <w:t>J. L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¡Autogestion Ahora !</w:t>
              <w:br/>
            </w:r>
            <w:r>
              <w:rPr/>
              <w:t>Barcelona: Picazo, 18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KOVIC Mihai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tradictions internes des États à constitution socialiste</w:t>
              <w:br/>
            </w:r>
            <w:r>
              <w:rPr/>
              <w:t xml:space="preserve">-in-Autogestion et Socialisme, Paris: Anthropos, n°30-31, p.13-2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KOVIC Mom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rapports de travail dans le cadre de la gestion ouvrière en Yougoslavie</w:t>
              <w:br/>
            </w:r>
            <w:r>
              <w:rPr/>
              <w:t xml:space="preserve">-in-Revue Internationale du travail, v.79, n°2, p.154-172, févr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RIL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expérience algérienne d’autogestion industrielle</w:t>
              <w:br/>
            </w:r>
            <w:r>
              <w:rPr/>
              <w:t>-in-</w:t>
            </w:r>
            <w:r>
              <w:rPr>
                <w:i/>
              </w:rPr>
              <w:t xml:space="preserve">Essais sur l’économie de l’Algérie nouvelle, </w:t>
            </w:r>
            <w:r>
              <w:rPr/>
              <w:t>Paris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EL Jean-Louis</w:t>
            </w:r>
          </w:p>
          <w:p>
            <w:pPr>
              <w:pStyle w:val="Normal"/>
              <w:ind w:left="284" w:hanging="284"/>
              <w:rPr/>
            </w:pPr>
            <w:r>
              <w:rPr/>
              <w:t>BOUCHER Paul-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icofil tel que vécu !</w:t>
            </w:r>
            <w:r>
              <w:rPr/>
              <w:br/>
              <w:t>Montréal: Éditions C.I.R.I.E.C. &amp; Presses H.E.C., 3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MARTI Juan-Pab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cupération d’entreprise en Argentine et en Uruguay : syndicats et coopératives face à de nouveaux défis</w:t>
              <w:br/>
            </w:r>
            <w:r>
              <w:rPr/>
              <w:t>-in-Recma, n°3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RTÍ Juan Pabl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ANCELA Valentina</w:t>
            </w:r>
          </w:p>
          <w:p>
            <w:pPr>
              <w:pStyle w:val="Normal"/>
              <w:ind w:left="284" w:hanging="284"/>
              <w:rPr/>
            </w:pPr>
            <w:r>
              <w:rPr/>
              <w:t>THUL Florenc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 como cooperativas de trabajo en Uruguay: entre la crisis y la oportunidad</w:t>
              <w:br/>
            </w:r>
            <w:r>
              <w:rPr/>
              <w:t xml:space="preserve">Montevideo: (Documento de trabajo), Universidad de la República, Facultad de Ciencias Sociales – Programa de Historia Económica y Social, 21p, marzo d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IN Domi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Yvon BOURDET </w:t>
            </w:r>
            <w:r>
              <w:rPr>
                <w:i/>
              </w:rPr>
              <w:t>Pour l'autogestion</w:t>
              <w:br/>
            </w:r>
            <w:r>
              <w:rPr/>
              <w:t>-in-Autogestion et Socialisme, Paris: Anthropos, n°28-29, p.194-197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ÍN BELLIDO Anton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ciences, techniques et autogestion ? Autogestion des sciences</w:t>
              <w:br/>
            </w:r>
            <w:r>
              <w:rPr/>
              <w:t xml:space="preserve">-in-Les Temps Maudits </w:t>
            </w:r>
            <w:r>
              <w:rPr>
                <w:i/>
              </w:rPr>
              <w:t>Dossier démocratie et droits de l'homme. «Le droit et ses travers»</w:t>
            </w:r>
            <w:r>
              <w:rPr/>
              <w:t xml:space="preserve">, Saint Étienne: n°28, 126p, p.85-95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MARTINELLI Al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Workers' control and industrial democracy : the Italian cas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MARTINET Gille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venir depuis vingt ans</w:t>
              <w:br/>
            </w:r>
            <w:r>
              <w:rPr/>
              <w:t>Paris: Stock, 18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ARTINET Gil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a définition de nouveaux objectif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couleuvres de la gauche</w:t>
            </w:r>
            <w:r>
              <w:rPr/>
              <w:t>, Toulouse: Privat, n°23, p.55-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RTINEZ Carlos </w:t>
            </w:r>
          </w:p>
          <w:p>
            <w:pPr>
              <w:pStyle w:val="Normal"/>
              <w:ind w:left="284" w:hanging="284"/>
              <w:rPr/>
            </w:pPr>
            <w:r>
              <w:rPr/>
              <w:t>RUGGERI Andrés</w:t>
            </w:r>
          </w:p>
          <w:p>
            <w:pPr>
              <w:pStyle w:val="Normal"/>
              <w:ind w:left="284" w:hanging="284"/>
              <w:rPr/>
            </w:pPr>
            <w:r>
              <w:rPr/>
              <w:t>TRINCHERO Hector Hug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 en Argentina</w:t>
              <w:br/>
            </w:r>
            <w:r>
              <w:rPr/>
              <w:t xml:space="preserve">Buenos Aires: Universidad, julio d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ÍNEZ Dieg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tiempo de los trabajadores</w:t>
              <w:br/>
            </w:r>
            <w:r>
              <w:rPr/>
              <w:t xml:space="preserve">-in-Autogestión. Para otra economía, Buenos Aires: a.I, n.1, p.47-50, dic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ÍNEZ Josefi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ábricas ocupadas y gestión obrera directa. Apuntes para una reflexión histórica y teórica</w:t>
              <w:br/>
            </w:r>
            <w:r>
              <w:rPr/>
              <w:t>-in-Cuaderna del Sur, Buenos Aires: n°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INEZ PRIETO Hora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sibilismo libertario</w:t>
              <w:br/>
            </w:r>
            <w:r>
              <w:rPr/>
              <w:t>Ivry/Seine: Impr. des Gondoles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RTY Marie-Odile</w:t>
            </w:r>
          </w:p>
          <w:p>
            <w:pPr>
              <w:pStyle w:val="Normal"/>
              <w:ind w:left="284" w:hanging="284"/>
              <w:rPr/>
            </w:pPr>
            <w:r>
              <w:rPr/>
              <w:t>RICHARD Pierre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AINSAULIEU Renaud</w:t>
            </w:r>
          </w:p>
          <w:p>
            <w:pPr>
              <w:pStyle w:val="Normal"/>
              <w:ind w:left="284" w:hanging="284"/>
              <w:rPr/>
            </w:pPr>
            <w:r>
              <w:rPr/>
              <w:t>TIXIER Pierre-É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fonctionnement collectif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81-200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/>
              <w:t>MARTY Marie-Odile</w:t>
            </w:r>
          </w:p>
          <w:p>
            <w:pPr>
              <w:pStyle w:val="Normal"/>
              <w:ind w:left="284" w:hanging="284"/>
              <w:rPr/>
            </w:pPr>
            <w:r>
              <w:rPr/>
              <w:t>SAINSAULIEU Renaud</w:t>
            </w:r>
          </w:p>
          <w:p>
            <w:pPr>
              <w:pStyle w:val="Normal"/>
              <w:ind w:left="284" w:hanging="284"/>
              <w:rPr/>
            </w:pPr>
            <w:r>
              <w:rPr/>
              <w:t>TIXIER Pierre E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La démocratie dans les organisations, vers des fonctionnements collectifs de travail</w:t>
              <w:br/>
            </w:r>
            <w:r>
              <w:rPr/>
              <w:t>Paris: Librairie des Méridiens, 2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ARI 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Autogestion e controllo operaio. 6° Colloquio del CERES </w:t>
            </w:r>
            <w:r>
              <w:rPr>
                <w:lang w:val="it-IT"/>
              </w:rPr>
              <w:t>(Dattiloscritto, 1971)</w:t>
              <w:br/>
              <w:t xml:space="preserve">-in-MASSARI Roberto </w:t>
            </w:r>
            <w:r>
              <w:rPr>
                <w:i/>
                <w:lang w:val="it-IT"/>
              </w:rPr>
              <w:t xml:space="preserve">Dentro e oltre gli anni ’60. Culture, politica e sociologia (1960-1974) - I, </w:t>
            </w:r>
            <w:r>
              <w:rPr>
                <w:lang w:val="it-IT"/>
              </w:rPr>
              <w:t>Bolsena: Massari, p.489-492, 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1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ARI 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trategia di transizione e controllo operaio</w:t>
              <w:br/>
            </w:r>
            <w:r>
              <w:rPr>
                <w:lang w:val="it-IT"/>
              </w:rPr>
              <w:t>Dattiloscritto, dicembre 1971</w:t>
              <w:br/>
              <w:t xml:space="preserve">-in-MASSARI Roberto </w:t>
            </w:r>
            <w:r>
              <w:rPr>
                <w:i/>
                <w:lang w:val="it-IT"/>
              </w:rPr>
              <w:t xml:space="preserve">Dentro e oltre gli anni ’60. Culture, politica e sociologia (1960-1974) - I, </w:t>
            </w:r>
            <w:r>
              <w:rPr>
                <w:lang w:val="it-IT"/>
              </w:rPr>
              <w:t>Bolsena: Massari, p.493-520, 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1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ARI 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Il dibattito sul controllo operaio. </w:t>
            </w:r>
            <w:r>
              <w:rPr>
                <w:lang w:val="it-IT"/>
              </w:rPr>
              <w:t>Dattiloscritto, gennaio 1972</w:t>
              <w:br/>
              <w:t xml:space="preserve">-in-MASSARI Roberto </w:t>
            </w:r>
            <w:r>
              <w:rPr>
                <w:i/>
                <w:lang w:val="it-IT"/>
              </w:rPr>
              <w:t xml:space="preserve">Dentro e oltre gli anni ’60. Culture, politica e sociologia (1960-1974) - I, </w:t>
            </w:r>
            <w:r>
              <w:rPr>
                <w:lang w:val="it-IT"/>
              </w:rPr>
              <w:t>Bolsena: Massari, p.521-534, 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ARI 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l dibattito sul la transizione nelle anni '60</w:t>
              <w:br/>
            </w:r>
            <w:r>
              <w:rPr>
                <w:lang w:val="it-IT"/>
              </w:rPr>
              <w:t>Dattiloscritto, 1972</w:t>
              <w:br/>
              <w:t xml:space="preserve">-in-MASSARI Roberto </w:t>
            </w:r>
            <w:r>
              <w:rPr>
                <w:i/>
                <w:lang w:val="it-IT"/>
              </w:rPr>
              <w:t xml:space="preserve">Dentro e oltre gli anni ’60. Culture, politica e sociologia (1960-1974) - I, </w:t>
            </w:r>
            <w:r>
              <w:rPr>
                <w:lang w:val="it-IT"/>
              </w:rPr>
              <w:t>Bolsena: Massari, p.535-559, 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ARI 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al controllo operaio all'autogestione. Elementi per la costruzione di un modello teorico</w:t>
            </w:r>
            <w:r>
              <w:rPr>
                <w:lang w:val="it-IT"/>
              </w:rPr>
              <w:t xml:space="preserve"> (Per la Conferenza di Dubrovnik, dicembre 1972)</w:t>
              <w:br/>
              <w:t xml:space="preserve">-in-MASSARI Roberto </w:t>
            </w:r>
            <w:r>
              <w:rPr>
                <w:i/>
                <w:lang w:val="it-IT"/>
              </w:rPr>
              <w:t xml:space="preserve">Dentro e oltre gli anni ’60. Culture, politica e sociologia (1960-1974) - I, </w:t>
            </w:r>
            <w:r>
              <w:rPr>
                <w:lang w:val="it-IT"/>
              </w:rPr>
              <w:t>Bolsena: Massari, p.560-606, 20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?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ARI Ro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Ancora a proposito di Autogestion et socialisme, n.18-19 (janvier-avril 1972)</w:t>
              <w:br/>
            </w:r>
            <w:r>
              <w:rPr>
                <w:lang w:val="it-IT"/>
              </w:rPr>
              <w:t xml:space="preserve">-in-Critica sociologica, n.23, p.211-213, autumn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SSARI Ro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li Scioperi Operai dopo il'68</w:t>
              <w:br/>
            </w:r>
            <w:r>
              <w:rPr>
                <w:lang w:val="en-US"/>
              </w:rPr>
              <w:t xml:space="preserve">Milano: Jaca Book, 124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SSARI Ro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e teorie dell’autogestione</w:t>
              <w:br/>
            </w:r>
            <w:r>
              <w:rPr>
                <w:lang w:val="it-IT"/>
              </w:rPr>
              <w:t>Milano: Jaca Book, 21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SSARI Ro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Style w:val="Applestylespan"/>
                <w:i/>
                <w:i/>
              </w:rPr>
            </w:pPr>
            <w:r>
              <w:rPr>
                <w:i/>
              </w:rPr>
              <w:t>Las Teorías de la autogestión</w:t>
              <w:br/>
            </w:r>
            <w:r>
              <w:rPr/>
              <w:t>Madrid: Zero-Zyx, Mayo</w:t>
              <w:br/>
              <w:t>Madrid: Zero-Zyx, 2° edición, 286p, Novi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SSARI Ro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Style w:val="Applestylespan"/>
                <w:i/>
              </w:rPr>
              <w:t>Pierre NAVILLE. L'autogestion de la jouissance</w:t>
              <w:br/>
            </w:r>
            <w:r>
              <w:rPr>
                <w:rStyle w:val="Applestylespan"/>
              </w:rPr>
              <w:t xml:space="preserve">-in-Pierre NAVILLE, </w:t>
            </w:r>
            <w:r>
              <w:rPr>
                <w:rStyle w:val="Applestylespan"/>
                <w:i/>
                <w:iCs/>
              </w:rPr>
              <w:t>La passion de l'avenir. Le dernier cahier</w:t>
            </w:r>
            <w:r>
              <w:rPr>
                <w:rStyle w:val="Applestylespan"/>
              </w:rPr>
              <w:t xml:space="preserve"> (1988-1993), Paris: Maurice Nadeau, p.173-1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ETTI En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it-IT"/>
              </w:rPr>
              <w:t xml:space="preserve">Coop made in USA. </w:t>
            </w:r>
            <w:r>
              <w:rPr>
                <w:i/>
                <w:lang w:val="en-US"/>
              </w:rPr>
              <w:t>Work-owned and consumer coops in the USA</w:t>
              <w:br/>
            </w:r>
            <w:r>
              <w:rPr>
                <w:lang w:val="en-US"/>
              </w:rPr>
              <w:t xml:space="preserve">Washington: Massetti, 64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SSETTI En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Cooperazione fa rima con occupazione. La feconde collaborazione fra il movimento occupy e le realtà della Cooperazione autogestita. </w:t>
            </w:r>
            <w:r>
              <w:rPr>
                <w:i/>
                <w:lang w:val="en-US"/>
              </w:rPr>
              <w:t>Il caso di New York City</w:t>
              <w:br/>
            </w:r>
            <w:r>
              <w:rPr>
                <w:lang w:val="en-US"/>
              </w:rPr>
              <w:t xml:space="preserve">-in-A Rivista anarchica, Milano: a.42, n°5(372), p.43-45, giug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SETTI En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e cooperative di lavoro "recuperate" dagli operai</w:t>
              <w:br/>
            </w:r>
            <w:r>
              <w:rPr>
                <w:lang w:val="it-IT"/>
              </w:rPr>
              <w:t>-in-A Rivista anarchica, Milano: a.48, n°8(429), p.18-19, novembre 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SSUH Gabriela </w:t>
            </w:r>
          </w:p>
          <w:p>
            <w:pPr>
              <w:pStyle w:val="Normal"/>
              <w:ind w:left="284" w:hanging="284"/>
              <w:rPr/>
            </w:pPr>
            <w:r>
              <w:rPr/>
              <w:t>GIARRACCA Norm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El trabajo por venir. Autogestión y emancipación social</w:t>
              <w:br/>
            </w:r>
            <w:r>
              <w:rPr/>
              <w:t>Buenos Aires: Edición Antropofagía, 1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STRANDREA Ange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voro senza padroni. Storie di operai che fanno rinascere imprese</w:t>
              <w:br/>
            </w:r>
            <w:r>
              <w:rPr>
                <w:lang w:val="it-IT"/>
              </w:rPr>
              <w:t>Milano: Baldini&amp;Castoldi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 Rey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autogestión</w:t>
              <w:br/>
            </w:r>
            <w:r>
              <w:rPr/>
              <w:t>Madrid: Mañana editori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ATEJKO Alexand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lemnas of hierarchical Organization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ATEJKO Alexand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rspective of management participation : the Canadien cas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HIEU Chantal</w:t>
            </w:r>
          </w:p>
          <w:p>
            <w:pPr>
              <w:pStyle w:val="Normal"/>
              <w:ind w:left="284" w:hanging="284"/>
              <w:rPr/>
            </w:pPr>
            <w:r>
              <w:rPr/>
              <w:t>PASQUIER Thom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tualité juridique de l'action collective. 40 ans après LIP</w:t>
              <w:br/>
            </w:r>
            <w:r>
              <w:rPr/>
              <w:t>Semaine Sociale Lamy, suppl. au n°1631, 19/05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HIEU Gil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BLOCH-LAINÉ Franço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NDEL Ernes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orme de l'entreprise ou contrôle ouvrier ?</w:t>
              <w:br/>
            </w:r>
            <w:r>
              <w:rPr/>
              <w:t>Paris: EDI, Cahiers  du CES, n°70-71, 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I</w:t>
            </w:r>
            <w:r>
              <w:rPr>
                <w:rFonts w:cs="Arial"/>
              </w:rPr>
              <w:t>Ć</w:t>
            </w:r>
            <w:r>
              <w:rPr/>
              <w:t xml:space="preserve"> Mil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L'autogestion sociale et les éléments nouveaux du système électoral en Yougoslavie</w:t>
              <w:br/>
            </w:r>
            <w:r>
              <w:rPr/>
              <w:t xml:space="preserve">-in-Autogestion, </w:t>
            </w:r>
            <w:r>
              <w:rPr>
                <w:i/>
              </w:rPr>
              <w:t>L'autogestion yougoslave</w:t>
            </w:r>
            <w:r>
              <w:rPr/>
              <w:t xml:space="preserve">, Paris: Anthropos, n°8, 192p, p.75-98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TICKI Milenko </w:t>
            </w:r>
          </w:p>
          <w:p>
            <w:pPr>
              <w:pStyle w:val="Normal"/>
              <w:ind w:left="284" w:hanging="284"/>
              <w:rPr/>
            </w:pPr>
            <w:r>
              <w:rPr/>
              <w:t>MINOVIC Zik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83"/>
              <w:rPr>
                <w:i/>
                <w:i/>
              </w:rPr>
            </w:pPr>
            <w:r>
              <w:rPr>
                <w:i/>
              </w:rPr>
              <w:t xml:space="preserve">Abécédaire de l'autogestion pour enfants et jeunes </w:t>
            </w:r>
            <w:r>
              <w:rPr/>
              <w:t>(en serbo-croate)</w:t>
              <w:br/>
              <w:t>Beograd: 1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TOUK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La gauche peut sauver l'entreprise</w:t>
              <w:br/>
            </w:r>
            <w:r>
              <w:rPr/>
              <w:t>Paris: Ramsay, 2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TEI 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u ghetto au réseau, les «néo-entreprises» ont-elles un avenir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8-9, 248p, p.41-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TTIANCE SHANNAN L. </w:t>
            </w:r>
          </w:p>
          <w:p>
            <w:pPr>
              <w:pStyle w:val="Normal"/>
              <w:ind w:left="284" w:hanging="284"/>
              <w:rPr/>
            </w:pPr>
            <w:r>
              <w:rPr/>
              <w:t>HERNANDÉZ ROSALVA Aïda</w:t>
            </w:r>
          </w:p>
          <w:p>
            <w:pPr>
              <w:pStyle w:val="Normal"/>
              <w:ind w:left="284" w:hanging="284"/>
              <w:rPr/>
            </w:pPr>
            <w:r>
              <w:rPr/>
              <w:t>RUS 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Tierra, libertad y autonomía: impactos regionales del zapatismo en Chiapas</w:t>
              <w:br/>
            </w:r>
            <w:r>
              <w:rPr>
                <w:rFonts w:cs="Arial"/>
              </w:rPr>
              <w:t>Quito: (Abya-Yala) CIESAS-IWGIA, 44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TICK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oviets et le parti</w:t>
              <w:br/>
            </w:r>
            <w:r>
              <w:rPr/>
              <w:t xml:space="preserve">-in-Autogestion et socialisme, Paris: Anthropos, n°37-38, p.127-158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TINI L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productiva y asambleísmo</w:t>
              <w:br/>
            </w:r>
            <w:r>
              <w:rPr/>
              <w:t>-in-Cuadernos del Sur, Buenos Aires: n°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MATVEJEVIC Predrag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dans la lumière de la culture</w:t>
              <w:br/>
            </w:r>
            <w:r>
              <w:rPr>
                <w:rFonts w:cs="Arial"/>
              </w:rPr>
              <w:t>-in-</w:t>
            </w:r>
            <w:r>
              <w:rPr/>
              <w:t>Questions actuelles du socialisme,</w:t>
            </w:r>
            <w:r>
              <w:rPr>
                <w:rFonts w:cs="Arial"/>
              </w:rPr>
              <w:t xml:space="preserve"> n°6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VEJEVIC Predrag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politique culturelle autogestionna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207-212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UDET 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CHÂTAIGNIER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en couleurs. L'expérimentation électorale des listes alternativ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277-287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URICE Charl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société émancipatrice</w:t>
              <w:br/>
            </w:r>
            <w:r>
              <w:rPr/>
              <w:t>Paris: L'Harmattan, 18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AURICE </w:t>
              <w:br/>
              <w:t>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emática de las colectividades agrarias en la Guerra Civil</w:t>
              <w:br/>
            </w:r>
            <w:r>
              <w:rPr/>
              <w:t xml:space="preserve">-in-Agricultura y Sociedad, Madrid: n°7, p.53-85, abril-jun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MAUVAISE TROU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tellations. Trajectoires révolutionnaires du jeune XXIe siècle</w:t>
              <w:br/>
            </w:r>
            <w:r>
              <w:rPr/>
              <w:t>Paris: L'Éclat, 7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BAH Sam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IGARIWEY I.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frica rebelde : comunalismo y anarquismo en Nigeria</w:t>
            </w:r>
            <w:r>
              <w:rPr/>
              <w:t>, Barcelona: Alikornio, ed. augm.,18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cCALLUM Joh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X-efficiency in the democratised enterpris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cCARTHY C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oposals and Prospects for Worker's Participation in Ireland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cDONNELL Jim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ANDOW Kar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No Bosses Here!: A Manual on Working Collectively and Cooperatively </w:t>
              <w:br/>
            </w:r>
            <w:r>
              <w:rPr>
                <w:lang w:val="en-US"/>
              </w:rPr>
              <w:t>Alyson Publications, 1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cMURTRY J.J.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REED Dary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Co-operatives in a Global Economy. The Challenges of Co-operation Across Borders</w:t>
            </w:r>
            <w:r>
              <w:rPr>
                <w:lang w:val="en-US"/>
              </w:rPr>
              <w:t>, Cambridge: Cambridge Scholars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cWHINNY W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Dual Hierarchie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EISTER Albert </w:t>
            </w:r>
          </w:p>
          <w:p>
            <w:pPr>
              <w:pStyle w:val="Normal"/>
              <w:ind w:left="284" w:hanging="284"/>
              <w:rPr/>
            </w:pPr>
            <w:r>
              <w:rPr/>
              <w:t>DESROCHE Hen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Une Communauté de travail de la Banlieue parisienne. Essai monographique</w:t>
              <w:br/>
            </w:r>
            <w:r>
              <w:rPr/>
              <w:t>-in-Communauté et vie coopérative, n°2, Numéro spécial, 144p, janvier-juin 1955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ANSELME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Style w:val="StrongEmphasis"/>
                <w:b w:val="false"/>
                <w:bCs w:val="false"/>
                <w:i/>
              </w:rPr>
              <w:t>Coopération d'habitation et sociologie du voisinage</w:t>
              <w:br/>
            </w:r>
            <w:r>
              <w:rPr>
                <w:rStyle w:val="StrongEmphasis"/>
                <w:b w:val="false"/>
                <w:bCs w:val="false"/>
              </w:rPr>
              <w:t>Paris: Minuit, 17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b w:val="false"/>
                <w:bCs w:val="false"/>
              </w:rPr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 xml:space="preserve">Les communes de travail : Bilan d’une expérience de propriété et de gestion collective, </w:t>
              <w:br/>
            </w:r>
            <w:r>
              <w:rPr/>
              <w:t>Paris: l’Entente communautaire, 1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Les communautés de travail</w:t>
              <w:br/>
            </w:r>
            <w:r>
              <w:rPr>
                <w:rFonts w:cs="Arial"/>
              </w:rPr>
              <w:t>Paris: Éd. Entente Communautai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alisme et autogestion, l’expérience yougoslave</w:t>
              <w:br/>
            </w:r>
            <w:r>
              <w:rPr/>
              <w:t>Paris: Le Seuil, 39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</w:t>
              <w:br/>
            </w:r>
            <w:r>
              <w:rPr/>
              <w:t>-in-Le Monde, Paris: 9, 10 et 12 juil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èmes de l'autogestion</w:t>
              <w:br/>
            </w:r>
            <w:r>
              <w:rPr/>
              <w:t xml:space="preserve">-in-Autogestion, Paris: Anthropos, n°7, 192p, p.103-116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lexions sur l'autogestion</w:t>
              <w:br/>
            </w:r>
            <w:r>
              <w:rPr/>
              <w:t xml:space="preserve">-in-Économie et Humanisme, n°187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ent évolue l'autogestion en Yougoslavie ?</w:t>
              <w:br/>
            </w:r>
            <w:r>
              <w:rPr/>
              <w:t xml:space="preserve">-in-Économie et Humanisme, n°191, p.28-43, janvier-févr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revues de l'autogestion yougoslave</w:t>
              <w:br/>
            </w:r>
            <w:r>
              <w:rPr/>
              <w:t xml:space="preserve">-in-Esprit, p.367-384, 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ù va l’autogestion yougoslave ?</w:t>
              <w:br/>
            </w:r>
            <w:r>
              <w:rPr/>
              <w:t>Paris: Anthropos, 38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dans l'industrie et dans la forma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99-209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 système mexicain. Les avatars d'une participation populaire au développement</w:t>
              <w:br/>
            </w:r>
            <w:r>
              <w:rPr/>
              <w:t>Paris: Anthopos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Vers une sociologie des associations</w:t>
              <w:br/>
            </w:r>
            <w:r>
              <w:rPr/>
              <w:t>Paris: Éditions ouvriè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participation dans les associations</w:t>
              <w:br/>
            </w:r>
            <w:r>
              <w:rPr/>
              <w:t>Paris: Éditions ouvriè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/>
              <w:t>Du développement à la gestion des populations : la variante péruvienne</w:t>
              <w:br/>
              <w:t xml:space="preserve">-in-Revue Internationale d'Action Communautaire, n°2-42, p.168-183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Self-management e autogestione nell’indutria e nella formazione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>, Torino: n°17-18, p.99-1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SABOURET Jean-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LIP nippons</w:t>
              <w:br/>
            </w:r>
            <w:r>
              <w:rPr/>
              <w:t xml:space="preserve">-in-Autogestions, Toulouse: Privat, n°1, p.79-11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RETOUR Did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érou 1968-1980 : matériaux sur l'expérience autogestionna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391-4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en uniforme, l’expérience péruvienne de gestion du sous-développement</w:t>
              <w:br/>
            </w:r>
            <w:r>
              <w:rPr/>
              <w:t>Toulouse: Privat, 30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en finir avec l'autogestion yougoslav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255-258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D'un pays à l'aut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81-91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groupes d'autogestion au Jap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105-114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onge égalita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13-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EISTER A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articipation, associations, development and change</w:t>
              <w:br/>
            </w:r>
            <w:r>
              <w:rPr>
                <w:lang w:val="en-US"/>
              </w:rPr>
              <w:t>New Brunswick: Transactions books, 3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ÉJIA MADRID Fabriz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e de Oaxaca</w:t>
              <w:br/>
            </w:r>
            <w:r>
              <w:rPr/>
              <w:t xml:space="preserve">-in-Cités. Philosophie, Politique, Histoire, </w:t>
            </w:r>
            <w:r>
              <w:rPr>
                <w:i/>
              </w:rPr>
              <w:t>Utopies</w:t>
            </w:r>
            <w:r>
              <w:rPr/>
              <w:t>, n°42, 200p, p.53-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ELLO Sylvi</w:t>
              <w:tab/>
              <w:t>Lesse 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conomia solidária e autogestao. Encontro internacionais</w:t>
              <w:br/>
            </w:r>
            <w:r>
              <w:rPr>
                <w:lang w:val="it-IT"/>
              </w:rPr>
              <w:t>São Paulo: NESOL-USP, ITC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NCHERINI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Libération et les entreprises sous gestion ouvrière - Marseille 1944-1948</w:t>
              <w:br/>
            </w:r>
            <w:r>
              <w:rPr/>
              <w:t>Paris: L’Harmatta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NCHERINI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quisitions marseillaises (1944-1947), entre autogestion et cogestion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 xml:space="preserve">, Paris: Ed. Syllepse, p.561-56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ENCINGER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me empirical specificities of the Yugoslav socialist market econom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NDEL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risques politiques du changement</w:t>
              <w:br/>
            </w:r>
            <w:r>
              <w:rPr/>
              <w:t xml:space="preserve">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03-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NDEL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t d'en haut, mot d'en ba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couleuvres de la gauche</w:t>
            </w:r>
            <w:r>
              <w:rPr/>
              <w:t xml:space="preserve">, Toulouse: Privat, n°23, p.69-74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ÉNDEZ Nels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ción directa y autogestión. Breve guía practica del anarquismo</w:t>
              <w:br/>
            </w:r>
            <w:r>
              <w:rPr/>
              <w:t>Venezuela: Comisión de Relaciones Anarquistas, 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DEZ Nelso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VALLOTA Alfre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iCs/>
                <w:szCs w:val="22"/>
              </w:rPr>
            </w:pPr>
            <w:r>
              <w:rPr>
                <w:i/>
              </w:rPr>
              <w:t>Bitácora de la utopía : anarquismo para el siglo XXI</w:t>
              <w:br/>
            </w:r>
            <w:r>
              <w:rPr/>
              <w:t>Caracas : sur le net, octubre 2000</w:t>
              <w:br/>
              <w:t xml:space="preserve">Caracas : Ed. Biblioteca Universidad Central de Venezuela </w:t>
              <w:br/>
              <w:t>Caracas : -in-</w:t>
            </w:r>
            <w:hyperlink r:id="rId79">
              <w:r>
                <w:rPr>
                  <w:rStyle w:val="InternetLink"/>
                  <w:i/>
                  <w:u w:val="none"/>
                </w:rPr>
                <w:t>http://nodo50.org/ellibertario/ellibertario/tripalibros.htm</w:t>
              </w:r>
            </w:hyperlink>
            <w:r>
              <w:rPr/>
              <w:t>, A4, 139p, septiembre 2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2001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DEZ Nelso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VALLOTA Alfre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i/>
                <w:i/>
                <w:iCs/>
                <w:szCs w:val="22"/>
              </w:rPr>
            </w:pPr>
            <w:r>
              <w:rPr>
                <w:i/>
              </w:rPr>
              <w:t>Utopía colectiva y autonomía individual: La perspectiva anarquista de la autogestión</w:t>
              <w:br/>
            </w:r>
            <w:r>
              <w:rPr/>
              <w:t xml:space="preserve">Sur </w:t>
            </w:r>
            <w:hyperlink r:id="rId80">
              <w:r>
                <w:rPr>
                  <w:rStyle w:val="InternetLink"/>
                  <w:u w:val="none"/>
                </w:rPr>
                <w:t>http://www.nodo50.org/ellibertario/NMyAV-Autogestion2005-PuertoRico.rtf</w:t>
              </w:r>
            </w:hyperlink>
            <w:r>
              <w:rPr/>
              <w:t>, visité le 03/04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DEZ Nelson</w:t>
            </w:r>
          </w:p>
          <w:p>
            <w:pPr>
              <w:pStyle w:val="Normal"/>
              <w:rPr/>
            </w:pPr>
            <w:r>
              <w:rPr/>
              <w:t>VALLOTA Alfre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a perspectiva anarquista de la autogestión</w:t>
              <w:br/>
            </w:r>
            <w:r>
              <w:rPr/>
              <w:t xml:space="preserve">-in-Revista Venezolana de Economía y Ciencias Sociales, Caracas: v.12, n.1, Ab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DEZ Nelso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VALLOTA Alfre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iCs/>
                <w:szCs w:val="22"/>
              </w:rPr>
            </w:pPr>
            <w:r>
              <w:rPr>
                <w:i/>
              </w:rPr>
              <w:t>Une perspective anarchiste de l’autogestion</w:t>
              <w:br/>
            </w:r>
            <w:r>
              <w:rPr/>
              <w:t>-in-</w:t>
            </w:r>
            <w:r>
              <w:rPr>
                <w:i/>
              </w:rPr>
              <w:t>L’autogestion anarchiste</w:t>
            </w:r>
            <w:r>
              <w:rPr/>
              <w:t>, Paris: Éditions du Monde libertaire, 48p, 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sz w:val="22"/>
                <w:lang w:val="it-IT"/>
              </w:rPr>
              <w:t>MÉNDEZ Vícto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iCs/>
                <w:szCs w:val="22"/>
                <w:lang w:val="it-IT"/>
              </w:rPr>
            </w:pPr>
            <w:r>
              <w:rPr>
                <w:i/>
                <w:sz w:val="22"/>
                <w:lang w:val="it-IT"/>
              </w:rPr>
              <w:t>Potenciar la economía local</w:t>
            </w:r>
            <w:r>
              <w:rPr>
                <w:sz w:val="22"/>
                <w:lang w:val="it-IT"/>
              </w:rPr>
              <w:br/>
            </w:r>
            <w:r>
              <w:rPr>
                <w:lang w:val="it-IT"/>
              </w:rPr>
              <w:t>Madrid: Queimada Ediciones, Colección Espacios para una Nueva Economía, 1, 17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ÉNDEZ MORALES Sara</w:t>
            </w:r>
          </w:p>
          <w:p>
            <w:pPr>
              <w:pStyle w:val="Normal"/>
              <w:ind w:left="284" w:hanging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  <w:iCs/>
                <w:szCs w:val="22"/>
              </w:rPr>
              <w:t>De la organización al poder: experiencias en municipios oaxaqueños</w:t>
              <w:br/>
            </w:r>
            <w:r>
              <w:rPr>
                <w:rFonts w:cs="Arial"/>
                <w:szCs w:val="22"/>
              </w:rPr>
              <w:t xml:space="preserve">Oaxaca: Servicios para una Educación Alternativa, A.C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ERCIER VEGA Louis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anarchistes et l'autogestion</w:t>
              <w:br/>
            </w:r>
            <w:r>
              <w:rPr/>
              <w:t xml:space="preserve">-in-Bulletin du CIRA, Lausanne: n°26, p.09-10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/>
              <w:t>MERHAV Peretz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se au Kibboutz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179-186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ERLI BRANDINI P.</w:t>
            </w:r>
          </w:p>
          <w:p>
            <w:pPr>
              <w:pStyle w:val="Normal"/>
              <w:ind w:left="284" w:hanging="284"/>
              <w:rPr/>
            </w:pPr>
            <w:r>
              <w:rPr/>
              <w:t>BIANCHI Giusepp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/>
                <w:lang w:val="it-IT"/>
              </w:rPr>
              <w:t>MEROLLA</w:t>
            </w:r>
            <w:r>
              <w:rPr/>
              <w:t xml:space="preserve">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I CUB: Comitati Unitari di Base. </w:t>
            </w:r>
            <w:r>
              <w:rPr>
                <w:rFonts w:cs="Arial"/>
                <w:i/>
                <w:lang w:val="it-IT"/>
              </w:rPr>
              <w:t>Ricerca su nuove esperienze di lotta operaia: PIRELLI, BORLETTI, FATME</w:t>
            </w:r>
            <w:r>
              <w:rPr>
                <w:i/>
              </w:rPr>
              <w:br/>
            </w:r>
            <w:r>
              <w:rPr/>
              <w:t>Roma: Coines edizioni, 14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RMOZ Marc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L’autogestion, c’est pas de la tarte. Entretiens avec Jean-Marie Domenach</w:t>
              <w:br/>
            </w:r>
            <w:r>
              <w:rPr/>
              <w:t>Paris: Seuil, 2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  <w:lang w:val="it-IT"/>
              </w:rPr>
              <w:t>MEROLLA</w:t>
            </w:r>
            <w:r>
              <w:rPr/>
              <w:t xml:space="preserve"> A. </w:t>
            </w:r>
          </w:p>
          <w:p>
            <w:pPr>
              <w:pStyle w:val="Normal"/>
              <w:ind w:left="284" w:hanging="284"/>
              <w:rPr/>
            </w:pPr>
            <w:r>
              <w:rPr/>
              <w:t>BIANCHI Giuseppe</w:t>
            </w:r>
          </w:p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ERLI BRANDINI P.</w:t>
            </w:r>
          </w:p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I CUB: Comitati Unitari di Base. </w:t>
            </w:r>
            <w:r>
              <w:rPr>
                <w:rFonts w:cs="Arial"/>
                <w:i/>
                <w:lang w:val="it-IT"/>
              </w:rPr>
              <w:t>Ricerca su nuove esperienze di lotta operaia: PIRELLI, BORLETTI, FATME</w:t>
            </w:r>
            <w:r>
              <w:rPr>
                <w:i/>
              </w:rPr>
              <w:br/>
            </w:r>
            <w:r>
              <w:rPr/>
              <w:t>Roma: Coines edizioni, 14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ÉROT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tout de suite</w:t>
              <w:br/>
            </w:r>
            <w:r>
              <w:rPr/>
              <w:t>-in-L'Humanité, p.9, 19/02/19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/>
              <w:t>M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L'autogestion et la crise du capitalisme portugai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100-106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METER K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Le garage de la communauté de Southside : un progrès vers l'autogestion</w:t>
              <w:br/>
            </w:r>
            <w:r>
              <w:rPr>
                <w:rFonts w:cs="Arial"/>
              </w:rPr>
              <w:t xml:space="preserve">-in-Autogestion et socialisme, </w:t>
            </w:r>
            <w:r>
              <w:rPr>
                <w:rFonts w:cs="Arial"/>
                <w:i/>
              </w:rPr>
              <w:t>Autogestion (L') aux États-Unis</w:t>
            </w:r>
            <w:r>
              <w:rPr>
                <w:rFonts w:cs="Arial"/>
              </w:rPr>
              <w:t xml:space="preserve">, Paris: Anthropos, n°32, p.65-72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EYER Laura</w:t>
            </w:r>
          </w:p>
          <w:p>
            <w:pPr>
              <w:pStyle w:val="Normal"/>
              <w:ind w:left="284" w:hanging="284"/>
              <w:rPr/>
            </w:pPr>
            <w:r>
              <w:rPr/>
              <w:t>CHAVES Marí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ires de libertad, ZANON bajo gestión obrera</w:t>
              <w:br/>
            </w:r>
            <w:r>
              <w:rPr/>
              <w:t>-in-Observatorio social de América latina, Buenos Aires: n°24, octu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ICHAUD Jea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ELOSSE Valen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viances et Structures Intermédiaires (SI)</w:t>
              <w:br/>
            </w:r>
            <w:r>
              <w:rP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03-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IGNOT-LEFEBVRE Yvo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uveaux médias, nouveaux professionnels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47-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LOSLAVLEVSK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Self-management in Yugoslavia</w:t>
              <w:br/>
            </w:r>
            <w:r>
              <w:rPr/>
              <w:t>-in-S</w:t>
            </w:r>
            <w:r>
              <w:rPr>
                <w:rStyle w:val="St1"/>
                <w:rFonts w:cs="Arial"/>
                <w:color w:val="222222"/>
              </w:rPr>
              <w:t xml:space="preserve">econd </w:t>
            </w:r>
            <w:r>
              <w:rPr/>
              <w:t xml:space="preserve">International Conference on Self </w:t>
            </w:r>
            <w:r>
              <w:rPr>
                <w:lang w:val="en-US"/>
              </w:rPr>
              <w:t xml:space="preserve">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CES Juliet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luttes de classes en Algérie</w:t>
              <w:br/>
            </w:r>
            <w:r>
              <w:rPr/>
              <w:t>-in-Les Temps Modernes, Paris: n°229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AdvTimes;MS Mincho"/>
              </w:rPr>
            </w:pPr>
            <w:r>
              <w:rPr>
                <w:rFonts w:eastAsia="AdvTimes;MS Mincho"/>
              </w:rPr>
              <w:t xml:space="preserve">MINCES Juliette CHALIAND Gérard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dvTimes;MS Mincho"/>
              </w:rPr>
            </w:pPr>
            <w:r>
              <w:rPr>
                <w:rFonts w:eastAsia="AdvTimes;MS Mincho"/>
                <w:i/>
              </w:rPr>
              <w:t>L'option socialiste et l'autogestion</w:t>
              <w:br/>
            </w:r>
            <w:r>
              <w:rPr>
                <w:rFonts w:eastAsia="AdvTimes;MS Mincho"/>
              </w:rPr>
              <w:t>-in-</w:t>
            </w:r>
            <w:r>
              <w:rPr>
                <w:rFonts w:eastAsia="AdvTimes;MS Mincho"/>
                <w:i/>
              </w:rPr>
              <w:t>L'Algérie indépendante</w:t>
            </w:r>
            <w:r>
              <w:rPr>
                <w:rFonts w:eastAsia="AdvTimes;MS Mincho"/>
              </w:rPr>
              <w:t>, Paris: petit collection maspéro, p.32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AdvTimes;MS Mincho"/>
              </w:rPr>
            </w:pPr>
            <w:r>
              <w:rPr>
                <w:rFonts w:eastAsia="AdvTimes;MS Mincho"/>
              </w:rPr>
              <w:t xml:space="preserve">MINCES Juliette CHALIAND Gérard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dvTimes;MS Mincho"/>
              </w:rPr>
            </w:pPr>
            <w:r>
              <w:rPr>
                <w:rFonts w:eastAsia="AdvTimes;MS Mincho"/>
                <w:i/>
              </w:rPr>
              <w:t>Où en est l'autogestion ?</w:t>
              <w:br/>
            </w:r>
            <w:r>
              <w:rPr>
                <w:rFonts w:eastAsia="AdvTimes;MS Mincho"/>
              </w:rPr>
              <w:t>-in-</w:t>
            </w:r>
            <w:r>
              <w:rPr>
                <w:rFonts w:eastAsia="AdvTimes;MS Mincho"/>
                <w:i/>
              </w:rPr>
              <w:t>L'Algérie indépendante</w:t>
            </w:r>
            <w:r>
              <w:rPr>
                <w:rFonts w:eastAsia="AdvTimes;MS Mincho"/>
              </w:rPr>
              <w:t>, Paris: petit collection maspéro, p.124-1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INEP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olución cooperativa de Venezuela</w:t>
              <w:br/>
            </w:r>
            <w:r>
              <w:rPr/>
              <w:t>-in-</w:t>
            </w:r>
            <w:r>
              <w:rPr>
                <w:rStyle w:val="InternetLink"/>
                <w:u w:val="none"/>
              </w:rPr>
              <w:t>http://www.dollarsandsense.org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GUET Simo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944 : prémisses autogestionnaires dans la sidérurgie</w:t>
              <w:br/>
            </w:r>
            <w:r>
              <w:rPr/>
              <w:t xml:space="preserve">-in-Utopie critique, Paris: Syllepse, n°3, p.87-94, juin-juillet-aoû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GUET Simo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es années CAUDRON. Une usine autogérée à la libération</w:t>
              <w:br/>
            </w:r>
            <w:r>
              <w:rPr/>
              <w:t xml:space="preserve">Paris: Sylleps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ISTÈRE DE L’AGRICULTURE ALGÉR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ituation actuelle de l’agriculture algérienne</w:t>
              <w:br/>
            </w:r>
            <w:r>
              <w:rPr/>
              <w:t>-in-Revue statistique agricole, Alger: MARA, Sous Direction des statistiques, n°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ISTÈRE DE L’AGRICULTURE ALGÉ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tructure des exploitations agricoles autogérées</w:t>
            </w:r>
            <w:r>
              <w:rPr/>
              <w:br/>
              <w:t>-in-Revue statistique agricole, Alger: MARA, Sous Direction des statistiques, n°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ISTÈRE DE L’AGRICULTURE ALGÉ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tériel agricole du secteur autogéré</w:t>
            </w:r>
            <w:r>
              <w:rPr/>
              <w:br/>
              <w:t>-in-Revue statistique agricole, Alger: MARA, Sous Direction des statistiques, n°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ISTÈRE DE L’AGRICULTURE ALGÉ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ituation de l’agriculture algérienne en 1967</w:t>
              <w:br/>
            </w:r>
            <w:r>
              <w:rPr/>
              <w:t>-in-Revue statistique agricole, Alger: MARA, Sous Direction des statistiques, n°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INISTÈRE DE L’AGRICULTURE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loi dans le secteur agricole autogéré. Campagne 1967-1968</w:t>
              <w:br/>
            </w:r>
            <w:r>
              <w:rPr/>
              <w:t>-in-Revue statistique agricole, Alger: MARA, Sous Direction des statistiques, n°7, Série Étud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ISTÈRE DE L’INFORMATION ALGÉ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organisation de l’autogestion agricole (ordonnance n°68.653 du 30/12/1968 et décrets d’application)</w:t>
              <w:br/>
            </w:r>
            <w:r>
              <w:rPr/>
              <w:t>Constantine: Dossiers documentaires, n°2, Direction de la documentation et des publication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ISTÈRE DE L’INTÉRIEU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okonolona et participation populaire au développement</w:t>
              <w:br/>
            </w:r>
            <w:r>
              <w:rPr/>
              <w:t xml:space="preserve">Antananarvo: aoû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ISTERIO DE TRABAJ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antidad de unidades de productivas recuperadas</w:t>
              <w:br/>
            </w:r>
            <w:r>
              <w:rPr/>
              <w:t xml:space="preserve">Buenos Aires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OVIC Zika</w:t>
            </w:r>
          </w:p>
          <w:p>
            <w:pPr>
              <w:pStyle w:val="Normal"/>
              <w:ind w:left="284" w:hanging="284"/>
              <w:rPr/>
            </w:pPr>
            <w:r>
              <w:rPr/>
              <w:t>MATICKI Milen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83"/>
              <w:rPr>
                <w:i/>
                <w:i/>
              </w:rPr>
            </w:pPr>
            <w:r>
              <w:rPr>
                <w:i/>
              </w:rPr>
              <w:t xml:space="preserve">Abécédaire de l'autogestion pour enfants et jeunes </w:t>
            </w:r>
            <w:r>
              <w:rPr/>
              <w:t>(en serbo-croate)</w:t>
              <w:br/>
              <w:t>Beograd: 1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 xml:space="preserve">MINSUN Ji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lang w:val="en-US"/>
              </w:rPr>
            </w:pPr>
            <w:r>
              <w:rPr>
                <w:i/>
                <w:lang w:val="en-US"/>
              </w:rPr>
              <w:t>With or Without Class: A Comparative Study of Union-Worker Cooperative Relations in the U.S. and South Korea</w:t>
              <w:br/>
            </w:r>
            <w:r>
              <w:rPr>
                <w:lang w:val="en-US"/>
              </w:rPr>
              <w:t>Denver: Tesis, Universi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si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MINSUN J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8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worker cooperative movement in South Korea: from radical autonomy to state-sanctioned</w:t>
              <w:br/>
            </w:r>
            <w:r>
              <w:rPr>
                <w:lang w:val="en-US"/>
              </w:rPr>
              <w:t>-in-Labor History, vol. 59, Issue 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si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83"/>
              <w:rPr/>
            </w:pPr>
            <w:r>
              <w:rPr>
                <w:i/>
              </w:rPr>
              <w:t>La collectivisation en Espagne 1936-1939. Esquisse bibliographique</w:t>
              <w:br/>
            </w:r>
            <w:r>
              <w:rPr/>
              <w:t xml:space="preserve">-in-Archives Internationales de Sociologie de la coopération et du développement, Paris: n°22, juillet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dans l'Espagne révolutionnaire</w:t>
              <w:br/>
            </w:r>
            <w:r>
              <w:rPr/>
              <w:t>Paris: Bélibaste, 18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Albert PERÉZ-BARÓ 30 mesos de collectivisme a Catalunya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.174-17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Josep Maria BRICALL Politíca economica de la Generalitat (1936-1939)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77-179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à Daniel GUÉRIN à propos de l'autogestion dans l'Espagne révolutionn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214-21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seignements de l'autogestion espagnol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43-158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Gaston LEVAL Espagne libertaire 36-39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94-296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dans l’Espagne révolutionnaire</w:t>
              <w:br/>
            </w:r>
            <w:r>
              <w:rPr/>
              <w:t>Paris: Maspé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CHOMSKY Noam </w:t>
            </w:r>
            <w:r>
              <w:rPr>
                <w:i/>
              </w:rPr>
              <w:t>USA : Mito, Realidad, Acracia</w:t>
            </w:r>
            <w:r>
              <w:rPr/>
              <w:t>, Barcelona: Ariel, 193p, 1978</w:t>
              <w:br/>
              <w:t xml:space="preserve">-in-Autogestions, </w:t>
            </w:r>
            <w:r>
              <w:rPr>
                <w:i/>
              </w:rPr>
              <w:t xml:space="preserve">Métamorphoses. Utopies et expérimentations autogestionnaires. </w:t>
            </w:r>
            <w:r>
              <w:rPr>
                <w:i/>
                <w:lang w:val="en-GB"/>
              </w:rPr>
              <w:t>Des LIP nippons</w:t>
            </w:r>
            <w:r>
              <w:rPr>
                <w:lang w:val="en-GB"/>
              </w:rPr>
              <w:t xml:space="preserve">, Toulouse: Privat, n°1, p.129-130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MARUGAN-COCA J. LL. </w:t>
            </w:r>
            <w:r>
              <w:rPr>
                <w:i/>
              </w:rPr>
              <w:t>¡Autogestion Ahora !</w:t>
            </w:r>
            <w:r>
              <w:rPr/>
              <w:t>, Barcelona: Picazo, 187p, 1979</w:t>
              <w:b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>, Toulouse: Privat, n°1, p.132, 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Quelques livres récents sur l'autogestion espagnole</w:t>
              <w:br/>
            </w:r>
            <w:r>
              <w:rPr/>
              <w:t xml:space="preserve">-in-Autogestions, </w:t>
            </w:r>
            <w:r>
              <w:rPr>
                <w:i/>
              </w:rPr>
              <w:t>Irlande : au-delà du terrorisme</w:t>
            </w:r>
            <w:r>
              <w:rPr/>
              <w:t xml:space="preserve">, Toulouse: Privat, n°7, p.352-353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DURRIEU Yves </w:t>
            </w:r>
            <w:r>
              <w:rPr>
                <w:i/>
              </w:rPr>
              <w:t>L’héritage de TITO : l’autogestion nécessaire</w:t>
            </w:r>
            <w:r>
              <w:rPr/>
              <w:t>, Paris: Syros, 281p, 1980</w:t>
              <w:b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8-9, p.235-2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INTZ Frank </w:t>
            </w:r>
          </w:p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D'un pays à l'aut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81-91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idérations libertaires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a gauche maladroite, </w:t>
            </w:r>
            <w:r>
              <w:rPr/>
              <w:t>Toulouse: Privat, n°15, p.102-1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MANSILLA Rodriguez </w:t>
            </w:r>
            <w:r>
              <w:rPr>
                <w:i/>
              </w:rPr>
              <w:t>Formación de oligarquias en processos de autogestión</w:t>
            </w:r>
            <w:r>
              <w:rPr/>
              <w:t>, Santiago de Chile: Pontificia universidad Catolica, 231p, 1982</w:t>
              <w:b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128-1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xplosions de liberté. Espagne 36 Hongrie 1956</w:t>
              <w:br/>
            </w:r>
            <w:r>
              <w:rPr/>
              <w:t>Lyon : Acratie/ACL, 2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anarcho-syndicalisme. Analyses et critiques sur l’Espagne 1931-1990</w:t>
              <w:br/>
            </w:r>
            <w:r>
              <w:rPr/>
              <w:t>Paris: CNT-RP, 1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INTZ Fra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ón y anarcosindicalismo en la España revolucionaria</w:t>
              <w:br/>
            </w:r>
            <w:r>
              <w:rPr/>
              <w:t>Madrid: Traficantes de sueños, 30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color w:val="000000"/>
                <w:szCs w:val="22"/>
                <w:lang w:val="it-IT"/>
              </w:rPr>
            </w:pPr>
            <w:r>
              <w:rPr>
                <w:rFonts w:cs="Arial"/>
                <w:color w:val="000000"/>
                <w:szCs w:val="22"/>
                <w:lang w:val="it-IT"/>
              </w:rPr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lang w:val="it-IT"/>
              </w:rPr>
            </w:pPr>
            <w:r>
              <w:rPr>
                <w:rFonts w:cs="Arial"/>
                <w:i/>
                <w:color w:val="000000"/>
                <w:szCs w:val="22"/>
                <w:lang w:val="it-IT"/>
              </w:rPr>
              <w:t>Autogestión y anarcosindicalismo en la España revolucionria</w:t>
              <w:br/>
            </w:r>
            <w:r>
              <w:rPr>
                <w:rFonts w:cs="Arial"/>
                <w:color w:val="000000"/>
                <w:szCs w:val="22"/>
                <w:lang w:val="it-IT"/>
              </w:rPr>
              <w:t>Buenos Aires: Libros de Anarres, 23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/>
                <w:color w:val="000000"/>
                <w:szCs w:val="22"/>
                <w:lang w:val="it-IT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INTZ Frank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Piqueteros. 1/Entreprises récupérées en Argentine</w:t>
              <w:br/>
            </w:r>
            <w:r>
              <w:rPr/>
              <w:t>-in-</w:t>
            </w:r>
            <w:r>
              <w:rPr>
                <w:i/>
              </w:rPr>
              <w:t>« Ordinaire (L’) est extra ! ». Dossier autogestion et critique</w:t>
            </w:r>
            <w:r>
              <w:rPr/>
              <w:t xml:space="preserve">, Paris: Les Temps Maudits, CNT, n°27, p.67-68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  <w:lang w:val="en-US"/>
              </w:rPr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rFonts w:cs="Arial"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Arial"/>
                <w:i/>
                <w:color w:val="000000"/>
                <w:szCs w:val="22"/>
                <w:lang w:val="en-US"/>
              </w:rPr>
              <w:t>Anarchism and Worker's Self Management in Revolutionary Spain</w:t>
              <w:br/>
            </w:r>
            <w:r>
              <w:rPr>
                <w:rFonts w:cs="Arial"/>
                <w:color w:val="000000"/>
                <w:szCs w:val="22"/>
                <w:lang w:val="en-US"/>
              </w:rPr>
              <w:t>Edinburgh: AK Press, 2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  <w:lang w:val="en-US"/>
              </w:rPr>
            </w:pPr>
            <w:r>
              <w:rPr>
                <w:rFonts w:cs="Arial"/>
                <w:color w:val="000000"/>
                <w:szCs w:val="22"/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rFonts w:cs="Arial"/>
                <w:color w:val="000000"/>
                <w:szCs w:val="22"/>
              </w:rPr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rFonts w:cs="Arial"/>
                <w:i/>
                <w:color w:val="000000"/>
                <w:szCs w:val="22"/>
              </w:rPr>
              <w:t>L'autogestion et ses multiples facettes</w:t>
              <w:br/>
            </w:r>
            <w:r>
              <w:rPr>
                <w:rFonts w:cs="Arial"/>
                <w:color w:val="000000"/>
                <w:szCs w:val="22"/>
              </w:rPr>
              <w:t>-in-</w:t>
            </w:r>
            <w:r>
              <w:rPr>
                <w:rFonts w:cs="Arial"/>
                <w:i/>
                <w:color w:val="000000"/>
                <w:szCs w:val="22"/>
              </w:rPr>
              <w:t xml:space="preserve">Occupons-nous de nos affaires ! AUTOGESTION !, </w:t>
            </w:r>
            <w:r>
              <w:rPr>
                <w:rFonts w:cs="Arial"/>
                <w:color w:val="000000"/>
                <w:szCs w:val="22"/>
              </w:rPr>
              <w:t xml:space="preserve">Le Monde libertaire, Paris: HS, n°49, p.02-04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definición de la autogestión. Asemblea del pueblo, por el derecho de los pueblos a la toma de decisiones</w:t>
              <w:br/>
            </w:r>
            <w:r>
              <w:rPr>
                <w:lang w:val="it-IT"/>
              </w:rPr>
              <w:t xml:space="preserve">San José de Costa Rica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volución del concepto de organización del cambio social entre los anarquistas</w:t>
              <w:br/>
            </w:r>
            <w:r>
              <w:rPr>
                <w:lang w:val="it-IT"/>
              </w:rPr>
              <w:t>-in-Libre Pensamiento, n.86, p.14-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parición, uso y abuso del término Autogestión en Francia</w:t>
              <w:br/>
            </w:r>
            <w:r>
              <w:rPr>
                <w:lang w:val="it-IT"/>
              </w:rPr>
              <w:t xml:space="preserve">-in-Libre Pensamiento, CGT, n.95, verano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MINTZ Fra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pparition, usage et abus du terme « autogestion »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198-205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IOVIC P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me relationship between the financial structure and income differentials among Yuguslav enterpris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IRANDO LORENZO Hum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operativismo  y autogestión en las visiones de MARX, ENGELS &amp; LENIN</w:t>
            </w:r>
            <w:r>
              <w:rPr>
                <w:lang w:val="it-IT"/>
              </w:rPr>
              <w:br/>
              <w:t xml:space="preserve">-in-PIÑEIRO HARNECKER Camila </w:t>
            </w:r>
            <w:r>
              <w:rPr>
                <w:i/>
                <w:lang w:val="it-IT"/>
              </w:rPr>
              <w:t xml:space="preserve">Cooperativas y socialismo. Una miranda desde Cuba, </w:t>
            </w:r>
            <w:r>
              <w:rPr>
                <w:lang w:val="it-IT"/>
              </w:rPr>
              <w:t>La Habana: Camin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IRÓ I ACEDO Ivan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DALMAU TORVÀ Mar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Les cooperatives obreres de Sants. Autogestió proletària en un </w:t>
            </w:r>
            <w:r>
              <w:rPr>
                <w:i/>
              </w:rPr>
              <w:t>barri de Barcelona (1870-1939)</w:t>
              <w:br/>
            </w:r>
            <w:r>
              <w:rPr/>
              <w:t>Barcelona: La Ciutat Invisible edicions, Colecció Memòria Cooperativa, 36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DZELEWSKI Karo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Solidarno</w:t>
            </w:r>
            <w:r>
              <w:rPr>
                <w:rFonts w:cs="Arial"/>
                <w:i/>
              </w:rPr>
              <w:t>šč pour le pouvoir aux travailleurs</w:t>
              <w:br/>
            </w:r>
            <w:r>
              <w:rPr>
                <w:rFonts w:cs="Arial"/>
              </w:rPr>
              <w:t>-in-Imprecor, n°119, 22/02/19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HEY Eil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GHILL N.F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FFENS E.M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WART J.S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Workers' participation and control in hospitals : the relevance of 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ISSONNIER 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'aube précoce de Lyon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181-18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LERO MESA Jorge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JIMÉNEZ LUCENA Isabe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TABERNERO HOLGADO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ovimiento libertario y autogestión del conocimiento en la España del primer tercio del siglo XX: la sección "Preguntas y respuestas" (1930-1937 de la Revista Estudios</w:t>
              <w:br/>
            </w:r>
            <w:r>
              <w:rPr>
                <w:lang w:val="it-IT"/>
              </w:rPr>
              <w:t>-in-Dynamis, 33, n.1, p.43-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OLINA Verda </w:t>
            </w:r>
          </w:p>
          <w:p>
            <w:pPr>
              <w:pStyle w:val="Normal"/>
              <w:ind w:left="284" w:hanging="284"/>
              <w:rPr/>
            </w:pPr>
            <w:r>
              <w:rPr/>
              <w:t>ARDITO Ernes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Corazón de fábrica</w:t>
              <w:br/>
            </w:r>
            <w:r>
              <w:rPr/>
              <w:t>Buenos Aires: CLACS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LTÓ MOLTÓ Salom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sz w:val="22"/>
              </w:rPr>
              <w:t>Alcoi (1936-1953</w:t>
            </w:r>
            <w:r>
              <w:rPr>
                <w:i/>
              </w:rPr>
              <w:t>)</w:t>
            </w:r>
            <w:r>
              <w:rPr>
                <w:i/>
                <w:sz w:val="22"/>
              </w:rPr>
              <w:t>. Socialización, Colectivización y Represión</w:t>
              <w:br/>
            </w:r>
            <w:r>
              <w:rPr/>
              <w:t>Madrid: Queimada ediciones, 2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NDJANAGNI A.-C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 populaire au développement en Afrique noire</w:t>
              <w:br/>
            </w:r>
            <w:r>
              <w:rPr/>
              <w:t>Paris: Karthala-Institut Panafricain, 45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NGIN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ques livres sur la politique, l'État et l'autogestion</w:t>
              <w:br/>
            </w:r>
            <w:r>
              <w:rPr/>
              <w:t>-in-Esprit, Paris: n°7-8, juillet-aoû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MOGNI A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 en el socialismo. Las tensiones de la experiencia yugoslava</w:t>
              <w:br/>
            </w:r>
            <w:r>
              <w:rPr>
                <w:lang w:val="it-IT"/>
              </w:rPr>
              <w:t xml:space="preserve">-in-Autogestión. Para otra economía, Buenos Aires: a.I, n.1, p.39-43, dic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MOGNI Ari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Una experiencia autogestionaria en el Chile de ALLENDE. </w:t>
            </w:r>
            <w:r>
              <w:rPr>
                <w:i/>
              </w:rPr>
              <w:t>Luchar, crear poder popular</w:t>
              <w:br/>
            </w:r>
            <w:r>
              <w:rPr/>
              <w:t>-in-Autogestión. Para otra economía, Buenos Aires: a.I, n.2, p.57-60, marzo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MONIS An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ok Adalat un tribunale autogestito</w:t>
              <w:br/>
            </w:r>
            <w:r>
              <w:rPr>
                <w:lang w:val="it-IT"/>
              </w:rPr>
              <w:t>-in-Volontà, Milano: n.4, p.123-127, 19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ch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MONJO OMEDES Anna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VEGA Car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llectivizatcions indústrials a Barcelona durant la Guerra civil</w:t>
              <w:br/>
            </w:r>
            <w:r>
              <w:rPr/>
              <w:t xml:space="preserve">-in-L’Avenç, Barcelona: n°85, may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ONJO OMEDES Ann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VEGA Car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s treballadors i la guerra civil. Historia d’una indústria catalana collectivitzda</w:t>
              <w:br/>
            </w:r>
            <w:r>
              <w:rPr>
                <w:lang w:val="it-IT"/>
              </w:rPr>
              <w:t>Barcelona: Empúries, 2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ONTEL Daniel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HALIER Christi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NDINE Élia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CEBOIS Bruno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VIGNES Jea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ispensaires autogérés grecs. Résistances et luttes pour le droit à la santé</w:t>
              <w:br/>
            </w:r>
            <w:r>
              <w:rPr/>
              <w:t>Paris: Sylleps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NTES Veronic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ESSEL Alic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resencia del cooperativismo en Argentina</w:t>
            </w:r>
            <w:r>
              <w:rPr>
                <w:lang w:val="it-IT"/>
              </w:rPr>
              <w:br/>
              <w:t>UnirCoo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MONTGOMERY</w:t>
              <w:br/>
              <w:t>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s Control in America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tudies in the history of work, technology, and labor struggles</w:t>
              <w:br/>
            </w:r>
            <w:r>
              <w:rPr>
                <w:lang w:val="en-US"/>
              </w:rPr>
              <w:t>Cambridge: Cambridge Universit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NTUCLARD</w:t>
              <w:br/>
              <w:t>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dialectique. À propos de publications récentes</w:t>
              <w:br/>
            </w:r>
            <w:r>
              <w:rPr/>
              <w:t>-in-Autogestion et Socialisme, Paris: Anthropos, n°28-29, p.27-60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MORAWE Bo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ktiver Streik in Frankreich oder Klassen-kampf bei LIP</w:t>
              <w:br/>
            </w:r>
            <w:r>
              <w:rPr>
                <w:lang w:val="en-US"/>
              </w:rPr>
              <w:t>Reinbeck bei Hamburg: Rowolth, rororo Aktuell, 16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ouvement d’Action Syndicaliste, brève histoire d’un syndicat anticapitaliste et autogestionnaire</w:t>
              <w:br/>
            </w:r>
            <w:r>
              <w:rPr/>
              <w:t>-in-Revue de l’Université, n°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autogestionnaires dans les mouvements étudiants et lycéens après 1968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gue, un Printemps en hiver. Conseils de travailleurs et autogestion en Tchécoslovaquie 1968-1968</w:t>
              <w:br/>
            </w:r>
            <w:r>
              <w:rPr/>
              <w:t>-in-</w:t>
            </w:r>
            <w:r>
              <w:rPr>
                <w:i/>
              </w:rPr>
              <w:t>Les années 68, un monde en mouvement</w:t>
            </w:r>
            <w:r>
              <w:rPr/>
              <w:t>, Bruxelles: Syllep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  <w:p>
            <w:pPr>
              <w:pStyle w:val="Normal"/>
              <w:ind w:left="284" w:hanging="284"/>
              <w:rPr/>
            </w:pPr>
            <w:r>
              <w:rPr/>
              <w:t>PRIMON Jean-Lu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voir étudiant et lycéen dans les années 1970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31-5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intemps de Prague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45-5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rStyle w:val="StrongEmphasis"/>
                <w:b w:val="false"/>
                <w:i/>
              </w:rPr>
              <w:t>L’autogestion au prisme du Printemps de Prague. Le mouvement des conseils de travailleurs en Tchécoslovaquie en 1968 et 1969</w:t>
              <w:br/>
            </w:r>
            <w:r>
              <w:rPr/>
              <w:t>-in-</w:t>
            </w:r>
            <w:hyperlink r:id="rId81">
              <w:r>
                <w:rPr>
                  <w:rStyle w:val="InternetLink"/>
                </w:rPr>
                <w:t>Encyclopédie internationale de l’autogestion</w:t>
              </w:r>
            </w:hyperlink>
            <w:r>
              <w:rPr/>
              <w:t>, éditions Syllepse 2010-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5 janvier, il y a 50 ans 1968 commence à Prague</w:t>
              <w:br/>
            </w:r>
            <w:r>
              <w:rPr/>
              <w:t xml:space="preserve">-in-Association Autogestion, </w:t>
            </w:r>
            <w:hyperlink r:id="rId82">
              <w:r>
                <w:rPr>
                  <w:rStyle w:val="InternetLink"/>
                  <w:u w:val="none"/>
                </w:rPr>
                <w:t>https://autogestion.asso.fr/5-janvier-y-a-50-ans-1968-commence-a-prague/</w:t>
              </w:r>
            </w:hyperlink>
            <w:r>
              <w:rPr/>
              <w:t>, 15/01/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EAU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gionalisation, autonomie et autogestion</w:t>
              <w:br/>
            </w:r>
            <w:r>
              <w:rPr/>
              <w:t>-in-CFDT Aujourd'hui, n°18, p.27-41, mars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EIRA SIGOLO Vaness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tien</w:t>
              <w:br/>
            </w:r>
            <w:r>
              <w:rPr/>
              <w:t>-in-</w:t>
            </w:r>
            <w:r>
              <w:rPr>
                <w:i/>
              </w:rPr>
              <w:t>Dossier Autogestion</w:t>
            </w:r>
            <w:r>
              <w:rPr/>
              <w:t>, Revue Contretemps, n°22, p.104-108, 2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RENO José Luis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I STEFANO Rober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OMERO Luis Alber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ÁBATO Hil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Historia de la iniciativa asociativa en Argentina: de las cofradías a las organizaciones de la sociedad civi (1776-1990)</w:t>
              <w:br/>
            </w:r>
            <w:r>
              <w:rPr/>
              <w:t>Buenos Aires: Gad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/>
              <w:t>MORENO Hug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Et si Rosa avait eu raison ? Une réflexion sur l'échec de la société bureaucratique</w:t>
              <w:br/>
            </w:r>
            <w:r>
              <w:rPr/>
              <w:t xml:space="preserve">-in-Utopie critique, Paris: Syllepse, n°2, p.31-40, mars-avril-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MORENO William J. </w:t>
            </w:r>
          </w:p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CHOA G. Jai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Autogestión y cambio : hacia un frente de defensa</w:t>
              <w:br/>
            </w:r>
            <w:r>
              <w:rPr>
                <w:rFonts w:cs="Arial"/>
              </w:rPr>
              <w:t>Lima: Consejo peruano para la autogestión, 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RENZ Ludwig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ÜNZ Erw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en-US"/>
              </w:rPr>
            </w:pPr>
            <w:r>
              <w:rPr>
                <w:i/>
                <w:lang w:val="en-US"/>
              </w:rPr>
              <w:t>Revolution und Räteherrschaft in München</w:t>
              <w:br/>
            </w:r>
            <w:r>
              <w:rPr>
                <w:lang w:val="en-US"/>
              </w:rPr>
              <w:t xml:space="preserve">-in-Aus der Stadtchronik 1918-1919, München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GAN Richard 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culiarities of the North American Railway running trades' labour relationship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RI Stefani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IAMPI Al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dagogia e autogestione nei campeggi chiantigiani degli anni settanta</w:t>
              <w:br/>
            </w:r>
            <w:r>
              <w:rPr>
                <w:lang w:val="en-US"/>
              </w:rPr>
              <w:t>Centro Studi Storici della Val di Pes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IN Edgard</w:t>
            </w:r>
          </w:p>
          <w:p>
            <w:pPr>
              <w:pStyle w:val="Normal"/>
              <w:ind w:left="284" w:hanging="284"/>
              <w:rPr/>
            </w:pPr>
            <w:r>
              <w:rPr/>
              <w:t>LAPASSADE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 question microsociale</w:t>
              <w:br/>
            </w:r>
            <w:r>
              <w:rPr/>
              <w:t>-in-Arguments, 6e année, n°25-26, p. 2-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IN Edgard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avoir recomposé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>, Toulouse: Privat, n°18, p.81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IN Gil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GAM et l’autogestion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RIS Jam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Yugoslav self-management and the marke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RRIS Jam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ction II. Self-management and Lavor movement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63-65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STACERO CERNA El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opriété sociale au sein de la nouvelle société péruvienne. Pérou au-delà de l'an 2000</w:t>
              <w:br/>
            </w:r>
            <w:r>
              <w:rPr/>
              <w:t>Bordeaux: Université de Bordeaux II, Thèse de 3° cycle, Sociologie du développem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usine et la gestion ouvrière</w:t>
              <w:br/>
            </w:r>
            <w:r>
              <w:rPr/>
              <w:t>-in-</w:t>
            </w:r>
            <w:r>
              <w:rPr>
                <w:rFonts w:cs="Arial"/>
                <w:color w:val="000000"/>
              </w:rPr>
              <w:t xml:space="preserve">Socialisme ou Barbarie, n°22, juillet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, réussite de la lutte, échec de la grève</w:t>
              <w:br/>
            </w:r>
            <w:r>
              <w:rPr/>
              <w:t>-in-Esprit, n°12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OTHÉ Daniel </w:t>
            </w:r>
          </w:p>
          <w:p>
            <w:pPr>
              <w:pStyle w:val="Normal"/>
              <w:ind w:left="284" w:hanging="284"/>
              <w:rPr/>
            </w:pPr>
            <w:r>
              <w:rPr/>
              <w:t>CASTORIADIS</w:t>
              <w:br/>
              <w:t>Cornéliu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Autogestion et hiérarchie</w:t>
              <w:br/>
            </w:r>
            <w:r>
              <w:rPr/>
              <w:t>-in-CFDT Aujourd’hui, n°8, juillet-août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ù en est le courant autogestionnaire ?</w:t>
              <w:br/>
            </w:r>
            <w:r>
              <w:rPr/>
              <w:t>-in-Esprit, Paris: n°442, p.16-33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conditions de travail</w:t>
              <w:br/>
            </w:r>
            <w:r>
              <w:rPr/>
              <w:t>Paris: Cerf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>-in-Autogestion et socialisme, Paris: Anthropos, n°37-38, p.64-66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déologie des écologistes et pratiques autogestionnair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473-4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goutte à goutte</w:t>
              <w:br/>
            </w:r>
            <w:r>
              <w:rPr/>
              <w:t>Paris: Centurion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oyage en autoges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25-36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norexie idéologique des alternatifs</w:t>
              <w:br/>
            </w:r>
            <w:r>
              <w:rPr/>
              <w:t xml:space="preserve">-in-Autogestions, </w:t>
            </w:r>
            <w:r>
              <w:rPr>
                <w:i/>
              </w:rPr>
              <w:t>Un travail sans emploi. La société duale en question</w:t>
            </w:r>
            <w:r>
              <w:rPr/>
              <w:t>, Toulouse: Privat, n°8-9, p.137-1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loi AUROUX, mode d'emploi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03-12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ntreprise à plusieurs voix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'entreprise du muet au parlant, </w:t>
            </w:r>
            <w:r>
              <w:rPr/>
              <w:t xml:space="preserve">Toulouse: Privat, n°14, p.69-7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longue marche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a gauche maladroite, </w:t>
            </w:r>
            <w:r>
              <w:rPr/>
              <w:t>Toulouse: Privat, n°15, p.57-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xperts-Acteurs : la bonne distanc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a république des experts</w:t>
            </w:r>
            <w:r>
              <w:rPr/>
              <w:t xml:space="preserve">, Toulouse: Privat, n°18, p.73-8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éthode d'évaluation des systèmes participatifs</w:t>
              <w:br/>
            </w:r>
            <w:r>
              <w:rPr/>
              <w:t>Paris: CNRS, 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= GAUTRA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nouvelle culture de l’entreprise</w:t>
              <w:br/>
            </w:r>
            <w:r>
              <w:rPr/>
              <w:t>Paris: La Découverte, 17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L’autogestion entre l’utopie et la pratique, histoire d’une définition</w:t>
              <w:br/>
            </w:r>
            <w:r>
              <w:rPr/>
              <w:t>-in-ADELS 41ème débat interactif de l’ADELS</w:t>
            </w:r>
            <w:r>
              <w:rPr>
                <w:i/>
              </w:rPr>
              <w:t xml:space="preserve"> Autogestion que reste-t-il de nos amours ?</w:t>
            </w:r>
            <w:r>
              <w:rPr/>
              <w:t xml:space="preserve"> Paris: décembre 2004. Disponible en ligne sur :</w:t>
              <w:br/>
            </w:r>
            <w:hyperlink r:id="rId83">
              <w:r>
                <w:rPr>
                  <w:rStyle w:val="InternetLink"/>
                </w:rPr>
                <w:t>http://www.adels.org/rdv/autogestion.htm</w:t>
              </w:r>
            </w:hyperlink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HÉ Daniel (GAUTRAT Jacques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  <w:color w:val="000000"/>
              </w:rPr>
              <w:t>À Billancourt et dans le XVIII°</w:t>
              <w:br/>
            </w:r>
            <w:r>
              <w:rPr>
                <w:rFonts w:cs="Arial"/>
                <w:color w:val="000000"/>
              </w:rPr>
              <w:t>-in-</w:t>
            </w:r>
            <w:r>
              <w:rPr>
                <w:rFonts w:cs="Arial"/>
                <w:i/>
                <w:color w:val="000000"/>
              </w:rPr>
              <w:t xml:space="preserve">Mai 68, ce n'était qu'un début…, </w:t>
            </w:r>
            <w:r>
              <w:rPr>
                <w:rFonts w:cs="Arial"/>
                <w:color w:val="000000"/>
              </w:rPr>
              <w:t xml:space="preserve">Les utopiques, Paris: Solidaires-Syllepse, n.7, p.100-105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MOTHÉ Daniel </w:t>
            </w:r>
          </w:p>
          <w:p>
            <w:pPr>
              <w:pStyle w:val="Normal"/>
              <w:ind w:left="284" w:hanging="284"/>
              <w:rPr/>
            </w:pPr>
            <w:r>
              <w:rPr/>
              <w:t>CASTORIADIS Cornélius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s-ES"/>
              </w:rPr>
            </w:pPr>
            <w:r>
              <w:rPr>
                <w:i/>
              </w:rPr>
              <w:t>Autogestion et hiérarchie</w:t>
            </w:r>
            <w:r>
              <w:rPr/>
              <w:t xml:space="preserve"> (1974)</w:t>
            </w:r>
            <w:r>
              <w:rPr>
                <w:i/>
              </w:rPr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Syllepse-Union syndicale Solidaires, n.10, p.28-4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TTA Sarr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Old Tools and New Movements in Latin America : Social Scie</w:t>
            </w:r>
            <w:r>
              <w:rPr>
                <w:i/>
                <w:lang w:val="en-US"/>
              </w:rPr>
              <w:t>nce as Gatepeeker or Agent of Solidarity ?</w:t>
              <w:br/>
            </w:r>
            <w:r>
              <w:rPr>
                <w:lang w:val="en-US"/>
              </w:rPr>
              <w:t>-in-</w:t>
            </w:r>
            <w:r>
              <w:rPr>
                <w:lang w:val="en-GB"/>
              </w:rPr>
              <w:t xml:space="preserve">ANARCHIST STUDIES NETWORK </w:t>
            </w:r>
            <w:r>
              <w:rPr>
                <w:i/>
                <w:lang w:val="en-GB"/>
              </w:rPr>
              <w:t>Meeting International on Anarchism</w:t>
            </w:r>
            <w:r>
              <w:rPr>
                <w:lang w:val="en-US"/>
              </w:rPr>
              <w:t xml:space="preserve">, </w:t>
            </w:r>
            <w:r>
              <w:rPr>
                <w:lang w:val="en-GB"/>
              </w:rPr>
              <w:t>Loughborough: 04-06/09/20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URIAUX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sier : la CFDT et l’autogestion 1964-1982</w:t>
              <w:br/>
            </w:r>
            <w:r>
              <w:rPr/>
              <w:t>-in-Société française, n°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USEL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utopie réaliste. Une autre logique économique pour la gauche</w:t>
              <w:br/>
            </w:r>
            <w:r>
              <w:rPr/>
              <w:t>Paris: Bourgeois, 26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USEL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logie et autogestion</w:t>
              <w:br/>
            </w:r>
            <w:r>
              <w:rPr/>
              <w:t>Paris: Syros, 1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UVEMENT POUR L'HABITAT GROUPÉ AUTOGÉ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abitats autogérés</w:t>
              <w:br/>
            </w:r>
            <w:r>
              <w:rPr/>
              <w:t>Paris: Syros &amp; Éditions alternativ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VIMENTO STUDENTESCO UNIVERSITARIO-CSOA ASILO POLITICO-SALER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socializzazione delle aree dismesse</w:t>
              <w:br/>
            </w:r>
            <w:r>
              <w:rPr/>
              <w:t>-in-città d'utopia, Catania: Nuova serie, n°0, p.12, maggio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ULLER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rojet des agricultures différent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65-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UNIS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vision peu connue de la collectivisation espagnol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59-168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UÑOZ CONGOST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osiciones anarcosindicalistas. Autogestión revolucionaria y comunismo libertario</w:t>
              <w:br/>
            </w:r>
            <w:r>
              <w:rPr>
                <w:lang w:val="it-IT"/>
              </w:rPr>
              <w:t>-in-</w:t>
            </w:r>
            <w:r>
              <w:rPr>
                <w:szCs w:val="22"/>
                <w:lang w:val="it-IT"/>
              </w:rPr>
              <w:t xml:space="preserve">AIT </w:t>
            </w:r>
            <w:r>
              <w:rPr>
                <w:i/>
                <w:szCs w:val="22"/>
                <w:lang w:val="it-IT"/>
              </w:rPr>
              <w:t xml:space="preserve">La Internacional del sindicalismo revolucionario, </w:t>
            </w:r>
            <w:r>
              <w:rPr>
                <w:szCs w:val="22"/>
                <w:lang w:val="it-IT"/>
              </w:rPr>
              <w:t>CNT española/Secretariado AIT, Compilación de Ramón LIARTE, p.61-72, 1976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OUVEMENT DU 22 MAR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narcissisme</w:t>
              <w:br/>
            </w:r>
            <w:r>
              <w:rPr/>
              <w:t>-in-Tribune du 22 Mars, Nanterre: 08/06/19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MÜHSAM Eric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 xml:space="preserve">La République des Conseils de Bavière, </w:t>
            </w:r>
            <w:r>
              <w:rPr/>
              <w:t>suivi de</w:t>
            </w:r>
            <w:r>
              <w:rPr>
                <w:i/>
              </w:rPr>
              <w:t xml:space="preserve"> La société libérée de l'État</w:t>
              <w:br/>
            </w:r>
            <w:r>
              <w:rPr/>
              <w:t>Paris: Spartacus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UNCK Ronal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i/>
                <w:lang w:val="en-US"/>
              </w:rPr>
              <w:t>Mutual Benefit Societies in Argentina: Workers, nationality, Social Security and Trade Uninism</w:t>
              <w:br/>
            </w:r>
            <w:r>
              <w:rPr>
                <w:lang w:val="en-US"/>
              </w:rPr>
              <w:t>-in-Journal fo Latin American Studies, v.30, n.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MÜNZ Erwin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RENZ Ludwig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en-US"/>
              </w:rPr>
            </w:pPr>
            <w:r>
              <w:rPr>
                <w:i/>
                <w:lang w:val="en-US"/>
              </w:rPr>
              <w:t>Revolution und Räteherrschaft in München</w:t>
              <w:br/>
            </w:r>
            <w:r>
              <w:rPr>
                <w:lang w:val="en-US"/>
              </w:rPr>
              <w:t xml:space="preserve">-in-Aus der Stadtchronik 1918-1919, München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USIC Gor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ugoslavia. Workers' Self-Management as State paradigm</w:t>
              <w:br/>
            </w:r>
            <w:r>
              <w:rPr>
                <w:lang w:val="en-US"/>
              </w:rPr>
              <w:t xml:space="preserve">-in-NESS Immnuel/AZZELLINI Dario </w:t>
            </w:r>
            <w:r>
              <w:rPr>
                <w:i/>
                <w:lang w:val="en-US"/>
              </w:rPr>
              <w:t>Ours to Master and to Own, Workers' Control for the Commune to the Present</w:t>
            </w:r>
            <w:r>
              <w:rPr>
                <w:lang w:val="en-US"/>
              </w:rPr>
              <w:t>, Chicago: Haymar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YRTILLE (GIMÉNOLOGUE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« La lucha por Barcelona » à « El elogio del trabajo ». L’anticapitalisme des anarchistes et anarcho-syndicalistes espagnols des années trente</w:t>
              <w:br/>
            </w:r>
            <w:r>
              <w:rPr/>
              <w:t>Montréal: La sociale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AGY Balazs </w:t>
            </w:r>
          </w:p>
          <w:p>
            <w:pPr>
              <w:pStyle w:val="Normal"/>
              <w:ind w:left="284" w:hanging="284"/>
              <w:rPr/>
            </w:pPr>
            <w:r>
              <w:rPr/>
              <w:t>MARIE Jean-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logne-Hongrie ou «le Printemps en Octobre»</w:t>
              <w:br/>
            </w:r>
            <w:r>
              <w:rPr/>
              <w:t>Paris: EDI, 3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color w:val="000000"/>
                <w:sz w:val="25"/>
                <w:szCs w:val="25"/>
                <w:lang w:val="es-ES"/>
              </w:rPr>
            </w:pPr>
            <w:r>
              <w:rPr>
                <w:rFonts w:cs="Arial"/>
                <w:color w:val="000000"/>
                <w:sz w:val="25"/>
                <w:szCs w:val="25"/>
                <w:lang w:val="es-ES"/>
              </w:rPr>
              <w:t xml:space="preserve">NAJMAN </w:t>
              <w:br/>
              <w:t>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  <w:color w:val="000000"/>
                <w:sz w:val="25"/>
                <w:szCs w:val="25"/>
                <w:lang w:val="es-ES"/>
              </w:rPr>
              <w:t>Le Chili est proche : révolution et contre-révolution dans le Chili de l'Unité populaire</w:t>
              <w:br/>
            </w:r>
            <w:r>
              <w:rPr>
                <w:rFonts w:cs="Arial"/>
                <w:color w:val="000000"/>
                <w:sz w:val="25"/>
                <w:szCs w:val="25"/>
                <w:lang w:val="es-ES"/>
              </w:rPr>
              <w:t>Paris: Maspé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5"/>
                <w:szCs w:val="25"/>
                <w:lang w:val="es-ES"/>
              </w:rPr>
            </w:pPr>
            <w:r>
              <w:rPr>
                <w:rFonts w:cs="Arial"/>
                <w:color w:val="000000"/>
                <w:sz w:val="25"/>
                <w:szCs w:val="25"/>
                <w:lang w:val="es-ES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AJMAN </w:t>
              <w:br/>
              <w:t>Mauric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UCAS AEROSPACE :ces ouvriers écolos qui dessinent les plans de leur futur</w:t>
              <w:br/>
            </w:r>
            <w:r>
              <w:rPr/>
              <w:t>-in-Libération, Paris: 10/12/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AJMAN </w:t>
              <w:br/>
              <w:t>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, deux, trois, plusieurs LUCAS</w:t>
              <w:br/>
            </w:r>
            <w:r>
              <w:rPr/>
              <w:t>-in-Libération, Paris: 11/12/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AJMAN </w:t>
              <w:br/>
              <w:t>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UCAS AEROSPACE: entre les patrons et les stars du syndicat</w:t>
              <w:br/>
            </w:r>
            <w:r>
              <w:rPr/>
              <w:t>-in-Libération, Paris: 12/12/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AJMAN </w:t>
              <w:br/>
              <w:t>Maur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. Les OS de TALBOT POISSY brisent le lock-out de la direction</w:t>
              <w:br/>
            </w:r>
            <w:r>
              <w:rPr/>
              <w:t>-in-Libération, Paris: 29-30/01/19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JMAN Maurice (NALLARD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UCAS AEROSPACE: les conditions d'une alternative autogestionnaire</w:t>
            </w:r>
            <w:r>
              <w:rPr/>
              <w:br/>
              <w:t xml:space="preserve">-in-Sous le Drapeau du socialisme, n°107, avril-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LLRAFF H.J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iffusion de la propriété, cogestion et représentation en Allemagne</w:t>
              <w:br/>
            </w:r>
            <w:r>
              <w:rPr/>
              <w:t>-in-Projet, n°11, p.01-23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ROSKY Mirt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endes por la digitad</w:t>
              <w:br/>
              <w:t>Ilustrado</w:t>
            </w:r>
            <w:r>
              <w:rPr/>
              <w:t xml:space="preserve"> por SHUFER (Fernando Adrián GÓMEZ) - </w:t>
            </w:r>
            <w:r>
              <w:rPr>
                <w:i/>
              </w:rPr>
              <w:t>Prólogo</w:t>
            </w:r>
            <w:r>
              <w:rPr/>
              <w:t xml:space="preserve"> Osvaldo BAYER</w:t>
              <w:br/>
              <w:t>Buenos Aires: Cooperativa Chilavert, Producción Guillermo PFLÜGER 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NAS P.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OVELS B.W.M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Work's councils in practice : some results of empirical research on work's councils in the Netherland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SCHVA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rspectives sur les conseils, la gestion ouvrière et la gauche allemande</w:t>
              <w:br/>
            </w:r>
            <w:r>
              <w:rPr/>
              <w:t>Paris: Édition de l'Oubli, 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NASCIMENTO Claud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ão: Economia Solidária e Utopia</w:t>
              <w:br/>
            </w:r>
            <w:r>
              <w:rPr>
                <w:lang w:val="it-IT"/>
              </w:rPr>
              <w:t>-in-Otra Economía, Vol.II, n.3, p. 27-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NASCIMENTO Claudio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/>
                <w:lang w:val="it-IT"/>
              </w:rPr>
              <w:t xml:space="preserve">SANTOS </w:t>
            </w:r>
            <w:r>
              <w:rPr>
                <w:lang w:val="it-IT"/>
              </w:rPr>
              <w:t>Aline Mendonça d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Paul SINGER: democracia, economia e autogestão </w:t>
              <w:br/>
            </w:r>
            <w:r>
              <w:rPr>
                <w:lang w:val="it-IT"/>
              </w:rPr>
              <w:t>Editora Lutas Anticapital, 2° ediçã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TAF Andr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nniversaire de la Commun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31-3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ARRO COMAS Rocí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colectividades agrarias en los folletos anarquistas de la Guerra civil española</w:t>
              <w:br/>
            </w:r>
            <w:r>
              <w:rPr/>
              <w:t>-in-Hispania nova, Salamanca: Universidad de Salamanca, n.1, 11p, 1998-2000</w:t>
              <w:br/>
              <w:t xml:space="preserve">Cf. Hispanianova : </w:t>
            </w:r>
            <w:hyperlink r:id="rId84">
              <w:r>
                <w:rPr>
                  <w:rStyle w:val="InternetLink"/>
                  <w:u w:val="none"/>
                </w:rPr>
                <w:t>http://hispanianova.rediris.es/general/articulo/008/art008.htm</w:t>
              </w:r>
            </w:hyperlink>
            <w:r>
              <w:rPr/>
              <w:t>, consulté le 15/11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tes sur l’histoire des conseils ouvriers</w:t>
              <w:br/>
            </w:r>
            <w:r>
              <w:rPr/>
              <w:t>-in-Arguments, Paris: UGE, n°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estion des entreprises par les travailleurs</w:t>
              <w:br/>
            </w:r>
            <w:r>
              <w:rPr/>
              <w:t>Cahier des Centres d’Études Socialist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État et l’autogestion en Yougoslavie</w:t>
              <w:br/>
            </w:r>
            <w:r>
              <w:rPr/>
              <w:t>-in-</w:t>
            </w:r>
            <w:r>
              <w:rPr>
                <w:i/>
              </w:rPr>
              <w:t>L’autogestion ouvrière en Yougoslavie</w:t>
            </w:r>
            <w:r>
              <w:rPr/>
              <w:t>, Amsterdam: Symposium de janvier 19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n Tchécoslovaquie</w:t>
              <w:br/>
            </w:r>
            <w:r>
              <w:rPr/>
              <w:t xml:space="preserve">-in-Autogestion et Socialisme, Paris: Anthropos, n°11-12, 268p, p.221-22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cteur public et autogestion</w:t>
              <w:br/>
            </w:r>
            <w:r>
              <w:rPr/>
              <w:t>PSU, 24/01/19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dans les secteurs publics</w:t>
              <w:br/>
            </w:r>
            <w:r>
              <w:rPr/>
              <w:t>-in-Tribune socialis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stion d’autogestion</w:t>
              <w:br/>
            </w:r>
            <w:r>
              <w:rPr/>
              <w:t>-in-Tribune socialiste, sept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planification</w:t>
              <w:br/>
            </w:r>
            <w:r>
              <w:rPr/>
              <w:t>-in-Cahiers du Centre Populaire de Formation socialiste, n°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AVI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temps, la technique, l'autogestion</w:t>
              <w:br/>
            </w:r>
            <w:r>
              <w:rPr/>
              <w:t>Paris: Syr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GRO Marc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ineros de Río Turbio. Una experiencia de lucha y control obrera</w:t>
              <w:br/>
            </w:r>
            <w:r>
              <w:rPr/>
              <w:t>-in-Herramienta, 21, 2002-2003</w:t>
              <w:br/>
              <w:t xml:space="preserve">Cf. </w:t>
            </w:r>
            <w:hyperlink r:id="rId85">
              <w:r>
                <w:rPr>
                  <w:rStyle w:val="InternetLink"/>
                  <w:u w:val="none"/>
                </w:rPr>
                <w:t>http://www.herramienta.com.ar/revista-herramienta-n-21/mineros-de-rio-turbio-una-experiencia-de-lucha-y-control-obrero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ELLIS J.</w:t>
              <w:tab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's Participation in Algeria's nationalized industri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ESS Immanuel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AZZELLINI Dar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Ours to Master and to Own, Workers' Control for the Commune to the Present</w:t>
            </w:r>
            <w:r>
              <w:rPr>
                <w:lang w:val="en-US"/>
              </w:rPr>
              <w:br/>
              <w:t>Chicago: Haymark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ESS Immanue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AZZELLINI Dario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oder obrero. Autogestión y control obrero desde La Comuna hasta el presente</w:t>
              <w:br/>
            </w:r>
            <w:r>
              <w:rPr>
                <w:lang w:val="it-IT"/>
              </w:rPr>
              <w:t>Madrid: La Oveja Roja, Colección Ensayo, 5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NEUBAUER Helmu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München und Moskau 1918-1919</w:t>
              <w:br/>
            </w:r>
            <w:r>
              <w:rPr>
                <w:lang w:val="en-GB"/>
              </w:rPr>
              <w:t>-in-Jahrbücher für Geschichte Ostenpass, München: 100p, Nov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EUSCWANDER </w:t>
              <w:br/>
              <w:t>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tron, mais…</w:t>
              <w:br/>
            </w:r>
            <w:r>
              <w:rPr/>
              <w:t>Paris: Seuil, 18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prises «récupérées» ou «autogérées»</w:t>
              <w:br/>
            </w:r>
            <w:r>
              <w:rPr/>
              <w:t xml:space="preserve">-in-Rouge &amp; Vert, n°206,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EUVILLE </w:t>
            </w:r>
            <w:r>
              <w:rPr>
                <w:rFonts w:cs="Arial"/>
                <w:color w:val="333333"/>
              </w:rPr>
              <w:t>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  <w:color w:val="333333"/>
              </w:rPr>
              <w:t>Brésil : Association nationale des travailleurs des entreprises autogérées</w:t>
            </w:r>
            <w:r>
              <w:rPr>
                <w:rFonts w:cs="Arial"/>
                <w:color w:val="333333"/>
              </w:rPr>
              <w:t xml:space="preserve"> (Février 2006) </w:t>
            </w:r>
            <w:hyperlink r:id="rId86">
              <w:r>
                <w:rPr>
                  <w:rStyle w:val="InternetLink"/>
                  <w:rFonts w:cs="Arial"/>
                  <w:u w:val="none"/>
                </w:rPr>
                <w:t>http://alterautogestion.blogspot.fr/2009/03/bresil-anteag.html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décennie de processus bolivarien: avancées réelles et limites d'une révolution démocratique</w:t>
              <w:br/>
            </w:r>
            <w:r>
              <w:rPr/>
              <w:t xml:space="preserve">-in-Rouge &amp; Vert, n°289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axaca: autonomie et construction d'alternatives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115-1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communaux et double pouvoir au Venezuela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190-2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prises récupérées en Argentine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 xml:space="preserve">, Paris: Ed. </w:t>
            </w:r>
            <w:r>
              <w:rPr>
                <w:lang w:val="en-US"/>
              </w:rPr>
              <w:t>Syllepse, p.371-3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  <w:color w:val="333333"/>
              </w:rPr>
              <w:t>Les récupérations d’entreprises au Brésil dans les années 90</w:t>
              <w:br/>
            </w:r>
            <w:r>
              <w:rPr>
                <w:rFonts w:cs="Arial"/>
                <w:color w:val="333333"/>
              </w:rPr>
              <w:t>-in-Typologie d’expériences autogestionnaires en Amérique latine et indienne et leur rapport au pouvoir, août 2012</w:t>
              <w:br/>
              <w:t xml:space="preserve">Consultable sur : </w:t>
            </w:r>
            <w:hyperlink r:id="rId87">
              <w:r>
                <w:rPr>
                  <w:rStyle w:val="InternetLink"/>
                  <w:rFonts w:cs="Arial"/>
                  <w:u w:val="none"/>
                </w:rPr>
                <w:t>http://alterautogestion.blogspot.fr/2012/09/typologie-dexperiences.html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léments saillants du IV</w:t>
            </w:r>
            <w:r>
              <w:rPr>
                <w:i/>
                <w:vertAlign w:val="superscript"/>
              </w:rPr>
              <w:t>e</w:t>
            </w:r>
            <w:r>
              <w:rPr>
                <w:i/>
              </w:rPr>
              <w:t xml:space="preserve"> relevé des entreprises récupérées en Argentine</w:t>
              <w:br/>
            </w:r>
            <w:r>
              <w:rPr/>
              <w:t xml:space="preserve">Mai 2014. Consultable sur : </w:t>
            </w:r>
            <w:hyperlink r:id="rId88">
              <w:r>
                <w:rPr>
                  <w:rStyle w:val="InternetLink"/>
                  <w:u w:val="none"/>
                </w:rPr>
                <w:t>http://alterautogestion.blogspot.fr/2014/05/elements-saillants-du-ive-releve-des_10.html</w:t>
              </w:r>
            </w:hyperlink>
            <w:r>
              <w:rPr/>
              <w:t>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entreprises récupérées par les travailleurs au Brésil</w:t>
              <w:br/>
            </w:r>
            <w:r>
              <w:rPr/>
              <w:t xml:space="preserve">29/05/2014, Publié sur </w:t>
            </w:r>
            <w:r>
              <w:fldChar w:fldCharType="begin"/>
            </w:r>
            <w:r>
              <w:rPr>
                <w:rStyle w:val="InternetLink"/>
                <w:u w:val="none"/>
              </w:rPr>
              <w:instrText xml:space="preserve"> HYPERLINK "http://www.autogestion.asso.fr/?p=4354" \l "more-4354"</w:instrText>
            </w:r>
            <w:r>
              <w:rPr>
                <w:rStyle w:val="InternetLink"/>
                <w:u w:val="none"/>
              </w:rPr>
              <w:fldChar w:fldCharType="separate"/>
            </w:r>
            <w:r>
              <w:rPr>
                <w:rStyle w:val="InternetLink"/>
                <w:u w:val="none"/>
              </w:rPr>
              <w:t>http://www.autogestion.asso.fr/?p=4354#more-4354</w:t>
            </w:r>
            <w:r>
              <w:rPr>
                <w:rStyle w:val="InternetLink"/>
                <w:u w:val="none"/>
              </w:rPr>
              <w:fldChar w:fldCharType="end"/>
            </w:r>
            <w:r>
              <w:rPr/>
              <w:t xml:space="preserve"> le 16/06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Red Gráfica cooperativa, un réseau pour s’émanciper des lois du marché</w:t>
            </w:r>
            <w:r>
              <w:rPr/>
              <w:br/>
              <w:t xml:space="preserve">Décembre 2014 : </w:t>
            </w:r>
            <w:hyperlink r:id="rId89">
              <w:r>
                <w:rPr>
                  <w:rStyle w:val="InternetLink"/>
                  <w:u w:val="none"/>
                </w:rPr>
                <w:t>http://www.autogestion.asso.fr/?p=4773</w:t>
              </w:r>
            </w:hyperlink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Rencontre européenne « L‘économie des travailleurs » dans l‘entreprise Fralib (31 janvier-1er février 2014</w:t>
            </w:r>
            <w:r>
              <w:rPr/>
              <w:t>)</w:t>
              <w:br/>
              <w:t>-in-</w:t>
            </w:r>
            <w:r>
              <w:rPr>
                <w:i/>
              </w:rPr>
              <w:t>Dossier Autogestion</w:t>
            </w:r>
            <w:r>
              <w:rPr/>
              <w:t>, Revue Contretemps, n°22, p.99-103, 2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ruguay : un processus historique de récupération d’entreprises par les travailleur-se-s</w:t>
              <w:br/>
            </w:r>
            <w:r>
              <w:rPr/>
              <w:t xml:space="preserve">Publié le 02/11/2015 sur </w:t>
            </w:r>
            <w:hyperlink r:id="rId90">
              <w:r>
                <w:rPr>
                  <w:rStyle w:val="InternetLink"/>
                  <w:u w:val="none"/>
                </w:rPr>
                <w:t>http://www.autogestion.asso.fr/?p=5535</w:t>
              </w:r>
            </w:hyperlink>
            <w:r>
              <w:rPr/>
              <w:t>, consulté le 02/11/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entreprises récupérées menacées par la politique de MACRI</w:t>
              <w:br/>
            </w:r>
            <w:r>
              <w:rPr/>
              <w:t xml:space="preserve">Association autogestion, Juillet 2016, </w:t>
            </w:r>
            <w:hyperlink r:id="rId91">
              <w:r>
                <w:rPr>
                  <w:rStyle w:val="InternetLink"/>
                  <w:u w:val="none"/>
                </w:rPr>
                <w:t>http://www.autogestion.asso.fr/?p=6184</w:t>
              </w:r>
            </w:hyperlink>
            <w:r>
              <w:rPr/>
              <w:t xml:space="preserve"> &amp; </w:t>
            </w:r>
            <w:hyperlink r:id="rId92">
              <w:r>
                <w:rPr>
                  <w:rStyle w:val="InternetLink"/>
                  <w:u w:val="none"/>
                </w:rPr>
                <w:t>http://alterautogestion.blogspot.fr/2016/07/les-entreprises-recuperees-menacees-par.html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EUVILLE Richard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processus continu de récupération d’entreprises en Argentine</w:t>
              <w:br/>
            </w:r>
            <w:r>
              <w:rPr/>
              <w:t xml:space="preserve">Association Autogestion, </w:t>
            </w:r>
            <w:hyperlink r:id="rId93">
              <w:r>
                <w:rPr>
                  <w:rStyle w:val="InternetLink"/>
                  <w:u w:val="none"/>
                </w:rPr>
                <w:t>http://www.autogestion.asso.fr/?p=6604</w:t>
              </w:r>
            </w:hyperlink>
            <w:r>
              <w:rPr/>
              <w:t>, publié le 05/01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Bibliographie Autogestion – Émancipations. Sélection Amérique Latine - Europe</w:t>
              <w:br/>
            </w:r>
            <w:r>
              <w:rPr/>
              <w:t>Fichier PDF, 14p, actualisé 31/01/2017</w:t>
              <w:br/>
              <w:t xml:space="preserve">Site Acratie : </w:t>
            </w:r>
            <w:hyperlink r:id="rId94">
              <w:r>
                <w:rPr>
                  <w:rStyle w:val="InternetLink"/>
                  <w:u w:val="none"/>
                </w:rPr>
                <w:t>http://www.acratie.eu/FTPUTOP/NEUVILLE-AUTOGESTION-2017.PDF</w:t>
              </w:r>
            </w:hyperlink>
            <w:r>
              <w:rPr/>
              <w:t>, mis à jour 01/02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ncement de la revue "Autogestión para otra economía"</w:t>
              <w:br/>
            </w:r>
            <w:r>
              <w:rPr/>
              <w:t xml:space="preserve">-in-Association Autogestion, </w:t>
            </w:r>
            <w:hyperlink r:id="rId95">
              <w:r>
                <w:rPr>
                  <w:rStyle w:val="InternetLink"/>
                  <w:u w:val="none"/>
                </w:rPr>
                <w:t>http://www.autogestion.asso.fr/?p=6709</w:t>
              </w:r>
            </w:hyperlink>
            <w:r>
              <w:rPr/>
              <w:t>, 12/03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« économie des travailleur.ses », un réseau international et un concept en construction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44-5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EUVILLE Richard</w:t>
            </w:r>
          </w:p>
          <w:p>
            <w:pPr>
              <w:pStyle w:val="Normal"/>
              <w:ind w:left="284" w:hanging="284"/>
              <w:rPr/>
            </w:pPr>
            <w:r>
              <w:rPr/>
              <w:t>CRETTÉ Alexandra</w:t>
            </w:r>
          </w:p>
          <w:p>
            <w:pPr>
              <w:pStyle w:val="Normal"/>
              <w:ind w:left="284" w:hanging="284"/>
              <w:rPr/>
            </w:pPr>
            <w:r>
              <w:rPr/>
              <w:t>DÉCAVÉ Mario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des travailleur-se-s : une VIIe rencontre sous le signe de la résistance et des alternatives</w:t>
            </w:r>
            <w:r>
              <w:rPr/>
              <w:br/>
            </w:r>
            <w:hyperlink r:id="rId96">
              <w:r>
                <w:rPr>
                  <w:rStyle w:val="InternetLink"/>
                  <w:u w:val="none"/>
                </w:rPr>
                <w:t>https://autogestion.asso.fr/economie-des-travailleur-se-s-une-viie-rencontre-sous-le-signe-de-la-resistance-et-des-alternatives/</w:t>
              </w:r>
            </w:hyperlink>
            <w:r>
              <w:rPr/>
              <w:t>, 10/10/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ICHOLS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ergy Technology and Worker's Control : A Critical Assessment of the Self-management in the United Stat</w:t>
            </w:r>
            <w:r>
              <w:rPr>
                <w:i/>
                <w:lang w:val="en-US"/>
              </w:rPr>
              <w:t>es</w:t>
            </w:r>
            <w:r>
              <w:rPr>
                <w:lang w:val="en-US"/>
              </w:rPr>
              <w:t xml:space="preserve"> (1977)</w:t>
            </w:r>
            <w:r>
              <w:rPr>
                <w:i/>
                <w:lang w:val="en-US"/>
              </w:rPr>
              <w:br/>
            </w:r>
            <w:r>
              <w:rPr>
                <w:lang w:val="en-US"/>
              </w:rPr>
              <w:t xml:space="preserve">-in-Autogestion et Socialisme, </w:t>
            </w:r>
            <w:r>
              <w:rPr>
                <w:i/>
                <w:lang w:val="en-US"/>
              </w:rPr>
              <w:t xml:space="preserve">Recherches sur l'autogestion. </w:t>
            </w:r>
            <w:r>
              <w:rPr>
                <w:i/>
              </w:rPr>
              <w:t>Autogestion de la recherche ?</w:t>
            </w:r>
            <w:r>
              <w:rPr/>
              <w:t xml:space="preserve">, Paris: Anthropos, n°41-42, p.167-180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ICOLAU-SMOKOVITIS Litz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RUYN Severy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 Theoretical framework for studying worker participation : the psychosocial contrac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ËL Jean-Franço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ostiers, la grève et le service public</w:t>
            </w:r>
            <w:r>
              <w:rPr/>
              <w:br/>
              <w:t>Paris: Maspéro, textes à l'appui, 2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IR et ROU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État et Révolution</w:t>
              <w:br/>
            </w:r>
            <w:r>
              <w:rPr/>
              <w:t>-in-Noir et Rouge, n°41, ma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IR et ROU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État et Révolution</w:t>
              <w:br/>
            </w:r>
            <w:r>
              <w:rPr/>
              <w:t>Paris: Éd. du Cerc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JA RUIZ Higin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olución española. Hacia una sociedad de trabajadores libres</w:t>
              <w:br/>
            </w:r>
            <w:r>
              <w:rPr/>
              <w:t>Valencia: Estudios, 10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JA RUIZ Higin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La revolución española. Labor constructiva en el campo</w:t>
              <w:br/>
            </w:r>
            <w:r>
              <w:rPr/>
              <w:t>Valencia: Libre Studio, 7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3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NONY Isabelle </w:t>
            </w:r>
          </w:p>
          <w:p>
            <w:pPr>
              <w:pStyle w:val="Normal"/>
              <w:ind w:left="284" w:hanging="284"/>
              <w:rPr/>
            </w:pPr>
            <w:r>
              <w:rPr/>
              <w:t>DE GRENIER Noémi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salariat sans subordination ?</w:t>
            </w:r>
            <w:r>
              <w:rPr/>
              <w:t>, 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64-71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NOVOA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nd reform in the sugar plantation in Northern Peru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NOVAES Henr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O fetiche da tecnologia. A experiência das fábricas recuperadas</w:t>
              <w:br/>
            </w:r>
            <w:r>
              <w:rPr>
                <w:lang w:val="it-IT"/>
              </w:rPr>
              <w:t>São Paulo: Expressao Popular-Fapesp, 3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NOVAES Henr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ições do debate entre os defensores da estatização sob controle operário e da autogestão</w:t>
              <w:br/>
            </w:r>
            <w:r>
              <w:rPr>
                <w:lang w:val="it-IT"/>
              </w:rPr>
              <w:t>-in-Otra Economía, V.II, n.2, p.69-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 xml:space="preserve">NOVAES Henrique T.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 autogestão como magnífica escola: notas sobre a educação no trabalho associado</w:t>
              <w:br/>
            </w:r>
            <w:r>
              <w:rPr>
                <w:lang w:val="it-IT"/>
              </w:rPr>
              <w:t xml:space="preserve">-in-Revista e-Curriculum, vol. 5, n.1, dez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VAES Henrique</w:t>
            </w:r>
          </w:p>
          <w:p>
            <w:pPr>
              <w:pStyle w:val="Normal"/>
              <w:ind w:left="284" w:hanging="284"/>
              <w:rPr/>
            </w:pPr>
            <w:r>
              <w:rPr/>
              <w:t>BENINI Édi A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AGNINO Rena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ARDÁ de FARIA Mauri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stao publica e sociedade. Fundamentos e políticas publicas da economía solidaria</w:t>
              <w:br/>
            </w:r>
            <w:r>
              <w:rPr>
                <w:lang w:val="it-IT"/>
              </w:rPr>
              <w:t xml:space="preserve">São Paulo: Outras Expressões, vol. I, 480p, 2011: </w:t>
            </w:r>
            <w:hyperlink r:id="rId97">
              <w:r>
                <w:rPr>
                  <w:rStyle w:val="InternetLink"/>
                  <w:lang w:val="it-IT"/>
                </w:rPr>
                <w:t>http://www.amigosdanatureza.org.br/data/img_Livros/13/livro_13.pdf</w:t>
              </w:r>
            </w:hyperlink>
            <w:r>
              <w:rPr>
                <w:lang w:val="it-IT"/>
              </w:rPr>
              <w:t>, consulté le 23/05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VAES Henrique T.</w:t>
            </w:r>
          </w:p>
          <w:p>
            <w:pPr>
              <w:pStyle w:val="Normal"/>
              <w:ind w:left="284" w:hanging="284"/>
              <w:rPr/>
            </w:pPr>
            <w:r>
              <w:rPr/>
              <w:t>RUGGERI Andrés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SARDÁ de FARIA  Maurí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sis y autogestión en el siglo XXI – Cooperativas y empresas recuperadas en tiempos de neoliberalismo</w:t>
            </w:r>
            <w:r>
              <w:rPr/>
              <w:br/>
              <w:t>Buenos Aires: Ediciones Continent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NUTZINGER Han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Investment and financing in a labor-managed firm and its social implication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NUTZINGER Ha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itbestimmung und Arbeitselbstverwaltung. Praxis und Programmatik</w:t>
              <w:br/>
            </w:r>
            <w:r>
              <w:rPr/>
              <w:t>Frankfurt-New York: Campus Verlag, 5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OBERLÄNDER Erwi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OOL Fritz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Arbeiter Demokratie oder Partei Diktatur ? </w:t>
            </w:r>
            <w:r>
              <w:rPr>
                <w:i/>
              </w:rPr>
              <w:t>Dokumente der Welt Revolution</w:t>
              <w:br/>
            </w:r>
            <w:r>
              <w:rPr/>
              <w:t>Freiburg/Bresgau: Walter Verlag, 5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OBRADOVIC Josip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Organizational size and some individual characteristics as determi</w:t>
            </w:r>
            <w:r>
              <w:rPr>
                <w:i/>
              </w:rPr>
              <w:t>nants of participa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BRADOVIC Josip</w:t>
            </w:r>
          </w:p>
          <w:p>
            <w:pPr>
              <w:pStyle w:val="Normal"/>
              <w:ind w:left="284" w:hanging="284"/>
              <w:rPr/>
            </w:pPr>
            <w:r>
              <w:rPr/>
              <w:t>DUNN W.-N.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s's self-management and organisational power in Yugoslavia</w:t>
              <w:br/>
            </w:r>
            <w:r>
              <w:rPr>
                <w:lang w:val="en-US"/>
              </w:rPr>
              <w:t>Pittsburg: University Center for International Studies, 4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lang w:val="it-IT"/>
              </w:rPr>
              <w:t>OBSERVATORIO METROPOLITA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lang w:val="it-IT"/>
              </w:rPr>
            </w:pPr>
            <w:r>
              <w:rPr>
                <w:i/>
                <w:lang w:val="it-IT"/>
              </w:rPr>
              <w:t>La apuesta municipalista. La democracia empieza por lo cercano</w:t>
              <w:br/>
            </w:r>
            <w:r>
              <w:rPr>
                <w:lang w:val="it-IT"/>
              </w:rPr>
              <w:t>Madrid: Traficantes de Sueñ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OBSERVATORIO METROPOLITANO DE MADRID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DIEZ Xavier </w:t>
            </w:r>
          </w:p>
          <w:p>
            <w:pPr>
              <w:pStyle w:val="Normal"/>
              <w:ind w:left="284" w:hanging="284"/>
              <w:rPr>
                <w:rFonts w:cs="Arial"/>
              </w:rPr>
            </w:pPr>
            <w:r>
              <w:rPr/>
              <w:t>COL·LECTIU VÍ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L'aposta municipalista. De les bullangues a les lluites actuals pels municipis lliures a Catalunya</w:t>
              <w:br/>
            </w:r>
            <w:r>
              <w:rPr/>
              <w:t>Barcelona: Virus Editorial, Colección Ensayo, 2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CHOA G. Jaim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rFonts w:cs="Arial"/>
                <w:lang w:val="en-US"/>
              </w:rPr>
              <w:t>MORENO William J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Autogestión y cambio : hacia un frente de defensa</w:t>
              <w:br/>
            </w:r>
            <w:r>
              <w:rPr>
                <w:rFonts w:cs="Arial"/>
              </w:rPr>
              <w:t>Lima: Consejo peruano para la autogestión, 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OCHOA Gabriel Jai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, cooperación, cogestión peruana</w:t>
              <w:br/>
            </w:r>
            <w:r>
              <w:rPr/>
              <w:t xml:space="preserve">Lima: </w:t>
            </w:r>
            <w:r>
              <w:rPr>
                <w:rFonts w:cs="Arial"/>
              </w:rPr>
              <w:t>Consejo peruano para la autogestión, 14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C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marxistes contre l'autogestion</w:t>
              <w:br/>
            </w:r>
            <w:r>
              <w:rPr/>
              <w:t>Paris: Selio, 2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CIC Ca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e Associated Labour Act : ome macroeconomic implica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O'CONNOR LYSAGHT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laiteries soviétiques du Munster</w:t>
              <w:br/>
            </w:r>
            <w:r>
              <w:rPr/>
              <w:t xml:space="preserve">-in-Autogestions, </w:t>
            </w:r>
            <w:r>
              <w:rPr>
                <w:i/>
              </w:rPr>
              <w:t>Irlande : au-delà du terrorisme</w:t>
            </w:r>
            <w:r>
              <w:rPr/>
              <w:t xml:space="preserve">, Toulouse: Privat, n°7, p.321-336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'HAOLAIN Padraig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opératives communautaires de Gaeltacht</w:t>
              <w:br/>
            </w:r>
            <w:r>
              <w:rPr/>
              <w:t xml:space="preserve">-in-Autogestions, </w:t>
            </w:r>
            <w:r>
              <w:rPr>
                <w:i/>
              </w:rPr>
              <w:t>Irlande : au-delà du terrorisme</w:t>
            </w:r>
            <w:r>
              <w:rPr/>
              <w:t xml:space="preserve">, Toulouse: Privat, n°7, p.311-319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>OI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coopératives. Manuel d'éducation ouvrière</w:t>
              <w:br/>
            </w:r>
            <w:r>
              <w:rPr/>
              <w:t>Genève: BI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I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ouvrière en Yougoslavie (Séminaire international de Belgrade sur la participation des travailleurs aux décisions dans les entreprises, 02-11/12/1969)</w:t>
              <w:br/>
            </w:r>
            <w:r>
              <w:rPr/>
              <w:t>Genève: OIT, 11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>O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Histoire du mot autogestion</w:t>
              <w:br/>
            </w:r>
            <w:r>
              <w:rPr/>
              <w:t>-in-L'éclat. Le journal de la CLA, Ain: n°5, p08, juil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>ORA</w:t>
            </w:r>
          </w:p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 xml:space="preserve">GROUPE </w:t>
            </w:r>
            <w:r>
              <w:rPr>
                <w:sz w:val="22"/>
              </w:rPr>
              <w:t>CRONSTADT</w:t>
            </w:r>
          </w:p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>GROUPE VARL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’Anarchisme, le marxisme, l’autogestion</w:t>
            </w:r>
            <w:r>
              <w:rPr>
                <w:rFonts w:eastAsia="Arial Unicode MS"/>
                <w:i/>
              </w:rPr>
              <w:t xml:space="preserve"> </w:t>
              <w:br/>
            </w:r>
            <w:r>
              <w:rPr>
                <w:rFonts w:eastAsia="Arial Unicode MS"/>
              </w:rPr>
              <w:t xml:space="preserve">Nice: </w:t>
            </w:r>
            <w:r>
              <w:rPr/>
              <w:t xml:space="preserve">éd. ORA, </w:t>
            </w:r>
            <w:r>
              <w:rPr>
                <w:rFonts w:eastAsia="Arial Unicode MS"/>
              </w:rPr>
              <w:t>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>OR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</w:t>
              <w:br/>
            </w:r>
            <w:r>
              <w:rPr/>
              <w:t>Paris: Supplément de l'Insurgé, 16p, juin 19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>OR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ur de l'autogestion</w:t>
            </w:r>
            <w:r>
              <w:rPr/>
              <w:br/>
              <w:t>Paris: suppl. à « Front libertaire », 15</w:t>
            </w:r>
            <w:r>
              <w:rPr>
                <w:rFonts w:eastAsia="Arial Unicode MS"/>
              </w:rPr>
              <w:t>p, vers 19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 xml:space="preserve">ORA </w:t>
            </w:r>
          </w:p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 xml:space="preserve">GROUPE </w:t>
            </w:r>
            <w:r>
              <w:rPr>
                <w:rFonts w:eastAsia="Arial Unicode MS"/>
              </w:rPr>
              <w:t>DE BOULOGNE-SUR-M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nseils ouvriers et l'économie d'une société autogérée</w:t>
              <w:br/>
            </w:r>
            <w:r>
              <w:rPr>
                <w:rFonts w:eastAsia="Arial Unicode MS"/>
              </w:rPr>
              <w:t>T</w:t>
            </w:r>
            <w:r>
              <w:rPr/>
              <w:t>rad. d'un texte de « Solidarity » (1972)</w:t>
            </w:r>
            <w:r>
              <w:rPr>
                <w:rFonts w:eastAsia="Arial Unicode MS"/>
              </w:rPr>
              <w:t xml:space="preserve">, </w:t>
            </w:r>
            <w:r>
              <w:rPr/>
              <w:t xml:space="preserve">réalisée par le gr., Documents n° 8 et 8 bis, </w:t>
            </w:r>
            <w:r>
              <w:rPr>
                <w:rFonts w:eastAsia="Arial Unicode MS"/>
              </w:rPr>
              <w:t>9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/>
              <w:t xml:space="preserve">ORIHUELA Antonio 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gobierno</w:t>
              <w:br/>
            </w:r>
            <w:r>
              <w:rPr/>
              <w:t>Mallorca: Insomnus editorial, Colección Poesía, 1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ORNELAS BERNAL Raúl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nomie, axe de la résistance zapatiste du soulèvement armé à la naissance des Caracoles</w:t>
              <w:br/>
            </w:r>
            <w:r>
              <w:rPr/>
              <w:t>Paris: Rue des Cascades, 21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ORTEGA BARIUSO Fernando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CEREZA MORQUILLAS Nést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 calor de la autogestión, Cyfisa : la utopia vivida</w:t>
              <w:br/>
            </w:r>
            <w:r>
              <w:rPr/>
              <w:t>Burgos: CG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ORTIZ VARGAS Francisco Jav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¿Tomar el poder o construirlo desde abajo?</w:t>
              <w:br/>
            </w:r>
            <w:r>
              <w:rPr>
                <w:lang w:val="it-IT"/>
              </w:rPr>
              <w:t>-in-Estudios, Revista de pensamiento libertario, nº4, 2014-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OSTERGAARD Geoffre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GB"/>
              </w:rPr>
              <w:t>Anarchism: contracting other relationships</w:t>
              <w:br/>
            </w:r>
            <w:r>
              <w:rPr>
                <w:lang w:val="en-GB"/>
              </w:rPr>
              <w:t>-in-Anarchy. A journal of anarchist ideas, n.20, october 19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OSTROM Elin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en-US"/>
              </w:rPr>
            </w:pPr>
            <w:r>
              <w:rPr>
                <w:i/>
                <w:lang w:val="en-US"/>
              </w:rPr>
              <w:t>Governing the Commons: The Evolution of Institutions for Collective Action </w:t>
              <w:br/>
            </w:r>
            <w:r>
              <w:rPr>
                <w:lang w:val="en-US"/>
              </w:rPr>
              <w:t>Cambridge: CUP, 295p, 1990</w:t>
              <w:br/>
              <w:t xml:space="preserve">Site : </w:t>
            </w:r>
            <w:hyperlink r:id="rId98">
              <w:r>
                <w:rPr>
                  <w:rStyle w:val="InternetLink"/>
                  <w:u w:val="none"/>
                  <w:lang w:val="en-US"/>
                </w:rPr>
                <w:t>https://wtf.tw/ref/ostrom_1990.pdf</w:t>
              </w:r>
            </w:hyperlink>
            <w:r>
              <w:rPr>
                <w:lang w:val="en-US"/>
              </w:rPr>
              <w:t>, accès 20/02/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STROM Elino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hyperlink r:id="rId99">
              <w:r>
                <w:rPr>
                  <w:rStyle w:val="InternetLink"/>
                  <w:i/>
                </w:rPr>
                <w:t>La Gouvernance des biens communs : Pour une nouvelle approche des ressources naturelles</w:t>
              </w:r>
            </w:hyperlink>
            <w:r>
              <w:rPr>
                <w:i/>
              </w:rPr>
              <w:t xml:space="preserve"> [« Governing the Commons: The Evolution of Institutions for Collective Action » 1990]</w:t>
              <w:br/>
            </w:r>
            <w:r>
              <w:rPr/>
              <w:t>De Boeck, 3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UVRIERS FACE AUX APPAREIL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ibution sur Hispano-Suiza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129-140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OVED Ya'acov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Comunismo Libertario and Communalism in th Spanish Collectivisation (1936-1939)</w:t>
              <w:br/>
            </w:r>
            <w:r>
              <w:rPr>
                <w:lang w:val="en-GB"/>
              </w:rPr>
              <w:t>Madrid: XII World congres of Sociology, 09-13/06/19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VEJERO BERNAL Anastas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utogestión para tiempos de crisis. Utilidad de las colectividades libertarias</w:t>
              <w:br/>
            </w:r>
            <w:r>
              <w:rPr/>
              <w:t xml:space="preserve">Madrid: Biblioteca Nueva, Colección Biblioteca Nueva Universidad, </w:t>
            </w:r>
            <w:r>
              <w:rPr>
                <w:i/>
              </w:rPr>
              <w:t>Prólogo</w:t>
            </w:r>
            <w:r>
              <w:rPr/>
              <w:t xml:space="preserve"> Frank MINTZ, 272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OYAMBURU</w:t>
              <w:br/>
              <w:t>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anche de BAKOUNINE, ou de l’anarchisme à l’autogestion</w:t>
              <w:br/>
            </w:r>
            <w:r>
              <w:rPr/>
              <w:t>Paris: Enten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BLO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ictature du prolétariat, démocratie, socialisme</w:t>
              <w:br/>
            </w:r>
            <w:r>
              <w:rPr/>
              <w:t>Paris: Éd. de la IV° Internation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BLO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comme mode d'action</w:t>
              <w:br/>
            </w:r>
            <w:r>
              <w:rPr/>
              <w:t>-in-Sous le drapeau du socialisme, juin-juil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BLO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dans la lutte pour le socialisme</w:t>
              <w:br/>
            </w:r>
            <w:r>
              <w:rPr/>
              <w:t>-in-Sous le drapeau du socialisme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ÁEZ PÉREZ Ped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vista (con Andrés RUGGERI et Roly VILLANI)</w:t>
              <w:br/>
            </w:r>
            <w:r>
              <w:rPr/>
              <w:t>-in-Autogestión. Para otra economía, Buenos Aires: a.I, n.1, p.13-18, diciembre 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GÈS Ro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tions et problèmes concernant la participation politique et le pouvoir. Les fluctuations de l'autogestion</w:t>
              <w:br/>
            </w:r>
            <w:r>
              <w:rPr/>
              <w:t>-in-Revue de Recherches Universitaires, n.4-6, p.05-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GÈS I BLANCH Pela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volución social: obreros y campesinos en la construcción de la utopía</w:t>
              <w:br/>
            </w:r>
            <w:r>
              <w:rPr/>
              <w:t xml:space="preserve">-in-LIZ Antonio (dir.) </w:t>
            </w:r>
            <w:r>
              <w:rPr>
                <w:i/>
              </w:rPr>
              <w:t>Barbarie fascista y revolución social</w:t>
            </w:r>
            <w:r>
              <w:rPr/>
              <w:t>, Huesca: Sariñana Editorial, 2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PAGÈS I BLANCH Pela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lang w:val="it-IT"/>
              </w:rPr>
            </w:pPr>
            <w:r>
              <w:rPr>
                <w:i/>
                <w:lang w:val="it-IT"/>
              </w:rPr>
              <w:t>El sueño igualitario entre los campesinos de Huesca (1936-1939). Colectivizaciones agrarias durante la Guerra Civil (1936-1938)</w:t>
              <w:br/>
            </w:r>
            <w:r>
              <w:rPr>
                <w:lang w:val="it-IT"/>
              </w:rPr>
              <w:t>Huesca: Sariñena Editorial - Salvador Trallero editor, 2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PAGÈS I BLANCH Pela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rêve égalitaire chez les paysans de Huesca : 1936-1938</w:t>
              <w:br/>
            </w:r>
            <w:r>
              <w:rPr/>
              <w:t>Paris: Noir et rouge, 2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PAIRE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 villa Air-Bel et rue des Treize escaliers, Sylvain ITKINE et les Croque-Fruits</w:t>
            </w:r>
            <w:r>
              <w:rPr/>
              <w:br/>
              <w:t xml:space="preserve">-in-Danièle GIRAUDY (dir), </w:t>
            </w:r>
            <w:r>
              <w:rPr>
                <w:rStyle w:val="Emphasis"/>
              </w:rPr>
              <w:t>Le Jeu de Marseille: autour d’André BRETON et des surréalistes à Marseille,</w:t>
            </w:r>
            <w:r>
              <w:rPr/>
              <w:t xml:space="preserve"> Alors hors du temps, 2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LGI Michal</w:t>
            </w:r>
          </w:p>
          <w:p>
            <w:pPr>
              <w:pStyle w:val="Normal"/>
              <w:ind w:left="284" w:hanging="284"/>
              <w:rPr/>
            </w:pPr>
            <w:r>
              <w:rPr/>
              <w:t>ROSNER Menache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Industrial democracy in Israel</w:t>
              <w:br/>
            </w:r>
            <w:r>
              <w:rPr/>
              <w:t>Haifa-Tel Aviv: University of Haifa (CSIDS)-General Federatio</w:t>
            </w:r>
            <w:r>
              <w:rPr>
                <w:lang w:val="en-US"/>
              </w:rPr>
              <w:t>n of Labour in Israel, 3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IAGUA FAREL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obrera: Autonomía y heteronomía en las fábricas recuperadas por sus trabajadores en la Argentina actual</w:t>
              <w:br/>
            </w:r>
            <w:r>
              <w:rPr/>
              <w:t>-in-ECOCRI: XI Jornadas de Economía Crítica, Bilbao, 27-29 de julio de 20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ANIAGUA FUENTES Xavier o J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deología económica y revolución social libertaria : agrarismo e industrialización en el anarquismo español (1930-1939)</w:t>
            </w:r>
            <w:r>
              <w:rPr/>
              <w:br/>
              <w:t>Valencia: Universidad, Faculdad de Geografía y Histor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IAGUA FUENTES Xavier o Jav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sociedad libertaria. Agrarismo e industrialización en el anarquismo español 1930-1939</w:t>
              <w:br/>
            </w:r>
            <w:r>
              <w:rPr/>
              <w:t>Barcelona: Critica, 31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IAGUA FUENTES Xavier o J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erspectiva histórica de las colectivizaciones 1936-1939</w:t>
              <w:br/>
            </w:r>
            <w:r>
              <w:rPr/>
              <w:t xml:space="preserve">-in-CASANOVA Julian </w:t>
            </w:r>
            <w:r>
              <w:rPr>
                <w:i/>
              </w:rPr>
              <w:t>El sueño igualitario</w:t>
            </w:r>
            <w:r>
              <w:rPr/>
              <w:t>, Zaragoz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IAGUA FUENTES Xavier o J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La larga marcha hacia la anarquía. </w:t>
            </w:r>
            <w:r>
              <w:rPr>
                <w:i/>
                <w:lang w:val="en-US"/>
              </w:rPr>
              <w:t>Pensamiento y acción del movimiento libertario</w:t>
              <w:br/>
            </w:r>
            <w:r>
              <w:rPr>
                <w:lang w:val="en-US"/>
              </w:rPr>
              <w:t>Madrid: Editorial Síntesis, Colección Nuestro Ayer, 39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ANIGADI Giovanna </w:t>
            </w:r>
          </w:p>
          <w:p>
            <w:pPr>
              <w:pStyle w:val="Normal"/>
              <w:ind w:left="284" w:hanging="284"/>
              <w:rPr/>
            </w:pPr>
            <w:r>
              <w:rPr/>
              <w:t>GIUFFRIDA Romano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entri sociali : Für die soziale Revolte</w:t>
              <w:br/>
            </w:r>
            <w:r>
              <w:rPr>
                <w:lang w:val="en-US"/>
              </w:rPr>
              <w:t xml:space="preserve">-in-A Rivista anarchica, Milano: a.41, n°7(365), p.52-66, ot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ANITCH L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Implementation of Worker's Control for Revolutionary Change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KRATOVA An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mités d'usine en Russie à l'époque de la révolution 1917-1918</w:t>
              <w:br/>
            </w:r>
            <w:r>
              <w:rPr/>
              <w:t>-in-Autogestion, Paris: Anthropos, n°4, p.03-64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KRATOVA An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s consejos de fábrica en la rusia de 1917</w:t>
              <w:br/>
            </w:r>
            <w:r>
              <w:rPr/>
              <w:t>Barcelona: Anagram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NEKOEK An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</w:t>
              <w:br/>
            </w:r>
            <w:r>
              <w:rPr/>
              <w:t>Paris: Bélibaste, 59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NEKOEK Ant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Escritos sobre los consejos obreros</w:t>
              <w:br/>
            </w:r>
            <w:r>
              <w:rPr/>
              <w:t>Madrid: ZY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ZARU Petru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 et l'autogestion dans le système de la démocratie socialiste en Roumanie</w:t>
              <w:br/>
            </w:r>
            <w:r>
              <w:rPr/>
              <w:t xml:space="preserve">-in-Autogestion et Socialisme, Paris: Anthropos, n°43, p.57-78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NZIERI Raniero</w:t>
            </w:r>
          </w:p>
          <w:p>
            <w:pPr>
              <w:pStyle w:val="Normal"/>
              <w:ind w:left="284" w:hanging="284"/>
              <w:rPr/>
            </w:pPr>
            <w:r>
              <w:rPr/>
              <w:t>LIBERTANI Lu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ette tesi sulla questione del controllo operaio</w:t>
              <w:br/>
            </w:r>
            <w:r>
              <w:rPr>
                <w:lang w:val="it-IT"/>
              </w:rPr>
              <w:t>-</w:t>
            </w:r>
            <w:r>
              <w:rPr/>
              <w:t>in-Mondo operaio, n.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ANZIERI Ranier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IBERTANI Lu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>Sept thèses sur le contrôle ouvrier</w:t>
              <w:br/>
            </w:r>
            <w:r>
              <w:rPr>
                <w:lang w:val="it-IT"/>
              </w:rPr>
              <w:t>-in-C</w:t>
            </w:r>
            <w:r>
              <w:rPr/>
              <w:t>ritique socialiste, n°3, janvier-février 19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PI Andre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Per un nuovo umanesimo anarchico. </w:t>
            </w:r>
            <w:r>
              <w:rPr>
                <w:i/>
                <w:lang w:val="en-US"/>
              </w:rPr>
              <w:t>Realismo di un progettare libertario</w:t>
              <w:br/>
            </w:r>
            <w:r>
              <w:rPr>
                <w:lang w:val="en-US"/>
              </w:rPr>
              <w:t>Milano: Zero in condotta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QUE Yv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lace et le rôle des coopératives de production et de travail au Québec</w:t>
              <w:br/>
            </w:r>
            <w:r>
              <w:rPr/>
              <w:t>Montréal: UQA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QUET Mireil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mités de quartier et la démocratie locale : le cas de Pavie (1976-1980)</w:t>
              <w:br/>
            </w:r>
            <w:r>
              <w:rPr/>
              <w:t xml:space="preserve">Paris: EHESS, 189p,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QUOT Thierr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ationalisations, une politique conformiste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19-32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PANNONICU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seils ouvriers de la révolution hongroise</w:t>
              <w:br/>
            </w:r>
            <w:r>
              <w:rPr/>
              <w:t>-in-</w:t>
            </w:r>
            <w:r>
              <w:rPr>
                <w:rFonts w:cs="Arial"/>
                <w:color w:val="000000"/>
              </w:rPr>
              <w:t>Socialisme ou Barbarie, n°21, mars-mai 19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ARATHASARATHY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operative Movement and Transformation of Rural Society in Developing Countri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Style w:val="St1"/>
                <w:rFonts w:cs="Arial"/>
                <w:bCs/>
                <w:color w:val="000000"/>
                <w:lang w:val="en-US"/>
              </w:rPr>
            </w:pPr>
            <w:r>
              <w:rPr/>
              <w:t>PARENT Luc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MRC au hit parade de la participa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Alternatives québécoises</w:t>
            </w:r>
            <w:r>
              <w:rPr/>
              <w:t>, Toulouse: Privat, n°20-21, p.154-1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1"/>
                <w:rFonts w:cs="Arial"/>
                <w:color w:val="222222"/>
              </w:rPr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1"/>
                <w:rFonts w:cs="Arial"/>
                <w:caps/>
                <w:color w:val="2222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ARTENIO F.</w:t>
            </w:r>
          </w:p>
          <w:p>
            <w:pPr>
              <w:pStyle w:val="Normal"/>
              <w:ind w:left="284" w:hanging="284"/>
              <w:rPr/>
            </w:pPr>
            <w:r>
              <w:rPr>
                <w:szCs w:val="22"/>
                <w:lang w:val="it-IT"/>
              </w:rPr>
              <w:t>FERNÁNDEZ ALVAREZ Maria Iné</w:t>
            </w:r>
            <w:r>
              <w:rPr>
                <w:sz w:val="22"/>
                <w:szCs w:val="22"/>
                <w:lang w:val="it-IT"/>
              </w:rPr>
              <w:t>s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ALLEGRONE V.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recuperaciones de fábricas: apuntes para una reflexión a la luz de las experiencias de ocupación en la historia Argentina</w:t>
              <w:br/>
            </w:r>
            <w:r>
              <w:rPr/>
              <w:t>-in-Estudios del trabajo, n°28, p.29-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Style w:val="St1"/>
                <w:rFonts w:cs="Arial"/>
                <w:bCs/>
                <w:color w:val="000000"/>
                <w:lang w:val="en-US"/>
              </w:rPr>
              <w:t>PASARA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 Luis</w:t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St1"/>
                <w:rFonts w:cs="Arial"/>
                <w:bCs/>
                <w:color w:val="000000"/>
                <w:lang w:val="en-US"/>
              </w:rPr>
              <w:t>SANTISTEVAN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 Jo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dustrial Communities and Trade Unions in Peru : A Preliminary Analysis</w:t>
              <w:br/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-in-International Labour Review, n°2-3, 108, p.127-142, augus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1"/>
                <w:rFonts w:cs="Arial"/>
                <w:color w:val="222222"/>
                <w:lang w:val="en-US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SARA Lu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gestión de las empresas agrarias peruana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SI</w:t>
            </w:r>
            <w:r>
              <w:rPr>
                <w:rFonts w:cs="Arial"/>
              </w:rPr>
              <w:t>Ć</w:t>
            </w:r>
            <w:r>
              <w:rPr/>
              <w:t xml:space="preserve"> Nad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perçu critique des différentes conceptions de l'autogestion</w:t>
              <w:br/>
            </w:r>
            <w:r>
              <w:rPr/>
              <w:t xml:space="preserve">-in-Autogestion, </w:t>
            </w:r>
            <w:r>
              <w:rPr>
                <w:i/>
              </w:rPr>
              <w:t>L'autogestion yougoslave</w:t>
            </w:r>
            <w:r>
              <w:rPr/>
              <w:t xml:space="preserve">, Paris: Anthropos, n°8, 192p, p.41-74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SI</w:t>
            </w:r>
            <w:r>
              <w:rPr>
                <w:rFonts w:cs="Arial"/>
              </w:rPr>
              <w:t>Ć</w:t>
            </w:r>
            <w:r>
              <w:rPr/>
              <w:t xml:space="preserve"> Nad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-système social complet</w:t>
              <w:br/>
            </w:r>
            <w:r>
              <w:rPr/>
              <w:t>-in-</w:t>
            </w:r>
            <w:r>
              <w:rPr>
                <w:i/>
              </w:rPr>
              <w:t>Questions actuelles du socialisme yougoslave</w:t>
            </w:r>
            <w:r>
              <w:rPr/>
              <w:t>, n°96, p.133-1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SI</w:t>
            </w:r>
            <w:r>
              <w:rPr>
                <w:rFonts w:cs="Arial"/>
              </w:rPr>
              <w:t xml:space="preserve">Ć </w:t>
            </w:r>
            <w:r>
              <w:rPr/>
              <w:t>Najd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ganización política de la autogestión</w:t>
              <w:br/>
            </w:r>
            <w:r>
              <w:rPr/>
              <w:t>Buenos Aires: Cid Edito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SI</w:t>
            </w:r>
            <w:r>
              <w:rPr>
                <w:rFonts w:cs="Arial"/>
              </w:rPr>
              <w:t>Ć</w:t>
            </w:r>
            <w:r>
              <w:rPr/>
              <w:t xml:space="preserve"> Nad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lf-management as concrete historical proces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ASQUIER Thomas </w:t>
            </w:r>
          </w:p>
          <w:p>
            <w:pPr>
              <w:pStyle w:val="Normal"/>
              <w:ind w:left="284" w:hanging="284"/>
              <w:rPr/>
            </w:pPr>
            <w:r>
              <w:rPr/>
              <w:t>MATHIEU Chantal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tualité juridique de l'action collective. 40 ans après LIP</w:t>
              <w:br/>
            </w:r>
            <w:r>
              <w:rPr/>
              <w:t>Semaine Sociale Lamy, suppl. au n°1631, 19/05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  <w:color w:val="000000"/>
                <w:szCs w:val="19"/>
              </w:rPr>
              <w:t>PASSERA-HAUPERT Dominique</w:t>
            </w: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ibus de l'an 2000</w:t>
              <w:br/>
            </w:r>
            <w:r>
              <w:rPr/>
              <w:t xml:space="preserve">-in-Autogestion et Socialisme, Paris: Anthropos, n°35-36, p.119-142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STURE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Histoire et représentation d’une utopie. L’idée autogestionnaire en Belgiqu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PATRIARCA Fátim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>Controle Operário em Portugal (I)</w:t>
              <w:br/>
            </w:r>
            <w:r>
              <w:rPr>
                <w:lang w:val="it-IT"/>
              </w:rPr>
              <w:t xml:space="preserve">-in-Análise Social, Vol. </w:t>
            </w:r>
            <w:r>
              <w:rPr/>
              <w:t>XIII, n.47, p.765-8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TZI PACO Félix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istema comunal. Una propuesta alternativa al sistema liberal</w:t>
              <w:br/>
            </w:r>
            <w:r>
              <w:rPr/>
              <w:t>La Paz: C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ATZOLD Brigit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dans une mine du Pays de Galles</w:t>
              <w:br/>
            </w:r>
            <w:r>
              <w:rPr/>
              <w:t xml:space="preserve">-in-Le Monde diplomatique, Paris: juille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PAVEZ Fabiá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iCs/>
                <w:lang w:val="en-GB"/>
              </w:rPr>
            </w:pPr>
            <w:r>
              <w:rPr>
                <w:i/>
                <w:lang w:val="en-GB"/>
              </w:rPr>
              <w:t>Experiencias autogestionarias en salud: El legado de GANDULFO en La Hoja Sanitaria y el Policlínico de la Organización Sindical Industrial Workers of the World (1923-1942)</w:t>
              <w:br/>
            </w:r>
            <w:r>
              <w:rPr>
                <w:lang w:val="en-GB"/>
              </w:rPr>
              <w:t xml:space="preserve">-in-Revista Médica de Chile, Santiago: vol.137, p.426-432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PEARSE Innes H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 xml:space="preserve">CROCKER Lucy M.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lang w:val="en-US"/>
              </w:rPr>
              <w:t>The Peckham Experiment: A Study in the Living Structure of Society</w:t>
            </w:r>
            <w:r>
              <w:rPr>
                <w:lang w:val="en-GB"/>
              </w:rPr>
              <w:t xml:space="preserve"> </w:t>
              <w:br/>
              <w:t>London: Allen and Unw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4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 xml:space="preserve">PEARSE Innes H.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The Quality of Life: The Peckham Approach to Human Ethology</w:t>
            </w:r>
            <w:r>
              <w:rPr>
                <w:lang w:val="en-GB"/>
              </w:rPr>
              <w:t xml:space="preserve"> </w:t>
              <w:br/>
              <w:t>Edinburgh: Scottish Academic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PEER H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Worker participation in the Netherland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IRATS VALLS Jos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a CNT en la Revolución española 1/3</w:t>
              <w:br/>
            </w:r>
            <w:r>
              <w:rPr/>
              <w:t xml:space="preserve">Toulouse: CNT, 392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IRATS VALLS Jos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a CNT en la Revolución española 2/3</w:t>
              <w:br/>
            </w:r>
            <w:r>
              <w:rPr/>
              <w:t>Toulouse: CNT, 39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IRATS VALLS Jos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a CNT en la Revolución española 3/3</w:t>
              <w:br/>
            </w:r>
            <w:r>
              <w:rPr/>
              <w:t>Toulouse: CNT, 39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IRATS VALLS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Une révolution pour horizon. Les Anarcho-Syndicalistes espagnols 1869-1939</w:t>
              <w:br/>
            </w:r>
            <w:r>
              <w:rPr/>
              <w:t>Paris: CNT-RP &amp; Libertalia, 4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EIXOTO de Albuquerque Pab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ão</w:t>
              <w:br/>
            </w:r>
            <w:r>
              <w:rPr>
                <w:lang w:val="it-IT"/>
              </w:rPr>
              <w:t xml:space="preserve">-in- CATTANI Antonio </w:t>
            </w:r>
            <w:r>
              <w:rPr>
                <w:i/>
                <w:lang w:val="it-IT"/>
              </w:rPr>
              <w:t xml:space="preserve">En a outra economia, </w:t>
            </w:r>
            <w:r>
              <w:rPr>
                <w:lang w:val="it-IT"/>
              </w:rPr>
              <w:t>Porto Alegre: Veraz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ELLICCIARI Giovanni </w:t>
            </w:r>
          </w:p>
          <w:p>
            <w:pPr>
              <w:pStyle w:val="Normal"/>
              <w:ind w:left="284" w:hanging="284"/>
              <w:rPr/>
            </w:pPr>
            <w:r>
              <w:rPr/>
              <w:t>BELLASI Pietro</w:t>
            </w:r>
          </w:p>
          <w:p>
            <w:pPr>
              <w:pStyle w:val="Normal"/>
              <w:ind w:left="284" w:hanging="284"/>
              <w:rPr/>
            </w:pPr>
            <w:r>
              <w:rPr/>
              <w:t>LA ROSA Miche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>Fabbrica e società. Autogestione e partecipazione operaia in Europa</w:t>
              <w:br/>
            </w:r>
            <w:r>
              <w:rPr>
                <w:lang w:val="en-US"/>
              </w:rPr>
              <w:t>Milano: Franco Angeli, 1323p</w:t>
            </w:r>
          </w:p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ELOSSE Valenti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ICHAUD Jea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viances et Structures Intermédiaires (SI)</w:t>
              <w:br/>
            </w:r>
            <w:r>
              <w:rP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03-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ÉNISSAT Étie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 68, LIP, Longwy...les occupations dans les années 70: contribution pour une sociologie du mouvement ouvrier en lutte</w:t>
            </w:r>
            <w:r>
              <w:rPr/>
              <w:br/>
              <w:t>Mémoire de DEA sous la direction de Michel OFFERL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ÉNISSAT Étien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ccuper les lieux de travail » en 1936. Usages et enjeux sociaux et politiques</w:t>
              <w:br/>
            </w:r>
            <w:r>
              <w:rPr/>
              <w:t xml:space="preserve">-in-Mots. Les langages du politique, n° 79, </w:t>
            </w:r>
            <w:r>
              <w:rPr>
                <w:rStyle w:val="Accentuation1"/>
              </w:rPr>
              <w:t>Discours de violence au nom de la foi</w:t>
            </w:r>
            <w:r>
              <w:rPr/>
              <w:t xml:space="preserve">, p.131-142, novembre 2005 [en ligne], mis en ligne le 28 mai 2008. URL : </w:t>
            </w:r>
            <w:r>
              <w:rPr>
                <w:rStyle w:val="Lienhypertexte6"/>
                <w:sz w:val="22"/>
                <w:u w:val="none"/>
              </w:rPr>
              <w:t>http://mots.revues.org/index1475.html</w:t>
            </w:r>
            <w:r>
              <w:rPr>
                <w:sz w:val="22"/>
              </w:rPr>
              <w:t>.</w:t>
            </w:r>
            <w:r>
              <w:rPr/>
              <w:t xml:space="preserve"> Consulté le 05 juillet 20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ÉNISSAT Étie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acia une socio-historia de las categorias de la action colectiva: la "ocupacion de fabrica, Francia 1936</w:t>
              <w:br/>
            </w:r>
            <w:r>
              <w:rPr/>
              <w:t>-in-Politica, vol. 44, p197-2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ÉNISSAT Étie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occupations de locaux dans les années 60-70 : Processus sociohistoriques de « réinvention » d’un mode d’action</w:t>
              <w:br/>
            </w:r>
            <w:r>
              <w:rPr/>
              <w:t xml:space="preserve">-in-CAIRN, </w:t>
            </w:r>
            <w:r>
              <w:rPr>
                <w:i/>
              </w:rPr>
              <w:t>Genèses,</w:t>
            </w:r>
            <w:r>
              <w:rPr/>
              <w:t xml:space="preserve"> 2005- 2, n</w:t>
            </w:r>
            <w:r>
              <w:rPr>
                <w:vertAlign w:val="superscript"/>
              </w:rPr>
              <w:t>o</w:t>
            </w:r>
            <w:r>
              <w:rPr/>
              <w:t>59, p.71-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ERALTA Pedr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Minas de Figols. Una historia de la Revolución social </w:t>
              <w:br/>
            </w:r>
            <w:r>
              <w:rPr>
                <w:lang w:val="it-IT"/>
              </w:rPr>
              <w:t>Badalona: Centro de Estudios Libertarios Federica Montsen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ERCEBOIS Bruno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HALIER Christi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NDINE Élia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ONTEL Daniel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VIGNES Jea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ispensaires autogérés grecs. Résistances et luttes pour le droit à la santé</w:t>
              <w:br/>
            </w:r>
            <w:r>
              <w:rPr/>
              <w:t>Paris: Sylleps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REIRA Irè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Un nouvel esprit contestataire. </w:t>
            </w:r>
            <w:r>
              <w:rPr>
                <w:rFonts w:cs="Arial"/>
                <w:i/>
                <w:color w:val="000000"/>
              </w:rPr>
              <w:t>La grammaire pragmatiste du syndicalisme d'action directe libertaire</w:t>
            </w:r>
            <w:r>
              <w:rPr>
                <w:i/>
              </w:rPr>
              <w:br/>
            </w:r>
            <w:r>
              <w:rPr/>
              <w:t xml:space="preserve">Paris: EHESS, Thèse-Doctorat de sociologi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UPUIS-DÉRI Francis</w:t>
            </w:r>
          </w:p>
          <w:p>
            <w:pPr>
              <w:pStyle w:val="Normal"/>
              <w:ind w:left="284" w:hanging="284"/>
              <w:rPr/>
            </w:pPr>
            <w:r>
              <w:rPr/>
              <w:t>PEREIRA Irè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une pédagogie anti-oppression et une autogestion du vivre-ensemble. Entretiens avec Irène PEREIRA et Anna KRUZYNSKI</w:t>
              <w:br/>
            </w:r>
            <w:r>
              <w:rPr/>
              <w:t>Lyon: ACL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ERELMAN L. </w:t>
            </w:r>
          </w:p>
          <w:p>
            <w:pPr>
              <w:pStyle w:val="Normal"/>
              <w:ind w:left="284" w:hanging="284"/>
              <w:rPr/>
            </w:pPr>
            <w:r>
              <w:rPr/>
              <w:t>DÁVALOS Pablo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 y trayectoria sindical: la experiencia de la UOM Quilmes</w:t>
              <w:br/>
            </w:r>
            <w:r>
              <w:rPr/>
              <w:t>-in-FAJN G. (comp.) Fábricas y empresas recuperadas: protesta social, autogestión y rupturas en la subjetividad, Buenos Aires: Centro cultural de la cooperación, p.185-2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ÉREZ BARÓ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30 mesos de collectivisme a Catalunya 1936-1939</w:t>
              <w:br/>
            </w:r>
            <w:r>
              <w:rPr/>
              <w:t>Barcelona: Ariel, 24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1"/>
                <w:rFonts w:cs="Arial"/>
                <w:color w:val="000000"/>
              </w:rPr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PÉREZ BARÓ A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rStyle w:val="Emphasis"/>
              </w:rPr>
              <w:t>Treinta meses de colectivismo en Cataluña</w:t>
              <w:br/>
            </w:r>
            <w:r>
              <w:rPr/>
              <w:t>Barcelona: Edicions 62 (Llibres a l'abast; 212), 28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PÉREZ RIESTRA Estela M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arco histórico del cooperativismo</w:t>
              <w:br/>
            </w:r>
            <w:r>
              <w:rPr>
                <w:lang w:val="it-IT"/>
              </w:rPr>
              <w:t xml:space="preserve">Mayagüez: Publicaciones Portorriqueñas Editores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ERIN Andre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UERRIERO Sar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VESTRI Ga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Scighera. Un circolo libertario tra le nebbie della Bovisa, periferia nord-ouest di Milano</w:t>
              <w:br/>
            </w:r>
            <w:r>
              <w:rPr>
                <w:lang w:val="it-IT"/>
              </w:rPr>
              <w:t xml:space="preserve">-in-A Rivista anarchica, Milano: a.47, n°6(418), p.79-88, estat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ERLMAN Freddy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RÉGOIRE Rog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-Student Factory Committees</w:t>
              <w:br/>
            </w:r>
            <w:r>
              <w:rPr>
                <w:lang w:val="en-US"/>
              </w:rPr>
              <w:t>Detroit: Black &amp; Re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1"/>
                <w:rFonts w:cs="Arial"/>
                <w:color w:val="000000"/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1"/>
                <w:rFonts w:cs="Arial"/>
                <w:cap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ERRELLA Alessandro </w:t>
            </w:r>
          </w:p>
          <w:p>
            <w:pPr>
              <w:pStyle w:val="Normal"/>
              <w:ind w:left="284" w:hanging="284"/>
              <w:rPr/>
            </w:pPr>
            <w:r>
              <w:rPr/>
              <w:t>ALBANESE Luciano</w:t>
            </w:r>
          </w:p>
          <w:p>
            <w:pPr>
              <w:pStyle w:val="Normal"/>
              <w:ind w:left="284" w:hanging="284"/>
              <w:rPr/>
            </w:pPr>
            <w:r>
              <w:rPr/>
              <w:t>LIUZZI Fernan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I Consigli di fabbrica</w:t>
              <w:br/>
            </w:r>
            <w:r>
              <w:rPr>
                <w:rStyle w:val="St1"/>
                <w:rFonts w:cs="Arial"/>
                <w:color w:val="000000"/>
              </w:rPr>
              <w:t>Roma: Editori Riuniti, 140p</w:t>
            </w:r>
          </w:p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cs="Arial"/>
                <w:color w:val="000000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RROT Michè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te de lecture d'Yvon BOURDET La délivrance de Prométhée. Pour une théorie politique de l'autogestion, Paris: Anthropos, 285p, 1970</w:t>
            </w:r>
            <w:r>
              <w:rPr/>
              <w:br/>
              <w:t xml:space="preserve">-in-Le Mouvement social, Paris: n.88, p.135-137,  juillet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RSON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>-in-Autogestion et socialisme, Paris: Anthropos, n°37-38, p.66-67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RSON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identité collectiv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RSON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identité collective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Paris: Anthropos, n°43, p.25-42, n°4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RSON Yv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tradition africain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07-22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RSON Yv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GAGNON Gabriel </w:t>
            </w:r>
            <w:r>
              <w:rPr>
                <w:i/>
              </w:rPr>
              <w:t>Coopératives ou autogestion. Sénégal, Cuba, Tunisie</w:t>
              <w:br/>
            </w:r>
            <w:r>
              <w:rPr/>
              <w:t>Québec: PU de Montréal, 482p, 1976</w:t>
              <w:br/>
              <w:t xml:space="preserve">-in-Autogestion et Socialisme, </w:t>
            </w:r>
            <w:r>
              <w:rPr>
                <w:i/>
              </w:rPr>
              <w:t>Afrique Noire : des communautés de base au socialisme autogestionnaire</w:t>
            </w:r>
            <w:r>
              <w:rPr/>
              <w:t xml:space="preserve">, Paris: Anthropos, n°39, 172p, p.124-127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SAKOVIC Milentij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ux décennies d’autogestion en Yougoslavie</w:t>
              <w:br/>
            </w:r>
            <w:r>
              <w:rPr/>
              <w:t>Beograd: Medunarodna Politika, Cahiers n°33, 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SQUE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soviets à Saclay?</w:t>
              <w:br/>
            </w:r>
            <w:r>
              <w:rPr/>
              <w:t>Paris: Maspé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YREGA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xpérience algérienne d'autogestion vue à travers l'ouvrage de Serge KOULYTCHIZKY</w:t>
              <w:br/>
            </w:r>
            <w:r>
              <w:rPr/>
              <w:t xml:space="preserve">-in-Autogestion et Socialisme, Paris: Anthropos, n°30-31, p.130-153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EYRENET Marc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us reprendrons les usines</w:t>
              <w:br/>
            </w:r>
            <w:r>
              <w:rPr/>
              <w:t>Genève: Slatk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FEIFFER Luc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ditions de développement d'un secteur d'enteprises autogérées en Franc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HILIP Kat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operatives in South Africa: Their Role in Job Creation and Poverty Reduction</w:t>
              <w:br/>
            </w:r>
            <w:r>
              <w:rPr>
                <w:lang w:val="en-US"/>
              </w:rPr>
              <w:t>-in-South Africa Foundation Occasional Paper, n°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fr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AGET Char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</w:t>
              <w:br/>
            </w:r>
            <w:r>
              <w:rPr/>
              <w:t>Paris: Stoc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AGET Char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lancement d'une coopérative</w:t>
              <w:br/>
            </w:r>
            <w:r>
              <w:rPr/>
              <w:t>-in-Autrement, n°20, p.164-169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AGET Char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1973 : des problématiques toujours d’actualité</w:t>
              <w:br/>
            </w:r>
            <w:r>
              <w:rPr/>
              <w:t>-in-Alternative libertaire, Paris: printemps-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AGET Charl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force du collectif. Entretien avec Charles PIAGET</w:t>
              <w:br/>
            </w:r>
            <w:r>
              <w:rPr/>
              <w:t>Paris: Libertalia, 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AGET Charl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tien</w:t>
              <w:br/>
            </w:r>
            <w:r>
              <w:rPr/>
              <w:t>-in-</w:t>
            </w:r>
            <w:r>
              <w:rPr>
                <w:i/>
              </w:rPr>
              <w:t>Dossier Autogestion</w:t>
            </w:r>
            <w:r>
              <w:rPr/>
              <w:t xml:space="preserve">, Revue Contretemps, n°22, p.116-127, 2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AGET Charl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 68 à LIP</w:t>
            </w:r>
            <w:r>
              <w:rPr/>
              <w:br/>
              <w:t xml:space="preserve">-in-Lutopik, Fontaine-les-Clerval: n.18, p.38-4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AGET Charl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 68 chez LIP à Besançon</w:t>
              <w:br/>
            </w:r>
            <w:r>
              <w:rPr/>
              <w:t>-in-</w:t>
            </w:r>
            <w:r>
              <w:rPr>
                <w:i/>
              </w:rPr>
              <w:t xml:space="preserve">Mai 68, ce n'était qu'un début…, </w:t>
            </w:r>
            <w:r>
              <w:rPr/>
              <w:t xml:space="preserve">Les utopiques, Paris: Solidaires-Syllepse, n.7, p.106-11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CCOLI Ita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zione operaia e autogestione : note in margine a due convegni</w:t>
              <w:br/>
            </w:r>
            <w:r>
              <w:rPr/>
              <w:t>-in-Studi di sociologia,Milano: a.XV, fasc.4, p.391-399, ttobre-di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ERRE Christian</w:t>
            </w:r>
          </w:p>
          <w:p>
            <w:pPr>
              <w:pStyle w:val="Normal"/>
              <w:ind w:left="284" w:hanging="284"/>
              <w:rPr/>
            </w:pPr>
            <w:r>
              <w:rPr/>
              <w:t>PRAIRE  Luc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lan et autogestion</w:t>
              <w:br/>
            </w:r>
            <w:r>
              <w:rPr/>
              <w:t>Paris: Flammarion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GENET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expérience incommunicable des dockers ou le paradoxe portuair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QUÉ BATLLE Ric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specte economic-comptable de la collectivizatció</w:t>
            </w:r>
            <w:r>
              <w:rPr/>
              <w:br/>
              <w:t>Barcelona: Bosch, 7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PINALIE Oliv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ronique d’un jardin solidaire : une aventure humaine et botanique</w:t>
              <w:br/>
            </w:r>
            <w:r>
              <w:rPr/>
              <w:t>Paris: CNT-RP, 2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IÑEIRO HARNECKER Cami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operativas y socialismo. Una miranda desde Cuba</w:t>
              <w:br/>
            </w:r>
            <w:r>
              <w:rPr>
                <w:lang w:val="it-IT"/>
              </w:rPr>
              <w:t>La Habana: Camin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TON Mo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’est possible</w:t>
              <w:br/>
            </w:r>
            <w:r>
              <w:rPr/>
              <w:t>Paris: Édition des Femmes, 6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IZZI Alejandro</w:t>
            </w:r>
          </w:p>
          <w:p>
            <w:pPr>
              <w:pStyle w:val="Normal"/>
              <w:ind w:left="284" w:hanging="284"/>
              <w:rPr/>
            </w:pPr>
            <w:r>
              <w:rPr/>
              <w:t>BRUNET-ICART Ignas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obrera y movilización social: El caso de las empresas recuperadas argentinas en la Ciudad de Buenos Aires y Provincia de Buenos Aires</w:t>
              <w:br/>
            </w:r>
            <w:r>
              <w:rPr/>
              <w:t>-in-Latin American Research Review, n.49-1, p.39-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ASSARD Franço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nomie au quotidien : réponse à la crise, rôle et sens des micro-initiatives</w:t>
              <w:br/>
            </w:r>
            <w:r>
              <w:rPr/>
              <w:t>Lyon: Chronique sociale de Franc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ÍVA Stanisl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marques sur les statuts provisoires des conseils ouvriers</w:t>
              <w:br/>
            </w:r>
            <w:r>
              <w:rPr/>
              <w:t xml:space="preserve">-in-Autogestion et Socialisme, Paris: Anthropos, n°11-12, 268p, p.99-11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'Ouvriers face aux appareils. Une expérience militante chez Hispano-Suiza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81-18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LUET Jacqueline </w:t>
            </w:r>
          </w:p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ibliographie de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221-23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Jean COULARDEAU Autogestion et révolution anarchist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86-289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iographie de l'anarchisme 1968-1971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99-314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  <w:p>
            <w:pPr>
              <w:pStyle w:val="Normal"/>
              <w:ind w:left="284" w:hanging="284"/>
              <w:rPr/>
            </w:pPr>
            <w:r>
              <w:rPr/>
              <w:t>CORPET Olivi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'autogestion aux États-Unis 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03-21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BOURDET Yvon &amp; GUILLERM ALAIN </w:t>
            </w:r>
            <w:r>
              <w:rPr>
                <w:i/>
              </w:rPr>
              <w:t>L'autogestion</w:t>
            </w:r>
            <w:r>
              <w:rPr/>
              <w:t>, Paris: Seghers, 28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Compte Rendu</w:t>
            </w:r>
            <w:r>
              <w:rPr/>
              <w:t xml:space="preserve"> de VANEK Jaroslav &amp; Others</w:t>
            </w:r>
            <w:r>
              <w:rPr>
                <w:i/>
              </w:rPr>
              <w:t xml:space="preserve"> Self-management. </w:t>
            </w:r>
            <w:r>
              <w:rPr>
                <w:i/>
                <w:lang w:val="en-US"/>
              </w:rPr>
              <w:t>Economic Liberation of Man</w:t>
              <w:br/>
            </w:r>
            <w:r>
              <w:rPr>
                <w:lang w:val="en-US"/>
              </w:rPr>
              <w:t>Harmondswoorth-Middlesex: Penguin Education, 479p, 175</w:t>
              <w:br/>
              <w:t xml:space="preserve">-in-Autogestion et Socialisme, Paris: Anthropos, n°35-36, p.20-202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>-in-Autogestion et socialisme, Paris: Anthropos, n°37-38, p.68-72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férence sur l'autogestion</w:t>
              <w:br/>
            </w:r>
            <w:r>
              <w:rPr/>
              <w:t>-in-Faire, Paris: n°25, p.44-45, nov.-déc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ercheurs sur l'autogestion, chercheurs en autogestion</w:t>
              <w:br/>
            </w:r>
            <w:r>
              <w:rPr/>
              <w:t>-in-Cause Commune, Paris: 1, p.369-39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travail dans les commission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31-37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 (J.P. ?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921-1981. Cronstadt-Gdansk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271-273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  <w:p>
            <w:pPr>
              <w:pStyle w:val="Normal"/>
              <w:ind w:left="284" w:hanging="284"/>
              <w:rPr/>
            </w:pPr>
            <w:r>
              <w:rPr/>
              <w:t>BOURDET Yvon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GROSSIN William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</w:t>
            </w:r>
            <w:r>
              <w:rPr/>
              <w:br/>
              <w:t>-in-L’année sociologique, vol. 31, p. 531-5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LUET Jacquel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dex 1980-1984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 local sous influence</w:t>
            </w:r>
            <w:r>
              <w:rPr/>
              <w:t>, Toulouse: Privat, n°19, p.109-1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LEMUS Carlo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Fédération Générale du Travail de Belgique et la participation, le contrôle ouvrier et l'autogestio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LICARPO Maria-Hele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groupe pour l'autogestion au Portugal</w:t>
              <w:br/>
            </w:r>
            <w:r>
              <w:rPr/>
              <w:t xml:space="preserve">-in-Autogestion et Socialisme, Paris: Anthropos, n°40, p.121-122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NCELIN Ali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aillans une enclâve démocratique ?</w:t>
            </w:r>
            <w:r>
              <w:rPr/>
              <w:t xml:space="preserve"> 29/10/2015, sur </w:t>
            </w:r>
            <w:hyperlink r:id="rId100">
              <w:r>
                <w:rPr>
                  <w:rStyle w:val="InternetLink"/>
                </w:rPr>
                <w:t>http://www.autogestion.asso.fr/?p=5545</w:t>
              </w:r>
            </w:hyperlink>
            <w:r>
              <w:rPr/>
              <w:t>, consulté le 29/10/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NT Raú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xpérience de Porto Alegre</w:t>
              <w:br/>
            </w:r>
            <w:r>
              <w:rPr/>
              <w:t>-in-Fondations,n°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sz w:val="22"/>
              </w:rPr>
              <w:t xml:space="preserve">PONT VIDAL Josep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lang w:val="it-IT"/>
              </w:rPr>
            </w:pPr>
            <w:r>
              <w:rPr>
                <w:i/>
                <w:sz w:val="22"/>
              </w:rPr>
              <w:t xml:space="preserve">Ciudadanía, autoorganización y poder local. </w:t>
            </w:r>
            <w:r>
              <w:rPr>
                <w:i/>
                <w:sz w:val="22"/>
                <w:lang w:val="it-IT"/>
              </w:rPr>
              <w:t>Una aproximación desde la teoría de sistema</w:t>
              <w:br/>
            </w:r>
            <w:r>
              <w:rPr>
                <w:lang w:val="it-IT"/>
              </w:rPr>
              <w:t>Madrid: Los Libros de la Catarata, Colección Investigación y Debate, 261, 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POPOVIĆ Mirk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L'autogestion a passé son examen devant l'histoire</w:t>
              <w:br/>
            </w:r>
            <w:r>
              <w:rPr>
                <w:rFonts w:cs="Arial"/>
              </w:rPr>
              <w:t>-in-</w:t>
            </w:r>
            <w:r>
              <w:rPr/>
              <w:t>Questions actuelles du socialisme,</w:t>
            </w:r>
            <w:r>
              <w:rPr>
                <w:rFonts w:cs="Arial"/>
              </w:rPr>
              <w:t xml:space="preserve"> n°6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RHEL Vincen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à la CSF de Brest</w:t>
              <w:br/>
            </w:r>
            <w:r>
              <w:rPr/>
              <w:t>-in-</w:t>
            </w:r>
            <w:r>
              <w:rPr>
                <w:i/>
              </w:rPr>
              <w:t>Les années 68. Le temps de la contestation</w:t>
            </w:r>
            <w:r>
              <w:rPr/>
              <w:t>, Bruxelles: Complex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RHEL Vincen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mbiguïté de la référence autogestionnaire : l’exemple d’un conflit breton (Pédernec, 04/12/1973-01/03/1974)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ORRELLO Antoni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sperienze di autogestione in Algeria</w:t>
              <w:br/>
            </w:r>
            <w:r>
              <w:rPr>
                <w:lang w:val="it-IT"/>
              </w:rPr>
              <w:t>-in-Volontà, Genova: n.3, p.189-1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RRELLO Antoni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</w:rPr>
              <w:t xml:space="preserve">Autogestione : un modo di vita. </w:t>
            </w:r>
            <w:r>
              <w:rPr>
                <w:i/>
                <w:lang w:val="en-GB"/>
              </w:rPr>
              <w:t>Considerazioni sul caso algerino</w:t>
              <w:br/>
            </w:r>
            <w:r>
              <w:rPr>
                <w:lang w:val="en-GB"/>
              </w:rPr>
              <w:t>-in-Volontà, Genova: a.XXXIV, n°4-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RTAL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 quoi consiste la participation des salariés aux fruits de l'expansion des entreprises</w:t>
              <w:br/>
            </w:r>
            <w:r>
              <w:rPr/>
              <w:t>Paris: Institut Technique des Salaires, 4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TEL Jean-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cènes de grèves en Pologne</w:t>
              <w:br/>
            </w:r>
            <w:r>
              <w:rPr/>
              <w:t>Paris: Encre, 288p</w:t>
              <w:br/>
              <w:t>Lausanne: Noir et Blan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UCET 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De l’idée d’autonomie à l’idée d’autogestion au sein de la FEP-CFDT de 1968 à 1974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OUSSIÈRE Philip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utogérer l'utopie pédagogique: le cas de l'Unité d'Enseignement Secondaire (UES) à Genève</w:t>
              <w:br/>
            </w:r>
            <w:r>
              <w:rPr/>
              <w:t>Genève-Lausanne: Thèse de doctorat, Université de Lausanne, Imprimerie Nationale de Genèv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ADES 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nigme de Mondragón : comprendre le sens de l'expérience</w:t>
              <w:br/>
            </w:r>
            <w:r>
              <w:rPr/>
              <w:t xml:space="preserve">-in-Revue internationale de l'économie sociale, n.296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ADES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Comment résister au capitalisme ? Tous en coopératives !</w:t>
              <w:br/>
            </w:r>
            <w:r>
              <w:rPr/>
              <w:t xml:space="preserve">Éditions Le vent se lève ! 109p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AIRE  Lucien</w:t>
            </w:r>
          </w:p>
          <w:p>
            <w:pPr>
              <w:pStyle w:val="Normal"/>
              <w:ind w:left="284" w:hanging="284"/>
              <w:rPr/>
            </w:pPr>
            <w:r>
              <w:rPr/>
              <w:t>PIERRE Christi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lan et autogestion</w:t>
              <w:br/>
            </w:r>
            <w:r>
              <w:rPr/>
              <w:t>Paris: Flammarion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ANDSTRALLER Gian Pao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 xml:space="preserve">Bisogni e autogestione nell’impresa </w:t>
              <w:br/>
            </w:r>
            <w:r>
              <w:rPr/>
              <w:t xml:space="preserve">-in-Interrogations, </w:t>
            </w:r>
            <w:r>
              <w:rPr>
                <w:i/>
              </w:rPr>
              <w:t>Autogestione</w:t>
            </w:r>
            <w:r>
              <w:rPr/>
              <w:t>, Torino: n°17-18, p.135-153, giugn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RAVDA Alexander </w:t>
            </w:r>
          </w:p>
          <w:p>
            <w:pPr>
              <w:pStyle w:val="Normal"/>
              <w:ind w:left="284" w:hanging="284"/>
              <w:rPr/>
            </w:pPr>
            <w:r>
              <w:rPr/>
              <w:t>SAVOYE Mathilde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ection II. Le problème État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59-62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ÉSIDENCE DU CONSEIL DE LA RÉVOLU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jet de Charte de la Révolution algérienne</w:t>
              <w:br/>
            </w:r>
            <w:r>
              <w:rPr/>
              <w:t>Alger: 42p, fin années 19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</w:t>
            </w:r>
          </w:p>
          <w:p>
            <w:pPr>
              <w:pStyle w:val="Normal"/>
              <w:jc w:val="center"/>
              <w:rPr/>
            </w:pPr>
            <w:r>
              <w:rPr/>
              <w:t>1970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RÉVOST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éflexion pour le mouvement : autogestion dans une localité des Ardennes</w:t>
              <w:br/>
            </w:r>
            <w:r>
              <w:rPr>
                <w:lang w:val="en-US"/>
              </w:rPr>
              <w:t>-in-CRI du C.R.I., n°2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PRIBI</w:t>
            </w:r>
            <w:r>
              <w:rPr>
                <w:rFonts w:cs="Arial"/>
                <w:lang w:val="en-US"/>
              </w:rPr>
              <w:t>Č</w:t>
            </w:r>
            <w:r>
              <w:rPr>
                <w:lang w:val="en-US"/>
              </w:rPr>
              <w:t>EVI</w:t>
            </w:r>
            <w:r>
              <w:rPr>
                <w:rFonts w:cs="Arial"/>
                <w:lang w:val="en-US"/>
              </w:rPr>
              <w:t xml:space="preserve">Č </w:t>
            </w:r>
            <w:r>
              <w:rPr>
                <w:lang w:val="en-US"/>
              </w:rPr>
              <w:t>Bran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Present phase in the development of the ideas and movements of workers' participation and/or self-mana</w:t>
            </w:r>
            <w:r>
              <w:rPr>
                <w:i/>
              </w:rPr>
              <w:t>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PRIBI</w:t>
            </w:r>
            <w:r>
              <w:rPr>
                <w:rFonts w:cs="Arial"/>
              </w:rPr>
              <w:t>Č</w:t>
            </w:r>
            <w:r>
              <w:rPr/>
              <w:t>EVI</w:t>
            </w:r>
            <w:r>
              <w:rPr>
                <w:rFonts w:cs="Arial"/>
              </w:rPr>
              <w:t xml:space="preserve">Č </w:t>
            </w:r>
            <w:r>
              <w:rPr/>
              <w:t>Bran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esent phase in the development of the ideas and movements of workers' participation and/or self-management</w:t>
              <w:br/>
            </w:r>
            <w:r>
              <w:rPr>
                <w:lang w:val="en-US"/>
              </w:rPr>
              <w:t>-in-Economic Analysis and Workers Management, Beograd: v.XII, n°1-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PRIETO Pedro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rFonts w:eastAsia="Arial"/>
                <w:szCs w:val="22"/>
                <w:lang w:val="it-IT"/>
              </w:rPr>
              <w:t xml:space="preserve"> </w:t>
            </w:r>
            <w:r>
              <w:rPr>
                <w:szCs w:val="22"/>
                <w:lang w:val="it-IT"/>
              </w:rPr>
              <w:t>AMORÓS Miquel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BARBARIA</w:t>
            </w:r>
          </w:p>
          <w:p>
            <w:pPr>
              <w:pStyle w:val="Normal"/>
              <w:ind w:left="284" w:hanging="284"/>
              <w:rPr/>
            </w:pPr>
            <w:r>
              <w:rPr>
                <w:szCs w:val="22"/>
                <w:lang w:val="it-IT"/>
              </w:rPr>
              <w:t>COLECTIVO CUL DE SAC</w:t>
            </w:r>
          </w:p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EDITORIAL MILVU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Fuck Green New Deal. Colapso y alternativas: anticapitalismo y autogestión (FAL, Madrid, 17/10/2019)</w:t>
              <w:br/>
            </w:r>
            <w:r>
              <w:rPr>
                <w:lang w:val="en-US"/>
              </w:rPr>
              <w:t>Editorial Milvus, Coleción Proyectiles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RIMON Jean-Luc </w:t>
            </w:r>
          </w:p>
          <w:p>
            <w:pPr>
              <w:pStyle w:val="Normal"/>
              <w:ind w:left="284" w:hanging="284"/>
              <w:rPr/>
            </w:pPr>
            <w:r>
              <w:rPr/>
              <w:t>MORDER Robi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voir étudiant et lycéen dans les années 1970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31-5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OBST Gil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ganiser par l’auto-organisation</w:t>
              <w:br/>
            </w:r>
            <w:r>
              <w:rPr/>
              <w:t>Paris: Éditions d’organis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PROST Antoine </w:t>
            </w:r>
          </w:p>
          <w:p>
            <w:pPr>
              <w:pStyle w:val="Normal"/>
              <w:ind w:left="284" w:hanging="284"/>
              <w:rPr/>
            </w:pPr>
            <w:r>
              <w:rPr/>
              <w:t>ANDRIEU Claire</w:t>
            </w:r>
          </w:p>
          <w:p>
            <w:pPr>
              <w:pStyle w:val="Normal"/>
              <w:ind w:left="284" w:hanging="284"/>
              <w:rPr/>
            </w:pPr>
            <w:r>
              <w:rPr/>
              <w:t>LE VAN Lucet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nationalisations de la Libération : de l'utopie au compromis</w:t>
              <w:br/>
            </w:r>
            <w:r>
              <w:rPr/>
              <w:t>Paris: PNFS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OST Anto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utopie pédagogiqu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OBST Gil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ganiser par l’auto-organisation</w:t>
              <w:br/>
            </w:r>
            <w:r>
              <w:rPr/>
              <w:t>Paris: Éditions d’Organisation, 27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OULX Serge</w:t>
            </w:r>
          </w:p>
          <w:p>
            <w:pPr>
              <w:pStyle w:val="Normal"/>
              <w:ind w:left="284" w:hanging="284"/>
              <w:rPr/>
            </w:pPr>
            <w:r>
              <w:rPr/>
              <w:t>VALLIÉRES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Changer la société. </w:t>
            </w:r>
            <w:r>
              <w:rPr>
                <w:rStyle w:val="St1"/>
                <w:rFonts w:cs="Arial"/>
                <w:i/>
                <w:color w:val="222222"/>
              </w:rPr>
              <w:t xml:space="preserve">Déclin du nationalisme, crise culturelle et </w:t>
            </w:r>
            <w:r>
              <w:rPr>
                <w:i/>
              </w:rPr>
              <w:t>alternatives sociales au Québec</w:t>
              <w:br/>
            </w:r>
            <w:r>
              <w:rPr/>
              <w:t>Montréal: éditions Québec-Amérique, 29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5 thèses sur l’autoges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AO Palim (Des Prolétaires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e le mythe autogestionnaire</w:t>
              <w:br/>
            </w:r>
            <w:r>
              <w:rPr/>
              <w:t xml:space="preserve">82p, décembre 2009 </w:t>
              <w:br/>
            </w:r>
            <w:r>
              <w:rPr>
                <w:sz w:val="10"/>
              </w:rPr>
              <w:t xml:space="preserve">Site : </w:t>
            </w:r>
            <w:hyperlink r:id="rId101">
              <w:r>
                <w:rPr>
                  <w:rStyle w:val="InternetLink"/>
                  <w:sz w:val="10"/>
                </w:rPr>
                <w:t>http://sd-1.archive-host.com/membres/up/4519779941507678/Brochure_Contre_mythe_autogestionnaire_format_cahier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7 thèses sur l’autoges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 de CATERPILL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an de travail politique pour le développement et l'organisation des luttes de travailleurs de Caterpillar</w:t>
              <w:br/>
              <w:t>4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trôle ouvrier</w:t>
              <w:br/>
            </w:r>
            <w:r>
              <w:rPr/>
              <w:t>Supplément à Tribune socialiste, 32p, n°4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 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nifeste du PSU. Contrôler aujourd’hui pour décider demain. 8° Congrès national (Toulouse 9-11 décembre 1972)</w:t>
              <w:br/>
            </w:r>
            <w:r>
              <w:rPr/>
              <w:t>Paris: Tema, 23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: organisation des rapports sociaux et du pouvoir de la société socialist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31-60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’unité populaire. Pour le socialisme autogestionnaire</w:t>
              <w:br/>
            </w:r>
            <w:r>
              <w:rPr/>
              <w:t>Paris: Syros, 7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uttes de femmes, autogestion</w:t>
              <w:br/>
            </w:r>
            <w:r>
              <w:rPr/>
              <w:t>Paris: 2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ationalisation, contrôle ouvrier, autogestion</w:t>
              <w:br/>
            </w:r>
            <w:r>
              <w:rPr/>
              <w:t>Paris: 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vivre, produire,travailler autrement. Éléments de programme autogestionnaire</w:t>
              <w:br/>
            </w:r>
            <w:r>
              <w:rPr/>
              <w:t>FeniXX, 2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gramme autogestionnaire : pour vivre produire et travailler autrement</w:t>
              <w:br/>
            </w:r>
            <w:r>
              <w:rPr/>
              <w:t>Paris: Syros, 2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S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expérience autogestionnaire en Pologne 1956-1981</w:t>
              <w:br/>
            </w:r>
            <w:r>
              <w:rPr/>
              <w:t>PSU-Documentation, n°146-147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UCCIARELLI</w:t>
              <w:br/>
              <w:t>Mimm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au quotidien dans un quartier « alternatif ». La Croix-Rousse, Lyon 1975-2001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UGA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nduras : Forms of agricultural SM enterpris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UJOL Rafa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 colectivizacio d'indústries i serveis a Catalunya 1936-1939</w:t>
              <w:br/>
            </w:r>
            <w:r>
              <w:rPr/>
              <w:t xml:space="preserve">-in-Bulletín de la Biblioteca Museum Balaguer, Vilanova i la Geltrù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UP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operazione e autogestione per un'alternativa di classe. Materiali per il Convegno del Partito di Unità Proletria per il Comunismo</w:t>
              <w:br/>
            </w:r>
            <w:r>
              <w:rPr/>
              <w:t>Bologna: 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URG Danic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articipacija in ideje o samoupravvijanju v Franciji</w:t>
              <w:br/>
            </w:r>
            <w:r>
              <w:rPr/>
              <w:t>Ljujbliana: 12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USIC Ves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>Structuring workers interest as the means of increasing their influence : the case of the Employee Investm</w:t>
            </w:r>
            <w:r>
              <w:rPr>
                <w:i/>
              </w:rPr>
              <w:t>ent Funds Proposal in Sweden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IVKOVIC Rada</w:t>
            </w:r>
          </w:p>
          <w:p>
            <w:pPr>
              <w:pStyle w:val="Normal"/>
              <w:ind w:left="284" w:hanging="284"/>
              <w:rPr/>
            </w:pPr>
            <w:r>
              <w:rPr/>
              <w:t>PUSIC Vesn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and le féminisme grignote les conscienc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233-243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QUANTIN Clau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René LOURAU </w:t>
            </w:r>
            <w:r>
              <w:rPr>
                <w:i/>
              </w:rPr>
              <w:t>L'analyseur LIP</w:t>
              <w:br/>
            </w:r>
            <w:r>
              <w:rPr/>
              <w:t>-in-Autogestion et Socialisme, Paris: Anthropos, n°28-29, p.167-174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QUIJOUX Maxim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Néolibéralisme et autogestion. L'expérience argentine</w:t>
              <w:br/>
            </w:r>
            <w:r>
              <w:rPr/>
              <w:t>Paris: Editions de l'IHEAL, 2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Style w:val="St"/>
              </w:rPr>
              <w:t>QUIJOUX Maxim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dieux au patronat : Lutte et gestion ouvrières dans une usine reprise en coopérative</w:t>
              <w:br/>
            </w:r>
            <w:r>
              <w:rPr/>
              <w:t>Éditions du Croquant, 31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QUILIS Fernando 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GARRIDO Luis 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RODRIGO GONZÁLEZ Natividad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es-ES"/>
              </w:rPr>
              <w:t>SANTACREU Juan Mig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es-ES"/>
              </w:rPr>
              <w:t>Las collectivizaciones en la Guerra Civil: Anali</w:t>
            </w:r>
            <w:r>
              <w:rPr>
                <w:i/>
                <w:lang w:val="it-IT"/>
              </w:rPr>
              <w:t>sis y estado de la cuestion historiografica</w:t>
              <w:br/>
            </w:r>
            <w:r>
              <w:rPr>
                <w:lang w:val="it-IT"/>
              </w:rPr>
              <w:t xml:space="preserve">-in-AROSTEGUI... </w:t>
            </w:r>
            <w:r>
              <w:rPr>
                <w:i/>
                <w:lang w:val="it-IT"/>
              </w:rPr>
              <w:t>Historia y memoria de la Guerra Civil</w:t>
            </w:r>
            <w:r>
              <w:rPr>
                <w:lang w:val="it-IT"/>
              </w:rPr>
              <w:t>, Valladolid: p.63-1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QUINTERO LOPÉZ Rafa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 xml:space="preserve">Asociativismo municipal en América Latina. </w:t>
              <w:br/>
              <w:t>Gobiernos locales y sociedad Civil</w:t>
              <w:br/>
            </w:r>
            <w:r>
              <w:rPr/>
              <w:t>Quito: Abya-Yala, 55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/>
              <w:t>QUINTIN Carm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atiques émancipatoires dans deux coopératives d’habitation de la région montréalaise</w:t>
              <w:br/>
            </w:r>
            <w:r>
              <w:rPr/>
              <w:t xml:space="preserve">Québec: mémoire de maîtrise, Université Laval, 124p, aoû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QUIJOUX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lexions sur le politique dans deux usines récupérées dans l’Argentine des années 2000</w:t>
              <w:br/>
            </w:r>
            <w:r>
              <w:rPr/>
              <w:t xml:space="preserve">-in-BORGEAUD-GARCIANDIA N., LAUTIER B., PENAFIEL R. et TIZZIANI A. (dir.) </w:t>
            </w:r>
            <w:r>
              <w:rPr>
                <w:i/>
              </w:rPr>
              <w:t>Penser le politique en Amérique latine : la recréation des espaces et de formes du politique</w:t>
            </w:r>
            <w:r>
              <w:rPr/>
              <w:t>, Paris: Karthala, p.291-3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/>
              <w:t>R. F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l Spettri di MARX all'Hotel Bauen. Una lettera di lontano</w:t>
              <w:br/>
            </w:r>
            <w:r>
              <w:rPr/>
              <w:t>4pA4, 2013, Site :</w:t>
              <w:br/>
            </w:r>
            <w:hyperlink r:id="rId102">
              <w:r>
                <w:rPr>
                  <w:rStyle w:val="InternetLink"/>
                  <w:u w:val="none"/>
                </w:rPr>
                <w:t>http://illatocattivo.blogspot.it/2013/11/spettri-di-marx-allhotel-bauen.html</w:t>
              </w:r>
            </w:hyperlink>
            <w:r>
              <w:rPr/>
              <w:t>, consulté le 23/11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 lip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RABEMANOLONTSOA</w:t>
            </w:r>
            <w:r>
              <w:rPr/>
              <w:t xml:space="preserve"> Willia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Fokonolona, restructuration de l'administration territoriale ?</w:t>
              <w:br/>
            </w:r>
            <w:r>
              <w:rPr/>
              <w:t xml:space="preserve">Antananarivo: Université de Madagascar, IUTA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RADOJICIC Mirk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Activités du groupe Kod</w:t>
              <w:br/>
            </w:r>
            <w:r>
              <w:rPr>
                <w:rFonts w:cs="Arial"/>
              </w:rPr>
              <w:t xml:space="preserve">-in-Autogestions, </w:t>
            </w:r>
            <w:r>
              <w:rPr>
                <w:rFonts w:cs="Arial"/>
                <w:i/>
              </w:rPr>
              <w:t>Les habits neufs du président TITO</w:t>
            </w:r>
            <w:r>
              <w:rPr>
                <w:rFonts w:cs="Arial"/>
              </w:rPr>
              <w:t xml:space="preserve">, Toulouse: Privat, n°6, p.217-222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DP – Ministère De l’Orientation Nationa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ecteur socialiste industriel</w:t>
              <w:br/>
            </w:r>
            <w:r>
              <w:rPr/>
              <w:t>Annaba: Imprimerie centrale, 4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 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DP – Présidence du Consei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volution agraire</w:t>
              <w:br/>
            </w:r>
            <w:r>
              <w:rPr/>
              <w:t>Alger: Imprimerie Officielle, 9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FFINOT Marc</w:t>
            </w:r>
          </w:p>
          <w:p>
            <w:pPr>
              <w:pStyle w:val="Normal"/>
              <w:ind w:left="284" w:hanging="284"/>
              <w:rPr/>
            </w:pPr>
            <w:r>
              <w:rPr/>
              <w:t>JACQUEMOT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apitalisme d'État algérien</w:t>
              <w:br/>
            </w:r>
            <w:r>
              <w:rPr/>
              <w:t>Paris: Maspéro, 3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GON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rchitecte, le prince et la démocratie</w:t>
              <w:br/>
            </w:r>
            <w:r>
              <w:rPr/>
              <w:t>Paris: Albin Miche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>
                <w:lang w:val="en-US"/>
              </w:rPr>
              <w:t>RAHMAN Md. Anisu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lang w:val="en-US"/>
              </w:rPr>
            </w:pPr>
            <w:r>
              <w:rPr>
                <w:i/>
                <w:lang w:val="en-US"/>
              </w:rPr>
              <w:t>People's Self-Development. Perspectives on Participatory Action Research</w:t>
              <w:br/>
            </w:r>
            <w:r>
              <w:rPr>
                <w:lang w:val="en-US"/>
              </w:rPr>
              <w:t>Lonso-Dakha: Zed Books-university Press Lt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lang w:val="en-US"/>
              </w:rPr>
            </w:pPr>
            <w:r>
              <w:rPr>
                <w:rFonts w:cs="Arial"/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lang w:val="en-US"/>
              </w:rPr>
              <w:t>RAIMONDI Gai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lang w:val="en-US"/>
              </w:rPr>
            </w:pPr>
            <w:r>
              <w:rPr>
                <w:i/>
                <w:lang w:val="en-US"/>
              </w:rPr>
              <w:t>Tra autogestione e autoformazione. Intervista a Maribel (FLA)</w:t>
              <w:br/>
            </w:r>
            <w:r>
              <w:rPr>
                <w:lang w:val="en-US"/>
              </w:rPr>
              <w:t xml:space="preserve">-in-A Rivista anarchica, Milano: a.43, n°2(378), p.35-35, marz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lang w:val="en-US"/>
              </w:rPr>
              <w:t xml:space="preserve">RAIMONDI Gaia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lang w:val="en-US"/>
              </w:rPr>
            </w:pPr>
            <w:r>
              <w:rPr>
                <w:i/>
                <w:lang w:val="en-US"/>
              </w:rPr>
              <w:t>Autogestione in potenza e potenza dell'autogestione</w:t>
              <w:br/>
            </w:r>
            <w:r>
              <w:rPr>
                <w:lang w:val="en-US"/>
              </w:rPr>
              <w:t xml:space="preserve">-in-A Rivista anarchica, Milano: a.44, n°1(386), p.25-29, febbra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RAMBAUD Placi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Les coopératives de travail agraire en France</w:t>
              <w:br/>
            </w:r>
            <w:r>
              <w:rPr/>
              <w:t>Paris: EPHE-Sorbonne, 16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RAMONDT Joop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The Structure of authority in Yugoslav' firms</w:t>
              <w:br/>
            </w:r>
            <w:r>
              <w:rPr>
                <w:rFonts w:cs="Arial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MPEAU Céd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endre et les étoiles : chronique d’une révolution sociale</w:t>
              <w:br/>
            </w:r>
            <w:r>
              <w:rPr/>
              <w:t xml:space="preserve">Le Flibustier, 276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MSAY Harv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gnitogorsk, Zenica, Anshan : State form and worker's control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AMUNNI Girolam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Théorie de l’autoproduction et autogestion</w:t>
              <w:br/>
            </w:r>
            <w:r>
              <w:rPr>
                <w:lang w:val="en-US"/>
              </w:rPr>
              <w:t>-in-</w:t>
            </w:r>
            <w:r>
              <w:rPr>
                <w:i/>
                <w:lang w:val="en-US"/>
              </w:rPr>
              <w:t>Autogestio</w:t>
            </w:r>
            <w:r>
              <w:rPr>
                <w:i/>
              </w:rPr>
              <w:t>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RANIS Pete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operatives confront capitalism. Challenging the neoliberal economy</w:t>
              <w:br/>
            </w:r>
            <w:r>
              <w:rPr>
                <w:lang w:val="en-US"/>
              </w:rPr>
              <w:t>London: Zed Books, 17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RANIS Peter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-Run US. Factories and Enterprises: The Example of Argentine Cooperatives</w:t>
              <w:br/>
            </w:r>
            <w:r>
              <w:rPr>
                <w:lang w:val="en-US"/>
              </w:rPr>
              <w:t xml:space="preserve">-in-KAWANO Emily &amp; others </w:t>
            </w:r>
            <w:r>
              <w:rPr>
                <w:i/>
                <w:lang w:val="en-US"/>
              </w:rPr>
              <w:t xml:space="preserve">Solidarity Economy: Building Alternatives for People and Planet, </w:t>
            </w:r>
            <w:r>
              <w:rPr>
                <w:lang w:val="en-US"/>
              </w:rPr>
              <w:t>Amherst-MA: Center for Popular Economics, p.115-1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NVAL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dans l’entreprise selon la CFDT</w:t>
              <w:br/>
            </w:r>
            <w:r>
              <w:rPr/>
              <w:t>-in-Projet, n°53, p.273-281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NZATO Gabrie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llettivizzazioni anarchiche in Catalogna durante la guerra civile spagnola</w:t>
              <w:br/>
            </w:r>
            <w:r>
              <w:rPr/>
              <w:t>-in-Quaderni Storici, n°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NZATO Gabrie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ucha de clases y lucha política en la Guerra Civil española</w:t>
              <w:br/>
            </w:r>
            <w:r>
              <w:rPr/>
              <w:t>Barcelona: Anagrama, 11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parti</w:t>
              <w:br/>
            </w:r>
            <w:r>
              <w:rPr/>
              <w:t>-in-Autogestion, Paris: Anthropos, n°1, p.88-91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été tribale et autogestion</w:t>
              <w:br/>
            </w:r>
            <w:r>
              <w:rPr/>
              <w:t>-in-Autogestion, Paris: Anthropos, n°2, p.137-144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saac DEUTSCHER et la démocratie soviétique</w:t>
              <w:br/>
            </w:r>
            <w:r>
              <w:rPr/>
              <w:t xml:space="preserve">-in-Autogestion, Paris: Anthropos, n°4, p.163-170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emière Internationale sur l'autogestion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187-196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L'autogestion au dernier congrès de la LCY</w:t>
              <w:br/>
            </w:r>
            <w:r>
              <w:rPr>
                <w:rFonts w:cs="Arial"/>
              </w:rPr>
              <w:t xml:space="preserve">-in-Autogestion, </w:t>
            </w:r>
            <w:r>
              <w:rPr>
                <w:rFonts w:cs="Arial"/>
                <w:i/>
              </w:rPr>
              <w:t>L'autogestion yougoslave</w:t>
            </w:r>
            <w:r>
              <w:rPr>
                <w:rFonts w:cs="Arial"/>
              </w:rPr>
              <w:t xml:space="preserve">, Paris: Anthropos, n°8, 192p, p.24-40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u 14° congrès clandestin du PCT</w:t>
              <w:br/>
            </w:r>
            <w:r>
              <w:rPr/>
              <w:t xml:space="preserve">-in-Autogestion et Socialisme, Paris: Anthropos, n°11-12, 268p, p.229-234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Daniel CHAUVEY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 xml:space="preserve">, Paris: Anthropos, n°15, 212p, p.159-166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Yvon BOURDET La délivrance de Prométhé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Commune de Paris</w:t>
            </w:r>
            <w:r>
              <w:rPr/>
              <w:t>, Paris: Anthropos, n°15, 212p, p.167-59-166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ttitude du marxisme révolutionnaire envers les syndicat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31-44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Roger GARAUDY Reconquête de l'espoir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Syndicat</w:t>
            </w:r>
            <w:r>
              <w:rPr/>
              <w:t xml:space="preserve">, Paris: Anthropos, n°16-17, 244p, p.198-201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-rendu : Roger GARAUDY L'Alternative, Paris: Laffont, 1972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Charles FOURIER</w:t>
            </w:r>
            <w:r>
              <w:rPr/>
              <w:t xml:space="preserve">, Paris: Anthropos, n°20/21, 240p, p.207-214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l socialisme au Chili ? Étatisme ou autogestion</w:t>
              <w:br/>
            </w:r>
            <w:r>
              <w:rPr/>
              <w:t>Paris: Anthropos, 2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Marcel LIEBMAN </w:t>
            </w:r>
            <w:r>
              <w:rPr>
                <w:i/>
              </w:rPr>
              <w:t>Le léninisme sous LÉNINE</w:t>
            </w:r>
            <w:r>
              <w:rPr/>
              <w:t>, Paris: Seuil, 1973</w:t>
            </w:r>
            <w:r>
              <w:rPr>
                <w:i/>
              </w:rPr>
              <w:br/>
            </w:r>
            <w:r>
              <w:rPr/>
              <w:t>-in-Autogestion et Socialisme, Paris: Anthropos, n°28-29, p.175-187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</w:t>
            </w:r>
            <w:r>
              <w:rPr/>
              <w:t xml:space="preserve"> de BOURDET Yvon </w:t>
            </w:r>
            <w:r>
              <w:rPr>
                <w:i/>
              </w:rPr>
              <w:t>Qu'est-ce qui fait courir les militants ?</w:t>
            </w:r>
            <w:r>
              <w:rPr/>
              <w:t>, Paris: Stock, 1976</w:t>
              <w:br/>
              <w:t xml:space="preserve">-in-Autogestion et Socialisme, Paris: Anthropos, n°35-36, p.211-217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ponse au questionnaire</w:t>
              <w:br/>
            </w:r>
            <w:r>
              <w:rPr/>
              <w:t>-in-Autogestion et socialisme, Paris: Anthropos, n°37-38, p.72-73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'importance internationale de la révolution hongroise (1956)</w:t>
              <w:br/>
            </w:r>
            <w:r>
              <w:rPr/>
              <w:t>-in-Autogestion et socialisme, Paris: Anthropos, n°37-38, p.109-118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alisme et autogestion : contribution à une esquisse des fondements théoriques de la démocratie direct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'autogestion algérienne et le Tiers monde. Entretiens avec Ahmed BEN BELLA</w:t>
              <w:br/>
            </w:r>
            <w:r>
              <w:rPr/>
              <w:t xml:space="preserve">-in-Autogestions, </w:t>
            </w:r>
            <w:r>
              <w:rPr>
                <w:i/>
              </w:rPr>
              <w:t>Irlande : au-delà du terrorisme</w:t>
            </w:r>
            <w:r>
              <w:rPr/>
              <w:t xml:space="preserve">, Toulouse: Privat, n°7, p.337-345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émocratie directe, démocratie des conseils, république autogérée</w:t>
              <w:br/>
            </w:r>
            <w:r>
              <w:rPr/>
              <w:t>-in-Sous le drapeau du socialisme, n°104, mai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magination, utopie, socialisme</w:t>
              <w:br/>
            </w:r>
            <w:r>
              <w:rPr/>
              <w:t>-in-Utopie critique</w:t>
            </w:r>
            <w:r>
              <w:rPr>
                <w:i/>
              </w:rPr>
              <w:t xml:space="preserve"> L'évolution sociale est désespérement lente, n'est-ce-pas, ma chérie ?</w:t>
              <w:br/>
            </w:r>
            <w:r>
              <w:rPr/>
              <w:t xml:space="preserve">Paris: Syllepse, n°1, p.25-35, automn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PTIS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travailleurs et l'autogestion au Chili et au Pérou</w:t>
              <w:br/>
            </w:r>
            <w:r>
              <w:rPr/>
              <w:t xml:space="preserve">-in-Manière de voir, n°103, févr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TGEB pseudo de VANEIGEM R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grève sauvage à l’autogestion généralisée</w:t>
              <w:br/>
            </w:r>
            <w:r>
              <w:rPr/>
              <w:t>Paris: UGE, 10x18, 1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VENEL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ux théoriciens de l’autogestion au PSU : Victor FAY et Victor LEDUC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VENEL Bern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çons d’autogestion. Entretien avec Charles PIAGET, figure de la lutte des « LIP »</w:t>
              <w:br/>
            </w:r>
            <w:r>
              <w:rPr/>
              <w:t xml:space="preserve">-in-Site Mouvements des idées et des luttes, </w:t>
            </w:r>
            <w:r>
              <w:rPr>
                <w:rStyle w:val="Lienhypertexte5"/>
                <w:u w:val="none"/>
              </w:rPr>
              <w:t>http://www.mouvements.asso.fr/spip.php?mot204</w:t>
            </w:r>
            <w:r>
              <w:rPr/>
              <w:t>, consulté le 13/05/2007, -in-Mouvements, mars 2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RAYMAN Pau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en-US"/>
              </w:rPr>
              <w:t>Kibbutzim : The Vanguard of Zionism-Socialism</w:t>
              <w:br/>
            </w:r>
            <w:r>
              <w:rPr>
                <w:lang w:val="en-US"/>
              </w:rPr>
              <w:t xml:space="preserve">-in-Interrogations, n°6, p.124-135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AYMAN Pau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en-GB"/>
              </w:rPr>
              <w:t>The Kibbutz Community and Nation Building</w:t>
              <w:br/>
            </w:r>
            <w:r>
              <w:rPr>
                <w:lang w:val="en-GB"/>
              </w:rPr>
              <w:t>Princeton: Princeton Universit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BEL-LEU-VO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cara creus que necessitem l'Estat ? Descobreix com podem autogestionar les notres vides</w:t>
              <w:br/>
            </w:r>
            <w:r>
              <w:rPr/>
              <w:t>Rebel-leu-vos, 24p, 15/03/20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BÉRIOUX Madele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narchisme, ses sources et sa résurgence ;  la constante libertaire dans la tradition populaire française</w:t>
              <w:br/>
            </w:r>
            <w:r>
              <w:rPr/>
              <w:t xml:space="preserve">-in-Politique Aujourd'hui, n°3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REBOLLEDO Dulce María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ÓPEZ MONJARDIN Adria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s municipios autónomos zapatistas</w:t>
              <w:br/>
            </w:r>
            <w:r>
              <w:rPr/>
              <w:t>-in-Chiapas, n°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EBÓN Juliá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esobedeciendo al desempleo. La experiencia de las empresas recuperadas</w:t>
              <w:br/>
            </w:r>
            <w:r>
              <w:rPr>
                <w:lang w:val="it-IT"/>
              </w:rPr>
              <w:t>Buenos Aires: Picaso-La Rosa Blidad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REBÓN Julián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FAJN Gabriel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taller ¿sin cronómetro? Apuntes acerca de las empresas recuperadas</w:t>
            </w:r>
            <w:r>
              <w:rPr>
                <w:lang w:val="it-IT"/>
              </w:rPr>
              <w:br/>
              <w:t>-in-Heramienta, n.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EBÓN Juliá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Trabajando sin patrón. </w:t>
            </w:r>
            <w:r>
              <w:rPr>
                <w:i/>
              </w:rPr>
              <w:t>Las empresas recuperadas y la producción</w:t>
              <w:br/>
            </w:r>
            <w:r>
              <w:rPr/>
              <w:t>Documentos de Trabajo, n.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EBÓN Julián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SAAVEDRA Igna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Empresas recuperadas. </w:t>
            </w:r>
            <w:r>
              <w:rPr>
                <w:i/>
              </w:rPr>
              <w:t>La autogestión de los trabajadores</w:t>
              <w:br/>
            </w:r>
            <w:r>
              <w:rPr/>
              <w:t>Capital Intelectu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BÓN Juliá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empresa de la autonomía. Trabajadores recuperando la producción</w:t>
              <w:br/>
            </w:r>
            <w:r>
              <w:rPr/>
              <w:t>Buenos Aires: Coletivo Ediciones-Ediciones Picas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BÓN Juliá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: algunos interrogantes</w:t>
              <w:br/>
            </w:r>
            <w:r>
              <w:rPr/>
              <w:t xml:space="preserve">-in-GIARRACCA Norma/MASSUH Gabriela </w:t>
            </w:r>
            <w:r>
              <w:rPr>
                <w:i/>
              </w:rPr>
              <w:t>El trabajo por venir. Autogestión y emancipación social</w:t>
            </w:r>
            <w:r>
              <w:rPr/>
              <w:t>, Buenos Aires: Edición Antropofagía, 184p, p.87-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BÓN Juliá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ansformaciones emergentes en el proceso de recuperación de empresas por sus trabajadores</w:t>
              <w:br/>
            </w:r>
            <w:r>
              <w:rPr/>
              <w:t>-in-Osera, UB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BÓN Julián</w:t>
            </w:r>
          </w:p>
          <w:p>
            <w:pPr>
              <w:pStyle w:val="Normal"/>
              <w:ind w:left="284" w:hanging="284"/>
              <w:rPr/>
            </w:pPr>
            <w:r>
              <w:rPr/>
              <w:t>SALGADO R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esafíos emergentes de las empresas recuperadas: de la imposibilidad teórica a la práctica de la posibilidad</w:t>
              <w:br/>
            </w:r>
            <w:r>
              <w:rPr/>
              <w:t xml:space="preserve">-in-NEFFA J., DE LA GARZA TOLEDO E., MUÑIZ TERRA L. (comp.) </w:t>
            </w:r>
            <w:r>
              <w:rPr>
                <w:i/>
              </w:rPr>
              <w:t xml:space="preserve">Trabajo, empleo, calificacione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profesionales, relaciones de trabajo e identidades laborales</w:t>
            </w:r>
            <w:r>
              <w:rPr/>
              <w:t xml:space="preserve">, Buenos Aires: vol. </w:t>
            </w:r>
            <w:r>
              <w:rPr>
                <w:lang w:val="en-US"/>
              </w:rPr>
              <w:t>II, CLACSO, CEIL-PIETTE, Trabajo y Sociedad, p. 29-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ECARD R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Assignment of Equity Ownership and its Effect on the Satisfaction of Psychosocial Needs in the Labor-managed Communit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CONDO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mexicaine en terrres indiennes</w:t>
              <w:br/>
            </w:r>
            <w:r>
              <w:rPr/>
              <w:t>Paris: Karthala-CER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D DE SOLIDARIDAD DE SEATT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a experiencia de apoyo mutual y acción directa</w:t>
              <w:br/>
            </w:r>
            <w:r>
              <w:rPr/>
              <w:t>Madrid: Editorial Klinamen, 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REDH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Dossier. La «Colonia» d'Aymare. Un lieu de mémoire dans le Quercy</w:t>
              <w:br/>
            </w:r>
            <w:r>
              <w:rPr/>
              <w:t xml:space="preserve">-in-Les Cahiers du CTDEE, Toulouse: n.4, p.54-78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DHIC - Recherche et documentation d'histoire contemporaine </w:t>
            </w:r>
          </w:p>
          <w:p>
            <w:pPr>
              <w:pStyle w:val="Normal"/>
              <w:ind w:left="284" w:hanging="284"/>
              <w:rPr/>
            </w:pPr>
            <w:r>
              <w:rPr/>
              <w:t>CELMA Mig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llectivisation en Espagne : 1936, une révolution autogestionnaire - Témoignage sur la collectivité de Calanda</w:t>
              <w:br/>
            </w:r>
            <w:r>
              <w:rPr/>
              <w:t>Paris: CNT-RP, 130p, 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REED Daryl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cMURTRY J.J.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Co-operatives in a Global Economy. The Challenges of Co-operation Across Borders</w:t>
            </w:r>
            <w:r>
              <w:rPr>
                <w:lang w:val="en-US"/>
              </w:rPr>
              <w:t>, Cambridge: Cambridge Scholars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EVE Charl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œillets sont coupés, chroniques portugaises</w:t>
              <w:br/>
            </w:r>
            <w:r>
              <w:rPr/>
              <w:t>Paris: Paris-Méditerrané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EEVE Charl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 socialismo selvaje. Autoorganización y democracia directa desde 1789 hasta nuestros días</w:t>
              <w:br/>
            </w:r>
            <w:r>
              <w:rPr>
                <w:lang w:val="en-US"/>
              </w:rPr>
              <w:t>Barcelona: Virus Editorial, Colección Ensayo, 4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EID Donal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pening the Gate: The LIP Affair 1968-1981</w:t>
              <w:br/>
            </w:r>
            <w:r>
              <w:rPr>
                <w:lang w:val="en-US"/>
              </w:rPr>
              <w:t>Verso, 51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ÉSEAU CAPACITATION CITOYE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s de formation citoyenne sans action sur le réel, le Budget participatif de Porto Alegre</w:t>
              <w:b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RESSEL Alici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NTES Veronic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resencia del cooperativismo en Argentina</w:t>
            </w:r>
            <w:r>
              <w:rPr>
                <w:lang w:val="it-IT"/>
              </w:rPr>
              <w:br/>
              <w:t>UnirCoo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ETAMERO Francis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¡Colectivización! La explotación colectiva de "Malcocinado"</w:t>
              <w:br/>
            </w:r>
            <w:r>
              <w:rPr/>
              <w:t xml:space="preserve">Madrid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TOUR Didier </w:t>
            </w:r>
          </w:p>
          <w:p>
            <w:pPr>
              <w:pStyle w:val="Normal"/>
              <w:ind w:left="284" w:hanging="284"/>
              <w:rPr/>
            </w:pPr>
            <w:r>
              <w:rPr/>
              <w:t>MEISTER Albert</w:t>
            </w:r>
          </w:p>
          <w:p>
            <w:pPr>
              <w:pStyle w:val="Normal"/>
              <w:ind w:left="284" w:hanging="284"/>
              <w:rPr/>
            </w:pP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érou 1968-1980 : matériaux sur l'expérience autogestionna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Pérou 1968-1980. Quand les militaires s'en mêlent…</w:t>
            </w:r>
            <w:r>
              <w:rPr/>
              <w:t>, Toulouse: Privat, n°04, p.391-4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AUGER Jean-Pa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ternatifs à l'anglaise</w:t>
              <w:br/>
            </w:r>
            <w:r>
              <w:rP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17-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EDIN Anton Mari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 et l'autogestion de l'outil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Style w:val="St"/>
                <w:lang w:val="it-IT"/>
              </w:rPr>
              <w:t>REVENTÓS CARNER Jo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movimiento cooperativo en España</w:t>
              <w:br/>
            </w:r>
            <w:r>
              <w:rPr>
                <w:lang w:val="it-IT"/>
              </w:rPr>
              <w:t>Barcelona: Ariel, 22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6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ISTA IBEROAMERICANA DE AUTOGESTIÓN Y ACCIÓN COMMUNA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br/>
            </w:r>
            <w:r>
              <w:rPr>
                <w:lang w:val="en-US"/>
              </w:rPr>
              <w:t>Madrid: Altalena editores, n°1, Otoñ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ÉVOLUTION PROLÉTARIEN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r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a Gauche, l'extrême gauche</w:t>
            </w:r>
            <w:r>
              <w:rPr/>
              <w:t xml:space="preserve"> </w:t>
            </w:r>
            <w:r>
              <w:rPr>
                <w:i/>
              </w:rPr>
              <w:t>et l'autogestion</w:t>
            </w:r>
            <w:r>
              <w:rPr/>
              <w:t xml:space="preserve">, Paris: Anthropos, n°22-23, 280p, p.105-112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  <w:br/>
              <w:t>ALTERNATIVES ET 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ahier de propositions</w:t>
              <w:br/>
            </w:r>
            <w:r>
              <w:rPr/>
              <w:t>Alternatives et Autogestion, n.1, 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Georges GURVITCH…</w:t>
              <w:br/>
            </w:r>
            <w:r>
              <w:rPr/>
              <w:t>Paris: Anthropos, n°1, 118p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 xml:space="preserve">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Enquêtes…</w:t>
              <w:br/>
            </w:r>
            <w:r>
              <w:rPr/>
              <w:t>Paris: Anthropos, n°2, 168p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 xml:space="preserve">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dossier de l’autogestion en Algérie</w:t>
              <w:br/>
            </w:r>
            <w:r>
              <w:rPr/>
              <w:t>Paris: Anthropos, n°3, 180p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 xml:space="preserve">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ités d’usine et Soviets</w:t>
              <w:br/>
            </w:r>
            <w:r>
              <w:rPr/>
              <w:t>Paris: Anthropos, n°4, 192p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 xml:space="preserve">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la Révolution de Mai</w:t>
              <w:br/>
            </w:r>
            <w:r>
              <w:rPr/>
              <w:t>Paris: Anthropos, n°5-6, 216p, mars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 xml:space="preserve">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Université, la fin d'une illusion…</w:t>
              <w:br/>
            </w:r>
            <w:r>
              <w:rPr/>
              <w:t>Paris: Anthropos, n°7, 194p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 xml:space="preserve">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yougoslave</w:t>
              <w:br/>
            </w:r>
            <w:r>
              <w:rPr/>
              <w:t>Paris: Anthropos, n°8, 192p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 xml:space="preserve">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conseils ouvriers…</w:t>
              <w:br/>
            </w:r>
            <w:r>
              <w:rPr/>
              <w:t>Paris: Anthropos, n°9-10, 264p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COMMUN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ulletin du CARAC</w:t>
              <w:br/>
            </w:r>
            <w:r>
              <w:rPr/>
              <w:t>Paris: n°1, 33p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ouvriers en Tchécoslovaquie</w:t>
              <w:br/>
            </w:r>
            <w:r>
              <w:rPr/>
              <w:t>Paris: Anthropos, n°11-12, 268p, mars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formation</w:t>
              <w:br/>
            </w:r>
            <w:r>
              <w:rPr/>
              <w:t>Paris: Anthropos, n°13-14, 288p, sept.-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e de Paris</w:t>
              <w:br/>
            </w:r>
            <w:r>
              <w:rPr/>
              <w:t>Paris: Anthropos, n°15, 212p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syndicats</w:t>
              <w:br/>
            </w:r>
            <w:r>
              <w:rPr/>
              <w:t>Paris: Anthropos, n°16-17, 244p,  juil.-oct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anarchistes et l’autogestion</w:t>
              <w:br/>
            </w:r>
            <w:r>
              <w:rPr/>
              <w:t>Paris: Anthropos, n°18-19, 332p, janvier-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arles FOURIER</w:t>
              <w:br/>
            </w:r>
            <w:r>
              <w:rPr/>
              <w:t>Paris: Anthropos, n°20-21, 240p, sept.-déc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gauche, l’extrême-gauche et l’autogestion</w:t>
              <w:br/>
            </w:r>
            <w:r>
              <w:rPr/>
              <w:t>Paris: Anthropos, n°22-23, 280p, janv.-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bolcheviks et le contrôle ouvrier 1917-1921</w:t>
              <w:br/>
            </w:r>
            <w:r>
              <w:rPr/>
              <w:t>Paris: Anthropos, n°24-25, 224p, sept.-déc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ouvriers de gestion et d’action directe en Italie</w:t>
              <w:br/>
            </w:r>
            <w:r>
              <w:rPr/>
              <w:t>Paris: Anthropos, n°26-27, 260p, mars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Économie, Actions directes den France…</w:t>
              <w:br/>
            </w:r>
            <w:r>
              <w:rPr/>
              <w:t>Paris: Anthropos, n°28-29, 216p, octobre 1974-janvier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ù en est l’autogestion ? en Yougoslavie ? en Algérie ?</w:t>
              <w:br/>
            </w:r>
            <w:r>
              <w:rPr/>
              <w:t>Paris: Anthropos, n°30-31, 224p, mars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aux ÉU</w:t>
              <w:br/>
            </w:r>
            <w:r>
              <w:rPr/>
              <w:t>Paris: Anthropos, n°32, 145p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de gestion directe au Portugal. Débat sur le marxisme</w:t>
              <w:br/>
            </w:r>
            <w:r>
              <w:rPr/>
              <w:t>Paris: Anthropos, n°33-34, 249p, janvier-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ussie 1917 - LUXEMBOURG- Marxismes…</w:t>
            </w:r>
            <w:r>
              <w:rPr/>
              <w:t xml:space="preserve"> </w:t>
              <w:br/>
              <w:t>Paris: Anthropos, n°35-36, 248p, 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966-1976 : traces, contradictions, projets. BAKOUNINE et l’autogestion…</w:t>
              <w:br/>
            </w:r>
            <w:r>
              <w:rPr/>
              <w:t>Paris: Anthropos, n°37-38, 265p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frique noire : des communautés de base au socialisme autogestionnaire</w:t>
              <w:br/>
            </w:r>
            <w:r>
              <w:rPr/>
              <w:t>Paris: Anthropos, n°39, 172p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par les élections ? Les nouveaux autogestionnaires. Expériences d'autogestion communale</w:t>
              <w:br/>
            </w:r>
            <w:r>
              <w:rPr/>
              <w:t>Paris: Anthropos, n°40, 180p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cherches sur l'autogestion. Autogestion de la recherche ?</w:t>
              <w:br/>
            </w:r>
            <w:r>
              <w:rPr/>
              <w:t>Paris: Anthropos, n°41-42, 312p, juin-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et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dentité collective et souveraineté communautaire</w:t>
              <w:br/>
            </w:r>
            <w:r>
              <w:rPr/>
              <w:t>Paris: Anthropos, n°43, 152p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 LIB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bération d'un journal, sommes nous prêts pour nous autogérer ?</w:t>
              <w:br/>
            </w:r>
            <w:r>
              <w:rPr/>
              <w:t>Paris: Département de Sciences politiques - Paris VIII, n°1, septembre 19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Métamorphoses. Utopies et expérimentations autogestionnaires. Des LIP nippons</w:t>
              <w:br/>
            </w:r>
            <w:r>
              <w:rPr/>
              <w:t>Toulouse: Privat, n°1, Nouvelle série, 1° trimestre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alternatifs et cogestions en Allemagne Fédérale</w:t>
              <w:br/>
            </w:r>
            <w:r>
              <w:rPr/>
              <w:t>Toulouse: Privat, n°2-3, 3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érou 1968-1980 : quand les militaires s’en mêlent…</w:t>
              <w:br/>
            </w:r>
            <w:r>
              <w:rPr/>
              <w:t>Toulouse: Privat, n°4, 14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logne : la brèche ?</w:t>
              <w:br/>
            </w:r>
            <w:r>
              <w:rPr/>
              <w:t>Toulouse: Privat, n°5, 134p, prin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habits neufs du président TITO</w:t>
              <w:br/>
            </w:r>
            <w:r>
              <w:rPr/>
              <w:t>Toulouse: Privat, n°6, 140p, 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Irlande : au-delà du terrorisme</w:t>
              <w:br/>
            </w:r>
            <w:r>
              <w:rPr/>
              <w:t>Toulouse: Privat, n°7, 127p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travail sans emploi. La société duale en question</w:t>
              <w:br/>
            </w:r>
            <w:r>
              <w:rPr/>
              <w:t>Toulouse: Privat, n°8-9, 248p, prin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vez-vous vu passer la gauche ?</w:t>
              <w:br/>
            </w:r>
            <w:r>
              <w:rPr/>
              <w:t>Toulouse: Privat, n°10, 144p, 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utopistes du M². mouvements et expérience d'habitat autogéré</w:t>
              <w:br/>
            </w:r>
            <w:r>
              <w:rPr/>
              <w:t>Toulouse: Privat, n°11, 136p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assions pédagogiques</w:t>
              <w:br/>
            </w:r>
            <w:r>
              <w:rPr/>
              <w:t>Toulouse: Privat, n°12-13, 232p, hiver 1982-19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entreprise, du muet au parlant</w:t>
              <w:br/>
            </w:r>
            <w:r>
              <w:rPr/>
              <w:t>Toulouse: Privat, n°14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gauche maladroite</w:t>
              <w:br/>
            </w:r>
            <w:r>
              <w:rPr/>
              <w:t>Toulouse: Privat, n°15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es de campagne</w:t>
              <w:br/>
            </w:r>
            <w:r>
              <w:rPr/>
              <w:t>Toulouse: Privat, n°16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souterraine. Chili 1973-1984</w:t>
              <w:br/>
            </w:r>
            <w:r>
              <w:rPr/>
              <w:t>Toulouse: Privat, n°17, 1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publique des experts</w:t>
              <w:br/>
            </w:r>
            <w:r>
              <w:rPr/>
              <w:t>Toulouse: Privat, n°18, 1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local sous influence</w:t>
              <w:br/>
            </w:r>
            <w:r>
              <w:rPr/>
              <w:t>Toulouse: Privat, n°19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ternatives québécoises</w:t>
              <w:br/>
            </w:r>
            <w:r>
              <w:rPr/>
              <w:t>Toulouse: Privat, n°20-21, 2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coopératives dans la crise</w:t>
            </w:r>
            <w:r>
              <w:rPr/>
              <w:br/>
              <w:t>Toulouse: Privat, n°22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AUTOGES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uleuvres de la gauche</w:t>
              <w:br/>
            </w:r>
            <w:r>
              <w:rPr/>
              <w:t>Toulouse: Privat, n°23, 1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Revue AUTOGESTIÓN. PARA OTRA ECONOMÍ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/>
              <w:t xml:space="preserve">Buenos Aires: dir. Andrés RUGGERI, a.I, n.1, 52p, diciembre 2016  </w:t>
            </w:r>
            <w:hyperlink r:id="rId103">
              <w:r>
                <w:rPr>
                  <w:rStyle w:val="InternetLink"/>
                  <w:u w:val="none"/>
                </w:rPr>
                <w:t>www.autogestionrevista.com.ar</w:t>
              </w:r>
            </w:hyperlink>
            <w:r>
              <w:rPr/>
              <w:t xml:space="preserve"> </w:t>
            </w:r>
            <w:hyperlink r:id="rId104">
              <w:r>
                <w:rPr>
                  <w:rStyle w:val="InternetLink"/>
                  <w:u w:val="none"/>
                </w:rPr>
                <w:t>redaccion@autogestionrevista.com.ar</w:t>
              </w:r>
            </w:hyperlink>
            <w:r>
              <w:rPr/>
              <w:t xml:space="preserve">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Revue BASIS-ZEITSCHRIFT FÜR </w:t>
            </w:r>
            <w:r>
              <w:rPr>
                <w:sz w:val="18"/>
                <w:lang w:val="en-US"/>
              </w:rPr>
              <w:t>SELBSTVERWALTUNG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  <w:lang w:val="en-US"/>
              </w:rPr>
              <w:t>Manifeste für Selbsverwaltung</w:t>
            </w:r>
            <w:r>
              <w:rPr>
                <w:lang w:val="en-US"/>
              </w:rPr>
              <w:br/>
              <w:t>N°1, Januar-Febru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BICICLET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ier Autogestión</w:t>
              <w:br/>
            </w:r>
            <w:r>
              <w:rPr/>
              <w:t>n°17-18, verran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BULLETIN de la </w:t>
            </w:r>
            <w:r>
              <w:rPr>
                <w:sz w:val="20"/>
              </w:rPr>
              <w:t>CONVERGENCE AUTOGESTIONN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uméros ronéotypés</w:t>
              <w:br/>
            </w:r>
            <w:r>
              <w:rPr/>
              <w:t>Belfort: Maison du Peuple, 90000 BELFO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BULLETIN DE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br/>
            </w:r>
            <w:r>
              <w:rPr/>
              <w:t>Alger: 5 n° de juillet 1964 à juillet 19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</w:t>
              <w:br/>
            </w:r>
            <w:r>
              <w:rPr>
                <w:sz w:val="22"/>
              </w:rPr>
              <w:t>RECONSTRUC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èmes économiques du socialisme démocratique</w:t>
              <w:br/>
            </w:r>
            <w:r>
              <w:rPr/>
              <w:t>Paris: Polyglottes, 48p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S DE MA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antes, toute une ville découvre le pouvoir populaire (ouvriers, paysans, étudiants)</w:t>
            </w:r>
            <w:r>
              <w:rPr/>
              <w:br/>
              <w:t>Cahiers de mai, n.1, 15/06/19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S DE MA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extile : des luttes qui préparent l'avenir</w:t>
              <w:br/>
            </w:r>
            <w:r>
              <w:rPr/>
              <w:t>Juin 1970-octobre 19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S DE MA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essai d'autogestion des luttes par les travailleurs (Caterpillar, Grenoble)</w:t>
              <w:br/>
            </w:r>
            <w:r>
              <w:rPr/>
              <w:t>Courrier militant n.4,</w:t>
            </w:r>
            <w:r>
              <w:rPr>
                <w:i/>
              </w:rPr>
              <w:t xml:space="preserve"> </w:t>
            </w:r>
            <w:r>
              <w:rPr/>
              <w:t>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S DE MA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es travailleurs décident leurs grèves...</w:t>
              <w:br/>
            </w:r>
            <w:r>
              <w:rPr/>
              <w:t>Suppl. au n° 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S du C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travailleurs peuvent-ils gérer l'économie ?</w:t>
              <w:br/>
            </w:r>
            <w:r>
              <w:rPr/>
              <w:t>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S du C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seils ouvriers et utopie socialiste</w:t>
              <w:br/>
            </w:r>
            <w:r>
              <w:rPr/>
              <w:t>Cahiers de discussion pour le Socialisme de Conseil</w:t>
              <w:br/>
              <w:t>Centre d’Études Socialistes, n°91-93, 83p, mai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AHIERS du CE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</w:t>
              <w:br/>
            </w:r>
            <w:r>
              <w:rPr/>
              <w:t>Paris: n°11, 96p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FDT AUJOURD'HU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éorie et pratique de l'autogestion yougoslave</w:t>
              <w:br/>
            </w:r>
            <w:r>
              <w:rPr/>
              <w:t xml:space="preserve">CFDT Ajourd'hui, n°5, janvier-févr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FDT AUJOURD'HU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sier : Pragmatisme et utopie</w:t>
              <w:br/>
            </w:r>
            <w:r>
              <w:rPr/>
              <w:t>CFDT Ajourd'hui, n°80, 96p, juillet-aoû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OMMUNAUTÉ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oimondeau, 10 années d'expérience communautaire</w:t>
              <w:br/>
            </w:r>
            <w:r>
              <w:rPr/>
              <w:t>Comunautés, n° spécial, 1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COMMUNAUTÉ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oimondeau 1967, un marché sur 17 pays</w:t>
              <w:br/>
            </w:r>
            <w:r>
              <w:rPr/>
              <w:t>n°1-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sz w:val="22"/>
              </w:rPr>
              <w:t xml:space="preserve">CONTRE POUVOIRS </w:t>
            </w:r>
            <w:r>
              <w:rPr/>
              <w:t>pour l’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e pouvoirs pour l’autogestion</w:t>
              <w:br/>
            </w:r>
            <w:r>
              <w:rPr/>
              <w:t>n°1, 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sz w:val="22"/>
              </w:rPr>
              <w:t xml:space="preserve">CONTRE POUVOIRS </w:t>
            </w:r>
            <w:r>
              <w:rPr/>
              <w:t>pour l’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e pouvoirs pour l’autogestion</w:t>
              <w:br/>
            </w:r>
            <w:r>
              <w:rPr/>
              <w:t xml:space="preserve">n°2, juille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ONTRETEMP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sier Autogestion</w:t>
              <w:br/>
            </w:r>
            <w:r>
              <w:rPr/>
              <w:t>n°22, 2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ONTRETEMPS -LES CAHIERS DE L'ÉMANCIPA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nezuela : le processus bolivarien en crise</w:t>
              <w:br/>
            </w:r>
            <w:r>
              <w:rPr/>
              <w:t>Revue Contretemps, n.25, 1° trimestre 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QF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prendre l'outil ! Repenser la machine ?</w:t>
              <w:br/>
            </w:r>
            <w:r>
              <w:rPr/>
              <w:t>n.135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RITIQU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an de lutte chez LIP</w:t>
              <w:br/>
            </w:r>
            <w:r>
              <w:rPr/>
              <w:t>n°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RITIQU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et l’État socialiste</w:t>
              <w:br/>
            </w:r>
            <w:r>
              <w:rPr/>
              <w:t>n°12, spécial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RITIQU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une et autogestion</w:t>
              <w:br/>
            </w:r>
            <w:r>
              <w:rPr/>
              <w:t>n°26, octobre-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RITIQU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position et programme pour la construction du socialisme autogestionnaire en France</w:t>
              <w:br/>
            </w:r>
            <w:r>
              <w:rPr/>
              <w:t>n°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RITIQU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ationalisations, autogestion</w:t>
              <w:br/>
            </w:r>
            <w:r>
              <w:rPr/>
              <w:t>n°30, novembre-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  <w:br/>
              <w:t>CRITIQU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voir socialiste et autogestion</w:t>
              <w:br/>
            </w:r>
            <w:r>
              <w:rPr/>
              <w:t>n°42, 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RITIQU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unes: de la décentralisation à l'autogestion</w:t>
              <w:br/>
            </w:r>
            <w:r>
              <w:rPr/>
              <w:t>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TDEE - Centre Toulousain de Documentation sur l'Exil Espagno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Dossier du REDHIC. La «Colonia» d'Aymare. Un lieu de mémoire dans le Quercy</w:t>
              <w:br/>
            </w:r>
            <w:r>
              <w:rPr/>
              <w:t xml:space="preserve">-in-Les Cahiers du CTDEE, Toulouse: n.4, p.54-78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Autogestión y cooperatismo</w:t>
              <w:br/>
            </w:r>
            <w:r>
              <w:rPr>
                <w:rFonts w:cs="Arial"/>
                <w:color w:val="333333"/>
              </w:rPr>
              <w:t>Buenos Aires: Programa Facultad Abierta, Facultad de Filosofía y Letras de la UBA &amp; Programa de Voluntariado Universitario del Ministerio de Educación de la Nación, n°1, 28p, novi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Problemas de trabajo autogestionado</w:t>
              <w:br/>
            </w:r>
            <w:r>
              <w:rPr>
                <w:rFonts w:cs="Arial"/>
                <w:color w:val="333333"/>
              </w:rPr>
              <w:t xml:space="preserve">Buenos Aires: Programa Facultad Abierta, Facultad de Filosofía y Letras de la UBA &amp; Programa de Voluntariado Universitario del Ministerio de Educación de la Nación, n°2, 32p, 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rFonts w:cs="Arial"/>
                <w:i/>
                <w:color w:val="333333"/>
              </w:rPr>
              <w:t>El movimiento obrero argentino e la tomá de fábricas</w:t>
              <w:br/>
            </w:r>
            <w:r>
              <w:rPr>
                <w:rFonts w:cs="Arial"/>
                <w:color w:val="333333"/>
              </w:rPr>
              <w:t xml:space="preserve">Buenos Aires: Programa Facultad Abierta, Facultad de Filosofía y Letras de la UBA &amp; Programa de Voluntariado Universitario del Ministerio de Educación de la Nación, n°3, 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El movimiento obrero argentino y la ERT</w:t>
              <w:br/>
            </w:r>
            <w:r>
              <w:rPr>
                <w:rFonts w:cs="Arial"/>
                <w:color w:val="333333"/>
              </w:rPr>
              <w:t xml:space="preserve">Buenos Aires: Programa Facultad Abierta, Facultad de Filosofía y Letras de la UBA &amp; Programa de Voluntariado Universitario del Ministerio de Educación de la Nación, n°4, 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Aspectos legales de trabajo autogestionado</w:t>
              <w:br/>
            </w:r>
            <w:r>
              <w:rPr>
                <w:rFonts w:cs="Arial"/>
                <w:color w:val="333333"/>
              </w:rPr>
              <w:t xml:space="preserve">Buenos Aires: Programa Facultad Abierta, Facultad de Filosofía y Letras de la UBA &amp; Programa de Voluntariado Universitario del Ministerio de Educación de la Nación, n°5, 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Guías de trámites básicos para el trabajo autogestionado</w:t>
              <w:br/>
            </w:r>
            <w:r>
              <w:rPr>
                <w:rFonts w:cs="Arial"/>
                <w:color w:val="333333"/>
              </w:rPr>
              <w:t>Buenos Aires: Programa Facultad Abierta, Facultad de Filosofía y Letras de la UBA &amp; Programa de Voluntariado Universitario del Ministerio de Educación de la Nación, n°6, 36p, novi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La Seguridad Social y el trabajo autogestionado</w:t>
              <w:br/>
            </w:r>
            <w:r>
              <w:rPr>
                <w:rFonts w:cs="Arial"/>
                <w:color w:val="333333"/>
              </w:rPr>
              <w:t xml:space="preserve">Buenos Aires: Programa Facultad Abierta, Facultad de Filosofía y Letras de la UBA &amp; Programa de Voluntariado Universitario del Ministerio de Educación de la Nación, n°7, 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Gestión económica y trabajo autogestionado</w:t>
              <w:br/>
            </w:r>
            <w:r>
              <w:rPr>
                <w:rFonts w:cs="Arial"/>
                <w:color w:val="333333"/>
              </w:rPr>
              <w:t xml:space="preserve">Buenos Aires: Programa Facultad Abierta, Facultad de Filosofía y Letras de la UBA &amp; Programa de Voluntariado Universitario del Ministerio de Educación de la Nación, n°8, 32p, nov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Guía práctica para talleres de reflexión colectiva</w:t>
              <w:br/>
            </w:r>
            <w:r>
              <w:rPr>
                <w:rFonts w:cs="Arial"/>
                <w:color w:val="333333"/>
              </w:rPr>
              <w:t>Buenos Aires: Programa Facultad Abierta, Facultad de Filosofía y Letras de la UBA &amp; Programa de Voluntariado Universitario del Ministerio de Educación de la Nación, n°9, à paraî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rFonts w:cs="Arial"/>
                <w:color w:val="333333"/>
              </w:rPr>
              <w:t>CUADERNOS PARA LA AUTOGESTI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color w:val="333333"/>
              </w:rPr>
            </w:pPr>
            <w:r>
              <w:rPr>
                <w:rFonts w:cs="Arial"/>
                <w:i/>
                <w:color w:val="333333"/>
              </w:rPr>
              <w:t>Problemas de trabajo autogestionado</w:t>
            </w:r>
            <w:r>
              <w:rPr>
                <w:rFonts w:cs="Arial"/>
                <w:color w:val="333333"/>
              </w:rPr>
              <w:br/>
              <w:t>Buenos Aires: Programa Facultad Abierta, Facultad de Filosofía y Letras de la UBA &amp; Programa de Voluntariado Universitario del Ministerio de Educación de la Nación, n°10, à paraî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CUADERNOS del Su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 xml:space="preserve">Ocupación de empresas y gestión obrera directa, </w:t>
            </w:r>
            <w:r>
              <w:rPr/>
              <w:t>n°34, noviembre</w:t>
            </w:r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DOCUMENTACIÓN SOCIA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Autogestión</w:t>
              <w:br/>
            </w:r>
            <w:r>
              <w:rPr/>
              <w:t>Madrid: Numero especial, n°21, marz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ÉCONOMIE ET HUMAN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ssier Autogestion</w:t>
              <w:br/>
            </w:r>
            <w:r>
              <w:rPr/>
              <w:t>n°187, p.02-51, mai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ELEMENTI DI </w:t>
            </w:r>
            <w:r>
              <w:rPr>
                <w:sz w:val="22"/>
              </w:rPr>
              <w:t>DOCUMENTAZIO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/>
              <w:t>Roma: Centro Studi Autogestione e Socialismo, n°1, di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EUROPE EN FORMA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ù va la Yougoslavie ?</w:t>
              <w:br/>
            </w:r>
            <w:r>
              <w:rPr/>
              <w:t>Nice: Numéro spécial, n°202-203, janvier-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E2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xpression et Démocratie Directe</w:t>
            </w:r>
            <w:r>
              <w:rPr/>
              <w:br/>
              <w:t>Pérolles-Attilly: Bulletin dactylographié, n°1, janv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INTERNATIONALE D'ACTION COMMUNAUT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uvements alternatifs et crise de l'État</w:t>
              <w:br/>
            </w:r>
            <w:r>
              <w:rPr/>
              <w:t>Montréal: Éditions Saint-Martin, n°10/50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INTERNATIONALE D'ACTION COMMUNAUT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évention, entre le contrôle et l'autogestion</w:t>
              <w:br/>
            </w:r>
            <w:r>
              <w:rPr/>
              <w:t>Montréal: Éditions Saint-Martin, n°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INTERROGATION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Autogestione. Utopia riformista o strategia rivoluzionaria ?</w:t>
              <w:br/>
            </w:r>
            <w:r>
              <w:rPr/>
              <w:t>Numéro spécial d'Interrogations, Torino: n°17-18, 256p, junio 1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IZTO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cuments sur l’autogestion en Pologne</w:t>
              <w:br/>
            </w:r>
            <w:r>
              <w:rPr/>
              <w:t>-in-Iztok, Paris: n°5, p.21-28, mars 19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JAHRBUCH ARBEITERBEWEGUNG 198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bstverwaltung une Arbeiterbewegung</w:t>
              <w:br/>
            </w:r>
            <w:r>
              <w:rPr>
                <w:lang w:val="en-US"/>
              </w:rPr>
              <w:t>Steinberg Europaïsche Verlagsanstalt, 2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'ÂGE DE F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COP vous connaissez ?</w:t>
              <w:br/>
            </w:r>
            <w:r>
              <w:rPr/>
              <w:t>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'ALTERNATIV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dossier de solidarité. Gdansk (août 1980-Varsovie décembre 1981)</w:t>
              <w:br/>
            </w:r>
            <w:r>
              <w:rPr/>
              <w:t>N° spéci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A R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</w:t>
              <w:br/>
            </w:r>
            <w:r>
              <w:rPr/>
              <w:t>Paris: Numéro spécial, 100p, n°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E MONDE DIPLOMAT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i/>
              </w:rPr>
              <w:t>La Yougoslavie socialiste et autogestionnaire</w:t>
              <w:br/>
            </w:r>
            <w:r>
              <w:rPr/>
              <w:t xml:space="preserve">Paris: Supplément au Monde diplomatique, févr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E MONDE LIBERT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Occupons</w:t>
            </w:r>
            <w:r>
              <w:rPr/>
              <w:t>-</w:t>
            </w:r>
            <w:r>
              <w:rPr>
                <w:i/>
              </w:rPr>
              <w:t>nous de nos affaires</w:t>
            </w:r>
            <w:r>
              <w:rPr/>
              <w:br/>
              <w:t xml:space="preserve">Paris: Le Monde libertaire, HS, n.49, 64p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E PA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l'autogestion ; recherches et initiatives</w:t>
              <w:br/>
            </w:r>
            <w:r>
              <w:rPr/>
              <w:t>Paris: n°1, début 19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ES TEMPS MAUDI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« Ordinaire (L’) est extra ! ». Dossier autogestion et critique</w:t>
              <w:br/>
            </w:r>
            <w:r>
              <w:rPr/>
              <w:t>Paris: Les Temps Maudits, CNT, n°27, 12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ES UTOPI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ahier de Réflexions de l'Union Syndicale Solidaires</w:t>
              <w:br/>
            </w:r>
            <w:r>
              <w:rPr/>
              <w:t>Paris: n.1, 144p, mai</w:t>
              <w:br/>
              <w:t xml:space="preserve">Site </w:t>
            </w:r>
            <w:hyperlink r:id="rId105">
              <w:r>
                <w:rPr>
                  <w:rStyle w:val="InternetLink"/>
                  <w:u w:val="none"/>
                </w:rPr>
                <w:t>http://www.lesutopiques.org/</w:t>
              </w:r>
            </w:hyperlink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IBERTÉ ÉCONOMIQUE ET PROGRÈS SOCIA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démocratisation, planification</w:t>
              <w:br/>
            </w:r>
            <w:r>
              <w:rPr/>
              <w:t xml:space="preserve">n°5, p.1,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LUTOPI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uple cherche démocratie</w:t>
              <w:br/>
            </w:r>
            <w:r>
              <w:rPr/>
              <w:t xml:space="preserve">Lutopik, Fontaine-lès-Clerval: n.14, 55p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M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ction, autogestion et socialisme</w:t>
              <w:br/>
            </w:r>
            <w:r>
              <w:rPr/>
              <w:t>Liège: MAS</w:t>
              <w:br/>
              <w:t>N°47, (dernier), mars 19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MISE à JOU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VUE  de débat des communistes pour l'autogestion</w:t>
              <w:br/>
            </w:r>
            <w:r>
              <w:rPr/>
              <w:t>Paris: n°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MOUVEMENT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ve les communes</w:t>
              <w:br/>
            </w:r>
            <w:r>
              <w:rPr/>
              <w:t xml:space="preserve">Mouvement, Paris: La Découverte, n.101, 184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 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NOVOS CADERNOS D. QUIXO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s anarquistas e a autogestão</w:t>
              <w:br/>
            </w:r>
            <w:r>
              <w:rPr/>
              <w:t>Novos Cadernos Dom Quixote, n°29, 112p, Junho de 19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OFFENSIV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nomie, démocratie directe</w:t>
              <w:br/>
            </w:r>
            <w:r>
              <w:rPr/>
              <w:t>Marseille: Offensive Libertaire et Sociale, n°15, 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POSSIB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s. Espaces de liberté</w:t>
              <w:br/>
            </w:r>
            <w:r>
              <w:rPr/>
              <w:t>Montréal: Possibles, vol.29, n°2, printem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ensuel de l'AMR</w:t>
              <w:br/>
            </w:r>
            <w:r>
              <w:rPr/>
              <w:t>n°1</w:t>
              <w:br/>
              <w:t>dernier numé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PROJE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agricole en Algérie</w:t>
              <w:br/>
            </w:r>
            <w:r>
              <w:rPr/>
              <w:t>n°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PROJE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demain ?</w:t>
              <w:br/>
            </w:r>
            <w:r>
              <w:rPr/>
              <w:t>n°53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PROJE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pour demain</w:t>
              <w:br/>
            </w:r>
            <w:r>
              <w:rPr/>
              <w:t>n°114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QUESTIONS ACTUELLES DU SOCI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Vingt cinq ans d'autogestion en Yougoslavie</w:t>
              <w:br/>
            </w:r>
            <w:r>
              <w:rPr/>
              <w:t>n°6, 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</w:r>
            <w:r>
              <w:rPr>
                <w:lang w:val="it-IT"/>
              </w:rPr>
              <w:t>QUADERNI DI AUTOGESTIO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ossier CNT (1936-1960)</w:t>
              <w:br/>
            </w:r>
            <w:r>
              <w:rPr>
                <w:lang w:val="it-IT"/>
              </w:rPr>
              <w:t>Milano: n.5, supplemento al n.11 di Autogestione, rivista anarcosindacalista 36p, settembre 19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SAMORZ</w:t>
            </w:r>
            <w:r>
              <w:rPr>
                <w:rFonts w:cs="Arial"/>
              </w:rPr>
              <w:t>Ą</w:t>
            </w:r>
            <w:r>
              <w:rPr/>
              <w:t>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SAMORZĄD (Autogestion)</w:t>
              <w:br/>
            </w:r>
            <w:r>
              <w:rPr/>
              <w:t>n°1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SOCIALISME OU BARBA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volution en Pologne et en Hongrie</w:t>
              <w:br/>
            </w:r>
            <w:r>
              <w:rPr/>
              <w:t>-in-Socialisme ou Barbarie, n.20, décembre 1956-février 19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SOCIALISME OU BARBA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cuments polonais</w:t>
              <w:br/>
            </w:r>
            <w:r>
              <w:rPr/>
              <w:t>-in-</w:t>
            </w:r>
            <w:r>
              <w:rPr>
                <w:rFonts w:cs="Arial"/>
                <w:color w:val="000000"/>
              </w:rPr>
              <w:t>Socialisme ou Barbarie, n°21, mars-mai 19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SOCIALISME OU BARBAR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ocuments, récits ou textes sur la Révolution hongroise</w:t>
              <w:br/>
            </w:r>
            <w:r>
              <w:rPr/>
              <w:t>-in-</w:t>
            </w:r>
            <w:r>
              <w:rPr>
                <w:rFonts w:cs="Arial"/>
                <w:color w:val="000000"/>
              </w:rPr>
              <w:t>Socialisme ou Barbarie, n°21, mars-mai 19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SYNDICALIS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lanification démocratique et autogestion</w:t>
              <w:br/>
            </w:r>
            <w:r>
              <w:rPr/>
              <w:t>n° spécial Syndicalisme, n°1279 A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</w:t>
              <w:br/>
              <w:t>SYNDICALISME</w:t>
              <w:br/>
              <w:t>MAGAZ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FDT et l’autogestion</w:t>
              <w:br/>
            </w:r>
            <w:r>
              <w:rPr/>
              <w:t>n° spécial 1415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</w:t>
            </w:r>
            <w:r>
              <w:rPr>
                <w:sz w:val="22"/>
              </w:rPr>
              <w:t xml:space="preserve"> TIERRA Y LIBERTA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apitalismo, autogestión, ética</w:t>
              <w:br/>
            </w:r>
            <w:r>
              <w:rPr>
                <w:sz w:val="22"/>
              </w:rPr>
              <w:t>nº266</w:t>
            </w:r>
            <w:r>
              <w:rPr/>
              <w:t>,</w:t>
            </w:r>
            <w:r>
              <w:rPr>
                <w:sz w:val="22"/>
              </w:rPr>
              <w:t xml:space="preserve"> Sept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TRIBUNE SOCIALIST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trôle ouvrier</w:t>
              <w:br/>
            </w:r>
            <w:r>
              <w:rPr/>
              <w:t>suppl. au n°4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TRIPO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tiques autogestionnaires (1)</w:t>
              <w:br/>
            </w:r>
            <w:r>
              <w:rPr/>
              <w:t>Utovie, n°32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evue UTOPIE CRITIQUE. Revue internationale pour l'autogestio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volution sociale est désespérement lente, n'est-ce-pas, ma chérie ?</w:t>
              <w:br/>
            </w:r>
            <w:r>
              <w:rPr/>
              <w:t>Paris: Syllepse, Utopie critique, n°1, 112p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ui, la bête est toujours vivante en l'homme. Mais elle ne peut pas l'emporter définitivement sur lui</w:t>
              <w:br/>
            </w:r>
            <w:r>
              <w:rPr/>
              <w:t>Paris: Syllepse, Utopie critique, n°2, 112p, mars-avril-mai 19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Je glorifie les révoltes de l'avenir. Je mets à la dialectique de MARX des moteurs poétiques de cent chevaux</w:t>
              <w:br/>
            </w:r>
            <w:r>
              <w:rPr/>
              <w:t>Paris: Syllepse, Utopie critique, n°3, 112p, juin-juillet-août 19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e faut-il dire au président ? dites lui de commencer à compter les jours car dans un mois, je serai à México !</w:t>
              <w:br/>
            </w:r>
            <w:r>
              <w:rPr/>
              <w:t xml:space="preserve">Paris: Syllepse, Utopie critique, n°4, 104p, 4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tauger, quelquefois, c'est aussi faire bondir deux ou trois gouttes de lumière (Paul VALÉRY)</w:t>
              <w:br/>
            </w:r>
            <w:r>
              <w:rPr/>
              <w:t>Paris: Syllepse, Utopie critique, n°9, 94p, 1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uisse Rome s'abîmer dans le Tibre et la voûte immense de l'empire s'écrouler ! (SHAKESPEARE)</w:t>
              <w:br/>
            </w:r>
            <w:r>
              <w:rPr/>
              <w:t>Paris: Syllepse, Utopie critique, n°22, 2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l n'y a pas seulement la détresse du peuple… il y a la détresse générale de toute la nation (Victor HUGO)</w:t>
            </w:r>
            <w:r>
              <w:rPr/>
              <w:t xml:space="preserve"> </w:t>
              <w:br/>
              <w:t>Paris: Syllepse, Utopie critique, n°23, 3° trimes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 xml:space="preserve">Cet homme libre que j'annonce en  hurlant il viendra Croyez-moi, Croyez-le </w:t>
            </w:r>
            <w:r>
              <w:rPr/>
              <w:t xml:space="preserve">(MAIAKOVSKI) </w:t>
              <w:br/>
              <w:t>Paris: Syllepse, Utopie critique, n°30, 80p, juil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UTOPIE CRITIQUE. Revue internationale pour l'autoges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Ne dites jamais : "c'est naturel" afin que rien ne passe pour immuable </w:t>
            </w:r>
            <w:r>
              <w:rPr/>
              <w:t xml:space="preserve">(BRECHT) </w:t>
              <w:br/>
              <w:t>Paris: Syllepse, Utopie critique, n°31, 80p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 VOLONTÀ RIVISTA ANARCHIC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e</w:t>
              <w:br/>
            </w:r>
            <w:r>
              <w:rPr/>
              <w:t>Firenze: a.XXXIV, n°4-5, settembre-ot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VUELTAS Andre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El campamento 2 octubre» à Itztacalco</w:t>
              <w:br/>
            </w:r>
            <w:r>
              <w:rPr/>
              <w:t xml:space="preserve">-in-Autogestion et Socialisme, Paris: Anthropos, n°35-36, p.143-156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REXROTH Kennet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Communalism : From Its Origins to the Twentieth Century</w:t>
              <w:br/>
            </w:r>
            <w:r>
              <w:rPr>
                <w:lang w:val="en-GB"/>
              </w:rPr>
              <w:t>New York: Seabur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révolution paisible : l'habitat autogéré</w:t>
              <w:br/>
            </w:r>
            <w:r>
              <w:rPr/>
              <w:t>CREDOC-CESP, Direction de la construc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KESPERN Andr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Autogestion de l'habitat</w:t>
              <w:br/>
            </w:r>
            <w:r>
              <w:rPr/>
              <w:t>-in-Revue des études coopératives, n°2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utopistes du m²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03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communautés taisibles à  l'habitat autogéré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07-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ois groupes d'habitat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41-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space des group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55-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'un modèle l'aut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73-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YNAUD Paul</w:t>
            </w:r>
          </w:p>
          <w:p>
            <w:pPr>
              <w:pStyle w:val="Normal"/>
              <w:ind w:left="284" w:hanging="284"/>
              <w:rPr/>
            </w:pPr>
            <w:r>
              <w:rPr/>
              <w:t>BONNIN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atiques sociales et transformation des rapports de sociabilité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utopistes du m²</w:t>
            </w:r>
            <w:r>
              <w:rPr/>
              <w:t>, Toulouse: Privat, n°11, p.91-1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EZZÓNICO Al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. Aspectos doctrinarios, económicos y legales</w:t>
              <w:br/>
            </w:r>
            <w:r>
              <w:rPr/>
              <w:t xml:space="preserve">-in-Cuadernos de Trabajo, Buenos Aires: n°16, may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BEILL Georg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« République industrielle » de Hyacinthe DUBREUIL aux groupes autonomes : une vieille idée proudhonienne sans avenir ?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CHARD Jean-Clau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iony Coop. Des coopératives alimentaires autogérées dans le 9-3. Apprendre en faisant</w:t>
              <w:br/>
            </w:r>
            <w:r>
              <w:rPr/>
              <w:t>Saint-Georges d'Oléron: Les Éditions libertaires, 7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CHARD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Y Marie-Odile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AINSAULIEU Renaud</w:t>
            </w:r>
          </w:p>
          <w:p>
            <w:pPr>
              <w:pStyle w:val="Normal"/>
              <w:ind w:left="284" w:hanging="284"/>
              <w:rPr/>
            </w:pPr>
            <w:r>
              <w:rPr/>
              <w:t>TIXIER Pierre-É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fonctionnement collectif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81-200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CHBELL Suzan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rganisational sub-groups and the participation approach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EIRO Anab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operativismo y sindicalismo en Uruguay: Retomando los aportes de MARX y GRAMSCI para el caso de las empresas recuperadas por sus trabajadores en Uruguay</w:t>
              <w:br/>
            </w:r>
            <w:r>
              <w:rPr/>
              <w:t>-in-Revista Estudios cooperativos, Año 13, n°1, p.123-1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RIEIRO Anab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>Representación y democracia: sujetos colectivos en el campo de la autogestión</w:t>
              <w:br/>
            </w:r>
            <w:r>
              <w:rPr>
                <w:lang w:val="it-IT"/>
              </w:rPr>
              <w:t xml:space="preserve">-in-OSERA, n°7, 20p, 2° se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EIRO Anab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ujetos colectivos autogestionarios y política pública en Uruguay</w:t>
              <w:br/>
            </w:r>
            <w:r>
              <w:rPr/>
              <w:t xml:space="preserve">-in-Andrés RUGGERI, Henrique T. NOVAES y Maurício SARDÁ de FARIA, (Comps.) </w:t>
            </w:r>
            <w:r>
              <w:rPr>
                <w:i/>
              </w:rPr>
              <w:t>Crisis y autogestión en el siglo XXI – Cooperativas y empresas recuperadas en tiempos de neoliberalismo</w:t>
            </w:r>
            <w:r>
              <w:rPr/>
              <w:t>, Buenos Aires: Ediciones Continente, p.123-1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ESEL Ren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éliminaires sur les conseils et l'organisation conseilliste</w:t>
              <w:br/>
            </w:r>
            <w:r>
              <w:rPr/>
              <w:t>-in-Internationale situationniste, n°12, p.64-73, septembre 19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RIGLIANI Federic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ETTAMANTI Alessand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l diritto i recostruire</w:t>
              <w:br/>
            </w:r>
            <w:r>
              <w:rPr>
                <w:lang w:val="it-IT"/>
              </w:rPr>
              <w:t xml:space="preserve">-in-A Rivista anarchica, Milano: a.45, n°8(402), p.84-92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OUX Jean-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tructures de sociabilité et pouvoir :remarques à propos des associations en France au XX° siècle</w:t>
              <w:br/>
            </w:r>
            <w:r>
              <w:rPr/>
              <w:t>-in-Les Cahiers de l'animation, n°46, p.03-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IOUX Marc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, c’est plus que l’autogestion</w:t>
              <w:br/>
            </w:r>
            <w:r>
              <w:rPr/>
              <w:t xml:space="preserve">-in-Possibles, vol. 4, n°3-4, p.15-22, printemps-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IOUX Marcel </w:t>
            </w:r>
          </w:p>
          <w:p>
            <w:pPr>
              <w:pStyle w:val="Normal"/>
              <w:ind w:left="284" w:hanging="284"/>
              <w:rPr/>
            </w:pPr>
            <w:r>
              <w:rPr/>
              <w:t>DUPUIS Jean-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FORTIN Andrée</w:t>
            </w:r>
          </w:p>
          <w:p>
            <w:pPr>
              <w:pStyle w:val="Normal"/>
              <w:ind w:left="284" w:hanging="284"/>
              <w:rPr/>
            </w:pPr>
            <w:r>
              <w:rPr/>
              <w:t>GAGNON Gabriel</w:t>
            </w:r>
          </w:p>
          <w:p>
            <w:pPr>
              <w:pStyle w:val="Normal"/>
              <w:ind w:left="284" w:hanging="284"/>
              <w:rPr/>
            </w:pPr>
            <w:r>
              <w:rPr/>
              <w:t>LAPLANTE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atiques émancipatoires en milieu populaire</w:t>
              <w:br/>
            </w:r>
            <w:r>
              <w:rPr/>
              <w:t>Québec: Institut québécois de recherche sur la culture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IOUX Marcel </w:t>
            </w:r>
          </w:p>
          <w:p>
            <w:pPr>
              <w:pStyle w:val="Normal"/>
              <w:ind w:left="284" w:hanging="284"/>
              <w:rPr/>
            </w:pPr>
            <w:r>
              <w:rPr/>
              <w:t>GAGNON Gabriel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propos d’autogestion et d’émancipation</w:t>
              <w:br/>
            </w:r>
            <w:r>
              <w:rPr/>
              <w:t>Montréal: Institut québécois de recherche sur la culture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BLES Jo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yndicalisme autogestionnaire et le Mexique d'aujourd'hui</w:t>
              <w:br/>
            </w:r>
            <w:r>
              <w:rPr/>
              <w:t xml:space="preserve">-in-Les Temps Maudits, Paris: CNT, n°1, 108p, p.42-50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BERT Jean-Lo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anger l’entreprise, changer le travail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ROCA Santiag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rFonts w:cs="Arial"/>
                <w:i/>
                <w:szCs w:val="22"/>
                <w:lang w:val="en-US"/>
              </w:rPr>
              <w:t>The peruvian sugar cooperatives : some fundamental economics problems 1968-1972</w:t>
              <w:br/>
            </w:r>
            <w:r>
              <w:rPr>
                <w:lang w:val="en-US"/>
              </w:rPr>
              <w:t>-in-Economic Analysis and Worker's Management, v.IX, 1-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CKER Rudolf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système des soviets ou la dictature du prolétariat</w:t>
            </w:r>
            <w:r>
              <w:rPr/>
              <w:t xml:space="preserve"> (1920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73-184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DRIGO GONZÁLEZ Nativida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colectividades agrarias en Castilla La Mancha</w:t>
              <w:br/>
            </w:r>
            <w:r>
              <w:rPr/>
              <w:t>Toledo: Junta de Comunidades de Castilla La Mancha, Colección Monografías 5,</w:t>
            </w:r>
            <w:r>
              <w:rPr>
                <w:rFonts w:cs="Verdana" w:ascii="Verdana" w:hAnsi="Verdana"/>
                <w:color w:val="000000"/>
                <w:sz w:val="10"/>
                <w:szCs w:val="10"/>
              </w:rPr>
              <w:t xml:space="preserve"> </w:t>
            </w:r>
            <w:r>
              <w:rPr/>
              <w:t>1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rFonts w:cs="Arial"/>
                <w:szCs w:val="24"/>
                <w:lang w:val="es-ES"/>
              </w:rPr>
              <w:t>RODRIGO GONZÁLEZ Nativida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s-ES"/>
              </w:rPr>
              <w:t>Colectividades agrarias en Castilla-La Mancha, 1936-1939</w:t>
              <w:br/>
            </w:r>
            <w:r>
              <w:rPr>
                <w:szCs w:val="24"/>
                <w:lang w:val="es-ES"/>
              </w:rPr>
              <w:t>-in-CASANOVA Julián &amp; otros El sueño igualitario. Campesinado y colectivizaciones en la España Republicana 1936-1939, Zaragoza: Institución Fernando El Católico, p.61-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s-ES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RODRIGO GONZÁLEZ Natividad 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GARRIDO Luis 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QUILIS Fernand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es-ES"/>
              </w:rPr>
              <w:t>SANTACREU Juan Mig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s-ES"/>
              </w:rPr>
              <w:t>Las collectivizaciones en la Guerra Civil: anali</w:t>
            </w:r>
            <w:r>
              <w:rPr>
                <w:i/>
              </w:rPr>
              <w:t>sis y estado de la cuestion historiografica</w:t>
              <w:br/>
            </w:r>
            <w:r>
              <w:rPr/>
              <w:t xml:space="preserve">-in-AROSTEGUI... </w:t>
            </w:r>
            <w:r>
              <w:rPr>
                <w:i/>
              </w:rPr>
              <w:t>Historia y memoria de la Guerra Civil</w:t>
            </w:r>
            <w:r>
              <w:rPr/>
              <w:t xml:space="preserve">, Valladolid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DRIGUES Edga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quena História da Imprensa Social no Brasil</w:t>
              <w:br/>
            </w:r>
            <w:r>
              <w:rPr/>
              <w:t>Florianópolis: Insula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DRÍGUEZ Daniel</w:t>
            </w:r>
          </w:p>
          <w:p>
            <w:pPr>
              <w:pStyle w:val="Normal"/>
              <w:ind w:left="284" w:hanging="284"/>
              <w:rPr/>
            </w:pPr>
            <w:r>
              <w:rPr/>
              <w:t>ENCINA Javier</w:t>
            </w:r>
          </w:p>
          <w:p>
            <w:pPr>
              <w:pStyle w:val="Normal"/>
              <w:ind w:left="284" w:hanging="284"/>
              <w:rPr/>
            </w:pPr>
            <w:r>
              <w:rPr/>
              <w:t>FRIEND Erik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/>
              <w:t>ZARAGOZA Juan 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</w:rPr>
            </w:pPr>
            <w:r>
              <w:rPr>
                <w:i/>
              </w:rPr>
              <w:t>Comunidad, sostenibilidad y autogestión desde el ilusionismo social (Autogestionando a pie)</w:t>
              <w:br/>
            </w:r>
            <w:r>
              <w:rPr/>
              <w:t>Cuernavaca (México): Colectivo de Ilusionismo Social/Laboratorios Buckman/Fundación Comunidad/Karitas Fund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DRÍGUEZ Nidia A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autogestión en la Guerra Civil Española</w:t>
              <w:br/>
            </w:r>
            <w:r>
              <w:rPr/>
              <w:t>-in-</w:t>
            </w:r>
            <w:r>
              <w:rPr>
                <w:i/>
                <w:color w:val="0000FF"/>
              </w:rPr>
              <w:t xml:space="preserve">http://canarbero.unalmed.edu.co/~kabai/documentos/revista6/AUTOGESTION.htm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LAND Den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os Consejos comunales a los Consejos Autogestionarios de Fabrica y de Defensa</w:t>
              <w:br/>
            </w:r>
            <w:r>
              <w:rPr/>
              <w:t>-in-Proyecto Nuestra América, Movimiento 13 de Ab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LDÁN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colectivizaciones en Cataluña. Dos años y medio de destrucción e vidas y riquezas</w:t>
              <w:br/>
            </w:r>
            <w:r>
              <w:rPr/>
              <w:t>Barcelona: Talleres gráficos Basa y Pagè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LLE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nouvelle classe ouvrière à l'autogestion</w:t>
              <w:br/>
            </w:r>
            <w:r>
              <w:rPr/>
              <w:t>-in-Politique aujourd'hui, mars-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LLET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arti socialiste et l’autogestion 1971-1978</w:t>
              <w:br/>
            </w:r>
            <w:r>
              <w:rPr/>
              <w:t>Paris: Thèse de Doctorat d’État - IE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OMERO Luis Alber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I STEFANO Rober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RENO José Luis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ÁBATO Hil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Historia de la iniciativa asociativa en Argentina: de las cofradías a las organizaciones de la sociedad civi (1776-1990)</w:t>
              <w:br/>
            </w:r>
            <w:r>
              <w:rPr/>
              <w:t>Buenos Aires: Gad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MERO RAMÍREZ Antonio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ción de los trabajadores en el cooperativismo de trabajo asociado en Andalucía</w:t>
              <w:br/>
            </w:r>
            <w:r>
              <w:rPr/>
              <w:t>Sevilla: Tesis de Doctorado, Junta de Andalucí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NY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-gestion</w:t>
              <w:br/>
            </w:r>
            <w:r>
              <w:rPr/>
              <w:t>-in-La Nouvelle Critique, n°71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OSA Montse </w:t>
            </w:r>
          </w:p>
          <w:p>
            <w:pPr>
              <w:pStyle w:val="Normal"/>
              <w:ind w:left="284" w:hanging="284"/>
              <w:rPr/>
            </w:pPr>
            <w:r>
              <w:rPr/>
              <w:t>ENCINA Javier</w:t>
            </w:r>
          </w:p>
          <w:p>
            <w:pPr>
              <w:pStyle w:val="Normal"/>
              <w:ind w:left="284" w:hanging="284"/>
              <w:rPr/>
            </w:pPr>
            <w:r>
              <w:rPr/>
              <w:t>FERNÁNDEZ Manue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  <w:lang w:val="it-IT"/>
              </w:rPr>
            </w:pPr>
            <w:r>
              <w:rPr>
                <w:i/>
              </w:rPr>
              <w:t>Reparto. Presupuestos participativos y autogestión de la vida cotidiana en Las Cabezas de San Juan</w:t>
              <w:br/>
            </w:r>
            <w:r>
              <w:rPr/>
              <w:t xml:space="preserve">Madrid: Fundación de Investigaciones Marxistas-Ayuntamiento de Las Cabezas, ed. Atrapasueño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it-IT"/>
              </w:rPr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SANVALLON</w:t>
              <w:br/>
              <w:t>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âge de l’autogestion</w:t>
              <w:br/>
            </w:r>
            <w:r>
              <w:rPr/>
              <w:t>Paris: Le Seuil, 18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SANVALLON</w:t>
              <w:br/>
              <w:t>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VIVERET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nouvelle culture politique</w:t>
              <w:br/>
            </w:r>
            <w:r>
              <w:rPr/>
              <w:t>Paris: Le Seuil, 15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SANVALLON</w:t>
              <w:br/>
              <w:t>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s où est donc passée l'autogestion ?</w:t>
              <w:br/>
            </w:r>
            <w:r>
              <w:rPr/>
              <w:t>-in-Passé Présent, n°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OSANVALLON</w:t>
              <w:br/>
              <w:t>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Notre histoire intellectuelle et politique</w:t>
              <w:br/>
            </w:r>
            <w:r>
              <w:rPr/>
              <w:t>Paris: Seuil, 4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ROSEN Corey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KLEIN Katherine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mployee Stock Ownship in the US</w:t>
              <w:br/>
            </w:r>
            <w:r>
              <w:rPr>
                <w:lang w:val="en-GB"/>
              </w:rPr>
              <w:t>-in-International Yearbook of Organizational Democracy, New York: John Wiley, v.III, p.387-4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ROSE Giusep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narchismo e bolscevismo di fronte al problema dell'autogestione 1905-1918</w:t>
              <w:br/>
            </w:r>
            <w:r>
              <w:rPr>
                <w:lang w:val="it-IT"/>
              </w:rPr>
              <w:t>-in-</w:t>
            </w:r>
            <w:r>
              <w:rPr>
                <w:i/>
                <w:lang w:val="it-IT"/>
              </w:rPr>
              <w:t>Anarchici e anarchia nel mondo contemporaneo</w:t>
            </w:r>
            <w:r>
              <w:rPr>
                <w:lang w:val="it-IT"/>
              </w:rPr>
              <w:t>, Torino: Einaudi, p.458-4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ROSEN Core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OP abuses : how serious, how common ?</w:t>
              <w:br/>
            </w:r>
            <w:r>
              <w:rPr>
                <w:lang w:val="en-US"/>
              </w:rPr>
              <w:t xml:space="preserve">-in-Workplace Democracy, v.XIII, n°3, p.14-15, wint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SNER Menache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incipes, types et problèmes de la démocratie directe dans les kibboutzim</w:t>
              <w:br/>
            </w:r>
            <w:r>
              <w:rPr/>
              <w:t>-in-Autogestion, Paris: Anthropos, n°2, p.105-120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OSNER Menache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e structural conditions of sel-management : the case of kibbutz industr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SSEL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'espace-marchandise à l'espace-communication: possible ou fiction ?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OSSEL 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BASSAND Michel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</w:rPr>
            </w:pPr>
            <w:r>
              <w:rPr>
                <w:i/>
              </w:rPr>
              <w:t>L’autogestion disait-on !</w:t>
              <w:br/>
            </w:r>
            <w:r>
              <w:rPr/>
              <w:t>Paris: Cahier de l’Institut universitaire d’études du développement, Presses universitaires de France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ROSNER Menachem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ALGI Michal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dustrial democracy in Israel</w:t>
              <w:br/>
            </w:r>
            <w:r>
              <w:rPr>
                <w:lang w:val="en-US"/>
              </w:rPr>
              <w:t>Haifa-Tel Aviv: University of Haifa (CSIDS)-General Federation of Labour in Israel, 3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UAUD Christi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, l'imagination au pouvoir</w:t>
              <w:br/>
            </w:r>
            <w:r>
              <w:rPr/>
              <w:t>France: fil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ROUGEMONT </w:t>
              <w:br/>
              <w:t>Denis d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venir est notre affaire</w:t>
              <w:br/>
            </w:r>
            <w:r>
              <w:rPr/>
              <w:t>Paris: Stock, 3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UMIER Thé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sbonne 1975, Novo Rumo coopérative ouvrière</w:t>
              <w:br/>
            </w:r>
            <w:r>
              <w:rPr/>
              <w:t xml:space="preserve">Site Association Autogestion, </w:t>
            </w:r>
            <w:hyperlink r:id="rId106">
              <w:r>
                <w:rPr>
                  <w:rStyle w:val="InternetLink"/>
                  <w:u w:val="none"/>
                </w:rPr>
                <w:t>https://autogestion.asso.fr/lisbonne-1975-novo-rumo-cooperative-ouvriere/</w:t>
              </w:r>
            </w:hyperlink>
            <w:r>
              <w:rPr/>
              <w:t>, 09/04/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UMIER Thé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Quand la CFDT voulait le socialisme et l'autogestion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Syllepse-Union syndicale Solidaires, n.10, p.18-2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USSEAU Albert</w:t>
            </w:r>
          </w:p>
          <w:p>
            <w:pPr>
              <w:pStyle w:val="Normal"/>
              <w:ind w:left="284" w:hanging="284"/>
              <w:rPr/>
            </w:pPr>
            <w:r>
              <w:rPr/>
              <w:t>BEAUNEZ Rog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expérience de Grenoble</w:t>
              <w:br/>
            </w:r>
            <w:r>
              <w:rPr/>
              <w:t>Paris: Éditions ouvriè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USSOS Kost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LAMIDIS Haris</w:t>
            </w:r>
          </w:p>
          <w:p>
            <w:pPr>
              <w:pStyle w:val="Normal"/>
              <w:ind w:left="284" w:hanging="284"/>
              <w:rPr/>
            </w:pPr>
            <w:r>
              <w:rPr/>
              <w:t>VRAGOTERIS Vaggel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ome, à Thessalonique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72-7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Y Se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en finir avec le totalitarisme : l’autogestion</w:t>
              <w:br/>
            </w:r>
            <w:r>
              <w:rPr/>
              <w:t>-in-</w:t>
            </w:r>
            <w:r>
              <w:rPr>
                <w:i/>
              </w:rPr>
              <w:t>La pensée en liberté</w:t>
            </w:r>
            <w:r>
              <w:rPr/>
              <w:t>, Montréal: Éditions Écosociété, p.206-2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OZENBLAT</w:t>
            </w:r>
            <w:r>
              <w:rPr>
                <w:lang w:val="en-US"/>
              </w:rPr>
              <w:t>T Patrick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ABATON Francin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ALLARD Michè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lyse du conflit LIP et de ses répercussions sur les pratiques ouvrières et les stratégies syndicales</w:t>
              <w:br/>
            </w:r>
            <w:r>
              <w:rPr/>
              <w:t>Paris: Thèse de 3° cycle, Paris X, 2 vol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BEL Maximili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cept d'autopraxis du prolétariat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Mouvements de gestion directe au Portugal. Débat sur le marxisme</w:t>
            </w:r>
            <w:r>
              <w:rPr/>
              <w:t xml:space="preserve">, Paris: Anthropos, n°33-34, 249p, p.127-156, janv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BEL Maximili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RX, théoricien de l’anarchisme</w:t>
              <w:br/>
            </w:r>
            <w:r>
              <w:rPr/>
              <w:t xml:space="preserve">St-Denis: Les Cahiers du Vent du ch’min, n°5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BENOWITZ</w:t>
              <w:br/>
              <w:t>Sigv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e Impact of members participation in Swedish industrial organizations : some research result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UBLEV D. I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LEONTIEV Ya V.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amoupravliáyushesya arteli v jlebobulochnom proizvodstve v 1920-e godi kak obrazets alternativnoi ekonomiki</w:t>
              <w:br/>
            </w:r>
            <w:r>
              <w:rPr>
                <w:lang w:val="en-US"/>
              </w:rPr>
              <w:t>-in-Rabócheye dviyéninye i léviye sili protiv avtoritarizma I totalitarizma, Moskva: p.62-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 xml:space="preserve">RUFAT LLOP Ramón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as colectividades de Aragón</w:t>
              <w:br/>
            </w:r>
            <w:r>
              <w:rPr/>
              <w:t xml:space="preserve">Paris: Tapuscrit inédit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UGGERI André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MARTINEZ Carlos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RINCHERO Hector Hug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as empresas recuperadas en la Argentina. </w:t>
            </w:r>
            <w:r>
              <w:rPr>
                <w:i/>
              </w:rPr>
              <w:t>Autogestión obrera en Argentina y América Latina</w:t>
              <w:br/>
            </w:r>
            <w:r>
              <w:rPr/>
              <w:t xml:space="preserve">Buenos Aires: Universidad, julio d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UGGERI André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&amp; otr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s empresas recuperadas en la Argentina. Informe del segundo relevamiento del programa</w:t>
              <w:br/>
            </w:r>
            <w:r>
              <w:rPr>
                <w:lang w:val="en-US"/>
              </w:rPr>
              <w:t>Buenos Aires: Universidad, Facultad de Filosofía y Letr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s trabajadores toman el control: implicancias políticas de las empresas recuperadas en la Argentina</w:t>
              <w:br/>
            </w:r>
            <w:r>
              <w:rPr/>
              <w:t>-in-</w:t>
            </w:r>
            <w:r>
              <w:rPr>
                <w:i/>
              </w:rPr>
              <w:t>Pensar a contracorriente 2</w:t>
            </w:r>
            <w:r>
              <w:rPr/>
              <w:t>, La Habana: ciencias Sociales, Instituto Cubano del Lib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 &amp; al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economía de los trabajadores. Autogestión y distribución de la riqueza</w:t>
              <w:br/>
            </w:r>
            <w:r>
              <w:rPr/>
              <w:t>Buenos Aires: Ediciones de la cooperativa Chilave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RUGGERI Andrés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IETA Marcel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Worker-recovered enterprises as worker's cooperatives. The conjunctures, challenges and innovations of self-management in Argentina and Latino-America</w:t>
              <w:br/>
            </w:r>
            <w:r>
              <w:rPr>
                <w:lang w:val="en-US"/>
              </w:rPr>
              <w:t xml:space="preserve">-in-McMURTRY J.J./REED Daryl </w:t>
            </w:r>
            <w:r>
              <w:rPr>
                <w:i/>
                <w:lang w:val="en-US"/>
              </w:rPr>
              <w:t>Co-operatives in a Global Economy. The Challenges of Co-operation Across Borders</w:t>
            </w:r>
            <w:r>
              <w:rPr>
                <w:lang w:val="en-US"/>
              </w:rPr>
              <w:t>, Cambridge: Cambridge Scholars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Autogestión y revolución. </w:t>
            </w:r>
            <w:r>
              <w:rPr>
                <w:i/>
                <w:lang w:val="it-IT"/>
              </w:rPr>
              <w:t>De las primeras cooperativas a Petrogrado y Barcelona</w:t>
              <w:br/>
            </w:r>
            <w:r>
              <w:rPr>
                <w:lang w:val="it-IT"/>
              </w:rPr>
              <w:t>Barcelona: Editorial Descontrol, Colección Bagong!, 31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RUGGERI André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RINCHERO Hector Hug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. Autogestión obrera en Argentina y América Latina</w:t>
              <w:br/>
            </w:r>
            <w:r>
              <w:rPr/>
              <w:t>Buenos Aires: Editorial de la Facultad de Filosofía y Letras, Universidad de Buenos Aires,  23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 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Las empresas recuperadas en la Argentina. 2010. Informe del Tercer Relevamiento de empresas recuperadas por sus trabajadores</w:t>
              <w:br/>
            </w:r>
            <w:r>
              <w:rPr/>
              <w:t>Buenos Aires: Cop. Chilave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istoria de la autogestión. Los comienzos</w:t>
              <w:br/>
            </w:r>
            <w:r>
              <w:rPr/>
              <w:t xml:space="preserve">-in-Autogestión, Buenos Aires: 21, n.1, octu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</w:r>
          </w:p>
          <w:p>
            <w:pPr>
              <w:pStyle w:val="Normal"/>
              <w:ind w:left="284" w:hanging="284"/>
              <w:rPr/>
            </w:pPr>
            <w:r>
              <w:rPr/>
              <w:t>NOVAES Henrique T.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SARDÁ de FARIA  Mauríc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sis y autogestión en el siglo XXI – Cooperativas y empresas recuperadas en tiempos de neoliberalismo</w:t>
            </w:r>
            <w:r>
              <w:rPr/>
              <w:br/>
              <w:t>Buenos Aires: Ediciones Continent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Entretien</w:t>
              <w:br/>
            </w:r>
            <w:r>
              <w:rPr/>
              <w:t>-in-</w:t>
            </w:r>
            <w:r>
              <w:rPr>
                <w:i/>
              </w:rPr>
              <w:t>Dossier Autogestion</w:t>
            </w:r>
            <w:r>
              <w:rPr/>
              <w:t xml:space="preserve">, Revue Contretemps, n°22, p.109-113,  2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forme del 4 relevamiento de Empresas recuperadas en la Argentina. Las empresas recuperadas en el periódo 2010-2013</w:t>
            </w:r>
            <w:r>
              <w:rPr/>
              <w:br/>
              <w:t>Buenos Aires: Universidad de BA, Facultad de Filosofía y Letr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 Occuper, résister, produire » – Autogestion ouvrière et entreprise récupérée en Argentine</w:t>
              <w:br/>
            </w:r>
            <w:r>
              <w:rPr/>
              <w:t>Paris: Syllep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 por los trabajadores en los comienzos del gobierno de Mauricio MACRI</w:t>
              <w:br/>
            </w:r>
            <w:r>
              <w:rPr/>
              <w:t>Buenos Aires: Centro de Documentación de Empresas Recuperadas, Facultad Abier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lang w:val="it-IT"/>
              </w:rPr>
            </w:pPr>
            <w:r>
              <w:rPr>
                <w:rFonts w:cs="Arial"/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  <w:lang w:val="it-IT"/>
              </w:rPr>
              <w:t>El mercado y la economía de la autogestión</w:t>
              <w:br/>
            </w:r>
            <w:r>
              <w:rPr>
                <w:lang w:val="it-IT"/>
              </w:rPr>
              <w:t>-in-Autogestión. Para otra economía, Buenos Aires: a.I, n.1, p.22-26, diciembre 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</w:rPr>
              <w:t>Encuentro internacional “la economía de los/as trabajadores/as”: diez años</w:t>
              <w:br/>
            </w:r>
            <w:r>
              <w:rPr/>
              <w:t xml:space="preserve">-in-Autogestión. </w:t>
            </w:r>
            <w:r>
              <w:rPr>
                <w:lang w:val="it-IT"/>
              </w:rPr>
              <w:t>Para otra economía, Buenos Aires: a.I, n.2, p.28-30, marzo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</w:rPr>
              <w:t>Los distintos caminos de la economía de los trabajadores</w:t>
              <w:br/>
            </w:r>
            <w:r>
              <w:rPr/>
              <w:t xml:space="preserve">-in-Autogestión. </w:t>
            </w:r>
            <w:r>
              <w:rPr>
                <w:lang w:val="it-IT"/>
              </w:rPr>
              <w:t>Para otra economía, Buenos Aires: a.I, n.2, p.50-53, marzo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¿Qué son las empresas recuperadas? Autogestión de la clase trabajadora</w:t>
              <w:br/>
            </w:r>
            <w:r>
              <w:rPr>
                <w:lang w:val="it-IT"/>
              </w:rPr>
              <w:t xml:space="preserve">Barcelona: Editorial Descontrol, Colección Bagong!, 2, 200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RUGGERI André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s empresas recuperadas por los trabajadores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52-5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UGGIERO Vincenz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es centri sociali-centres sociaux à Milan, des lieux-ressources autonomes pour les jeunes</w:t>
            </w:r>
          </w:p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/>
              <w:t>-in-Les Annales de la recherche urbaine, n.83-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RUIZ ALONSO José Marí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</w:rPr>
              <w:t>La Guerra Civil en la provincia de Toledo. Utopía, conflicto y poder en el Sur del Tajo (1936-39)</w:t>
              <w:br/>
            </w:r>
            <w:r>
              <w:rPr/>
              <w:t>Toledo: Almud -Ediciones de Castilla la Mancha, Colección Bibliote Añil, 59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 xml:space="preserve">RUS Jan 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RNANDÉZ ROSALVA Aïda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ATTIANCE SHANNAN L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Tierra, libertad y autonomía: impactos regionales del zapatismo en Chiapas</w:t>
              <w:br/>
            </w:r>
            <w:r>
              <w:rPr>
                <w:rFonts w:cs="Arial"/>
              </w:rPr>
              <w:t>Quito: (Abya-Yala) CIESAS-IWGIA, 44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USSELL Raymon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topia in Zion: The Israeli Experience with Worker Cooperatives</w:t>
              <w:br/>
            </w:r>
            <w:r>
              <w:rPr>
                <w:lang w:val="en-US"/>
              </w:rPr>
              <w:t>New York: State University of New York Press, 3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AAVEDRA Ignaci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EBÓN Julián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. La autogestión de los trabajadores</w:t>
              <w:br/>
            </w:r>
            <w:r>
              <w:rPr/>
              <w:t>Capital Intelectu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SÁBATO Hilda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I STEFANO Rober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RENO José Luis</w:t>
            </w:r>
          </w:p>
          <w:p>
            <w:pPr>
              <w:pStyle w:val="Normal"/>
              <w:ind w:left="284" w:hanging="284"/>
              <w:rPr/>
            </w:pPr>
            <w:r>
              <w:rPr/>
              <w:t>ROMERO Luis Alber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Historia de la iniciativa asociativa en Argentina: de las cofradías a las organizaciones de la sociedad civi (1776-1990)</w:t>
              <w:br/>
            </w:r>
            <w:r>
              <w:rPr/>
              <w:t>Buenos Aires: Gad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SA</w:t>
            </w:r>
            <w:r>
              <w:rPr/>
              <w:t xml:space="preserve">BELLI Fabrizio </w:t>
            </w:r>
          </w:p>
          <w:p>
            <w:pPr>
              <w:pStyle w:val="Normal"/>
              <w:ind w:left="284" w:hanging="284"/>
              <w:rPr/>
            </w:pPr>
            <w:r>
              <w:rPr/>
              <w:t>BERTHOUD Gérald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ction V. L'autogestion et l'organisation de l'espace et des communautés, régions et minorité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89-94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ABELLI Fabrizio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préalable au possible. Formations communautaires et pratiques autogestionnaire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227-236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BOURAUD Oli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</w:rPr>
              <w:t>Avance ou recul d’une idée ? Avatars de la ’’démocratie industrielle’’</w:t>
              <w:br/>
            </w:r>
            <w:r>
              <w:rPr/>
              <w:t>-in-GUIOL Patrick/LAMBERT Yves/SABOURAUD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/>
              <w:t xml:space="preserve">Olivier </w:t>
            </w:r>
            <w:r>
              <w:rPr>
                <w:i/>
              </w:rPr>
              <w:t>La démocratie dans l’entreprise : une utopie ?</w:t>
            </w:r>
            <w:r>
              <w:rPr/>
              <w:t xml:space="preserve"> Condé-sur-Noireau: Corl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ABOURET Jean-François </w:t>
            </w:r>
          </w:p>
          <w:p>
            <w:pPr>
              <w:pStyle w:val="Normal"/>
              <w:ind w:left="284" w:hanging="284"/>
              <w:rPr/>
            </w:pPr>
            <w:r>
              <w:rPr/>
              <w:t>ISHIKAWA Akihiro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LIP nippons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95-110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CCHETTI Giorg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avoro, democrazia, autogestione. </w:t>
            </w:r>
            <w:r>
              <w:rPr>
                <w:i/>
              </w:rPr>
              <w:t>Correnti libertarie nel sindacalismo italiano (1944-1969)</w:t>
              <w:br/>
            </w:r>
            <w:r>
              <w:rPr/>
              <w:t>Roma: Arac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CHETTO D.</w:t>
            </w:r>
          </w:p>
          <w:p>
            <w:pPr>
              <w:pStyle w:val="Normal"/>
              <w:ind w:left="284" w:hanging="284"/>
              <w:rPr/>
            </w:pPr>
            <w:r>
              <w:rPr/>
              <w:t>SBROGLIO G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voir ouvrier à Porto Marghera. Du Comité d'usine à l'Assemblée de territoirre (Vénétie 1960-1980)</w:t>
              <w:br/>
            </w:r>
            <w:r>
              <w:rPr/>
              <w:t>Les Nuits rouges, 400p+DV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ACHS Céline </w:t>
            </w:r>
          </w:p>
          <w:p>
            <w:pPr>
              <w:pStyle w:val="Normal"/>
              <w:ind w:left="284" w:hanging="284"/>
              <w:rPr/>
            </w:pPr>
            <w:r>
              <w:rPr/>
              <w:t>CARDOSO Rut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Brésil, la démocratie venue d'en ba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17-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CHS Steph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mplications of recent developments in Yuguslav Self-managem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CHS Steph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cerning the interest and goal structure of self-managed organization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DER E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NTIAGO Q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Algunas consideraciones en turno a las n</w:t>
            </w:r>
            <w:r>
              <w:rPr>
                <w:i/>
              </w:rPr>
              <w:t>uevas formas de poder popular en poblaciones</w:t>
              <w:br/>
            </w:r>
            <w:r>
              <w:rPr/>
              <w:t>Santiago: CIDU, Documento de trabajo, n°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DER E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RDERO C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HRELFALL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nsejo comunal de trabajadores y Cordón Cerillos-Maipú (1972)</w:t>
              <w:br/>
            </w:r>
            <w:r>
              <w:rPr/>
              <w:t>-in-</w:t>
            </w:r>
            <w:r>
              <w:rPr>
                <w:i/>
              </w:rPr>
              <w:t>Balance y perspectivas de un embrión de poder popular</w:t>
            </w:r>
            <w:r>
              <w:rPr/>
              <w:t>, Santiago: CIDU,Documento de trabajo, n°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/>
              <w:t>SAGUÉS SAN JOSÉ Jo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cerca d'un nova societat des de la intervenció del poder local: els projectes d'un ajuntament en temps de guerra i de revolució (Lleida 1936-1938)</w:t>
              <w:br/>
            </w:r>
            <w:r>
              <w:rPr/>
              <w:t>-in-Hist</w:t>
            </w:r>
            <w:r>
              <w:rPr>
                <w:rFonts w:cs="Arial"/>
              </w:rPr>
              <w:t>ò</w:t>
            </w:r>
            <w:r>
              <w:rPr/>
              <w:t>rics, Butlletí de la Societat Catalana d'Estudis, 13, p.89-1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AILLANT Jean-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éorie pure de la coopérative</w:t>
              <w:br/>
            </w:r>
            <w:r>
              <w:rPr/>
              <w:t>Paris: Coopérative d'infomation et d'édition mutualiste, 7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AINSAULIEU Renaud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Y Marie-Odile</w:t>
            </w:r>
          </w:p>
          <w:p>
            <w:pPr>
              <w:pStyle w:val="Normal"/>
              <w:ind w:left="284" w:hanging="284"/>
              <w:rPr/>
            </w:pPr>
            <w:r>
              <w:rPr/>
              <w:t>RICHARD Pierre</w:t>
            </w:r>
          </w:p>
          <w:p>
            <w:pPr>
              <w:pStyle w:val="Normal"/>
              <w:ind w:left="284" w:hanging="284"/>
              <w:rPr/>
            </w:pPr>
            <w:r>
              <w:rPr/>
              <w:t>TIXIER Pierre-É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fonctionnement collectif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81-200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INSAULIEU Renaud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/>
              <w:t>MARTY Marie-Odile</w:t>
            </w:r>
          </w:p>
          <w:p>
            <w:pPr>
              <w:pStyle w:val="Normal"/>
              <w:ind w:left="284" w:hanging="284"/>
              <w:rPr/>
            </w:pPr>
            <w:r>
              <w:rPr/>
              <w:t>TIXIER Pierre E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La démocratie dans les organisations, vers des fonctionnements collectifs de travail</w:t>
              <w:br/>
            </w:r>
            <w:r>
              <w:rPr/>
              <w:t>Paris: Librairie des Méridiens, 2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INT-GERMES R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Historique de la révision des coopératives agricoles</w:t>
              <w:br/>
            </w:r>
            <w:r>
              <w:rPr/>
              <w:t>Montpellier: CECA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INT-GERMES R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coopératives agricoles face à l'érosion monétaire</w:t>
              <w:br/>
            </w:r>
            <w:r>
              <w:rPr/>
              <w:t>Montpellier: CECA, 7p, 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AINT-LOUIS </w:t>
              <w:br/>
              <w:t>Fridol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Georges GURVITCH et la société autogestionnaire</w:t>
              <w:br/>
            </w:r>
            <w:r>
              <w:rPr/>
              <w:t>Paris: L’Harmattan, 2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INTE-LAGUE Domin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habitat communautaire, expériences nouvelles d'habitat autogéré ou participatif</w:t>
              <w:br/>
            </w:r>
            <w:r>
              <w:rPr/>
              <w:t>Paris: Centre d'Informations et d'Innovations Social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AIVE Marie-Ange </w:t>
            </w:r>
          </w:p>
          <w:p>
            <w:pPr>
              <w:pStyle w:val="Normal"/>
              <w:ind w:left="284" w:hanging="284"/>
              <w:rPr/>
            </w:pPr>
            <w:r>
              <w:rPr/>
              <w:t>MAREE Michel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nomie sociale et renouveau coopératif : définition, financement, enjeux</w:t>
              <w:br/>
            </w:r>
            <w:r>
              <w:rPr/>
              <w:t>-in-Annales de l'économie publique, sociale et coopérative, a.72, n°1, p.33-70, janvier-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LGADO R.</w:t>
            </w:r>
          </w:p>
          <w:p>
            <w:pPr>
              <w:pStyle w:val="Normal"/>
              <w:ind w:left="284" w:hanging="284"/>
              <w:rPr/>
            </w:pPr>
            <w:r>
              <w:rPr/>
              <w:t>REBÓN Juliá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esafíos emergentes de las empresas recuperadas: de la imposibilidad teórica a la práctica de la posibilidad</w:t>
              <w:br/>
            </w:r>
            <w:r>
              <w:rPr/>
              <w:t xml:space="preserve">-in-NEFFA J., DE LA GARZA TOLEDO E., MUÑIZ TERRA L. (comp.) </w:t>
            </w:r>
            <w:r>
              <w:rPr>
                <w:i/>
              </w:rPr>
              <w:t xml:space="preserve">Trabajo, empleo, calificaciones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profesionales, relaciones de trabajo e identidades laborales</w:t>
            </w:r>
            <w:r>
              <w:rPr/>
              <w:t xml:space="preserve">, Buenos Aires: vol. </w:t>
            </w:r>
            <w:r>
              <w:rPr>
                <w:lang w:val="en-US"/>
              </w:rPr>
              <w:t>II, CLACSO, CEIL-PIETTE, Trabajo y Sociedad, p. 29-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ALFI Ann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AROZZI Fiorenz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alle società di mutuo socorso alle conquiste del welfare State</w:t>
              <w:br/>
            </w:r>
            <w:r>
              <w:rPr>
                <w:lang w:val="it-IT"/>
              </w:rPr>
              <w:t>Roma: Edies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LINAS Nels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ducational methodology for workers of self-managed firm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LLON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’autogestion</w:t>
              <w:br/>
            </w:r>
            <w:r>
              <w:rPr>
                <w:lang w:val="en-US"/>
              </w:rPr>
              <w:t>Paris: PUF, 18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MAR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Les logiques </w:t>
            </w:r>
            <w:r>
              <w:rPr>
                <w:i/>
              </w:rPr>
              <w:t>sociales de l'accumulation en Yougoslavie</w:t>
              <w:br/>
            </w:r>
            <w:r>
              <w:rPr/>
              <w:t>Thè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MAR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 marché contre l'autogestion. L'expérience yougoslave</w:t>
              <w:br/>
            </w:r>
            <w:r>
              <w:rPr/>
              <w:t>Paris-Montreuil: PubliSud-La Brèche, 3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MAR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lan, marché et démocratie</w:t>
              <w:br/>
            </w:r>
            <w:r>
              <w:rPr/>
              <w:t>Cahier de l'II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MAR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</w:rPr>
              <w:t>Des buts et des moyens : quel projet autogestionnaire socialiste ?</w:t>
              <w:br/>
            </w:r>
            <w:r>
              <w:rPr/>
              <w:t xml:space="preserve">-in-La Pensée, n°321, janvier-février-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MAR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 statut autogestionnaire des producteurs citoyens</w:t>
              <w:br/>
            </w:r>
            <w:r>
              <w:rPr/>
              <w:t>-in-</w:t>
            </w:r>
            <w:r>
              <w:rPr>
                <w:i/>
              </w:rPr>
              <w:t>Y a-t-il une vie après le capitalisme ?</w:t>
            </w:r>
            <w:r>
              <w:rPr/>
              <w:t xml:space="preserve"> Pantin: Le Temps des Ceris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MAR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révolution yougoslave et l'autogestion</w:t>
              <w:br/>
            </w:r>
            <w:r>
              <w:rPr/>
              <w:t xml:space="preserve">-in-Manière de voir, n°106, août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MARY Cather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Autogestion et pouvoir/s</w:t>
              <w:br/>
            </w:r>
            <w:r>
              <w:rPr/>
              <w:t>15pA4</w:t>
              <w:br/>
            </w:r>
            <w:hyperlink r:id="rId107">
              <w:r>
                <w:rPr>
                  <w:rStyle w:val="InternetLink"/>
                  <w:sz w:val="22"/>
                  <w:u w:val="none"/>
                </w:rPr>
                <w:t>http://www.autogestion.asso.fr/wp-content/uploads/2014/09/samary-Autogestion-Pouvoir.pdf</w:t>
              </w:r>
            </w:hyperlink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MARY Cather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1948-2018 : Contre vents et marées. Hier comme aujourd’hui l’actualité d’un socialisme autogestionnaire</w:t>
              <w:br/>
            </w:r>
            <w:r>
              <w:rPr/>
              <w:t xml:space="preserve">Association Autogestion, </w:t>
            </w:r>
            <w:hyperlink r:id="rId108">
              <w:r>
                <w:rPr>
                  <w:rStyle w:val="InternetLink"/>
                  <w:u w:val="none"/>
                </w:rPr>
                <w:t>https://autogestion.asso.fr/1948-2018-contre-vents-marrees-hier-aujourdhui-lactualite-dun-socialisme-autogestionnaire/</w:t>
              </w:r>
            </w:hyperlink>
            <w:r>
              <w:rPr/>
              <w:t>, 24/10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MARY Cather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1948-2018 : Contre vents et marées. Hier comme aujourd’hui l’actualité d’un socialisme autogestionnaire (2</w:t>
            </w:r>
            <w:r>
              <w:rPr>
                <w:i/>
                <w:vertAlign w:val="superscript"/>
              </w:rPr>
              <w:t>ème</w:t>
            </w:r>
            <w:r>
              <w:rPr>
                <w:i/>
              </w:rPr>
              <w:t xml:space="preserve"> partie)</w:t>
              <w:br/>
            </w:r>
            <w:r>
              <w:rPr/>
              <w:t xml:space="preserve">Association Autogestion, </w:t>
            </w:r>
            <w:hyperlink r:id="rId109">
              <w:r>
                <w:rPr>
                  <w:rStyle w:val="InternetLink"/>
                  <w:u w:val="none"/>
                </w:rPr>
                <w:t>https://autogestion.asso.fr/1948-2018-contre-vents-marrees-hier-aujourdhui-lactualite-dun-socialisme-autogestionnaire-2e-partie/</w:t>
              </w:r>
            </w:hyperlink>
            <w:r>
              <w:rPr/>
              <w:t>, 02/11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MARY Cather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Octobre 1917-2017. D'un communiste décolonial à la démocratie des communs</w:t>
              <w:br/>
            </w:r>
            <w:r>
              <w:rPr/>
              <w:t>Vulaines-sur-Seine: Éditions du croquant, 1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ÑA Hele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s colectividades libertarias españolas</w:t>
              <w:br/>
            </w:r>
            <w:r>
              <w:rPr/>
              <w:t>-in-Indice, Madrid: n°401-402, p.11-14, septiembre-octubre de 19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ÑA Hele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Fundamentos teóricos hístoricos de la autogestión</w:t>
              <w:br/>
            </w:r>
            <w:r>
              <w:rPr/>
              <w:t>Madrid: Heleno SAÑA Edito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</w:t>
            </w:r>
            <w:r>
              <w:rPr>
                <w:lang w:val="en-US"/>
              </w:rPr>
              <w:t>ÑA Hele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Sind</w:t>
            </w:r>
            <w:r>
              <w:rPr>
                <w:i/>
              </w:rPr>
              <w:t>icalismo y autogestión</w:t>
              <w:br/>
            </w:r>
            <w:r>
              <w:rPr/>
              <w:t>Madrid: Del Toro, 23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ÑA Hele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à  la francesa</w:t>
              <w:br/>
            </w:r>
            <w:r>
              <w:rPr/>
              <w:t>-in-El Europeo, Madrid:, p.13, 27/09/19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ÑA Hele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cultur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ÑA Heleno</w:t>
            </w:r>
          </w:p>
          <w:p>
            <w:pPr>
              <w:pStyle w:val="Normal"/>
              <w:ind w:left="284" w:hanging="284"/>
              <w:rPr/>
            </w:pPr>
            <w:r>
              <w:rPr/>
              <w:t>RUBIO CORDÓN José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y cultura</w:t>
            </w:r>
            <w:r>
              <w:rPr/>
              <w:br/>
              <w:t>Madrid: Ed. Voz de los sin Voz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NBERG Thoma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Work organization problems for workers of self-managed firms</w:t>
              <w:br/>
            </w:r>
            <w:r>
              <w:rPr>
                <w:lang w:val="en-US"/>
              </w:rPr>
              <w:t>Seconde Conférence Internationale sur la participation, le contrôl</w:t>
            </w:r>
            <w:r>
              <w:rPr/>
              <w:t xml:space="preserve">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SÁNCHEZ Vicent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colonia de Aymare (1948-1954). Colectividad libertaria del exilio español en Francia</w:t>
              <w:br/>
            </w:r>
            <w:r>
              <w:rPr>
                <w:lang w:val="it-IT"/>
              </w:rPr>
              <w:t>Madrid: FELAL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ÁNCHEZ JIMÉNEZ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colectividades agrarias durante la Guerra civil</w:t>
              <w:br/>
            </w:r>
            <w:r>
              <w:rPr/>
              <w:t>-in-</w:t>
            </w:r>
            <w:r>
              <w:rPr>
                <w:i/>
              </w:rPr>
              <w:t>La Vida rural en la España del siglo XX</w:t>
            </w:r>
            <w:r>
              <w:rPr/>
              <w:t>, Barcelona: Planet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ÁNCHEZ JIMÉNEZ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colectividades agrarias durante la Guerra civil</w:t>
            </w:r>
            <w:r>
              <w:rPr/>
              <w:br/>
              <w:t>-in-Anales de Historia Contemporánea, n.7, p.49-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NDBERG Ak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On the concept of democratic planning : some preliminary note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ANDKULL Beng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Managing the Democratization Process in Work coopratives</w:t>
              <w:br/>
            </w:r>
            <w:r>
              <w:rPr>
                <w:lang w:val="en-GB"/>
              </w:rPr>
              <w:t xml:space="preserve">-in-Economic and Industrial Democracy, v.5, n°3, p.359-389, augus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NDOZ Gér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incipes et pratiques de la coges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309-324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NE Dusan Petrov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lasse ouvrière et l'autogestion</w:t>
              <w:br/>
            </w:r>
            <w:r>
              <w:rPr/>
              <w:t>Bruxelles-Paris-Louvain: Oyez éd., 16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NTA LUCIA Patricia</w:t>
            </w:r>
          </w:p>
          <w:p>
            <w:pPr>
              <w:pStyle w:val="Normal"/>
              <w:ind w:left="284" w:hanging="284"/>
              <w:rPr/>
            </w:pPr>
            <w:r>
              <w:rPr/>
              <w:t>SILVA Angelic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</w:t>
            </w:r>
            <w:r>
              <w:rPr>
                <w:i/>
                <w:lang w:val="en-US"/>
              </w:rPr>
              <w:t xml:space="preserve">ordons industriels: une </w:t>
            </w:r>
            <w:r>
              <w:rPr>
                <w:i/>
              </w:rPr>
              <w:t>expression de pouvoir populaire au Chili</w:t>
              <w:br/>
            </w:r>
            <w:r>
              <w:rPr/>
              <w:t xml:space="preserve">-in-Les Temps Modernes, Paris: janv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ANTACANA i TORRES Carles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ATTINI Giovanni C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llectivitzacions al Baix Llobregat 1936-1939</w:t>
              <w:br/>
            </w:r>
            <w:r>
              <w:rPr/>
              <w:t>Barcelona: Abadía de Montserrat-CEC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SANTACREU Juan Miguel 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QUILIS Fernando 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GARRIDO Luis </w:t>
            </w:r>
          </w:p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RODRIGO GONZÁLEZ Natividad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es-ES"/>
              </w:rPr>
              <w:t>Las collectivizaciones en la Guerra Civil: Anali</w:t>
            </w:r>
            <w:r>
              <w:rPr>
                <w:i/>
                <w:lang w:val="it-IT"/>
              </w:rPr>
              <w:t>sis y estado de la cuestion historiografica</w:t>
              <w:br/>
            </w:r>
            <w:r>
              <w:rPr>
                <w:lang w:val="it-IT"/>
              </w:rPr>
              <w:t xml:space="preserve">-in-AROSTEGUI... </w:t>
            </w:r>
            <w:r>
              <w:rPr>
                <w:i/>
                <w:lang w:val="it-IT"/>
              </w:rPr>
              <w:t>Historia y memoria de la Guerra Civil</w:t>
            </w:r>
            <w:r>
              <w:rPr>
                <w:lang w:val="it-IT"/>
              </w:rPr>
              <w:t>, Valladolid: p.63-1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Style w:val="St1"/>
                <w:rFonts w:cs="Arial"/>
                <w:bCs/>
                <w:color w:val="000000"/>
                <w:lang w:val="en-US"/>
              </w:rPr>
            </w:pPr>
            <w:r>
              <w:rPr>
                <w:lang w:val="it-IT"/>
              </w:rPr>
              <w:t>SANTIAGO MUIÑO Emil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it-IT"/>
              </w:rPr>
              <w:t xml:space="preserve">¡No es una estafa! </w:t>
            </w:r>
            <w:r>
              <w:rPr>
                <w:i/>
              </w:rPr>
              <w:t>Es una crisis (de civilización)</w:t>
              <w:br/>
            </w:r>
            <w:r>
              <w:rPr/>
              <w:t xml:space="preserve">Madrid: Enclave de libros, Colección Tangentes, Prólogo de Jorge Riechmann, 290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St1"/>
                <w:rFonts w:cs="Arial"/>
                <w:color w:val="222222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Style w:val="St1"/>
                <w:rFonts w:cs="Arial"/>
                <w:bCs/>
                <w:color w:val="000000"/>
                <w:lang w:val="en-US"/>
              </w:rPr>
              <w:t>SANTISTEVAN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 Jorge</w:t>
            </w:r>
          </w:p>
          <w:p>
            <w:pPr>
              <w:pStyle w:val="Normal"/>
              <w:ind w:left="284" w:hanging="284"/>
              <w:rPr/>
            </w:pPr>
            <w:r>
              <w:rPr>
                <w:rStyle w:val="St1"/>
                <w:rFonts w:cs="Arial"/>
                <w:bCs/>
                <w:color w:val="000000"/>
                <w:lang w:val="en-US"/>
              </w:rPr>
              <w:t>PASARA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 Luis</w:t>
            </w:r>
          </w:p>
          <w:p>
            <w:pPr>
              <w:pStyle w:val="Normal"/>
              <w:ind w:left="284" w:hanging="284"/>
              <w:rPr>
                <w:rStyle w:val="St1"/>
                <w:rFonts w:cs="Arial"/>
                <w:color w:val="222222"/>
                <w:lang w:val="en-US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dustrial Communities and Trade Unions in Peru : A Preliminary Analysis</w:t>
              <w:br/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-in-International Labour Review, n°2-3, 108, p.127-142, augus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1"/>
                <w:rFonts w:cs="Arial"/>
                <w:color w:val="222222"/>
                <w:lang w:val="en-US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SANTISTEVAN Jo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Industrial Communities : achievements and (or?) Problem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NTOS Alber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hiérarchie des fonctions comme antinomie de l'autogestion : l'exemple portugai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 xml:space="preserve">SANTOS </w:t>
            </w:r>
            <w:r>
              <w:rPr>
                <w:lang w:val="it-IT"/>
              </w:rPr>
              <w:t>Aline Mendonça dos</w:t>
            </w:r>
            <w:r>
              <w:rPr>
                <w:rFonts w:cs="Arial"/>
                <w:lang w:val="it-IT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NASCIMENTO Claud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Paul SINGER: democracia, economia e autogestão </w:t>
              <w:br/>
            </w:r>
            <w:r>
              <w:rPr>
                <w:lang w:val="it-IT"/>
              </w:rPr>
              <w:t>Editora Lutas Anticapital, 2° ediçã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ANTOS VERA Sales 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  <w:lang w:val="it-IT"/>
              </w:rPr>
              <w:t xml:space="preserve">MADINA ELGUEZABAL </w:t>
            </w:r>
            <w:r>
              <w:rPr>
                <w:lang w:val="it-IT"/>
              </w:rPr>
              <w:t>Itzi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munidades sin Estado en la Montaña Vasca</w:t>
              <w:br/>
            </w:r>
            <w:r>
              <w:rPr/>
              <w:t>Navarra: Editorial Hagin, Colección Buruz Buru, 1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NVOISIN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Réforme de l'entreprise ou contrôle ouvrier ?</w:t>
              <w:br/>
            </w:r>
            <w:r>
              <w:rPr/>
              <w:t>-in-Autogestion, Paris: Anthropos, n°4, p.170-173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NVOISIN Je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mbat pour la démocratie ouvrière dans la grève générale de mai juin 1968</w:t>
              <w:br/>
            </w:r>
            <w:r>
              <w:rPr/>
              <w:t xml:space="preserve">-in-Autogestion, </w:t>
            </w:r>
            <w:r>
              <w:rPr>
                <w:i/>
              </w:rPr>
              <w:t>Autogestion et la révolution de Mai</w:t>
            </w:r>
            <w:r>
              <w:rPr/>
              <w:t xml:space="preserve">, Paris: Anthropos, n°5-6, 218p, p.63-7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RACHU Gerar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Poder hacer autogestión: desafíos y rupturas necesarias desde las experiencias asociativas populares</w:t>
              <w:br/>
            </w:r>
            <w:r>
              <w:rPr/>
              <w:t xml:space="preserve">-in-ACOSTA, Y. et alt. </w:t>
            </w:r>
            <w:r>
              <w:rPr>
                <w:i/>
              </w:rPr>
              <w:t>Pensamiento crítico y sujetos colectivos en América Latina</w:t>
            </w:r>
            <w:r>
              <w:rPr/>
              <w:t>, Montevideo: Trilce, p.199-2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RBONI Edw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communautés libertaires de 1968 à 1978 dans le Sud-ouest</w:t>
              <w:br/>
            </w:r>
            <w:r>
              <w:rPr/>
              <w:t>Perpignan: Maîtrise sous la direction de J. SAGNES, Université de Perpignan, 131p+annex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ARDÁ de FARIA Maurici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ENINI Édi A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AGNINO Renat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NOVAES Henriqu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Gestao publica e sociedade. Fundamentos e políticas publicas da economía solidaria</w:t>
              <w:br/>
            </w:r>
            <w:r>
              <w:rPr>
                <w:lang w:val="it-IT"/>
              </w:rPr>
              <w:t xml:space="preserve">São Paulo: Outras Expressões, vol. I, 480p, 2011: </w:t>
            </w:r>
            <w:hyperlink r:id="rId110">
              <w:r>
                <w:rPr>
                  <w:rStyle w:val="InternetLink"/>
                  <w:lang w:val="it-IT"/>
                </w:rPr>
                <w:t>http://www.amigosdanatureza.org.br/data/img_Livros/13/livro_13.pdf</w:t>
              </w:r>
            </w:hyperlink>
            <w:r>
              <w:rPr>
                <w:lang w:val="it-IT"/>
              </w:rPr>
              <w:t>, consulté le 23/05/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ARDÁ de FARIA  Mauríci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NOVAES Henrique T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RUGGERI André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sis y autogestión en el siglo XXI – Cooperativas y empresas recuperadas en tiempos de neoliberalismo</w:t>
            </w:r>
            <w:r>
              <w:rPr/>
              <w:br/>
              <w:t>Buenos Aires: Ediciones Continent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RTAN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rspectives de l'autogestion en Algérie</w:t>
              <w:br/>
            </w:r>
            <w:r>
              <w:rPr/>
              <w:t>-in-Autogestion, Paris: Anthropos, n°1, p.81-87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RTAN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à la lumière du marxisme</w:t>
              <w:br/>
            </w:r>
            <w:r>
              <w:rPr/>
              <w:t>-in-Autogestion, Paris: Anthropos, n°2, p.79-94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RTAN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pte rendu de Pologne-Hongrie ou Le Printemps en octobre</w:t>
              <w:br/>
            </w:r>
            <w:r>
              <w:rPr/>
              <w:t>-in-Autogestion, Paris: Anthropos, n°2, p.148-151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RTAN Yv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oviets, la gestion ouvrière et les positions de LÉNINE, suivi d'un choix de textes de LÉNINE sur la gestion ouvrière</w:t>
              <w:br/>
            </w:r>
            <w:r>
              <w:rPr/>
              <w:t>-in-Autogestion, Paris: Anthropos, n°4, p.111-124, déc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ÜCH Agustí Josep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Memorias de la colectividad agrícola de L'Hospitalet</w:t>
              <w:br/>
            </w:r>
            <w:r>
              <w:rPr/>
              <w:t>Hospitalet de Llobregat: Original mecanografiado, 16p,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VOYE Antoi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Bourgeonnements à l'université</w:t>
              <w:br/>
            </w:r>
            <w:r>
              <w:rPr/>
              <w:t xml:space="preserve">-in-Autogestions, </w:t>
            </w:r>
            <w:r>
              <w:rPr>
                <w:i/>
              </w:rPr>
              <w:t>Avez-vous vu passer la gauche?</w:t>
            </w:r>
            <w:r>
              <w:rPr/>
              <w:t xml:space="preserve">, Toulouse: Privat, n°10, p.57-65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AVOYE Mathilde</w:t>
            </w:r>
          </w:p>
          <w:p>
            <w:pPr>
              <w:pStyle w:val="Normal"/>
              <w:ind w:left="284" w:hanging="284"/>
              <w:rPr/>
            </w:pPr>
            <w:r>
              <w:rPr/>
              <w:t>PRAVDA Alexand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ection II. Le problème État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59-62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BROGLIO G.</w:t>
            </w:r>
          </w:p>
          <w:p>
            <w:pPr>
              <w:pStyle w:val="Normal"/>
              <w:ind w:left="284" w:hanging="284"/>
              <w:rPr/>
            </w:pPr>
            <w:r>
              <w:rPr/>
              <w:t>SACHETTO D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voir ouvrier à Porto Marghera. Du Comité d'usine à l'Assemblée de territoirre (Vénétie 1960-1980)</w:t>
              <w:br/>
            </w:r>
            <w:r>
              <w:rPr/>
              <w:t>Les Nuits rouges, 400p+DV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CARINZI Cosim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Idra di Lerna. Dall'autorganizzazione all'autogestione sociale</w:t>
              <w:br/>
            </w:r>
            <w:r>
              <w:rPr/>
              <w:t>Carrara: Zero in condotta, 12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CHALCHLI Dominiqu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À propos d'un stage en autogestion. Culture et développement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89-9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CHÉRER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Industrie, travail et joie. Greffes brèves sur La Fausse industrie, </w:t>
            </w:r>
            <w:r>
              <w:rPr/>
              <w:t xml:space="preserve">-in-Cahiers Charles FOURIER, Besançon: n°28, p.07-15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CHIMMERLING H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interne dans les coopératives agricoles en tant que problème sociologique</w:t>
              <w:br/>
            </w:r>
            <w:r>
              <w:rPr/>
              <w:t xml:space="preserve">-in-Autogestion et Socialisme, Paris: Anthropos, n°11-12, 268p, p.181-19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SCHMIED Alejandro Esteban</w:t>
            </w:r>
            <w:r>
              <w:rPr/>
              <w:t xml:space="preserve">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CHAVES Nicolás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edición autogestiva en las editoriales anarquistas. Un siglo del que abrevan las micropolíticas de la edición contemporánea</w:t>
              <w:br/>
            </w:r>
            <w:r>
              <w:rPr>
                <w:szCs w:val="24"/>
              </w:rPr>
              <w:t>-in-</w:t>
            </w:r>
            <w:r>
              <w:rPr>
                <w:i/>
                <w:szCs w:val="24"/>
              </w:rPr>
              <w:t xml:space="preserve">Segundo Congreso Internacional de Investigadorxs sobre anarquismo(s), Montevideo, 11 al 13 de julio de 2019 - Actas, </w:t>
            </w:r>
            <w:r>
              <w:rPr>
                <w:szCs w:val="24"/>
              </w:rPr>
              <w:t xml:space="preserve">Universidad de la República de Uruguay &amp; CEDINCI de Buenos Aires, p.684-699, marzo de 2020,  </w:t>
            </w:r>
            <w:hyperlink r:id="rId111">
              <w:r>
                <w:rPr>
                  <w:rStyle w:val="InternetLink"/>
                  <w:szCs w:val="24"/>
                  <w:u w:val="none"/>
                </w:rPr>
                <w:t>https://drive.google.com/file/d/1jpc8R8d_kACY8Hb3oTaT64MbOzhAUCXf/view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CHMOLZE Gerh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volution und Räterepublik in München 1918-1919</w:t>
              <w:br/>
            </w:r>
            <w:r>
              <w:rPr>
                <w:lang w:val="en-US"/>
              </w:rPr>
              <w:t>-in-Augenzeugenberichten, Düsseldorf: Rauch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SCHOLDER Matthieu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conomie participative et les différentes formes de consommation collaborative. Le mouvement des biens communs</w:t>
              <w:br/>
            </w:r>
            <w:r>
              <w:rPr/>
              <w:t>Lausanne: Université de Lausanne, Faculté des lettres, 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CHRAMM &amp; other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ENELLO C. Georg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dministration of self-management enterpris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CHURMAN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.GARTNER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AYMOZ U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UBER J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LUDER P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ocratic systems formation : capital-neutralisation, self-management and overall economic planning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CHWARTS W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-gestion et participation dans la RFA</w:t>
              <w:br/>
            </w:r>
            <w:r>
              <w:rPr/>
              <w:t>-in-</w:t>
            </w:r>
            <w:r>
              <w:rPr>
                <w:i/>
              </w:rPr>
              <w:t>La participation dans l'entreprise</w:t>
            </w:r>
            <w:r>
              <w:rPr/>
              <w:t>, Paris: p.95-101, 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SCHWERI Mich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réunion du lundi : de l'autogestion appliquée à la Librairie du Boulevard</w:t>
              <w:br/>
            </w:r>
            <w:r>
              <w:rPr/>
              <w:t>Genève: Éd. du Sauvage, 208p+C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SCOP-TI de Gémén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Une autogestion anticapitaliste et jubilatoire</w:t>
              <w:br/>
            </w:r>
            <w:r>
              <w:rPr/>
              <w:t>-in-</w:t>
            </w:r>
            <w:r>
              <w:rPr>
                <w:rFonts w:cs="Zymbols" w:ascii="Zymbols" w:hAnsi="Zymbols"/>
                <w:i/>
              </w:rPr>
              <w:t>A</w:t>
            </w:r>
            <w:r>
              <w:rPr>
                <w:i/>
              </w:rPr>
              <w:t xml:space="preserve"> comme résist</w:t>
            </w:r>
            <w:r>
              <w:rPr>
                <w:rFonts w:cs="Zymbols" w:ascii="Zymbols" w:hAnsi="Zymbols"/>
                <w:i/>
              </w:rPr>
              <w:t>A</w:t>
            </w:r>
            <w:r>
              <w:rPr>
                <w:i/>
              </w:rPr>
              <w:t xml:space="preserve">nces, </w:t>
            </w:r>
            <w:r>
              <w:rPr/>
              <w:t>Réfractions, Paris: n.40, p.43-54, printemps 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SCOP-T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Du Thé Éléphant à SCOP-TI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58-63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COTTBADER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GREEN A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Participation, workers' control and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CRIMA Valeri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VACCARO Salv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nversazioni su anarchia e autogoverno</w:t>
              <w:br/>
            </w:r>
            <w:r>
              <w:rPr>
                <w:lang w:val="it-IT"/>
              </w:rPr>
              <w:t>Ragusa-Noto: La Fiaccola, 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CURRAH Marti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Sector and Firm in Self-management</w:t>
              <w:br/>
            </w:r>
            <w:r>
              <w:rPr>
                <w:lang w:val="en-GB"/>
              </w:rPr>
              <w:t>-in-Economic and Industrial Democracy, v.5, n°3, p.325-3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EABA Isabel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CHIPS DOWN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GONÇALVES Helen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VA Fernando Nunes d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Os moradores à conquista da cidade. </w:t>
            </w:r>
            <w:r>
              <w:rPr>
                <w:i/>
              </w:rPr>
              <w:t>Comissoes de moradores e lutas urbanas em Setubal, 1974-1976</w:t>
              <w:br/>
            </w:r>
            <w:r>
              <w:rPr/>
              <w:t>Lisboa: O Armazém das Letras, 3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ECRETARIA DE DESARROLLO ECONÓMI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sas recuperadas Ciudad de Buenos Aires</w:t>
              <w:br/>
            </w:r>
            <w:r>
              <w:rPr/>
              <w:t>Buenos Aires: Gobierno de la Ciuda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ECRÉTARIAT SOCIAL d’Alg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nouvelle étape de l’autogestion agricole. Les réformes de 1966</w:t>
              <w:br/>
            </w:r>
            <w:r>
              <w:rPr/>
              <w:t>Alger: SNED, 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color w:val="000000"/>
              </w:rPr>
            </w:pPr>
            <w:r>
              <w:rPr/>
              <w:t>SEDLÁ</w:t>
            </w:r>
            <w:r>
              <w:rPr>
                <w:rFonts w:cs="Arial"/>
              </w:rPr>
              <w:t>Č</w:t>
            </w:r>
            <w:r>
              <w:rPr/>
              <w:t>EK Ot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e que les ouvriers et les contremaîtres attendent des conseils ouvriers</w:t>
              <w:br/>
            </w:r>
            <w:r>
              <w:rPr/>
              <w:t xml:space="preserve">-in-Autogestion et Socialisme, Paris: Anthropos, n°11-12, 268p, p.159-18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color w:val="000000"/>
              </w:rPr>
            </w:pPr>
            <w:r>
              <w:rPr>
                <w:lang w:val="en-GB"/>
              </w:rPr>
              <w:t>SEEDS FOR CHAN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 Consensus Handbook</w:t>
            </w:r>
            <w:r>
              <w:rPr>
                <w:lang w:val="en-GB"/>
              </w:rPr>
              <w:br/>
              <w:t>Seeds for Change, 1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EIDMAN Micha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ork and revolution: Worker’s control in Barcelona in the Spanish Civil War</w:t>
              <w:br/>
            </w:r>
            <w:r>
              <w:rPr>
                <w:lang w:val="en-GB"/>
              </w:rPr>
              <w:t>-in-Journal of Contemporany History, n°17, I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color w:val="000000"/>
              </w:rPr>
            </w:pPr>
            <w:r>
              <w:rPr>
                <w:lang w:val="en-GB"/>
              </w:rPr>
              <w:t>SEIDMAN Micha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grarian Collectives during the Spanish Revolution and Civil War</w:t>
              <w:br/>
            </w:r>
            <w:r>
              <w:rPr>
                <w:lang w:val="en-GB"/>
              </w:rPr>
              <w:t xml:space="preserve">-in-European History Quarterly, London: v.30, n.2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KLER Nicola</w:t>
            </w:r>
          </w:p>
          <w:p>
            <w:pPr>
              <w:pStyle w:val="Normal"/>
              <w:ind w:left="284" w:hanging="284"/>
              <w:rPr/>
            </w:pPr>
            <w:r>
              <w:rPr/>
              <w:t>ALTVATER Elm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Solidarische Ökonomie. Reader des Wissenschaftlichen Beirats von ATTAC</w:t>
            </w:r>
            <w:r>
              <w:rPr/>
              <w:br/>
              <w:t>Hamburg: VSA, 16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ELSERS S.</w:t>
              <w:tab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 participation experiments in Argentina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ELUCKY Rad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arxism and self-management</w:t>
              <w:br/>
            </w:r>
            <w:r>
              <w:rPr>
                <w:lang w:val="en-US"/>
              </w:rPr>
              <w:t>Cornell: Cornell University, 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ELUCKY Radoslav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L'autogestion généralisée : quelques points de discuss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96-108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ELUCKY Radoslav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as a macroeconomic system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EMPRUN MAURA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volution et contre-révolution en Catalogne 1936-1937</w:t>
              <w:br/>
            </w:r>
            <w:r>
              <w:rPr/>
              <w:t>Tours: Mame, 30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EMPRUN MAURA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gni e menzogne dell'autogestione</w:t>
              <w:br/>
            </w:r>
            <w:r>
              <w:rPr>
                <w:lang w:val="it-IT"/>
              </w:rPr>
              <w:t>-in-A Rivista anarchica, Milano: n°76, sett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ENNETT Rich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semble. Pour une étique de la coopération</w:t>
              <w:br/>
            </w:r>
            <w:r>
              <w:rPr/>
              <w:t>Paris: Albin Michel, 378p, 20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ENTA Antoni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ANDELA Gui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pratica dell'autogestione</w:t>
            </w:r>
            <w:r>
              <w:rPr>
                <w:lang w:val="it-IT"/>
              </w:rPr>
              <w:br/>
              <w:t>Milano: Elèuthera, 2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ERRA D.</w:t>
            </w:r>
          </w:p>
          <w:p>
            <w:pPr>
              <w:pStyle w:val="Normal"/>
              <w:ind w:left="284" w:hanging="284"/>
              <w:rPr/>
            </w:pPr>
            <w:r>
              <w:rPr/>
              <w:t>DUMAS A.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odèle d'autofinancement dans l'entreprise autogérée</w:t>
              <w:br/>
            </w:r>
            <w:r>
              <w:rPr/>
              <w:t>Montpellier: CECA, 28p, 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ERVAIS Émile </w:t>
            </w:r>
          </w:p>
          <w:p>
            <w:pPr>
              <w:pStyle w:val="Normal"/>
              <w:ind w:left="284" w:hanging="284"/>
              <w:rPr/>
            </w:pPr>
            <w:r>
              <w:rPr/>
              <w:t>HAMBYE Francis</w:t>
            </w:r>
          </w:p>
          <w:p>
            <w:pPr>
              <w:pStyle w:val="Normal"/>
              <w:ind w:left="284" w:hanging="284"/>
              <w:rPr/>
            </w:pPr>
            <w:r>
              <w:rPr/>
              <w:t>LIÉNARD Georges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cole ouvrière et 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et formation</w:t>
            </w:r>
            <w:r>
              <w:rPr/>
              <w:t xml:space="preserve">, Paris: Anthropos, n°13-14, p.175-198, sept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ERVIGNE Pablo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CHAPELLE Gauthier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entraide. L'autre loi de la jungle</w:t>
              <w:br/>
            </w:r>
            <w:r>
              <w:rPr/>
              <w:t>Les liens qui libèrent, 2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EUL Otm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ction I. Conditions politiques de l'autogestion généralisé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41-58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ÉVIGNY Marc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t nous serions paresseux ? Résistance populaire et autogestion libertaire</w:t>
              <w:br/>
            </w:r>
            <w:r>
              <w:rPr/>
              <w:t>Montréal: Ecosociété, 216p, 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SEWELL Amber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s colectivizaciones del Cinca Medio durante la Guerra civil (1936-1938)</w:t>
              <w:br/>
            </w:r>
            <w:r>
              <w:rPr>
                <w:lang w:val="it-IT"/>
              </w:rPr>
              <w:t>Zaragoza: Diputación General de Aragón, 2007</w:t>
              <w:br/>
            </w:r>
            <w:hyperlink r:id="rId112">
              <w:r>
                <w:rPr>
                  <w:rStyle w:val="InternetLink"/>
                  <w:u w:val="none"/>
                  <w:lang w:val="it-IT"/>
                </w:rPr>
                <w:t>https://www.comarcas.es/pub/documentos/documentos_GUERRA+CIVIL_1dcaa9aa.PDF</w:t>
              </w:r>
            </w:hyperlink>
            <w:r>
              <w:rPr>
                <w:lang w:val="it-IT"/>
              </w:rPr>
              <w:t>, 01/10/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GEN-CFDT. </w:t>
            </w:r>
          </w:p>
          <w:p>
            <w:pPr>
              <w:pStyle w:val="Normal"/>
              <w:ind w:left="284" w:hanging="284"/>
              <w:rPr/>
            </w:pPr>
            <w:r>
              <w:rPr/>
              <w:t>ACADÉMIE DE VERSAILL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</w:t>
              <w:br/>
            </w:r>
            <w:r>
              <w:rPr/>
              <w:t>Quoi de neuf ?, Courbevoie: n.35, 16p, printemps 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HAANAN J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>The kibbutz</w:t>
              <w:br/>
            </w:r>
            <w:r>
              <w:rPr/>
              <w:t>-in-S</w:t>
            </w:r>
            <w:r>
              <w:rPr>
                <w:rStyle w:val="St1"/>
                <w:rFonts w:cs="Arial"/>
                <w:color w:val="222222"/>
              </w:rPr>
              <w:t xml:space="preserve">econd </w:t>
            </w:r>
            <w:r>
              <w:rPr/>
              <w:t>International Conference on Self M</w:t>
            </w:r>
            <w:r>
              <w:rPr>
                <w:lang w:val="en-US"/>
              </w:rPr>
              <w:t xml:space="preserve">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HER Jacob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Gérants ou maîtres ? Relations entre les formes de pouvoir et de propriété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HOREY Tobin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ronstadt Rebellion. The Struggle for Self-Representation and the Boudaries of Bolshevik Discourse</w:t>
              <w:br/>
            </w:r>
            <w:r>
              <w:rPr>
                <w:lang w:val="en-US"/>
              </w:rPr>
              <w:t>University of Florid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HUBIN Alexander V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rchi</w:t>
            </w:r>
            <w:r>
              <w:rPr>
                <w:rFonts w:cs="Arial"/>
                <w:i/>
              </w:rPr>
              <w:t>č</w:t>
            </w:r>
            <w:r>
              <w:rPr>
                <w:i/>
              </w:rPr>
              <w:t>eskij socialn'yj ékperiment - Expérimentation sociale anarchiste</w:t>
              <w:br/>
            </w:r>
            <w:r>
              <w:rPr/>
              <w:t xml:space="preserve">Moskva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HUBIN Alexander V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estor MACHNO : bandiera nera sull'Ucraina. Guerriglia libertaria e rivoluzione contadina (1917-1921)</w:t>
            </w:r>
            <w:r>
              <w:rPr/>
              <w:t>, Milano: Elèuthera, 2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colonie d’Aymare : calendrier 2005</w:t>
              <w:br/>
            </w:r>
            <w:r>
              <w:rPr>
                <w:lang w:val="it-IT"/>
              </w:rPr>
              <w:t>Toulouse: SIA, 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K Ot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ón en Checoslovaquia</w:t>
              <w:br/>
            </w:r>
            <w:r>
              <w:rPr/>
              <w:t>Madrid: ZYX, 2° edi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LBERSTEIN Patrick</w:t>
            </w:r>
          </w:p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  <w:t>HARDY Jean-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Mouvement syndical, forces politiques et autogestion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469-4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LBERSTEIN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Fruit mordoré, planche de salut et laboratoire social</w:t>
            </w:r>
            <w:r>
              <w:rPr/>
              <w:t xml:space="preserve">, Site Association Autogestion, </w:t>
            </w:r>
            <w:hyperlink r:id="rId113">
              <w:r>
                <w:rPr>
                  <w:rStyle w:val="InternetLink"/>
                  <w:u w:val="none"/>
                </w:rPr>
                <w:t>https://autogestion.asso.fr/fruit-mordore-planche-de-salut-laboratoire-social/</w:t>
              </w:r>
            </w:hyperlink>
            <w:r>
              <w:rPr/>
              <w:t>, 02/10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BERSTEIN Patrick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ELLA SUDDA Brun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ESTORIS Rom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68 thèses pour l'autogestion</w:t>
              <w:br/>
            </w:r>
            <w:r>
              <w:rPr/>
              <w:t xml:space="preserve">Site Autogestion, </w:t>
            </w:r>
            <w:hyperlink r:id="rId114">
              <w:r>
                <w:rPr>
                  <w:rStyle w:val="InternetLink"/>
                  <w:u w:val="none"/>
                </w:rPr>
                <w:t>https://autogestion.asso.fr/68-theses-lautogestion-lemancipation/</w:t>
              </w:r>
            </w:hyperlink>
            <w:r>
              <w:rPr/>
              <w:t>, 20/11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SILBERSTEIN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ue Fracture</w:t>
              <w:br/>
            </w:r>
            <w:r>
              <w:rPr/>
              <w:t>-in-</w:t>
            </w:r>
            <w:r>
              <w:rPr>
                <w:i/>
              </w:rPr>
              <w:t xml:space="preserve">Pour une protection sociale du XXI° siècle, </w:t>
            </w:r>
            <w:r>
              <w:rPr/>
              <w:t>Les Utopiques. Cahier de réflexion, Solidaires-Syllepse, n.12, p.166-171, hiver 2019-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VA Angelic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ANTA LUCIA Patrici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rdons industriels: une expression de pouvoir populaire au Chili</w:t>
              <w:br/>
            </w:r>
            <w:r>
              <w:rPr/>
              <w:t xml:space="preserve">-in-Les Temps Modernes, Paris: janv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LVA Mig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s cordones industriales y el socialismo desde abajo</w:t>
              <w:br/>
            </w:r>
            <w:r>
              <w:rPr/>
              <w:t>Santiago (Chili): LO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ILVA Fernando Nunes d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CHIPS DOWN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GONÇALVES Helena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EABA Isabel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 xml:space="preserve">Os moradores à conquista da cidade. </w:t>
            </w:r>
            <w:r>
              <w:rPr>
                <w:i/>
              </w:rPr>
              <w:t>Comissoes de moradores e lutas urbanas em Setubal, 1974-1976</w:t>
              <w:br/>
            </w:r>
            <w:r>
              <w:rPr/>
              <w:t>Lisboa: O Armazém das Letras, 3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LVA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yecto libertario y autogestión</w:t>
            </w:r>
            <w:r>
              <w:rPr/>
              <w:t xml:space="preserve"> (1997)</w:t>
              <w:br/>
            </w:r>
            <w:r>
              <w:rPr>
                <w:szCs w:val="22"/>
              </w:rPr>
              <w:t>-in-La Campana, Pontevedra: II</w:t>
            </w:r>
            <w:r>
              <w:rPr>
                <w:szCs w:val="22"/>
                <w:vertAlign w:val="superscript"/>
              </w:rPr>
              <w:t>a</w:t>
            </w:r>
            <w:r>
              <w:rPr>
                <w:szCs w:val="22"/>
              </w:rPr>
              <w:t xml:space="preserve"> Época, n°74, p.07&amp;10, 16/02/1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LVA MARTÍNEZ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olución popular en el campo. Colectividades agrarias</w:t>
              <w:br/>
            </w:r>
            <w:r>
              <w:rPr/>
              <w:t xml:space="preserve">Barcelona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LVESTO Marco</w:t>
            </w:r>
          </w:p>
          <w:p>
            <w:pPr>
              <w:pStyle w:val="Normal"/>
              <w:ind w:left="284" w:hanging="284"/>
              <w:rPr/>
            </w:pPr>
            <w:r>
              <w:rPr/>
              <w:t>FONTAN Jean-Mar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vre demain dans nos luttes d’aujourd’hui</w:t>
              <w:br/>
            </w:r>
            <w:r>
              <w:rPr/>
              <w:t xml:space="preserve">-in-Possibles, vol. 29, n°2, p.100-11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SILVESTRI Gai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UERRIERO Sar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PERIN Andre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Scighera. Un circolo libertario tra le nebbie della Bovisa, periferia nord-ouest di Milano</w:t>
              <w:br/>
            </w:r>
            <w:r>
              <w:rPr>
                <w:lang w:val="it-IT"/>
              </w:rPr>
              <w:t xml:space="preserve">-in-A Rivista anarchica, Milano: a.47, n°6(418), p.79-88, estat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MANCAS Francis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lectividades</w:t>
              <w:br/>
            </w:r>
            <w:r>
              <w:rPr/>
              <w:t>Madrid: Libertarias, 17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MANCAS Francis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Style w:val="Emphasis"/>
              </w:rPr>
              <w:t>Colectividades y persecuciones</w:t>
              <w:br/>
            </w:r>
            <w:r>
              <w:rPr/>
              <w:t>Madrid: Anarkos,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MARD Jean-Jacqu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ieds et le plat : étiologie de l’autogestion</w:t>
              <w:br/>
            </w:r>
            <w:r>
              <w:rPr/>
              <w:t xml:space="preserve">-in-Possibles, vol.10, n°3-4, p.63-77, printemps-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MARD Marc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à Tricofil: lutte sans avenir ou avenir d'une lutte ?</w:t>
              <w:br/>
            </w:r>
            <w:r>
              <w:rPr/>
              <w:t>-in-Possibles, Montréal: n°1, autom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MARD Marc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ricofil, Québec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583-5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MONET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s cercles de qualité : pour quoi faire ?</w:t>
              <w:br/>
            </w:r>
            <w:r>
              <w:rPr/>
              <w:t xml:space="preserve">-in-Autogestions, </w:t>
            </w:r>
            <w:r>
              <w:rPr>
                <w:i/>
              </w:rPr>
              <w:t xml:space="preserve">L'entreprise du muet au parlant, </w:t>
            </w:r>
            <w:r>
              <w:rPr/>
              <w:t>Toulouse: Privat, n°14, p.31-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MONI Encarnita &amp; Rena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retas. La collectivisation d'un village aragonais pendant la guerre</w:t>
            </w:r>
            <w:r>
              <w:rPr/>
              <w:t xml:space="preserve"> </w:t>
            </w:r>
            <w:r>
              <w:rPr>
                <w:i/>
              </w:rPr>
              <w:t>civile espagnole 1936-1937</w:t>
              <w:br/>
            </w:r>
            <w:r>
              <w:rPr/>
              <w:t>Genève: Mémoire, Faculté des Lett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MONI Encarnita &amp; Renat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retas. La colectivización de un pueblo aragonés durante la Guerra civil española 1936-1937</w:t>
              <w:br/>
            </w:r>
            <w:r>
              <w:rPr/>
              <w:t>Alcañiz: Centro de Estudios Bajoaragoneses, 16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INGER Aurélien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BORRITS Benoît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2"/>
              </w:rPr>
            </w:pPr>
            <w:r>
              <w:rPr>
                <w:i/>
              </w:rPr>
              <w:t>Travailler autrement : les coopératives</w:t>
            </w:r>
            <w:r>
              <w:rPr/>
              <w:br/>
              <w:t>Éditions du détour, 2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SINGER Pa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emocracia e autogestão</w:t>
            </w:r>
            <w:r>
              <w:rPr>
                <w:lang w:val="it-IT"/>
              </w:rPr>
              <w:br/>
              <w:t xml:space="preserve">-in-Temporaes, São Paulo: Departamento de História, Faculdade de Filosofia, Letras e Ciências Humanas, Universidade de S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INGH P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RTKIW T.J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USTER Z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lang w:val="en-US"/>
              </w:rPr>
              <w:t>The Yugoslav Experience with Workers's Councils: a Reexamination</w:t>
              <w:br/>
            </w:r>
            <w:r>
              <w:rPr>
                <w:lang w:val="en-US"/>
              </w:rPr>
              <w:t>-in-Labor Studies Journal, XXII, n°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INGLETON Fre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mocracy, socialism and the human environ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INTOMER Yves </w:t>
            </w:r>
          </w:p>
          <w:p>
            <w:pPr>
              <w:pStyle w:val="Normal"/>
              <w:ind w:left="284" w:hanging="284"/>
              <w:rPr/>
            </w:pPr>
            <w:r>
              <w:rPr/>
              <w:t>GRET Mar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rto Alegre, l'espoir d'une autre démocratie</w:t>
              <w:br/>
            </w:r>
            <w:r>
              <w:rPr/>
              <w:t>Paris: La Découver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SIRCANA Giusepp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Nel cuore rosso di Roma. Il Celio e la Casa del Popolo, Lotte sociali, politica e cultura, 1906-1926</w:t>
              <w:br/>
            </w:r>
            <w:r>
              <w:rPr>
                <w:lang w:val="it-IT"/>
              </w:rPr>
              <w:t>Roma: Ediesse, 1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IRIANNI Carm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Workers's Control and Socialist Democracy: the Soviet Experience</w:t>
              <w:br/>
            </w:r>
            <w:r>
              <w:rPr>
                <w:lang w:val="en-GB"/>
              </w:rPr>
              <w:t>London: Vers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KIRDA Alexand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anarchistes russes et l'autoges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169-172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KIRDA Alexand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entatives d'auto-organisation ouvrière en URSS</w:t>
            </w:r>
            <w:r>
              <w:rPr/>
              <w:t xml:space="preserve"> (Le SMOT)</w:t>
              <w:b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183-189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KIRDA Alexand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anarchistes russes, les soviets et la révolution de 1917</w:t>
              <w:br/>
            </w:r>
            <w:r>
              <w:rPr/>
              <w:t>Paris: Max Chaleil, 35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LANSKY Rudolf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premiers pas de l'autogestion dans une usine tchèque de constructions mécaniques</w:t>
              <w:br/>
            </w:r>
            <w:r>
              <w:rPr/>
              <w:t xml:space="preserve">-in-Autogestion, Paris: Anthropos, n°7, 192p, p.39-56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SLUTZKY Daniel &amp; otr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xperiencias autogestivas en un marco de crisis económico-social inédita: Las Empresas Recuperadas</w:t>
              <w:br/>
            </w:r>
            <w:r>
              <w:rPr/>
              <w:t>Buenos Aires: Ponencia en el 6° Congreso de ASE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MITH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Barriers to Organizational Democracy in Public Administratio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SOCARROS Allan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nomie, un concept global</w:t>
              <w:br/>
            </w:r>
            <w:r>
              <w:rPr/>
              <w:t xml:space="preserve">Site Autogestion, </w:t>
            </w:r>
            <w:hyperlink r:id="rId115">
              <w:r>
                <w:rPr>
                  <w:rStyle w:val="InternetLink"/>
                  <w:u w:val="none"/>
                </w:rPr>
                <w:t>https://autogestion.asso.fr/lautonomie-un-concept-global/</w:t>
              </w:r>
            </w:hyperlink>
            <w:r>
              <w:rPr/>
              <w:t>, 26/02/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ODERSTEN B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ospects for Labor Management in Swede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LÀ I GUSSINYER Pe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 propósito de Félix CARRASQUER : consideraciones sobre la autogestión,sobre Arcadia y sobre la Academia</w:t>
              <w:br/>
            </w:r>
            <w:r>
              <w:rPr/>
              <w:t>-in-Anthropos, Barcelona: n°90, p.51-53, noviembre 19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SOLER Vicent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i/>
                <w:lang w:val="it-IT"/>
              </w:rPr>
              <w:t xml:space="preserve">Historia breve de un sindicato. </w:t>
            </w:r>
            <w:r>
              <w:rPr>
                <w:i/>
              </w:rPr>
              <w:t>La colectividad de la industria pesquera de Rosas</w:t>
              <w:br/>
            </w:r>
            <w:r>
              <w:rPr/>
              <w:t>6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LIDARIT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Économie et autogestion</w:t>
              <w:br/>
            </w:r>
            <w:r>
              <w:rPr/>
              <w:t>-in-ICO, n°97-98, p.14-17, septembre-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LIDARNO</w:t>
            </w:r>
            <w:r>
              <w:rPr>
                <w:rFonts w:cs="Arial"/>
              </w:rPr>
              <w:t>ŠČ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cs="Arial"/>
                <w:i/>
              </w:rPr>
              <w:t>Les thèses pour l'autogestion des travailleurs</w:t>
              <w:br/>
            </w:r>
            <w:r>
              <w:rPr/>
              <w:t xml:space="preserve">Nowa-Huta: 11,12,13 ma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LIDARNO</w:t>
            </w:r>
            <w:r>
              <w:rPr>
                <w:rFonts w:cs="Arial"/>
              </w:rPr>
              <w:t>ŠČ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9</w:t>
            </w:r>
            <w:r>
              <w:rPr>
                <w:i/>
                <w:vertAlign w:val="superscript"/>
              </w:rPr>
              <w:t>e</w:t>
            </w:r>
            <w:r>
              <w:rPr>
                <w:i/>
              </w:rPr>
              <w:t> thèse  : Le pluralisme des idées, sociales, politiques et culturelles doit constituer la base de la démocratie dans la République autogérée</w:t>
            </w:r>
            <w:r>
              <w:rPr/>
              <w:br/>
              <w:t>Premier Congrès national, octobre 1981</w:t>
              <w:br/>
              <w:t xml:space="preserve">Site Association Autogestion: </w:t>
            </w:r>
            <w:hyperlink r:id="rId116">
              <w:r>
                <w:rPr>
                  <w:rStyle w:val="InternetLink"/>
                  <w:u w:val="none"/>
                </w:rPr>
                <w:t>https://entreleslignesentrelesmots.blog/2019/01/30/solidarnosc-republique-autogeree/</w:t>
              </w:r>
            </w:hyperlink>
            <w:r>
              <w:rPr/>
              <w:t>, 30/01/20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LIDARNO</w:t>
            </w:r>
            <w:r>
              <w:rPr>
                <w:rFonts w:cs="Arial"/>
              </w:rPr>
              <w:t>ŠČ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gramme. La république autogestionnaire</w:t>
              <w:br/>
            </w:r>
            <w:r>
              <w:rPr/>
              <w:t>Supplément à L'alternative, paris: n°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LIDARNO</w:t>
            </w:r>
            <w:r>
              <w:rPr>
                <w:rFonts w:cs="Arial"/>
              </w:rPr>
              <w:t>ŠČ</w:t>
            </w:r>
            <w:r>
              <w:rPr/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Pologne, 5 ans aprè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31-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OLNIT Rebecc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paradise Built in Hell: The Extraordinary Communities That Arise in Disaster</w:t>
              <w:br/>
            </w:r>
            <w:r>
              <w:rPr>
                <w:lang w:val="en-US"/>
              </w:rPr>
              <w:t>New York: Viki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MMIER Isabel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Un espace politique non homologué : les Centres sociaux occupés et autogérés en Italie</w:t>
              <w:br/>
            </w:r>
            <w:r>
              <w:rPr/>
              <w:t xml:space="preserve">-in-Centre Universitaire de recherches administratives et politiques de Picardie, </w:t>
            </w:r>
            <w:r>
              <w:rPr>
                <w:i/>
              </w:rPr>
              <w:t>La politique ailleurs</w:t>
            </w:r>
            <w:r>
              <w:rPr/>
              <w:t>, Paris: PUF, p.117-1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UCHY Agustin</w:t>
            </w:r>
          </w:p>
          <w:p>
            <w:pPr>
              <w:pStyle w:val="Normal"/>
              <w:ind w:left="284" w:hanging="284"/>
              <w:rPr/>
            </w:pPr>
            <w:r>
              <w:rPr/>
              <w:t>FOLGARE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olectivizaciones. La obra colectiva de la Revolucion española</w:t>
              <w:br/>
            </w:r>
            <w:r>
              <w:rPr/>
              <w:t>Barcelona: Tierra y Libertad, 1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UCHY BAUER Agus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tre los campesinos de Aragon, el comunismo libertario en los Comercas Liberadas</w:t>
              <w:br/>
            </w:r>
            <w:r>
              <w:rPr/>
              <w:t>Valencia: CN-CNT</w:t>
              <w:br/>
              <w:t>Barcelona: Tierra y Libertad</w:t>
              <w:br/>
              <w:t>Huesca: 11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UCHY Agus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movimiento cooperativista en Suecia</w:t>
              <w:br/>
            </w:r>
            <w:r>
              <w:rPr/>
              <w:t xml:space="preserve">México: </w:t>
            </w:r>
            <w:r>
              <w:rPr>
                <w:rFonts w:eastAsia="Arial Unicode MS"/>
              </w:rPr>
              <w:t>Ed. "Tierra y Libertad</w:t>
            </w:r>
            <w:r>
              <w:rPr/>
              <w:t>, 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UCHY Agus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narcho-syndikalisen über Bürgerkrieg und Revolution in Spanien. Ein Bericht</w:t>
              <w:br/>
            </w:r>
            <w:r>
              <w:rPr>
                <w:lang w:val="en-GB"/>
              </w:rPr>
              <w:t>Damstadt: Mänz Verlag, 2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OUCHY Augustin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GERLACH Erich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Die soziale Revolution in Spanien : Kollectivierung der Industrie und Landwirtschaft in Spanien 1936-1939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Dokumente und Selbstdarstellungen der Arbeiter und Bauern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br/>
            </w:r>
            <w:r>
              <w:rPr>
                <w:lang w:val="en-GB"/>
              </w:rPr>
              <w:t>Berlin: Karin Kramer Verla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OUCHY Agustin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FOLGARE Paul 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olectivizaciones. La obra constructiva de la Revolucion española. Ensayos, documentos, reportajes (1937)</w:t>
              <w:br/>
            </w:r>
            <w:r>
              <w:rPr/>
              <w:t>Barcelona: Fontamar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SOUCHY BAUER August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</w:rPr>
              <w:t xml:space="preserve">Entre los campesinos de Aragón. </w:t>
            </w:r>
            <w:r>
              <w:rPr>
                <w:i/>
                <w:lang w:val="it-IT"/>
              </w:rPr>
              <w:t>El comunismo libertario en las comarcas liberadas</w:t>
              <w:br/>
            </w:r>
            <w:r>
              <w:rPr>
                <w:lang w:val="it-IT"/>
              </w:rPr>
              <w:t>Alto aragón: L'Anomia ediciones, 10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PANN Edward K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rotherly Tomorrows: Movements for a Cooperative Society in America, 1820-1920</w:t>
              <w:br/>
            </w:r>
            <w:r>
              <w:rPr>
                <w:lang w:val="en-GB"/>
              </w:rPr>
              <w:t xml:space="preserve">New York: Colombian U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PIEGEL J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Nous avons décidé de décider ensemble. Une expérience de renouveau démocratique</w:t>
              <w:br/>
            </w:r>
            <w:r>
              <w:rPr/>
              <w:t>Paris: Les Éditions de l'Atel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SPIRO Milford E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Kibbutz: Venture in Utopia</w:t>
              <w:br/>
            </w:r>
            <w:r>
              <w:rPr>
                <w:lang w:val="en-GB"/>
              </w:rPr>
              <w:t>New York: Harvard U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5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PRIANO Pao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>L'occupazzione delle fabbriche</w:t>
              <w:br/>
            </w:r>
            <w:r>
              <w:rPr>
                <w:lang w:val="en-US"/>
              </w:rPr>
              <w:t xml:space="preserve">Milano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US"/>
              </w:rPr>
              <w:t>SP</w:t>
            </w:r>
            <w:r>
              <w:rPr/>
              <w:t>RIANO Paol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'occupation des  usines. Italie septembre 1920</w:t>
            </w:r>
            <w:r>
              <w:rPr/>
              <w:br/>
              <w:t>Chaix: La Pensée Sauvage, 2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SQUIRES Gregor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Employee Ownership as a Civil Rights Strategy : Race and Gender Disparities in the Workplace may be mitigated by Employee Ownership</w:t>
              <w:br/>
            </w:r>
            <w:r>
              <w:rPr>
                <w:lang w:val="en-GB"/>
              </w:rPr>
              <w:t xml:space="preserve">-in-Workplace Democracy, v.XIII, n°3, p.06-09, wint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ALLAERTS Rober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Interindustry Wage Structure of a Labour-Managed Economy : the Yugoslav Case 1976-1981</w:t>
              <w:br/>
            </w:r>
            <w:r>
              <w:rPr>
                <w:lang w:val="en-US"/>
              </w:rPr>
              <w:t>-in-Economic Analysis and Worker's Magagement, v.XVIII, p.109-1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FFENS E.M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GHILL N.F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HEY Eil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WART J.S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Workers' participation and control in hospitals : the relevance of 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TEINHERR A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vestment Decisions in Profit Maximizing in Labo-managed Enterpris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STENTA Anton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</w:rPr>
              <w:t>Occupiamo il presente</w:t>
              <w:br/>
            </w:r>
            <w:r>
              <w:rPr/>
              <w:t xml:space="preserve">-in-A Rivista anarchica, Milano: a.44, n°1(386), p.35-38, febbrai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TERNAI Maddalen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ECORTES Maur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 luoghi degli spazi sociali</w:t>
            </w:r>
            <w:r>
              <w:rPr>
                <w:lang w:val="it-IT"/>
              </w:rPr>
              <w:br/>
              <w:t>-in-Umanità Nova, a.73, n.33, 24/10/19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TERZINGER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INGPEN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Vermont Asbestos Group : Interview with John LUPIEN and Don WEBSTER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rFonts w:eastAsia="Arial Unicode MS"/>
              </w:rPr>
              <w:t>STEVENS Ann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Abattre les murs pour construire le commun</w:t>
              <w:br/>
            </w:r>
            <w:r>
              <w:rPr/>
              <w:t>-in-</w:t>
            </w:r>
            <w:r>
              <w:rPr>
                <w:i/>
              </w:rPr>
              <w:t xml:space="preserve">Rencontres inattendues, alliances improbables, </w:t>
            </w:r>
            <w:r>
              <w:rPr/>
              <w:t xml:space="preserve">Paris: Réfractions, n.42, p.73-85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WART J.S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GHILL N.F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MOHEY Eila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EFFENS E.M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Workers' participation and control in hospitals : the relevance of 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STUDENTS FOR A DEMOCRATIC SOCIET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rt Huron Statema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6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STEWART Shelle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ESOP's Fables : a Look at recent Employee Stock Ownership Successes and Failures... and the Lessons therein...</w:t>
              <w:br/>
            </w:r>
            <w:r>
              <w:rPr>
                <w:lang w:val="en-GB"/>
              </w:rPr>
              <w:t xml:space="preserve">-in-Worksplace Democracy, v.XIII, n°3, p.06-09, wint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OJANOVIC Svetoza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ritique et avenir du socialisme</w:t>
              <w:br/>
            </w:r>
            <w:r>
              <w:rPr/>
              <w:t>Paris: Seu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TYMNE Beng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To organize for participation : some conclusions from the Swedish URAF-experiment…</w:t>
              <w:br/>
            </w:r>
            <w:r>
              <w:rPr>
                <w:lang w:val="en-US"/>
              </w:rPr>
              <w:t>Seconde Conféren</w:t>
            </w:r>
            <w:r>
              <w:rPr/>
              <w:t xml:space="preserve">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UD Éduca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Pour une direction collégiale des écoles. </w:t>
              <w:br/>
            </w:r>
            <w:r>
              <w:rPr/>
              <w:t>Texte adopté au Vème Congrès Fédéral des syndicats SUD éducation du 4 au 8 mai 2009 à Cherbourg</w:t>
              <w:br/>
            </w:r>
            <w:hyperlink r:id="rId117">
              <w:r>
                <w:rPr>
                  <w:rStyle w:val="InternetLink"/>
                  <w:u w:val="none"/>
                </w:rPr>
                <w:t>https://www.sudeducation.org/Pour-une-direction-collegiale-des,4235.html</w:t>
              </w:r>
            </w:hyperlink>
            <w:r>
              <w:rPr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UD Éducation Loire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côté SUD</w:t>
            </w:r>
            <w:r>
              <w:rPr/>
              <w:br/>
              <w:t xml:space="preserve">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SUD Éducati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utogestion et coopération dans le service public d'éducation. </w:t>
            </w:r>
            <w:r>
              <w:rPr/>
              <w:t xml:space="preserve">Texte adopté lors du 7ème congrès de la fédération SUD éducation, Brest: 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hyperlink r:id="rId118">
              <w:r>
                <w:rPr>
                  <w:rStyle w:val="InternetLink"/>
                  <w:u w:val="none"/>
                </w:rPr>
                <w:t>https://www.sudeducation.org/Autogestion-et-cooperation-dans-le-6616.html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>SUD ÉDUCATI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, coopération dans le service public d'éducation,</w:t>
              <w:br/>
              <w:t xml:space="preserve"> </w:t>
            </w:r>
            <w:r>
              <w:rPr/>
              <w:t>7° congrès de SUD Éducation, mars 2015</w:t>
              <w:b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180-189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UPEK Rud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oblemi e prospettive dell'autogestione operaia in Jugoslavia</w:t>
              <w:br/>
            </w:r>
            <w:r>
              <w:rPr/>
              <w:t>-in-Problemi del socialismo, n.3-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</w:rPr>
              <w:t>y</w:t>
            </w:r>
            <w:r>
              <w:rPr>
                <w:caps/>
                <w:lang w:val="it-IT"/>
              </w:rPr>
              <w:t>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UPEK Rud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Étatisme et autogestion, Bilan critique du socialisme yougoslave</w:t>
              <w:br/>
            </w:r>
            <w:r>
              <w:rPr/>
              <w:t>Paris: Anthropos, 38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UPEK Rud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oblems and Experience of Yugoslav Worker's Self-managem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UPEK Rud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e Socialisme et les droits de l'homme en tant que producteur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UPEK Rud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beiterselbstverwaltung und sozialistische Demokratie</w:t>
              <w:br/>
            </w:r>
            <w:r>
              <w:rPr/>
              <w:t>Hanover: Soak-Verlag, 25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UPEK Rud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fonctionnement de l'autogestion au niveau global et sectoriel en Yougoslavie</w:t>
              <w:br/>
            </w:r>
            <w:r>
              <w:rPr/>
              <w:t>Paris: CRID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UPEK Rud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Yougoslavie : la conjuration des médiocres face à la cris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couleuvres de la gauche</w:t>
            </w:r>
            <w:r>
              <w:rPr/>
              <w:t>, Toulouse: Privat, n°23, p.117-1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UPP Eckhart </w:t>
            </w:r>
          </w:p>
          <w:p>
            <w:pPr>
              <w:pStyle w:val="Normal"/>
              <w:ind w:left="284" w:hanging="284"/>
              <w:rPr/>
            </w:pPr>
            <w:r>
              <w:rPr/>
              <w:t>DIENER Ingolf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ls vivent autrement. L'Allemagne alternative</w:t>
              <w:br/>
            </w:r>
            <w:r>
              <w:rPr/>
              <w:t>Paris: Stock 2, 3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URYOMENGGOLO J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‘s Control in Java, Indonesia, 1945-1946</w:t>
              <w:br/>
            </w:r>
            <w:r>
              <w:rPr>
                <w:lang w:val="en-US"/>
              </w:rPr>
              <w:t>-in-</w:t>
            </w:r>
            <w:r>
              <w:rPr>
                <w:i/>
                <w:lang w:val="en-US"/>
              </w:rPr>
              <w:t>Ours to Master and to Own. Worker‘s Control from the Commune to the Present</w:t>
            </w:r>
            <w:r>
              <w:rPr>
                <w:lang w:val="en-US"/>
              </w:rPr>
              <w:t xml:space="preserve">, Chicago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USTER Z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RTKIW T.J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INGH 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>The Yugoslav Experience with Workers's Councils: a Reexamination</w:t>
              <w:br/>
            </w:r>
            <w:r>
              <w:rPr>
                <w:lang w:val="en-US"/>
              </w:rPr>
              <w:t>-in-Labor Studies Journal, XXII, n°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VEJNAR J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's Participation in management in Czechoslovakia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VEJNAR 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loyee participation in management and relative wages in German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SVEJNAR Jan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JONES Derek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articipation, profit sharing, working ownership and efficiency in Italian producer cooperatives</w:t>
              <w:br/>
            </w:r>
            <w:r>
              <w:rPr>
                <w:lang w:val="en-US"/>
              </w:rPr>
              <w:t>Ithaca NY: Cornell University, 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SYLVESTRO Marco </w:t>
            </w:r>
          </w:p>
          <w:p>
            <w:pPr>
              <w:pStyle w:val="Normal"/>
              <w:ind w:left="284" w:hanging="284"/>
              <w:rPr/>
            </w:pPr>
            <w:r>
              <w:rPr/>
              <w:t>LEPAGE Jean-Franço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s espaces de liberté</w:t>
              <w:br/>
            </w:r>
            <w:r>
              <w:rPr/>
              <w:t xml:space="preserve">-in-Possibles, vol. 29, n°2, 193p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ZELL Györg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gions et cogestion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325-332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SZPILBARG Daniel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scrituras permeables: la autogestión editorial en la literatura. El caso de Gordo de Sagrado SEBAKIS y En construcción de Pablo STRUCCHI</w:t>
              <w:br/>
            </w:r>
            <w:r>
              <w:rPr/>
              <w:t>-in-Cuadernos LIRICO [En línea], 13 | 2015, Puesto en línea el 15 diciembre 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ABERNERO HOLGADO Carlos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JIMÉNEZ LUCENA Isabel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OLERO MESA Jo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ovimiento libertario y autogestión del conocimiento en la España del primer tercio del siglo XX: la sección "Preguntas y respuestas" (1930-1937 de la Revista Estudios</w:t>
              <w:br/>
            </w:r>
            <w:r>
              <w:rPr>
                <w:lang w:val="it-IT"/>
              </w:rPr>
              <w:t>-in-Dynamis, 33, n.1, p.43-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A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ditions d'une révolution autogestionnaire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03-09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ACCONE Juan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900 días de autogestión in SEGBA. Una experiencia argentina de participación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>Ed. Fundación, 2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ADIC Ljubomi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étouffée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>, Toulouse: Privat, n°6, p.167-174, ét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AFFOREAU R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révolution en marche. De la Communauté BARBU à l’Entente Communautaire</w:t>
              <w:br/>
            </w:r>
            <w:r>
              <w:rPr/>
              <w:t>Paris: thè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TAIBO Carlo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Repensar la anarquía. Acción directa, autogestión, autonomía</w:t>
              <w:br/>
            </w:r>
            <w:r>
              <w:rPr/>
              <w:t>Madrid: Los libros de la catarata, Colección mayor, 452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TAIBO Carlo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epensar la anarquía. Acción directa, autogestión, autonomía</w:t>
              <w:br/>
            </w:r>
            <w:r>
              <w:rPr>
                <w:lang w:val="it-IT"/>
              </w:rPr>
              <w:t>Madrid: Los Libros de la Catarata, 3° ed. con Epílogo, 2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/>
              <w:t xml:space="preserve">TAIBO Carlos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rquist@s y libertari@s de aquí y de ahora</w:t>
              <w:br/>
            </w:r>
            <w:r>
              <w:rPr/>
              <w:t>Madrid: Los Libros de la Catarata, Colección Mayor, 9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it-IT"/>
              </w:rPr>
              <w:t>TAIBO Carlo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  <w:lang w:val="it-IT"/>
              </w:rPr>
              <w:t xml:space="preserve">Ante el colapso. Por la autogestión y por el apoyo mutuo </w:t>
            </w:r>
            <w:r>
              <w:rPr>
                <w:lang w:val="it-IT"/>
              </w:rPr>
              <w:t>(2019)</w:t>
            </w:r>
            <w:r>
              <w:rPr>
                <w:i/>
                <w:lang w:val="it-IT"/>
              </w:rPr>
              <w:br/>
            </w:r>
            <w:r>
              <w:rPr>
                <w:lang w:val="it-IT"/>
              </w:rPr>
              <w:t>Madrid: Los Libros de la Catarata, 2°ed. revisada y ampliada, 110p, junio de 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9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ANIC Ziv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's Participation in Management - Ideal and reality in India</w:t>
            </w:r>
            <w:r>
              <w:rPr>
                <w:lang w:val="en-US"/>
              </w:rPr>
              <w:br/>
              <w:t>New Delhi: Shri Ram Centre for Industrial Relations, 1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TALERICO Vincenz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artecipazione, autogestione produttiva e integrazione sociale (per l'autogestione delle lotte)</w:t>
              <w:br/>
            </w:r>
            <w:r>
              <w:rPr>
                <w:lang w:val="it-IT"/>
              </w:rPr>
              <w:t>Bologna: Tesi di laurea, Facoltà di Scienze Politiche-Istituto di Sociologia, 1977-19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7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ANOVIC Arif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adictions of value orientation in socialistic 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TANQUERELLE Hervé </w:t>
            </w:r>
          </w:p>
          <w:p>
            <w:pPr>
              <w:pStyle w:val="Normal"/>
              <w:ind w:left="284" w:hanging="284"/>
              <w:rPr/>
            </w:pPr>
            <w:r>
              <w:rPr/>
              <w:t>BENOÎT Yan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auté. Entretiens.Tome 1</w:t>
              <w:br/>
            </w:r>
            <w:r>
              <w:rPr/>
              <w:t>Paris: Futuropolis, 178p</w:t>
            </w:r>
          </w:p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TANQUERELLE Hervé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BENOÎT Yann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munauté. Entretiens. Tome 2</w:t>
              <w:br/>
            </w:r>
            <w:r>
              <w:rPr/>
              <w:t>Paris: Futuropolis, 17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ANIC Ziv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lf-management as an alternative in the automation ag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APIA MEALLA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 invención del núcleo común. Ciudadanía y gobierno multisocietal</w:t>
              <w:br/>
            </w:r>
            <w:r>
              <w:rPr>
                <w:lang w:val="en-US"/>
              </w:rPr>
              <w:t xml:space="preserve">2006 - Acceso al texto completo: </w:t>
            </w:r>
            <w:hyperlink r:id="rId119">
              <w:r>
                <w:rPr>
                  <w:rStyle w:val="InternetLink"/>
                  <w:u w:val="none"/>
                  <w:lang w:val="en-US"/>
                </w:rPr>
                <w:t>http://bibliotecavirtual.clacso.org.ar/ar/libros/bolivia/cides/tapia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TARÍN Adrián (Coord.)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Miradas libertarias</w:t>
              <w:br/>
            </w:r>
            <w:r>
              <w:rPr>
                <w:szCs w:val="22"/>
                <w:lang w:val="it-IT"/>
              </w:rPr>
              <w:t>Madrid: Los libros de la catarata, Colección Mayor, 542, 24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Cs w:val="22"/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AROZZI Fiorenz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ALFI An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alle società di mutuo socorso alle conquiste del welfare State</w:t>
              <w:br/>
            </w:r>
            <w:r>
              <w:rPr>
                <w:lang w:val="it-IT"/>
              </w:rPr>
              <w:t>Roma: Edies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AUBER Wal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es tramways de Barcelona collectivisés. Un cas d’autogestion pendant la révolution espagnole (1936-1939)</w:t>
              <w:br/>
            </w:r>
            <w:r>
              <w:rPr/>
              <w:t xml:space="preserve">Genève: Université, 122p, févri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AUBER  Wal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tramways de Barcelona collectivisés pendant la révolution espagnole (1936-1939)</w:t>
            </w:r>
            <w:r>
              <w:rPr/>
              <w:br/>
              <w:t xml:space="preserve">-in-Bulletin d'Information-FIEHS, I, n°2, p.08-54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ELFORD S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Why Karl MARX's Theory requires democracy in corporation ownership in addition to self-government of the producer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EILLAC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n Algérie</w:t>
              <w:br/>
            </w:r>
            <w:r>
              <w:rPr/>
              <w:t>Paris: Peyronnet, 7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EITELBAUM Vanes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lang w:val="it-IT"/>
              </w:rPr>
            </w:pPr>
            <w:r>
              <w:rPr>
                <w:i/>
                <w:lang w:val="it-IT"/>
              </w:rPr>
              <w:t>El mutualismo en el mundo del trabajo (Tucumán, Argentina, 1877-1914)</w:t>
              <w:br/>
            </w:r>
            <w:r>
              <w:rPr>
                <w:lang w:val="it-IT"/>
              </w:rPr>
              <w:t>-in-Varia Historia, Belo Horizonte: v.27, n.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EITELBAUM Vanes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de-DE"/>
              </w:rPr>
            </w:pPr>
            <w:r>
              <w:rPr>
                <w:i/>
                <w:lang w:val="it-IT"/>
              </w:rPr>
              <w:t>Protección, cultura y sociabilidad: El Centro de Trabajadores de Socorros Mutuos de Monteros (Tucumán, Argentina, 1890-1913)</w:t>
              <w:br/>
            </w:r>
            <w:r>
              <w:rPr>
                <w:lang w:val="it-IT"/>
              </w:rPr>
              <w:t>-in-Encunetros latinoamericanos, Montevideo: n.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it-IT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EMMAR Hamild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de-DE"/>
              </w:rPr>
              <w:t>Les problèmes de l'autogestion dans l'ouest algérien</w:t>
              <w:br/>
            </w:r>
            <w:r>
              <w:rPr>
                <w:lang w:val="de-DE"/>
              </w:rPr>
              <w:t>Alger: Université, DES de la Faculté de droit et des sciences économiqu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EMMAR Hamil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oblématique socialiste en Algérie (à travers l’expérience de l’autogestion dans l’agriculture)</w:t>
              <w:br/>
            </w:r>
            <w:r>
              <w:rPr/>
              <w:t>Paris: Thèse de droit, 32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 xml:space="preserve">TERRA Juan P.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roceso y significado del cooperativismo uruguayo</w:t>
              <w:br/>
            </w:r>
            <w:r>
              <w:rPr>
                <w:lang w:val="it-IT"/>
              </w:rPr>
              <w:t>Montevideo: ARCA-CEPAL–EB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ESCH Walte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eorías de la autogestión y contexto peruano: Dos estudios de Administración Obrera</w:t>
              <w:br/>
            </w:r>
            <w:r>
              <w:rPr/>
              <w:t xml:space="preserve">Lima: Centro Latinoamericano de Trabajo Social – CELATS, 187p, dic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ESSIER Marc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UMONT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Groupes d'Action Municipale</w:t>
              <w:br/>
            </w:r>
            <w:r>
              <w:rPr/>
              <w:t>Paris: Éditions universitai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TESTORIS Romain </w:t>
            </w:r>
          </w:p>
          <w:p>
            <w:pPr>
              <w:pStyle w:val="Normal"/>
              <w:ind w:left="284" w:hanging="284"/>
              <w:rPr/>
            </w:pPr>
            <w:r>
              <w:rPr/>
              <w:t>DELLA SUDDA Bruno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u Parti-État au parti-mouvement</w:t>
              <w:br/>
            </w:r>
            <w:r>
              <w:rPr/>
              <w:t xml:space="preserve">-in-Collectif Lucien COLLONGES </w:t>
            </w:r>
            <w:r>
              <w:rPr>
                <w:i/>
              </w:rPr>
              <w:t>Autogestion hier, aujourd'hui, demain</w:t>
            </w:r>
            <w:r>
              <w:rPr/>
              <w:t>, Paris: Ed. Syllepse, p.492-5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ESTORIS Romain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DELLA SUDDA Brun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SILBERSTEIN Patric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68 thèses pour l'autogestion</w:t>
              <w:br/>
            </w:r>
            <w:r>
              <w:rPr/>
              <w:t xml:space="preserve">Site Autogestion, </w:t>
            </w:r>
            <w:hyperlink r:id="rId120">
              <w:r>
                <w:rPr>
                  <w:rStyle w:val="InternetLink"/>
                  <w:u w:val="none"/>
                </w:rPr>
                <w:t>https://autogestion.asso.fr/68-theses-lautogestion-lemancipation/</w:t>
              </w:r>
            </w:hyperlink>
            <w:r>
              <w:rPr/>
              <w:t>, 20/11/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ÉTARD Françoi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DELS dans les années soixante : une animation nationale de l’autogestion locale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TETTAMANTI Alessandr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RIGLIANI Federica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l diritto i recostruire</w:t>
              <w:br/>
            </w:r>
            <w:r>
              <w:rPr>
                <w:lang w:val="it-IT"/>
              </w:rPr>
              <w:t xml:space="preserve">-in-A Rivista anarchica, Milano: a.45, n°8(402), p.84-92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HALVARD  Robe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nagement et autogestion</w:t>
              <w:br/>
            </w:r>
            <w:r>
              <w:rPr/>
              <w:t>-in-Projet, n°53, p.295-308, 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HEMISTOCLI Koul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dustrial cooperation : a bibliography</w:t>
              <w:br/>
            </w:r>
            <w:r>
              <w:rPr>
                <w:lang w:val="en-US"/>
              </w:rPr>
              <w:t>London: International Co-operative Allian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HIBAUD Pa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ntre la crise du pouvoir… et pour l'autogestion</w:t>
              <w:br/>
            </w:r>
            <w:r>
              <w:rPr/>
              <w:t>-in-Esprit, p.163-183, sept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HIERRY Hen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Expectany and the prediction of participative behavior</w:t>
              <w:br/>
            </w:r>
            <w:r>
              <w:rPr/>
              <w:t xml:space="preserve">Seconde Conférence Internationale </w:t>
            </w:r>
            <w:r>
              <w:rPr>
                <w:lang w:val="en-US"/>
              </w:rPr>
              <w:t>sur la partic</w:t>
            </w:r>
            <w:r>
              <w:rPr/>
              <w:t xml:space="preserve">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HOMÉ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réateurs d'utopie - Démocratie, Autogestion, Économie sociale et solidaire</w:t>
              <w:br/>
            </w:r>
            <w:r>
              <w:rPr/>
              <w:t>Adels-Yves Michel, 30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THOMAS Hen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Distribution of Earning and Capital in the Mondragon Co-operatives</w:t>
              <w:br/>
            </w:r>
            <w:r>
              <w:rPr>
                <w:lang w:val="en-GB"/>
              </w:rPr>
              <w:t>-in-Economic Analysis and Workers Management, Beograd: v.XIV, n°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HOMAS Hug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s colectividades agrarias anarquistas en la guerra civil española</w:t>
              <w:br/>
            </w:r>
            <w:r>
              <w:rPr/>
              <w:t xml:space="preserve">-in-CARR Raymond </w:t>
            </w:r>
            <w:r>
              <w:rPr>
                <w:i/>
              </w:rPr>
              <w:t>Estudios sobre la Républica y la guerra civil española</w:t>
            </w:r>
            <w:r>
              <w:rPr/>
              <w:t>, Barcelona: Ariel, p.298-3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THOMAS-VUKOVIC Jocelyn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'emploi et les rapports autogestionnaires yougoslaves</w:t>
              <w:br/>
            </w:r>
            <w:r>
              <w:rPr/>
              <w:t xml:space="preserve">Paris: thèse de 3° cycle, EHESS, 342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HOMÉ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réateurs d'utopie : démocratie, autogestion, économie sociale et solidaire</w:t>
              <w:br/>
            </w:r>
            <w:r>
              <w:rPr/>
              <w:t>Adels-Yves Michel, 28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THOMÉ Pierr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GB"/>
              </w:rPr>
            </w:pPr>
            <w:r>
              <w:rPr>
                <w:i/>
              </w:rPr>
              <w:t>Utopies concrètes : Le cas Ardelaine</w:t>
              <w:br/>
            </w:r>
            <w:r>
              <w:rPr/>
              <w:t xml:space="preserve">-in-BARD Christine/BERTIN Georges/GUILLAUD Lauric </w:t>
            </w:r>
            <w:r>
              <w:rPr>
                <w:i/>
              </w:rPr>
              <w:t xml:space="preserve">Figures de l'utopie. Hier et aujourd'hui, </w:t>
            </w:r>
            <w:r>
              <w:rPr/>
              <w:t>Rennes: PUR, p.185-1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HOMPSON Willie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HART Finle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UCS Work-In</w:t>
              <w:br/>
            </w:r>
            <w:r>
              <w:rPr>
                <w:lang w:val="en-GB"/>
              </w:rPr>
              <w:t>London: Lawrence and Wisha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HRELFALL M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SADER E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RDERO C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  <w:lang w:val="en-US"/>
              </w:rPr>
              <w:t>Consejo comunal de trabajadores y Cordón Cer</w:t>
            </w:r>
            <w:r>
              <w:rPr>
                <w:i/>
              </w:rPr>
              <w:t>illos-Maipú (1972)</w:t>
              <w:br/>
            </w:r>
            <w:r>
              <w:rPr/>
              <w:t>-in-</w:t>
            </w:r>
            <w:r>
              <w:rPr>
                <w:i/>
              </w:rPr>
              <w:t>Balance y perspectivas de un embrión de poder popular</w:t>
            </w:r>
            <w:r>
              <w:rPr/>
              <w:t>, Santiago: CIDU,Documento de trabajo, n°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THUL Florenci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CANCELA Valentin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MARTÍ Juan Pablo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 como cooperativas de trabajo en Uruguay: entre la crisis y la oportunidad</w:t>
              <w:br/>
            </w:r>
            <w:r>
              <w:rPr/>
              <w:t xml:space="preserve">Montevideo: (Documento de trabajo), Universidad de la República, Facultad de Ciencias Sociales – Programa de Historia Económica y Social, 21p, marzo d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IDAFI Tam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agricole en Algérie</w:t>
              <w:br/>
            </w:r>
            <w:r>
              <w:rPr/>
              <w:t>-in-</w:t>
            </w:r>
            <w:r>
              <w:rPr>
                <w:i/>
              </w:rPr>
              <w:t>L'agriculture algérienne et ses perspectives de développement</w:t>
              <w:br/>
            </w:r>
            <w:r>
              <w:rPr/>
              <w:t>Paris: François Maspéro, p.89-1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ITO Josip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lfmanagement</w:t>
              <w:br/>
            </w:r>
            <w:r>
              <w:rPr/>
              <w:t>Beograd: Socialist Thought and Practice, 25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IXIER Jacqu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ocialisme, démocratie, autogestion</w:t>
              <w:br/>
            </w:r>
            <w:r>
              <w:rPr/>
              <w:t>-in-La Pensée, n°321, janvier-ma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TIXIER Pierre-Éric 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Y Marie-Odile</w:t>
            </w:r>
          </w:p>
          <w:p>
            <w:pPr>
              <w:pStyle w:val="Normal"/>
              <w:ind w:left="284" w:hanging="284"/>
              <w:rPr/>
            </w:pPr>
            <w:r>
              <w:rPr/>
              <w:t>RICHARD Pierre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AINSAULIEU Renaud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ion et fonctionnement collectif</w:t>
            </w:r>
            <w:r>
              <w:rPr/>
              <w:t xml:space="preserve"> (1977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81-200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TIXIER Pierre-Éric 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Y Marie-Odile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SAINSAULIEU </w:t>
            </w:r>
            <w:r>
              <w:rPr>
                <w:sz w:val="22"/>
              </w:rPr>
              <w:t>Renau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La démocratie dans les organisations, vers des fonctionnements collectifs de travail</w:t>
              <w:br/>
            </w:r>
            <w:r>
              <w:rPr/>
              <w:t>Paris: Librairie des Méridiens, 27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IXIER Pierre-Éric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autogestion : une valse à trois temps</w:t>
              <w:br/>
            </w:r>
            <w:r>
              <w:rPr/>
              <w:t xml:space="preserve">-in-Possibles, vol.11, n°2, p.223-236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MR Tendance Marxiste Révolutionn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lutte pour l’autogestion et la révolution</w:t>
              <w:br/>
            </w:r>
            <w:r>
              <w:rPr/>
              <w:t>Paris: Maspér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MR Tendance Marxiste Révolutionn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17 questions sur l’autogestion</w:t>
              <w:br/>
            </w:r>
            <w:r>
              <w:rPr/>
              <w:t>-in-L’internationale, numéro spécial 71-72, févri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MR</w:t>
              <w:br/>
              <w:t>Tendance Marxiste Révolutionnai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ers la république autogérée</w:t>
              <w:br/>
            </w:r>
            <w:r>
              <w:rPr/>
              <w:t>Paris: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ODOROVIC Mil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ssemblée fédérale dans le système d'autogestion</w:t>
              <w:br/>
            </w:r>
            <w:r>
              <w:rPr/>
              <w:t>-in-Revue de la politique internationale, p.01-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OMASETTA Leonar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zione e autogestione</w:t>
              <w:br/>
            </w:r>
            <w:r>
              <w:rPr/>
              <w:t>Milano: Il Saggiattore, 33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OMASETTA Leonar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articipación y autogestión</w:t>
              <w:br/>
            </w:r>
            <w:r>
              <w:rPr/>
              <w:t>Buenos Aires: Amorrortu Edito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NG J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s-ES"/>
              </w:rPr>
              <w:t>Financial and accounting aspects of the Peruvian social property law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TOPHAM Tony </w:t>
            </w:r>
          </w:p>
          <w:p>
            <w:pPr>
              <w:pStyle w:val="Normal"/>
              <w:ind w:left="284" w:hanging="284"/>
              <w:rPr/>
            </w:pPr>
            <w:r>
              <w:rPr/>
              <w:t>COATES Ke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orkers' Control</w:t>
              <w:br/>
            </w:r>
            <w:r>
              <w:rPr>
                <w:lang w:val="en-US"/>
              </w:rPr>
              <w:t>London: Panther Modern Society, 4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pt-PT"/>
              </w:rPr>
            </w:pPr>
            <w:r>
              <w:rPr/>
              <w:t>TORRE Salv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pt-PT"/>
              </w:rPr>
            </w:pPr>
            <w:r>
              <w:rPr>
                <w:i/>
              </w:rPr>
              <w:t>Jona non vuole vivere nella balena. L'esperienza metropolitana dell'autogestione</w:t>
              <w:br/>
            </w:r>
            <w:r>
              <w:rPr/>
              <w:t>-in-città d'utopia, Catania: Nuova serie, n°0, p.06, maggio 1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199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pt-PT"/>
              </w:rPr>
            </w:pPr>
            <w:r>
              <w:rPr>
                <w:caps/>
                <w:lang w:val="pt-P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TORSELLO Massim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amilla e le altre</w:t>
              <w:br/>
            </w:r>
            <w:r>
              <w:rPr>
                <w:lang w:val="it-IT"/>
              </w:rPr>
              <w:t xml:space="preserve">-in-A Rivista anarchica, Milano: a.49, n°6(436), p.25-28, estat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pt-PT"/>
              </w:rPr>
            </w:pPr>
            <w:r>
              <w:rPr/>
              <w:t>TOULOUSE Jean-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ontre le capitalisme représentatif, la démocratie directe salariale. 1. Histoire et critique du système capitaliste représentatif</w:t>
              <w:br/>
            </w:r>
            <w:r>
              <w:rPr/>
              <w:t>Paris: L'Harmattan, 4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pt-PT"/>
              </w:rPr>
            </w:pPr>
            <w:r>
              <w:rPr>
                <w:caps/>
                <w:lang w:val="pt-P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pt-PT"/>
              </w:rPr>
            </w:pPr>
            <w:r>
              <w:rPr/>
              <w:t>TOULOUSE Jean-Mich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Contre le capitalisme représentatif, la démocratie directe salariale. 2. La démocratie directe citoyenne</w:t>
              <w:br/>
            </w:r>
            <w:r>
              <w:rPr/>
              <w:t>Paris: L'Harmattan, 42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/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pt-PT"/>
              </w:rPr>
            </w:pPr>
            <w:r>
              <w:rPr>
                <w:caps/>
                <w:lang w:val="pt-P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pt-PT"/>
              </w:rPr>
            </w:pPr>
            <w:r>
              <w:rPr>
                <w:lang w:val="pt-PT"/>
              </w:rPr>
              <w:t>TOULOTTE Mart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pt-PT"/>
              </w:rPr>
              <w:t>Porto Alegre, un exemple de démocratie participative à suivre</w:t>
              <w:br/>
            </w:r>
            <w:r>
              <w:rPr>
                <w:lang w:val="pt-PT"/>
              </w:rPr>
              <w:t>Congrès des Alternatif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2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OURAINE Alai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transition vers l'autogestion dans les pays industriels avancé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138-144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OURNON Genoveva</w:t>
            </w:r>
          </w:p>
          <w:p>
            <w:pPr>
              <w:pStyle w:val="Normal"/>
              <w:ind w:left="284" w:hanging="284"/>
              <w:rPr/>
            </w:pPr>
            <w:r>
              <w:rPr/>
              <w:t>GUTHMANN Claud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hénomène des entreprises récupérées par leurs anciens employés en Argentin</w:t>
              <w:br/>
            </w:r>
            <w:r>
              <w:rPr/>
              <w:t xml:space="preserve">Louvain: Université Catholique-CRIDHO, 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OUVAIS Jean-Yve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ngrès de Solidarnosc. La résolution sur l'autogestion</w:t>
              <w:br/>
            </w:r>
            <w:r>
              <w:rPr/>
              <w:t xml:space="preserve">-in-L'Alternative, Paris: n°13, novembre-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AIMOND Jean 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cits de Christiania</w:t>
              <w:br/>
            </w:r>
            <w:r>
              <w:rPr/>
              <w:t>Lyon: ACL, 14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AIMOND Jean 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hristiania, 25 ans de culture quasiment libertaire</w:t>
              <w:br/>
            </w:r>
            <w:r>
              <w:rPr/>
              <w:t>-in-</w:t>
            </w:r>
            <w:r>
              <w:rPr>
                <w:i/>
              </w:rPr>
              <w:t>La Culture libertaire</w:t>
            </w:r>
            <w:r>
              <w:rPr/>
              <w:t>, Lyon: AC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AIMOND Jean Manu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cits de Cristiana</w:t>
              <w:br/>
            </w:r>
            <w:r>
              <w:rPr/>
              <w:t>Lyon: ACL, nouvelle édition, 22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AORE T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articipation dans l'agriculture voltaique</w:t>
              <w:br/>
            </w:r>
            <w:r>
              <w:rPr/>
              <w:t>Montpellier: CECA,110p, octo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fr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EBITSCH Mich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enri LEFEBVRE et l’autogestion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ÉHONDAT Patrick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volution russe et les coopératives</w:t>
              <w:br/>
            </w:r>
            <w:r>
              <w:rPr/>
              <w:t xml:space="preserve">Site Association autogestion, </w:t>
            </w:r>
            <w:hyperlink r:id="rId121">
              <w:r>
                <w:rPr>
                  <w:rStyle w:val="InternetLink"/>
                  <w:u w:val="none"/>
                </w:rPr>
                <w:t>http://www.autogestion.asso.fr/?p=5728</w:t>
              </w:r>
            </w:hyperlink>
            <w:r>
              <w:rPr/>
              <w:t>, 01/02/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EMBLAY Benoit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nalyse socio-économique de la formation des organisations coopératives : le cas du Québec (1850-1914)</w:t>
              <w:br/>
            </w:r>
            <w:r>
              <w:rPr/>
              <w:t>Paris: EHESS, 3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EMPÉ Roland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x origines des comités mixtes à la production: les comités de libération d'entreprise de la région toulousaine</w:t>
              <w:br/>
            </w:r>
            <w:r>
              <w:rPr/>
              <w:t xml:space="preserve">-in-Revue d'histoire de la deuxième guerre mondiale, n°131, juille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IFON Nicola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À propos de l’autogestion en Pologne depuis le 13 décembre</w:t>
              <w:br/>
            </w:r>
            <w:r>
              <w:rPr/>
              <w:t>-in-Iztok, Paris: n°8, p.35-39, mars 19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RINCHERO Hector Hug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UGGERI Andrés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MARTINEZ Carlo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 en Argentina</w:t>
              <w:br/>
            </w:r>
            <w:r>
              <w:rPr/>
              <w:t xml:space="preserve">Buenos Aires: Universidad, julio d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INCHERO Hector Hug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exclusión a la autogestión. Innovación social desde la experiencia de las empresas recuperadas por sus trabajadores (ERT)</w:t>
            </w:r>
            <w:r>
              <w:rPr/>
              <w:br/>
              <w:t xml:space="preserve">-in-RUGGERI Andrés &amp; al. </w:t>
            </w:r>
            <w:r>
              <w:rPr>
                <w:i/>
              </w:rPr>
              <w:t xml:space="preserve">La economía de los trabajadores. Autogestión y distribución de la riqueza, </w:t>
            </w:r>
            <w:r>
              <w:rPr/>
              <w:t>Buenos Aires: Ediciones de la cooperativa Chilave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TRINCHERO Hector Hugo </w:t>
            </w:r>
          </w:p>
          <w:p>
            <w:pPr>
              <w:pStyle w:val="Normal"/>
              <w:ind w:left="284" w:hanging="284"/>
              <w:rPr/>
            </w:pPr>
            <w:r>
              <w:rPr/>
              <w:t>RUGGERI André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s empresas recuperadas. Autogestión obrera en Argentina y América Latina</w:t>
              <w:br/>
            </w:r>
            <w:r>
              <w:rPr/>
              <w:t xml:space="preserve">Buenos Aires: Editorial de la Facultad de Filosofía y Letras, Universidad de Buenos Aires,  238p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IPIER Marys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endication des "conseils d'unité" au Commissariat à l'Énergie Atomique en mai-juin 1968</w:t>
              <w:br/>
            </w:r>
            <w:r>
              <w:rPr/>
              <w:t xml:space="preserve">-in-Revue française de sociologie, p.351-367, juillet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RIVELL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gunas consideración sobre las cooperativas industriales de Mondragó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TREVISAN Júnior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BENETTI Andréa M.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BORGES Lívia F.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GROPPO Luís Anton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Ocupações no sul de Minas: Autogestão, formação política e diálogo intergeracional</w:t>
              <w:br/>
            </w:r>
            <w:r>
              <w:rPr>
                <w:lang w:val="it-IT"/>
              </w:rPr>
              <w:t xml:space="preserve">-in-ETD-Educação Temática Digital, Campinas, SP: v.19, n.1, p.141-164, jan./mar.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TRUJILLO Iván Jesú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</w:rPr>
              <w:t>Colectividades agrarias en la provincia de Ciudad Real</w:t>
              <w:br/>
            </w:r>
            <w:r>
              <w:rPr/>
              <w:t>Diputación Provincial de Ciudad Real (col. Biblioteca de autores manchegos), 20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SUR Zeev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Development of the Kibbutz under Changing Economics Conditions</w:t>
              <w:br/>
            </w:r>
            <w:r>
              <w:rPr>
                <w:lang w:val="en-GB"/>
              </w:rPr>
              <w:t xml:space="preserve">-in-Kibbutz Studies, Israel: n°15, p.08-17, novemb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TURNER J.F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bitare autogestito</w:t>
              <w:br/>
            </w:r>
            <w:r>
              <w:rPr/>
              <w:t>Milano: Jaca Boo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UCEDA Rubé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s-ES"/>
              </w:rPr>
              <w:t>El corazón del sueño. Verano y otoño de 1936</w:t>
              <w:br/>
            </w:r>
            <w:r>
              <w:rPr>
                <w:lang w:val="es-ES"/>
              </w:rPr>
              <w:t>Madrid: Sindicato Único de Trabajadores Solidaridad Obrera, 2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UCEDA Rubé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es-ES"/>
              </w:rPr>
              <w:t>La huerta y el origen de las cosas</w:t>
              <w:br/>
            </w:r>
            <w:r>
              <w:rPr>
                <w:lang w:val="it-IT"/>
              </w:rPr>
              <w:t>Madrid: Ediciones Akal, Colección La palabra ilustrada, 14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D CFDT Nior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USSEAU-Cerizay. La lutte des PIL</w:t>
              <w:br/>
            </w:r>
            <w:r>
              <w:rPr/>
              <w:t>Niort: 15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GAC Union des Groupes Anarcho-Communist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erspectives anarchistes-communistes</w:t>
              <w:br/>
              <w:t>Bulletin de recherche sur l’autogestion</w:t>
              <w:br/>
            </w:r>
            <w:r>
              <w:rPr/>
              <w:t>UGAC, 3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HL Pet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ormer d'en haut ou démocratie d'en bas</w:t>
              <w:br/>
            </w:r>
            <w:r>
              <w:rPr/>
              <w:t>-in-L'Homme et la société, Paris: n°2-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LKBURGHS Jef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mouvement d'animation de base, condition essentielle pour un socialisme d'autogestion. Dossier du Centre de rencontre des mouvements d'animation de base (IOC-MAB)</w:t>
              <w:br/>
            </w:r>
            <w:r>
              <w:rPr/>
              <w:t>Hasselt: IOC-MAB, 10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LKBURGHS Jef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pédagogie de l’autogestion</w:t>
              <w:br/>
            </w:r>
            <w:r>
              <w:rPr/>
              <w:t>Paris/Bruxelles: les Éditions Ouvrières, 23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>UN GROUPE DE SYNDICALIST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entralisme et fédéralisme</w:t>
              <w:br/>
            </w:r>
            <w:r>
              <w:rPr/>
              <w:t>Paris: Union des Syndicats des Chemins de Fer de l'État, Secteur de Paris, nouvelle édi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NES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 Autogestión en los Sistemas Educativos</w:t>
              <w:br/>
            </w:r>
            <w:r>
              <w:rPr/>
              <w:t>Unesc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UNIVERSITY OF CORNEL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GB"/>
              </w:rPr>
              <w:t>Towards a fully Self-managed Industrial Sector in the United States</w:t>
              <w:br/>
            </w:r>
            <w:r>
              <w:rPr>
                <w:lang w:val="en-GB"/>
              </w:rPr>
              <w:t xml:space="preserve">-in-Administration and Society, n°1, may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NIVERSITÉ DE CORNEL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Projet d'un secteur industriel entièrement autogéré aux États-Uni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73-95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URALES Federi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os municipios libres. Ante las puertas de la Anarquía</w:t>
            </w:r>
            <w:r>
              <w:rPr/>
              <w:br/>
              <w:t>Barcelona: La Revista Blanca, 3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URTEAGA Emiliano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NCINA Javier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ZEIZA Ainho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 cotidiana de la salud</w:t>
              <w:br/>
            </w:r>
            <w:r>
              <w:rPr>
                <w:lang w:val="it-IT"/>
              </w:rPr>
              <w:t>Guadalajara: Volapük Ediciones- UNILCO espacio nómada - Colectivo de Ilusionistas Sociales - Seminario de Ilusionistas Sociales, 5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USI MILAN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ui Comitati di Base</w:t>
              <w:br/>
            </w:r>
            <w:r>
              <w:rPr>
                <w:lang w:val="it-IT"/>
              </w:rPr>
              <w:t>Milano: 31/03/19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USI MARCH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er un sindacato autogestito</w:t>
              <w:br/>
            </w:r>
            <w:r>
              <w:rPr>
                <w:lang w:val="it-IT"/>
              </w:rPr>
              <w:t xml:space="preserve">Macerata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US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'USI, i consigli di fabbriche e le strutture di base</w:t>
              <w:br/>
            </w:r>
            <w:r>
              <w:rPr>
                <w:lang w:val="it-IT"/>
              </w:rPr>
              <w:t>Ancona: US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UTEAGA Eguzki </w:t>
            </w:r>
          </w:p>
          <w:p>
            <w:pPr>
              <w:pStyle w:val="Normal"/>
              <w:ind w:left="284" w:hanging="284"/>
              <w:rPr/>
            </w:pPr>
            <w:r>
              <w:rPr/>
              <w:t>ALTUNA Rafa</w:t>
            </w:r>
          </w:p>
          <w:p>
            <w:pPr>
              <w:pStyle w:val="Normal"/>
              <w:ind w:left="284" w:hanging="284"/>
              <w:rPr/>
            </w:pPr>
            <w:r>
              <w:rPr/>
              <w:t>G</w:t>
            </w:r>
            <w:r>
              <w:rPr>
                <w:lang w:val="en-US"/>
              </w:rPr>
              <w:t>RELIER Herv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 fenomeno cooperativo en el mundo</w:t>
              <w:br/>
            </w:r>
            <w:r>
              <w:rPr>
                <w:lang w:val="en-US"/>
              </w:rPr>
              <w:t>Mondragon UnibertsitatekoZerbitsu Edotorial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VACCARO Salvo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it-IT"/>
              </w:rPr>
              <w:t>SCRIMA Valeri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nversazioni su anarchia e autogoverno</w:t>
              <w:br/>
            </w:r>
            <w:r>
              <w:rPr>
                <w:lang w:val="it-IT"/>
              </w:rPr>
              <w:t>Ragusa-Noto: La Fiaccola, 9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CCARO Salv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a e progettualità, per l’autogoverno extra-istituzionale</w:t>
              <w:br/>
            </w:r>
            <w:r>
              <w:rPr>
                <w:lang w:val="en-GB"/>
              </w:rPr>
              <w:t>Milano: Zero in condotta, 77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ILLANT Christi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Papier Mâché</w:t>
              <w:br/>
            </w:r>
            <w:r>
              <w:rPr/>
              <w:t>Valence: Éditions REPAS, Collection Pratiques utopiques, 12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LENTA Zde</w:t>
            </w:r>
            <w:r>
              <w:rPr>
                <w:rFonts w:cs="Arial"/>
              </w:rPr>
              <w:t>ň</w:t>
            </w:r>
            <w:r>
              <w:rPr/>
              <w:t>ek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propriété dans le socialisme et certains problèmes de démocratie directe</w:t>
              <w:br/>
            </w:r>
            <w:r>
              <w:rPr/>
              <w:t xml:space="preserve">-in-Autogestion et Socialisme, Paris: Anthropos, n°11-12, 268p, p.71-98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Cs w:val="22"/>
              </w:rPr>
            </w:pPr>
            <w:r>
              <w:rPr>
                <w:rFonts w:cs="Arial"/>
                <w:caps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LENTÍ Salv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l éxodo al paraiso. Un ensayo de comunismo libertario</w:t>
              <w:br/>
            </w:r>
            <w:r>
              <w:rPr/>
              <w:t>Barcelona: Catalonia, 17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LERO Jo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i Dieu ni MAIRE. De Charléty aux moutons noirs. De l'autogestion (1968) à la cogestion (1988), 20 ans de dérive CFDT</w:t>
              <w:br/>
            </w:r>
            <w:r>
              <w:rPr/>
              <w:t>Quimperlé: La Digitale, 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LÉRY François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Nous nous battrons avec nos rêves</w:t>
              <w:br/>
            </w:r>
            <w:r>
              <w:rPr/>
              <w:t xml:space="preserve">-in-Autogestions, </w:t>
            </w:r>
            <w:r>
              <w:rPr>
                <w:i/>
              </w:rPr>
              <w:t>Pologne : la brèche ?</w:t>
            </w:r>
            <w:r>
              <w:rPr/>
              <w:t xml:space="preserve">, Toulouse: Privat, n°05, p.109-114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EVSK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voie de la révolution sociale</w:t>
            </w:r>
            <w:r>
              <w:rPr/>
              <w:t xml:space="preserve"> (1925)</w:t>
            </w:r>
            <w:r>
              <w:rPr>
                <w:i/>
              </w:rPr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17-220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LLE Rogeri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gestao. O que fazer quando as fábricas fecham?</w:t>
              <w:br/>
            </w:r>
            <w:r>
              <w:rPr/>
              <w:t>Rio de Janeiro: Relume &amp; Dumará, 17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re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ALLIÉRES 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PROULX Serg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Changer la société. </w:t>
            </w:r>
            <w:r>
              <w:rPr>
                <w:rStyle w:val="St1"/>
                <w:rFonts w:cs="Arial"/>
                <w:i/>
                <w:color w:val="222222"/>
              </w:rPr>
              <w:t xml:space="preserve">Déclin du nationalisme, crise culturelle et </w:t>
            </w:r>
            <w:r>
              <w:rPr>
                <w:i/>
              </w:rPr>
              <w:t>alternatives sociales au Québec</w:t>
              <w:br/>
            </w:r>
            <w:r>
              <w:rPr/>
              <w:t>Montréal: éditions Québec-Amérique, 29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LOTA Alfredo MÉNDEZ Nelso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iCs/>
                <w:szCs w:val="22"/>
              </w:rPr>
            </w:pPr>
            <w:r>
              <w:rPr>
                <w:i/>
              </w:rPr>
              <w:t>Bitácora de la utopía : anarquismo para el siglo XXI</w:t>
              <w:br/>
            </w:r>
            <w:r>
              <w:rPr/>
              <w:t>Caracas : sur le net, octubre 2000</w:t>
              <w:br/>
              <w:t xml:space="preserve">Caracas : Ed. Biblioteca Universidad Central de Venezuela </w:t>
              <w:br/>
              <w:t>Caracas : -in-</w:t>
            </w:r>
            <w:hyperlink r:id="rId122">
              <w:r>
                <w:rPr>
                  <w:rStyle w:val="InternetLink"/>
                  <w:i/>
                  <w:u w:val="none"/>
                </w:rPr>
                <w:t>http://nodo50.org/ellibertario/ellibertario/tripalibros.htm</w:t>
              </w:r>
            </w:hyperlink>
            <w:r>
              <w:rPr/>
              <w:t>, A4, 139p, septiembre 2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2001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LOTA Alfredo MÉNDEZ Nelso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rFonts w:cs="Arial"/>
                <w:i/>
                <w:i/>
                <w:iCs/>
                <w:szCs w:val="22"/>
              </w:rPr>
            </w:pPr>
            <w:r>
              <w:rPr>
                <w:i/>
              </w:rPr>
              <w:t>Utopía colectiva y autonomía individual: La perspectiva anarquista de la autogestión</w:t>
              <w:br/>
            </w:r>
            <w:r>
              <w:rPr/>
              <w:t xml:space="preserve">Sur </w:t>
            </w:r>
            <w:hyperlink r:id="rId123">
              <w:r>
                <w:rPr>
                  <w:rStyle w:val="InternetLink"/>
                  <w:u w:val="none"/>
                </w:rPr>
                <w:t>http://www.nodo50.org/ellibertario/NMyAV-Autogestion2005-PuertoRico.rtf</w:t>
              </w:r>
            </w:hyperlink>
            <w:r>
              <w:rPr/>
              <w:t>, visité le 03/04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LOTA Alfredo MÉNDEZ Nel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a perspectiva anarquista de la autogestión</w:t>
              <w:br/>
            </w:r>
            <w:r>
              <w:rPr/>
              <w:t xml:space="preserve">-in-Revista Venezolana de Economía y Ciencias Sociales, Caracas: v.12, n.1, Ab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LOTA Alfredo MÉNDEZ Nelso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  <w:iCs/>
                <w:szCs w:val="22"/>
              </w:rPr>
            </w:pPr>
            <w:r>
              <w:rPr>
                <w:i/>
              </w:rPr>
              <w:t>Une perspective anarchiste de l’autogestion</w:t>
              <w:br/>
            </w:r>
            <w:r>
              <w:rPr/>
              <w:t>-in-</w:t>
            </w:r>
            <w:r>
              <w:rPr>
                <w:i/>
              </w:rPr>
              <w:t>L’autogestion anarchiste</w:t>
            </w:r>
            <w:r>
              <w:rPr/>
              <w:t>, Paris: Éditions du Monde libertaire, 48p, 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ve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 DE VALL Mark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/>
              <w:t>GHOSH Pradik K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 Theory of workers' participation in management applied to India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s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Economics of worker's Management: A Yugoslav Case Study</w:t>
              <w:br/>
            </w:r>
            <w:r>
              <w:rPr>
                <w:lang w:val="en-US"/>
              </w:rPr>
              <w:t xml:space="preserve">London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  <w:lang w:val="en-US"/>
              </w:rPr>
              <w:t>The General Theory of Labour-Managed Market Economies</w:t>
              <w:br/>
            </w:r>
            <w:r>
              <w:rPr>
                <w:lang w:val="en-US"/>
              </w:rPr>
              <w:t>Ithaca: Cornell University Press, 19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Participatory economy. An evolutionary hypothesis and a strategy for development</w:t>
              <w:br/>
            </w:r>
            <w:r>
              <w:rPr/>
              <w:t>London, Cornell University, 18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tes on Education and Implementation of Self-management in the United State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&amp; Other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. Economic Liberation of Man</w:t>
              <w:br/>
            </w:r>
            <w:r>
              <w:rPr>
                <w:lang w:val="en-US"/>
              </w:rPr>
              <w:t>Harmondswoorth-Middlesex: Penguin Education, 47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VANEK Jaroslav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OLLAZ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Economics of the Peruvian Law defining the Self-management Sector of Social Propert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certainly and the Investment Decision under Labor Management and their Social Efficiency Implication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ANEK Jaroslav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BAY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derdevelopment, self-management and educatio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K Jaroslav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ntroduction : Où en est l'autogestion aux États-Unis?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Autogestion (L') aux États-Unis</w:t>
            </w:r>
            <w:r>
              <w:rPr/>
              <w:t xml:space="preserve">, Paris: Anthropos, n°32, p.22-27, nov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K Jar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elf-Management, Workers' mangement and Labour Management in Theory and Practice : a Comparative Stud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K Jaroslav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, workers' mangement and labour management in theory and practice : a comparative study</w:t>
            </w:r>
            <w:r>
              <w:rPr>
                <w:lang w:val="en-US"/>
              </w:rPr>
              <w:t xml:space="preserve"> (1977)</w:t>
            </w:r>
            <w:r>
              <w:rPr>
                <w:i/>
                <w:lang w:val="en-US"/>
              </w:rPr>
              <w:br/>
            </w:r>
            <w:r>
              <w:rPr>
                <w:lang w:val="en-US"/>
              </w:rPr>
              <w:t>-in-Economic Analysis and Workers Management, Beograd: v.XII, n°1-2, 19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IGEM Rao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vis aux civilisés relativement à l’autogestion généralisée</w:t>
              <w:br/>
            </w:r>
            <w:r>
              <w:rPr/>
              <w:t>-in-La Revue de l’IS, Paris: n°12, p.74-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IGEM Rao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grève sauvage à l’autogestion généralisée</w:t>
              <w:br/>
            </w:r>
            <w:r>
              <w:rPr/>
              <w:t>Paris: nouvelle édition de RATGEB…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IGEM Raou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État n'est plus rien, soyons tout</w:t>
              <w:br/>
            </w:r>
            <w:r>
              <w:rPr/>
              <w:t>Paris: Rue des Cascades, 4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IGEM Rao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Contribution à l’émergence de territoires libérés de l’emprise étatique et marchande. Réflexions sur l’autogestion de la vie quotidienne</w:t>
              <w:br/>
            </w:r>
            <w:r>
              <w:rPr/>
              <w:t>Paris: Payot-Rivages, 18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NEIGEM Rao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Tout est possible, même les assemblées d'autogestion</w:t>
              <w:br/>
            </w:r>
            <w:r>
              <w:rPr/>
              <w:t xml:space="preserve">Site À contretemps, 18/01/2019, </w:t>
            </w:r>
            <w:hyperlink r:id="rId124">
              <w:r>
                <w:rPr>
                  <w:rStyle w:val="InternetLink"/>
                  <w:u w:val="none"/>
                </w:rPr>
                <w:t>http://acontretemps.org/spip.php?article699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AREDILIS Nikos </w:t>
            </w:r>
          </w:p>
          <w:p>
            <w:pPr>
              <w:pStyle w:val="Normal"/>
              <w:ind w:left="284" w:hanging="284"/>
              <w:rPr/>
            </w:pPr>
            <w:r>
              <w:rPr/>
              <w:t>HELLER Frank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A Current British development in industrial democracy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 xml:space="preserve">VARELA Raquel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</w:rPr>
              <w:t>Contrôle ouvrier et nationalisations dans la révolution portugaise : réformisme ou socialisme (1/2)</w:t>
              <w:br/>
            </w:r>
            <w:r>
              <w:rPr/>
              <w:t xml:space="preserve">publié sur </w:t>
            </w:r>
            <w:hyperlink r:id="rId125">
              <w:r>
                <w:rPr>
                  <w:rStyle w:val="InternetLink"/>
                </w:rPr>
                <w:t>http://www.autogestion.asso.fr/?p=5412</w:t>
              </w:r>
            </w:hyperlink>
            <w:r>
              <w:rPr/>
              <w:t>, le 15/10/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ARELA Raquel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trôle ouvrier et nationalisations dans la révolution portugaise : réformisme ou socialisme (2/2)</w:t>
              <w:br/>
            </w:r>
            <w:r>
              <w:rPr/>
              <w:t xml:space="preserve">publié sur </w:t>
            </w:r>
            <w:hyperlink r:id="rId126">
              <w:r>
                <w:rPr>
                  <w:rStyle w:val="InternetLink"/>
                </w:rPr>
                <w:t>http://www.autogestion.asso.fr/?p=5415</w:t>
              </w:r>
            </w:hyperlink>
            <w:r>
              <w:rPr/>
              <w:t xml:space="preserve"> le 22/10/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VARENGO Massim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1968/1977 un decennio davvero rivoluzionario</w:t>
              <w:br/>
            </w:r>
            <w:r>
              <w:rPr>
                <w:lang w:val="en-US"/>
              </w:rPr>
              <w:t xml:space="preserve">-in-A Rivista anarchica, Milano: a.42, n°6(373), p.103-109, estat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ARLEY Eric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Case for Worker's control in the Mining Industry</w:t>
              <w:br/>
            </w:r>
            <w:r>
              <w:rPr>
                <w:lang w:val="en-US"/>
              </w:rPr>
              <w:t>Nottingham: IWC Pamphlet, n°40, 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3 ou 19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ÁZQUEZ Gonzalo </w:t>
            </w:r>
          </w:p>
          <w:p>
            <w:pPr>
              <w:pStyle w:val="Normal"/>
              <w:ind w:left="284" w:hanging="284"/>
              <w:rPr/>
            </w:pPr>
            <w:r>
              <w:rPr/>
              <w:t>DEUX MARZI María Victorí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mprendimientos asociativos, empresas recuperadas y economía social en Argentina</w:t>
              <w:br/>
            </w:r>
            <w:r>
              <w:rPr/>
              <w:t>-in-Iconos, n° 33, p. 91-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ÁZQUEZ Gonza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sostenibilidad de los emprendimientos asociativos de trabajadores autogestionados. Perspectivas y aportes conceptuales desde América Latina</w:t>
              <w:br/>
            </w:r>
            <w:r>
              <w:rPr/>
              <w:t>Buenos Aires: Tesis de Maestría, UNG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VEGA Carme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MONJO OMEDES An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llectivizatcions indústrials a Barcelona durant la Guerra civil</w:t>
              <w:br/>
            </w:r>
            <w:r>
              <w:rPr/>
              <w:t xml:space="preserve">-in-L’Avenç, Barcelona: n°85, mayo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 xml:space="preserve">VEGA Carme 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MONJO OMEDES An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s treballadors i la guerra civil. Historia d’una indústria catalana collectivitzda</w:t>
              <w:br/>
            </w:r>
            <w:r>
              <w:rPr>
                <w:lang w:val="it-IT"/>
              </w:rPr>
              <w:t>Barcelona: Empúries, 22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ERA HERRERA Ram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 defensa del maíz (y el futuro) - una autogestión invisible</w:t>
              <w:br/>
            </w:r>
            <w:r>
              <w:rPr/>
              <w:t>-in-Acción Ciudadana en las Américas, n°13, agosto de 2004</w:t>
              <w:br/>
              <w:t xml:space="preserve">Site : </w:t>
            </w:r>
            <w:hyperlink r:id="rId127">
              <w:r>
                <w:rPr>
                  <w:rStyle w:val="InternetLink"/>
                  <w:u w:val="none"/>
                </w:rPr>
                <w:t>http://www.cipamericas.org/archives/1020</w:t>
              </w:r>
            </w:hyperlink>
            <w:r>
              <w:rPr/>
              <w:t>, consulté le 11/11/201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VERBEKE Griseld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LEVÍN Andrea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cooperativismo argentino en cifras.Tendancias en su evolución, 1927-1997</w:t>
              <w:br/>
            </w:r>
            <w:r>
              <w:rPr>
                <w:lang w:val="it-IT"/>
              </w:rPr>
              <w:t>-in-Realdad Económica, Buenos Aires: n.1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9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ERGARA VICENTE José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ymare 1947-1963 : colonia de los mutilados y ancianos de la revolución española</w:t>
              <w:br/>
            </w:r>
            <w:r>
              <w:rPr/>
              <w:t>Figueres: Gràfiques Canigó (ed. del autor), 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ERHOEVEN Johan</w:t>
            </w:r>
          </w:p>
          <w:p>
            <w:pPr>
              <w:pStyle w:val="Normal"/>
              <w:ind w:left="284" w:hanging="284"/>
              <w:rPr/>
            </w:pPr>
            <w:r>
              <w:rPr/>
              <w:t>WUSTEFELD Edit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ecosesola ou l'autogestion totale</w:t>
              <w:br/>
            </w:r>
            <w:r>
              <w:rP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 xml:space="preserve">Le Monde libertaire, Paris: HS, n°49, p.30-34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ERNER Bernard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e expérience autogestionnaire à la Faculté des sciences</w:t>
              <w:br/>
            </w:r>
            <w:r>
              <w:rPr/>
              <w:t>-in-Commune, Cahiers révolutionnaires, Paris: n°1, p.16-18, 1968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ed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VIALLOP Jordi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GARCÍA JANÉ Jordi </w:t>
            </w:r>
          </w:p>
          <w:p>
            <w:pPr>
              <w:pStyle w:val="Normal"/>
              <w:ind w:left="284" w:hanging="284"/>
              <w:rPr/>
            </w:pPr>
            <w:r>
              <w:rPr/>
              <w:t>XIRINACS L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dimensión cooperativa. Economía social y empresa en el siglo XXI</w:t>
              <w:br/>
            </w:r>
            <w:r>
              <w:rPr>
                <w:lang w:val="it-IT"/>
              </w:rPr>
              <w:t>Barcelona: Icaria, 2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VIANA Nild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OUSSEAU e a Teoria da Autogestão Social</w:t>
              <w:br/>
            </w:r>
            <w:r>
              <w:rPr>
                <w:lang w:val="it-IT"/>
              </w:rPr>
              <w:t>-in-Revista Espaço Acadêmico, Maringá/PR: v. 53, p. 01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VIANA Nild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O Que é Autogestão?</w:t>
              <w:br/>
            </w:r>
            <w:r>
              <w:rPr>
                <w:lang w:val="it-IT"/>
              </w:rPr>
              <w:t>-in-Revista Ruptura, Goiânia: v. 04, p. 27 - 33, ?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IAÑA UZIEDA Jorg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Oltre lo Stato. Autodeterminazione delle masse e democrazia rappresentativa. Crisi dello Stato e democrazia in Bolivia</w:t>
              <w:br/>
            </w:r>
            <w:r>
              <w:rPr>
                <w:lang w:val="en-US"/>
              </w:rPr>
              <w:t xml:space="preserve">-in-ZANCHETTA Aldo &amp; altri </w:t>
            </w:r>
            <w:r>
              <w:rPr>
                <w:i/>
                <w:lang w:val="en-US"/>
              </w:rPr>
              <w:t xml:space="preserve">America Latina, l'avanzata de los de abajo. </w:t>
            </w:r>
            <w:r>
              <w:rPr>
                <w:i/>
              </w:rPr>
              <w:t>Movimenti sociali e popoli indigeni</w:t>
            </w:r>
            <w:r>
              <w:rPr/>
              <w:t>, Gragnano &amp; Bolsena: Fondazione Nano Zanchetta &amp; Massari editore, 416p, p.371-39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IDAL Damien </w:t>
            </w:r>
          </w:p>
          <w:p>
            <w:pPr>
              <w:pStyle w:val="Normal"/>
              <w:ind w:left="284" w:hanging="284"/>
              <w:rPr/>
            </w:pPr>
            <w:r>
              <w:rPr/>
              <w:t>GALANDON Laurent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 des héros ordinaires</w:t>
              <w:br/>
            </w:r>
            <w:r>
              <w:rPr/>
              <w:t>Bruxelles: Dargaud-Benelux, 17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DEO O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mmunes : le temps de l'autogestion ? Enquête dans trois communes</w:t>
            </w:r>
            <w:r>
              <w:rPr/>
              <w:t xml:space="preserve">, -in-Autogestion et Socialisme, Paris: Anthropos, n°40, p.77-100, mar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ÉNET René et autre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nragés et situationnistes dans le mouvement des occupations</w:t>
              <w:br/>
            </w:r>
            <w:r>
              <w:rPr/>
              <w:t>Paris: Gallimar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IETA Marce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. Workers' Cooperativism and the Worker Recuperated Enterprises in Argentina: The Potential for Reconstituting Work and Recomposing Life</w:t>
              <w:br/>
            </w:r>
            <w:r>
              <w:rPr>
                <w:lang w:val="en-US"/>
              </w:rPr>
              <w:t xml:space="preserve">-in-ANARCHIST STUDIES NETWORK </w:t>
            </w:r>
            <w:r>
              <w:rPr>
                <w:i/>
                <w:lang w:val="en-US"/>
              </w:rPr>
              <w:t>Meeting International on Anarchism</w:t>
            </w:r>
            <w:r>
              <w:rPr>
                <w:lang w:val="en-US"/>
              </w:rPr>
              <w:t>, Loughborough: 04-06/09/20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VIETA Marcel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RUGGERI André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Worker-recovered Enterprises as Worker's Cooperatives. The Conjunctures, Challenges and Innovations of Self-management in Argentina and Latino-America</w:t>
              <w:br/>
            </w:r>
            <w:r>
              <w:rPr>
                <w:lang w:val="en-US"/>
              </w:rPr>
              <w:t xml:space="preserve">-in-McMURTRY J.J./REED Daryl </w:t>
            </w:r>
            <w:r>
              <w:rPr>
                <w:i/>
                <w:lang w:val="en-US"/>
              </w:rPr>
              <w:t>Co-operatives in a Global Economy. The Challenges of Co-operation Across Borders</w:t>
            </w:r>
            <w:r>
              <w:rPr>
                <w:lang w:val="en-US"/>
              </w:rPr>
              <w:t>, Cambridge: Cambridge Scholars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ETA Marcel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afíos e innovaciones sociales en las empresas recuperadas por sus trabajadores</w:t>
              <w:br/>
            </w:r>
            <w:r>
              <w:rPr/>
              <w:t xml:space="preserve">-in-RUGGERI Andrés/TRINCHERO Hector Hugo </w:t>
            </w:r>
            <w:r>
              <w:rPr>
                <w:i/>
              </w:rPr>
              <w:t xml:space="preserve">Las empresas recuperadas. Autogestión obrera en Argentina y América Latina, </w:t>
            </w:r>
            <w:r>
              <w:rPr/>
              <w:t>Buenos Aires: Editorial de la Facultad de Filosofía y Letras, Universidad de Buenos Aires,  p.103-1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GNA X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ot de la lutte ? L’autogestion et les ouvrières de PIL à Cérizay en 1973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GNA Xavi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VIGNA Xavier</w:t>
              <w:br/>
            </w:r>
            <w:r>
              <w:rPr>
                <w:i/>
              </w:rPr>
              <w:t>L’insubordination ouvrière dans les années 68. Essai d’histoire politique</w:t>
              <w:br/>
            </w:r>
            <w:r>
              <w:rPr/>
              <w:t>Rennes: PUR, 37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IGNA Xavier </w:t>
            </w:r>
          </w:p>
          <w:p>
            <w:pPr>
              <w:pStyle w:val="Normal"/>
              <w:ind w:left="284" w:hanging="284"/>
              <w:rPr/>
            </w:pPr>
            <w:r>
              <w:rPr/>
              <w:t>BLIN Alexia</w:t>
            </w:r>
          </w:p>
          <w:p>
            <w:pPr>
              <w:pStyle w:val="Normal"/>
              <w:ind w:left="284" w:hanging="284"/>
              <w:rPr/>
            </w:pPr>
            <w:r>
              <w:rPr/>
              <w:t>GACON Stéphane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JARRIGE François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’utopie au jour le jour. Une histoire des expériences coopératives (XIXe-XXIe siècle)</w:t>
              <w:br/>
            </w:r>
            <w:r>
              <w:rPr/>
              <w:t xml:space="preserve">Nancy: arbre bleu éditions, octo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GNAROLO Francesco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Le imprese recuperate. </w:t>
            </w:r>
            <w:r>
              <w:rPr>
                <w:i/>
                <w:lang w:val="en-US"/>
              </w:rPr>
              <w:t>Argentina: dal crac finanziario alla socializzazione dell’economia</w:t>
              <w:br/>
            </w:r>
            <w:r>
              <w:rPr>
                <w:lang w:val="en-US"/>
              </w:rPr>
              <w:t>Milano: Altreconom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VIGNES Jean CHALIER Christi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ANDINE Élian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ONTEL Daniel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PERCEBOIS Brun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dispensaires autogérés grecs. Résistances et luttes pour le droit à la santé</w:t>
              <w:br/>
            </w:r>
            <w:r>
              <w:rPr/>
              <w:t>Paris: Syllepse, 16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IGNET Julien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mutuellisme d'hier et d'aujourd'hui</w:t>
              <w:br/>
            </w:r>
            <w:r>
              <w:rPr/>
              <w:t>-in-</w:t>
            </w:r>
            <w:r>
              <w:rPr>
                <w:rFonts w:cs="Zymbols" w:ascii="Zymbols" w:hAnsi="Zymbols"/>
                <w:i/>
              </w:rPr>
              <w:t>A</w:t>
            </w:r>
            <w:r>
              <w:rPr>
                <w:i/>
              </w:rPr>
              <w:t xml:space="preserve"> comme résist</w:t>
            </w:r>
            <w:r>
              <w:rPr>
                <w:rFonts w:cs="Zymbols" w:ascii="Zymbols" w:hAnsi="Zymbols"/>
                <w:i/>
              </w:rPr>
              <w:t>A</w:t>
            </w:r>
            <w:r>
              <w:rPr>
                <w:i/>
              </w:rPr>
              <w:t xml:space="preserve">nces, </w:t>
            </w:r>
            <w:r>
              <w:rPr/>
              <w:t>Réfractions, Paris: n.40, p.55-66, printemps 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IGNET Julien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« Égoïste point ne seras » : esquisse d’une histoire sociale de l’associationnisme</w:t>
              <w:br/>
            </w:r>
            <w:r>
              <w:rPr/>
              <w:t>Paris: Noir et rouge, 14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LAIN Éric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lexions sur l'autogestion en Yougoslavie</w:t>
              <w:br/>
            </w:r>
            <w:r>
              <w:rP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 xml:space="preserve">Le Monde libertaire, Paris: HS, n°49, p.08-09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VILLANI D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s empresas recuperadas por sus trabajadores en Argentina y su acceso a la financiación: Subsidios y préstamos</w:t>
              <w:br/>
            </w:r>
            <w:r>
              <w:rPr>
                <w:lang w:val="it-IT"/>
              </w:rPr>
              <w:t>-in-Visioni Latinoamericane, la Revista del Centro Studi per l'America Latina, n.3, p.97-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rg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LLANI Roly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autogestión en tiempos de globos amarillos</w:t>
              <w:br/>
            </w:r>
            <w:r>
              <w:rPr/>
              <w:t xml:space="preserve">-in-Autogestión. Para otra economía, Buenos Aires: a.I, n.1, p.09-11, dic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NCENT Jean-Marie (dir.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forme de l'entreprise et contrôle ouvrier</w:t>
              <w:br/>
            </w:r>
            <w:r>
              <w:rPr/>
              <w:t>-in-Cahiers du Centre d'Études Socialistes, n.70-71, mai-ju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NDT Gérar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La CFDT à Péchiney-Noguères : autogestion et évolution des pratiques syndicales dans un établissement industriel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it-IT"/>
              </w:rPr>
              <w:t>VIO-M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Vio-Me per l'autogestione operaia</w:t>
              <w:br/>
            </w:r>
            <w:r>
              <w:rPr>
                <w:lang w:val="it-IT"/>
              </w:rPr>
              <w:t>Milano: FA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VIRIEU François-Henry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IP, 100 000 montres sans patron</w:t>
              <w:br/>
            </w:r>
            <w:r>
              <w:rPr/>
              <w:t>Paris: Calman-Lévy, 29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RNOT P.</w:t>
            </w:r>
          </w:p>
          <w:p>
            <w:pPr>
              <w:pStyle w:val="Normal"/>
              <w:ind w:left="284" w:hanging="28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ARROS J.-F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rchitecture industrielle et autogestion</w:t>
              <w:br/>
            </w:r>
            <w:r>
              <w:rPr/>
              <w:t>-in-CFDT aujourd'hui, n.18, p.43-60, mars-avr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IVAS TERÁN Abd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>
                <w:i/>
                <w:i/>
              </w:rPr>
            </w:pPr>
            <w:r>
              <w:rPr>
                <w:i/>
                <w:lang w:val="it-IT"/>
              </w:rPr>
              <w:t>Autogestión. Forma superior de participación</w:t>
            </w:r>
            <w:r>
              <w:rPr>
                <w:lang w:val="it-IT"/>
              </w:rPr>
              <w:br/>
            </w:r>
            <w:r>
              <w:rPr/>
              <w:t>Caracas: UTA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IVERET Patrick </w:t>
            </w:r>
          </w:p>
          <w:p>
            <w:pPr>
              <w:pStyle w:val="Normal"/>
              <w:ind w:left="284" w:hanging="284"/>
              <w:rPr/>
            </w:pPr>
            <w:r>
              <w:rPr/>
              <w:t>ROSANVALLON</w:t>
              <w:br/>
              <w:t>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our une nouvelle culture politique</w:t>
              <w:br/>
            </w:r>
            <w:r>
              <w:rPr/>
              <w:t>Paris: Le Seuil, 155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VIVIANA SÁNCHEZ Sandra 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ENCIMA Javier</w:t>
            </w:r>
          </w:p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 xml:space="preserve">EZEIZA Ainhoa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utogestión, autonomía e interdependencia. Construyendo colectivamente lo común en el disenso</w:t>
              <w:br/>
            </w:r>
            <w:r>
              <w:rPr>
                <w:lang w:val="it-IT"/>
              </w:rPr>
              <w:t>Guadalajara: Volapük Ediciones, 648p, 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LASKALIK Tihomi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 la pratique à la planification autogestionnaire</w:t>
              <w:br/>
            </w:r>
            <w:r>
              <w:rPr>
                <w:rFonts w:cs="Arial"/>
              </w:rPr>
              <w:t>-in-</w:t>
            </w:r>
            <w:r>
              <w:rPr/>
              <w:t>Questions actuelles du socialisme,</w:t>
            </w:r>
            <w:r>
              <w:rPr>
                <w:rFonts w:cs="Arial"/>
              </w:rPr>
              <w:t xml:space="preserve"> n°6, 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OCOS Federico </w:t>
            </w:r>
          </w:p>
          <w:p>
            <w:pPr>
              <w:pStyle w:val="Normal"/>
              <w:ind w:left="284" w:hanging="284"/>
              <w:rPr/>
            </w:pPr>
            <w:r>
              <w:rPr/>
              <w:t>MARTÍNEZ Oscar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</w:rPr>
            </w:pPr>
            <w:r>
              <w:rPr>
                <w:i/>
              </w:rPr>
              <w:t>Las Empresas Recuperadas por los Trabajadores y el Movimiento Obrero</w:t>
              <w:br/>
            </w:r>
            <w:r>
              <w:rPr/>
              <w:t>Labouragain</w:t>
              <w:br/>
            </w:r>
            <w:hyperlink r:id="rId128">
              <w:r>
                <w:rPr>
                  <w:rStyle w:val="InternetLink"/>
                  <w:u w:val="none"/>
                </w:rPr>
                <w:t>http://www.tel.org.ar/lectura/artemprec.html</w:t>
              </w:r>
            </w:hyperlink>
            <w:r>
              <w:rPr/>
              <w:t>, accès 30/09/20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VOLINE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= EICHENBAUM  </w:t>
            </w:r>
            <w:r>
              <w:rPr>
                <w:rFonts w:cs="Arial"/>
                <w:bCs/>
                <w:color w:val="000000"/>
                <w:sz w:val="25"/>
                <w:szCs w:val="25"/>
                <w:lang w:val="en-GB"/>
              </w:rPr>
              <w:t>Vsevolod Mikhaïlovitc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volution inconnue. Russie 1917-1921</w:t>
              <w:br/>
            </w:r>
            <w:r>
              <w:rPr/>
              <w:t>Paris: Les Amis de VO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OLINE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= EICHENBAUM  </w:t>
            </w:r>
            <w:r>
              <w:rPr>
                <w:rFonts w:cs="Arial"/>
                <w:bCs/>
                <w:color w:val="000000"/>
                <w:sz w:val="25"/>
                <w:szCs w:val="25"/>
                <w:lang w:val="en-GB"/>
              </w:rPr>
              <w:t>Vsevolod Mikhaïlovitc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évolution inconnue : (1917-1921)</w:t>
              <w:br/>
            </w:r>
            <w:r>
              <w:rPr/>
              <w:t>Antony: TOPS-H. Trinquier, 6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RAGOTERIS Vaggelis</w:t>
            </w:r>
          </w:p>
          <w:p>
            <w:pPr>
              <w:pStyle w:val="Normal"/>
              <w:ind w:left="284" w:hanging="284"/>
              <w:rPr/>
            </w:pPr>
            <w:r>
              <w:rPr/>
              <w:t>MALAMIDIS Haris</w:t>
            </w:r>
          </w:p>
          <w:p>
            <w:pPr>
              <w:pStyle w:val="Normal"/>
              <w:ind w:left="284" w:hanging="284"/>
              <w:rPr/>
            </w:pPr>
            <w:r>
              <w:rPr/>
              <w:t>ROUSSOS Kost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Viome, à Thessalonique</w:t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.72-77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VRBAN Dus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onditions de la mobilité sociale et carrière au travail. Analyse des modèles de promotion dans l’entreprise autogérée</w:t>
              <w:br/>
            </w:r>
            <w:r>
              <w:rPr/>
              <w:t>Paris I: Université Panthéon-Sorbonne., Thèse de 3° cyc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VUARIN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GB"/>
              </w:rPr>
              <w:t xml:space="preserve">Campagnes et société. </w:t>
            </w:r>
            <w:r>
              <w:rPr>
                <w:i/>
              </w:rPr>
              <w:t>D'un manifeste à un forum inter-réseaux</w:t>
              <w:br/>
            </w:r>
            <w:r>
              <w:rPr/>
              <w:t xml:space="preserve">-in-Autogestions, </w:t>
            </w:r>
            <w:r>
              <w:rPr>
                <w:i/>
              </w:rPr>
              <w:t>Parties de campagne</w:t>
            </w:r>
            <w:r>
              <w:rPr/>
              <w:t>, Toulouse: Privat, p.60-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 xml:space="preserve">VUILLEUMIER Marc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 courant socialiste au XIX° siècle et ses idées sur la démocratie directe</w:t>
              <w:br/>
            </w:r>
            <w:r>
              <w:rPr/>
              <w:t xml:space="preserve">-in-AUER Andreas </w:t>
            </w:r>
            <w:r>
              <w:rPr>
                <w:i/>
              </w:rPr>
              <w:t>Les origines de la démocratie directe en Suisse</w:t>
            </w:r>
            <w:r>
              <w:rPr/>
              <w:t>, Bâle/Francfort-sur-le-Main: Helbing &amp; Lichtenhahn, p.163-1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/>
              <w:t xml:space="preserve">VUILLEUMIER Marc 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e courant socialiste au XIX° siècle et ses idées sur la démocratie directe </w:t>
            </w:r>
            <w:r>
              <w:rPr/>
              <w:t>(1996)</w:t>
            </w:r>
            <w:r>
              <w:rPr>
                <w:i/>
              </w:rPr>
              <w:br/>
            </w:r>
            <w:r>
              <w:rPr/>
              <w:t>-in-</w:t>
            </w:r>
            <w:r>
              <w:rPr>
                <w:i/>
              </w:rPr>
              <w:t xml:space="preserve">Histoire et combats : mouvement ouvrier et socialisme en Suisse, 1864-1960, </w:t>
            </w:r>
            <w:r>
              <w:rPr/>
              <w:t>Lausanne: Éditions d'en bas et Collège du travail, p.321-3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WACHTEL Howard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orker's management and workers wage in Yugoslavia. The theory and practice of participatory socialism</w:t>
              <w:br/>
            </w:r>
            <w:r>
              <w:rPr>
                <w:lang w:val="en-GB"/>
              </w:rPr>
              <w:t>London: Cornell University, 26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WACHTEL Howard M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Reflections on the Theory of Socialism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AGNER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ormon Economics : a Socially Efficient System of Justice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AISS Oscar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ttraction actuelle de la conception de l'autogestion</w:t>
              <w:br/>
            </w:r>
            <w:r>
              <w:rPr/>
              <w:t>-in-Tribune Internationale «</w:t>
            </w:r>
            <w:r>
              <w:rPr>
                <w:i/>
              </w:rPr>
              <w:t>Le socialisme dans le monde</w:t>
            </w:r>
            <w:r>
              <w:rPr/>
              <w:t xml:space="preserve">», Belgrade-Cavtat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ALDE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HITEHOR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wards a Pluralist Model of Self-managing Socialism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ALDEN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rnational Conference on Self-management in Paris</w:t>
              <w:br/>
            </w:r>
            <w:r>
              <w:rPr/>
              <w:t>-in-Newsletter published by Canadians for a Democratic Workplace, Ottawa: v.1, n°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WARBASSE James Pe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Co-Operative Democracy through Voluntary Association of the People as Consumers</w:t>
              <w:br/>
            </w:r>
            <w:r>
              <w:rPr>
                <w:lang w:val="en-US"/>
              </w:rPr>
              <w:t>Macmilla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WARBASSE James Pe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GB"/>
              </w:rPr>
              <w:t>What Is Co-Operation?</w:t>
              <w:br/>
            </w:r>
            <w:r>
              <w:rPr>
                <w:lang w:val="en-GB"/>
              </w:rPr>
              <w:t>New York: vers 19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WARBASSE James Pe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The Cooperative Way, a Method of World Reconstruction</w:t>
              <w:br/>
            </w:r>
            <w:r>
              <w:rPr>
                <w:lang w:val="en-US"/>
              </w:rPr>
              <w:t>Barnes &amp; Nob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WARBASSE James Pe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iCs/>
                <w:lang w:val="en-US"/>
              </w:rPr>
            </w:pPr>
            <w:r>
              <w:rPr>
                <w:i/>
                <w:lang w:val="it-IT"/>
              </w:rPr>
              <w:t xml:space="preserve">El Sistema cooperativo. </w:t>
            </w:r>
            <w:r>
              <w:rPr>
                <w:i/>
              </w:rPr>
              <w:t>Un método para la reconstrucción mundial</w:t>
              <w:br/>
            </w:r>
            <w:r>
              <w:rPr/>
              <w:t>Buenos Aires: Américale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4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lang w:val="en-GB"/>
              </w:rPr>
              <w:t>WARBASSE James Peter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Cooperative Peace</w:t>
              <w:br/>
            </w:r>
            <w:r>
              <w:rPr>
                <w:lang w:val="en-US"/>
              </w:rPr>
              <w:t>Cooperative Publishing Associ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AREN Luis</w:t>
            </w:r>
          </w:p>
          <w:p>
            <w:pPr>
              <w:pStyle w:val="Normal"/>
              <w:ind w:left="284" w:hanging="284"/>
              <w:rPr/>
            </w:pPr>
            <w:r>
              <w:rPr/>
              <w:t>GARCÍA GUERRERO Lucian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Comuna d'Oaxaca: cuando el otoño fue primavera. Acciones colectivas, medios de comunicación e identidades políticas ; el caso de la Asemblea Popular de los Pueblos de Oaxaca (APPO)</w:t>
              <w:br/>
            </w:r>
            <w:r>
              <w:rPr/>
              <w:t xml:space="preserve">Mar de Plata: Jornadas Internacionales de problemas latinoamericanos, 26-28 de septi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ex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ARGNY Christoph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ouviers, sur la route de l'autogestion</w:t>
              <w:br/>
            </w:r>
            <w:r>
              <w:rPr/>
              <w:t>Paris: Syros, 16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ARGNY Christoph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Mairies frappées d’autogestion</w:t>
              <w:br/>
            </w:r>
            <w:r>
              <w:rPr/>
              <w:t>Paris: Syros, 16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ARGNY Christophe</w:t>
            </w:r>
          </w:p>
          <w:p>
            <w:pPr>
              <w:pStyle w:val="Normal"/>
              <w:ind w:left="284" w:hanging="284"/>
              <w:rPr/>
            </w:pPr>
            <w:r>
              <w:rPr/>
              <w:t>CABU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rStyle w:val="Asizelarge1"/>
                <w:i/>
                <w:color w:val="111111"/>
              </w:rPr>
              <w:t>À Vandoncourt, c'est tous les jours dimanche</w:t>
              <w:br/>
            </w:r>
            <w:r>
              <w:rPr>
                <w:rStyle w:val="Asizelarge1"/>
                <w:color w:val="111111"/>
              </w:rPr>
              <w:t>Paris: Syros, 163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sizelarge1"/>
                <w:color w:val="111111"/>
              </w:rPr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ARNER Malcolm</w:t>
            </w:r>
          </w:p>
          <w:p>
            <w:pPr>
              <w:pStyle w:val="Normal"/>
              <w:ind w:left="284" w:hanging="284"/>
              <w:rPr/>
            </w:pPr>
            <w:r>
              <w:rPr/>
              <w:t>EDELSTEIN J.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he Meaning and dimensions in work-related organization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BER Our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conditions politiques de l'autogestion et l'expérience du kibboutz israélien</w:t>
              <w:br/>
            </w:r>
            <w:r>
              <w:rPr/>
              <w:t>Paris: EHESS, 31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ILL Claudi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Présentation</w:t>
            </w:r>
            <w:r>
              <w:rPr/>
              <w:t xml:space="preserve"> de JAHRBUCH ARBEITERBEWEGUNG 1982 </w:t>
            </w:r>
            <w:r>
              <w:rPr>
                <w:i/>
              </w:rPr>
              <w:t>Selbstverwaltung une Arbeiterbewegung</w:t>
            </w:r>
            <w:r>
              <w:rPr/>
              <w:t>, Steinberg Europaïsche Verlagsanstalt, 266p, 1982</w:t>
              <w:br/>
              <w:t xml:space="preserve">-in-Autogestions, </w:t>
            </w:r>
            <w:r>
              <w:rPr>
                <w:i/>
              </w:rPr>
              <w:t>Les passions pédagogiques,</w:t>
            </w:r>
            <w:r>
              <w:rPr/>
              <w:t xml:space="preserve"> Toulouse: Privat, n°12-13, p.213-215, hiver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ILL Claudi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ue Autogestion comme observatoire des mouvements d’émancipation</w:t>
              <w:br/>
            </w:r>
            <w:r>
              <w:rPr/>
              <w:t xml:space="preserve">-in-L’Homme et la société, </w:t>
            </w:r>
            <w:r>
              <w:rPr>
                <w:i/>
              </w:rPr>
              <w:t>Figures de l’« auto-émancipation » sociale,</w:t>
            </w:r>
            <w:r>
              <w:rPr/>
              <w:t xml:space="preserve"> n.132-133, p.29,36, 1999</w:t>
              <w:br/>
            </w:r>
            <w:hyperlink r:id="rId129">
              <w:r>
                <w:rPr>
                  <w:rStyle w:val="InternetLink"/>
                  <w:u w:val="none"/>
                </w:rPr>
                <w:t>http://www.persee.fr/docAsPDF/homso_0018-4306_1999_num_132_2_3008.pdf</w:t>
              </w:r>
            </w:hyperlink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ILL Claud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revue « Autogestion »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, p.55-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ILL Claudi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 xml:space="preserve">La revue « Autogestion ». Observatoire des mouvements d'émancipation </w:t>
            </w:r>
            <w:r>
              <w:rPr/>
              <w:t>(1999)</w:t>
            </w:r>
            <w:r>
              <w:rPr>
                <w:i/>
              </w:rPr>
              <w:br/>
            </w:r>
            <w:r>
              <w:rPr/>
              <w:t>-in-</w:t>
            </w:r>
            <w:r>
              <w:rPr>
                <w:i/>
              </w:rPr>
              <w:t xml:space="preserve">Sur les chemins de l'émancipation, l'autogestion, </w:t>
            </w:r>
            <w:r>
              <w:rPr/>
              <w:t xml:space="preserve">Les utopiques, Paris: Syllepse-Union syndicale Solidaires, n.10, p100-109, printemp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ILLER Danièl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Habiter le kibboutz : l'individu, le lien communautaire et l'autre société</w:t>
              <w:br/>
            </w:r>
            <w:r>
              <w:rPr/>
              <w:t xml:space="preserve">-in-Recherche et architecture, n°53, p.46-55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INSTEIN Lui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Salud y autogestion : la antimedicina a examen</w:t>
              <w:br/>
            </w:r>
            <w:r>
              <w:rPr/>
              <w:t>Buenos Aires: Tupac, 184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ISS Dimitri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industrielle : cogestion ou contrôle ouvrier ?</w:t>
              <w:br/>
            </w:r>
            <w:r>
              <w:rPr/>
              <w:t>Paris: Éd. d’organisation, 22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END Christi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éseaux et coordination des alternatives. Bilan provisoire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207-215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WERNER Paul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= FRÖLICH Paul ?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Die Bayrische Räte-Republik. Tatsachen und Kritik </w:t>
            </w:r>
            <w:r>
              <w:rPr>
                <w:lang w:val="en-US"/>
              </w:rPr>
              <w:t>Frankfurt: Neue Kritik, 109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WESSON Robert G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Soviet Communes</w:t>
              <w:br/>
            </w:r>
            <w:r>
              <w:rPr>
                <w:lang w:val="en-GB"/>
              </w:rPr>
              <w:t xml:space="preserve">New Brunswick: Rutgers University Press, 246p,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6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WESTON Burns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H.BOLLIER Davi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Green Governance: Ecological Survival, Human Rights and the Law of the Commons"</w:t>
            </w:r>
            <w:r>
              <w:rPr>
                <w:lang w:val="en-US"/>
              </w:rPr>
              <w:br/>
              <w:t>Cambridge University Pres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ILDERS Malcol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I. Subgroup : The Study Of Representatives Systems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Recherches sur l'autogestion. Autogestion de la recherche ?</w:t>
            </w:r>
            <w:r>
              <w:rPr/>
              <w:t xml:space="preserve">, Paris: Anthropos, n°41-42, p.71-75, juin-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szCs w:val="22"/>
              </w:rPr>
            </w:pPr>
            <w:r>
              <w:rPr>
                <w:szCs w:val="22"/>
              </w:rPr>
              <w:t>WILKIS A.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Cs w:val="22"/>
              </w:rPr>
              <w:t>FERNÁNDEZ ALVAREZ Maria Iné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La gestion du chômage défiée : les processus de “récupération” d’usines par les travailleurs en Argentine</w:t>
              <w:br/>
            </w:r>
            <w:r>
              <w:rPr/>
              <w:t>-in-Autrepart, vol.43, n°3, p.11-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HITEHORN Ala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ALDEN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wards a Pluralist Model of Self-managing Socialism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HITEHORN Al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lienation and industrial society : a case study of workers'self-management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HITEHORN Al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lienation and socialism : an analysis of Yugoslav workers selfmanagement</w:t>
              <w:br/>
            </w:r>
            <w:r>
              <w:rPr>
                <w:lang w:val="en-US"/>
              </w:rPr>
              <w:t>-in-Economic Analysis and Self Worker's Management, v.XVII, n°3, p.245-2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WIERABILSKI W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Les aspects positifs de l’autoges</w:t>
            </w:r>
            <w:r>
              <w:rPr>
                <w:i/>
              </w:rPr>
              <w:t>tion en Pologne</w:t>
              <w:br/>
            </w:r>
            <w:r>
              <w:rPr/>
              <w:t>-in-Iztok, Paris: n°5, p.01-20, mars 19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ILLEMS Marce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utorité et autogestion</w:t>
              <w:br/>
            </w:r>
            <w:r>
              <w:rPr/>
              <w:t xml:space="preserve">-in-Autogestion et Socialisme, Paris: Anthropos, n°30-31, p.63-72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ILMAR Fritz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</w:rPr>
              <w:t>Co-d</w:t>
            </w:r>
            <w:r>
              <w:rPr>
                <w:i/>
                <w:lang w:val="en-US"/>
              </w:rPr>
              <w:t>etermination within the framework of a comprehensive concept of industrial democracy : a contribution to the conferences discussion</w:t>
              <w:br/>
            </w:r>
            <w:r>
              <w:rPr>
                <w:lang w:val="en-GB"/>
              </w:rPr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WILPERT Bernhard</w:t>
            </w:r>
          </w:p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FREIDANDK Gabrie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en-US"/>
              </w:rPr>
              <w:t>Formal norms in industrial democracy</w:t>
              <w:br/>
            </w:r>
            <w:r>
              <w:rPr>
                <w:lang w:val="en-US"/>
              </w:rPr>
              <w:t>Sec</w:t>
            </w:r>
            <w:r>
              <w:rPr/>
              <w:t xml:space="preserve">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GB"/>
              </w:rPr>
              <w:t>WILSON Ji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Self-management, Participation and Organized Labor in American History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OESLER Christine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existentielle. À propos du mouvement des femmes en Allemagne</w:t>
              <w:br/>
            </w:r>
            <w:r>
              <w:rPr/>
              <w:t xml:space="preserve">-in-Autogestions, </w:t>
            </w:r>
            <w:r>
              <w:rPr>
                <w:i/>
              </w:rPr>
              <w:t>Mouvements alternatifs et cogestions en Allemagne Fédérale</w:t>
            </w:r>
            <w:r>
              <w:rPr/>
              <w:t xml:space="preserve">, Toulouse: Privat, n°2-3, p.217-227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WOLFF Robert Pa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 xml:space="preserve">In Defense of Anarchism </w:t>
              <w:br/>
            </w:r>
            <w:r>
              <w:rPr>
                <w:lang w:val="en-GB"/>
              </w:rPr>
              <w:t>New York: Harp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ORKER'S CONTRO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/>
              <w:t>Site</w:t>
            </w:r>
            <w:r>
              <w:rPr>
                <w:i/>
              </w:rPr>
              <w:t xml:space="preserve"> : </w:t>
            </w:r>
            <w:hyperlink r:id="rId130">
              <w:r>
                <w:rPr>
                  <w:rStyle w:val="InternetLink"/>
                  <w:i/>
                </w:rPr>
                <w:t>http://www.workerscontrol.net/</w:t>
              </w:r>
            </w:hyperlink>
            <w:r>
              <w:rPr>
                <w:i/>
              </w:rPr>
              <w:t xml:space="preserve"> </w:t>
              <w:br/>
            </w:r>
            <w:r>
              <w:rPr/>
              <w:t>Dernière consultation le 22/10/20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WUSTEFELD Edith </w:t>
            </w:r>
          </w:p>
          <w:p>
            <w:pPr>
              <w:pStyle w:val="Normal"/>
              <w:ind w:left="284" w:hanging="284"/>
              <w:rPr/>
            </w:pPr>
            <w:r>
              <w:rPr/>
              <w:t>VERHOEVEN Joha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Cecosesola ou l'autogestion totale</w:t>
              <w:br/>
            </w:r>
            <w:r>
              <w:rPr/>
              <w:t>-in-</w:t>
            </w:r>
            <w:r>
              <w:rPr>
                <w:i/>
              </w:rPr>
              <w:t xml:space="preserve">Occupons-nous de nos affaires ! AUTOGESTION !, </w:t>
            </w:r>
            <w:r>
              <w:rPr/>
              <w:t xml:space="preserve">Le Monde libertaire, Paris: HS, n°49, p.30-34, mai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WYCZYKIER Gabriela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Recuperación de las empresas y autogestión. Acerca de la reconstrucción de relaciones de trabajo en la Argentina reciente</w:t>
              <w:br/>
            </w:r>
            <w:r>
              <w:rPr/>
              <w:t xml:space="preserve">-in-GONZÁLEZ DE OLEAGA Marisa/BOHOSLAVSKY Ernesto </w:t>
            </w:r>
            <w:r>
              <w:rPr>
                <w:i/>
              </w:rPr>
              <w:t xml:space="preserve">El hilo rojo. Palabras and prácticas de la utopía en América latina, </w:t>
            </w:r>
            <w:r>
              <w:rPr/>
              <w:t>Buenos Aires-Barcelona-México: Paidós, p.187-2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XIRINACS Lluis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GARCÍA JANÉ Jordi 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VIALLOP Jordi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dimensión cooperativa. Economía social y empresa en el siglo XXI</w:t>
              <w:br/>
            </w:r>
            <w:r>
              <w:rPr>
                <w:lang w:val="it-IT"/>
              </w:rPr>
              <w:t>Barcelona: Icaria, 23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p</w:t>
            </w:r>
          </w:p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XXX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notion de l'autogestion</w:t>
              <w:br/>
            </w:r>
            <w:r>
              <w:rPr/>
              <w:t xml:space="preserve">-in-Autogestion et Socialisme, Paris: Anthropos, n°11-12, 268p, p.49-70, mars-juin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it-IT"/>
              </w:rPr>
            </w:pPr>
            <w:r>
              <w:rPr>
                <w:lang w:val="it-IT"/>
              </w:rPr>
              <w:t>YAFFE Hele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  <w:lang w:val="it-IT"/>
              </w:rPr>
              <w:t>El Che GUEVARA. Las cooperativas y la economía política de la tansición al socialismo</w:t>
              <w:br/>
            </w:r>
            <w:r>
              <w:rPr>
                <w:lang w:val="it-IT"/>
              </w:rPr>
              <w:t xml:space="preserve">-in-PIÑEIRO HARNECKER Camila </w:t>
            </w:r>
            <w:r>
              <w:rPr>
                <w:i/>
                <w:lang w:val="it-IT"/>
              </w:rPr>
              <w:t>Cooperativas y socialismo. Una mirada desde Cuba</w:t>
            </w:r>
            <w:r>
              <w:rPr>
                <w:lang w:val="it-IT"/>
              </w:rPr>
              <w:t>, La Habana: Camin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YARTCHOUK Efi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à Kronstadt en 1917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21-228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YARTCHOUK Efi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oviets et la défense de la révolu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29-234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YARTCHOUK Efim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organisation de la production</w:t>
              <w:br/>
            </w:r>
            <w:r>
              <w:rPr/>
              <w:t xml:space="preserve">-in-Autogestion et Socialisme, </w:t>
            </w:r>
            <w:r>
              <w:rPr>
                <w:i/>
              </w:rPr>
              <w:t>Les anarchistes et l'autogestion</w:t>
            </w:r>
            <w:r>
              <w:rPr/>
              <w:t xml:space="preserve">, Paris: Anthropos, n°18-19, 332p, p.235-241, janvier-avril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YOULOUNTAS Yannis &amp; Mau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xarcheia la noire. Au cœur de la Grèce qui résiste</w:t>
              <w:br/>
            </w:r>
            <w:r>
              <w:rPr/>
              <w:t>Saint-Georges d'Oléron: Les Éditions libertair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st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YVETOT René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a démocratie industrielle: cogestion ou contrôle ouvrier ?</w:t>
              <w:br/>
            </w:r>
            <w:r>
              <w:rPr/>
              <w:t>Paris: D'Organisa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AFÓN BAYO Ju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El Consejo Revolucionario de Aragón</w:t>
              <w:br/>
            </w:r>
            <w:r>
              <w:rPr/>
              <w:t>Barcelona: Planeta, 18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AFÓN BAYO Ju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Consejo Regional de Defensa de Araón : Aragón libertario 1936-1939</w:t>
              <w:br/>
            </w:r>
            <w:r>
              <w:rPr>
                <w:lang w:val="it-IT"/>
              </w:rPr>
              <w:t xml:space="preserve">Madrid: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AIDMAN Sylv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sociétés coopératives ouvrières de production en France de 1945 à nos jours</w:t>
              <w:br/>
            </w:r>
            <w:r>
              <w:rPr/>
              <w:t>Paris VII: Thès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AIDMAN Sylvi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es associations ouvrières aux SCOP de mai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AJMI Gazmend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'autogestion de l'aspect marxist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AN Stefan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DEL BIANCO Lucio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Italie : des problèmes de croissances</w:t>
              <w:br/>
            </w:r>
            <w:r>
              <w:rPr/>
              <w:t xml:space="preserve">-in-Autogestions, Toulouse: </w:t>
            </w:r>
            <w:r>
              <w:rPr>
                <w:i/>
              </w:rPr>
              <w:t>Les coopératives dans la crise</w:t>
            </w:r>
            <w:r>
              <w:rPr/>
              <w:t>, Privat, n°22, p.61-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ANCARINI-FOURNEL</w:t>
              <w:br/>
              <w:t>Michell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éministes et autogestion dans les années 1968 : théories, analyses et pratiques</w:t>
              <w:br/>
            </w:r>
            <w:r>
              <w:rPr/>
              <w:t>-in-</w:t>
            </w:r>
            <w:r>
              <w:rPr>
                <w:i/>
              </w:rPr>
              <w:t>Autogestion, la dernière utopie</w:t>
            </w:r>
            <w:r>
              <w:rPr/>
              <w:t>, Paris: Publications de la Sorbon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ANCHETTA Aldo &amp; altri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America Latina, l'avanzata de los de abajo. Movimenti sociali e popoli indigeni</w:t>
              <w:br/>
            </w:r>
            <w:r>
              <w:rPr/>
              <w:t>Gragnano &amp; Bolsena: Fondazione Nano Zanchetta &amp; Massari editore, 416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US"/>
              </w:rPr>
              <w:t>ZAPP K.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Planning and Self-managem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ZARAGOZA Juan Manuel </w:t>
            </w:r>
          </w:p>
          <w:p>
            <w:pPr>
              <w:pStyle w:val="Normal"/>
              <w:ind w:left="284" w:hanging="284"/>
              <w:rPr/>
            </w:pPr>
            <w:r>
              <w:rPr/>
              <w:t>ENCINA Javier</w:t>
            </w:r>
          </w:p>
          <w:p>
            <w:pPr>
              <w:pStyle w:val="Normal"/>
              <w:ind w:left="284" w:hanging="284"/>
              <w:rPr/>
            </w:pPr>
            <w:r>
              <w:rPr/>
              <w:t>FRIEND Erik</w:t>
            </w:r>
          </w:p>
          <w:p>
            <w:pPr>
              <w:pStyle w:val="Normal"/>
              <w:ind w:left="284" w:hanging="284"/>
              <w:rPr/>
            </w:pPr>
            <w:r>
              <w:rPr/>
              <w:t>RODRÍGUEZ Danie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>
                <w:i/>
                <w:i/>
                <w:szCs w:val="24"/>
              </w:rPr>
            </w:pPr>
            <w:r>
              <w:rPr>
                <w:i/>
              </w:rPr>
              <w:t>Comunidad, sostenibilidad y autogestión desde el ilusionismo social (Autogestionando a pie)</w:t>
              <w:br/>
            </w:r>
            <w:r>
              <w:rPr/>
              <w:t>Cuernavaca (México): Colectivo de Ilusionismo Social/Laboratorios Buckman/Fundación Comunidad/Karitas Fundació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ZARCONE Pier Francesc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Portogallo anarchico e ribelle. Storia del movimento libertario portoghese</w:t>
              <w:br/>
            </w:r>
            <w:r>
              <w:rPr>
                <w:lang w:val="en-GB"/>
              </w:rPr>
              <w:t>Pescara: Samizdat, 218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ZARKA 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COURS-SALIES Pierr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/>
            </w:pPr>
            <w:r>
              <w:rPr>
                <w:i/>
              </w:rPr>
              <w:t>Propriété et expropriations - Des coopératives à l’autogestion généralisée</w:t>
            </w:r>
            <w:r>
              <w:rPr/>
              <w:br/>
              <w:t>Paris: Syllepse, 181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ZARKA Pierre </w:t>
            </w:r>
          </w:p>
          <w:p>
            <w:pPr>
              <w:pStyle w:val="Normal"/>
              <w:ind w:left="284" w:hanging="284"/>
              <w:rPr/>
            </w:pPr>
            <w:r>
              <w:rPr/>
              <w:t>MAHIEUX Christian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Les vertus de l'échec</w:t>
              <w:br/>
            </w:r>
            <w:r>
              <w:rPr/>
              <w:t xml:space="preserve">-in-Les utopiques, Paris: Solidaires-Syllepse, n.8, p.166-177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EVI Manuel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rban self-management : an Italian expericence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eo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BECHI Raú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ispersar el poder. Los movimientos como poderes antiestatales</w:t>
              <w:br/>
            </w:r>
            <w:r>
              <w:rPr/>
              <w:t>Barcelona: Tinta Lim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BECHI Raú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Fabriques récupérées : de la survie à l’économie solidaire</w:t>
              <w:br/>
            </w:r>
            <w:r>
              <w:rPr/>
              <w:t xml:space="preserve">Sur </w:t>
            </w:r>
            <w:hyperlink r:id="rId131">
              <w:r>
                <w:rPr>
                  <w:rStyle w:val="InternetLink"/>
                  <w:u w:val="none"/>
                </w:rPr>
                <w:t>http://www.irc-online.org/content/1704</w:t>
              </w:r>
            </w:hyperlink>
            <w:r>
              <w:rPr/>
              <w:t xml:space="preserve">, juille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BECHI Raú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Un autre monde est possible : les céramiques ZANÓN</w:t>
              <w:br/>
            </w:r>
            <w:r>
              <w:rPr/>
              <w:t>-in-Bulletin du RISAL, Site :</w:t>
            </w:r>
            <w:r>
              <w:rPr>
                <w:rFonts w:cs="Verdana" w:ascii="Verdana" w:hAnsi="Verdana"/>
                <w:color w:val="333333"/>
                <w:sz w:val="10"/>
                <w:szCs w:val="10"/>
              </w:rPr>
              <w:t xml:space="preserve"> </w:t>
            </w:r>
            <w:hyperlink r:id="rId132">
              <w:r>
                <w:rPr>
                  <w:rStyle w:val="InternetLink"/>
                  <w:u w:val="none"/>
                </w:rPr>
                <w:t>http://risal.collectifs.net/</w:t>
              </w:r>
            </w:hyperlink>
            <w:r>
              <w:rPr>
                <w:rFonts w:cs="Verdana" w:ascii="Verdana" w:hAnsi="Verdana"/>
                <w:color w:val="333333"/>
                <w:sz w:val="10"/>
                <w:szCs w:val="10"/>
              </w:rPr>
              <w:t xml:space="preserve">, </w:t>
            </w:r>
            <w:r>
              <w:rPr/>
              <w:t>03/02/2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r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BECHI Raúl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Territorios en resistencia. Cartografía política de las periferias urbanas latinoamericanas</w:t>
              <w:br/>
            </w:r>
            <w:r>
              <w:rPr/>
              <w:t>Buenos Aires: Lavaca Editora, 15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BECHI Raú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8" w:hanging="228"/>
              <w:rPr>
                <w:i/>
                <w:i/>
              </w:rPr>
            </w:pPr>
            <w:r>
              <w:rPr>
                <w:i/>
              </w:rPr>
              <w:t>Disperser le pouvoir - Les mouvements comme pouvoirs anti-Étatiques. Soulèvements et organisation à El Alto (Bolivie - 2003)</w:t>
              <w:br/>
            </w:r>
            <w:r>
              <w:rPr/>
              <w:t>France : L’Esprit Frappeur, Le jouet enragé, 190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o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BECHI Raú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Una década de fábricas recuperadas: Reinventar la vida desde el trabajo</w:t>
              <w:br/>
            </w:r>
            <w:r>
              <w:rPr/>
              <w:t>Programa de las Américas, 03/11/2010</w:t>
              <w:br/>
            </w:r>
            <w:hyperlink r:id="rId133">
              <w:r>
                <w:rPr>
                  <w:rStyle w:val="InternetLink"/>
                </w:rPr>
                <w:t>http://www.cipamericas.org/es/archives/3515</w:t>
              </w:r>
            </w:hyperlink>
            <w:r>
              <w:rPr/>
              <w:t>, consulté le 02/11/20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ml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EGLER Jea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'autogestion algérienne</w:t>
              <w:br/>
            </w:r>
            <w:r>
              <w:rPr/>
              <w:t xml:space="preserve">-in-Revue syndicale suisse, n°12, p.348-354, déc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al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ILBERBERG Ily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The Organization of modern enterprise in accordance with man's needs and right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IMBALIST Andrew S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ESPINOZA Juan G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Experience of Worker Participation in management of Industrial firms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IMBALIST Andrew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Development of Worker's Participation in Socialist Cuba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IMBALIST Andrew S.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ESPINOZA Juan G.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lang w:val="en-US"/>
              </w:rPr>
              <w:t>Economic Democracy: Workers' Participation in chilean Industry 1970-1973</w:t>
              <w:br/>
            </w:r>
            <w:r>
              <w:rPr>
                <w:lang w:val="en-US"/>
              </w:rPr>
              <w:t>London: Academic Press inc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chil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ZIMMERMAN </w:t>
            </w:r>
          </w:p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FELDMA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lf-management and problems of location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ITTOUNE Philipp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ind w:left="213" w:hanging="213"/>
              <w:textAlignment w:val="auto"/>
              <w:rPr/>
            </w:pPr>
            <w:r>
              <w:rPr>
                <w:i/>
              </w:rPr>
              <w:t>L’intégration de l’individu dans une structure autogérée</w:t>
            </w:r>
            <w:r>
              <w:rPr/>
              <w:br/>
              <w:t>Grenoble: Mémoire de Master, Politiques publiques et changement social, IEP de Grenob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ORKINE Paul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13" w:hanging="213"/>
              <w:rPr/>
            </w:pPr>
            <w:r>
              <w:rPr>
                <w:i/>
              </w:rPr>
              <w:t>Le mythe des conseils ouvriers chez TITO</w:t>
              <w:br/>
            </w:r>
            <w:r>
              <w:rPr/>
              <w:t>-in-Noir et Rouge, n.14, hiver 1959</w:t>
              <w:br/>
              <w:t xml:space="preserve">-in- </w:t>
            </w:r>
            <w:hyperlink r:id="rId134">
              <w:r>
                <w:rPr>
                  <w:rStyle w:val="InternetLink"/>
                </w:rPr>
                <w:t>http://www.fondation-besnard.org/article.php3?id_article=820</w:t>
              </w:r>
            </w:hyperlink>
            <w:r>
              <w:rPr/>
              <w:t>, mis en ligne 10/11/2009, consulté le 25/11/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OROBABEL Baruch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Tentative de bilan du comité de lutte RENAULT</w:t>
              <w:br/>
            </w:r>
            <w:r>
              <w:rPr/>
              <w:t>Supplément à ICO, n°120, octobre-novemb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ip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UKIN Shar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ugoslav Labor Unions and Self-management : an Alternating Current</w:t>
              <w:br/>
            </w:r>
            <w:r>
              <w:rPr>
                <w:lang w:val="en-US"/>
              </w:rPr>
              <w:t>-in-S</w:t>
            </w:r>
            <w:r>
              <w:rPr>
                <w:rStyle w:val="St1"/>
                <w:rFonts w:cs="Arial"/>
                <w:color w:val="222222"/>
                <w:lang w:val="en-US"/>
              </w:rPr>
              <w:t xml:space="preserve">econd </w:t>
            </w:r>
            <w:r>
              <w:rPr>
                <w:lang w:val="en-US"/>
              </w:rPr>
              <w:t xml:space="preserve">International Conference on Self Management, Cornell University, June 06-08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UKIN Shar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eyond MARX and TITO, Theory and Practice in Yugoslav Socialism</w:t>
              <w:br/>
            </w:r>
            <w:r>
              <w:rPr>
                <w:lang w:val="en-US"/>
              </w:rPr>
              <w:t>New York: Cambridge UP, 302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UKIN Shar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Labor unions and self-management : notes on changes in union fonctions</w:t>
              <w:br/>
            </w:r>
            <w:r>
              <w:rPr/>
              <w:t xml:space="preserve">Seconde Conférence Internationale sur la participation, le contrôle ouvrier et l'autogestion, Paris, du 06 au 10 septemb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g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ZUKIN Sharo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Paris Conference on Self-management</w:t>
              <w:br/>
            </w:r>
            <w:r>
              <w:rPr>
                <w:lang w:val="en-US"/>
              </w:rPr>
              <w:t>-in-Telos, Saint-Louis(USA): n°34, p.148-157, winter 1977-19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g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amn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UKIN Sharon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Où en est l'autogestion yougoslave ?</w:t>
              <w:br/>
            </w:r>
            <w:r>
              <w:rPr/>
              <w:t xml:space="preserve">-in-Autogestions, </w:t>
            </w:r>
            <w:r>
              <w:rPr>
                <w:i/>
              </w:rPr>
              <w:t>Métamorphoses. Utopies et expérimentations autogestionnaires. Des LIP nippons</w:t>
            </w:r>
            <w:r>
              <w:rPr/>
              <w:t xml:space="preserve">, Toulouse: Privat, n°1, p.111-122, 1° trimestre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ZUPANOV Josip</w:t>
              <w:br/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</w:rPr>
            </w:pPr>
            <w:r>
              <w:rPr>
                <w:i/>
              </w:rPr>
              <w:t>Thèses sur la crise de la société</w:t>
              <w:br/>
            </w:r>
            <w:r>
              <w:rPr/>
              <w:t xml:space="preserve">-in-Autogestions, </w:t>
            </w:r>
            <w:r>
              <w:rPr>
                <w:i/>
              </w:rPr>
              <w:t>Les habits neufs du président TITO</w:t>
            </w:r>
            <w:r>
              <w:rPr/>
              <w:t xml:space="preserve">, Toulouse: Privat, n°6, p.175-180, ét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you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7371"/>
      </w:tblGrid>
      <w:tr>
        <w:trPr/>
        <w:tc>
          <w:tcPr>
            <w:tcW w:w="1488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nnes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les</w:t>
            </w:r>
          </w:p>
        </w:tc>
        <w:tc>
          <w:tcPr>
            <w:tcW w:w="7371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uvrages et articles de tonalité plutôt libertaire, antiautoritaire, conseilliste ou anarchist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u écrits par des libertaires ou des antiautoritai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u centrant l'analyse sur anarchie et anarchismes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R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frique sauf Algérie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caps/>
              </w:rPr>
              <w:t>lg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lgérie des années 1960-1970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L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Mouvements conseillistes et alternatifs en Allemagne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M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Généralités sur l'Amérique latine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MN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mérique du Nord : ÉU &amp; Canada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RG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Argentine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SI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Généralités sur l'Asie orientale et sud orientale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O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Bolivie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RE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Brésil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HI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Chili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Espagne des années 1930 surtout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OC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Généralités sur l'Europe plutôt occidentale, sauf Allemagne, Royaume Uni, Espagne, LIP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ST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Généralités sur l'URSS, l'Europe de l'Est, sauf Pologne et Yougoslavie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uvrages Généraux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sraël et les kibboutzim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P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Mouvements et luttes autogestionnaires et/ou d’autoproduction ou de reprises individuelles dans les entreprises et les services, dont un des grands modèles contemporains est LIP 197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Formes coopératives, associatives, alternatives, communalistes libertaires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X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Mexique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Mouvements et pensées de pédagogie et d'éducation autogestionnaires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érou 1968-1975 et ultérieurement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L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ologne : autour des années 1951-1981.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U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Expériences et pratiques britanniques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E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races autogestionnaires dans le Venezuela de CHÁVEZ</w:t>
            </w:r>
          </w:p>
        </w:tc>
      </w:tr>
      <w:tr>
        <w:trPr/>
        <w:tc>
          <w:tcPr>
            <w:tcW w:w="1488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OU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Yougoslavie « </w:t>
            </w:r>
            <w:r>
              <w:rPr>
                <w:i/>
              </w:rPr>
              <w:t>socialiste</w:t>
            </w:r>
            <w:r>
              <w:rPr/>
              <w:t> 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313"/>
      </w:tblGrid>
      <w:tr>
        <w:trPr/>
        <w:tc>
          <w:tcPr>
            <w:tcW w:w="10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99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act : </w:t>
            </w:r>
            <w:r>
              <w:rPr>
                <w:rStyle w:val="Lienhypertexte2"/>
                <w:sz w:val="20"/>
                <w:u w:val="none"/>
              </w:rPr>
              <w:t>Michel.Antony@wanadoo.f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35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TimesNewRomanPSMT">
    <w:charset w:val="00"/>
    <w:family w:val="swiss"/>
    <w:pitch w:val="default"/>
  </w:font>
  <w:font w:name="Zymbols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Lienhypertexte2">
    <w:name w:val="Lien hypertexte2"/>
    <w:basedOn w:val="Policepardfaut"/>
    <w:qFormat/>
    <w:rPr>
      <w:color w:val="0000FF"/>
      <w:u w:val="single"/>
    </w:rPr>
  </w:style>
  <w:style w:type="character" w:styleId="Lienhypertexte3">
    <w:name w:val="Lien hypertexte3"/>
    <w:basedOn w:val="Policepardfaut"/>
    <w:qFormat/>
    <w:rPr>
      <w:color w:val="0000FF"/>
      <w:u w:val="single"/>
    </w:rPr>
  </w:style>
  <w:style w:type="character" w:styleId="Lienhypertexte4">
    <w:name w:val="Lien hypertexte4"/>
    <w:basedOn w:val="Policepardfaut"/>
    <w:qFormat/>
    <w:rPr>
      <w:color w:val="0000FF"/>
      <w:u w:val="single"/>
    </w:rPr>
  </w:style>
  <w:style w:type="character" w:styleId="Lienhypertexte5">
    <w:name w:val="Lien hypertexte5"/>
    <w:basedOn w:val="Policepardfaut"/>
    <w:qFormat/>
    <w:rPr>
      <w:color w:val="0000FF"/>
      <w:u w:val="single"/>
    </w:rPr>
  </w:style>
  <w:style w:type="character" w:styleId="Lienhypertexte6">
    <w:name w:val="Lien hypertexte6"/>
    <w:basedOn w:val="Policepardfaut"/>
    <w:qFormat/>
    <w:rPr>
      <w:color w:val="0000FF"/>
      <w:u w:val="single"/>
    </w:rPr>
  </w:style>
  <w:style w:type="character" w:styleId="Accentuation1">
    <w:name w:val="Accentuation1"/>
    <w:basedOn w:val="Policepardfaut"/>
    <w:qFormat/>
    <w:rPr>
      <w:i/>
    </w:rPr>
  </w:style>
  <w:style w:type="character" w:styleId="Lienhypertexte7">
    <w:name w:val="Lien hypertexte7"/>
    <w:basedOn w:val="Policepardfaut"/>
    <w:qFormat/>
    <w:rPr>
      <w:color w:val="0000FF"/>
      <w:u w:val="single"/>
    </w:rPr>
  </w:style>
  <w:style w:type="character" w:styleId="Applestylespan">
    <w:name w:val="apple-style-spa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1">
    <w:name w:val="st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NotedebasdepageCar">
    <w:name w:val="Note de bas de page Car"/>
    <w:basedOn w:val="Policepardfaut"/>
    <w:qFormat/>
    <w:rPr>
      <w:rFonts w:ascii="Arial" w:hAnsi="Arial" w:cs="Arial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Detailvalue">
    <w:name w:val="detail_value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Asizelarge1">
    <w:name w:val="a-size-large1"/>
    <w:basedOn w:val="Policepardfaut"/>
    <w:qFormat/>
    <w:rPr>
      <w:rFonts w:ascii="Arial" w:hAnsi="Arial" w:cs="Arial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Ouvrage">
    <w:name w:val="ouvrage"/>
    <w:basedOn w:val="Policepardfaut"/>
    <w:qFormat/>
    <w:rPr/>
  </w:style>
  <w:style w:type="character" w:styleId="St">
    <w:name w:val="st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0" w:space="1" w:color="000000"/>
        <w:left w:val="single" w:sz="30" w:space="1" w:color="000000"/>
        <w:bottom w:val="single" w:sz="30" w:space="1" w:color="000000"/>
        <w:right w:val="single" w:sz="30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ernatives-solidaires.fr/" TargetMode="External"/><Relationship Id="rId3" Type="http://schemas.openxmlformats.org/officeDocument/2006/relationships/hyperlink" Target="http://fischer02003.over-blog.com/2014/06/autogestion-populaire-en-syrie.html" TargetMode="External"/><Relationship Id="rId4" Type="http://schemas.openxmlformats.org/officeDocument/2006/relationships/hyperlink" Target="http://artic.ac-besancon.fr/histoire_geographie/HGFTP/Autres/Utopies/utopies.htm" TargetMode="External"/><Relationship Id="rId5" Type="http://schemas.openxmlformats.org/officeDocument/2006/relationships/hyperlink" Target="http://artic.ac-besancon.fr/histoire_geographie/HGFTP/Autres/Utopies/utopies.htm" TargetMode="External"/><Relationship Id="rId6" Type="http://schemas.openxmlformats.org/officeDocument/2006/relationships/hyperlink" Target="http://artic.ac-besancon.fr/histoire_geographie/HGFTP/Autres/Utopies/utopies.htm" TargetMode="External"/><Relationship Id="rId7" Type="http://schemas.openxmlformats.org/officeDocument/2006/relationships/hyperlink" Target="http://artic.ac-besancon.fr/histoire_geographie/HGFTP/Autres/Utopies/utopies.htm" TargetMode="External"/><Relationship Id="rId8" Type="http://schemas.openxmlformats.org/officeDocument/2006/relationships/hyperlink" Target="http://artic.ac-besancon.fr/histoire_geographie/HGFTP/Autres/Utopies/utopies.htm" TargetMode="External"/><Relationship Id="rId9" Type="http://schemas.openxmlformats.org/officeDocument/2006/relationships/hyperlink" Target="http://artic.ac-besancon.fr/histoire_geographie/HGFTP/Autres/Utopies/utopies.htm" TargetMode="External"/><Relationship Id="rId10" Type="http://schemas.openxmlformats.org/officeDocument/2006/relationships/hyperlink" Target="http://artic.ac-besancon.fr/histoire_geographie/HGFTP/Autres/Utopies/utopies.htm" TargetMode="External"/><Relationship Id="rId11" Type="http://schemas.openxmlformats.org/officeDocument/2006/relationships/hyperlink" Target="http://artic.ac-besancon.fr/histoire_geographie/HGFTP/Autres/Utopies/utopies.htm" TargetMode="External"/><Relationship Id="rId12" Type="http://schemas.openxmlformats.org/officeDocument/2006/relationships/hyperlink" Target="http://artic.ac-besancon.fr/histoire_geographie/HGFTP/Autres/Utopies/utopies.htm" TargetMode="External"/><Relationship Id="rId13" Type="http://schemas.openxmlformats.org/officeDocument/2006/relationships/hyperlink" Target="http://artic.ac-besancon.fr/histoire_geographie/HGFTP/Autres/Utopies/utopies.htm" TargetMode="External"/><Relationship Id="rId14" Type="http://schemas.openxmlformats.org/officeDocument/2006/relationships/hyperlink" Target="http://artic.ac-besancon.fr/histoire_geographie/HGFTP/Autres/Utopies/utopies.htm" TargetMode="External"/><Relationship Id="rId15" Type="http://schemas.openxmlformats.org/officeDocument/2006/relationships/hyperlink" Target="http://artic.ac-besancon.fr/histoire_geographie/HGFTP/Autres/Utopies/utopies.htm" TargetMode="External"/><Relationship Id="rId16" Type="http://schemas.openxmlformats.org/officeDocument/2006/relationships/hyperlink" Target="http://artic.ac-besancon.fr/histoire_geographie/HGFTP/Autres/Utopies/utopies.htm" TargetMode="External"/><Relationship Id="rId17" Type="http://schemas.openxmlformats.org/officeDocument/2006/relationships/hyperlink" Target="http://artic.ac-besancon.fr/histoire_geographie/HGFTP/Autres/Utopies/utopies.htm" TargetMode="External"/><Relationship Id="rId18" Type="http://schemas.openxmlformats.org/officeDocument/2006/relationships/hyperlink" Target="http://artic.ac-besancon.fr/histoire_geographie/HGFTP/Autres/Utopies/utopies.htm" TargetMode="External"/><Relationship Id="rId19" Type="http://schemas.openxmlformats.org/officeDocument/2006/relationships/hyperlink" Target="https://drive.google.com/file/d/1jpc8R8d_kACY8Hb3oTaT64MbOzhAUCXf/view" TargetMode="External"/><Relationship Id="rId20" Type="http://schemas.openxmlformats.org/officeDocument/2006/relationships/hyperlink" Target="http://www.autogestion.asso.fr/" TargetMode="External"/><Relationship Id="rId21" Type="http://schemas.openxmlformats.org/officeDocument/2006/relationships/hyperlink" Target="http://www.autogestion.asso.fr/?p=6675" TargetMode="External"/><Relationship Id="rId22" Type="http://schemas.openxmlformats.org/officeDocument/2006/relationships/hyperlink" Target="http://www.amigosdanatureza.org.br/data/img_Livros/13/livro_13.pdf" TargetMode="External"/><Relationship Id="rId23" Type="http://schemas.openxmlformats.org/officeDocument/2006/relationships/hyperlink" Target="http://www.autogestion.asso.fr/?p=6670" TargetMode="External"/><Relationship Id="rId24" Type="http://schemas.openxmlformats.org/officeDocument/2006/relationships/hyperlink" Target="http://tel.archives-ouvertes.fr/docs/00/45/81/92/PDF/theseCanivenc.pdf" TargetMode="External"/><Relationship Id="rId25" Type="http://schemas.openxmlformats.org/officeDocument/2006/relationships/hyperlink" Target="http://iceautogestion.org/index.php?option=com_content&amp;view=article&amp;id=511%3Afabricas-recuperadas-y-autogestion-en-la-nueva-realidad-de-espana&amp;catid=19%3Anoticias&amp;lang=es" TargetMode="External"/><Relationship Id="rId26" Type="http://schemas.openxmlformats.org/officeDocument/2006/relationships/hyperlink" Target="http://alterautogestion.blogspot.fr/2012/12/usines-recuperees-et-autogestion-dans.html" TargetMode="External"/><Relationship Id="rId27" Type="http://schemas.openxmlformats.org/officeDocument/2006/relationships/hyperlink" Target="https://drive.google.com/file/d/1jpc8R8d_kACY8Hb3oTaT64MbOzhAUCXf/view" TargetMode="External"/><Relationship Id="rId28" Type="http://schemas.openxmlformats.org/officeDocument/2006/relationships/hyperlink" Target="http://www.cfdt-culture.org/wp/wp-content/uploads/2017/01/20161201_Statuts_adoptes.pdf" TargetMode="External"/><Relationship Id="rId29" Type="http://schemas.openxmlformats.org/officeDocument/2006/relationships/hyperlink" Target="https://drive.google.com/file/d/1jpc8R8d_kACY8Hb3oTaT64MbOzhAUCXf/view" TargetMode="External"/><Relationship Id="rId30" Type="http://schemas.openxmlformats.org/officeDocument/2006/relationships/hyperlink" Target="http://data0.eklablog.com/ae-editions/perso/bibliotheque - pdf/autogestion d-hier a demain.pdf" TargetMode="External"/><Relationship Id="rId31" Type="http://schemas.openxmlformats.org/officeDocument/2006/relationships/hyperlink" Target="https://www.syllepse.net/syllepse_images/autogestion--lencyclopedie-internationale--tome-1.pdf" TargetMode="External"/><Relationship Id="rId32" Type="http://schemas.openxmlformats.org/officeDocument/2006/relationships/hyperlink" Target="https://www.syllepse.net/syllepse_images/autogestion--lencyclopedie-internationale--tome-2.pdf" TargetMode="External"/><Relationship Id="rId33" Type="http://schemas.openxmlformats.org/officeDocument/2006/relationships/hyperlink" Target="https://www.syllepse.net/syllepse_images/autogestion--lencyclopedie-internationale--tome-3.pdf" TargetMode="External"/><Relationship Id="rId34" Type="http://schemas.openxmlformats.org/officeDocument/2006/relationships/hyperlink" Target="https://www.syllepse.net/syllepse_images/autogestion--lencyclopedie-internationale--tome-4.pdf" TargetMode="External"/><Relationship Id="rId35" Type="http://schemas.openxmlformats.org/officeDocument/2006/relationships/hyperlink" Target="https://www.syllepse.net/syllepse_images/autogestion--lencyclopedie-internationale--tome-5.pdf" TargetMode="External"/><Relationship Id="rId36" Type="http://schemas.openxmlformats.org/officeDocument/2006/relationships/hyperlink" Target="https://www.syllepse.net/syllepse_images/autogestion--lencyclopedie-internationale--tome-6.pdf" TargetMode="External"/><Relationship Id="rId37" Type="http://schemas.openxmlformats.org/officeDocument/2006/relationships/hyperlink" Target="http://www.cilep.net/socialismo libertario hoy.pdf" TargetMode="External"/><Relationship Id="rId38" Type="http://schemas.openxmlformats.org/officeDocument/2006/relationships/hyperlink" Target="http://1libertaire.free.fr/Autogestiondifficle01.html" TargetMode="External"/><Relationship Id="rId39" Type="http://schemas.openxmlformats.org/officeDocument/2006/relationships/hyperlink" Target="https://autogestion.asso.fr/economie-des-travailleur-se-s-une-viie-rencontre-sous-le-signe-de-la-resistance-et-des-alternatives/" TargetMode="External"/><Relationship Id="rId40" Type="http://schemas.openxmlformats.org/officeDocument/2006/relationships/hyperlink" Target="http://lecumedunjour.fr/autogestion-idee-chere-a-la-cfdt-et-au-psu/" TargetMode="External"/><Relationship Id="rId41" Type="http://schemas.openxmlformats.org/officeDocument/2006/relationships/hyperlink" Target="http://www.amigosdanatureza.org.br/data/img_Livros/13/livro_13.pdf" TargetMode="External"/><Relationship Id="rId42" Type="http://schemas.openxmlformats.org/officeDocument/2006/relationships/hyperlink" Target="https://autogestion.asso.fr/economie-des-travailleur-se-s-une-viie-rencontre-sous-le-signe-de-la-resistance-et-des-alternatives/" TargetMode="External"/><Relationship Id="rId43" Type="http://schemas.openxmlformats.org/officeDocument/2006/relationships/hyperlink" Target="http://www.autogestion.asso.fr/?p=6665" TargetMode="External"/><Relationship Id="rId44" Type="http://schemas.openxmlformats.org/officeDocument/2006/relationships/hyperlink" Target="https://autogestion.asso.fr/68-theses-lautogestion-lemancipation/" TargetMode="External"/><Relationship Id="rId45" Type="http://schemas.openxmlformats.org/officeDocument/2006/relationships/hyperlink" Target="https://autogestion.asso.fr/rimaflow-une-lutte-ouvriere-exemplaire-du-xxie-siecle/" TargetMode="External"/><Relationship Id="rId46" Type="http://schemas.openxmlformats.org/officeDocument/2006/relationships/hyperlink" Target="http://1libertaire.free.fr/Lapassade01.html" TargetMode="External"/><Relationship Id="rId47" Type="http://schemas.openxmlformats.org/officeDocument/2006/relationships/hyperlink" Target="http://sd-1.archive-host.com/membres/up/4519779941507678/Brochure_Contre_mythe_autogestionnaire_format_cahier.pdf" TargetMode="External"/><Relationship Id="rId48" Type="http://schemas.openxmlformats.org/officeDocument/2006/relationships/hyperlink" Target="https://autogestion.asso.fr/lune-premieres-fermes-francaises-cooperative-de-jeunes-paysans-explorent-alternative-prometteuse/" TargetMode="External"/><Relationship Id="rId49" Type="http://schemas.openxmlformats.org/officeDocument/2006/relationships/hyperlink" Target="http://www.autogestion.asso.fr/?p=6588" TargetMode="External"/><Relationship Id="rId50" Type="http://schemas.openxmlformats.org/officeDocument/2006/relationships/hyperlink" Target="http://www.escanda.org/" TargetMode="External"/><Relationship Id="rId51" Type="http://schemas.openxmlformats.org/officeDocument/2006/relationships/hyperlink" Target="http://www.recuperadasdoc.com.ar/Informes relevamientos/Informe Primer relevamiento 2003.pdf" TargetMode="External"/><Relationship Id="rId52" Type="http://schemas.openxmlformats.org/officeDocument/2006/relationships/hyperlink" Target="http://www.recuperadasdoc.com.ar/Informes relevamientos/Empresas Recuperadas 2005.pdf" TargetMode="External"/><Relationship Id="rId53" Type="http://schemas.openxmlformats.org/officeDocument/2006/relationships/hyperlink" Target="http://www.recuperadasdoc.com.ar/Informes relevamientos/informe_Tercer_Relevamiento_2010.pdf" TargetMode="External"/><Relationship Id="rId54" Type="http://schemas.openxmlformats.org/officeDocument/2006/relationships/hyperlink" Target="http://www.recuperadasdoc.com.ar/Informe_IV_relevamiento_2014.pdf" TargetMode="External"/><Relationship Id="rId55" Type="http://schemas.openxmlformats.org/officeDocument/2006/relationships/hyperlink" Target="http://www.recuperadasdoc.com.ar/informe-mayo-2016.pdf" TargetMode="External"/><Relationship Id="rId56" Type="http://schemas.openxmlformats.org/officeDocument/2006/relationships/hyperlink" Target="https://repositorio.ufsc.br/bitstream/handle/123456789/102636/222129.pdf?sequence=1&amp;isAllowed=y" TargetMode="External"/><Relationship Id="rId57" Type="http://schemas.openxmlformats.org/officeDocument/2006/relationships/hyperlink" Target="http://www.autogestion.asso.fr/?p=5397" TargetMode="External"/><Relationship Id="rId58" Type="http://schemas.openxmlformats.org/officeDocument/2006/relationships/hyperlink" Target="http://www.autogestion.asso.fr/?p=5404" TargetMode="External"/><Relationship Id="rId59" Type="http://schemas.openxmlformats.org/officeDocument/2006/relationships/hyperlink" Target="http://www.pacarinadelsur.com/index.php?option=com_content&amp;view=article&amp;id=1381&amp;catid=59" TargetMode="External"/><Relationship Id="rId60" Type="http://schemas.openxmlformats.org/officeDocument/2006/relationships/hyperlink" Target="http://repositorio.unicamp.br/bitstream/REPOSIP/253562/1/Galvao_MarisaNunes_D.pdf" TargetMode="External"/><Relationship Id="rId61" Type="http://schemas.openxmlformats.org/officeDocument/2006/relationships/hyperlink" Target="http://congresoanarquismo.cedinci.org/wp-content/uploads/2017/01/actas-final-congreso-anarquismo.pdf" TargetMode="External"/><Relationship Id="rId62" Type="http://schemas.openxmlformats.org/officeDocument/2006/relationships/hyperlink" Target="https://autogestion.asso.fr/un-reve-fou-dautogestion/" TargetMode="External"/><Relationship Id="rId63" Type="http://schemas.openxmlformats.org/officeDocument/2006/relationships/hyperlink" Target="http://www.autogestion.asso.fr/?p=6699" TargetMode="External"/><Relationship Id="rId64" Type="http://schemas.openxmlformats.org/officeDocument/2006/relationships/hyperlink" Target="http://www.historyandpolicy.org/papers/policy-paper-55.html" TargetMode="External"/><Relationship Id="rId65" Type="http://schemas.openxmlformats.org/officeDocument/2006/relationships/hyperlink" Target="https://drive.google.com/file/d/1jpc8R8d_kACY8Hb3oTaT64MbOzhAUCXf/view" TargetMode="External"/><Relationship Id="rId66" Type="http://schemas.openxmlformats.org/officeDocument/2006/relationships/hyperlink" Target="http://cqfd-journal.org/CQFD-no131-avril-2015" TargetMode="External"/><Relationship Id="rId67" Type="http://schemas.openxmlformats.org/officeDocument/2006/relationships/hyperlink" Target="https://autogestion.asso.fr/a-lyon-sera-t-il-bientot-possible-de-faire-la-tournee-des-bars-autogeres/" TargetMode="External"/><Relationship Id="rId68" Type="http://schemas.openxmlformats.org/officeDocument/2006/relationships/hyperlink" Target="http://www.autogestion.asso.fr/?p=5883" TargetMode="External"/><Relationship Id="rId69" Type="http://schemas.openxmlformats.org/officeDocument/2006/relationships/hyperlink" Target="https://autogestion.asso.fr/habitants-de-sao-paulo-sorganisent-transformer-sources-urbaines-parcs-jardins-autogeres/" TargetMode="External"/><Relationship Id="rId70" Type="http://schemas.openxmlformats.org/officeDocument/2006/relationships/hyperlink" Target="http://autogestionrevista.com.ar/index.php/2020/04/27/andrei-kolganov-en-rusia-hay-pocos-ejemplos-de-control-obrero-pero-la-idea-no-esta-muerta/" TargetMode="External"/><Relationship Id="rId71" Type="http://schemas.openxmlformats.org/officeDocument/2006/relationships/hyperlink" Target="http://www.autogestion.asso.fr/?p=5695" TargetMode="External"/><Relationship Id="rId72" Type="http://schemas.openxmlformats.org/officeDocument/2006/relationships/hyperlink" Target="http://1libertaire.free.fr/Lapassade01.html" TargetMode="External"/><Relationship Id="rId73" Type="http://schemas.openxmlformats.org/officeDocument/2006/relationships/hyperlink" Target="mailto:mic.lasserre@free.fr" TargetMode="External"/><Relationship Id="rId74" Type="http://schemas.openxmlformats.org/officeDocument/2006/relationships/hyperlink" Target="http://membres.lycos.fr/revistachiapas/No14/ch14glenkersdorf.html" TargetMode="External"/><Relationship Id="rId75" Type="http://schemas.openxmlformats.org/officeDocument/2006/relationships/hyperlink" Target="https://autogestion.asso.fr/sicile-cooperatives-contre-mafia-1893-2018/" TargetMode="External"/><Relationship Id="rId76" Type="http://schemas.openxmlformats.org/officeDocument/2006/relationships/hyperlink" Target="https://autogestion.asso.fr/la-question-militaire-et-lautogestion/" TargetMode="External"/><Relationship Id="rId77" Type="http://schemas.openxmlformats.org/officeDocument/2006/relationships/hyperlink" Target="http://www.kedistan.net/2018/03/02/lavrio-camp-exile-e-s-kurdes-auto-gere/" TargetMode="External"/><Relationship Id="rId78" Type="http://schemas.openxmlformats.org/officeDocument/2006/relationships/hyperlink" Target="http://www.tel.org.ar/lectura/artemprec.html" TargetMode="External"/><Relationship Id="rId79" Type="http://schemas.openxmlformats.org/officeDocument/2006/relationships/hyperlink" Target="http://nodo50.org/ellibertario/ellibertario/tripalibros.htm" TargetMode="External"/><Relationship Id="rId80" Type="http://schemas.openxmlformats.org/officeDocument/2006/relationships/hyperlink" Target="http://www.nodo50.org/ellibertario/NMyAV-Autogestion2005-PuertoRico.rtf" TargetMode="External"/><Relationship Id="rId81" Type="http://schemas.openxmlformats.org/officeDocument/2006/relationships/hyperlink" Target="https://www.syllepse.net/lng_FR_srub_76_iprod_648-autogestion-l-encyclopedie-internationale.html" TargetMode="External"/><Relationship Id="rId82" Type="http://schemas.openxmlformats.org/officeDocument/2006/relationships/hyperlink" Target="https://autogestion.asso.fr/5-janvier-y-a-50-ans-1968-commence-a-prague/" TargetMode="External"/><Relationship Id="rId83" Type="http://schemas.openxmlformats.org/officeDocument/2006/relationships/hyperlink" Target="http://www.adels.org/rdv/autogestion.htm" TargetMode="External"/><Relationship Id="rId84" Type="http://schemas.openxmlformats.org/officeDocument/2006/relationships/hyperlink" Target="http://hispanianova.rediris.es/general/articulo/008/art008.htm" TargetMode="External"/><Relationship Id="rId85" Type="http://schemas.openxmlformats.org/officeDocument/2006/relationships/hyperlink" Target="http://www.herramienta.com.ar/revista-herramienta-n-21/mineros-de-rio-turbio-una-experiencia-de-lucha-y-control-obrero" TargetMode="External"/><Relationship Id="rId86" Type="http://schemas.openxmlformats.org/officeDocument/2006/relationships/hyperlink" Target="http://alterautogestion.blogspot.fr/2009/03/bresil-anteag.html" TargetMode="External"/><Relationship Id="rId87" Type="http://schemas.openxmlformats.org/officeDocument/2006/relationships/hyperlink" Target="http://alterautogestion.blogspot.fr/2012/09/typologie-dexperiences.html" TargetMode="External"/><Relationship Id="rId88" Type="http://schemas.openxmlformats.org/officeDocument/2006/relationships/hyperlink" Target="http://alterautogestion.blogspot.fr/2014/05/elements-saillants-du-ive-releve-des_10.html" TargetMode="External"/><Relationship Id="rId89" Type="http://schemas.openxmlformats.org/officeDocument/2006/relationships/hyperlink" Target="http://www.autogestion.asso.fr/?p=4773" TargetMode="External"/><Relationship Id="rId90" Type="http://schemas.openxmlformats.org/officeDocument/2006/relationships/hyperlink" Target="http://www.autogestion.asso.fr/?p=5535" TargetMode="External"/><Relationship Id="rId91" Type="http://schemas.openxmlformats.org/officeDocument/2006/relationships/hyperlink" Target="http://www.autogestion.asso.fr/?p=6184" TargetMode="External"/><Relationship Id="rId92" Type="http://schemas.openxmlformats.org/officeDocument/2006/relationships/hyperlink" Target="http://alterautogestion.blogspot.fr/2016/07/les-entreprises-recuperees-menacees-par.html" TargetMode="External"/><Relationship Id="rId93" Type="http://schemas.openxmlformats.org/officeDocument/2006/relationships/hyperlink" Target="http://www.autogestion.asso.fr/?p=6604" TargetMode="External"/><Relationship Id="rId94" Type="http://schemas.openxmlformats.org/officeDocument/2006/relationships/hyperlink" Target="http://www.acratie.eu/FTPUTOP/NEUVILLE-AUTOGESTION-2017.PDF" TargetMode="External"/><Relationship Id="rId95" Type="http://schemas.openxmlformats.org/officeDocument/2006/relationships/hyperlink" Target="http://www.autogestion.asso.fr/?p=6709" TargetMode="External"/><Relationship Id="rId96" Type="http://schemas.openxmlformats.org/officeDocument/2006/relationships/hyperlink" Target="https://autogestion.asso.fr/economie-des-travailleur-se-s-une-viie-rencontre-sous-le-signe-de-la-resistance-et-des-alternatives/" TargetMode="External"/><Relationship Id="rId97" Type="http://schemas.openxmlformats.org/officeDocument/2006/relationships/hyperlink" Target="http://www.amigosdanatureza.org.br/data/img_Livros/13/livro_13.pdf" TargetMode="External"/><Relationship Id="rId98" Type="http://schemas.openxmlformats.org/officeDocument/2006/relationships/hyperlink" Target="https://wtf.tw/ref/ostrom_1990.pdf" TargetMode="External"/><Relationship Id="rId99" Type="http://schemas.openxmlformats.org/officeDocument/2006/relationships/hyperlink" Target="https://fr.wikipedia.org/wiki/La_Gouvernance_des_biens_communs_:_Pour_une_nouvelle_approche_des_ressources_naturelles" TargetMode="External"/><Relationship Id="rId100" Type="http://schemas.openxmlformats.org/officeDocument/2006/relationships/hyperlink" Target="http://www.autogestion.asso.fr/?p=5545" TargetMode="External"/><Relationship Id="rId101" Type="http://schemas.openxmlformats.org/officeDocument/2006/relationships/hyperlink" Target="http://sd-1.archive-host.com/membres/up/4519779941507678/Brochure_Contre_mythe_autogestionnaire_format_cahier.pdf" TargetMode="External"/><Relationship Id="rId102" Type="http://schemas.openxmlformats.org/officeDocument/2006/relationships/hyperlink" Target="http://illatocattivo.blogspot.it/2013/11/spettri-di-marx-allhotel-bauen.html" TargetMode="External"/><Relationship Id="rId103" Type="http://schemas.openxmlformats.org/officeDocument/2006/relationships/hyperlink" Target="http://www.autogestionrevista.com.ar/" TargetMode="External"/><Relationship Id="rId104" Type="http://schemas.openxmlformats.org/officeDocument/2006/relationships/hyperlink" Target="mailto:redaccion@autogestionrevista.com.ar" TargetMode="External"/><Relationship Id="rId105" Type="http://schemas.openxmlformats.org/officeDocument/2006/relationships/hyperlink" Target="http://www.lesutopiques.org/" TargetMode="External"/><Relationship Id="rId106" Type="http://schemas.openxmlformats.org/officeDocument/2006/relationships/hyperlink" Target="https://autogestion.asso.fr/lisbonne-1975-novo-rumo-cooperative-ouvriere/" TargetMode="External"/><Relationship Id="rId107" Type="http://schemas.openxmlformats.org/officeDocument/2006/relationships/hyperlink" Target="http://www.autogestion.asso.fr/wp-content/uploads/2014/09/samary-Autogestion-Pouvoir.pdf" TargetMode="External"/><Relationship Id="rId108" Type="http://schemas.openxmlformats.org/officeDocument/2006/relationships/hyperlink" Target="https://autogestion.asso.fr/1948-2018-contre-vents-marrees-hier-aujourdhui-lactualite-dun-socialisme-autogestionnaire/" TargetMode="External"/><Relationship Id="rId109" Type="http://schemas.openxmlformats.org/officeDocument/2006/relationships/hyperlink" Target="https://autogestion.asso.fr/1948-2018-contre-vents-marrees-hier-aujourdhui-lactualite-dun-socialisme-autogestionnaire-2e-partie/" TargetMode="External"/><Relationship Id="rId110" Type="http://schemas.openxmlformats.org/officeDocument/2006/relationships/hyperlink" Target="http://www.amigosdanatureza.org.br/data/img_Livros/13/livro_13.pdf" TargetMode="External"/><Relationship Id="rId111" Type="http://schemas.openxmlformats.org/officeDocument/2006/relationships/hyperlink" Target="https://drive.google.com/file/d/1jpc8R8d_kACY8Hb3oTaT64MbOzhAUCXf/view" TargetMode="External"/><Relationship Id="rId112" Type="http://schemas.openxmlformats.org/officeDocument/2006/relationships/hyperlink" Target="https://www.comarcas.es/pub/documentos/documentos_GUERRA+CIVIL_1dcaa9aa.PDF" TargetMode="External"/><Relationship Id="rId113" Type="http://schemas.openxmlformats.org/officeDocument/2006/relationships/hyperlink" Target="https://autogestion.asso.fr/fruit-mordore-planche-de-salut-laboratoire-social/" TargetMode="External"/><Relationship Id="rId114" Type="http://schemas.openxmlformats.org/officeDocument/2006/relationships/hyperlink" Target="https://autogestion.asso.fr/68-theses-lautogestion-lemancipation/" TargetMode="External"/><Relationship Id="rId115" Type="http://schemas.openxmlformats.org/officeDocument/2006/relationships/hyperlink" Target="https://autogestion.asso.fr/lautonomie-un-concept-global/" TargetMode="External"/><Relationship Id="rId116" Type="http://schemas.openxmlformats.org/officeDocument/2006/relationships/hyperlink" Target="https://entreleslignesentrelesmots.blog/2019/01/30/solidarnosc-republique-autogeree/" TargetMode="External"/><Relationship Id="rId117" Type="http://schemas.openxmlformats.org/officeDocument/2006/relationships/hyperlink" Target="https://www.sudeducation.org/Pour-une-direction-collegiale-des,4235.html" TargetMode="External"/><Relationship Id="rId118" Type="http://schemas.openxmlformats.org/officeDocument/2006/relationships/hyperlink" Target="https://www.sudeducation.org/Autogestion-et-cooperation-dans-le-6616.html" TargetMode="External"/><Relationship Id="rId119" Type="http://schemas.openxmlformats.org/officeDocument/2006/relationships/hyperlink" Target="http://bibliotecavirtual.clacso.org.ar/ar/libros/bolivia/cides/tapia.pdf" TargetMode="External"/><Relationship Id="rId120" Type="http://schemas.openxmlformats.org/officeDocument/2006/relationships/hyperlink" Target="https://autogestion.asso.fr/68-theses-lautogestion-lemancipation/" TargetMode="External"/><Relationship Id="rId121" Type="http://schemas.openxmlformats.org/officeDocument/2006/relationships/hyperlink" Target="http://www.autogestion.asso.fr/?p=5728" TargetMode="External"/><Relationship Id="rId122" Type="http://schemas.openxmlformats.org/officeDocument/2006/relationships/hyperlink" Target="http://nodo50.org/ellibertario/ellibertario/tripalibros.htm" TargetMode="External"/><Relationship Id="rId123" Type="http://schemas.openxmlformats.org/officeDocument/2006/relationships/hyperlink" Target="http://www.nodo50.org/ellibertario/NMyAV-Autogestion2005-PuertoRico.rtf" TargetMode="External"/><Relationship Id="rId124" Type="http://schemas.openxmlformats.org/officeDocument/2006/relationships/hyperlink" Target="http://acontretemps.org/spip.php?article699" TargetMode="External"/><Relationship Id="rId125" Type="http://schemas.openxmlformats.org/officeDocument/2006/relationships/hyperlink" Target="http://www.autogestion.asso.fr/?p=5412" TargetMode="External"/><Relationship Id="rId126" Type="http://schemas.openxmlformats.org/officeDocument/2006/relationships/hyperlink" Target="http://www.autogestion.asso.fr/?p=5415" TargetMode="External"/><Relationship Id="rId127" Type="http://schemas.openxmlformats.org/officeDocument/2006/relationships/hyperlink" Target="http://www.cipamericas.org/archives/1020" TargetMode="External"/><Relationship Id="rId128" Type="http://schemas.openxmlformats.org/officeDocument/2006/relationships/hyperlink" Target="http://www.tel.org.ar/lectura/artemprec.html" TargetMode="External"/><Relationship Id="rId129" Type="http://schemas.openxmlformats.org/officeDocument/2006/relationships/hyperlink" Target="http://www.persee.fr/docAsPDF/homso_0018-4306_1999_num_132_2_3008.pdf" TargetMode="External"/><Relationship Id="rId130" Type="http://schemas.openxmlformats.org/officeDocument/2006/relationships/hyperlink" Target="http://www.workerscontrol.net/" TargetMode="External"/><Relationship Id="rId131" Type="http://schemas.openxmlformats.org/officeDocument/2006/relationships/hyperlink" Target="http://www.irc-online.org/content/1704" TargetMode="External"/><Relationship Id="rId132" Type="http://schemas.openxmlformats.org/officeDocument/2006/relationships/hyperlink" Target="http://risal.collectifs.net/" TargetMode="External"/><Relationship Id="rId133" Type="http://schemas.openxmlformats.org/officeDocument/2006/relationships/hyperlink" Target="http://www.cipamericas.org/es/archives/3515" TargetMode="External"/><Relationship Id="rId134" Type="http://schemas.openxmlformats.org/officeDocument/2006/relationships/hyperlink" Target="http://www.fondation-besnard.org/article.php3?id_article=820" TargetMode="External"/><Relationship Id="rId135" Type="http://schemas.openxmlformats.org/officeDocument/2006/relationships/hyperlink" Target="http://www.acratie.eu/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0:39:00Z</dcterms:created>
  <dc:creator>Michel ANTONY</dc:creator>
  <dc:description/>
  <cp:keywords/>
  <dc:language>en-US</dc:language>
  <cp:lastModifiedBy>Michel ANTONY</cp:lastModifiedBy>
  <cp:lastPrinted>2012-05-23T11:02:00Z</cp:lastPrinted>
  <dcterms:modified xsi:type="dcterms:W3CDTF">2020-12-20T15:35:00Z</dcterms:modified>
  <cp:revision>2092</cp:revision>
  <dc:subject/>
  <dc:title>Bibliographie générale sur l’utopie autogestionnaire</dc:title>
</cp:coreProperties>
</file>