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sz w:val="48"/>
        </w:rPr>
      </w:pPr>
      <w:r>
        <w:rPr>
          <w:rFonts w:ascii="Arial Black" w:hAnsi="Arial Black"/>
          <w:sz w:val="48"/>
        </w:rPr>
        <w:t>Charles FOURIER &amp; Fouriérismes</w:t>
        <w:br/>
        <w:t>Bibliographie sélective.</w:t>
      </w:r>
    </w:p>
    <w:p>
      <w:pPr>
        <w:pStyle w:val="Normal"/>
        <w:jc w:val="center"/>
        <w:rPr>
          <w:rFonts w:ascii="Arial Black" w:hAnsi="Arial Black"/>
        </w:rPr>
      </w:pPr>
      <w:r>
        <w:rPr>
          <w:rFonts w:ascii="Arial Black" w:hAnsi="Arial Black"/>
        </w:rPr>
      </w:r>
    </w:p>
    <w:p>
      <w:pPr>
        <w:pStyle w:val="Normal"/>
        <w:numPr>
          <w:ilvl w:val="0"/>
          <w:numId w:val="1"/>
        </w:numPr>
        <w:tabs>
          <w:tab w:val="clear" w:pos="709"/>
          <w:tab w:val="left" w:pos="720" w:leader="none"/>
        </w:tabs>
        <w:ind w:left="720" w:hanging="360"/>
        <w:rPr>
          <w:sz w:val="22"/>
        </w:rPr>
      </w:pPr>
      <w:r>
        <w:rPr>
          <w:sz w:val="22"/>
        </w:rPr>
        <w:t>Remarque 1 : les livres de plusieurs auteurs sont en général logiquement cités pour chaque auteur.</w:t>
      </w:r>
    </w:p>
    <w:p>
      <w:pPr>
        <w:pStyle w:val="Normal"/>
        <w:numPr>
          <w:ilvl w:val="0"/>
          <w:numId w:val="1"/>
        </w:numPr>
        <w:tabs>
          <w:tab w:val="clear" w:pos="709"/>
          <w:tab w:val="left" w:pos="720" w:leader="none"/>
        </w:tabs>
        <w:ind w:left="720" w:hanging="360"/>
        <w:rPr>
          <w:sz w:val="22"/>
        </w:rPr>
      </w:pPr>
      <w:r>
        <w:rPr>
          <w:sz w:val="22"/>
        </w:rPr>
        <w:t>Remarque 2 : il y a quelques doublons volontaires lorsque les ouvrages s’insèrent dans plusieurs thématiques et lorsque je tiens compte de tous les auteurs.</w:t>
      </w:r>
    </w:p>
    <w:p>
      <w:pPr>
        <w:pStyle w:val="Normal"/>
        <w:numPr>
          <w:ilvl w:val="0"/>
          <w:numId w:val="1"/>
        </w:numPr>
        <w:tabs>
          <w:tab w:val="clear" w:pos="709"/>
          <w:tab w:val="left" w:pos="720" w:leader="none"/>
        </w:tabs>
        <w:ind w:left="720" w:hanging="360"/>
        <w:rPr>
          <w:sz w:val="22"/>
        </w:rPr>
      </w:pPr>
      <w:r>
        <w:rPr>
          <w:sz w:val="22"/>
        </w:rPr>
        <w:t>Un grand merci aux amis Thomas BOUCHET pour ses nombreux compléments et corrections et Bernard DESMARS pour la qualité de ses fiches.</w:t>
      </w:r>
    </w:p>
    <w:p>
      <w:pPr>
        <w:pStyle w:val="Normal"/>
        <w:numPr>
          <w:ilvl w:val="0"/>
          <w:numId w:val="1"/>
        </w:numPr>
        <w:tabs>
          <w:tab w:val="clear" w:pos="709"/>
          <w:tab w:val="left" w:pos="720" w:leader="none"/>
        </w:tabs>
        <w:ind w:left="720" w:hanging="360"/>
        <w:rPr>
          <w:sz w:val="22"/>
        </w:rPr>
      </w:pPr>
      <w:r>
        <w:rPr>
          <w:sz w:val="22"/>
        </w:rPr>
        <w:t xml:space="preserve">Cette bibliographie publiée pour la première fois en 1995 est mise à jour et accessible sur : </w:t>
      </w:r>
      <w:hyperlink r:id="rId2">
        <w:r>
          <w:rPr>
            <w:rStyle w:val="InternetLink"/>
            <w:sz w:val="22"/>
            <w:u w:val="none"/>
          </w:rPr>
          <w:t>http://www.acratie.eu/FTPUTOP/UTO-FOUR.DOC</w:t>
        </w:r>
      </w:hyperlink>
      <w:r>
        <w:rPr>
          <w:sz w:val="22"/>
        </w:rPr>
        <w:t xml:space="preserve">. </w:t>
      </w:r>
    </w:p>
    <w:p>
      <w:pPr>
        <w:pStyle w:val="Normal"/>
        <w:numPr>
          <w:ilvl w:val="0"/>
          <w:numId w:val="1"/>
        </w:numPr>
        <w:tabs>
          <w:tab w:val="clear" w:pos="709"/>
          <w:tab w:val="left" w:pos="720" w:leader="none"/>
        </w:tabs>
        <w:ind w:left="720" w:hanging="360"/>
        <w:rPr>
          <w:sz w:val="22"/>
        </w:rPr>
      </w:pPr>
      <w:r>
        <w:rPr>
          <w:sz w:val="22"/>
        </w:rPr>
        <w:t xml:space="preserve">Le site Charles FOURIER, de </w:t>
      </w:r>
      <w:r>
        <w:rPr>
          <w:b/>
          <w:sz w:val="22"/>
        </w:rPr>
        <w:t>l'Association d'études fouriéristes et des Cahiers Charles Fourier</w:t>
      </w:r>
      <w:r>
        <w:rPr>
          <w:sz w:val="22"/>
        </w:rPr>
        <w:t xml:space="preserve"> (</w:t>
      </w:r>
      <w:hyperlink r:id="rId3">
        <w:r>
          <w:rPr>
            <w:rStyle w:val="InternetLink"/>
            <w:sz w:val="22"/>
            <w:u w:val="none"/>
          </w:rPr>
          <w:t>http://www.charlesfourier.fr/index.php</w:t>
        </w:r>
      </w:hyperlink>
      <w:r>
        <w:rPr>
          <w:sz w:val="22"/>
        </w:rPr>
        <w:t>) contient une masse d'informations et un ensemble impressionnant de biographies fouriéristes.</w:t>
      </w:r>
    </w:p>
    <w:p>
      <w:pPr>
        <w:pStyle w:val="Normal"/>
        <w:jc w:val="center"/>
        <w:rPr>
          <w:rFonts w:ascii="Arial Black" w:hAnsi="Arial Black"/>
        </w:rPr>
      </w:pPr>
      <w:r>
        <w:rPr>
          <w:rFonts w:ascii="Arial Black" w:hAnsi="Arial Black"/>
        </w:rPr>
      </w:r>
    </w:p>
    <w:sdt>
      <w:sdtPr>
        <w:docPartObj>
          <w:docPartGallery w:val="Table of Contents"/>
          <w:docPartUnique w:val="true"/>
        </w:docPartObj>
      </w:sdtPr>
      <w:sdtContent>
        <w:p>
          <w:pPr>
            <w:pStyle w:val="Contents3"/>
            <w:tabs>
              <w:tab w:val="clear" w:pos="709"/>
              <w:tab w:val="right" w:pos="15128" w:leader="underscore"/>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56354506">
            <w:r>
              <w:rPr>
                <w:webHidden/>
                <w:rStyle w:val="IndexLink"/>
              </w:rPr>
              <w:t>1. Œuvres principales de Charles FOURIER - Ordre chronologique.</w:t>
            </w:r>
            <w:r>
              <w:rPr>
                <w:webHidden/>
              </w:rPr>
              <w:fldChar w:fldCharType="begin"/>
            </w:r>
            <w:r>
              <w:rPr>
                <w:webHidden/>
              </w:rPr>
              <w:instrText xml:space="preserve">PAGEREF _Toc56354506 \h</w:instrText>
            </w:r>
            <w:r>
              <w:rPr>
                <w:webHidden/>
              </w:rPr>
              <w:fldChar w:fldCharType="separate"/>
            </w:r>
            <w:r>
              <w:rPr>
                <w:rStyle w:val="IndexLink"/>
                <w:vanish w:val="false"/>
              </w:rPr>
              <w:tab/>
              <w:t>1</w:t>
            </w:r>
            <w:r>
              <w:rPr>
                <w:webHidden/>
              </w:rPr>
              <w:fldChar w:fldCharType="end"/>
            </w:r>
          </w:hyperlink>
        </w:p>
        <w:p>
          <w:pPr>
            <w:pStyle w:val="Contents3"/>
            <w:tabs>
              <w:tab w:val="clear" w:pos="709"/>
              <w:tab w:val="right" w:pos="15128" w:leader="underscore"/>
            </w:tabs>
            <w:rPr>
              <w:rFonts w:ascii="Calibri" w:hAnsi="Calibri" w:eastAsia="" w:cs="" w:asciiTheme="minorHAnsi" w:cstheme="minorBidi" w:eastAsiaTheme="minorEastAsia" w:hAnsiTheme="minorHAnsi"/>
              <w:sz w:val="22"/>
              <w:szCs w:val="22"/>
            </w:rPr>
          </w:pPr>
          <w:hyperlink w:anchor="_Toc56354507">
            <w:r>
              <w:rPr>
                <w:webHidden/>
                <w:rStyle w:val="IndexLink"/>
              </w:rPr>
              <w:t>2. Anthologies et Écrits sur Charles FOURIER - Ordre alphabétique.</w:t>
            </w:r>
            <w:r>
              <w:rPr>
                <w:webHidden/>
              </w:rPr>
              <w:fldChar w:fldCharType="begin"/>
            </w:r>
            <w:r>
              <w:rPr>
                <w:webHidden/>
              </w:rPr>
              <w:instrText xml:space="preserve">PAGEREF _Toc56354507 \h</w:instrText>
            </w:r>
            <w:r>
              <w:rPr>
                <w:webHidden/>
              </w:rPr>
              <w:fldChar w:fldCharType="separate"/>
            </w:r>
            <w:r>
              <w:rPr>
                <w:rStyle w:val="IndexLink"/>
                <w:vanish w:val="false"/>
              </w:rPr>
              <w:tab/>
              <w:t>9</w:t>
            </w:r>
            <w:r>
              <w:rPr>
                <w:webHidden/>
              </w:rPr>
              <w:fldChar w:fldCharType="end"/>
            </w:r>
          </w:hyperlink>
        </w:p>
        <w:p>
          <w:pPr>
            <w:pStyle w:val="Contents3"/>
            <w:tabs>
              <w:tab w:val="clear" w:pos="709"/>
              <w:tab w:val="right" w:pos="15128" w:leader="underscore"/>
            </w:tabs>
            <w:rPr>
              <w:rFonts w:ascii="Calibri" w:hAnsi="Calibri" w:eastAsia="" w:cs="" w:asciiTheme="minorHAnsi" w:cstheme="minorBidi" w:eastAsiaTheme="minorEastAsia" w:hAnsiTheme="minorHAnsi"/>
              <w:sz w:val="22"/>
              <w:szCs w:val="22"/>
            </w:rPr>
          </w:pPr>
          <w:hyperlink w:anchor="_Toc56354508">
            <w:r>
              <w:rPr>
                <w:webHidden/>
                <w:rStyle w:val="IndexLink"/>
              </w:rPr>
              <w:t>3. Revues et Colloques sur FOURIER et le fouriérisme. Classement chronologique.</w:t>
            </w:r>
            <w:r>
              <w:rPr>
                <w:webHidden/>
              </w:rPr>
              <w:fldChar w:fldCharType="begin"/>
            </w:r>
            <w:r>
              <w:rPr>
                <w:webHidden/>
              </w:rPr>
              <w:instrText xml:space="preserve">PAGEREF _Toc56354508 \h</w:instrText>
            </w:r>
            <w:r>
              <w:rPr>
                <w:webHidden/>
              </w:rPr>
              <w:fldChar w:fldCharType="separate"/>
            </w:r>
            <w:r>
              <w:rPr>
                <w:rStyle w:val="IndexLink"/>
                <w:vanish w:val="false"/>
              </w:rPr>
              <w:tab/>
              <w:t>61</w:t>
            </w:r>
            <w:r>
              <w:rPr>
                <w:webHidden/>
              </w:rPr>
              <w:fldChar w:fldCharType="end"/>
            </w:r>
          </w:hyperlink>
        </w:p>
        <w:p>
          <w:pPr>
            <w:pStyle w:val="Contents3"/>
            <w:tabs>
              <w:tab w:val="clear" w:pos="709"/>
              <w:tab w:val="right" w:pos="15128" w:leader="underscore"/>
            </w:tabs>
            <w:rPr>
              <w:rFonts w:ascii="Calibri" w:hAnsi="Calibri" w:eastAsia="" w:cs="" w:asciiTheme="minorHAnsi" w:cstheme="minorBidi" w:eastAsiaTheme="minorEastAsia" w:hAnsiTheme="minorHAnsi"/>
              <w:sz w:val="22"/>
              <w:szCs w:val="22"/>
            </w:rPr>
          </w:pPr>
          <w:hyperlink w:anchor="_Toc56354509">
            <w:r>
              <w:rPr>
                <w:webHidden/>
                <w:rStyle w:val="IndexLink"/>
              </w:rPr>
              <w:t>4. Écrits de quelques uns des premiers fouriéristes et sympathisants (XIX° siècle) - Ordre chronologique</w:t>
            </w:r>
            <w:r>
              <w:rPr>
                <w:webHidden/>
              </w:rPr>
              <w:fldChar w:fldCharType="begin"/>
            </w:r>
            <w:r>
              <w:rPr>
                <w:webHidden/>
              </w:rPr>
              <w:instrText xml:space="preserve">PAGEREF _Toc56354509 \h</w:instrText>
            </w:r>
            <w:r>
              <w:rPr>
                <w:webHidden/>
              </w:rPr>
              <w:fldChar w:fldCharType="separate"/>
            </w:r>
            <w:r>
              <w:rPr>
                <w:rStyle w:val="IndexLink"/>
                <w:vanish w:val="false"/>
              </w:rPr>
              <w:tab/>
              <w:t>65</w:t>
            </w:r>
            <w:r>
              <w:rPr>
                <w:webHidden/>
              </w:rPr>
              <w:fldChar w:fldCharType="end"/>
            </w:r>
          </w:hyperlink>
        </w:p>
        <w:p>
          <w:pPr>
            <w:pStyle w:val="Contents3"/>
            <w:tabs>
              <w:tab w:val="clear" w:pos="709"/>
              <w:tab w:val="right" w:pos="15128" w:leader="underscore"/>
            </w:tabs>
            <w:rPr>
              <w:rFonts w:ascii="Calibri" w:hAnsi="Calibri" w:eastAsia="" w:cs="" w:asciiTheme="minorHAnsi" w:cstheme="minorBidi" w:eastAsiaTheme="minorEastAsia" w:hAnsiTheme="minorHAnsi"/>
              <w:sz w:val="22"/>
              <w:szCs w:val="22"/>
            </w:rPr>
          </w:pPr>
          <w:hyperlink w:anchor="_Toc56354510">
            <w:r>
              <w:rPr>
                <w:webHidden/>
                <w:rStyle w:val="IndexLink"/>
              </w:rPr>
              <w:t>5. Écrits proches du fouriérisme, et sur le fouriérisme et ses descendants. Ordre alphabétique.</w:t>
            </w:r>
            <w:r>
              <w:rPr>
                <w:webHidden/>
              </w:rPr>
              <w:fldChar w:fldCharType="begin"/>
            </w:r>
            <w:r>
              <w:rPr>
                <w:webHidden/>
              </w:rPr>
              <w:instrText xml:space="preserve">PAGEREF _Toc56354510 \h</w:instrText>
            </w:r>
            <w:r>
              <w:rPr>
                <w:webHidden/>
              </w:rPr>
              <w:fldChar w:fldCharType="separate"/>
            </w:r>
            <w:r>
              <w:rPr>
                <w:rStyle w:val="IndexLink"/>
                <w:vanish w:val="false"/>
              </w:rPr>
              <w:tab/>
              <w:t>111</w:t>
            </w:r>
            <w:r>
              <w:rPr>
                <w:webHidden/>
              </w:rPr>
              <w:fldChar w:fldCharType="end"/>
            </w:r>
          </w:hyperlink>
          <w:r>
            <w:rPr>
              <w:rStyle w:val="IndexLink"/>
              <w:vanish w:val="false"/>
            </w:rPr>
            <w:fldChar w:fldCharType="end"/>
          </w:r>
        </w:p>
      </w:sdtContent>
    </w:sdt>
    <w:p>
      <w:pPr>
        <w:pStyle w:val="Normal"/>
        <w:widowControl/>
        <w:suppressAutoHyphens w:val="true"/>
        <w:overflowPunct w:val="true"/>
        <w:bidi w:val="0"/>
        <w:spacing w:before="0" w:after="0"/>
        <w:jc w:val="left"/>
        <w:textAlignment w:val="baseline"/>
        <w:rPr>
          <w:rFonts w:ascii="Arial" w:hAnsi="Arial"/>
          <w:sz w:val="24"/>
        </w:rPr>
      </w:pPr>
      <w:r>
        <w:rPr>
          <w:sz w:val="24"/>
        </w:rPr>
      </w:r>
    </w:p>
    <w:p>
      <w:pPr>
        <w:pStyle w:val="Heading3"/>
        <w:ind w:left="360" w:hanging="0"/>
        <w:rPr>
          <w:b w:val="false"/>
          <w:b w:val="false"/>
          <w:u w:val="none"/>
        </w:rPr>
      </w:pPr>
      <w:bookmarkStart w:id="0" w:name="_Toc56354506"/>
      <w:r>
        <w:rPr>
          <w:b w:val="false"/>
          <w:u w:val="none"/>
        </w:rPr>
        <w:t>1. Œuvres principales de Charles FOURIER - Ordre chronologique.</w:t>
      </w:r>
      <w:bookmarkEnd w:id="0"/>
    </w:p>
    <w:p>
      <w:pPr>
        <w:pStyle w:val="Normal"/>
        <w:rPr/>
      </w:pPr>
      <w:r>
        <w:rPr/>
      </w:r>
    </w:p>
    <w:tbl>
      <w:tblPr>
        <w:tblW w:w="15096" w:type="dxa"/>
        <w:jc w:val="left"/>
        <w:tblInd w:w="0" w:type="dxa"/>
        <w:tblLayout w:type="fixed"/>
        <w:tblCellMar>
          <w:top w:w="0" w:type="dxa"/>
          <w:left w:w="70" w:type="dxa"/>
          <w:bottom w:w="0" w:type="dxa"/>
          <w:right w:w="70" w:type="dxa"/>
        </w:tblCellMar>
        <w:tblLook w:val="0000"/>
      </w:tblPr>
      <w:tblGrid>
        <w:gridCol w:w="2338"/>
        <w:gridCol w:w="5386"/>
        <w:gridCol w:w="6238"/>
        <w:gridCol w:w="1133"/>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armonie universel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Bulletin de Lyon, 11 frimaire an XI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riumvirat continental et Paix perpétuelle sous trente a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Bulletin de Lyon, 23 frimaire an XI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ttre au Grand jug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4 Nivôse, an XI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ur les charlataneries commercia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éorie des 4 mouvements et des destinées généra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nouveau monde amoureu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n fait publié en 196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raité de l’Association Domestique-Agricole, ou Attraction Industrielle, 2 volum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w:t>
            </w:r>
          </w:p>
          <w:p>
            <w:pPr>
              <w:pStyle w:val="Normal"/>
              <w:widowControl w:val="false"/>
              <w:rPr/>
            </w:pPr>
            <w:r>
              <w:rPr/>
              <w:t>Paris-Londres: Bossange &amp; Mongi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2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mmaire et annonce du Traité de l’association domestique-agricole, ou Attraction industriel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Londres: Bossange &amp; Mongie, 12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némonique géographique ou Méthode pour apprendre en peu de leçons la géographie, la statistique et la poli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2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Political Economy Made Easy. A Sketch</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London: London Co-Operative Society, 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2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Nouveau monde industriel et sociétaire ou Invention du procédé d’industrie attrayante et naturelle, distribuée en séries passionné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et Londres: Bossang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2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Nouveau monde industriel, ou Invention du procédé d’industrie attrayante et combinée, distribuée en séries passionnées. Livret d’annonc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ossang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vret d’annonce du Nouveau monde industriel, ou Invention du procédé d’industrie attrayante et combiné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ossang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ièges et charlatanisme des deux sectes SAINT-SIMON et OWEN, qui promettent l’association et le progrès. Moyens d’organiser en deux mois le progrès réel, la Vraie Association, ou Combinaison des travaux agricoles et domestiques, donnant quadruple produit et élevant de 25 milliards le revenu de la France, borné aujourd’hui à 6 milliards un tier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ossang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 sur la vignet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phalanstère. Journal pour la fondation d'une phalange agricole et manufacturière associée en travaux et en ménage, Paris: n°5, 28/06/1832</w:t>
            </w:r>
          </w:p>
          <w:p>
            <w:pPr>
              <w:pStyle w:val="Normal"/>
              <w:widowControl w:val="false"/>
              <w:rPr/>
            </w:pPr>
            <w:r>
              <w:rPr/>
              <w:t>Reproduit dans Cahiers Charles FOURIER, Besançon: n°24, p.119-123, décembre 201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2</w:t>
            </w:r>
          </w:p>
          <w:p>
            <w:pPr>
              <w:pStyle w:val="Normal"/>
              <w:widowControl w:val="false"/>
              <w:jc w:val="center"/>
              <w:rPr/>
            </w:pPr>
            <w:r>
              <w:rPr/>
            </w:r>
          </w:p>
          <w:p>
            <w:pPr>
              <w:pStyle w:val="Normal"/>
              <w:widowControl w:val="false"/>
              <w:jc w:val="center"/>
              <w:rPr/>
            </w:pPr>
            <w:r>
              <w:rPr/>
            </w:r>
          </w:p>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théorie familière ou l'école d'éclosion des instincts, appliqués à tous genres de travaux et d'études : plan d'essai sur 500 enfants de 5 à 12 a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éforme industrielle ou Le Phalanstère, n°26, p.301-306, 28/06/183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Détails sur l'épreuve minime en travaux à courtes séances, appliqués à 160 enfants de 3 à 12 ans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éforme industrielle ou Le Phalanstère, 2°a., t.II, n°30, p.349-352, 02/08/183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ésumé de doctrine. Instructions aux adept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éforme industrielle ou Le Phalanstère, 2°a., t.II, n.33, 16/08/183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ttres aux Député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72p, (annoncé dans une lettre du 16/08/183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4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nalogie, fâcheux oracle de vérit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éforme industrielle, ou le Phalanstère. Journal des intérêts généraux de l'industrie et de la propriété, 2°a., t.II, n.39, p.415-417, 28/02/183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Fausse industrie morcelée répugnante et mensongère et l’antidote, l’industrie naturelle, combinée, attrayante, véridique donnant quadruple produi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aris: Bossange, </w:t>
            </w:r>
            <w:r>
              <w:rPr>
                <w:i/>
              </w:rPr>
              <w:t xml:space="preserve"> </w:t>
            </w:r>
            <w:r>
              <w:rPr/>
              <w:t>2 volum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5</w:t>
            </w:r>
          </w:p>
          <w:p>
            <w:pPr>
              <w:pStyle w:val="Normal"/>
              <w:widowControl w:val="false"/>
              <w:jc w:val="center"/>
              <w:rPr/>
            </w:pPr>
            <w:r>
              <w:rPr/>
              <w:t>18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lan du Traité de l’attraction passionnelle, qui devrait être publié en 182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uverg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st-scriptum à la Lettre confidentielle des membres de la réunion du 31 juillet, en réponse à une brochure intitulée : « Aux phalanstériens, Commission préparatoire de l’Institut sociét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e Decourchan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arlo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FOURIER, o sea Explanación del sistema Societari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celona: Imprenta y litografía de J. Roger, XII+410 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Œuvres complètes, 6 volum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Phalange-École sociéta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p>
            <w:pPr>
              <w:pStyle w:val="Normal"/>
              <w:widowControl w:val="false"/>
              <w:jc w:val="center"/>
              <w:rPr/>
            </w:pPr>
            <w:r>
              <w:rPr/>
              <w:t>18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Œuvres complètes. Tome I. Théorie des 4 mouvements et des destinées généra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ureau de la Phalange, 2°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Œuvres complètes. Tomes II-IV. Théorie de l'Unité universelle ou Traité de l'Association domestique agrico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ociété pour la propagation et la réalisation de la théorie de FOURIER, 2° édition du Traité de l'association domestique agricol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p>
            <w:pPr>
              <w:pStyle w:val="Normal"/>
              <w:widowControl w:val="false"/>
              <w:jc w:val="center"/>
              <w:rPr/>
            </w:pPr>
            <w:r>
              <w:rPr/>
              <w:t>184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Œuvres complètes. Tome V. Traité du Libre arbit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Phalange-École sociéta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Œuvres complètes. Tome VI. Le Nouveau monde Industrie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Phalange-École sociétaire</w:t>
            </w:r>
          </w:p>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arlo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Escuela Societaria. Bases de la política positiva. Manifiesto de la Escuela Societaria fundada por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evilla: Imprenta de Alvarez y Compañía, 16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nuscrits, 10 volum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Phalang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Œuvres complètes, 6 volum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 3°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Œuvres complètes. Tome I. Théorie des 4 mouvements et des destinées généra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 3°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Œuvres complètes. Tomes II-IV. Théorie de l'Unité universelle ou Traité de l'Association domestique agrico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 3°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Œuvres complètes. Tome V. Traité du Libre arbit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 3°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Œuvres complètes. Tome VI. Le Nouveau monde Industrie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 3°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narchie industrielle et scientif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 7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étérioration matérielle de la planè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Phalange, 2 parti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garement de la raison démontrée par les ridicules des sciences incertaines et fragment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ureau de la Phalang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ragments sur Les ralliements passionnel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Démocratie pacifique, 07-08/06/184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édecine naturelle ou attrayante composé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Harmonie universelle et le Phalanstère exposés par FOURIER. Recueil méthodique de morceaux choisis de l'aute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ur l'esprit irréligieux des modernes et dernières analogi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nuscrits - 4 volumes - 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nuscrits - 4 volumes - I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nuscrits - 4 volumes - II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3-5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nuscrits - 4 volumes - IV</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7-5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27 Fragment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Bulletin du Mouvement sociétaire en Europe et en Amérique, Bruxell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7-6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xplanación del Sistema Socia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celon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ssociation et Le Travail attraya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a Bibliothèque Démocratique, 19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ttre de FOURIER au Grand Juge (4 nivôse an XI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aris: Dentu, </w:t>
            </w:r>
            <w:r>
              <w:rPr>
                <w:i/>
              </w:rPr>
              <w:t>Préface</w:t>
            </w:r>
            <w:r>
              <w:rPr/>
              <w:t xml:space="preserve"> de Charles PELLAR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ttre de FOURIER au Grand Juge (4 nivôse an XI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La Revue de France, X, p.152-164, </w:t>
            </w:r>
            <w:r>
              <w:rPr>
                <w:i/>
              </w:rPr>
              <w:t>Présentation</w:t>
            </w:r>
            <w:r>
              <w:rPr/>
              <w:t xml:space="preserve"> par Félix ROCQUAIN, 30/04/187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Las Atracciones guardan proporción a los destino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éxico: trad. Plotino RHODAKANATY, Imp. de El Socialis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Textes chois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Édition de Charles GID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Opere scel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Roma: E. Perino, 27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Selections From the Works of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t>London: Swan Sonnerschein, trans.</w:t>
            </w:r>
            <w:r>
              <w:rPr>
                <w:lang w:val="it-IT"/>
              </w:rPr>
              <w:t xml:space="preserve"> Charles GID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t>19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lang w:val="it-IT"/>
              </w:rPr>
              <w:t>Hiérarchie du cocuag</w:t>
            </w:r>
            <w:r>
              <w:rPr>
                <w:i/>
              </w:rPr>
              <w: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Éd. Du siècle, édition définitive de René MAUBLANC</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arlo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El Falansteri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US"/>
              </w:rPr>
              <w:t>Buenos Aires: Intermund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Il Mondo delle passioni combinate, ovvero Vita del Falansteri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Roma: Colomb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extes chois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enève-Paris: Éditions des Trois collines, (coll. Les Classiques de la liberté), DEBÛ-BRIDEL Jacques, 16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extes chois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 sympathies puissancielles ou Amours polygames et omnigames, Cumulatif et consécutif et ambigu</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Catalogue de l'Exposition Internationale du Surréalisme 1959-1960</w:t>
            </w:r>
            <w:r>
              <w:rPr/>
              <w:t>, Paris: Galerie Cord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9</w:t>
            </w:r>
          </w:p>
          <w:p>
            <w:pPr>
              <w:pStyle w:val="Normal"/>
              <w:widowControl w:val="false"/>
              <w:jc w:val="center"/>
              <w:rPr/>
            </w:pPr>
            <w:r>
              <w:rPr/>
              <w:t>196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Ça me dit, 24 ah ! ou dix huit s'en vint te cet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Brèche, Paris: Le Terrain vague, n.4, févr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rchibr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Brèche, Paris: Le Terrain vague, n.7,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ttre de FOURIER au Grand Juge (4 nivôse an XI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Le Mouvement social, Paris: n°48, p.59-64, </w:t>
            </w:r>
            <w:r>
              <w:rPr>
                <w:i/>
              </w:rPr>
              <w:t>Présentation</w:t>
            </w:r>
            <w:r>
              <w:rPr/>
              <w:t xml:space="preserve"> par Jean-Jacques HERMARDINQUER, juillet-sept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orgie de musée ou omnigamie mixte en ordre composé et harmon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talogue de la XI° Exposition internationale du Surréalisme, L'Écart absolu, Paris: L'Œil, Galerie d'art,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Theorie der vier Bewegungen und der Bestimmunge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Frankfurt/Main-Wien: Seutsche Übertragung von Gertrud von Holzhause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6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Œuvres complètes, 12 volumes</w:t>
            </w:r>
          </w:p>
          <w:p>
            <w:pPr>
              <w:pStyle w:val="Normal"/>
              <w:widowControl w:val="false"/>
              <w:jc w:val="both"/>
              <w:rPr>
                <w:i/>
                <w:i/>
              </w:rPr>
            </w:pPr>
            <w:r>
              <w:rPr>
                <w:i/>
              </w:rPr>
              <w:t>Tome I. Théorie des quatre mouvements et des destinées générales</w:t>
            </w:r>
          </w:p>
          <w:p>
            <w:pPr>
              <w:pStyle w:val="Normal"/>
              <w:widowControl w:val="false"/>
              <w:jc w:val="both"/>
              <w:rPr>
                <w:i/>
                <w:i/>
              </w:rPr>
            </w:pPr>
            <w:r>
              <w:rPr>
                <w:i/>
              </w:rPr>
              <w:t>Tome II à V. Traité de l’association domestique agricole</w:t>
            </w:r>
          </w:p>
          <w:p>
            <w:pPr>
              <w:pStyle w:val="Normal"/>
              <w:widowControl w:val="false"/>
              <w:jc w:val="both"/>
              <w:rPr>
                <w:i/>
                <w:i/>
              </w:rPr>
            </w:pPr>
            <w:r>
              <w:rPr>
                <w:i/>
              </w:rPr>
              <w:t>Tome VI. Le nouveau monde industriel et sociétaire ou invention du procédé d’industrie attrayante et naturelle distribuée par séries passionnées</w:t>
            </w:r>
          </w:p>
          <w:p>
            <w:pPr>
              <w:pStyle w:val="Normal"/>
              <w:widowControl w:val="false"/>
              <w:jc w:val="both"/>
              <w:rPr>
                <w:i/>
                <w:i/>
              </w:rPr>
            </w:pPr>
            <w:r>
              <w:rPr>
                <w:i/>
              </w:rPr>
              <w:t>Tome VII. Le Nouveau monde amoureu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nthropos</w:t>
            </w:r>
          </w:p>
          <w:p>
            <w:pPr>
              <w:pStyle w:val="Normal"/>
              <w:widowControl w:val="false"/>
              <w:rPr/>
            </w:pPr>
            <w:r>
              <w:rPr/>
              <w:t>1966</w:t>
            </w:r>
          </w:p>
          <w:p>
            <w:pPr>
              <w:pStyle w:val="Normal"/>
              <w:widowControl w:val="false"/>
              <w:rPr/>
            </w:pPr>
            <w:r>
              <w:rPr/>
            </w:r>
          </w:p>
          <w:p>
            <w:pPr>
              <w:pStyle w:val="Normal"/>
              <w:widowControl w:val="false"/>
              <w:rPr/>
            </w:pPr>
            <w:r>
              <w:rPr/>
              <w:t>1966</w:t>
            </w:r>
          </w:p>
          <w:p>
            <w:pPr>
              <w:pStyle w:val="Normal"/>
              <w:widowControl w:val="false"/>
              <w:rPr/>
            </w:pPr>
            <w:r>
              <w:rPr/>
            </w:r>
          </w:p>
          <w:p>
            <w:pPr>
              <w:pStyle w:val="Normal"/>
              <w:widowControl w:val="false"/>
              <w:rPr/>
            </w:pPr>
            <w:r>
              <w:rPr/>
              <w:t>1966</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96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6</w:t>
            </w:r>
          </w:p>
          <w:p>
            <w:pPr>
              <w:pStyle w:val="Normal"/>
              <w:widowControl w:val="false"/>
              <w:jc w:val="center"/>
              <w:rPr/>
            </w:pPr>
            <w:r>
              <w:rPr/>
              <w:t>196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l’attraction passionnée. Choix de text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auvert, Libertés, 56, présentation et choix de René SCHÉRER, 24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éorie des 4 mouvements et des destinées générales. Tome 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aris: Pauvert, nouvelle édition corrigée et augmentée, Introduction de Simone Debout, 405p,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Nouveau monde amoureux (Extrait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Théorie des 4 mouvements et des destinées générales</w:t>
            </w:r>
            <w:r>
              <w:rPr/>
              <w:t>, Paris: Pauvert, p.245-31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L’Armonia universa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Roma: Riuniti, 16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7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tro la civilità</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logna: Guarald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Teoria dei quattro movimenti. Il nuovo mondo amoroso e altri scritt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rino: Einaud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nouveau monde industriel et sociétaire ou invention du procédé d’industrie attrayante et naturelle distribuée par séries passionné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nthropos, édition augmenté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El Nuevo mundo amoroso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enos Aires-Madrid:  Manuscrito inédito, texto íntegro, traducción de Martí SOLER y Aurelio GARZÓN DEL CAMINO), Siglo XXI de España, 46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arlo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El Nuevo mundo amoros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éxico: Siglo XXI, 22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Il lavoro attraente. Contro le due sette di SAINT-SIMON et OWE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Salerno: Be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Ordre subversif. Trois textes sur la Civilis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ubier Montaig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Teoria dei quattro movimenti e altri scritt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rino: UTE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arlo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rítica de la civilización y de las ideologí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enos Aires: Alons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La Armonía pasional del nuevo mund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drid: Taurus, 29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Nouveau Monde industriel et sociétaire ou invention du procédé d’industrie attrayante et naturelle distribuée par séries passionné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Flammarion, Nouvelle collection romantique, éd. de Michel Buto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extos de Charles FOURIER. Presentación de Michel BUTO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i/>
                <w:lang w:val="it-IT"/>
              </w:rPr>
              <w:t xml:space="preserve"> Aproximación al pensamiento de FOURIER,</w:t>
            </w:r>
            <w:r>
              <w:rPr>
                <w:lang w:val="it-IT"/>
              </w:rPr>
              <w:t xml:space="preserve"> Madrid: Miguel Castellote Editor, p.69-10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l Extravio de la razón demostrado por las ridiculeces de las ciencias inciert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celona: Grijalbo, Traducción de Angeles MARTÍNEZ, Colección Hipótesis, 10,  14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eoría de los cuatro movimientos y de los destinos genera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celona: Barral, Traducción y prólogo de Francisco MONGE, Biblioteca de Rescate, 2, 37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l Nuevo mundo amoros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adrid: Espinal/Fundamentos, Traducción de Daniel DE LA IGLESIA, 60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Charme compos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Fata Morgana, 8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octrina social. El falansteri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drid: Jucar, 12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zione di geografi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enova-Ivrea: Hérodot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El Nuevo mundo industrial y societari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éxico: FCE, 51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iérarchie du cocuag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d. Analatyca, 7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Inédit de Charles FOURIER à l'abbé LAMENNA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 Gaston BORDET, -in-Cahiers Charles FOURIER, Besançon: n°1, p.03-0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Un Inédit de Charles FOURIER à Eugénie NIBOYET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 Michel CORDILLOT, -in-Cahiers Charles FOURIER, Besançon: n°2, p.03-0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FRANCIA: une lettre inédi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 Jonathan BEECHER, -in-Cahiers Charles FOURIER, Besançon: n°3, p.03-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Nouveau monde industriel et sociét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Flammar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Charme composé. Inconséquences des champions de la simple natu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ntfroide: Fata Morgan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ers la liberté en amo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aris: Gallimard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iterlogue, accord de la morale avec les droits naturels par absorption composé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Fata Morgana, 8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éorie des quatre mouvement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Presses du réel, 43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Nouveau monde amoureu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tock, XXXIV+51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iérarchie du cocuag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Presses du rée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éorie de l’Unité universelle. Tome II. Volume 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Presses du réel, 65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Nouveau monde industriel et sociétaire ou Invention du procédé d'industrie attrayante et naturelle distribuée en séries passionné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Presses du réel, 526p,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éorie de l’Unité universelle. Tome III. Volume 2</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Presses du réel, 86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 Harmonies polygames en amo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ayot &amp; Rivag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 Libre arbit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Éd. Des Saints Calus, 14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garement de la raison démontré par le ridicule des sciences in certain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quenay (Québec): Éd. Électronique, J.-. Tremblay, Université de Chicoutim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logia de la poligami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raxas, GIMÉNEZ SALES Miguel (trad.),  Colección: Política &amp; utopía, 3,</w:t>
            </w:r>
            <w:r>
              <w:rPr>
                <w:rFonts w:cs="Arial"/>
                <w:color w:val="000000"/>
                <w:sz w:val="20"/>
              </w:rPr>
              <w:t xml:space="preserve"> </w:t>
            </w:r>
            <w:r>
              <w:rPr/>
              <w:t xml:space="preserve"> 25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armonie aromale des astr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Fata Morgana, 4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Il nuovo mondo industriale e societari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ilano: BU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rStyle w:val="St"/>
                <w:i/>
              </w:rPr>
              <w:t>Ai no shinsekai - Nouveau Monde Amoureu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Trad. de Tomomi FUKUSHIM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La Seduzione composta. Il fascino discreto dell’utopi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Viterbo: Stampa alternativa, a cura di Pasko SIMO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Opéra et la cuisi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allimar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ers une enfance majeure. Textes sur l'éduc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Fabrique édition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l Falansterio.Textos seleccionados de Charles FOURIER</w:t>
              <w:br/>
              <w:t>Notas introductorias</w:t>
            </w:r>
            <w:r>
              <w:rPr/>
              <w:t xml:space="preserve"> Mario VARGAS LLOS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enos Aires: Ediciones Godot, Colección Exhumanciones, 16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l Nuovo mundo amoros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S, Classici dell'ero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éorie des quatre mouvement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Presses du réel, 2° édition (1998), 43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Œuvres complètes complétées par tous les textes tardifs dispersés et inédits publiés de 1848 à 185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enève: Slatkine reprints, 12 vol., 676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nalyse du mécanisme de l'agiotage et de la méthode mixte en étude de l'attraction (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achette, BNF, 14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rStyle w:val="St"/>
                <w:i/>
              </w:rPr>
              <w:t>Ai no shinsekai - Nouveau Monde Amoureu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kuhinsha, 2° éd., Trad. de Tomomi FUKUSHI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garement de la raison démontré par les ridicules des sciences incertaines et fragments (184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achette, BNF, 13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Nouveau monde amoureu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Presses du réel, CIV+45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Fausse industrie morcelée, répugnante, mensongère et l'antidote, l'industrie naturelle, attrayante, véridique donnant quadruple produit et perfection extrême en toute qualit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Presses du réel, 78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ièges et charlatanisme des deux sectes : SAINT-SIMON et OWE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achette, BNF, 9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cocus ou Hiérarchie du cocuag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illy: La Bourdonnaye, 3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Le Nouveau monde amoureux </w:t>
            </w:r>
            <w:r>
              <w:rPr/>
              <w:t>(196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enève: Slatkine reprints, 52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réveil d’Épiménid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ntfroide: Fata Morgana, 12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réveil d’Épiménide - Fragment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5, p.15-29,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L'analogie, fâcheux oracle de vérité </w:t>
            </w:r>
            <w:r>
              <w:rPr/>
              <w:t>(183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FOURIER revient</w:t>
            </w:r>
            <w:r>
              <w:rPr/>
              <w:t>, Critique, Paris: n.812-813, p.07-13, janvier-février 20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cocus ou Hiérarchie du cocuag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illy: La Bourdonnaye, 2° édition, 3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Cómo educar para la libertad y la felicidad?</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adrid: Errata Naturae editores, Colección La muchacha de dos cabezas, 20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Des sympathies puissancielles ou Amours polygames et omnigames, Cumulatif et consécutif et ambigu </w:t>
            </w:r>
            <w:r>
              <w:rPr/>
              <w:t>(1959-196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7, p.77-85,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De l'orgie de musée ou omnigamie mixte en ordre composé et harmonique </w:t>
            </w:r>
            <w:r>
              <w:rPr/>
              <w:t>(196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7, p.86-88,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IER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lettre inédite de Charles FOURIER à Nicolas LEMOYNE (183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Présentation par Bernard DESMARS, Besançon: n°28, p.87-95,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bl>
    <w:p>
      <w:pPr>
        <w:pStyle w:val="Heading3"/>
        <w:ind w:left="360" w:hanging="0"/>
        <w:rPr>
          <w:b w:val="false"/>
          <w:b w:val="false"/>
          <w:u w:val="none"/>
        </w:rPr>
      </w:pPr>
      <w:bookmarkStart w:id="1" w:name="_Toc56354507"/>
      <w:r>
        <w:rPr>
          <w:b w:val="false"/>
          <w:u w:val="none"/>
        </w:rPr>
        <w:t>2. Anthologies et Écrits sur Charles FOURIER - Ordre alphabétique.</w:t>
      </w:r>
      <w:bookmarkEnd w:id="1"/>
    </w:p>
    <w:tbl>
      <w:tblPr>
        <w:tblW w:w="16230" w:type="dxa"/>
        <w:jc w:val="left"/>
        <w:tblInd w:w="0" w:type="dxa"/>
        <w:tblLayout w:type="fixed"/>
        <w:tblCellMar>
          <w:top w:w="0" w:type="dxa"/>
          <w:left w:w="70" w:type="dxa"/>
          <w:bottom w:w="0" w:type="dxa"/>
          <w:right w:w="70" w:type="dxa"/>
        </w:tblCellMar>
        <w:tblLook w:val="0000"/>
      </w:tblPr>
      <w:tblGrid>
        <w:gridCol w:w="2338"/>
        <w:gridCol w:w="5387"/>
        <w:gridCol w:w="6237"/>
        <w:gridCol w:w="1133"/>
        <w:gridCol w:w="1135"/>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onyme ?</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Il Sistema sociale de Carlo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lermo: Stampinat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onym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nálisis del socialismo y exposición clara, metódica e imparcial de los principales socialistas antiguos y modernos y con especialidad los de SAN SIMÓN, FOURIER, OWEN, P. LEROUX y PROUDH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gotá: Librería de San Simonot, imprimé à Paris chez J. Claye et ci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onym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Galerie des contemporains illustres, par un homme de rien – Littérateur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René éditeur, 17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184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Anonyme</w:t>
            </w:r>
          </w:p>
          <w:p>
            <w:pPr>
              <w:pStyle w:val="Normal"/>
              <w:widowControl w:val="false"/>
              <w:rPr>
                <w:lang w:val="en-GB"/>
              </w:rPr>
            </w:pPr>
            <w:r>
              <w:rPr>
                <w:lang w:val="en-GB"/>
              </w:rPr>
              <w:t>GORSSE Henri ?</w:t>
            </w:r>
          </w:p>
          <w:p>
            <w:pPr>
              <w:pStyle w:val="Normal"/>
              <w:widowControl w:val="false"/>
              <w:rPr>
                <w:lang w:val="en-GB"/>
              </w:rPr>
            </w:pPr>
            <w:r>
              <w:rPr>
                <w:lang w:val="en-GB"/>
              </w:rPr>
              <w:t>= DAMETH Henri</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ions élémentaires de la science sociale de FOURIER, par l’auteur de Défense du fouriérism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 30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E Hinak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moi : autour de L'Avenir est à Olenk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n.30, p.15-2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RAMSON Pierre-Luc</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1772-1837)</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as utopías sociales en América Latina en el siglo XIX</w:t>
            </w:r>
            <w:r>
              <w:rPr/>
              <w:t>, México: Fondo de Cultura Económica, p.31-3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RAMSON Pierre-Luc</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1772-1837)</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Mondes nouveaux et Nouveau Monde – Les utopies sociales en Amérique latine au XIXe siècle</w:t>
            </w:r>
            <w:r>
              <w:rPr/>
              <w:t xml:space="preserve"> (1999)</w:t>
              <w:br/>
              <w:t>Dijon: Presses du Réel, p.29-3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ECHINSKY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23 Observation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FOURIER Charles </w:t>
            </w:r>
            <w:r>
              <w:rPr>
                <w:i/>
              </w:rPr>
              <w:t>Harmonie aromale des astr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EXANDRIAN Sara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Libérateurs de l’amou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euil, Point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EXANDRIAN Sara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Socialisme romantiqu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Paris: Seui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EXANDRIAN Sara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ctualité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Quaderno filosofico, Lecce, n°14-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6)</w:t>
            </w:r>
          </w:p>
          <w:p>
            <w:pPr>
              <w:pStyle w:val="Normal"/>
              <w:widowControl w:val="false"/>
              <w:jc w:val="center"/>
              <w:rPr/>
            </w:pPr>
            <w:r>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EXANDRIAN Sara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Réseau de lien d’amour pour une société nouvell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Colloque 1986 - </w:t>
            </w:r>
            <w:r>
              <w:rPr>
                <w:i/>
                <w:lang w:val="it-IT"/>
              </w:rPr>
              <w:t xml:space="preserve">FOURIER. La passione dell’utopia, </w:t>
            </w:r>
            <w:r>
              <w:rPr>
                <w:lang w:val="it-IT"/>
              </w:rPr>
              <w:t>Milano: Franco Angel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HAIZA Jean-Adolph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istorique de l’École sociétaire fondée par Charles Fourier, suivi d’un résumé de la doctrine fouriériste et du sommaire du Garantisme élucidé par Hippolyte DESTREM</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HAIZA Jean-Adolph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et sa sociologie sociétai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Rivière, 7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1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TMAN Elizabeth C.</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The Philosophical Bases of Feminism: The Feminist Doctrine of the Saint-Simoniens and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Philisophical Forum, VII, n°3-4, p.277-293, p.277-293, spring-summer</w:t>
            </w:r>
          </w:p>
          <w:p>
            <w:pPr>
              <w:pStyle w:val="Normal"/>
              <w:widowControl w:val="false"/>
              <w:rPr>
                <w:lang w:val="en-US"/>
              </w:rPr>
            </w:pPr>
            <w:r>
              <w:rPr>
                <w:lang w:val="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7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SART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luralité des temps chez les théoriciens socialistes (1820-1870)</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Homme et la société, Paris: n°90, p.15-24, 198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SART Pierre</w:t>
              <w:b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Inventeurs de rythmes sociaux</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internationaux de sociologie, vol.XCI, p.229-24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SART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La pluralité des temps sociaux </w:t>
            </w:r>
            <w:r>
              <w:rPr/>
              <w:t>(1988)</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Site à contretemps, </w:t>
            </w:r>
            <w:hyperlink r:id="rId4">
              <w:r>
                <w:rPr>
                  <w:rStyle w:val="InternetLink"/>
                  <w:u w:val="none"/>
                </w:rPr>
                <w:t>http://acontretemps.org/spip.php?article797</w:t>
              </w:r>
            </w:hyperlink>
            <w:r>
              <w:rPr/>
              <w:t>, 27/07/202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SOLABEHERE Pablo</w:t>
              <w:b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l inventor de un nuevo mundo</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JACOBY Roberto (compilado por) </w:t>
            </w:r>
            <w:r>
              <w:rPr>
                <w:i/>
                <w:lang w:val="en-US"/>
              </w:rPr>
              <w:t xml:space="preserve">Jornadas FOURIER (15-17/04/2004), </w:t>
            </w:r>
            <w:r>
              <w:rPr>
                <w:lang w:val="en-US"/>
              </w:rPr>
              <w:t>Buenos Aires: Centro Cultural Rector Ricardo Rojas, Libros del Rojas, p.167-18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bookmarkStart w:id="2" w:name="_Toc140566038"/>
            <w:r>
              <w:rPr>
                <w:i/>
              </w:rPr>
              <w:t>B.1.b L’innovant Charles FOURIER et le prudent Victor CONSIDERANT</w:t>
            </w:r>
            <w:r>
              <w:rPr/>
              <w:t>- in-</w:t>
            </w:r>
            <w:r>
              <w:rPr>
                <w:i/>
              </w:rPr>
              <w:t>VII. Quelques utopies libertaires tentées, expérimentées ou réalisées. 1° partie : Les microcosmes - B. Essais utopiques libertaires surtout pédagogiques : des « utopédagogies »</w:t>
            </w:r>
            <w:bookmarkEnd w:id="2"/>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gny Vernois: Dossier sur le même site, 1° édition 1995, 155p, mars</w:t>
            </w:r>
          </w:p>
          <w:p>
            <w:pPr>
              <w:pStyle w:val="Normal"/>
              <w:widowControl w:val="false"/>
              <w:rPr/>
            </w:pPr>
            <w:hyperlink r:id="rId5">
              <w:r>
                <w:rPr>
                  <w:rStyle w:val="InternetLink"/>
                  <w:u w:val="none"/>
                </w:rPr>
                <w:t>http://www.acratie.eu/FTPUTOP/U5P-B-PEDA.DOC</w:t>
              </w:r>
            </w:hyperlink>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p>
            <w:pPr>
              <w:pStyle w:val="Normal"/>
              <w:widowControl w:val="false"/>
              <w:jc w:val="center"/>
              <w:rPr/>
            </w:pPr>
            <w:r>
              <w:rPr/>
              <w:t>201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 2.</w:t>
            </w:r>
            <w:bookmarkStart w:id="3" w:name="_Toc146336657"/>
            <w:bookmarkStart w:id="4" w:name="_Toc24900001"/>
            <w:r>
              <w:rPr>
                <w:i/>
              </w:rPr>
              <w:t xml:space="preserve"> Charles FOURIER, libertaire et/ou surréaliste avant la lettre</w:t>
            </w:r>
            <w:bookmarkEnd w:id="3"/>
            <w:bookmarkEnd w:id="4"/>
            <w:r>
              <w:rPr>
                <w:i/>
              </w:rPr>
              <w:t xml:space="preserve">, </w:t>
            </w:r>
            <w:r>
              <w:rPr/>
              <w:t>-in-</w:t>
            </w:r>
            <w:r>
              <w:rPr>
                <w:i/>
              </w:rPr>
              <w:t xml:space="preserve"> III. Ferments libertaires dans quelques écrits utopiques &amp; Utopies libertair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Magny Vernois : Dossier sur le même site, 1° édition 1995, 246p, mars </w:t>
            </w:r>
          </w:p>
          <w:p>
            <w:pPr>
              <w:pStyle w:val="Normal"/>
              <w:widowControl w:val="false"/>
              <w:rPr/>
            </w:pPr>
            <w:hyperlink r:id="rId6">
              <w:r>
                <w:rPr>
                  <w:rStyle w:val="InternetLink"/>
                  <w:u w:val="none"/>
                </w:rPr>
                <w:t>http://www.acratie.eu/FTPUTOP/U3A-FERM.DOC</w:t>
              </w:r>
            </w:hyperlink>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p>
            <w:pPr>
              <w:pStyle w:val="Normal"/>
              <w:widowControl w:val="false"/>
              <w:jc w:val="center"/>
              <w:rPr/>
            </w:pPr>
            <w:r>
              <w:rPr/>
              <w:t>201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Quelques éléments biographiques sur Charles FOURIER 1772-1837 et courte présentation du fouriérism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gny Vernois : Dossier sur le même site, 1° édition 1995, 166p, décembre</w:t>
            </w:r>
          </w:p>
          <w:p>
            <w:pPr>
              <w:pStyle w:val="Normal"/>
              <w:widowControl w:val="false"/>
              <w:rPr/>
            </w:pPr>
            <w:hyperlink r:id="rId7">
              <w:r>
                <w:rPr>
                  <w:rStyle w:val="InternetLink"/>
                  <w:u w:val="none"/>
                </w:rPr>
                <w:t>http://www.acratie.eu/FTPUTOP/UTO-FOU2.DOC</w:t>
              </w:r>
            </w:hyperlink>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p>
            <w:pPr>
              <w:pStyle w:val="Normal"/>
              <w:widowControl w:val="false"/>
              <w:jc w:val="center"/>
              <w:rPr/>
            </w:pPr>
            <w:r>
              <w:rPr/>
              <w:t>201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eut-on rattacher Charles FOURIER à l'anarchisme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Magny Vernois: juillet </w:t>
            </w:r>
            <w:hyperlink r:id="rId8">
              <w:r>
                <w:rPr>
                  <w:rStyle w:val="InternetLink"/>
                  <w:u w:val="none"/>
                </w:rPr>
                <w:t>http://www.charlesfourier.fr/article.php3?id_article=683</w:t>
              </w:r>
            </w:hyperlink>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Quelques remarques sur le fouriérisme et l’éducation libertai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0, p.89-10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p>
            <w:pPr>
              <w:pStyle w:val="Normal"/>
              <w:widowControl w:val="false"/>
              <w:rPr/>
            </w:pPr>
            <w:r>
              <w:rPr/>
              <w:t>BOUCHET Thoma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Bibliographie : FOURIER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Emphasis"/>
              </w:rPr>
              <w:t>charlesfourier.fr</w:t>
            </w:r>
            <w:r>
              <w:rPr/>
              <w:t xml:space="preserve">, rubrique « </w:t>
            </w:r>
            <w:r>
              <w:rPr>
                <w:i/>
              </w:rPr>
              <w:t>Bibliographies (tout ou presque sur...)</w:t>
            </w:r>
            <w:r>
              <w:rPr/>
              <w:t xml:space="preserve"> », mai 2014, en ligne : </w:t>
            </w:r>
            <w:hyperlink r:id="rId9">
              <w:r>
                <w:rPr>
                  <w:rStyle w:val="InternetLink"/>
                  <w:u w:val="none"/>
                </w:rPr>
                <w:t>http://www.charlesfourier.fr/spip.php?article1328</w:t>
              </w:r>
            </w:hyperlink>
            <w:r>
              <w:rPr/>
              <w:t xml:space="preserve"> (consulté le 31 mai 201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RANTES Uria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ou l’art des passag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Harmattan, 20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RMAND Félix</w:t>
            </w:r>
          </w:p>
          <w:p>
            <w:pPr>
              <w:pStyle w:val="Normal"/>
              <w:widowControl w:val="false"/>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les analogies avec le marxisme-léninism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ocialisme et cultu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RMAND Félix</w:t>
            </w:r>
          </w:p>
          <w:p>
            <w:pPr>
              <w:pStyle w:val="Normal"/>
              <w:widowControl w:val="false"/>
              <w:rPr/>
            </w:pPr>
            <w:r>
              <w:rPr/>
              <w:t>MAUBLANC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Textes choisis – 2 tom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ESI, 264 &amp; 263p</w:t>
            </w:r>
          </w:p>
          <w:p>
            <w:pPr>
              <w:pStyle w:val="Normal"/>
              <w:widowControl w:val="false"/>
              <w:rPr/>
            </w:pPr>
            <w:r>
              <w:rPr/>
              <w:t xml:space="preserve">Paris: Éditions Sociales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7</w:t>
            </w:r>
          </w:p>
          <w:p>
            <w:pPr>
              <w:pStyle w:val="Normal"/>
              <w:widowControl w:val="false"/>
              <w:jc w:val="center"/>
              <w:rPr/>
            </w:pPr>
            <w:r>
              <w:rPr/>
              <w:t>196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RMAND Félix</w:t>
            </w:r>
          </w:p>
          <w:p>
            <w:pPr>
              <w:pStyle w:val="Normal"/>
              <w:widowControl w:val="false"/>
              <w:rPr/>
            </w:pPr>
            <w:r>
              <w:rPr/>
              <w:t>MAUBLANC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éxico: Fondo de Cultura Económica, 46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SCH Kät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ie Lehr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ena: Fisch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1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UDOIN Ch. (= Philipp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ireur d'épine (29 mai 1967)</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opique, Paris: PUF, n° 4 et 5, p.127-13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UDOIN Philipp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Talisman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Brèche, Paris: Le Terrain vague, n°8, nov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UDOIN Philipp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ireur d'épin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Monde, Paris: 18/05/196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UDOIN Philipp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l'harmoniqu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Raconteries</w:t>
            </w:r>
            <w:r>
              <w:rPr/>
              <w:t>, Paris: Ellébore éditeur, p.71-7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UDOIN Philipp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Le tireur d'épines </w:t>
            </w:r>
            <w:r>
              <w:rPr/>
              <w:t>(Le Monde, 1967)</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7, p.108-109,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LIBAR François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n FOURIER l'aut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FOURIER revient</w:t>
            </w:r>
            <w:r>
              <w:rPr/>
              <w:t>, Critique, Paris: n.812-813, p.101-114, janvier-février 20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ATHON Claud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Folles idées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d. CLD, 9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JOT Dominiqu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éface</w:t>
            </w:r>
            <w:r>
              <w:rPr/>
              <w:t xml:space="preserve">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de LAGEDAMON Pierre-Henri </w:t>
            </w:r>
            <w:r>
              <w:rPr>
                <w:i/>
              </w:rPr>
              <w:t>Travail, temps libre et socialisme. Le temps du travailleur dans la pensée d'OWEN, FOURIER, CABET et PROUDHON</w:t>
              <w:br/>
            </w:r>
            <w:r>
              <w:rPr/>
              <w:t>Rennes: PUR, p.07-09, 201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THES Rolan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vre avec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ritique, X, n°281,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THES Rolan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ADE, FOURIER, LOYOL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euil, 19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THES Rolan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ADE, FOURIER, LOYOL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adrid/ Traducción de Alicia MARTORELL, Cátedra, 21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THES Rolan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inutilisé»: chutes et rebuts du FOURIER de Roland BARTHES. Édition établie et présentée par Florent PER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0, p.103-116,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THES Rolan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ADE, FOURIER, LOYOL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euil, Points-Essais, Nouvelle présentation, 19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AURAIN Nico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 où la science-fiction se fait opéra quand le travail devient plaisi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Henri LEFEBVRE, dir., </w:t>
            </w:r>
            <w:r>
              <w:rPr>
                <w:i/>
              </w:rPr>
              <w:t>Actualité de FOURIER</w:t>
            </w:r>
            <w:r>
              <w:rPr/>
              <w:t>, Paris: Anthropos, p.207-23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BEL Augus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Sein Leben und seine Theorie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tuttgart : Dietz</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6</w:t>
            </w:r>
          </w:p>
          <w:p>
            <w:pPr>
              <w:pStyle w:val="Normal"/>
              <w:widowControl w:val="false"/>
              <w:jc w:val="center"/>
              <w:rPr/>
            </w:pPr>
            <w:r>
              <w:rPr/>
              <w:t>189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BEL Augus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CIRBASIC Ridvan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rStyle w:val="A"/>
                <w:i/>
                <w:spacing w:val="-13"/>
                <w:lang w:val="en-US"/>
              </w:rPr>
              <w:t>The Analysis of FOURIER’s theories through the film Metropoli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hyperlink r:id="rId10">
              <w:r>
                <w:rPr>
                  <w:rStyle w:val="InternetLink"/>
                  <w:u w:val="none"/>
                </w:rPr>
                <w:t>https://fr.scribd.com/document/328968290/The-Analysis-of-Fourier-s-Theories-Through-the-Film-Metropolis</w:t>
              </w:r>
            </w:hyperlink>
            <w:r>
              <w:rPr/>
              <w:t>, consulté le 29/12/201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ÉDOUIN J.-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arte d’analogi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surréalisme même, n°5, printemp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ECHER Jonath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L’Archibras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Brèche. Action surréaliste, n°7, p.66-71,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6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BEECHER Jonath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The Utopian Vision of Charles FOURIER: Selected Texts on Work, Love and Pasionate Attracti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Boston: Beacon Pres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7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BEECHER Jonath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Charles FOURIER : The Visionary and his World</w:t>
            </w:r>
          </w:p>
          <w:p>
            <w:pPr>
              <w:pStyle w:val="Normal"/>
              <w:widowControl w:val="false"/>
              <w:jc w:val="both"/>
              <w:rPr>
                <w:i/>
                <w:i/>
              </w:rPr>
            </w:pPr>
            <w:r>
              <w:rPr>
                <w:i/>
              </w:rPr>
              <w:t>FOURIER. Le visionnaire et son mond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Berkeley, University of California Press</w:t>
            </w:r>
          </w:p>
          <w:p>
            <w:pPr>
              <w:pStyle w:val="Normal"/>
              <w:widowControl w:val="false"/>
              <w:rPr>
                <w:lang w:val="en-GB"/>
              </w:rPr>
            </w:pPr>
            <w:r>
              <w:rPr>
                <w:lang w:val="en-GB"/>
              </w:rPr>
              <w:t>Paris: Fayard, 6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6</w:t>
            </w:r>
          </w:p>
          <w:p>
            <w:pPr>
              <w:pStyle w:val="Normal"/>
              <w:widowControl w:val="false"/>
              <w:jc w:val="center"/>
              <w:rPr/>
            </w:pPr>
            <w:r>
              <w:rPr/>
            </w:r>
          </w:p>
          <w:p>
            <w:pPr>
              <w:pStyle w:val="Normal"/>
              <w:widowControl w:val="false"/>
              <w:jc w:val="center"/>
              <w:rPr/>
            </w:pPr>
            <w:r>
              <w:rPr/>
              <w:t>199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ECHER Jonath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pPr>
            <w:r>
              <w:rPr>
                <w:i/>
              </w:rPr>
              <w:t>Le Fédéralisme dans la pensée des socialistes utopiques</w:t>
              <w:br/>
            </w:r>
          </w:p>
          <w:p>
            <w:pPr>
              <w:pStyle w:val="Normal"/>
              <w:widowControl w:val="false"/>
              <w:jc w:val="both"/>
              <w:rPr>
                <w:i/>
                <w:i/>
              </w:rPr>
            </w:pPr>
            <w:r>
              <w:rPr>
                <w:i/>
              </w:rP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PROUDHON : Fédération, fédéralisme</w:t>
            </w:r>
            <w:r>
              <w:rPr/>
              <w:t>, Colloque de Besançon-La Chaux de Fonds, 08-11 nov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ECHER Jonath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FRANCIA : une lettre inédit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ECHER Jonath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Charles FOURIER. Le visionnaire et son monde </w:t>
            </w:r>
            <w:r>
              <w:rPr/>
              <w:t>(en japonai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Sakuhinsha, trad. Tomomi FUKUSHIM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0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BEECHER Jonath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Fourierism and Christianity</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Nineteenth-Century French Studies, 22, n.3-4, p.391-40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9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 xml:space="preserve">BEECHER </w:t>
            </w:r>
            <w:r>
              <w:rPr/>
              <w:t>Jonath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 inédits de FOURIER dans les archives de Moscou</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2,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ECHER Jonath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A Riddle and a Reader : Olinde RODRIGUES and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PARRINE M.-J. </w:t>
            </w:r>
            <w:r>
              <w:rPr>
                <w:i/>
                <w:lang w:val="en-US"/>
              </w:rPr>
              <w:t>A Vast and Useful Art. The Gustav GIMON Collection on French Political Economy</w:t>
            </w:r>
            <w:r>
              <w:rPr>
                <w:lang w:val="en-US"/>
              </w:rPr>
              <w:t>, Stanford: SUL, p.77-8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ECHER Jonath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FOURIER. Il visionario e il suo mondo</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lsena: Massari, 38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ECHER Jonath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Al lettore (e all'editore) italiano</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i/>
                <w:lang w:val="it-IT"/>
              </w:rPr>
              <w:t xml:space="preserve"> FOURIER. Il visionario e il suo mondo</w:t>
            </w:r>
            <w:r>
              <w:rPr>
                <w:lang w:val="it-IT"/>
              </w:rPr>
              <w:t>, p.11-1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0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ECHER Jonath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lettre à Roberto MASSARI</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2, p.103-104,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ECHER Jonath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topie comme exploration du possible : les stratégies littéraires de Thomas MORE et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 xml:space="preserve"> Figures de l’utopie. Hier et aujourd’hui, </w:t>
            </w:r>
            <w:r>
              <w:rPr/>
              <w:t>Rennes: PUR, 214p, p.53-5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ECHER Jonath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arodie et libérati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IRODOTOU Costantin</w:t>
            </w:r>
            <w:r>
              <w:rPr>
                <w:i/>
              </w:rPr>
              <w:t xml:space="preserve"> Mélanges offerts à René SCHÉRER, </w:t>
            </w:r>
            <w:r>
              <w:rPr/>
              <w:t>Paris: L'Harmattan, 36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ÉNICHOU Pau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Temps des prophètes : doctrines de l’âge romantiqu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allimard, Bibliothèque des idées, 58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NJAMIN Walte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ou les passag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Paris. Capitale du XIX° siècle. Exposé de 193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NJAMIN Walte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ou les passag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Paris. Capitale du XIX° siècle. Exposé de 193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NJAMIN Walte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aris. Capitale du XIX° siècle. Le livre des passag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erf, 89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NJAMIN Walte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ou les passag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Critique et utopie</w:t>
            </w:r>
            <w:r>
              <w:rPr/>
              <w:t>, Paris: Rivages poche, p.224-22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RDET Marc</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Walter BENJAMIN : la sommation utopique au présent</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Entropia, </w:t>
            </w:r>
            <w:r>
              <w:rPr>
                <w:i/>
              </w:rPr>
              <w:t>Décroissance &amp; Utopie</w:t>
            </w:r>
            <w:r>
              <w:rPr/>
              <w:t xml:space="preserve">, Lyon, Paragon, n°4, p.18-31, printemps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BETHOUX F.</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rPr>
            </w:pPr>
            <w:r>
              <w:rPr>
                <w:i/>
              </w:rPr>
              <w:t>De la hiérarchie du cocuage selon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Fureteur, n° 9-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GB"/>
              </w:rPr>
              <w:t>BEY Hakim</w:t>
              <w:br/>
            </w:r>
            <w:r>
              <w:rPr>
                <w:lang w:val="en-US"/>
              </w:rPr>
              <w:t xml:space="preserve">= </w:t>
            </w:r>
            <w:r>
              <w:rPr>
                <w:lang w:val="en-GB"/>
              </w:rPr>
              <w:t>WILSON Peter Lambor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iCs/>
                <w:lang w:val="en-US"/>
              </w:rPr>
              <w:t>Escape from the Nineteenth Century</w:t>
              <w:b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GB"/>
              </w:rPr>
              <w:t>Brooklyn: Autonomedi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GB"/>
              </w:rPr>
              <w:t>199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it-IT"/>
              </w:rPr>
              <w:t>BIGNAMI Elen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Le schiave degli schiavi». La question femminile dal socialismo utopistico all'anarchismo italiano (1825-1917)</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Bologna: Clueb, 300p, luglio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1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BLANCHOT Mauric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En guise d’introducti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in-Topiqu</w:t>
            </w:r>
            <w:r>
              <w:rPr/>
              <w:t>e, Paris: PUF, n°4-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NNAIN-MOERDYK</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gastrosoph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Henri LEFEBVRE, dir., </w:t>
            </w:r>
            <w:r>
              <w:rPr>
                <w:i/>
              </w:rPr>
              <w:t>Actualité de FOURIER</w:t>
            </w:r>
            <w:r>
              <w:rPr/>
              <w:t>, Paris: Anthropos, p.145-18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NNIER Charl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Das FOURIER'sche Prinzip der Anziehung</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RDET</w:t>
              <w:br/>
              <w:t>Gasto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inédit de Charles FOURIER à l’abbé LAMENNAI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RDET</w:t>
              <w:br/>
              <w:t>Gasto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apôtre de la société communautai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 xml:space="preserve"> Socialisme (Le). Des utopistes fondateurs… aux enfants perdus de JAURÈS</w:t>
            </w:r>
            <w:r>
              <w:rPr/>
              <w:t xml:space="preserve">, Historia, n°118, p.16-17, mars-avril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RDET Gasto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ou la nécessité de l’opér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harles FOURIER, </w:t>
            </w:r>
            <w:r>
              <w:rPr>
                <w:i/>
              </w:rPr>
              <w:t>L’écart absolu</w:t>
            </w:r>
            <w:r>
              <w:rPr/>
              <w:t>, Dijon: Presses du réel, p.42-4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BORGHI Lambert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Continuità e rottura fra socialismo utopistico e socialismo scientifico: da FOURIER a GRAMSCI</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Ricerche</w:t>
            </w:r>
            <w:r>
              <w:rPr>
                <w:rStyle w:val="St"/>
                <w:lang w:val="it-IT"/>
              </w:rPr>
              <w:t xml:space="preserve"> pedagogiche, p.17-28, n.7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8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Laurenc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nfance du dési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7, p.37-4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Laurence</w:t>
            </w:r>
          </w:p>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entretien avec Simone DEBOUT</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Laurenc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Wanda, ou l’espace des possibles (suite imaginée du film de Barbara LODE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Laurenc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Quel territoire pour les femmes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olloque des 18 et 19 mars 20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Laurenc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1772-1837) : le rêveur sublim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uans-Sartoux: PEMF, BT2, n°80, 6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Thoma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ables d’Harmonie : gourmandise, gastronomie et gastrosophie chez Charles FOURIER</w:t>
            </w:r>
            <w:r>
              <w:rPr/>
              <w:t xml:space="preserve"> (Communication de 2000)</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w:t>
            </w:r>
            <w:r>
              <w:rPr>
                <w:i/>
                <w:lang w:val="en-GB"/>
              </w:rPr>
              <w:t>Consuming culture : the arts of french table</w:t>
            </w:r>
            <w:r>
              <w:rPr>
                <w:lang w:val="en-GB"/>
              </w:rPr>
              <w:t>, Delaware University Press, p.42-51, july 20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Thoma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écart absolu des festins. FOURIER, Le Nouveau Monde amoureux</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w:t>
            </w:r>
            <w:r>
              <w:rPr>
                <w:i/>
                <w:lang w:val="en-GB"/>
              </w:rPr>
              <w:t>L’utopie en mouvement</w:t>
            </w:r>
            <w:r>
              <w:rPr>
                <w:lang w:val="en-GB"/>
              </w:rPr>
              <w:t xml:space="preserve">, </w:t>
            </w:r>
            <w:r>
              <w:rPr>
                <w:i/>
                <w:lang w:val="en-GB"/>
              </w:rPr>
              <w:t>Australian Journal of French Studies</w:t>
            </w:r>
            <w:r>
              <w:rPr>
                <w:lang w:val="en-GB"/>
              </w:rPr>
              <w:t>, XLIII, n°3, p.262-27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Thoma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Le nouveau monde sensuel de FOURIER à l'orée du XIX° siècl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BOUCHET Thomas </w:t>
            </w:r>
            <w:r>
              <w:rPr>
                <w:i/>
              </w:rPr>
              <w:t xml:space="preserve">Les fruits défendus. Socialismes et sensualité du XIX° siècle à nos jours, </w:t>
            </w:r>
            <w:r>
              <w:rPr/>
              <w:t>Paris: Stock, p.21-3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Thomas ANTONY Michel</w:t>
            </w:r>
          </w:p>
          <w:p>
            <w:pPr>
              <w:pStyle w:val="Normal"/>
              <w:widowControl w:val="false"/>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Bibliographie : FOURIER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Emphasis"/>
              </w:rPr>
              <w:t>charlesfourier.fr</w:t>
            </w:r>
            <w:r>
              <w:rPr/>
              <w:t xml:space="preserve">, rubrique « </w:t>
            </w:r>
            <w:r>
              <w:rPr>
                <w:i/>
              </w:rPr>
              <w:t>Bibliographies (tout ou presque sur...)</w:t>
            </w:r>
            <w:r>
              <w:rPr/>
              <w:t xml:space="preserve"> », mai 2014, en ligne : </w:t>
            </w:r>
            <w:hyperlink r:id="rId11">
              <w:r>
                <w:rPr>
                  <w:rStyle w:val="InternetLink"/>
                </w:rPr>
                <w:t>http://www.charlesfourier.fr/spip.php?article1328</w:t>
              </w:r>
            </w:hyperlink>
            <w:r>
              <w:rPr/>
              <w:t xml:space="preserve"> (consulté le 31 mai 201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Thomas</w:t>
            </w:r>
          </w:p>
          <w:p>
            <w:pPr>
              <w:pStyle w:val="Normal"/>
              <w:widowControl w:val="false"/>
              <w:rPr/>
            </w:pPr>
            <w:r>
              <w:rPr/>
              <w:t>BOURDEAU Vincent</w:t>
            </w:r>
          </w:p>
          <w:p>
            <w:pPr>
              <w:pStyle w:val="Normal"/>
              <w:widowControl w:val="false"/>
              <w:rPr/>
            </w:pPr>
            <w:r>
              <w:rPr/>
              <w:t xml:space="preserve">CASTLETON Edward </w:t>
            </w:r>
          </w:p>
          <w:p>
            <w:pPr>
              <w:pStyle w:val="Normal"/>
              <w:widowControl w:val="false"/>
              <w:rPr/>
            </w:pPr>
            <w:r>
              <w:rPr/>
              <w:t xml:space="preserve">FROBERT Ludovic </w:t>
            </w:r>
          </w:p>
          <w:p>
            <w:pPr>
              <w:pStyle w:val="Normal"/>
              <w:widowControl w:val="false"/>
              <w:rPr/>
            </w:pPr>
            <w:r>
              <w:rPr/>
              <w:t>JARRIGE Franço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Quand les socialistes inventaient l'avenir. Presse, théories et expériences, 1825-1860</w:t>
              <w:b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Découverte, 40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Thoma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Géographie érotique et nomadisme libidinal</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FOURIER revient</w:t>
            </w:r>
            <w:r>
              <w:rPr/>
              <w:t>, Critique, Paris: n.812-813, p.66-77, janvier-février 20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Thoma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L'éducation en société</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 xml:space="preserve">Socialisme(s) et éducation au XIX° siècle, </w:t>
            </w:r>
            <w:r>
              <w:rPr/>
              <w:t>Le Bord de l'eau, 31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DOT F.</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FOURIER et l'esprit de conquête</w:t>
            </w:r>
          </w:p>
          <w:p>
            <w:pPr>
              <w:pStyle w:val="Normal"/>
              <w:widowControl w:val="false"/>
              <w:jc w:val="both"/>
              <w:rPr>
                <w:i/>
                <w:i/>
              </w:rPr>
            </w:pPr>
            <w:r>
              <w:rPr>
                <w:i/>
              </w:rP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es études coopératives, n° 17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GLÉ Célesti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cialismes françai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rmand Colin, 5e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RDEAU Vincent</w:t>
            </w:r>
          </w:p>
          <w:p>
            <w:pPr>
              <w:pStyle w:val="Normal"/>
              <w:widowControl w:val="false"/>
              <w:rPr/>
            </w:pPr>
            <w:r>
              <w:rPr/>
              <w:t>BOUCHET Thomas</w:t>
            </w:r>
          </w:p>
          <w:p>
            <w:pPr>
              <w:pStyle w:val="Normal"/>
              <w:widowControl w:val="false"/>
              <w:rPr/>
            </w:pPr>
            <w:r>
              <w:rPr/>
              <w:t xml:space="preserve">CASTLETON Edward </w:t>
            </w:r>
          </w:p>
          <w:p>
            <w:pPr>
              <w:pStyle w:val="Normal"/>
              <w:widowControl w:val="false"/>
              <w:rPr/>
            </w:pPr>
            <w:r>
              <w:rPr/>
              <w:t xml:space="preserve">FROBERT Ludovic </w:t>
            </w:r>
          </w:p>
          <w:p>
            <w:pPr>
              <w:pStyle w:val="Normal"/>
              <w:widowControl w:val="false"/>
              <w:rPr/>
            </w:pPr>
            <w:r>
              <w:rPr/>
              <w:t>JARRIGE Franço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Quand les socialistes inventaient l'avenir. Presse, théories et expériences, 1825-1860</w:t>
              <w:b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Découverte, 40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RDEAU Vincent</w:t>
            </w:r>
          </w:p>
          <w:p>
            <w:pPr>
              <w:pStyle w:val="Normal"/>
              <w:widowControl w:val="false"/>
              <w:rPr/>
            </w:pPr>
            <w:r>
              <w:rPr/>
              <w:t>MACÉ Arnau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Nature du socialisme. Pensée sociale et conceptions de la nature au XIX° siècle</w:t>
              <w:b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PUFS, 41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RDET Yvo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ésentation : Sens d'une référence à FOURIER</w:t>
              <w:b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Autogestion et Socialisme, </w:t>
            </w:r>
            <w:r>
              <w:rPr>
                <w:i/>
              </w:rPr>
              <w:t>Charles FOURIER</w:t>
            </w:r>
            <w:r>
              <w:rPr/>
              <w:t xml:space="preserve">, Paris: Anthropos, n°20/21, 240p, p.03-08, septembre-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RGIN Huber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tudes sur les sources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Thèse complémentaire, Georges Bellay, 9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RGIN Huber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contribution à l’étude du socialisme français - Thès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ociété Nouvelle de Librairie et d'Édition, 54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RGIN Huber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L'anarchisme de FOURIER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xtrait de sa thèse (1905)</w:t>
              <w:br/>
              <w:t>-in-Un, Paris: n.1, ju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5</w:t>
            </w:r>
          </w:p>
          <w:p>
            <w:pPr>
              <w:pStyle w:val="Normal"/>
              <w:widowControl w:val="false"/>
              <w:jc w:val="center"/>
              <w:rPr/>
            </w:pPr>
            <w:r>
              <w:rPr/>
              <w:t>192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RGIN Huber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édagogie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internationale de l’enseignement, p.130-143, janv.-ju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TILLIER Sophie</w:t>
            </w:r>
          </w:p>
          <w:p>
            <w:pPr>
              <w:pStyle w:val="Normal"/>
              <w:widowControl w:val="false"/>
              <w:rPr/>
            </w:pPr>
            <w:r>
              <w:rPr/>
              <w:t>FERREIRA Nathalie</w:t>
            </w:r>
          </w:p>
          <w:p>
            <w:pPr>
              <w:pStyle w:val="Normal"/>
              <w:widowControl w:val="false"/>
              <w:rPr/>
            </w:pPr>
            <w:r>
              <w:rPr/>
              <w:t>NDIAYE Abdourahma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rPr>
              <w:t>Le travail et l’utopie.</w:t>
            </w:r>
            <w:r>
              <w:rPr>
                <w:i/>
                <w:sz w:val="22"/>
              </w:rPr>
              <w:t xml:space="preserve"> Analyse du travail dans les théories de SISMONDI, FOURIER, PROUDHON, MARX, ENGELS,</w:t>
            </w:r>
            <w:r>
              <w:rPr>
                <w:i/>
              </w:rPr>
              <w:t xml:space="preserve"> </w:t>
            </w:r>
            <w:r>
              <w:rPr>
                <w:i/>
                <w:sz w:val="22"/>
              </w:rPr>
              <w:t>GODIN et LAFARGUE</w:t>
            </w:r>
          </w:p>
          <w:p>
            <w:pPr>
              <w:pStyle w:val="Normal"/>
              <w:widowControl w:val="false"/>
              <w:jc w:val="both"/>
              <w:rPr>
                <w:i/>
                <w:i/>
              </w:rPr>
            </w:pPr>
            <w:r>
              <w:rPr>
                <w:i/>
              </w:rP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oitiers: XI° Rencontres du RIUESS, 36p, 15-17 juin 2011, Version provisoire sur </w:t>
            </w:r>
            <w:hyperlink r:id="rId12">
              <w:r>
                <w:rPr>
                  <w:rStyle w:val="InternetLink"/>
                  <w:u w:val="none"/>
                </w:rPr>
                <w:t>https://halshs.archives-ouvertes.fr/halshs-00596757/document</w:t>
              </w:r>
            </w:hyperlink>
            <w:r>
              <w:rPr/>
              <w:t>, consulté le 02/04/201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WLES 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Marxist Adaptation of the Sociology of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South Atlantic Quaterly, 54, 2, p.185-19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5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WMAN F.-P.</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érisme et christianisme : du Postcurseur à l'Omniarque Amphimondain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omantisme, n.11, p.28-4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ZON Mich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Le Nouveau Monde amoureux et mai 1968. Politique des passions, égalité des sexes et sciences social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lio, Histoire, Femmes et Société, n°2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ÉMAND Nathali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rue-galerie et les relations adultes-enfants chez FOURIER et les fouriérist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6, p.29-4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ÉMAND Nathali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socialismes et l’enfance : expérimentation et utopie : (1830-1870)</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nnes : Presses universitaires de Rennes, 36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ETON Andr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de à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édigé en 1945</w:t>
            </w:r>
          </w:p>
          <w:p>
            <w:pPr>
              <w:pStyle w:val="Normal"/>
              <w:widowControl w:val="false"/>
              <w:rPr/>
            </w:pPr>
            <w:r>
              <w:rPr/>
              <w:t>Paris: La Revue Fontai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5</w:t>
            </w:r>
          </w:p>
          <w:p>
            <w:pPr>
              <w:pStyle w:val="Normal"/>
              <w:widowControl w:val="false"/>
              <w:jc w:val="center"/>
              <w:rPr/>
            </w:pPr>
            <w:r>
              <w:rPr/>
              <w:t>194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ETON Andr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de à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Klincksieck, éd. Jean GAULMIER, 9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ETON Andr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de to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ondon: Cape Goliard Pres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ETON Andr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de to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London-New York: Cape Goliard Press &amp; Grossman Publishers, ed. Kevin WHIT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7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BRETON Andr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Oda a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en-US"/>
              </w:rPr>
              <w:t xml:space="preserve">-in-Plural, v.I, n.11, trad. </w:t>
            </w:r>
            <w:r>
              <w:rPr>
                <w:lang w:val="it-IT"/>
              </w:rPr>
              <w:t>Tomás SEGOVIA, p.11-14, agosto de 197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 xml:space="preserve">BRETON </w:t>
            </w:r>
            <w:r>
              <w:rPr/>
              <w:t>Andr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Oda a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it-IT"/>
              </w:rPr>
              <w:t>-in-</w:t>
            </w:r>
            <w:r>
              <w:rPr>
                <w:i/>
                <w:lang w:val="it-IT"/>
              </w:rPr>
              <w:t xml:space="preserve">Aproximación al pensamiento de FOURIER, </w:t>
            </w:r>
            <w:r>
              <w:rPr>
                <w:lang w:val="it-IT"/>
              </w:rPr>
              <w:t xml:space="preserve">Madrid: Miguel Castellote Editor, trad. </w:t>
            </w:r>
            <w:r>
              <w:rPr>
                <w:lang w:val="en-US"/>
              </w:rPr>
              <w:t>Tomás SEGOVIA, p.11-2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7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ETON Andr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de an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Berlin: Karin Kramer Verlag</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8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ETON Andr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de à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Fata Morgana</w:t>
            </w:r>
            <w:r>
              <w:rPr>
                <w:lang w:val="en-US"/>
              </w:rPr>
              <w:t>, éd. Jean GAULM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9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BRISBANE Alber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The Social Destiny of a Man or Theory of the Four movements. With a Treatise on the Functions of the Human Passions, and an Outline of FOURIER’s System of Social Scienc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New York: Dewit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85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BROWN Norman 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rôs et Thanatos. La Psychanalyse appliquée à l'Histoi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Julliard-Les Lettre nouvelles, trad. Renée Villoteau</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CKNER Pasca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cture de Charles FOURIER. Le corps de chacun appartiendra à tou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thèse de philosophie de 3° cycle, sous la direction de Julia Kristeva et Roland Barthes, Université Paris-VI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CKNER Pasca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euil, 19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NET Pierre-Gustave (dit Philomneste Junio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fous littéraires. Essais bibliographique sur la littérature excentrique, les illuminés, visionnair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Gay et Doucé</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YERON Roge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space utopique, espace cinématographique : FOURIER Précurseur du cinéma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olloque des 18 et 19 mars 20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RCKEL Den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Révolution de 1848 à la lumière de la science sociale fouriérist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0,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RCKHARDT Marti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t>FOURIER Charles</w:t>
            </w:r>
            <w:r>
              <w:rPr>
                <w:i/>
              </w:rPr>
              <w:t xml:space="preserve"> Der Philosoph der Kleinanzeige. Ein FOURIER-Lesebuch zusammengestellt und kommentiert </w:t>
            </w:r>
            <w:r>
              <w:rPr/>
              <w:t>von Martin BURCKHARDT</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rlin, Semele Verlag, 22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TOR Mich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La Politique des Charmeuses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runidor, eaux-fortes de Jacques HÉROL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TOR Mich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La Politique des Charmeuses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opique, n° 4 et 5, p.98-101,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TOR Mich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Rose des vents : 32 Rhumb pour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allimard,coll. Le Chem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TOR Mich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s cahiers du chemin, n.1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TOR Mich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uplemento.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en-US"/>
              </w:rPr>
              <w:t xml:space="preserve">-in-Plural, v.I, n.11, p.21-28, trad. </w:t>
            </w:r>
            <w:r>
              <w:rPr>
                <w:lang w:val="it-IT"/>
              </w:rPr>
              <w:t>Tomás SEGOVIA, agosto de 197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BUTOR Michel </w:t>
            </w:r>
          </w:p>
          <w:p>
            <w:pPr>
              <w:pStyle w:val="Normal"/>
              <w:widowControl w:val="false"/>
              <w:rPr>
                <w:sz w:val="20"/>
                <w:lang w:val="it-IT"/>
              </w:rPr>
            </w:pPr>
            <w:r>
              <w:rPr>
                <w:sz w:val="20"/>
                <w:lang w:val="it-IT"/>
              </w:rPr>
              <w:t xml:space="preserve">KLOSSOWSKI Pierre </w:t>
            </w:r>
          </w:p>
          <w:p>
            <w:pPr>
              <w:pStyle w:val="Normal"/>
              <w:widowControl w:val="false"/>
              <w:rPr>
                <w:sz w:val="20"/>
                <w:lang w:val="it-IT"/>
              </w:rPr>
            </w:pPr>
            <w:r>
              <w:rPr>
                <w:sz w:val="20"/>
                <w:lang w:val="it-IT"/>
              </w:rPr>
              <w:t>MONTEMAYOR Carlos</w:t>
            </w:r>
          </w:p>
          <w:p>
            <w:pPr>
              <w:pStyle w:val="Normal"/>
              <w:widowControl w:val="false"/>
              <w:rPr>
                <w:lang w:val="it-IT"/>
              </w:rPr>
            </w:pPr>
            <w:r>
              <w:rPr>
                <w:lang w:val="it-IT"/>
              </w:rPr>
              <w:t>PAZ Octavio</w:t>
            </w:r>
          </w:p>
          <w:p>
            <w:pPr>
              <w:pStyle w:val="Normal"/>
              <w:widowControl w:val="false"/>
              <w:rPr>
                <w:lang w:val="it-IT"/>
              </w:rPr>
            </w:pPr>
            <w:r>
              <w:rPr>
                <w:lang w:val="it-IT"/>
              </w:rPr>
              <w:t xml:space="preserve">SEGOVIA Tomás </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proximación al pensamiento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adrid: Miguel Castellote Editor, 17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TOR Mich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Presentación </w:t>
            </w:r>
            <w:r>
              <w:rPr/>
              <w:t>de</w:t>
            </w:r>
            <w:r>
              <w:rPr>
                <w:i/>
              </w:rPr>
              <w:t xml:space="preserve"> Textos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i/>
                <w:lang w:val="it-IT"/>
              </w:rPr>
              <w:t>Aproximación al pensamiento de FOURIER,</w:t>
            </w:r>
            <w:r>
              <w:rPr>
                <w:lang w:val="it-IT"/>
              </w:rPr>
              <w:t xml:space="preserve"> Madrid: Miguel Castellote Editor, p.69-7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TOR Mich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éfac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FOURIER Charles Le Nouveau Monde industriel et sociétaire ou invention du procédé d’industrie attrayante et naturelle distribuée par séries passionnées</w:t>
            </w:r>
            <w:r>
              <w:rPr/>
              <w:t>, Paris: Flammarion, Nouvelle collection romantiqu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TOR Mich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éminin chez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Répertoire IV</w:t>
            </w:r>
            <w:r>
              <w:rPr/>
              <w:t>, Paris: Minui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TOR Mich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La Politique des Charmeuses </w:t>
            </w:r>
            <w:r>
              <w:rPr/>
              <w:t>(1970)</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7, p.123-127,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BO Isabel d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os socialistas utópico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celona, Ariel, 19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LCAGNO Gian Carl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Una scienza eccentrica, il suo valo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Colloque 1986 - </w:t>
            </w:r>
            <w:r>
              <w:rPr>
                <w:i/>
                <w:lang w:val="it-IT"/>
              </w:rPr>
              <w:t xml:space="preserve">FOURIER. La passione dell’utopia, </w:t>
            </w:r>
            <w:r>
              <w:rPr>
                <w:lang w:val="it-IT"/>
              </w:rPr>
              <w:t>Milano: Angel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LVINO Ital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 xml:space="preserve">Introduzione </w:t>
            </w:r>
            <w:r>
              <w:rPr>
                <w:lang w:val="it-IT"/>
              </w:rPr>
              <w:t>a Charles FOURIER</w:t>
            </w:r>
            <w:r>
              <w:rPr>
                <w:i/>
                <w:lang w:val="it-IT"/>
              </w:rPr>
              <w:t xml:space="preserve"> Teoria dei quattro movimenti. Il nuovo mondo amoroso e altri scritti</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Torino: Einaudi, p.VII-XXXVI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LVINO Ital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La cibernética amoros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Plural, v.I, n.11, p.35-36, agosto de 197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LVINO Ital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La cibernética amoros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BUTOR Michel, KLOSSOWSKI Pierre, MONTEMAYOR Carlos, PAZ Octavio, SEGOVIA Tomás</w:t>
            </w:r>
            <w:r>
              <w:rPr>
                <w:i/>
                <w:lang w:val="it-IT"/>
              </w:rPr>
              <w:t xml:space="preserve"> Aproximación al pensamiento de FOURIER</w:t>
            </w:r>
            <w:r>
              <w:rPr>
                <w:lang w:val="it-IT"/>
              </w:rPr>
              <w:t xml:space="preserve"> Madrid: Miguel Castellote Editor, 17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7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LVINO Ital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Una pietra sopra</w:t>
            </w:r>
          </w:p>
          <w:p>
            <w:pPr>
              <w:pStyle w:val="Normal"/>
              <w:widowControl w:val="false"/>
              <w:jc w:val="both"/>
              <w:rPr>
                <w:i/>
                <w:i/>
                <w:lang w:val="it-IT"/>
              </w:rPr>
            </w:pPr>
            <w:r>
              <w:rPr>
                <w:i/>
                <w:lang w:val="it-IT"/>
              </w:rPr>
              <w:t>Per FOURIER I. La società amorosa</w:t>
            </w:r>
          </w:p>
          <w:p>
            <w:pPr>
              <w:pStyle w:val="Normal"/>
              <w:widowControl w:val="false"/>
              <w:jc w:val="both"/>
              <w:rPr>
                <w:i/>
                <w:i/>
                <w:lang w:val="it-IT"/>
              </w:rPr>
            </w:pPr>
            <w:r>
              <w:rPr>
                <w:i/>
                <w:lang w:val="it-IT"/>
              </w:rPr>
              <w:t>Per FOURIER II. L'ordinatore dei desideri</w:t>
            </w:r>
          </w:p>
          <w:p>
            <w:pPr>
              <w:pStyle w:val="Normal"/>
              <w:widowControl w:val="false"/>
              <w:jc w:val="both"/>
              <w:rPr>
                <w:i/>
                <w:i/>
                <w:lang w:val="it-IT"/>
              </w:rPr>
            </w:pPr>
            <w:r>
              <w:rPr>
                <w:i/>
                <w:lang w:val="it-IT"/>
              </w:rPr>
              <w:t>Per FOURIER III. Commiato. L'utopia pulviscola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i/>
                <w:lang w:val="it-IT"/>
              </w:rPr>
              <w:t>Saggi, 1945-1985</w:t>
            </w:r>
            <w:r>
              <w:rPr>
                <w:lang w:val="it-IT"/>
              </w:rPr>
              <w:t>, Milano: Mario Barenghi-Mondadori</w:t>
            </w:r>
          </w:p>
          <w:p>
            <w:pPr>
              <w:pStyle w:val="Normal"/>
              <w:widowControl w:val="false"/>
              <w:rPr/>
            </w:pPr>
            <w:r>
              <w:rPr/>
              <w:t>p.273-278</w:t>
            </w:r>
          </w:p>
          <w:p>
            <w:pPr>
              <w:pStyle w:val="Normal"/>
              <w:widowControl w:val="false"/>
              <w:rPr/>
            </w:pPr>
            <w:r>
              <w:rPr/>
              <w:t>p.279-306</w:t>
            </w:r>
          </w:p>
          <w:p>
            <w:pPr>
              <w:pStyle w:val="Normal"/>
              <w:widowControl w:val="false"/>
              <w:rPr/>
            </w:pPr>
            <w:r>
              <w:rPr/>
              <w:t>p.307-31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LVO GARCIA Manu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teoría de las pasiones y el dominio del homb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Zaragoza: Prensas Universitaria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MPOS Arantza RUBI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 la diferencia de sexos e las teorías utópica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i/>
                <w:lang w:val="it-IT"/>
              </w:rPr>
              <w:t>Teoría feminista : Identidad, Género y Política</w:t>
            </w:r>
            <w:r>
              <w:rPr>
                <w:lang w:val="it-IT"/>
              </w:rPr>
              <w:t>, San Sebastián, Universidad del Pais Vasc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9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MPOS Arantza RUBI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libertad del individuo mujer como axioma de la construcción social en la teoria de las pasiones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MPOS Arantza RUBI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pasión y utopía, de la atracción pasional a la política sexual</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Lejona (Vizcaya)/ Universidad del País Vasco (Serie tesis doctorales), 28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PONE Glauc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Il razionale e il fantastico : una proposta di sintesi</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Colloque 1986 - </w:t>
            </w:r>
            <w:r>
              <w:rPr>
                <w:i/>
                <w:lang w:val="it-IT"/>
              </w:rPr>
              <w:t xml:space="preserve">FOURIER. La passione dell’utopia, </w:t>
            </w:r>
            <w:r>
              <w:rPr>
                <w:lang w:val="it-IT"/>
              </w:rPr>
              <w:t>Milano, Angel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s-ES"/>
              </w:rPr>
              <w:t>CARRERA DAMAS Germá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i/>
                <w:i/>
              </w:rPr>
            </w:pPr>
            <w:r>
              <w:rPr>
                <w:i/>
                <w:lang w:val="es-ES"/>
              </w:rPr>
              <w:t>Vigencia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bCs/>
                <w:iCs/>
                <w:lang w:val="it-IT"/>
              </w:rPr>
            </w:pPr>
            <w:r>
              <w:rPr>
                <w:lang w:val="es-ES"/>
              </w:rPr>
              <w:t xml:space="preserve">-in-Revista Nacional de Cultura, Caracas: n°128, p.41-50, mayo-junio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iCs/>
              </w:rPr>
            </w:pPr>
            <w:r>
              <w:rPr>
                <w:lang w:val="es-ES"/>
              </w:rPr>
              <w:t>195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s-ES"/>
              </w:rPr>
              <w:t>CARRERA DAMAS Germá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i/>
                <w:i/>
              </w:rPr>
            </w:pPr>
            <w:r>
              <w:rPr>
                <w:i/>
                <w:lang w:val="es-ES"/>
              </w:rPr>
              <w:t>Para la historia de los origines del socialismo en Venezuel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bCs/>
                <w:iCs/>
              </w:rPr>
            </w:pPr>
            <w:r>
              <w:rPr>
                <w:lang w:val="es-ES"/>
              </w:rPr>
              <w:t xml:space="preserve">-in-Cultura Universitaria, Caracas: Universidad central de Venezuela, p.55-71, enero-junio d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iCs/>
              </w:rPr>
            </w:pPr>
            <w:r>
              <w:rPr>
                <w:lang w:val="es-ES"/>
              </w:rPr>
              <w:t>196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STAGNEZ-RUGGIU Noëlli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i/>
                <w:i/>
              </w:rPr>
            </w:pPr>
            <w:r>
              <w:rPr>
                <w:i/>
              </w:rPr>
              <w:t>Histoire des idées socialist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bCs/>
                <w:iCs/>
              </w:rPr>
            </w:pPr>
            <w:r>
              <w:rPr/>
              <w:t>Paris: La Découverte, 12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iCs/>
              </w:rPr>
            </w:pPr>
            <w:r>
              <w:rPr/>
              <w:t>199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STLETON Edwar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pPr>
            <w:r>
              <w:rPr>
                <w:i/>
              </w:rPr>
              <w:t>Pierre-Joseph PROUDHON, critique des idées fouriérist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iCs/>
              </w:rPr>
              <w:t>-in-</w:t>
            </w:r>
            <w:r>
              <w:rPr>
                <w:bCs/>
                <w:i/>
                <w:iCs/>
              </w:rPr>
              <w:t>Archives proudhoniennes 2008</w:t>
            </w:r>
            <w:r>
              <w:rPr/>
              <w:t>, Paris</w:t>
            </w:r>
            <w:r>
              <w:rPr>
                <w:bCs/>
                <w:iCs/>
              </w:rPr>
              <w:t>: Société P.-J. PROUDHON, 132p, p.07-5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Cs/>
                <w:iCs/>
              </w:rPr>
              <w:t>200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STLETON Edwar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manuscrits inédits de Pierre-Joseph PROUDHON : une critique des idées fouriéristes (Observations préliminair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9, p.185-195,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CASTLETON Edward </w:t>
            </w:r>
          </w:p>
          <w:p>
            <w:pPr>
              <w:pStyle w:val="Normal"/>
              <w:widowControl w:val="false"/>
              <w:rPr/>
            </w:pPr>
            <w:r>
              <w:rPr/>
              <w:t>BOUCHET Thomas</w:t>
            </w:r>
          </w:p>
          <w:p>
            <w:pPr>
              <w:pStyle w:val="Normal"/>
              <w:widowControl w:val="false"/>
              <w:rPr/>
            </w:pPr>
            <w:r>
              <w:rPr/>
              <w:t>BOURDEAU Vincent</w:t>
            </w:r>
          </w:p>
          <w:p>
            <w:pPr>
              <w:pStyle w:val="Normal"/>
              <w:widowControl w:val="false"/>
              <w:rPr/>
            </w:pPr>
            <w:r>
              <w:rPr/>
              <w:t xml:space="preserve">FROBERT Ludovic </w:t>
            </w:r>
          </w:p>
          <w:p>
            <w:pPr>
              <w:pStyle w:val="Normal"/>
              <w:widowControl w:val="false"/>
              <w:rPr/>
            </w:pPr>
            <w:r>
              <w:rPr/>
              <w:t>JARRIGE Franço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Quand les socialistes inventaient l'avenir. Presse, théories et expériences, 1825-1860</w:t>
              <w:b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Découverte, 40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EPEDA Alfredo</w:t>
              <w:br/>
              <w:t>(</w:t>
            </w:r>
            <w:r>
              <w:rPr>
                <w:sz w:val="22"/>
              </w:rPr>
              <w:t>Rodolfo PUIGGRÓ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os utopista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enos Aires: Hemisferi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AHO Augusti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aroles d'un voyant</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yonne: Jean Curutche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RISTIAN Jean</w:t>
              <w:b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FREINET. Finalités utopiques pour une pédagogie réalist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Autogestion et Socialisme, </w:t>
            </w:r>
            <w:r>
              <w:rPr>
                <w:i/>
              </w:rPr>
              <w:t>Charles FOURIER</w:t>
            </w:r>
            <w:r>
              <w:rPr/>
              <w:t xml:space="preserve">, Paris: Anthropos, n°20/21, 240p, p.115-158, septembre-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INGOLANI Patrick</w:t>
              <w:b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insolidarités aujourd'hui : Hommage à Pierre ANSART</w:t>
              <w:b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rFonts w:cs="Arial"/>
                <w:i/>
                <w:szCs w:val="22"/>
              </w:rPr>
              <w:t xml:space="preserve">Archives proudhoniennes 2012. Bulletin annuel de la Société P.-J. PROUDHON. Trentenaire de la Société P.-J. PROUDHON, </w:t>
            </w:r>
            <w:r>
              <w:rPr>
                <w:rFonts w:cs="Arial"/>
                <w:szCs w:val="22"/>
              </w:rPr>
              <w:t>Paris: Société P.-J. PROUDHON, p.105-11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Arial"/>
                <w:szCs w:val="22"/>
              </w:rPr>
              <w:t>201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LASTRE Victo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ue d’ensemble : FOURIER (1772-1837)</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ritique, n°39, aoû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p>
            <w:pPr>
              <w:pStyle w:val="Normal"/>
              <w:widowControl w:val="false"/>
              <w:rPr/>
            </w:pPr>
            <w:r>
              <w:rPr/>
              <w:t>COLLET Mich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rchives dissipées, la papillonn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p>
            <w:pPr>
              <w:pStyle w:val="Normal"/>
              <w:widowControl w:val="false"/>
              <w:jc w:val="center"/>
              <w:rPr/>
            </w:pPr>
            <w:r>
              <w:rPr/>
              <w:t>?</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OMBO Arrigo</w:t>
            </w:r>
          </w:p>
          <w:p>
            <w:pPr>
              <w:pStyle w:val="Normal"/>
              <w:widowControl w:val="false"/>
              <w:rPr/>
            </w:pPr>
            <w:r>
              <w:rPr/>
              <w:t>TUNDO Laur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FOURIER. La passione dell’utopia</w:t>
            </w:r>
          </w:p>
          <w:p>
            <w:pPr>
              <w:pStyle w:val="Normal"/>
              <w:widowControl w:val="false"/>
              <w:jc w:val="both"/>
              <w:rPr>
                <w:i/>
                <w:i/>
                <w:lang w:val="it-IT"/>
              </w:rPr>
            </w:pPr>
            <w:r>
              <w:rPr>
                <w:i/>
                <w:lang w:val="it-IT"/>
              </w:rPr>
              <w:t>Atti del Convegno di Lecce - ottobre 1986</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lano: Franco Angel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OMBO Arrigo</w:t>
            </w:r>
          </w:p>
          <w:p>
            <w:pPr>
              <w:pStyle w:val="Normal"/>
              <w:widowControl w:val="false"/>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more, libertà, eticità</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Colloque 1986 - </w:t>
            </w:r>
            <w:r>
              <w:rPr>
                <w:i/>
                <w:lang w:val="it-IT"/>
              </w:rPr>
              <w:t xml:space="preserve">FOURIER. La passione dell’utopia, </w:t>
            </w:r>
            <w:r>
              <w:rPr>
                <w:lang w:val="it-IT"/>
              </w:rPr>
              <w:t>Milano: Angel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OMBO Arrigo</w:t>
            </w:r>
          </w:p>
          <w:p>
            <w:pPr>
              <w:pStyle w:val="Normal"/>
              <w:widowControl w:val="false"/>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Per il ritorno di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Colloque 1986 - </w:t>
            </w:r>
            <w:r>
              <w:rPr>
                <w:i/>
                <w:lang w:val="it-IT"/>
              </w:rPr>
              <w:t xml:space="preserve">FOURIER. La passione dell’utopia, </w:t>
            </w:r>
            <w:r>
              <w:rPr>
                <w:lang w:val="it-IT"/>
              </w:rPr>
              <w:t>Milano: Franco Angel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OMBO Arrigo</w:t>
            </w:r>
          </w:p>
          <w:p>
            <w:pPr>
              <w:pStyle w:val="Normal"/>
              <w:widowControl w:val="false"/>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Le ragioni della dissoluzione :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i/>
                <w:lang w:val="it-IT"/>
              </w:rPr>
              <w:t>Il destino della famiglia nell’utopia</w:t>
            </w:r>
            <w:r>
              <w:rPr>
                <w:lang w:val="it-IT"/>
              </w:rPr>
              <w:t>, Bari: Dedal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OMBO Arrig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La società amorosa. Appunti a Fourier per una revisione dell’etica amorosa e sessuale</w:t>
            </w:r>
          </w:p>
          <w:p>
            <w:pPr>
              <w:pStyle w:val="Normal"/>
              <w:widowControl w:val="false"/>
              <w:jc w:val="both"/>
              <w:rPr>
                <w:i/>
                <w:i/>
              </w:rPr>
            </w:pPr>
            <w:r>
              <w:rPr>
                <w:i/>
              </w:rPr>
              <w:t>La société amoureuse. Notes sur FOURIER pour une révision de l’éthique amoureuse et sexuell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Bari: Dedalo</w:t>
            </w:r>
          </w:p>
          <w:p>
            <w:pPr>
              <w:pStyle w:val="Normal"/>
              <w:widowControl w:val="false"/>
              <w:rPr>
                <w:lang w:val="it-IT"/>
              </w:rPr>
            </w:pPr>
            <w:r>
              <w:rPr>
                <w:lang w:val="it-IT"/>
              </w:rPr>
            </w:r>
          </w:p>
          <w:p>
            <w:pPr>
              <w:pStyle w:val="Normal"/>
              <w:widowControl w:val="false"/>
              <w:rPr>
                <w:lang w:val="it-IT"/>
              </w:rPr>
            </w:pPr>
            <w:r>
              <w:rPr>
                <w:lang w:val="it-IT"/>
              </w:rPr>
              <w:t>Paris: L’Harmattan, 22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p>
            <w:pPr>
              <w:pStyle w:val="Normal"/>
              <w:widowControl w:val="false"/>
              <w:jc w:val="center"/>
              <w:rPr/>
            </w:pPr>
            <w:r>
              <w:rPr/>
            </w:r>
          </w:p>
          <w:p>
            <w:pPr>
              <w:pStyle w:val="Normal"/>
              <w:widowControl w:val="false"/>
              <w:jc w:val="center"/>
              <w:rPr/>
            </w:pPr>
            <w:r>
              <w:rPr/>
              <w:t>20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Dictionnaire de la conversation et de la lecture</w:t>
            </w:r>
            <w:r>
              <w:rPr/>
              <w:t>, XXVIII, p.73-7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ases de la politique positive. Manifeste de l’École fondée par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xposition abrégée du système phalanstérien de FOURIER. Conférence à Dijon de février 184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s Livres frança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Le socialisme devant le vieux monde, ou Le vivant devant les morts. Suivi de « Jésus-Christ devant les conseils de guerre » par </w:t>
            </w:r>
            <w:r>
              <w:rPr/>
              <w:t>Victor MEUN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 26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 sur le développement de la conception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nuscrit, 1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CORCORAN Pau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Before MARX : Socialism and Communism in France 1830-1848</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London: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8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DILLOT</w:t>
              <w:br/>
              <w:t>Mich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inédit de Charles FOURIER à Eugénie NIBOYET</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SSON Stéphane</w:t>
            </w:r>
          </w:p>
          <w:p>
            <w:pPr>
              <w:pStyle w:val="Normal"/>
              <w:widowControl w:val="false"/>
              <w:rPr/>
            </w:pPr>
            <w:r>
              <w:rPr/>
              <w:t>PICHARD An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Quel réveil pour Épiménide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FOURIER Charles </w:t>
            </w:r>
            <w:r>
              <w:rPr>
                <w:i/>
              </w:rPr>
              <w:t>Le Réveil d'Épiménide</w:t>
            </w:r>
            <w:r>
              <w:rPr/>
              <w:t>, Fontfroide: Fata Morgana, 128p, p.35-4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SSON Stéphane</w:t>
            </w:r>
          </w:p>
          <w:p>
            <w:pPr>
              <w:pStyle w:val="Normal"/>
              <w:widowControl w:val="false"/>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Le Réveil d'Épiménide - Présentation. Les fragments recomposé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5, p.12-14,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STANZO Alexand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ossibilité d'autres mond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FOURIER revient</w:t>
            </w:r>
            <w:r>
              <w:rPr/>
              <w:t>, Critique, Paris: n.812-813, p.39-46, janvier-février 20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RASTRE Victo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17…-18…)</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ritique, V, n°39, p.754-761, aoû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RASTRE Victo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FOURIER (17…-18…) </w:t>
            </w:r>
            <w:r>
              <w:rPr/>
              <w:t>(1949)</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9, p.43-50,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ZYNSKI J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ice biographique sur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2°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GOGNET Franço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rois philosophies revisitées : SAINT-SIMON, PROUDHON,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Hildesheim: Georg Olms Verlag, 17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METH Henri sous pseudonyme</w:t>
            </w:r>
          </w:p>
          <w:p>
            <w:pPr>
              <w:pStyle w:val="Normal"/>
              <w:widowControl w:val="false"/>
              <w:rPr/>
            </w:pPr>
            <w:r>
              <w:rPr/>
              <w:t>GORSSE Henri</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ions élémentaires de la science sociale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UTRY Je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Notion de travail chez Saint-Simon et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Journal de psychologie normale et pathologique, LII, n°I, p.59-76, janvier-ma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UTRY Je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les questions d’éducati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Internationale de Philosophie, Bruxelles : XVI, n°2, p.234-26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lang w:val="en-GB"/>
              </w:rPr>
            </w:pPr>
            <w:r>
              <w:rPr>
                <w:sz w:val="22"/>
                <w:lang w:val="en-GB"/>
              </w:rPr>
              <w:t>DAX Adrie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À propos d’un talisman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Brèche, Paris: Le Terrain vague, n°4, févr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lang w:val="en-GB"/>
              </w:rPr>
            </w:pPr>
            <w:r>
              <w:rPr>
                <w:lang w:val="it-IT"/>
              </w:rPr>
              <w:t>DE BONI Claudi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NUOVA ANTOLOGIA, p.369-37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0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sz w:val="22"/>
                <w:lang w:val="en-GB"/>
              </w:rPr>
              <w:t xml:space="preserve">DEBOUT-OLESZKIEWICZ </w:t>
            </w:r>
            <w:r>
              <w:rPr>
                <w:lang w:val="en-GB"/>
              </w:rPr>
              <w:t>Simone</w:t>
            </w:r>
          </w:p>
          <w:p>
            <w:pPr>
              <w:pStyle w:val="Normal"/>
              <w:widowControl w:val="false"/>
              <w:rPr>
                <w:sz w:val="22"/>
                <w:lang w:val="en-GB"/>
              </w:rPr>
            </w:pPr>
            <w:r>
              <w:rPr>
                <w:lang w:val="en-GB"/>
              </w:rPr>
              <w:t>= 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sycho-sociologie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Surréalisme, même, Paris: n.5, p.29-33, printemp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La plus belle des passions. </w:t>
            </w:r>
            <w:r>
              <w:rPr/>
              <w:t>Introduction</w:t>
            </w:r>
            <w:r>
              <w:rPr>
                <w:i/>
              </w:rPr>
              <w:t xml:space="preserve"> </w:t>
            </w:r>
            <w:r>
              <w:rPr/>
              <w:t>à</w:t>
            </w:r>
            <w:r>
              <w:rPr>
                <w:i/>
              </w:rPr>
              <w:t xml:space="preserve"> Charles FOURIER Des Sympathies puissancielles ou amours polygames et omnigames, Cumulatif et consécutif et ambigu</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Catalogue de l’Exposition internationale du surréalisme</w:t>
            </w:r>
            <w:r>
              <w:rPr/>
              <w:t>, 1959-1960, Paris: Galerie Daniel Cordier, p.27-3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9</w:t>
            </w:r>
          </w:p>
          <w:p>
            <w:pPr>
              <w:pStyle w:val="Normal"/>
              <w:widowControl w:val="false"/>
              <w:jc w:val="center"/>
              <w:rPr/>
            </w:pPr>
            <w:r>
              <w:rPr/>
              <w:t>196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nalogie ou « le poème mathématique »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Internationale de Philosophie, Bruxelles : XVI, n°2, p.176-19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extes inédits de Charles FOURIER présentés par Simone DEBOUT</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Internationale de Philosophie, Bruxelles : XVI, n°2, p.174-17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Postface </w:t>
            </w:r>
            <w:r>
              <w:rPr/>
              <w:t>à Charles FOURIER</w:t>
            </w:r>
            <w:r>
              <w:rPr>
                <w:i/>
              </w:rPr>
              <w:t xml:space="preserve"> De l'orgie de musée, ou omnigame mixte en ordre composé et harmoniqu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Catalogue de l'Exposition internationale du surréalisme, 1965</w:t>
            </w:r>
            <w:r>
              <w:rPr/>
              <w:t>, Paris: Galerie de l'œi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Introduction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 FOURIER Charles </w:t>
            </w:r>
            <w:r>
              <w:rPr>
                <w:i/>
              </w:rPr>
              <w:t xml:space="preserve">Œuvres complètes, </w:t>
            </w:r>
            <w:r>
              <w:rPr/>
              <w:t>Paris: Anthropos, I, p.I-XVI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6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Terre permise ou l'analyse selon Charles FOURIER et la théorie des group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s Temps modernes, n°242, p.01-55, juille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désir et la boussole : le système sociétair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internationaux de sociologie, n.4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DEBOUT Simone &amp; autres </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Notre contemporai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Monde, Paris: supplément au n°6949, p.IV-V, 18 mai 196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Introduction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harles FOURIER </w:t>
            </w:r>
            <w:r>
              <w:rPr>
                <w:i/>
              </w:rPr>
              <w:t>La Théorie des quatre mouvements et des destinées générales,</w:t>
            </w:r>
            <w:r>
              <w:rPr/>
              <w:t xml:space="preserve"> Paris: Pauvert, 40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ersonnag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Théorie des quatre mouvements et des destinées générales</w:t>
            </w:r>
            <w:r>
              <w:rPr/>
              <w:t>, Paris: Pauvert, p.07-1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Théorie des quatre mouvements ou le dessein d'un grand œuv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Théorie des quatre mouvements et des destinées générales</w:t>
            </w:r>
            <w:r>
              <w:rPr/>
              <w:t>, Paris: Pauvert, p.19-6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ntroduction au Nouveau Monde Amoureux, Textes inédit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Théorie des quatre mouvements et des destinées générales</w:t>
            </w:r>
            <w:r>
              <w:rPr/>
              <w:t>, Paris: Pauvert, p.245-24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ibliographi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Théorie des quatre mouvements et des destinées générales</w:t>
            </w:r>
            <w:r>
              <w:rPr/>
              <w:t>, Paris: Pauvert, p.355-36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Glossai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Théorie des quatre mouvements et des destinées générales</w:t>
            </w:r>
            <w:r>
              <w:rPr/>
              <w:t>, Paris: Pauvert, p.365-39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Préface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FOURIER Charles </w:t>
            </w:r>
            <w:r>
              <w:rPr>
                <w:i/>
              </w:rPr>
              <w:t>Le</w:t>
            </w:r>
            <w:r>
              <w:rPr/>
              <w:t xml:space="preserve"> </w:t>
            </w:r>
            <w:r>
              <w:rPr>
                <w:i/>
              </w:rPr>
              <w:t>Nouveau monde amoureux,</w:t>
            </w:r>
            <w:r>
              <w:rPr/>
              <w:t xml:space="preserve"> Paris: Anthropos, p.VII-CXI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utogestion passionnelle ou la théorie sociétair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utogestion, Paris: Anthropos, n°5-6, p.125-148, mars ju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 (di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Paris: PUF</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7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L'illusion réell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opique, n° 4 et 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éfac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FOURIER Charles </w:t>
            </w:r>
            <w:r>
              <w:rPr>
                <w:i/>
              </w:rPr>
              <w:t xml:space="preserve">Le nouveau monde industriel et sociétaire ou invention du procédé d’industrie attrayante et naturelle distribuée par séries passionnées, </w:t>
            </w:r>
            <w:r>
              <w:rPr/>
              <w:t>Paris: Anthropos, édition augmenté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7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Charle FOURIER (1772-1837). La duda activa y el apartamiento absoluto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Plural, v.I, n.11, p.15-20, agosto de 197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ville de transiti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Espaces et Sociétés, n.15, avri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sciences dictées par la folie : la théori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es sciences et la folie</w:t>
            </w:r>
            <w:r>
              <w:rPr/>
              <w:t>, travaux de l'École Pratique des Hautes Études, publiés sous la direction de R. Bastide, Paris: Mout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 manies au cosmos, ou le dedans et le dehors sans frontiè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Australian Journal of French Studies, XI, n°3, p.263-28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7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la philosophie cartésienn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utopie de Charles FOURIER</w:t>
            </w:r>
            <w:r>
              <w:rPr/>
              <w:t>, Paris: Payo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Griffe au nez » ou donner « have ou oir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nthropos, 17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Écriture inconnu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Henri LEFEBVRE, dir., </w:t>
            </w:r>
            <w:r>
              <w:rPr>
                <w:i/>
              </w:rPr>
              <w:t>Actualité de FOURIER</w:t>
            </w:r>
            <w:r>
              <w:rPr/>
              <w:t>, Paris: Anthropos, p.107-14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ville de transiti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Espaces et Société, Paris: Anthropos, n°15, p.45-62, avri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égitime défense, légitime entente : SADE et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ibre, Paris: Payot, n°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topie de Charles FOURIER : l’illusion réell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ayot, 27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terre permis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utopie de Charles FOURIER,</w:t>
            </w:r>
            <w:r>
              <w:rPr/>
              <w:t xml:space="preserve"> Paris: Payo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llusion réelle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utopie de Charles FOURIER,</w:t>
            </w:r>
            <w:r>
              <w:rPr/>
              <w:t xml:space="preserve"> Paris: Payo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 écarts de gamme en faveur de l'harmonie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utopie de Charles FOURIER,</w:t>
            </w:r>
            <w:r>
              <w:rPr/>
              <w:t xml:space="preserve"> Paris: Payo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évangile inouï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utopie de Charles FOURIER,</w:t>
            </w:r>
            <w:r>
              <w:rPr/>
              <w:t xml:space="preserve"> Paris: Payo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mages et calculs dans le discours de Charles Fourier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utopie de Charles FOURIER,</w:t>
            </w:r>
            <w:r>
              <w:rPr/>
              <w:t xml:space="preserve"> Paris: Payo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Charl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Encyclopaedia Universal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n quête de réalité</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i/>
              </w:rPr>
              <w:t>Préface</w:t>
            </w:r>
            <w:r>
              <w:rPr/>
              <w:t xml:space="preserve"> à Charles FOURIER, </w:t>
            </w:r>
            <w:r>
              <w:rPr>
                <w:i/>
              </w:rPr>
              <w:t>Citerlogue, accord de la morale avec les droits naturels par absorption composée</w:t>
            </w:r>
            <w:r>
              <w:rPr/>
              <w:t>, Fontfroide: Fata Morgan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Griffe au nez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ayot, 18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redécouverte des passion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Colloque 1986 - </w:t>
            </w:r>
            <w:r>
              <w:rPr>
                <w:i/>
                <w:lang w:val="it-IT"/>
              </w:rPr>
              <w:t xml:space="preserve">FOURIER. La passione dell’utopia, </w:t>
            </w:r>
            <w:r>
              <w:rPr>
                <w:lang w:val="it-IT"/>
              </w:rPr>
              <w:t>Milano, Angel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DEBOUT Simone </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nvisible actif</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FOURIER Charles </w:t>
            </w:r>
            <w:r>
              <w:rPr>
                <w:i/>
              </w:rPr>
              <w:t>Le charme composé. Inconséquences des champions de la simple nature</w:t>
            </w:r>
            <w:r>
              <w:rPr/>
              <w:t xml:space="preserve"> Fontfroide: Fata Morgan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ersonnag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Théorie des quatre mouvements</w:t>
            </w:r>
            <w:r>
              <w:rPr/>
              <w:t xml:space="preserve"> Dijon: Presses du réel, p.06-2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Théorie des quatre mouvements» ou le dessein d'un «grand œuv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Théorie des quatre mouvements</w:t>
            </w:r>
            <w:r>
              <w:rPr/>
              <w:t xml:space="preserve"> Dijon: Presses du réel, p.24-11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topi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Les Presses du Réel, 27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éface. Un manuscrit occulté. Juin 1998</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e nouveau monde amoureux,</w:t>
            </w:r>
            <w:r>
              <w:rPr/>
              <w:t xml:space="preserve"> Paris: Stock, XXXIV+515p, p.VII-XXXII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éfac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harles FOURIER </w:t>
            </w:r>
            <w:r>
              <w:rPr>
                <w:i/>
              </w:rPr>
              <w:t xml:space="preserve">Le Nouveau monde industriel et sociétaire ou Invention du procédé d'industrie attrayante et naturelle distribuée en séries passionnées, </w:t>
            </w:r>
            <w:r>
              <w:rPr/>
              <w:t>Dijon: Presses du réel, p.07-21,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ou la liberté passionnée et le plein épanouissement des femm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férence - Abbaye Saint-Vincent du Mans, 01/12/200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 BOUCHET Laurenc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entretien avec Simone DEBOUT</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Le sort des femmes et le devenir social</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 </w:t>
            </w:r>
            <w:r>
              <w:rPr>
                <w:i/>
              </w:rPr>
              <w:t>Épistémologies du genre</w:t>
            </w:r>
            <w:r>
              <w:rPr/>
              <w:t> », Paris: CNRS-CNAM, 23-24/06/200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oluptés inéchangeables ou charmes composés entre Walter BENJAMIN, Charles FOURIER, SADE, Pierre KLOSSOWSKI</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w:t>
            </w:r>
            <w:r>
              <w:rPr>
                <w:i/>
              </w:rPr>
              <w:t>Walter BENJAMIN lecteur de Charles FOURIER</w:t>
            </w:r>
            <w:r>
              <w:rPr/>
              <w:t xml:space="preserve">, Besançon: n°21, 160p, p.64-79,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destin exceptionnel d'un manuscrit</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e nouveau monde amoureux</w:t>
            </w:r>
            <w:r>
              <w:rPr/>
              <w:t xml:space="preserve"> Dijon: Presses du réel, CIV+456p, XIX-CIV</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 MOSSUZ-LAVAU Janine </w:t>
            </w:r>
            <w:r>
              <w:rPr>
                <w:i/>
              </w:rPr>
              <w:t>Dictionnaire des sexualités</w:t>
            </w:r>
            <w:r>
              <w:rPr/>
              <w:t>, Paris: Laffont, 973p, .314-31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sz w:val="22"/>
                <w:lang w:val="en-GB"/>
              </w:rPr>
              <w:t xml:space="preserve">DEBOUT </w:t>
            </w:r>
            <w:r>
              <w:rPr>
                <w:lang w:val="en-GB"/>
              </w:rPr>
              <w:t>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La psycho-sociologie de FOURIER </w:t>
            </w:r>
            <w:r>
              <w:rPr/>
              <w:t>(1959)</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7, p.55-63,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lang w:val="en-GB"/>
              </w:rPr>
              <w:t xml:space="preserve">DEBOUT </w:t>
            </w:r>
            <w:r>
              <w:rPr>
                <w:lang w:val="en-GB"/>
              </w:rPr>
              <w:t>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La plus belle des passions </w:t>
            </w:r>
            <w:r>
              <w:rPr/>
              <w:t>(1959-1960)</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7, p.64-76,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Postface </w:t>
            </w:r>
            <w:r>
              <w:rPr/>
              <w:t>à Charles FOURIER</w:t>
            </w:r>
            <w:r>
              <w:rPr>
                <w:i/>
              </w:rPr>
              <w:t xml:space="preserve"> De l'orgie de musée, ou omnigame mixte en ordre composé et harmonique</w:t>
            </w:r>
            <w:r>
              <w:rPr/>
              <w:t xml:space="preserve"> (1965)</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7, p.88-89,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Charles FOURIER. Notre contemporain </w:t>
            </w:r>
            <w:r>
              <w:rPr/>
              <w:t>(Le Monde, 1967)</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7, p.94-100,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ar demain est un enfant</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IRODOTOU Costantin</w:t>
            </w:r>
            <w:r>
              <w:rPr>
                <w:i/>
              </w:rPr>
              <w:t xml:space="preserve"> Mélanges offerts à René SCHÉRER, </w:t>
            </w:r>
            <w:r>
              <w:rPr/>
              <w:t>Paris: L'Harmattan, 36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rmes d'enfance (selon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IRODOTOU Costantin</w:t>
            </w:r>
            <w:r>
              <w:rPr>
                <w:i/>
              </w:rPr>
              <w:t xml:space="preserve"> Mélanges offerts à René SCHÉRER, </w:t>
            </w:r>
            <w:r>
              <w:rPr/>
              <w:t>Paris: L'Harmattan, 36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utopies ont humanisé l'idée de progrè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LE MONDE </w:t>
            </w:r>
            <w:r>
              <w:rPr>
                <w:i/>
              </w:rPr>
              <w:t xml:space="preserve">L'Atlas des utopies. Rêvons-nous encore?, </w:t>
            </w:r>
            <w:r>
              <w:rPr/>
              <w:t>Paris: La Vie-Le Monde HS, 18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Û-BRIDEL Jacqu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psychologue et précurseur de FREUD</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Nouvelle Revue Française</w:t>
            </w:r>
            <w:r>
              <w:rPr>
                <w:rStyle w:val="Emphasis"/>
              </w:rPr>
              <w:t xml:space="preserve">, </w:t>
            </w:r>
            <w:r>
              <w:rPr/>
              <w:t>Paris: p.990-99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Û-BRIDEL Jacqu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précurseur du féminism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Française, 04/12/193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Û-BRIDEL Jacqu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1772-1837. Textes choisi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enève-Paris: Éditions des Trois collines, (coll. Les Classiques de la liberté), 16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Û-BRIDEL Jacqu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ctualité de FOURIER : de l’utopie au fouriérisme appliqué</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France-Empire, 24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L BO Giusepp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Il socialismo utopistico. I. Charles FOURIER e la Scuola Societaria (1801-192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lano: Feltrinelli, 11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 PALMA Armand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Le macchine e l’industria da SMITH a MARX</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rin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ANTI Dominiqu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socialistes de l’utopi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ayo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DESBAZEILLE </w:t>
              <w:br/>
              <w:t>Madonna M.</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tentations de Charles Salvador F.</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manuscri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DESBAZEILLE </w:t>
              <w:br/>
              <w:t>Madonna M.</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ubversif et sublime, le rêve utopiqu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Actes du colloque Romantisme et socialisme en Europe de 1800 à 184</w:t>
            </w:r>
            <w:r>
              <w:rPr/>
              <w:t>8 (1987), Paris: Did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DESBAZEILLE </w:t>
              <w:br/>
              <w:t>Madonna M.</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Nouveau Monde amoureux de Charles FOURIER : une écriture passionnée de la rencont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omantisme, n°68, p.97-1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DESBAZEILLE </w:t>
              <w:br/>
              <w:t>Madonna M.</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topie de FOURIER : jeu d’écriture. Ou la notion d’intervalle mesuré et démesuré</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DESBAZEILLE </w:t>
              <w:br/>
              <w:t>Madonna M.</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 la femme est l'avenir de l'unité universell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Femmes dans la cité 1815-1871</w:t>
            </w:r>
            <w:r>
              <w:rPr/>
              <w:t>, Grâne: Créaphis,p.451-45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DESBAZEILLE </w:t>
              <w:br/>
              <w:t>Madonna M.</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Socialisme utopiqu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FORTUNATI Vita/SPINOZZI Paola/TROUSSON Raymond </w:t>
            </w:r>
            <w:r>
              <w:rPr>
                <w:i/>
              </w:rPr>
              <w:t xml:space="preserve">Histoire transnationale de l'utopie littéraire et de l'utopisme, </w:t>
            </w:r>
            <w:r>
              <w:rPr/>
              <w:t>Paris: Honoré Champion, coll. "Bibliothèque de littérature générale et comparée", p.701-72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lettre inédite de Charles FOURIER à Nicolas LEMOYNE (183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8, p.87-95,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eillir au phalanstère ? La vieillesse chez FOURIER et les fouriérist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Neurologie - Psychiatrie - Gériatri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éducation attrayante à l'instruction pour tous. Les fouriéristes et l'enseignement du peuple (des années 1830 aux années 1890)</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histoire du XIX° siècl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AUBELLE Vincent/ KADA Nicolas </w:t>
            </w:r>
            <w:r>
              <w:rPr>
                <w:i/>
              </w:rPr>
              <w:t>Les Grandes figures de la décentralisation, de l'Ancien Régime à nos jours</w:t>
            </w:r>
            <w:r>
              <w:rPr/>
              <w:t>, Boulogne-Billancourt: Berger-Levrault, p.329-33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ROCHE Henri</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érisme ambigu. Socialisme ou religion ?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internationale de philosophie, XVI-60, p.200-22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ROCHE Henri</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1772-1837, ou l'actualité d'un irréalist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Le coopérateur de France, juin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ROCHE Henri</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Dieux rêvés, théisme et athéisme en utopi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esclé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ROCHE Henri</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ciologie religieuse et liturgie sociale dans l'œuvr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rchives de sociologie des religions, 3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ROCHE Henri</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t> </w:t>
            </w:r>
            <w:r>
              <w:rPr>
                <w:i/>
              </w:rPr>
              <w:t>Le phalanstère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Esprit, n.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ROCHE Henri</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ffaires FOURIER, affaires de patrimoin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SIGNOLE Émi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éminisme d’après la doctrine socialist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Stock, 14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VANCE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question de la famille - origine, évolution, devenir - de la pensée socialiste en France de FOURIER à PROUDH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Université de Dijon, Thèse de 3° cycle, 49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VANCE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théories de la famille et de la population chez FOURIER et PROUDH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99° Congrès des sociétés savantes, Besançon 1974, Section d’histoire moderne et contemporaine, tome 2, p.249-29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VANCE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MALTHUS and socialist thought in France before 1870</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w:t>
            </w:r>
            <w:r>
              <w:rPr>
                <w:i/>
                <w:lang w:val="en-GB"/>
              </w:rPr>
              <w:t>MALTHUS past and present</w:t>
            </w:r>
            <w:r>
              <w:rPr>
                <w:lang w:val="en-GB"/>
              </w:rPr>
              <w:t>, London, Academic Pres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8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ÍAZ Hernán M.</w:t>
              <w:b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s criticas de FOURIER a SAINT-SIMON y la instauración de un debate no cerrado</w:t>
              <w:b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JACOBY Roberto (compilado por) </w:t>
            </w:r>
            <w:r>
              <w:rPr>
                <w:i/>
                <w:lang w:val="en-US"/>
              </w:rPr>
              <w:t xml:space="preserve">Jornadas FOURIER (15-17/04/2004), </w:t>
            </w:r>
            <w:r>
              <w:rPr>
                <w:lang w:val="en-US"/>
              </w:rPr>
              <w:t xml:space="preserve">Buenos Aires: Centro Cultural Rector Ricardo Rojas, Libros del Rojas, p.47-59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ONOSO CORTÉS Ju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ssai sur le catholicisme, le libéralisme et le socialisme</w:t>
            </w:r>
          </w:p>
          <w:p>
            <w:pPr>
              <w:pStyle w:val="Normal"/>
              <w:widowControl w:val="false"/>
              <w:jc w:val="both"/>
              <w:rPr>
                <w:i/>
                <w:i/>
                <w:lang w:val="it-IT"/>
              </w:rPr>
            </w:pPr>
            <w:r>
              <w:rPr>
                <w:i/>
                <w:lang w:val="it-IT"/>
              </w:rPr>
              <w:t>Ensayo sobre el catolicismo, el liberalismo y el socialismo considerados en sus principios fundamental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ureaux de la Bibliothèque nationale, juin</w:t>
            </w:r>
          </w:p>
          <w:p>
            <w:pPr>
              <w:pStyle w:val="Normal"/>
              <w:widowControl w:val="false"/>
              <w:rPr/>
            </w:pPr>
            <w:r>
              <w:rPr/>
            </w:r>
          </w:p>
          <w:p>
            <w:pPr>
              <w:pStyle w:val="Normal"/>
              <w:widowControl w:val="false"/>
              <w:rPr/>
            </w:pPr>
            <w:r>
              <w:rPr/>
              <w:t>Madrid: Impr. de la Publicidad, mayo d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1</w:t>
            </w:r>
          </w:p>
          <w:p>
            <w:pPr>
              <w:pStyle w:val="Normal"/>
              <w:widowControl w:val="false"/>
              <w:jc w:val="center"/>
              <w:rPr/>
            </w:pPr>
            <w:r>
              <w:rPr/>
            </w:r>
          </w:p>
          <w:p>
            <w:pPr>
              <w:pStyle w:val="Normal"/>
              <w:widowControl w:val="false"/>
              <w:jc w:val="center"/>
              <w:rPr/>
            </w:pPr>
            <w:r>
              <w:rPr/>
              <w:t>185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jugé par ses contemporains et la postérité</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UVAH, Besançon: n°16, p.117-135, févr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À propos de la Publication des manuscrits de FOURIER : une lettre de CONSIDERANT à Alexandre BIXIO</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parentés académiques des premiers socialistes comtois : FOURIER, CONSIDERANT, PROUDHON, Just MUIRON, Clarisse et Julie VIGOUREUX</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Procès verbaux et mémoires de l’Académie de Besançon: vol.19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p>
            <w:pPr>
              <w:pStyle w:val="Normal"/>
              <w:widowControl w:val="false"/>
              <w:jc w:val="center"/>
              <w:rPr/>
            </w:pPr>
            <w:r>
              <w:rPr/>
              <w:t>199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resse parisienne et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 sur les documents relatifs à la mort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8,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ouronne impériale, fleur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9,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1834 : FOURIER-HUGO, une OPA manqué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9,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COIN August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articularités inconnues sur quelques personnages des XVIII°-XIX° siècles :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Le Correspondant, XXVII, p.480-490 &amp; p.541-550, 25/01/1851 &amp; 10/02/1851</w:t>
            </w:r>
          </w:p>
          <w:p>
            <w:pPr>
              <w:pStyle w:val="Normal"/>
              <w:widowControl w:val="false"/>
              <w:rPr>
                <w:lang w:val="it-IT"/>
              </w:rPr>
            </w:pPr>
            <w:r>
              <w:rPr>
                <w:lang w:val="it-IT"/>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MAS Jean-Baptist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à Ly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Bibliothèque du Palais des Arts, Document lu à l'Académie de L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DELMAN Nico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rapports ambigus des somnambules magnétiques, des médiums spirites et du fouriérisme au XIX° siècle en Franc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ISERMAN J.</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 FOURIER, Ein Wegbereiter Sozialismus und der modernen Sozialpsychologi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rl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NET Bor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tude comparée de deux socialismes. Ambiguïtés, hésitations et contradictions dans les pensées de Robert OWEN et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Maitrise, ju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NGELS Friedrich</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Style w:val="Emphasis"/>
              </w:rPr>
            </w:pPr>
            <w:r>
              <w:rPr>
                <w:rStyle w:val="Emphasis"/>
              </w:rPr>
              <w:t>A fragment of FOURIER's on Trade - Un fragment de FOURIER sur le commerc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Deutsches Bürgerbuch für 1846</w:t>
            </w:r>
          </w:p>
          <w:p>
            <w:pPr>
              <w:pStyle w:val="Normal"/>
              <w:widowControl w:val="false"/>
              <w:rPr>
                <w:lang w:val="en-US"/>
              </w:rPr>
            </w:pPr>
            <w:r>
              <w:rPr>
                <w:lang w:val="en-US"/>
              </w:rPr>
              <w:t>Cf.</w:t>
            </w:r>
            <w:hyperlink r:id="rId13">
              <w:r>
                <w:rPr>
                  <w:rStyle w:val="InternetLink"/>
                  <w:u w:val="none"/>
                  <w:lang w:val="en-US"/>
                </w:rPr>
                <w:t>http://www.marxists.org/archive/marx/works/1845/09/fourier.htm</w:t>
              </w:r>
            </w:hyperlink>
            <w:r>
              <w:rPr>
                <w:lang w:val="en-US"/>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NGELS Friedrich</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rPr>
            </w:pPr>
            <w:r>
              <w:rPr>
                <w:rStyle w:val="Emphasis"/>
                <w:lang w:val="en-US"/>
              </w:rPr>
              <w:t xml:space="preserve">Herr Eugen DÜHRING'S Revolution in Science - </w:t>
            </w:r>
            <w:r>
              <w:rPr>
                <w:lang w:val="en-US"/>
              </w:rPr>
              <w:t xml:space="preserve"> </w:t>
            </w:r>
            <w:r>
              <w:rPr>
                <w:rStyle w:val="Emphasis"/>
                <w:lang w:val="en-US"/>
              </w:rPr>
              <w:t>Anti-DÜHRING</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Vorwärts, Jan 3 1877-July 7 1878 </w:t>
            </w:r>
          </w:p>
          <w:p>
            <w:pPr>
              <w:pStyle w:val="Normal"/>
              <w:widowControl w:val="false"/>
              <w:rPr/>
            </w:pPr>
            <w:r>
              <w:rPr/>
              <w:t>Leipzig:</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r>
          </w:p>
          <w:p>
            <w:pPr>
              <w:pStyle w:val="Normal"/>
              <w:widowControl w:val="false"/>
              <w:jc w:val="center"/>
              <w:rPr>
                <w:lang w:val="en-US"/>
              </w:rPr>
            </w:pPr>
            <w:r>
              <w:rPr>
                <w:lang w:val="en-US"/>
              </w:rPr>
              <w:t>1878</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NGELS Friedrich</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ie deutsche Ideologi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nuscrit</w:t>
            </w:r>
          </w:p>
          <w:p>
            <w:pPr>
              <w:pStyle w:val="Normal"/>
              <w:widowControl w:val="false"/>
              <w:rPr/>
            </w:pPr>
            <w:r>
              <w:rPr/>
              <w:t xml:space="preserve">Moscou: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47</w:t>
            </w:r>
          </w:p>
          <w:p>
            <w:pPr>
              <w:pStyle w:val="Normal"/>
              <w:widowControl w:val="false"/>
              <w:jc w:val="center"/>
              <w:rPr/>
            </w:pPr>
            <w:r>
              <w:rPr/>
              <w:t>193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NGELS Friedrich</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Style w:val="Langde"/>
                <w:i/>
                <w:i/>
                <w:iCs/>
                <w:lang w:val="de-DE"/>
              </w:rPr>
            </w:pPr>
            <w:r>
              <w:rPr>
                <w:i/>
              </w:rPr>
              <w:t>Socialisme utopique et socialisme scientifiqu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aris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NGELS-MARX</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rStyle w:val="Langde"/>
                <w:i/>
                <w:iCs/>
                <w:lang w:val="de-DE"/>
              </w:rPr>
              <w:t>Die heilige Familie, Kritik der kritischen Kritik</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4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SSIGNOLE 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éminisme d'après la doctrin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et 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STIGNARD Alexand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rtraits franc-comtoi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2 tom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6</w:t>
            </w:r>
          </w:p>
          <w:p>
            <w:pPr>
              <w:pStyle w:val="Normal"/>
              <w:widowControl w:val="false"/>
              <w:jc w:val="center"/>
              <w:rPr/>
            </w:pPr>
            <w:r>
              <w:rPr/>
              <w:t>188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ABRE Jean-Bernar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relations entre les sexes et l’explication du social dans l’utopi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nthropologie et Sociétés, Québec: Univ. Laval, a.IX, n°1, avri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ABRE Jean-Bernar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topie amoureuse : un courant utopique négligé</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internationaux de sociologie, LXXXIII, Paris: PUF, p.365-37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AGUET 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evue des deux mond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ALL Abdoulay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les fouriéristes et l’esclavage colonial françai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BVRE Lucie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bisontin d’autrefois, Charles FOURIER. Conférence fait à la Faculté des Lettres le lundi 22 janvier 1906</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8,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RNÁNDEZ BUEY Francisc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manzana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i/>
                <w:lang w:val="it-IT"/>
              </w:rPr>
              <w:t>Utopías e ilusiones naturales</w:t>
            </w:r>
            <w:r>
              <w:rPr>
                <w:lang w:val="it-IT"/>
              </w:rPr>
              <w:t>, Barcelona: El Viejo Topo, 336p, p.159-16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RRARI Joseph (Giusepp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 idées et de l’École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evue des Deux Mondes, Paris: vol.XIV, t.XI, p.389-434, 01/08/184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RRATON Cyril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L’Idée d’Association (1830-1928)</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Thèse, Université de Lyon 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RREIRA Nathalie</w:t>
            </w:r>
          </w:p>
          <w:p>
            <w:pPr>
              <w:pStyle w:val="Normal"/>
              <w:widowControl w:val="false"/>
              <w:rPr/>
            </w:pPr>
            <w:r>
              <w:rPr/>
              <w:t>BOUTILLIER Sophie</w:t>
            </w:r>
          </w:p>
          <w:p>
            <w:pPr>
              <w:pStyle w:val="Normal"/>
              <w:widowControl w:val="false"/>
              <w:rPr/>
            </w:pPr>
            <w:r>
              <w:rPr/>
              <w:t>NDIAYE Abdourahma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rPr>
              <w:t>Le travail et l’utopie.</w:t>
            </w:r>
            <w:r>
              <w:rPr>
                <w:i/>
                <w:sz w:val="22"/>
              </w:rPr>
              <w:t xml:space="preserve"> Analyse du travail dans les théories de SISMONDI, FOURIER, PROUDHON, MARX, ENGELS,</w:t>
            </w:r>
            <w:r>
              <w:rPr>
                <w:i/>
              </w:rPr>
              <w:t xml:space="preserve"> </w:t>
            </w:r>
            <w:r>
              <w:rPr>
                <w:i/>
                <w:sz w:val="22"/>
              </w:rPr>
              <w:t>GODIN et LAFARGUE</w:t>
            </w:r>
          </w:p>
          <w:p>
            <w:pPr>
              <w:pStyle w:val="Normal"/>
              <w:widowControl w:val="false"/>
              <w:jc w:val="both"/>
              <w:rPr>
                <w:i/>
                <w:i/>
              </w:rPr>
            </w:pPr>
            <w:r>
              <w:rPr>
                <w:i/>
              </w:rP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oitiers: XI° Rencontres du RIUESS, 36p, 15-17 juin 2011, Version provisoire sur </w:t>
            </w:r>
            <w:hyperlink r:id="rId14">
              <w:r>
                <w:rPr>
                  <w:rStyle w:val="InternetLink"/>
                  <w:u w:val="none"/>
                </w:rPr>
                <w:t>https://halshs.archives-ouvertes.fr/halshs-00596757/document</w:t>
              </w:r>
            </w:hyperlink>
            <w:r>
              <w:rPr/>
              <w:t>, consulté le 02/04/201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ILLIOU Rober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Grâce à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ntréal: bande vidé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LON Loïc</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ensée religieuse de Charles FOURIER et son rôle dans l'évolution du mouvement</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delaïde (Australie): Thèse en cours en 201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 ?</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LON Loïc</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ritique des vertus théologales chez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6,  p.07-19,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NIERE Eugè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PROUDH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socialiste, p.109&amp;s, 19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NIERE Eugè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théories socialistes du XIX° siècle de BABEUF à PROUDH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Félix Alca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NIÈRE Eugè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Théories socialistes au XIX° siècle</w:t>
            </w:r>
            <w:r>
              <w:rPr/>
              <w:t xml:space="preserve"> </w:t>
            </w:r>
            <w:r>
              <w:rPr>
                <w:i/>
              </w:rPr>
              <w:t>de BABEUF à PROUDHON</w:t>
            </w:r>
            <w:r>
              <w:rPr/>
              <w:t xml:space="preserve"> (190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BookSurge Publishing, 458p, 1 nov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RANCBLIN Catheri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éminisme utopiqu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el Quel, n°62, p.44-69, été</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ROBERT Ludovic </w:t>
            </w:r>
          </w:p>
          <w:p>
            <w:pPr>
              <w:pStyle w:val="Normal"/>
              <w:widowControl w:val="false"/>
              <w:rPr/>
            </w:pPr>
            <w:r>
              <w:rPr/>
              <w:t>BOUCHET Thomas</w:t>
            </w:r>
          </w:p>
          <w:p>
            <w:pPr>
              <w:pStyle w:val="Normal"/>
              <w:widowControl w:val="false"/>
              <w:rPr/>
            </w:pPr>
            <w:r>
              <w:rPr/>
              <w:t>BOURDEAU Vincent</w:t>
            </w:r>
          </w:p>
          <w:p>
            <w:pPr>
              <w:pStyle w:val="Normal"/>
              <w:widowControl w:val="false"/>
              <w:rPr/>
            </w:pPr>
            <w:r>
              <w:rPr/>
              <w:t xml:space="preserve">CASTLETON Edward </w:t>
            </w:r>
          </w:p>
          <w:p>
            <w:pPr>
              <w:pStyle w:val="Normal"/>
              <w:widowControl w:val="false"/>
              <w:rPr/>
            </w:pPr>
            <w:r>
              <w:rPr/>
              <w:t>JARRIGE Franço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Quand les socialistes inventaient l'avenir. Presse, théories et expériences, 1825-1860</w:t>
              <w:b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Découverte, 40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ROCHAUX Claud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ressuscité</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lang w:val="it-IT"/>
              </w:rPr>
            </w:pPr>
            <w:r>
              <w:rPr>
                <w:lang w:val="it-IT"/>
              </w:rPr>
              <w:t xml:space="preserve">-in-Bulletin du CIRA, Lausanne: n°14, p.10, mars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lang w:val="it-IT"/>
              </w:rPr>
              <w:t>196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UENTES Carlo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Opciones crítica en el verano del nuestro descontento</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Plural, v.I, n.11, p.03-09, agosto de 197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UKUSHIMA Tomomi</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dée de sociabilité utopique selon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RT, Thèse à la cart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UKUSHIMA Tomomi </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Économie politique selon Charles FOURIER. Économie de l'abondance et théorie de l'excepti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2, p.35-56,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UKUSHIMA Tomomi</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jet et formation du Nouveau monde industriel et sociétaire. Point de vue à partir d'un manuscrit de sa préfac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n.30, p.53-6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NS Jacqu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relations entre socialistes de France et d'Angleterre au début du XIX° siècl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Mouvement social, Paris: n°46, p.105-118, janvier-ma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NS Jacqu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édagogie naturell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es études coopératives, n°170, p.455-45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RAUDY Roge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Un homme du futur </w:t>
            </w:r>
            <w:r>
              <w:rPr/>
              <w:t>(Le Monde, 1967)</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7, p.106-10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RCIN Gilber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halanstèr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Le Monde Idées, 18/08/2017 </w:t>
            </w:r>
            <w:hyperlink r:id="rId15">
              <w:r>
                <w:rPr>
                  <w:rStyle w:val="InternetLink"/>
                  <w:u w:val="none"/>
                </w:rPr>
                <w:t>http://www.lemonde.fr/festival/article/2017/08/18/le-phalanstere-de-charles-fourier_5173629_4415198.html</w:t>
              </w:r>
            </w:hyperlink>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TTI DE GAMOND Zo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son systèm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w:t>
            </w:r>
          </w:p>
          <w:p>
            <w:pPr>
              <w:pStyle w:val="Normal"/>
              <w:widowControl w:val="false"/>
              <w:rPr/>
            </w:pPr>
            <w:r>
              <w:rPr/>
              <w:t>Paris: Capelle, XII-38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8</w:t>
            </w:r>
          </w:p>
          <w:p>
            <w:pPr>
              <w:pStyle w:val="Normal"/>
              <w:widowControl w:val="false"/>
              <w:jc w:val="center"/>
              <w:rPr/>
            </w:pPr>
            <w:r>
              <w:rPr/>
              <w:t>184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UDIBERT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mour problèm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rguments, Paris: Minuit, n°2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UDIBERT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l’organisation des libertés amoureus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rguments, Paris: Minuit, n°21, p.29-3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ULMIER Je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érisme et littératu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Ode à Charles FOURIER</w:t>
            </w:r>
            <w:r>
              <w:rPr/>
              <w:t>, Fontfroide: Fata Morgan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ZIER Georg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maisons natales de FOURIER et de PROUDH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Mémoires de la Société d'émulation du Doubs, VII° série, n°8, p.144-15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3-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EMIE Sharif</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FOURIER and the Politics of Utopi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University of Glamorgan Occassional Papers in Humanities &amp; Social Sciences, Pryfisgol Morgannwg: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9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ERITS Anto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dditions and corrections to Giuseppe DEL BO's Bibliography, «Charles FOURIER et l'École sociétai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Hiversum: A. Gerits-Rare Books, XV-3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8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DE Charl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la coopérati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îmes: Conférence, 08/04/188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DE Charl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prophéties de FOURIER - Conférence du 08/04/1886</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Kugelmann</w:t>
            </w:r>
          </w:p>
          <w:p>
            <w:pPr>
              <w:pStyle w:val="Normal"/>
              <w:widowControl w:val="false"/>
              <w:rPr/>
            </w:pPr>
            <w:r>
              <w:rPr/>
              <w:t>Nîmes: Veuve Laporte, 2° éd., 3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6</w:t>
            </w:r>
          </w:p>
          <w:p>
            <w:pPr>
              <w:pStyle w:val="Normal"/>
              <w:widowControl w:val="false"/>
              <w:jc w:val="center"/>
              <w:rPr/>
            </w:pPr>
            <w:r>
              <w:rPr/>
              <w:t>189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DE Charl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Charles FOURIER. Œuvres choisies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uillaum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DE Charl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statue pour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Émancipation, 15 févr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DE Charl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précurseur de la coopérati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EC, 20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DE Charl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Introduction </w:t>
            </w:r>
            <w:r>
              <w:rPr/>
              <w:t>à Charles FOURIER</w:t>
            </w:r>
            <w:r>
              <w:rPr>
                <w:i/>
              </w:rPr>
              <w:t xml:space="preserve"> Pages choisi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Paris: Sirey, p.XII-XV</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3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RAUD Jul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Charl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BUISSON Ferdinand </w:t>
            </w:r>
            <w:r>
              <w:rPr>
                <w:i/>
              </w:rPr>
              <w:t>Dictionnaire de pédagogie et d'instruction primaire</w:t>
            </w:r>
            <w:r>
              <w:rPr/>
              <w:t>, Paris: Hachette, p.I, t.I, p.1045-104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RAUD Jul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Charl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BUISSON Ferdinand </w:t>
            </w:r>
            <w:r>
              <w:rPr>
                <w:i/>
              </w:rPr>
              <w:t>Nouveau</w:t>
            </w:r>
            <w:r>
              <w:rPr/>
              <w:t xml:space="preserve"> </w:t>
            </w:r>
            <w:r>
              <w:rPr>
                <w:i/>
              </w:rPr>
              <w:t>Dictionnaire de pédagogie et d'instruction primaire</w:t>
            </w:r>
            <w:r>
              <w:rPr/>
              <w:t>, Paris: Hachett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1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ROUD Mich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les avant-gard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olloque des 18 et 19 mars 20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ROUD Mich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inventeur, FOURIER orateur, FOURIER fondateu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 xml:space="preserve">La Fausse industrie morcelée, répugnante, mensongère et l'antidote, l'industrie naturelle, attrayante, véridique donnant quadruple produit et perfection extrême en toute qualité, </w:t>
            </w:r>
            <w:r>
              <w:rPr/>
              <w:t>Dijon: Presses du réel, p.I-II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GIROUD Mich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ou rire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e nouveau monde amoureux</w:t>
            </w:r>
            <w:r>
              <w:rPr/>
              <w:t xml:space="preserve"> Dijon: Presses du réel, CIV+456p, V-VI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GIULIANI J.-P.</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Utopie et éducation dans l’œuvre de Charles FOURIER. L’influence des penseurs et des pédagogues helvètes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d’histoire du mouvement ouvrier, n°16, p.131-13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GODIN Noë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nthologie de la subversion carabiné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usanne: L'Âge d'homm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GODWIN Park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Popular view of the doctrines of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New York: Redfiel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84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GOLDSTEIN Leslie F.</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Early Feminist Themes in French Utopian Socialism : the St Simonians and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Journal of History of Ideas, XIII, 1, p.91-10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8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LOVINE Ivan Gavrilovich</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Des économistes et des socialist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Firmin Didot frères et Cappelle, 3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NON Pierre-Mari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hyperlink r:id="rId16">
              <w:r>
                <w:rPr>
                  <w:i/>
                  <w:iCs/>
                </w:rPr>
                <w:t>Bibliographie historique de la ville de Lyon, pendant la révolution française, contenant la nomenclature, par ordre chronologique, des ouvrages, publiés en France ou à l'étranger, et relatifs à l'histoire de cette ville, de 1789 au 11 nivôse an XIV de la République Française</w:t>
              </w:r>
            </w:hyperlink>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Impr. de Marl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DWIN Barbar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lang w:val="en-US"/>
              </w:rPr>
            </w:pPr>
            <w:r>
              <w:rPr>
                <w:i/>
                <w:lang w:val="en-US"/>
              </w:rPr>
              <w:t>Social Science and Utopia. Nineteenth-century Models of Social Harmony</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Hassocks: Harvester Press, 22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7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RET Je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L'essai d'une phalangette d'enfant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opique, Paris: PUF, n° 4 et 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RET Je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FOURIER et la subversion harmonienne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s Temps modernes, Paris: 29°a., n°309, p.1655-1679, avri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RET Je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l'économie dialectique de l'autorité</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Autogestion et Socialisme, </w:t>
            </w:r>
            <w:r>
              <w:rPr>
                <w:i/>
              </w:rPr>
              <w:t>Charles FOURIER</w:t>
            </w:r>
            <w:r>
              <w:rPr/>
              <w:t xml:space="preserve">, Paris: Anthropos, n°20/21, 240p, p.09-56, septembre-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RET Jean</w:t>
            </w:r>
          </w:p>
          <w:p>
            <w:pPr>
              <w:pStyle w:val="Normal"/>
              <w:widowControl w:val="false"/>
              <w:rPr/>
            </w:pPr>
            <w:r>
              <w:rPr/>
              <w:t>TREVES Eddy</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colloque sur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Autogestion et Socialisme, </w:t>
            </w:r>
            <w:r>
              <w:rPr>
                <w:i/>
              </w:rPr>
              <w:t>Charles FOURIER</w:t>
            </w:r>
            <w:r>
              <w:rPr/>
              <w:t xml:space="preserve">, Paris: Anthropos, n°20/21, 240p, p.187-203, septembre-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RET Je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la religion orgastique</w:t>
            </w:r>
            <w:r>
              <w:rPr/>
              <w:t xml:space="preserve">, </w:t>
            </w:r>
            <w:r>
              <w:rPr>
                <w:i/>
              </w:rPr>
              <w:t>Postface</w:t>
            </w:r>
            <w:r>
              <w:rPr/>
              <w:t xml:space="preserve">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i/>
              </w:rPr>
              <w:t>L’ordre Subversif</w:t>
            </w:r>
            <w:r>
              <w:rPr/>
              <w:t>, Paris: Aubier-Montaig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RET Je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ordre subversif, choix de text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ubier-Montaig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RET Je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ensée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UF, 15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RET Je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jet de définition d’une antidialectique fouriérienne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Henri LEFEBVRE, dir., </w:t>
            </w:r>
            <w:r>
              <w:rPr>
                <w:i/>
              </w:rPr>
              <w:t>Actualité de FOURIER</w:t>
            </w:r>
            <w:r>
              <w:rPr/>
              <w:t>, Paris: Anthropos, p.181-20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RSSE Henri</w:t>
              <w:br/>
              <w:t>= DAMETH Henri</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ions élémentaires de la science sociale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URBIN Charl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réception marxiste de Charles FOURIER. L'héritage encombrant de l'utopi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6,  p.49-68,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RAS Menene SUBIRATS Eduard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Prólogo</w:t>
            </w:r>
            <w:r>
              <w:rPr/>
              <w:t xml:space="preserve"> de FOURIER Charles </w:t>
            </w:r>
            <w:r>
              <w:rPr>
                <w:i/>
              </w:rPr>
              <w:t>La armonía pasional del nuevo mundo</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drid: Taurus, Ensayistas 97, 29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ROGAN Susan K.</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French socialism and sexual difference : Women and the new society 1803-1844</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lang w:val="en-GB"/>
              </w:rPr>
            </w:pPr>
            <w:r>
              <w:rPr>
                <w:lang w:val="en-GB"/>
              </w:rPr>
              <w:t>London: MacMilla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9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ÉPIN Ang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hilosophie du socialisme ou étude sur les transformations dans le monde et l'humanité</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 Sandré</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ÉRIN Dani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nouveau monde amoureux de FOURIER (1/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rcadie, n°168,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ÉRIN Dani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nouveau monde amoureux de FOURIER (2/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rcadie, n°169, janv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ÉRIN Dani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Préface </w:t>
            </w:r>
            <w:r>
              <w:rPr/>
              <w:t>de</w:t>
            </w:r>
            <w:r>
              <w:rPr>
                <w:i/>
              </w:rPr>
              <w:t xml:space="preserve"> Vers la liberté en amou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allimar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ES 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istoires de fous (le Père Enfantin et Charles FOURIER)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Écrits de Paris, n.32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GON Emmanu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L’écart absolu. </w:t>
            </w:r>
            <w:r>
              <w:rPr>
                <w:i/>
                <w:szCs w:val="24"/>
              </w:rPr>
              <w:t>Sur quelques rapports du fouriérisme et du surréalisme</w:t>
            </w:r>
            <w:r>
              <w:rPr>
                <w:szCs w:val="24"/>
              </w:rPr>
              <w:t>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UVAH, Besançon: n°16, p.81-91, févr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GUIGON Emmanu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szCs w:val="24"/>
              </w:rPr>
              <w:t>Le Christophe Colomb de l’harmonie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in-</w:t>
            </w:r>
            <w:r>
              <w:rPr>
                <w:i/>
                <w:szCs w:val="24"/>
              </w:rPr>
              <w:t>Charles Fourier, l’écart absolu</w:t>
            </w:r>
            <w:r>
              <w:rPr>
                <w:szCs w:val="24"/>
              </w:rPr>
              <w:t>, Dijon: Presses du réel, p.8-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Cs w:val="24"/>
              </w:rPr>
              <w:t>201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LAUME Chanta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nitéisme en Harmoni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UVAH, Besançon: n°16, p.67-75, févr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LAUME Chanta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leçons du mode composé</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3, p.22-2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LAUME Chanta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mour rédempteu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8,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LAUME Chanta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parler l’amou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4, p.81-9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LAUME Chanta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l’expérimentation sociale et la décroissanc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Entropia, </w:t>
            </w:r>
            <w:r>
              <w:rPr>
                <w:i/>
              </w:rPr>
              <w:t>Décroissance &amp; Utopie</w:t>
            </w:r>
            <w:r>
              <w:rPr/>
              <w:t xml:space="preserve">, Lyon: Paragon, n°4, p.105-116, printemps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LAUME Chanta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ou la pensée en contre-march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euvy-en-Champagne: Le Passager clandestin, 9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LAUME Chanta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s. Charles FOURIER, Le Réveil d'Épiménide, précédé de L'inconvenance reconvertie, par René SCHÉRER, et Le visionnaire et son énigme par Constantin IRODOTOU, Fontfroide, Fata Morgana, 201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5, p.124-125,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LAUME Chanta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nouvelle boussole économiqu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Philosophique, </w:t>
            </w:r>
            <w:r>
              <w:rPr>
                <w:i/>
              </w:rPr>
              <w:t xml:space="preserve">Travail - Technique - Production [MARX - FOURIER], </w:t>
            </w:r>
            <w:r>
              <w:rPr/>
              <w:t>Besançon: PUFC</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NCHARD Christi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lettre caché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UVAH, Besançon: n°16, p.93-102, févr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NCHARD Christian</w:t>
            </w:r>
          </w:p>
          <w:p>
            <w:pPr>
              <w:pStyle w:val="Normal"/>
              <w:widowControl w:val="false"/>
              <w:rPr/>
            </w:pPr>
            <w:r>
              <w:rPr/>
              <w:t>UCCIANI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bibliographi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UVAH, Besançon: n°16, févr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NCHARD Christi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epenser la composition du monde avec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Philosophique, </w:t>
            </w:r>
            <w:r>
              <w:rPr>
                <w:i/>
              </w:rPr>
              <w:t xml:space="preserve">Travail - Technique - Production [MARX - FOURIER], </w:t>
            </w:r>
            <w:r>
              <w:rPr/>
              <w:t>Besançon: PUFC</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MEL Jean-Franço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L’opéra del tempo »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1, p.09-52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RMEL Mauric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Éditeur H. FABRE, Portraits d'hier, n°36, 30p, 01/09/19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1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RT Julie-Jean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ctualité de Charles FOURIER, penseur progressiste du plaisi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use commune, janvier-févr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SSELMANN Dominiqu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nactualité persistant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Site de Remue.net </w:t>
            </w:r>
            <w:r>
              <w:rPr>
                <w:rStyle w:val="Lienhypertexte5"/>
                <w:u w:val="none"/>
              </w:rPr>
              <w:t>http://remue.net/spip.php?article590</w:t>
            </w:r>
            <w:r>
              <w:rPr/>
              <w:t xml:space="preserve">, 25/03/2005, consulté le 06/04/2009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p>
            <w:pPr>
              <w:pStyle w:val="Normal"/>
              <w:widowControl w:val="false"/>
              <w:jc w:val="center"/>
              <w:rPr/>
            </w:pPr>
            <w:r>
              <w:rPr/>
            </w:r>
          </w:p>
          <w:p>
            <w:pPr>
              <w:pStyle w:val="Normal"/>
              <w:widowControl w:val="false"/>
              <w:jc w:val="center"/>
              <w:rPr/>
            </w:pPr>
            <w:r>
              <w:rPr/>
            </w:r>
          </w:p>
          <w:p>
            <w:pPr>
              <w:pStyle w:val="Normal"/>
              <w:widowControl w:val="false"/>
              <w:jc w:val="center"/>
              <w:rPr/>
            </w:pPr>
            <w:r>
              <w:rPr/>
              <w:t>200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TZENBERGER Antoi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tin des petites hordes et des petites band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FOURIER revient</w:t>
            </w:r>
            <w:r>
              <w:rPr/>
              <w:t>, Critique, Paris: n.812-813, p.78-88, janvier-février 20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LL V.</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Gastrosophie et art culinaire, leur fonction éducative et culturelle dans l’espace rhénan. Charles FOURIER, Karl MARX et l’Oberrheinisches Kochbuch</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ÉMARDINQUER Jean-Jacqu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découverte « du mouvement social ». Notes critiques sur le jeun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Mouvement social, Paris: n°48, p.49-70, juillet-sept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MARDINQUER Jean-Jacqu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éface</w:t>
            </w:r>
            <w:r>
              <w:rPr/>
              <w:t xml:space="preserve"> à </w:t>
            </w:r>
            <w:r>
              <w:rPr>
                <w:i/>
              </w:rPr>
              <w:t>Lettre de FOURIER au Grand Juge</w:t>
            </w:r>
            <w:r>
              <w:rPr/>
              <w:t xml:space="preserve"> (4 nivôse an XII)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Mouvement social, Paris: n°48, p.59-64, juillet-sept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ÉMARDINQUER Jean-Jacqu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stratège (1796) et fonctionnaire (1815)</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d’Histoire, a.XI, n°1, p.97-10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ÉMARDINQUER Jean-Jacqu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tableau de GIGOUX devant la critique : BUCHEZ ou la contestation globale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9,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MMENS Alastai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e travaillez jamais. La critique du travail en France de Charles FOURIER à Guy DEBORD</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rise et critiqu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OCHART Patrick</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scienc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opique, n° 4 et 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HOCQUENGHEM Guy </w:t>
            </w:r>
          </w:p>
          <w:p>
            <w:pPr>
              <w:pStyle w:val="Normal"/>
              <w:widowControl w:val="false"/>
              <w:rPr/>
            </w:pPr>
            <w:r>
              <w:rPr/>
              <w:t xml:space="preserve">SCHÉRER René </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théoricien de la producti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Henri LEFEBVRE, dir., </w:t>
            </w:r>
            <w:r>
              <w:rPr>
                <w:i/>
              </w:rPr>
              <w:t>Actualité de FOURIER</w:t>
            </w:r>
            <w:r>
              <w:rPr/>
              <w:t>, Paris: Anthropos, p.95-10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HOCQUENGHEM Guy </w:t>
            </w:r>
          </w:p>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L'âme atomique</w:t>
            </w:r>
          </w:p>
          <w:p>
            <w:pPr>
              <w:pStyle w:val="Normal"/>
              <w:widowControl w:val="false"/>
              <w:jc w:val="both"/>
              <w:rPr>
                <w:i/>
                <w:i/>
              </w:rPr>
            </w:pPr>
            <w:r>
              <w:rPr>
                <w:i/>
              </w:rP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lbin Miche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OCQUENGHEM Guy</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volonté d’écri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Sociétés, n°21,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OCQUENGHEM Guy</w:t>
            </w:r>
          </w:p>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la producti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Sociétés, n°21,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HOCQUENGHEM Guy </w:t>
            </w:r>
          </w:p>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aris sur l’impossible : études fouriérist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t-Denis: PU Paris VII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ACUB Marcela &amp; autr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KAFKA, HOUELLEBECQ - Trois théories sur l'enfer conjugal</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s éditions Descartes &amp; Cie, 8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ONNISIAN Abgar 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Genezis ob</w:t>
            </w:r>
            <w:r>
              <w:rPr>
                <w:rFonts w:cs="Arial"/>
                <w:i/>
              </w:rPr>
              <w:t>šč</w:t>
            </w:r>
            <w:r>
              <w:rPr>
                <w:i/>
              </w:rPr>
              <w:t>estvennogo ideala Fur'e - La genèse de l'idéal social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skva-Leningrad: Izdatel'stvo Akademy Nauk Sss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3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ONNISIAN Abgar 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sto</w:t>
            </w:r>
            <w:r>
              <w:rPr>
                <w:rFonts w:cs="Arial"/>
                <w:i/>
              </w:rPr>
              <w:t>čniki proektov assotsiacij Fur'e - Les bases des projets d'association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Istorik Marksist, n°1, p.101-12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3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ONNISIAN Abgar 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rFonts w:cs="Arial"/>
                <w:i/>
              </w:rPr>
              <w:t>Šarl' Fur'e -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skva: 2° ed. Izdatel'stvo Akademy Nauk Sss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5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RODOTOU Constanti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topie et sexualité : SADE/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Thèse Paris 8 (en cours en 201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RODOTOU Constanti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visionnaire et son énigme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i/>
              </w:rPr>
              <w:t>Préface</w:t>
            </w:r>
            <w:r>
              <w:rPr/>
              <w:t xml:space="preserve"> pour Charles FOURIER, </w:t>
            </w:r>
            <w:r>
              <w:rPr>
                <w:i/>
              </w:rPr>
              <w:t>Le réveil d’Epiménide</w:t>
            </w:r>
            <w:r>
              <w:rPr/>
              <w:t>, Fontfroide: Fata Morgana, p.25-3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RODOTOU Constanti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Le Réveil d'Épiménide - Présentation. L'œuvre d'une vi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5, p.10-12,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SHIKAWA Sanshir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Les sciences sociales </w:t>
            </w:r>
            <w:r>
              <w:rPr/>
              <w:t>(en japonai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ap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ANET Pau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hilosophi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evue des deux mondes, vol.XXXV, p.619-645, 01/10/187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ARRIGE François</w:t>
            </w:r>
          </w:p>
          <w:p>
            <w:pPr>
              <w:pStyle w:val="Normal"/>
              <w:widowControl w:val="false"/>
              <w:rPr/>
            </w:pPr>
            <w:r>
              <w:rPr/>
              <w:t>BOUCHET Thomas</w:t>
            </w:r>
          </w:p>
          <w:p>
            <w:pPr>
              <w:pStyle w:val="Normal"/>
              <w:widowControl w:val="false"/>
              <w:rPr/>
            </w:pPr>
            <w:r>
              <w:rPr/>
              <w:t>BOURDEAU Vincent</w:t>
            </w:r>
          </w:p>
          <w:p>
            <w:pPr>
              <w:pStyle w:val="Normal"/>
              <w:widowControl w:val="false"/>
              <w:rPr/>
            </w:pPr>
            <w:r>
              <w:rPr/>
              <w:t xml:space="preserve">CASTLETON Edward </w:t>
            </w:r>
          </w:p>
          <w:p>
            <w:pPr>
              <w:pStyle w:val="Normal"/>
              <w:widowControl w:val="false"/>
              <w:rPr/>
            </w:pPr>
            <w:r>
              <w:rPr/>
              <w:t xml:space="preserve">FROBERT Ludovic </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Quand les socialistes inventaient l'avenir. Presse, théories et expériences, 1825-1860</w:t>
              <w:b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Découverte, 40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EAN Georg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 mots » de FOURIER, essai de lexicologie poétiqu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EAN Georg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 mots » de FOURIER : petit essai de lexicologie poétiqu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6, p.65-7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LLIVET-CASTELOT</w:t>
              <w:br/>
              <w:t>Franço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Sociologie et fouriérisme</w:t>
            </w:r>
            <w:r>
              <w:rPr/>
              <w:t xml:space="preserve">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 Daragon libraire-éditeu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RNET Je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ris et soupirs, par Jean JOURNET disciple de FOURIER, précédés d’un résumé de sa théori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ibrairie belge-français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UIN Huber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les papillon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mbat, 15/08/197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ULLIARD Jacqu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laboratoire des utopi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Nouvel Observateur, p.70-71, 24/12/2008-07/01/200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LOSSOWSKI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de la Contre-Attaque, novembre 1935, à paraître en janvier 193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5</w:t>
            </w:r>
          </w:p>
          <w:p>
            <w:pPr>
              <w:pStyle w:val="Normal"/>
              <w:widowControl w:val="false"/>
              <w:jc w:val="center"/>
              <w:rPr/>
            </w:pPr>
            <w:r>
              <w:rPr/>
              <w:t>193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LOSSOWSKI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ADE et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opique, Paris: PUF, n°4-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LOSSOWSKI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monnaie vivante</w:t>
            </w:r>
          </w:p>
          <w:p>
            <w:pPr>
              <w:pStyle w:val="Normal"/>
              <w:widowControl w:val="false"/>
              <w:jc w:val="both"/>
              <w:rPr/>
            </w:pPr>
            <w:r>
              <w:rPr/>
              <w:t>Photographies de Pierre ZUCC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osfel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LOSSOWSKI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ADE y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Plural, v.I, n.11, p.29-34, agosto de 197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KLOSSOWSKI Pierre </w:t>
            </w:r>
          </w:p>
          <w:p>
            <w:pPr>
              <w:pStyle w:val="Normal"/>
              <w:widowControl w:val="false"/>
              <w:rPr>
                <w:lang w:val="it-IT"/>
              </w:rPr>
            </w:pPr>
            <w:r>
              <w:rPr>
                <w:lang w:val="it-IT"/>
              </w:rPr>
              <w:t xml:space="preserve">BUTOR Michel </w:t>
            </w:r>
          </w:p>
          <w:p>
            <w:pPr>
              <w:pStyle w:val="Normal"/>
              <w:widowControl w:val="false"/>
              <w:rPr>
                <w:sz w:val="20"/>
                <w:lang w:val="it-IT"/>
              </w:rPr>
            </w:pPr>
            <w:r>
              <w:rPr>
                <w:sz w:val="20"/>
                <w:lang w:val="it-IT"/>
              </w:rPr>
              <w:t>MONTEMAYOR Carlos</w:t>
            </w:r>
          </w:p>
          <w:p>
            <w:pPr>
              <w:pStyle w:val="Normal"/>
              <w:widowControl w:val="false"/>
              <w:rPr/>
            </w:pPr>
            <w:r>
              <w:rPr/>
              <w:t>PAZ Octavio</w:t>
            </w:r>
          </w:p>
          <w:p>
            <w:pPr>
              <w:pStyle w:val="Normal"/>
              <w:widowControl w:val="false"/>
              <w:rPr/>
            </w:pPr>
            <w:r>
              <w:rPr/>
              <w:t xml:space="preserve">SEGOVIA Tomás </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proximación al pensamiento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adrid: Miguel Castellote Editor, 17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LOSSOWSKI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ADE y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i/>
                <w:lang w:val="it-IT"/>
              </w:rPr>
              <w:t>Aproximación al pensamiento de FOURIER,</w:t>
            </w:r>
            <w:r>
              <w:rPr>
                <w:lang w:val="it-IT"/>
              </w:rPr>
              <w:t xml:space="preserve"> Madrid: Miguel Castellote Editor, p.107-13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LOSSOWSKI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ADE et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ntpellier: Fata Morgan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LOSSOWSKI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monnaie vivante</w:t>
            </w:r>
          </w:p>
          <w:p>
            <w:pPr>
              <w:pStyle w:val="Normal"/>
              <w:widowControl w:val="false"/>
              <w:rPr>
                <w:i/>
                <w:i/>
                <w:lang w:val="it-IT"/>
              </w:rPr>
            </w:pPr>
            <w:r>
              <w:rPr>
                <w:i/>
                <w:lang w:val="it-IT"/>
              </w:rP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Payot &amp; Rivag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9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ONDER Leandr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lang w:val="it-IT"/>
              </w:rPr>
            </w:pPr>
            <w:r>
              <w:rPr>
                <w:i/>
                <w:lang w:val="it-IT"/>
              </w:rPr>
              <w:t>FOURIER, O Socialismo do Praz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Rio de Janeiro: Civilização Brasileir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9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LAGEDAMON Pierre-Henri </w:t>
              <w:b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ravail, temps libre et socialisme : le temps du travailleur dans la pensée d’OWEN, FOURIER, CABET et PROUDH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t>Rennes: Presses Universitaires de Rennes, 336p</w:t>
            </w:r>
          </w:p>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NFANT Marie-François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théories du loisi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UF, 25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NSAC Mauric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conceptions méthodologiques et sociales de Charles FOURIER. Leur influenc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Thèse d'État de l'Université de Paris, Librairie philosophique Vrin, 14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LAPASSADE Georges SCHÉRER René </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corps interdit</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ESF</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LARIZZA-LOLLI Mirella</w:t>
            </w:r>
          </w:p>
          <w:p>
            <w:pPr>
              <w:pStyle w:val="Normal"/>
              <w:widowControl w:val="false"/>
              <w:rPr>
                <w:lang w:val="it-IT"/>
              </w:rPr>
            </w:pPr>
            <w:r>
              <w:rPr>
                <w:lang w:val="it-IT"/>
              </w:rPr>
              <w:t>= LARIZZA Mirell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L’interpretazione marx-englesiana della dottrina di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Nuova Rivista Storica, LII, n°3-4, p.249-29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6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RIZZA Mirell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esupuestos del anarquismo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Algorta (Vizcaya), Zero (Colección Lee y Discute, serie V, 17), 4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RIZZA Mirell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I presupposti teoretici dell’anarchismo di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i/>
                <w:lang w:val="it-IT"/>
              </w:rPr>
              <w:t>Anarchici e Anarchia nel mundo contemporaneo. Atti del Convegno promosso dalla Fondazione Luigi Einaudi (Torino, 5, 6, 7 dicembre 1969)</w:t>
            </w:r>
            <w:r>
              <w:rPr>
                <w:lang w:val="it-IT"/>
              </w:rPr>
              <w:t>, Torino : Einaudi, p.321-34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RIZZA Mirell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ntroduzion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Di</w:t>
            </w:r>
            <w:r>
              <w:rPr>
                <w:i/>
                <w:lang w:val="it-IT"/>
              </w:rPr>
              <w:t xml:space="preserve"> Teoria dei quatro movimenti e altri scritti</w:t>
            </w:r>
            <w:r>
              <w:rPr>
                <w:lang w:val="it-IT"/>
              </w:rPr>
              <w:t>, Turin: UTET, p.09-12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RIZZA Mirell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t>Charles FOURIER</w:t>
            </w:r>
            <w:r>
              <w:rPr>
                <w:i/>
              </w:rPr>
              <w:t xml:space="preserve"> L’armonia universal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ma: Riuniti, 16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RIZZA Mirell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Il dibattito tra FOURIER ed ENFANTIN sul problema dell'educazion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Pensiero politico, 2, p.209-21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7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RIZZA Mirell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Firenze: Editore Olsch</w:t>
            </w:r>
            <w:r>
              <w:rPr>
                <w:lang w:val="en-GB"/>
              </w:rPr>
              <w:t>ki, 19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RIZZA Mirell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MARX, oltre MARX</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 Colloque 1986 - </w:t>
            </w:r>
            <w:r>
              <w:rPr>
                <w:i/>
                <w:lang w:val="it-IT"/>
              </w:rPr>
              <w:t xml:space="preserve">FOURIER. La passione dell’utopia, </w:t>
            </w:r>
            <w:r>
              <w:rPr>
                <w:lang w:val="it-IT"/>
              </w:rPr>
              <w:t>Milano, Angel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UNAY Mich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OUSSEAU, FOURIER, GRAMSCI et FREINET : du peuple, de l’amour et de l’éducati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i/>
              </w:rPr>
              <w:t>Colloque international de Nice sur ROUSSEAU et VOLTAIRE en 1776-1778, 28/06/1978</w:t>
            </w:r>
            <w:r>
              <w:rPr/>
              <w:t>, Genève : Slatkine, p.654-66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VIRON P. 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morale d'après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 BRAS-CHOPARD Armel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discours socialiste masculin sur la femme dans la première moitié du XIX° siècl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Romantisme. Colloques. </w:t>
            </w:r>
            <w:r>
              <w:rPr>
                <w:i/>
              </w:rPr>
              <w:t>Les socialismes français 1796-1866 - Formes du discours socialiste,</w:t>
            </w:r>
            <w:r>
              <w:rPr/>
              <w:t xml:space="preserve"> Paris: SED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 BRUN Anni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rêveur sublim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Quinzaine littéraire, Paris: n.759, p.04-06, 01-15 avril 199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 BRUN Anni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Un rêveur sublime </w:t>
            </w:r>
            <w:r>
              <w:rPr/>
              <w:t>(1999)</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7, p.128-134,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CHEVALIER Bertran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hilosophie de l’enfance et psychologie de l’enfant : les conceptions françaises de FOURIER à WALL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Université Paris I, Thèse, 111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CHEVALIER Bertran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ndustrieuse enfance : rappel du génie éducatif fouriérist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s Cahiers de Fontenay, n°49-50, p.119-13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FEBVRE Henri</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ctualité de FOURIER. Colloque d'Arc-et-Senan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nthropo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HOUCK Émi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sychologie et morale dans l’œuvr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es Sciences Humaines, n°107, p.423-43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HOUCK Émi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divertissement linguistique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La Brèche. Action surréaliste, Paris: Le Terrain vague, n°4, p.24-25, février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HOUCK Émi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penseur et écrivai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Université Libre, Thèse, ma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HOUCK Émi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philosophe du bonheur :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ttres nouvelles, juillet-sept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HOUCK Émi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aujourd’hui</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enoël, 27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HOUCK Émi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la liberté</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es études coopératives, Paris: PUF, n°157, p.267-27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HOUCK Émi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arole à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Quinzaine littéraire, 01-15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HOUCK Émi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o la armonía y el cao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celona: Traducción de María Teresa LÓPEZ PARDINAS, Labor (Maldoror 18), 26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HOUCK Émi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vie de Charles FOURIER : l’homme dans sa vérité</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enoël, 25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HOUCK Émi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lecture surréalist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Australian Journal of French Studies, XX, n°1, p.26-3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8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HOUCK Émi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et les origines de l’écologie modern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Quaderno filosofico, Lecce: n°14-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86</w:t>
            </w:r>
          </w:p>
          <w:p>
            <w:pPr>
              <w:pStyle w:val="Normal"/>
              <w:widowControl w:val="false"/>
              <w:jc w:val="center"/>
              <w:rPr>
                <w:lang w:val="en-GB"/>
              </w:rPr>
            </w:pPr>
            <w:r>
              <w:rPr>
                <w:lang w:val="en-GB"/>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HOUCK Émi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roblème de la religi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Colloque 1986 - </w:t>
            </w:r>
            <w:r>
              <w:rPr>
                <w:i/>
                <w:lang w:val="it-IT"/>
              </w:rPr>
              <w:t xml:space="preserve">FOURIER. La passione dell’utopia, </w:t>
            </w:r>
            <w:r>
              <w:rPr>
                <w:lang w:val="it-IT"/>
              </w:rPr>
              <w:t>Milano, Angel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 MOND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Notre contemporai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Monde, Paris: supplément au n°6949, p.IV-V, 18 mai 196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 MOND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Charles FOURIER. Notre contemporain </w:t>
            </w:r>
            <w:r>
              <w:rPr/>
              <w:t>(1967)</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7, p.94-109,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MOYNE Nicola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ssociation par phalange agricole-industrielle. Notions élémentaires et pratiques sur le système sociétaire de Charles FOURIER. Détails sur le quadruple produit, le travail attrayant, la répartition équitable du revenu social et quelques autres avantages d’une réforme de notre industrie sociétaire et combiné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ureau du Phalanstère, 11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MOYNE Nicola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ssociation par phalange agricole-industrielle. Ensemble du système. Notions élémentaires et pratiques sur la théorie sociétaire, notamment sur la constitution de l’autorité, le quadruple produit, le travail attrayant, la répartition équitable du revenu social, et sur quelques autres avantages d’une réforme de notre industrie morcelée et incohérente, en industrie sociétaire et combiné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Metz : 5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LEMOYNE Nicola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grès et association. Aperçus généraux</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ROUX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sur le système de M.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Encyclopédiqu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ROUX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ttres sur le fouriérism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sociale, Paris: I, n°9, ju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ROY Maxim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ou la mathématique des passion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Histoire des idées sociales en France</w:t>
            </w:r>
            <w:r>
              <w:rPr/>
              <w:t>, Paris: Gallimard, v.II, p.246-29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ICHTEIM Georg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e Origins of Socialism</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ew York: Praeg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OIRE Mario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rchitecture écrit l'histoi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LENIAUD J.-M. </w:t>
            </w:r>
            <w:r>
              <w:rPr>
                <w:i/>
              </w:rPr>
              <w:t>Entre nostalgie et utopie: réalités architecturales et artistiques aux XIX° et XX° siècles</w:t>
            </w:r>
            <w:r>
              <w:rPr/>
              <w:t>, Paris-Genève: École des Chartes-Droz</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OIRE Mario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rôle de l’architectu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oque de Condé-sur-Vesgre du 02/04/2006, 12pA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OUVANCOURT Henri</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Henri de SAINT-SIMON à Charles FOURIER : sur le socialisme romantique français de 1830</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artres: imp. Durand, 45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1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U Jianb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AINT-SIMON, FOURIER, OWEN et leurs idé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Sixiang: Chengdu: années 1940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x ?</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UCKOW Mario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Anhang über die Freiheit in der Arbeit </w:t>
              <w:br/>
            </w:r>
            <w:r>
              <w:rPr/>
              <w:t>-in-Charles FOURIER</w:t>
            </w:r>
            <w:r>
              <w:rPr>
                <w:i/>
              </w:rPr>
              <w:t xml:space="preserve"> Aus der neuen Liebeswelt. Über di Freiheit in der Liebe ausgewählt und eingeleitet </w:t>
            </w:r>
            <w:r>
              <w:rPr/>
              <w:t>von Daniel GUÉRI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Berl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7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CÉ Arnaud BOURDEAU Vincen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Nature du socialisme. Pensée sociale et conceptions de la nature au XIX° siècle</w:t>
              <w:b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PUFS, 41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CHEFER Ph.</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Nouvelle Revue Socialiste, Paris: n°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CHEREY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utopie sociale, anticonformiste et apolitique :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De l'utopie !</w:t>
            </w:r>
            <w:r>
              <w:rPr/>
              <w:t>, Grenoble-Le Havre: De l'Incidence, p.303-46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DONNA-DESBAZEILLE Michè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Le Nouveau Monde amoureux de Charles FOURIER : une écriture passionnée de la rencont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omantisme, n.68, p.97-1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DONNA-DESBAZEILLE Michè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topie de FOURIER : jeu d’écriture. Ou la notion d’intervalle mesuré et démesuré</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 p.24-3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DONNA-DESBAZEILLE Michè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énonciation de l’illusion réelle ou le geste merveilleux de FOURIER aux fondements de l’utopi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ADONNA-DESBAZEILLE Michè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pocalypse à la Genèse : le Même transfiguré</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5, p.36-4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ADONNA-DESBAZEILLE Michè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 la femme et l’avenir de l’unité universelle - Colloque « Femmes dans la Cité 1815-1871 », novembre 199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ORBIN Alain/LALOUETTE Jacqueline/RIOT-SARCEY Michèle </w:t>
            </w:r>
            <w:r>
              <w:rPr>
                <w:i/>
              </w:rPr>
              <w:t xml:space="preserve">Femmes dans la Cité 1815-1871 (Colloque des 20 et 27 novembre 1992), </w:t>
            </w:r>
            <w:r>
              <w:rPr/>
              <w:t xml:space="preserve">Grane: Creaphis, p.451-459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ADONNA-DESBAZEILLE Michè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charme composé des rhétoriques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Pamphlet, utopie, manifeste XIX°-XX° siècles</w:t>
            </w:r>
            <w:r>
              <w:rPr/>
              <w:t>, Paris: L’Harmatta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ADONNA-DESBAZEILLE Michè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neutralité 1/8 : règle de l’exception pour maintenir le mouvement</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olloque des 18 et 19 mars 20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AILER (MAJLER) Janin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oktryna etyczna Karola FOURIER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arszaw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AILER  (MAJLER) Janin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MARX</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LEFEBVRE Henri </w:t>
            </w:r>
            <w:r>
              <w:rPr>
                <w:i/>
              </w:rPr>
              <w:t>Actualité de FOURIER</w:t>
            </w:r>
            <w:r>
              <w:rPr/>
              <w:t>, p.239-29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AILLARD Colett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ublier l'État</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Autogestion et Socialisme, </w:t>
            </w:r>
            <w:r>
              <w:rPr>
                <w:i/>
              </w:rPr>
              <w:t>Charles FOURIER</w:t>
            </w:r>
            <w:r>
              <w:rPr/>
              <w:t xml:space="preserve">, Paris: Anthropos, n°20/21, 240p, p.57-80, septembre-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AILLARD Colett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ésentation de Charles FOURIER Vers la liberté en amour. Textes choisis et présentés par Daniel GUÉRIN, Paris: Gallimard, 247p, 1975</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Autogestion et Socialisme, </w:t>
            </w:r>
            <w:r>
              <w:rPr>
                <w:i/>
              </w:rPr>
              <w:t>Mouvements de gestion directe au Portugal. Débat sur le marxisme</w:t>
            </w:r>
            <w:r>
              <w:rPr/>
              <w:t xml:space="preserve">, Paris: Anthropos, n°33-34, 249p, p.198-200, janvier-mars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AILLARD Colett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Présentation de </w:t>
            </w:r>
            <w:r>
              <w:rPr/>
              <w:t>Simone DEBOUT</w:t>
            </w:r>
            <w:r>
              <w:rPr>
                <w:i/>
              </w:rPr>
              <w:t xml:space="preserve"> «Griffe au nez» ou donner «have ou art», écriture inconnue de Charles FOURIER, </w:t>
            </w:r>
            <w:r>
              <w:rPr/>
              <w:t>Paris: Anthropos, 174p, 197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Autogestion et Socialisme, </w:t>
            </w:r>
            <w:r>
              <w:rPr>
                <w:i/>
              </w:rPr>
              <w:t>Mouvements de gestion directe au Portugal. Débat sur le marxisme</w:t>
            </w:r>
            <w:r>
              <w:rPr/>
              <w:t xml:space="preserve">, Paris: Anthropos, n°33-34, 249p, p.200-205, janvier-mars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ILLOT Els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erception et réception de la Théorie des quatre mouvements. Transposer les concepts-image</w:t>
              <w:br/>
              <w:t xml:space="preserve">de Charles FOURIER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Édition scanner, 440p, ma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ILLOT Els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entatives de phalanstè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4, p.09-14,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JLER Janin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oktryna etyczna Karola Fouriera (La doctrine éthiqu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Varsovi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LÉCOT Franck</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Dictionnaire des utopies</w:t>
            </w:r>
            <w:r>
              <w:rPr/>
              <w:t>, Paris: Larousse, p.108-10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LÉCOT Franck</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et l’utopi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harles FOURIER</w:t>
            </w:r>
            <w:r>
              <w:rPr>
                <w:i/>
              </w:rPr>
              <w:t xml:space="preserve"> Du libre arbitre</w:t>
            </w:r>
            <w:r>
              <w:rPr/>
              <w:t xml:space="preserve"> Paris: Éditions des Saints Calu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MANIE</w:t>
            </w:r>
            <w:r>
              <w:rPr>
                <w:lang w:val="en-GB"/>
              </w:rPr>
              <w:t>RI Ros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RX y el análisis fourieriano de la condición feminin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w:t>
            </w:r>
            <w:r>
              <w:rPr>
                <w:i/>
                <w:lang w:val="en-GB"/>
              </w:rPr>
              <w:t>Mujeres y Capital</w:t>
            </w:r>
            <w:r>
              <w:rPr>
                <w:lang w:val="en-GB"/>
              </w:rPr>
              <w:t>, Madrid : Debat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7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ANUEL Frank 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The Prophets of Paris (TURGOT, CONDORCET, SAINT-SIMON, FOURIER, COMT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New York-Cambridge: Harvard U.P., p.195-24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6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ANUEL Frank E.</w:t>
            </w:r>
          </w:p>
          <w:p>
            <w:pPr>
              <w:pStyle w:val="Normal"/>
              <w:widowControl w:val="false"/>
              <w:rPr>
                <w:lang w:val="it-IT"/>
              </w:rPr>
            </w:pPr>
            <w:r>
              <w:rPr>
                <w:lang w:val="it-IT"/>
              </w:rPr>
              <w:t>MANUEL Fritzie P.</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Utopian Thought in the Western World</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Cambridge Mass.: Harvard U.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7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ASON Edward 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FOURIER and anarchism</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Quaterly journal of Economics, XLII, 2, p.228-26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2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RIE Rémi</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 travail : Fourier, travail et attraction passionné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Médiapart, 12/01/2017</w:t>
            </w:r>
          </w:p>
          <w:p>
            <w:pPr>
              <w:pStyle w:val="Normal"/>
              <w:widowControl w:val="false"/>
              <w:rPr/>
            </w:pPr>
            <w:hyperlink r:id="rId17">
              <w:r>
                <w:rPr>
                  <w:rStyle w:val="InternetLink"/>
                  <w:u w:val="none"/>
                </w:rPr>
                <w:t>https://blogs.mediapart.fr/edition/art-debout/article/120117/du-travail-fourier-travail-et-attraction-passionne</w:t>
              </w:r>
            </w:hyperlink>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RX-ENGEL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ie deutsche Ideologi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nuscrit</w:t>
            </w:r>
          </w:p>
          <w:p>
            <w:pPr>
              <w:pStyle w:val="Normal"/>
              <w:widowControl w:val="false"/>
              <w:rPr/>
            </w:pPr>
            <w:r>
              <w:rPr/>
              <w:t xml:space="preserve">Moscou: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47</w:t>
            </w:r>
          </w:p>
          <w:p>
            <w:pPr>
              <w:pStyle w:val="Normal"/>
              <w:widowControl w:val="false"/>
              <w:jc w:val="center"/>
              <w:rPr/>
            </w:pPr>
            <w:r>
              <w:rPr/>
              <w:t>193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RX-ENGEL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rStyle w:val="Langde"/>
                <w:i/>
                <w:iCs/>
                <w:lang w:val="de-DE"/>
              </w:rPr>
              <w:t>Die heilige Familie, Kritik der kritischen Kritik</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4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SSARI Robert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Alle origini della rivoluzione indutrial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oque d’Arc-et-Senans : septembre 197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SSARI Robert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et la révolution industriell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LEFEBVRE Henri </w:t>
            </w:r>
            <w:r>
              <w:rPr>
                <w:i/>
              </w:rPr>
              <w:t>Actualité de FOURIER</w:t>
            </w:r>
            <w:r>
              <w:rPr/>
              <w:t>, Paris: Anthropos, p.69-9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SSARI Robert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Il lavoro « attraente » e la comunità</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Colloque 1986 - </w:t>
            </w:r>
            <w:r>
              <w:rPr>
                <w:i/>
                <w:lang w:val="it-IT"/>
              </w:rPr>
              <w:t xml:space="preserve">FOURIER. La passione dell’utopia, </w:t>
            </w:r>
            <w:r>
              <w:rPr>
                <w:lang w:val="it-IT"/>
              </w:rPr>
              <w:t>Milano, Angel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SSARI Robert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voro, non-lavoro, autogestion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Colloque 1986 - </w:t>
            </w:r>
            <w:r>
              <w:rPr>
                <w:i/>
                <w:lang w:val="it-IT"/>
              </w:rPr>
              <w:t xml:space="preserve">FOURIER. La passione dell’utopia, </w:t>
            </w:r>
            <w:r>
              <w:rPr>
                <w:lang w:val="it-IT"/>
              </w:rPr>
              <w:t>Milano, Angel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SSARI Robert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manismo societario</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 xml:space="preserve">Colloque de Paris: janvier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SSARI Robert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 l’utopia societari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Bolsena, Massari ed., Collana Pensiero Forte, 14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SSARI Robert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 Éros et civilisati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4, p.35-6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SSARI Robert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Caro vecchio FOURIER…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 BEECHER Jonathan </w:t>
            </w:r>
            <w:r>
              <w:rPr>
                <w:i/>
                <w:lang w:val="it-IT"/>
              </w:rPr>
              <w:t>FOURIER. Il visionario e il suo mondo</w:t>
            </w:r>
            <w:r>
              <w:rPr>
                <w:lang w:val="it-IT"/>
              </w:rPr>
              <w:t>, Bolsena: Massari, p.07-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UBLANC René ARMAND Félix</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Textes choisis – 2 tom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ESI, 263 &amp; 262p</w:t>
            </w:r>
          </w:p>
          <w:p>
            <w:pPr>
              <w:pStyle w:val="Normal"/>
              <w:widowControl w:val="false"/>
              <w:rPr/>
            </w:pPr>
            <w:r>
              <w:rPr/>
              <w:t xml:space="preserve">Paris: Éditions Sociales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7</w:t>
            </w:r>
          </w:p>
          <w:p>
            <w:pPr>
              <w:pStyle w:val="Normal"/>
              <w:widowControl w:val="false"/>
              <w:jc w:val="center"/>
              <w:rPr/>
            </w:pPr>
            <w:r>
              <w:rPr/>
              <w:t>196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UBLANC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Bonhomme FOURIER" vu par son biograph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Vendredi, Paris: p.4, 30/04/193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MAUBLANC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et l’enseignement polytechniqu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Europe, n°187, p.307-323, 15/07/193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UBLANC René ARMAND Félix</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éxico: Fondo de Cultura Económica, 46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AURICIU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précurseur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narchie, n°128, 19/09/190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ZZINI Giusepp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quelques doctrines sociales : École sociétai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in-La Jeune Suisse, Berne, t.II, 30/04/183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EIGNIEZ 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 Le plaidoyer pour l'homme réconcilié avec lui-mêm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Psyché, n°96-97, octobre-nov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ERCKLÉ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Testament perdu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ERCKLÉ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oisonnement analogique dans la « science sociale »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2, p.58-71,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ERCKLÉ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socialisme, l’utopie ou la science ? La « science sociale » de Charles FOURIER et les expérimentations sociales de l’École sociétaire au XIX° siècl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2: Université, Thèse de sociologie, 527p+25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RCKLÉ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science sociale, une science expérimentale ? Le phalanstère comme laboratoi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olloque des 18 et 19 mars 20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RCKLÉ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topie ou “ science sociale ” ? Réceptions de l’œuvre de Charles FOURIER au XIXe siècl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s Archives européennes de sociologie / The European Journal of Sociology, n.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RCKLÉ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ensée scientifiqu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oque de Condé-sur-Vesgre du 02/04/2006, 5pA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CHEL Henry</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dée de l’État. Essai critique sur l’histoire des théories sociales et politiques en France depuis la Révoluti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achett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LADENATZ Gromoslav</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nfluence de FOURIER sur les économistes roumain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rchives Internationales de la coopération et du développement, n°21, p.15-46, janvier-ju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NETI Mari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Charles FOURIER e la liberazione della donna : attualità di una utopi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Mondo Operaio e Socialista, XIII, n.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7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NETI Mari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La Meccanica delle passioni. Studio su FOURIER e il socialismo critico-utopisco</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Firenze: La Nuova Italia, 40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NETI Mari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l Lavoro attraent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Colloque 1986 - </w:t>
            </w:r>
            <w:r>
              <w:rPr>
                <w:i/>
                <w:lang w:val="it-IT"/>
              </w:rPr>
              <w:t xml:space="preserve">FOURIER. La passione dell’utopia, </w:t>
            </w:r>
            <w:r>
              <w:rPr>
                <w:lang w:val="it-IT"/>
              </w:rPr>
              <w:t>Milano, Angel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NETI Mari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âges extrêmes, enfance et vieillesse dans la société phalanstérienn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NGE Francisc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Traducción y prólogo</w:t>
            </w:r>
            <w:r>
              <w:rPr/>
              <w:t xml:space="preserve"> de FOURIER Charles </w:t>
            </w:r>
            <w:r>
              <w:rPr>
                <w:i/>
              </w:rPr>
              <w:t>Teoría de los cuatro movimientos y de los destinos general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Barcelona: Barral, Biblioteca de Rescate, 2, 37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ONTEMAYOR Carlos</w:t>
            </w:r>
          </w:p>
          <w:p>
            <w:pPr>
              <w:pStyle w:val="Normal"/>
              <w:widowControl w:val="false"/>
              <w:rPr>
                <w:lang w:val="it-IT"/>
              </w:rPr>
            </w:pPr>
            <w:r>
              <w:rPr>
                <w:lang w:val="it-IT"/>
              </w:rPr>
              <w:t xml:space="preserve">BUTOR Michel </w:t>
            </w:r>
          </w:p>
          <w:p>
            <w:pPr>
              <w:pStyle w:val="Normal"/>
              <w:widowControl w:val="false"/>
              <w:rPr>
                <w:sz w:val="20"/>
                <w:lang w:val="it-IT"/>
              </w:rPr>
            </w:pPr>
            <w:r>
              <w:rPr>
                <w:sz w:val="20"/>
                <w:lang w:val="it-IT"/>
              </w:rPr>
              <w:t xml:space="preserve">KLOSSOWSKI Pierre </w:t>
            </w:r>
          </w:p>
          <w:p>
            <w:pPr>
              <w:pStyle w:val="Normal"/>
              <w:widowControl w:val="false"/>
              <w:rPr>
                <w:lang w:val="it-IT"/>
              </w:rPr>
            </w:pPr>
            <w:r>
              <w:rPr>
                <w:lang w:val="it-IT"/>
              </w:rPr>
              <w:t>PAZ Octavio</w:t>
            </w:r>
          </w:p>
          <w:p>
            <w:pPr>
              <w:pStyle w:val="Normal"/>
              <w:widowControl w:val="false"/>
              <w:rPr>
                <w:lang w:val="it-IT"/>
              </w:rPr>
            </w:pPr>
            <w:r>
              <w:rPr>
                <w:lang w:val="it-IT"/>
              </w:rPr>
              <w:t xml:space="preserve">SEGOVIA Tomás </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proximación al pensamiento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adrid: Miguel Castellote Editor, 17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NTESQUIOU Robert d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La Faillite d »un « marchand de bonheur », </w:t>
            </w:r>
            <w:r>
              <w:rPr/>
              <w:t>-in-</w:t>
            </w:r>
            <w:r>
              <w:rPr>
                <w:i/>
              </w:rPr>
              <w:t>Élus et appelé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Émile Paul Frèr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RGENROTH Kät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zialismus : aus FOURIERs Schrifte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rl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RILHAT Claud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sition de l’inventeu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UVAH, Besançon: n°16, p.55-65, févr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RILHAT Claud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imaginaire et critique social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Kliencksieck, 21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RILHAT Claud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nventeur et les sophistes. Note à propos des sources de la pensée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RILHAT Claud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imaginaire dévoyé à l’imaginaire revendiqué</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RILHAT Claud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Dieu, la religi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5, p.17-2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MOTTANA Paol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lang w:val="it-IT"/>
              </w:rPr>
            </w:pPr>
            <w:r>
              <w:rPr>
                <w:i/>
                <w:lang w:val="it-IT"/>
              </w:rPr>
              <w:t>Antipedagogie del piacere. SADE, FOURIER e altri erotismi</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ilano: Franco Angel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0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THAN Herv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Charles FOURIER, l'illuminé de Besanç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lternatives économiques,20/07/202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DIAYE Abdourahmane BOUTILLIER Sophie</w:t>
            </w:r>
          </w:p>
          <w:p>
            <w:pPr>
              <w:pStyle w:val="Normal"/>
              <w:widowControl w:val="false"/>
              <w:rPr/>
            </w:pPr>
            <w:r>
              <w:rPr/>
              <w:t>FERREIRA Nathali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rPr>
              <w:t>Le travail et l’utopie.</w:t>
            </w:r>
            <w:r>
              <w:rPr>
                <w:i/>
                <w:sz w:val="22"/>
              </w:rPr>
              <w:t xml:space="preserve"> Analyse du travail dans les théories de SISMONDI, FOURIER, PROUDHON, MARX, ENGELS,</w:t>
            </w:r>
            <w:r>
              <w:rPr>
                <w:i/>
              </w:rPr>
              <w:t xml:space="preserve"> </w:t>
            </w:r>
            <w:r>
              <w:rPr>
                <w:i/>
                <w:sz w:val="22"/>
              </w:rPr>
              <w:t>GODIN et LAFARGUE</w:t>
            </w:r>
          </w:p>
          <w:p>
            <w:pPr>
              <w:pStyle w:val="Normal"/>
              <w:widowControl w:val="false"/>
              <w:jc w:val="both"/>
              <w:rPr>
                <w:i/>
                <w:i/>
              </w:rPr>
            </w:pPr>
            <w:r>
              <w:rPr>
                <w:i/>
              </w:rP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oitiers: XI° Rencontres du RIUESS, 36p, 15-17 juin 2011, Version provisoire sur </w:t>
            </w:r>
            <w:hyperlink r:id="rId18">
              <w:r>
                <w:rPr>
                  <w:rStyle w:val="InternetLink"/>
                  <w:u w:val="none"/>
                </w:rPr>
                <w:t>https://halshs.archives-ouvertes.fr/halshs-00596757/document</w:t>
              </w:r>
            </w:hyperlink>
            <w:r>
              <w:rPr/>
              <w:t>, consulté le 02/04/201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LESZKIEWICZ 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À dieu et au géni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opique, n° 4 et 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NFRAY Mich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et la féérie sociétai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Eudémonisme social. Contre-histoire de la philosophie - 5</w:t>
            </w:r>
            <w:r>
              <w:rPr/>
              <w:t>, Paris: Grasse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NFRAY Michel</w:t>
              <w:b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tre histoire de la philosophie : 5 : l'eudémonisme social</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GF, 34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ÔTSUKA Shôzô</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FOURIER's idea of utilizing inequality in Phalanx</w:t>
              <w:b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The Society for the History of Economic Thought of Japan, Annual Meeting 1990, Kanto Gakuin University, 10-11 November 199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9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NORATI TRICOIRE Maria Gabriellak</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hilosophie de l’histoir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thèse de doctorat, sous la direction de Georges Labica, Paris X, soutenue en 199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GÈS Rober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Quelques sources, notamment fouriéristes, de la sociologie expérimental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rchives internationales de la sociologie de la coopération, Paris: n.4, p.127-15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GÈS Rober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Questions de psychologie sociale actuelle, à travers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opération, n°6, p.25-3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GÈS Rober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sychométrie et son contexte de FOURIER à GODI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ctes du 12è Congrès international d’Histoire des Sciences (1968), Paris: Blanchard, p.265-27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GÈS Rober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FOURIER : un psycho-sociologue maudit </w:t>
            </w:r>
            <w:r>
              <w:rPr/>
              <w:t>(Le Monde, 1967)</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7, p.102-10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GET Amédé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ntroduction à l’étude de la Science sociale, contenant un Abrégé de la Théorie de l’école sociétaire précédé d’un coup d’œil général sur l’état de la science sociale et le système de FOURIER et de l’école saint-simonienn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GET Amédé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ntroduction à l’étude de la Science sociale, contenant un Abrégé de la Théorie sociétaire, précédé d’un Coup d’œil général sur l’état de la Science sociale et sur les systèmes de FOURIER, d’OWEN et de SAINT-SIM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 2°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lang w:val="it-IT"/>
              </w:rPr>
            </w:pPr>
            <w:r>
              <w:rPr>
                <w:rFonts w:cs="Arial"/>
                <w:sz w:val="22"/>
                <w:szCs w:val="22"/>
              </w:rPr>
              <w:t>PAQUOT Thierry</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textAlignment w:val="auto"/>
              <w:rPr>
                <w:rFonts w:cs="Arial"/>
                <w:sz w:val="22"/>
                <w:szCs w:val="22"/>
              </w:rPr>
            </w:pPr>
            <w:r>
              <w:rPr>
                <w:rFonts w:cs="Arial"/>
                <w:i/>
                <w:sz w:val="22"/>
                <w:szCs w:val="22"/>
              </w:rPr>
              <w:t>Utopie : uniformité sociale ou hétérogénéité. Thomas MORE, Robert OWEN, Charles FOURIER et André GODIN revisité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textAlignment w:val="auto"/>
              <w:rPr>
                <w:rFonts w:cs="Arial"/>
                <w:sz w:val="22"/>
                <w:szCs w:val="22"/>
              </w:rPr>
            </w:pPr>
            <w:r>
              <w:rPr>
                <w:rFonts w:cs="Arial"/>
                <w:sz w:val="22"/>
                <w:szCs w:val="22"/>
              </w:rPr>
              <w:t>-in-Informations sociales, n.12, p.112-119, 2005/5</w:t>
            </w:r>
          </w:p>
          <w:p>
            <w:pPr>
              <w:pStyle w:val="Normal"/>
              <w:widowControl w:val="false"/>
              <w:rPr>
                <w:sz w:val="22"/>
                <w:szCs w:val="22"/>
              </w:rPr>
            </w:pPr>
            <w:r>
              <w:rPr>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0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STEUR Sébastie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UDHON-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olloque des 18 et 19 mars 20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PAZ Octavi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r qué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Plural, México: v.I, n.11, p.10, agosto de 197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PAZ Octavio BUTOR Michel </w:t>
            </w:r>
          </w:p>
          <w:p>
            <w:pPr>
              <w:pStyle w:val="Normal"/>
              <w:widowControl w:val="false"/>
              <w:rPr>
                <w:sz w:val="20"/>
                <w:lang w:val="it-IT"/>
              </w:rPr>
            </w:pPr>
            <w:r>
              <w:rPr>
                <w:sz w:val="20"/>
                <w:lang w:val="it-IT"/>
              </w:rPr>
              <w:t xml:space="preserve">KLOSSOWSKI Pierre </w:t>
            </w:r>
          </w:p>
          <w:p>
            <w:pPr>
              <w:pStyle w:val="Normal"/>
              <w:widowControl w:val="false"/>
              <w:rPr>
                <w:sz w:val="20"/>
                <w:lang w:val="it-IT"/>
              </w:rPr>
            </w:pPr>
            <w:r>
              <w:rPr>
                <w:sz w:val="20"/>
                <w:lang w:val="it-IT"/>
              </w:rPr>
              <w:t>MONTEMAYOR Carlos</w:t>
            </w:r>
          </w:p>
          <w:p>
            <w:pPr>
              <w:pStyle w:val="Normal"/>
              <w:widowControl w:val="false"/>
              <w:rPr/>
            </w:pPr>
            <w:r>
              <w:rPr/>
              <w:t xml:space="preserve">SEGOVIA Tomás </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proximación al pensamiento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adrid: Miguel Castellote Editor, 17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PAZ Octavi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y la analogía poétic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i/>
                <w:lang w:val="it-IT"/>
              </w:rPr>
              <w:t>Aproximación al pensamiento de FOURIER,</w:t>
            </w:r>
            <w:r>
              <w:rPr>
                <w:lang w:val="it-IT"/>
              </w:rPr>
              <w:t xml:space="preserve"> Madrid: Miguel Castellote Editor, p.147-16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7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PAZ Octavi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Por qué FOURIER? </w:t>
            </w:r>
            <w:r>
              <w:rPr/>
              <w:t>(197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i/>
                <w:lang w:val="it-IT"/>
              </w:rPr>
              <w:t>El ogro filantrópico</w:t>
            </w:r>
            <w:r>
              <w:rPr>
                <w:lang w:val="it-IT"/>
              </w:rPr>
              <w:t xml:space="preserve">, </w:t>
            </w:r>
            <w:r>
              <w:rPr>
                <w:i/>
                <w:lang w:val="it-IT"/>
              </w:rPr>
              <w:t>Historia y Política</w:t>
            </w:r>
            <w:r>
              <w:rPr>
                <w:lang w:val="it-IT"/>
              </w:rPr>
              <w:t>, Editorial Seix Barral, 34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7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PAZ Octavi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mesa y el lecho: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i/>
                <w:lang w:val="it-IT"/>
              </w:rPr>
              <w:t>El ogro filantrópico</w:t>
            </w:r>
            <w:r>
              <w:rPr>
                <w:lang w:val="it-IT"/>
              </w:rPr>
              <w:t xml:space="preserve">, </w:t>
            </w:r>
            <w:r>
              <w:rPr>
                <w:i/>
                <w:lang w:val="it-IT"/>
              </w:rPr>
              <w:t>Historia y Política</w:t>
            </w:r>
            <w:r>
              <w:rPr>
                <w:lang w:val="it-IT"/>
              </w:rPr>
              <w:t>, Editorial Seix Barral, 34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7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PAZ Octavi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table et le lit</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t xml:space="preserve">-in-Nouvelle Revue Française, Paris: n.322, p.01-32, trad. </w:t>
            </w:r>
            <w:r>
              <w:rPr>
                <w:lang w:val="it-IT"/>
              </w:rPr>
              <w:t>J.-C. MASSON, 01 novembre 197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7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PAZ Octavi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 xml:space="preserve">¿Por qué FOURIER? </w:t>
            </w:r>
            <w:r>
              <w:rPr>
                <w:lang w:val="it-IT"/>
              </w:rPr>
              <w:t>(197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i/>
                <w:lang w:val="it-IT"/>
              </w:rPr>
              <w:t>El ogro filantrópico</w:t>
            </w:r>
            <w:r>
              <w:rPr>
                <w:lang w:val="it-IT"/>
              </w:rPr>
              <w:t>, Barcelona: Biblioteca de Bolsillo, reed., p208-21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9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PAZ Octavi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mesa y el lecho: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i/>
                <w:lang w:val="it-IT"/>
              </w:rPr>
              <w:t>El ogro filantrópico</w:t>
            </w:r>
            <w:r>
              <w:rPr>
                <w:lang w:val="it-IT"/>
              </w:rPr>
              <w:t>, Barcelona: Biblioteca de Bolsillo, reed., p212-23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9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PAZ Octavi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urquoi FOURIER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7, trad. P-L. ABRAMSON, p.110-115,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ÉCQUEUR Constanti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Amsterdam: IISH, Manuscrit, 25p,  - entre 1835-183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5-3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IGNOT Jérôme</w:t>
              <w:b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jeux de l'amour et du langag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Rue des Cascades, 25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LLARIN Charl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perçu mortuair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nnuaire statistique et historique du département du Doubs pour l’année 1838, XXVI, p. 128-15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LLARIN Charl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vie de Charles FOURIER, sa vie et sa théori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LLARIN Charl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vie de Charles FOURIER, sa vie et sa théori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 nouvelle édition, XXXII + 55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LLARIN Charl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entu, 5°édition, augmentée de 2 chapitres et d'une préface nouvell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LLARIN Charl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ttre de FOURIER au grand juge (4 nivôse an XII). FOURIER et ses contemporains. L'utopie et sa routine. L'expérimentation et l'empirisme en matière social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entu, 10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ÉQUIGNOT Brun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une représentation significative des artistes et des savant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olloque des 18 et 19 mars 20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RIER F.</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n guise d'extroducti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opique, Paris: PUF, n° 4 et 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RIER Floren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mp; l’utopie : pour l’art. Esquisses sur les rapports entre l’art, l’utopie et le politique à partir des œuvres de Claude-Henri de SAINT-SIMON et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Université Paris 1, Thèse de doctorat, 16/12/20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RIER Floren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Prière de toucher » ou le regard tactile. Les orgies de musée dans « Le Nouveau monde amoureux »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6, p.73-83,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RIER Floren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dition établie et présentée : «FOURIER inutilisé»: chutes et rebuts du FOURIER de Roland BARTH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0, p.103-116,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RIER Floren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lace de l'art et des artistes dans les rues-galeries de Charles FOURIER à Tony MOILI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ollectif </w:t>
            </w:r>
            <w:r>
              <w:rPr>
                <w:i/>
              </w:rPr>
              <w:t>L'art social en France de la Révolution à la Grande Guerre</w:t>
            </w:r>
            <w:r>
              <w:rPr/>
              <w:t>, Rennes: PUR, p.115-13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RIER Floren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ose vif piqueté de DELEUZE, de l'entrelacement passionnel en Harmoni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IRODOTOU Costantin</w:t>
            </w:r>
            <w:r>
              <w:rPr>
                <w:i/>
              </w:rPr>
              <w:t xml:space="preserve"> Mélanges offerts à René SCHÉRER, </w:t>
            </w:r>
            <w:r>
              <w:rPr/>
              <w:t>Paris: L'Harmattan, 36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RIER Floren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Du désir gyrovague. Artistes et caravanes de chevalerie errante en Harmoni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MOREL Julie (dir.) </w:t>
            </w:r>
            <w:r>
              <w:rPr>
                <w:i/>
              </w:rPr>
              <w:t>Shake What your Mama Gave You - Géographies variables</w:t>
            </w:r>
            <w:r>
              <w:rPr/>
              <w:t>, École européenne supérieure d'art de Bretag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SCANTINI Federic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ttres sur l'Itali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usanne: Imprimerie et LIbrairie de Marc Ducloux</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SSIN Alai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space et utopi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olloque des 18 et 19 mars 20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PEZZUOLI Giovann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Prigioniera in utopia. La condizione della donna nel pensiero degli utopisti</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ilano: Il Formichie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7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IA Pasca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sous les fleur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rrefour, 23/08/196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ICHARD Anne COSSON Stépha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Quel réveil pour Épiménide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FOURIER Charles </w:t>
            </w:r>
            <w:r>
              <w:rPr>
                <w:i/>
              </w:rPr>
              <w:t>Le Réveil d'Épiménide</w:t>
            </w:r>
            <w:r>
              <w:rPr/>
              <w:t>, Fontfroide: Fata Morgana, 128p, p.35-4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IETTE, Owe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FOURIER, Louis BLANC</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Ours, n° 4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IGEAT Jean-Pau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ORTF, 62 m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IGEAT Jean-Pau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y-sur-Marne: IN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IGEAT Jean-Pau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Érotisme au jardi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Flammarion, VHS, 62 m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I I MARGALL Francisc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Análisis del socialismo y exposición clara, metódica e imparcial de los principales socialistas antiguos y modernos y con especialidad los de SAINT-SIMON, FOURIER, OWEN, P. LEROUX y PROUDHON, según los mejores autores que han tratado esta materia, tales RAYBAUD, GUEPIN, VILLEGARDE, etc.</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ILBEAM Pam</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FOURIER and the fourierists : a case of mistiken identity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lbourne: University, Colloque RUDÉ - juillet 20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INLOCHE August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le socialism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Félix Alcan, 20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ISSON Ernes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La République coopérativ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rasse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ISSON Ernes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lcan, Collection des Réformateurs sociaux, 15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MPERY Édouard d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éorie de l’attraction et de l’unité universelle de Charles FOURIER. Introduction religieuse et philosophiqu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apell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MPERY Édouard d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Thélémites de RABELAIS et les harmoniens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NCE Aniba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lang w:val="it-IT"/>
              </w:rPr>
              <w:t xml:space="preserve">El Viento en el mundo. </w:t>
            </w:r>
            <w:r>
              <w:rPr>
                <w:rFonts w:cs="Arial"/>
                <w:i/>
                <w:color w:val="000000"/>
              </w:rPr>
              <w:t>Examen de la España actual</w:t>
            </w:r>
            <w:r>
              <w:rPr>
                <w:rFonts w:cs="Arial"/>
                <w:color w:val="000000"/>
              </w:rPr>
              <w:t xml:space="preserve">. </w:t>
            </w:r>
            <w:r>
              <w:rPr>
                <w:i/>
              </w:rPr>
              <w:t>En el centenario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p>
            <w:pPr>
              <w:pStyle w:val="Normal"/>
              <w:widowControl w:val="false"/>
              <w:rPr>
                <w:lang w:val="en-US"/>
              </w:rPr>
            </w:pPr>
            <w:r>
              <w:rPr>
                <w:lang w:val="en-US"/>
              </w:rPr>
              <w:t>Buenos Aires: El Ateneo, 303p</w:t>
            </w:r>
          </w:p>
          <w:p>
            <w:pPr>
              <w:pStyle w:val="Normal"/>
              <w:widowControl w:val="false"/>
              <w:rPr>
                <w:lang w:val="en-US"/>
              </w:rPr>
            </w:pPr>
            <w:r>
              <w:rPr>
                <w:rFonts w:cs="Arial"/>
                <w:color w:val="000000"/>
                <w:lang w:val="en-US"/>
              </w:rPr>
              <w:t>Buenos Aires: Editorial Futuro, 18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2 ?</w:t>
            </w:r>
          </w:p>
          <w:p>
            <w:pPr>
              <w:pStyle w:val="Normal"/>
              <w:widowControl w:val="false"/>
              <w:jc w:val="center"/>
              <w:rPr>
                <w:rFonts w:cs="Arial"/>
                <w:color w:val="000000"/>
              </w:rPr>
            </w:pPr>
            <w:r>
              <w:rPr/>
              <w:t>1939</w:t>
            </w:r>
            <w:r>
              <w:rPr>
                <w:rFonts w:cs="Arial"/>
                <w:color w:val="000000"/>
              </w:rPr>
              <w:t xml:space="preserve"> </w:t>
            </w:r>
          </w:p>
          <w:p>
            <w:pPr>
              <w:pStyle w:val="Normal"/>
              <w:widowControl w:val="false"/>
              <w:jc w:val="center"/>
              <w:rPr/>
            </w:pPr>
            <w:r>
              <w:rPr>
                <w:rFonts w:cs="Arial"/>
                <w:color w:val="000000"/>
              </w:rPr>
              <w:t>196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ULAT Émi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ur deux textes manuscrits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mmunauté et vie coopérative. Cahiers d’histoire et de sociologie de la coopération, n°3, juillet-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ULAT Émi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Séjour de FOURIER en Bugey (1816-182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Le Bugey, fasc.43, p.05-4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ULAT Émi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Inédit de FOURIER. Note remise à l'Académie de Belley. Sur une des entraves à surmont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e séjour de FOURIER en Bugey (1816-1821)</w:t>
            </w:r>
            <w:r>
              <w:rPr/>
              <w:t>, Le Bugey, n°43, p.31-4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ULAT Émi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ur deux textes manuscrits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ESROCHE Henri </w:t>
            </w:r>
            <w:r>
              <w:rPr>
                <w:i/>
              </w:rPr>
              <w:t>Études sur la tradition française sur l’association ouvrière</w:t>
            </w:r>
            <w:r>
              <w:rPr/>
              <w:t>, Paris: Minuit, n°10, p.09-1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ULAT Émi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Cahiers manuscrits de Charles FOURIER. Étude historique et inventaire raisonné</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Minuit, 22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ULAT Émi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ur deux textes manuscrits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mmunauté et coopératives, 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ULAT Émi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 sur un beau-frère de FOURIER : le sous-préfet RUBAT</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Le Bugey, n.45, p.60-6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ULAT Émi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critures et traditions fouriérist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Internationale de Philosophie, Bruxelles : XVI, n°2, p.221-23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QUENEAU Raymon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ialectique hégélienne et séries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eucalion, Cahiers de Philosophie, n.5, </w:t>
            </w:r>
            <w:r>
              <w:rPr>
                <w:i/>
              </w:rPr>
              <w:t>Études hégéliennes</w:t>
            </w:r>
            <w:r>
              <w:rPr/>
              <w:t>, Neuchâtel: Éd. de la Baconnière, col. Étre et penser , 40° Cahier, p.61-75,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QUENEAU Raymon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ialectique hégélienne et séries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w:t>
            </w:r>
            <w:r>
              <w:rPr>
                <w:i/>
                <w:lang w:val="en-US"/>
              </w:rPr>
              <w:t>Bords</w:t>
            </w:r>
            <w:r>
              <w:rPr>
                <w:lang w:val="en-US"/>
              </w:rPr>
              <w:t>, Paris: Hermann, p.37-5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QUENEAU Raymon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ennemis de la lun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w:t>
            </w:r>
            <w:r>
              <w:rPr>
                <w:i/>
                <w:lang w:val="en-US"/>
              </w:rPr>
              <w:t>Bords</w:t>
            </w:r>
            <w:r>
              <w:rPr>
                <w:lang w:val="en-US"/>
              </w:rPr>
              <w:t>, Paris: Hermann, p.53-5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6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QUENEAU Raymon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Poésie et mathématiques </w:t>
            </w:r>
            <w:r>
              <w:rPr/>
              <w:t>(Le Monde, 1967)</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7, p.101-10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AZIANOVSKY 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mploi des citations bibliques dans l’œuvre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rchives sociales religieuses, n°2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ÉGNIER Philipp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socialistes français de la première moitié du XIXe siècle et les politiques du livre : de Saint-Simon à PROUDH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 Alain VAILLANT dir. </w:t>
            </w:r>
            <w:r>
              <w:rPr>
                <w:i/>
              </w:rPr>
              <w:t>Mesure(s) du livre</w:t>
            </w:r>
            <w:r>
              <w:rPr/>
              <w:t>, actes du colloque organisé par la Bibliothèque Nationale et la Société des Études romantiques, publications de la Bibliothèque Nationale, pp. 165-18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ÉGNIER Philipp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Formes et fonctions de l'écriture utopique chez FOURIER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Lise DUMASY et Chantal MASSOL dirs, </w:t>
            </w:r>
            <w:r>
              <w:rPr>
                <w:i/>
              </w:rPr>
              <w:t>Pamphlet, utopie, manifeste XIX°-XX° siècles</w:t>
            </w:r>
            <w:r>
              <w:rPr/>
              <w:t>, L'Harmattan, coll. « Utopies », p. 385-40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NAUD Hippolyt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lidarité. Vue synthétique de la doctrin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 32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NAUD Hipólito (Hippolyt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Mancomunidad: vista sintética sobre la doctrina de Carlo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ádiz: Traducción de ISRAIM, Revista Médica, 21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NAUD Hippolyt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lidarité. Vue synthétique de la doctrine de Charles FOURIER. Sixième édition augmentée d'une Notice biographique et d'un portrait de l'auteu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 VII+23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NOUARD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aint Pierre FOURRIER et Charles FOURIER. Contribution à l’étude des origines de la mutualité - Thès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Rousseau, 10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NOUVIER Charl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hilosophie de FOURIER (La critique philosophique, politique, scientifique, littérai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Critique philosophique, scientifique, littéraire, XXII &amp; XXIV, n°14, 16, 21, 28, 2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XROTH Kenneth</w:t>
              <w:b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18. Le Fouriérism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e communalisme. Les communautés affinitaires et dissidentes des origines jusqu'au XX° siècle</w:t>
              <w:br/>
            </w:r>
            <w:r>
              <w:rPr/>
              <w:t>Montreuil: L'Insomniaque, p.260-26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YBAUD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tudes sur les réformateurs contemporains ou socialistes modernes. SAINT-SIMON, Charles FOURIER, Robert OWE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2 vo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YBAUD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érôme PATUROT à la recherche de la meilleure des républiqu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4 vo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HODAKANATY Plotino C.</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Cartilla socialista o sea catecismo elemental de la Escuela de Carlo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éxic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ASONOVSKY Nicola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mploi des citations bibliques dans l'œuvr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rchives de sociologie des religions, n°20, p.31-4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ASONOVSKY Nicola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The Teaching of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Berkeley-Los Angeles: University of California Pres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BERETTE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à Lyon : ses relations sociales et politiqu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Actes du 99° Congrès national des Sociétés Savantes</w:t>
            </w:r>
            <w:r>
              <w:rPr/>
              <w:t>, Besançon: II, p.267-28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4</w:t>
            </w:r>
          </w:p>
          <w:p>
            <w:pPr>
              <w:pStyle w:val="Normal"/>
              <w:widowControl w:val="false"/>
              <w:jc w:val="center"/>
              <w:rPr/>
            </w:pPr>
            <w:r>
              <w:rPr/>
              <w:t>197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BOULET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espace de non-pouvoir : la rue-galeri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Espaces et Sociétés, Paris: Anthropos, n°32-33, p.77-91,  janvier-ju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GNOL Loïc</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hrénologie et l’école sociétaire. Science de l’homme et socialisme dans le premier XIX° siècl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 Cahiers Charles FOURIER, Besançon: n°13,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GNOL Loïc</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hiéroglyphes de la Nature. Science de l’homme et Science sociale dans la pensée socialiste en France, 1830-185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VIII, Université, Thèse de doctorat, 18/12/200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GNOL Loïc</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pistémologie des théories de la science sociale. Association et communauté dans l’organicisme du premier XIX° siècl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5, p.53-8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GNOL Loïc</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pistémologie des théories de la science sociale. Association et communauté dans l’organicisme du premier XIX° siècle (suite et fi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GNOL Loïc</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e ne veux rien.» FOURIER, théoricien du cod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FOURIER revient</w:t>
            </w:r>
            <w:r>
              <w:rPr/>
              <w:t>, Critique, Paris: n.812-813, p.14-26, janvier-février 20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OT-SARCEY Michè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ttres de Charles FOURIER et de Désirée VÉRET : une correspondance inédit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OT-SARCEY Michèl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clats de Charles FOURIER dans l'insaisissable modernité du XIX° siècl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w:t>
            </w:r>
            <w:r>
              <w:rPr>
                <w:i/>
              </w:rPr>
              <w:t>Walter BENJAMIN lecteur de Charles FOURIER</w:t>
            </w:r>
            <w:r>
              <w:rPr/>
              <w:t xml:space="preserve">, Besançon: n°21, 160p, p.41-51,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VIALE Philipp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Critique de l’ordre émergent</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VIALE Philipp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la civilisation marchande : l’égarement du libéralism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Harmattan, 23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VIALE Philipp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rincipe de misè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 Fél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CHE Gérar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grands émancipateurs du désir : FOURIER, les surréalistes et l’amou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CHE Gérar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Prendre le taureau par les cornes » avec Charles FOURIER dans Les Entretiens d'André BRETON</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in-Cahiers Charles FOURIER, Besançon: n°29, p.13-24,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ROCQUAIN Félix</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ésentation</w:t>
            </w:r>
            <w:r>
              <w:rPr/>
              <w:t xml:space="preserve"> de la « </w:t>
            </w:r>
            <w:r>
              <w:rPr>
                <w:i/>
              </w:rPr>
              <w:t>Lettre de FOURIER au Grand Juge</w:t>
            </w:r>
            <w:r>
              <w:rPr/>
              <w:t xml:space="preserve"> (4 nivôse an XII) »</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in-Revue de France, X, p.152-16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ELOFS Jo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Charles FOURIER : proto-Red and Gree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Capitalism, Nature, Socialism. A Journal of Socialist Ecology, vol.4, n°3, sept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9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LLAND Patric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la femm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HARLOT Patrick &amp; GASPARINI Éric </w:t>
            </w:r>
            <w:r>
              <w:rPr>
                <w:i/>
              </w:rPr>
              <w:t>La femme dans l’histoire du droit et des idées politiques</w:t>
            </w:r>
            <w:r>
              <w:rPr/>
              <w:t>, Dijon: EUD, 24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ROTA GHIBAUDI Silvi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it-IT"/>
              </w:rPr>
              <w:t>Il socialismo utopistico</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lang w:val="it-IT"/>
              </w:rPr>
            </w:pPr>
            <w:r>
              <w:rPr>
                <w:lang w:val="it-IT"/>
              </w:rPr>
              <w:t>Torino: U.T.E.T., in-8, br., 8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6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RUBIO CARRACEDO J.VICO MONTEOLIVA M.</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Escritos sobre educación (SAINT-SIMON, FOURIER, OWEN, CABET) : studio introductorio y version castellana</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Malaga: Univ., 35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UDE Fernan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Genèse et fin d’un mythe : le préfouriérisme de L’ANG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opique, II, n°4-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UDE Fernan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UDHON et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Actualité de FOURIER</w:t>
            </w:r>
            <w:r>
              <w:rPr/>
              <w:t>, Paris: Anthropos, p.33-5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UEFF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rc et les pierres. FOURIER, CALVINO, BACHMAN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Europe, revue littéraire mensuelle, </w:t>
            </w:r>
            <w:r>
              <w:rPr>
                <w:i/>
              </w:rPr>
              <w:t>Regards sur l'utopie</w:t>
            </w:r>
            <w:r>
              <w:rPr/>
              <w:t xml:space="preserve">, a.89, n°985, p.277-320, mai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UOFF-MÜNCHEN Han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Henri SAINT-SIMON, Charles FOURIER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Wegbereiter des Kommunismus. 12 Persönlichkeiten aus der Geschichte des Kommunismus</w:t>
            </w:r>
            <w:r>
              <w:rPr/>
              <w:t xml:space="preserve"> Berlin-Schönberg: Verlag der Jugendinternationale, 106p, p.35-44</w:t>
            </w:r>
          </w:p>
          <w:p>
            <w:pPr>
              <w:pStyle w:val="Normal"/>
              <w:widowControl w:val="false"/>
              <w:rPr/>
            </w:pPr>
            <w:hyperlink r:id="rId19">
              <w:r>
                <w:rPr>
                  <w:rStyle w:val="InternetLink"/>
                  <w:u w:val="none"/>
                </w:rPr>
                <w:t>http://collections.mun.ca/PDFs/radical/WegbereiterDesKommunismus.pdf</w:t>
              </w:r>
            </w:hyperlink>
            <w:r>
              <w:rPr/>
              <w:t>, consulté le 25/01/201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AD Marian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Charles FOURIER ou la contestation globale </w:t>
            </w:r>
            <w:r>
              <w:rPr/>
              <w:t>(1997)</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SCHÉRER René </w:t>
            </w:r>
            <w:r>
              <w:rPr>
                <w:i/>
              </w:rPr>
              <w:t xml:space="preserve">Fouriériste aujourd'hui, </w:t>
            </w:r>
            <w:r>
              <w:rPr/>
              <w:t xml:space="preserve">Tulle: Mille Sources, 304p, édition Yannick Beaubatie, p.187-189, janvier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ITTA Armand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e l’Armoni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Belfagor, II, n°3, p.272-29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LZAR Nicole</w:t>
            </w:r>
          </w:p>
          <w:p>
            <w:pPr>
              <w:pStyle w:val="Normal"/>
              <w:widowControl w:val="false"/>
              <w:rPr/>
            </w:pPr>
            <w:r>
              <w:rPr/>
              <w:t xml:space="preserve">SCHEPENS </w:t>
            </w:r>
            <w:r>
              <w:rPr>
                <w:sz w:val="22"/>
              </w:rPr>
              <w:t>Philippe</w:t>
            </w:r>
          </w:p>
          <w:p>
            <w:pPr>
              <w:pStyle w:val="Normal"/>
              <w:widowControl w:val="false"/>
              <w:rPr/>
            </w:pPr>
            <w:r>
              <w:rPr/>
              <w:t>UCCIANI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ndex fouriérist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Les Presses du réel, 384p+cd-rom</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MBUC Henri</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socialisme de FOURIER - Thèse de droit</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a société du recueil des lois et des arrêts, 20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MPAIO Ernest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i/>
              </w:rPr>
              <w:t>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isboa: Salamandr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MZUN Patrick</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crachat de diamant en triangle radieux» : un coup d'œil sur le merveilleux dans Le Nouveau Monde Amoureux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2, p.07-24,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MZUN Patrick</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exe, cosmos et société. Enquête littéraire et philosophique sur la formation d'une utopie sexuelle libérale chez DIDEROT, RESTIF DE LA BRETONNE et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renoble: Thèse, Stendhal Grenoble 3, nov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MZUN Patrick</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12 + 1 recettes pour innover en amou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FOURIER revient</w:t>
            </w:r>
            <w:r>
              <w:rPr/>
              <w:t>, Critique, Paris: n.812-813, p.27-38, janvier-février 20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MZUN Patrick</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exe, cosmos et utopie. DIDEROT, RÉTIF DE LA BRETONNE et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Saint-Denis: Presses Universitaires de Vincennes, 292p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NCHEZ CASAS Carlo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 Socialista utópico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Bilbao-Madrid: Zero, Promoción del Pueblo, serie P, 60, 11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ND Georg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ttres d’un Voyageu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es Deux Mondes, 15/11/183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SANTONASTASO Giusepp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Il socialismo francese da SAINT-SIMON a PROUDH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Firenze: Sansoni, 16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5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RTI Maria Albert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La nuova condizione della donn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Colloque 1986 - </w:t>
            </w:r>
            <w:r>
              <w:rPr>
                <w:i/>
                <w:lang w:val="it-IT"/>
              </w:rPr>
              <w:t xml:space="preserve">FOURIER. La passione dell’utopia, </w:t>
            </w:r>
            <w:r>
              <w:rPr>
                <w:lang w:val="it-IT"/>
              </w:rPr>
              <w:t>Milano: Angel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RTI Maria Albert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débat pédagogique chez ROUSSEAU et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Sociétés : revue des Sciences humaines et sociales, n°21, p.15-1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RTI Maria Albert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 ROUSSEAU</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rino: Giapichelli, 40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RTI Maria Albert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 ZOL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rino: Giapichelli, 28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RTI Maria Albert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Tribune des Femmes, tra FOURIER e ENFANTI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rino: Giapichelli, 28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RTI Maria Albert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OM DESCHAMPS 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rino: Tirrenia stampatori, 13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RTI Maria Albert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Altri brevi scritti su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tampatre, 11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SCHEPENS </w:t>
            </w:r>
            <w:r>
              <w:rPr>
                <w:sz w:val="22"/>
              </w:rPr>
              <w:t>Philippe</w:t>
            </w:r>
          </w:p>
          <w:p>
            <w:pPr>
              <w:pStyle w:val="Normal"/>
              <w:widowControl w:val="false"/>
              <w:rPr/>
            </w:pPr>
            <w:r>
              <w:rPr/>
              <w:t>SALZAR Nicole</w:t>
            </w:r>
          </w:p>
          <w:p>
            <w:pPr>
              <w:pStyle w:val="Normal"/>
              <w:widowControl w:val="false"/>
              <w:rPr/>
            </w:pPr>
            <w:r>
              <w:rPr/>
              <w:t>UCCIANI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ndex fouriérist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Les Presses du réel, 384p+cd-rom</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ou l'écart absolu. Juin 1966</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résentation de </w:t>
            </w:r>
            <w:r>
              <w:rPr>
                <w:i/>
              </w:rPr>
              <w:t xml:space="preserve">Charles FOURIER, l’attraction passionnée. Choix de textes, </w:t>
            </w:r>
            <w:r>
              <w:rPr/>
              <w:t>Paris: Pauvert, Libertés, n.56, 244p, p.7-3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6</w:t>
            </w:r>
          </w:p>
          <w:p>
            <w:pPr>
              <w:pStyle w:val="Normal"/>
              <w:widowControl w:val="false"/>
              <w:jc w:val="center"/>
              <w:rPr/>
            </w:pPr>
            <w:r>
              <w:rPr/>
              <w:t>196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Introduction </w:t>
            </w:r>
            <w:r>
              <w:rPr/>
              <w:t>à Charles FOURIER</w:t>
            </w:r>
            <w:r>
              <w:rPr>
                <w:i/>
              </w:rPr>
              <w:t xml:space="preserve"> Écrit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ou la contestation global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eghers, Philosophes de tous les temps, 61, 18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Préface de </w:t>
            </w:r>
            <w:r>
              <w:rPr/>
              <w:t>Charles FOURIER</w:t>
            </w:r>
            <w:r>
              <w:rPr>
                <w:i/>
              </w:rPr>
              <w:t> L’ordre subversif. Trois textes sur la civilisati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ubier-Montaigne, p.17-4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mile perverti ou des Rapports entre l’éducation et la sexualité</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ffon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 HOCQUENGHEM Guy</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théoricien de la producti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Henri LEFEBVRE, dir., </w:t>
            </w:r>
            <w:r>
              <w:rPr>
                <w:i/>
              </w:rPr>
              <w:t>Actualité de FOURIER</w:t>
            </w:r>
            <w:r>
              <w:rPr/>
              <w:t>, Paris: Anthropos, p.95-10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 LAPASSADE Georg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Corps interdit</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ESF</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nseignement mutuel et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cherches, n°23, p.190-199, ju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 HOCQUENGHEM Guy</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L'âme atomique</w:t>
            </w:r>
          </w:p>
          <w:p>
            <w:pPr>
              <w:pStyle w:val="Normal"/>
              <w:widowControl w:val="false"/>
              <w:jc w:val="both"/>
              <w:rPr>
                <w:i/>
                <w:i/>
              </w:rPr>
            </w:pPr>
            <w:r>
              <w:rPr>
                <w:i/>
              </w:rP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lbin Miche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Charles, 1772-1837. Théorie des quatre mouvements et des destinées général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Dictionnaire des œuvres politiques</w:t>
            </w:r>
            <w:r>
              <w:rPr/>
              <w:t>, Paris: PUF, p.247-25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ari sur l’impossible : études fouriérist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ncennes: PUV, 21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p>
            <w:pPr>
              <w:pStyle w:val="Normal"/>
              <w:widowControl w:val="false"/>
              <w:rPr/>
            </w:pPr>
            <w:r>
              <w:rPr/>
              <w:t>GORET Je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Fonction majeure de l’enfanc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Colloque 1986 - </w:t>
            </w:r>
            <w:r>
              <w:rPr>
                <w:i/>
                <w:lang w:val="it-IT"/>
              </w:rPr>
              <w:t xml:space="preserve">FOURIER. La passione dell’utopia, </w:t>
            </w:r>
            <w:r>
              <w:rPr>
                <w:lang w:val="it-IT"/>
              </w:rPr>
              <w:t>Milano: Angeli, p.99-12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 HOCQUENGHEM Guy</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la producti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Sociétés, n°21,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p>
            <w:pPr>
              <w:pStyle w:val="Normal"/>
              <w:widowControl w:val="false"/>
              <w:rPr/>
            </w:pPr>
            <w:r>
              <w:rPr/>
              <w:t>HOCQUENGHEM Guy</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aris sur l’impossible : études fouriérist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t-Denis: PU Paris VII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FOURIER, la famiglia e le utopie dei Lumi</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COLOMBO Arrigo </w:t>
            </w:r>
            <w:r>
              <w:rPr>
                <w:i/>
                <w:lang w:val="it-IT"/>
              </w:rPr>
              <w:t>Il destino della famiglia nell’utopia</w:t>
            </w:r>
            <w:r>
              <w:rPr>
                <w:lang w:val="it-IT"/>
              </w:rPr>
              <w:t>, Bari: Dedalo, p.247-26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p>
            <w:pPr>
              <w:pStyle w:val="Normal"/>
              <w:widowControl w:val="false"/>
              <w:jc w:val="center"/>
              <w:rPr/>
            </w:pPr>
            <w:r>
              <w:rPr/>
              <w:t>199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Charles FOURIER ou la contestation globale </w:t>
            </w:r>
            <w:r>
              <w:rPr/>
              <w:t>(1970)</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Nouvelles Éditions Séguier, ré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Homme dont il s’agit</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ZEUS hospitalier : éloge de l’hospitalité (essai philosophique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olin, 20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ou la contestation global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éguier, rééd. Corrigée et augmentée, 24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éface</w:t>
            </w:r>
            <w:r>
              <w:rPr/>
              <w:t xml:space="preserve">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de RIVIALE Philippe </w:t>
            </w:r>
            <w:r>
              <w:rPr>
                <w:i/>
              </w:rPr>
              <w:t xml:space="preserve">Charles FOURIER et la civilisation marchande. Égarement du libéralisme, </w:t>
            </w:r>
            <w:r>
              <w:rPr/>
              <w:t>Paris: L'Harmattan, p.05-1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topies nomades : en attendant 200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égu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Les Maux du libéralisme, </w:t>
            </w:r>
            <w:r>
              <w:rPr/>
              <w:t>Introduction à</w:t>
            </w:r>
            <w:r>
              <w:rPr>
                <w:i/>
              </w:rPr>
              <w:t xml:space="preserve"> FOURIER et la civilisation marchand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Harmatta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lac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9,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aradoxes des amours. L'hospitalité amoureuse chez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MONTANDON Alain (dir) Mythes et représentations de l'hospitalité, Clermont-Ferrand: PU Blaise Pasc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Écosophi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nthropos, 17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Charl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Vocabulaire de psychosociologie. Positions et références</w:t>
            </w:r>
            <w:r>
              <w:rPr/>
              <w:t>, Toulouse: ERES, p.513-5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et les ralliements d’amou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 xml:space="preserve">Séminaire </w:t>
            </w:r>
            <w:r>
              <w:rPr>
                <w:i/>
                <w:lang w:val="en-GB"/>
              </w:rPr>
              <w:t>The past and present of radical sexual politics</w:t>
            </w:r>
            <w:r>
              <w:rPr>
                <w:lang w:val="en-GB"/>
              </w:rPr>
              <w:t>, Amsterdam: Université, 03-04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FOURIER à PASOLINI. L’amour ralliant</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4, p.73-8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dans les vill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Besançon: Colloque des 18 et 19 mars 20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eillards d'harmoni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Gérontologie et société, n.114, p.195-204, 2005/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les philosophes (FOURIER lecteur de Louis DUTEN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hiers Charles FOURIER, Besançon: n°17,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Vers une enfance majeure. Textes de Charles FOURIER réunis et présentés par René SCHÉR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Fabrique, 23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échec d'une mainmis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harles FOURIER</w:t>
            </w:r>
            <w:r>
              <w:rPr>
                <w:i/>
              </w:rPr>
              <w:t xml:space="preserve"> Vers une enfance majeure, </w:t>
            </w:r>
            <w:r>
              <w:rPr/>
              <w:t>p.01-4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ur un nouvel anarchism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Éditions Cartouche, 18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urritures anarchistes : l'anarchisme explosé</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erman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topies nomad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Les Presses du rée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Charl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Vocabulaire de psychosociologie. Positions et références</w:t>
            </w:r>
            <w:r>
              <w:rPr/>
              <w:t>, Toulouse: ERES, réactualisé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L'inconvenance reconvertie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FOURIER Charles</w:t>
            </w:r>
            <w:r>
              <w:rPr>
                <w:i/>
              </w:rPr>
              <w:t xml:space="preserve"> Le réveil d’Épiménide</w:t>
            </w:r>
            <w:r>
              <w:rPr/>
              <w:t xml:space="preserve"> Fontfroide: Fata Morgana, 128p, p.07-2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Le Réveil d'Épiménide - Présentation. Le nouveau monde en sketch</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5, p.08-10,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n quête de réel. Réflexion sur le droit de punir, le fouriérisme et quelques autres thèmes - Entretiens avec Tony FERRI</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Harmatta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ésentation de la «Théorie des quatre mouvements et des destinées générales»-1986</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SCHÉRER René </w:t>
            </w:r>
            <w:r>
              <w:rPr>
                <w:i/>
              </w:rPr>
              <w:t xml:space="preserve">Fouriériste aujourd'hui, </w:t>
            </w:r>
            <w:r>
              <w:rPr/>
              <w:t xml:space="preserve">Tulle: Mille Sources, 304p, édition Yannick Beaubatie, p.15-26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rchitecture. FOURIER dans les vill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SCHÉRER René </w:t>
            </w:r>
            <w:r>
              <w:rPr>
                <w:i/>
              </w:rPr>
              <w:t xml:space="preserve">Fouriériste aujourd'hui, </w:t>
            </w:r>
            <w:r>
              <w:rPr/>
              <w:t>Tulle: Mille Sources, 304p, édition Yannick Beaubatie, p.27-4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L'enfant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SCHÉRER René </w:t>
            </w:r>
            <w:r>
              <w:rPr>
                <w:i/>
              </w:rPr>
              <w:t xml:space="preserve">Fouriériste aujourd'hui, </w:t>
            </w:r>
            <w:r>
              <w:rPr/>
              <w:t>Tulle: Mille Sources, 304p, édition Yannick Beaubatie, p.49-5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rPr>
              <w:t>Ralliements d'amour chez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SCHÉRER René </w:t>
            </w:r>
            <w:r>
              <w:rPr>
                <w:i/>
              </w:rPr>
              <w:t xml:space="preserve">Fouriériste aujourd'hui, </w:t>
            </w:r>
            <w:r>
              <w:rPr/>
              <w:t>Tulle: Mille Sources, 304p, édition Yannick Beaubatie, p.61-7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mots et les choses</w:t>
            </w:r>
            <w:r>
              <w:rPr/>
              <w:t xml:space="preserve"> (1997)</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SCHÉRER René </w:t>
            </w:r>
            <w:r>
              <w:rPr>
                <w:i/>
              </w:rPr>
              <w:t xml:space="preserve">Fouriériste aujourd'hui, </w:t>
            </w:r>
            <w:r>
              <w:rPr/>
              <w:t>Tulle: Mille Sources, 304p, édition Yannick Beaubatie, p.73-8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rPr>
              <w:t>FOURIER et les philosoph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SCHÉRER René </w:t>
            </w:r>
            <w:r>
              <w:rPr>
                <w:i/>
              </w:rPr>
              <w:t xml:space="preserve">Fouriériste aujourd'hui, </w:t>
            </w:r>
            <w:r>
              <w:rPr/>
              <w:t>Tulle: Mille Sources, 304p, édition Yannick Beaubatie, p.83-1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ndustrie, travail et joie. Greffes brèves sur La Fausse industri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8, p.07-15,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t>SCHÉRER Ren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 de lecture : Patrick SAMZUN Sexe, cosmos et utopie. DIDEROT, RÉTIF DE LA BRETONNE et FOURIER, Saint-Denis: Presses Universitaires de Vincennes, 292p, 2018</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9, p.170-172, octo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SCHICCHI Simo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Il pensiero economico di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atania: Bonanno, 16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7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SCHLANGER J</w:t>
            </w:r>
            <w:r>
              <w:rPr/>
              <w:t>udith</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onheur et musique chez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e métaphysique et de morale, n°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SEBBAG Georg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quatrième vi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dans Charles FOURIER, </w:t>
            </w:r>
            <w:r>
              <w:rPr>
                <w:i/>
              </w:rPr>
              <w:t>L’écart absolu</w:t>
            </w:r>
            <w:r>
              <w:rPr/>
              <w:t>, Dijon: Presses du réel, p.16-3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SEGOVIA Tomás PAZ Octavio</w:t>
            </w:r>
          </w:p>
          <w:p>
            <w:pPr>
              <w:pStyle w:val="Normal"/>
              <w:widowControl w:val="false"/>
              <w:rPr>
                <w:lang w:val="it-IT"/>
              </w:rPr>
            </w:pPr>
            <w:r>
              <w:rPr>
                <w:lang w:val="it-IT"/>
              </w:rPr>
              <w:t xml:space="preserve">BUTOR Michel </w:t>
            </w:r>
          </w:p>
          <w:p>
            <w:pPr>
              <w:pStyle w:val="Normal"/>
              <w:widowControl w:val="false"/>
              <w:rPr>
                <w:sz w:val="20"/>
                <w:lang w:val="en-US"/>
              </w:rPr>
            </w:pPr>
            <w:r>
              <w:rPr>
                <w:sz w:val="20"/>
                <w:lang w:val="en-US"/>
              </w:rPr>
              <w:t xml:space="preserve">KLOSSOWSKI Pierre </w:t>
            </w:r>
          </w:p>
          <w:p>
            <w:pPr>
              <w:pStyle w:val="Normal"/>
              <w:widowControl w:val="false"/>
              <w:rPr>
                <w:sz w:val="20"/>
                <w:lang w:val="en-US"/>
              </w:rPr>
            </w:pPr>
            <w:r>
              <w:rPr>
                <w:sz w:val="20"/>
                <w:lang w:val="en-US"/>
              </w:rPr>
              <w:t>MONTEMAYOR Carlo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proximación al pensamiento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adrid: Miguel Castellote Editor, 17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SEGOVIA Tomá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iana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i/>
                <w:lang w:val="it-IT"/>
              </w:rPr>
              <w:t>Aproximación al pensamiento de FOURIER,</w:t>
            </w:r>
            <w:r>
              <w:rPr>
                <w:lang w:val="it-IT"/>
              </w:rPr>
              <w:t xml:space="preserve"> Madrid: Miguel Castellote Editor, p.161-17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7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EILLIÈRE Ernes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mal romantiqu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lon Nourri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EVILLA MERINO Dieg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y la educación de su epoca : criticas y propuesta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Historia de la educación, n°5, p.203-214, janv.-déc.</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EVILLA MERINO Dieg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topía y educación en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alencia: Promolibro, 22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HINOHARA Hiroharu</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ller au-delà de la civilisation par le raffinement des goûts. FOURIER, l'amour du luxe et la naissance de l'économie politique (MADEVILLE, HUME, SMITH)</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n.30, p.37-5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ICOT</w:t>
              <w:br/>
              <w:t>Franço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homme au citoyen : FOURIER critique de ROUSSEAU</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ILBERLING Édouar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ictionnaire de sociologie phalanstérienne. Guide des œuvres complètes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Rivière</w:t>
            </w:r>
          </w:p>
          <w:p>
            <w:pPr>
              <w:pStyle w:val="Normal"/>
              <w:widowControl w:val="false"/>
              <w:rPr/>
            </w:pPr>
            <w:r>
              <w:rPr/>
              <w:t>Genève: Slatkine reprints, XI-45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11</w:t>
            </w:r>
          </w:p>
          <w:p>
            <w:pPr>
              <w:pStyle w:val="Normal"/>
              <w:widowControl w:val="false"/>
              <w:jc w:val="center"/>
              <w:rPr/>
            </w:pPr>
            <w:r>
              <w:rPr/>
              <w:t>198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ILBERMAN Jean-Claud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sous la neig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écart absolu Charles FOURIER</w:t>
            </w:r>
            <w:r>
              <w:rPr/>
              <w:t>, Musée de Besançon, Dijon: Les Presses du Rée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ILBERMAN Jean-Claud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sous la neig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étroit chemin du large</w:t>
            </w:r>
            <w:r>
              <w:rPr/>
              <w:t>, Villeurbanne: URDLA, p.95-10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ILBERNER Edmun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Charles FOURIER on the Jewish Questi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Jewish Social Studies, VIII, n°4, p245-266, octob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4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IMHA Suzan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 Goût. De MONTESQUIEU à BRILLAT-SAVARIN. De l'esthétique galante à l'esthétique gourmand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ermann, 33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IMONE Pask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 xml:space="preserve">Presentazione </w:t>
            </w:r>
            <w:r>
              <w:rPr>
                <w:lang w:val="it-IT"/>
              </w:rPr>
              <w:t>di Charles FOURIER</w:t>
            </w:r>
            <w:r>
              <w:rPr>
                <w:i/>
                <w:lang w:val="it-IT"/>
              </w:rPr>
              <w:t xml:space="preserve"> Tavola analitica del cornificio</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lano: 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IMONE Pask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Charles FOURIER o della dismisura ben temperata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Charles FOURIER </w:t>
            </w:r>
            <w:r>
              <w:rPr>
                <w:i/>
                <w:lang w:val="it-IT"/>
              </w:rPr>
              <w:t>La seduzione composta</w:t>
            </w:r>
            <w:r>
              <w:rPr>
                <w:lang w:val="it-IT"/>
              </w:rPr>
              <w:t>, Viterbo: Stampa Alternativ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IMONE Pask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Lineamenti essenziali di une presunta "fortuna" di FOURIER in Itali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Charles FOURIER </w:t>
            </w:r>
            <w:r>
              <w:rPr>
                <w:i/>
                <w:lang w:val="it-IT"/>
              </w:rPr>
              <w:t>La seduzione composta</w:t>
            </w:r>
            <w:r>
              <w:rPr>
                <w:lang w:val="it-IT"/>
              </w:rPr>
              <w:t>, Viterbo: Stampa Alternativ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PENCER Micha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ston: Twayne Publishe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PENCER Micha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na)logie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omantisme, n°34, p.31-4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TANCIULESCU-MEHEDINTI Ia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FOURIER doctrinar al socialismului universal şi al cooperaţiei integral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cares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STANEK Lukasz</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Collective Luxury: Architecture and Populism in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Hunch, n.14, p.128-3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1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STEDMAN JONES Gareth</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From CAGLIOTRO to FOURIER: Some Non-Enlightment Sources of Socialism</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Article inédi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STEDMAN JONES Gar</w:t>
            </w:r>
            <w:r>
              <w:rPr/>
              <w:t>eth</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Introduction</w:t>
            </w:r>
            <w:r>
              <w:rPr>
                <w:lang w:val="en-US"/>
              </w:rPr>
              <w:t xml:space="preserve">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Charles FOURIER, </w:t>
            </w:r>
            <w:r>
              <w:rPr>
                <w:i/>
                <w:lang w:val="en-US"/>
              </w:rPr>
              <w:t>The Theory of the Four Movements</w:t>
            </w:r>
            <w:r>
              <w:rPr>
                <w:lang w:val="en-US"/>
              </w:rPr>
              <w:t>, Cambridge: CU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9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UBIRATS Eduardo</w:t>
            </w:r>
          </w:p>
          <w:p>
            <w:pPr>
              <w:pStyle w:val="Normal"/>
              <w:widowControl w:val="false"/>
              <w:rPr/>
            </w:pPr>
            <w:r>
              <w:rPr/>
              <w:t>GRAS Mene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Prólogo</w:t>
            </w:r>
            <w:r>
              <w:rPr/>
              <w:t xml:space="preserve"> de FOURIER Charles </w:t>
            </w:r>
            <w:r>
              <w:rPr>
                <w:i/>
              </w:rPr>
              <w:t>La armonía pasional del nuevo mundo</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drid: Taurus, Ensayistas 97, 29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UBIRATS Eduard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FOURIER o el mundo como voluptuosidad</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Utopía y subversión</w:t>
            </w:r>
            <w:r>
              <w:rPr/>
              <w:t>, Barcelona: Anagram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ACUSSEL Patrick</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ttraction sociale. La dynamique de l’imaginaire dans la société monocéphal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Méridien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ACUSSEL Patrick</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le jeu des passions. Actualité d’une pensée utopiqu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Éd. Desclée de Brouwer, 25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ACUSSEL Patrick</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maginaire radical. Les mondes possibles et l’esprit utopique selon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Les presses du réel, 30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ACUSSEL Patrick</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du visionnaire excentrique au poète du socialism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GRANGE Juliette et MUSSO Pierre </w:t>
            </w:r>
            <w:r>
              <w:rPr>
                <w:i/>
              </w:rPr>
              <w:t>Les Socialismes</w:t>
            </w:r>
            <w:r>
              <w:rPr/>
              <w:t>, Lormont: Le Bord de l'eau</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ARCUS Horaci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rFonts w:eastAsia="Arial Unicode MS"/>
                <w:i/>
              </w:rPr>
              <w:t>FOURIER, entre el deseo y la polític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Buenos Aires: 16pA4, abril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BAUT</w:t>
              <w:br/>
              <w:t>Jacqu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stantin PECQUEUR, biographe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IAGO Raqu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FOURIER : utopia e esperança na península do Saí</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Blumenau: ed. da FURB-ed. da UFSC</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IBERT Marguerit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éminisme dans le socialisme français de 1830 à 1850</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Rivière, Thès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OMAS Édith</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nds FOURIER et CONSIDERANT. Archives sociétaires 10 A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rchives nationales, 7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OMAS Jean-Pau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travail des enfants selon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Enfances et cultures, n°2, p.79-87, ju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OMAS Jean-Pau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bération instinctuelle, libération politiqu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 Sycomo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OMAS Jean-Pau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UDHON, lecteur de FOURIER</w:t>
              <w:b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s travaux de l'Atelier PROUDHON, Paris: n°3, 3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OMAS Jean-Pau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L’actualité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Colloque 1986 - </w:t>
            </w:r>
            <w:r>
              <w:rPr>
                <w:i/>
                <w:lang w:val="it-IT"/>
              </w:rPr>
              <w:t xml:space="preserve">FOURIER. La passione dell’utopia, </w:t>
            </w:r>
            <w:r>
              <w:rPr>
                <w:lang w:val="it-IT"/>
              </w:rPr>
              <w:t>Milano: Angel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OMAS Jean-Paul</w:t>
              <w:b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théorie sérielle de FOURIER à PROUDHON</w:t>
              <w:b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PROUDHON : pouvoirs et libertés. Colloque de Paris et de Besançon des 22, 23 et 24 octobre 1987</w:t>
              <w:br/>
            </w:r>
            <w:r>
              <w:rPr/>
              <w:t>Paris: Société P.-J. PROUDHON, Besançon: Laboratoire d'histoire, 143p, p.31-3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OMAS Jean-Pau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Structure politique dans la pensée de FOURIER et de PROUDHON</w:t>
              <w:b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PROUDHON : Fédération, fédéralisme</w:t>
            </w:r>
            <w:r>
              <w:rPr/>
              <w:t>, Colloque de Besançon-La Chaux de Fonds: 08-11/11/199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UROW H.</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 Der sozietäre Reformpla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GB"/>
              </w:rPr>
              <w:t xml:space="preserve">Basel: Druck und Verlag : Verband der Schweiz. Konsumvereine, </w:t>
            </w:r>
            <w:r>
              <w:rPr>
                <w:lang w:val="en-US"/>
              </w:rPr>
              <w:t>Band II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IPPINS Sheril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est-il la clef du mystère du Chelsea Hotel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0, p.63-78,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SI Vicenz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Carlo FOURIER e suo Falansterio</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vona: L. Brizio, 11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UBOUL Herv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MARX : passion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olloque des 18 et 19 mars 20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RANSON Abe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eoría societaria de Carlos FOURIER o El arte de establecer en todo el país asociaciones doméstico-agrícolas de 400 familia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RÉNARD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yon, de l'Encyclopédie au préromantism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UF, 2 vo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RÈVES Eddy</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1772-1837)</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Homme et la Société, n.26, p.241-247</w:t>
              <w:br/>
            </w:r>
            <w:hyperlink r:id="rId20">
              <w:r>
                <w:rPr>
                  <w:rStyle w:val="InternetLink"/>
                  <w:u w:val="none"/>
                </w:rPr>
                <w:t>https://www.persee.fr/doc/homso_0018-4306_1972_num_26_1_1735</w:t>
              </w:r>
            </w:hyperlink>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RÈVES Eddy GORET Jean</w:t>
            </w:r>
          </w:p>
          <w:p>
            <w:pPr>
              <w:pStyle w:val="Normal"/>
              <w:widowControl w:val="false"/>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Colloque sur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Autogestion et Socialisme, </w:t>
            </w:r>
            <w:r>
              <w:rPr>
                <w:i/>
              </w:rPr>
              <w:t>Charles FOURIER</w:t>
            </w:r>
            <w:r>
              <w:rPr/>
              <w:t xml:space="preserve">, Paris: Anthropos, n°20/21, 240p, p.187-203, septembre-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UNDO Laur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La Presenza di Charles FOURIER nella costruzione del socialismo scientifico</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Quaderno filosofico, n°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UNDO Laur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Proprietà e riconciliazione delle classi : l’illusione di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Quaderno filosofico, n°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UNDO Laur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mour comme passion sociale chez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 </w:t>
            </w:r>
            <w:r>
              <w:rPr>
                <w:i/>
              </w:rPr>
              <w:t>Socialismes français</w:t>
            </w:r>
            <w:r>
              <w:rPr/>
              <w:t> »</w:t>
            </w:r>
          </w:p>
          <w:p>
            <w:pPr>
              <w:pStyle w:val="Normal"/>
              <w:widowControl w:val="false"/>
              <w:rPr/>
            </w:pPr>
            <w:r>
              <w:rPr/>
              <w:t>-in-BIRNBERG Jacqu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6</w:t>
            </w:r>
          </w:p>
          <w:p>
            <w:pPr>
              <w:pStyle w:val="Normal"/>
              <w:widowControl w:val="false"/>
              <w:jc w:val="center"/>
              <w:rPr/>
            </w:pPr>
            <w:r>
              <w:rPr/>
            </w:r>
          </w:p>
          <w:p>
            <w:pPr>
              <w:pStyle w:val="Normal"/>
              <w:widowControl w:val="false"/>
              <w:jc w:val="center"/>
              <w:rPr/>
            </w:pPr>
            <w:r>
              <w:rPr/>
              <w:t>199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UNDO Laur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Distopie utopiche di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COLOMBO Arrigo </w:t>
            </w:r>
            <w:r>
              <w:rPr>
                <w:i/>
                <w:lang w:val="it-IT"/>
              </w:rPr>
              <w:t>Utopia e distopia</w:t>
            </w:r>
            <w:r>
              <w:rPr>
                <w:lang w:val="it-IT"/>
              </w:rPr>
              <w:t>, Milano: Franco Angel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UNDO Laura COLOMBO Arrig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FOURIER. La passione dell’utopia</w:t>
            </w:r>
          </w:p>
          <w:p>
            <w:pPr>
              <w:pStyle w:val="Normal"/>
              <w:widowControl w:val="false"/>
              <w:jc w:val="both"/>
              <w:rPr>
                <w:i/>
                <w:i/>
                <w:lang w:val="it-IT"/>
              </w:rPr>
            </w:pPr>
            <w:r>
              <w:rPr>
                <w:i/>
                <w:lang w:val="it-IT"/>
              </w:rPr>
              <w:t>Atti del Convegno di Lecce - ottobre 1986</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lan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UNDO Laur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Società armonic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Colloque 1986 - </w:t>
            </w:r>
            <w:r>
              <w:rPr>
                <w:i/>
                <w:lang w:val="it-IT"/>
              </w:rPr>
              <w:t xml:space="preserve">FOURIER. La passione dell’utopia, </w:t>
            </w:r>
            <w:r>
              <w:rPr>
                <w:lang w:val="it-IT"/>
              </w:rPr>
              <w:t>Milano: Angel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UNDO Laur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FOURIER, la transizione verso il nuovo mondo amoroso</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COLOMBO Arrigo </w:t>
            </w:r>
            <w:r>
              <w:rPr>
                <w:i/>
                <w:lang w:val="it-IT"/>
              </w:rPr>
              <w:t>Il destino della famiglia nell’utopia</w:t>
            </w:r>
            <w:r>
              <w:rPr>
                <w:lang w:val="it-IT"/>
              </w:rPr>
              <w:t>, Bari: Dedal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UNDO Laur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L’Utopia di FOURIER, in cammino verso Armonia</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i: Dedalo, 36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UNDO Laur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oute absolu et écart absolu, la recherche de la vérité dans l’extrêm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UNDO Laur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libre essor</w:t>
            </w:r>
          </w:p>
          <w:p>
            <w:pPr>
              <w:pStyle w:val="Normal"/>
              <w:widowControl w:val="false"/>
              <w:jc w:val="both"/>
              <w:rPr>
                <w:i/>
                <w:i/>
              </w:rPr>
            </w:pPr>
            <w:r>
              <w:rPr/>
              <w:t>(Extrait de</w:t>
            </w:r>
            <w:r>
              <w:rPr>
                <w:i/>
              </w:rPr>
              <w:t xml:space="preserve"> L’utopia di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5, p.28-3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TUNDO FERENTE Laura </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Il progetto di «un nuovo mondo»</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FOURIER Charles </w:t>
            </w:r>
            <w:r>
              <w:rPr>
                <w:i/>
                <w:lang w:val="it-IT"/>
              </w:rPr>
              <w:t>Il nuovo mondo industriale e societario,</w:t>
            </w:r>
            <w:r>
              <w:rPr>
                <w:lang w:val="it-IT"/>
              </w:rPr>
              <w:t xml:space="preserve"> Milano: BU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0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UNDO Laura</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amille, condition féminine et société</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FORTUNATI Vita/SPINOZZI Paola/TROUSSON Raymond </w:t>
            </w:r>
            <w:r>
              <w:rPr>
                <w:i/>
              </w:rPr>
              <w:t xml:space="preserve">Histoire transnationale de l'utopie littéraire et de l'utopisme, </w:t>
            </w:r>
            <w:r>
              <w:rPr/>
              <w:t>Paris: Honoré Champion, coll. "Bibliothèque de littérature générale et comparée", p.743-76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UZET Hélè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ux types de cosmogonie vitaliste. Charles FOURIER et Victor HENNEQUI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es Sciences humaines, fasc.101, p.37-5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UZET Hélèn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Cosmos et l'imaginati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ort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ccord négatif à l’écart absolu</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UVAH, Besançon: n°16, p.35-54, févr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p>
            <w:pPr>
              <w:pStyle w:val="Normal"/>
              <w:widowControl w:val="false"/>
              <w:rPr/>
            </w:pPr>
            <w:r>
              <w:rPr/>
              <w:t>GUINCHARD Ch.</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Bibliographi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UVAH, Besançon: n°16, févr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rt du ménagement</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 p.09-2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horoscope méthodiqu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rincipe de dispersi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5, p.03-1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ou les principes perdus de l’architectu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GIALLU, Revue d’Art et de Sciences Humaines, n°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regard moderne sur la philosophie de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8,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Charles FOURIER ou la peur de la raison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Éd. Kimé, 19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ou les prémisses d’un monde à veni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Minaria Helvetica, 2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nimal ou la visibilité du moi</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 Cahiers Charles FOURIER, Besançon: n°13, p.07-19,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et les expériences fouriéristes aux États-Unis, présentation d’un texte de GODIN de mai 1889</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5,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 comme sex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4, p.09-1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UDHON seul lecteur de FOURIER</w:t>
              <w:b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rpus, n°47, p.97-1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loupé de LEIBNITZ ou les ruines des sciences incertain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Lienhypertexte4"/>
                <w:color w:val="auto"/>
                <w:u w:val="none"/>
              </w:rPr>
            </w:pPr>
            <w:r>
              <w:rPr>
                <w:rStyle w:val="Lienhypertexte4"/>
                <w:color w:val="auto"/>
                <w:u w:val="none"/>
              </w:rPr>
              <w:t>-in-Cahiers Charles FOURIER, Besançon: n°22, p.25-34,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 SALZAR Nicole</w:t>
            </w:r>
          </w:p>
          <w:p>
            <w:pPr>
              <w:pStyle w:val="Normal"/>
              <w:widowControl w:val="false"/>
              <w:rPr/>
            </w:pPr>
            <w:r>
              <w:rPr/>
              <w:t xml:space="preserve">SCHEPENS </w:t>
            </w:r>
            <w:r>
              <w:rPr>
                <w:sz w:val="22"/>
              </w:rPr>
              <w:t>Philipp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ndex fouriérist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Les Presses du réel, 384p+cd-rom</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monde sans sujet ni citoye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e nouveau monde amoureux</w:t>
            </w:r>
            <w:r>
              <w:rPr/>
              <w:t xml:space="preserve"> Dijon: Presses du réel, CIV+456p, IX-XVII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GUILLAUME Chantal</w:t>
            </w:r>
            <w:r>
              <w:rPr>
                <w:i/>
              </w:rPr>
              <w:t xml:space="preserve"> Charles FOURIER ou la pensée en contre-marche</w:t>
            </w:r>
            <w:r>
              <w:rPr/>
              <w:t xml:space="preserve"> Neuvy-en-Champagne: Le Passager clandestin, 96p, 201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4, p.139-140,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SIMHA Suzanne </w:t>
            </w:r>
            <w:r>
              <w:rPr>
                <w:i/>
              </w:rPr>
              <w:t>Du Goût. De MONTESQUIEU à BRILLAT-SAVARIN. De l'esthétique galante à l'esthétique gourmande</w:t>
            </w:r>
            <w:r>
              <w:rPr/>
              <w:t>, Paris: Hermann, 332p, 201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Lienhypertexte4"/>
                <w:u w:val="none"/>
              </w:rPr>
            </w:pPr>
            <w:r>
              <w:rPr>
                <w:rStyle w:val="Lienhypertexte4"/>
                <w:u w:val="none"/>
              </w:rPr>
              <w:t>-</w:t>
            </w:r>
            <w:r>
              <w:rPr/>
              <w:t xml:space="preserve">in-Cahiers Charles FOURIER, Besançon: n°24, p.140-144,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utre rivage de la raison</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FOURIER revient</w:t>
            </w:r>
            <w:r>
              <w:rPr/>
              <w:t>, Critique, Paris: p.131-141, n.812-813, janvier-février 20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L'écosophie de Charles FOURIER </w:t>
            </w:r>
            <w:r>
              <w:rPr/>
              <w:t>(200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Lienhypertexte4"/>
                <w:color w:val="000000" w:themeColor="text1"/>
                <w:u w:val="none"/>
              </w:rPr>
            </w:pPr>
            <w:r>
              <w:rPr>
                <w:rStyle w:val="Lienhypertexte4"/>
                <w:color w:val="000000" w:themeColor="text1"/>
                <w:u w:val="none"/>
              </w:rPr>
              <w:t xml:space="preserve">-in-SCHÉRER René </w:t>
            </w:r>
            <w:r>
              <w:rPr>
                <w:rStyle w:val="Lienhypertexte4"/>
                <w:i/>
                <w:color w:val="000000" w:themeColor="text1"/>
                <w:u w:val="none"/>
              </w:rPr>
              <w:t xml:space="preserve">Fouriériste aujourd'hui, </w:t>
            </w:r>
            <w:r>
              <w:rPr>
                <w:rStyle w:val="Lienhypertexte4"/>
                <w:color w:val="000000" w:themeColor="text1"/>
                <w:u w:val="none"/>
              </w:rPr>
              <w:t xml:space="preserve">Tulle: Mille Sources, 304p, édition Yannick Beaubatie, p.191-196, janvier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Lienhypertexte4"/>
                <w:color w:val="000000" w:themeColor="text1"/>
                <w:u w:val="none"/>
              </w:rPr>
              <w:t>201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ené SCHÉRER ou la philosophie vagabond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Lienhypertexte4"/>
                <w:u w:val="none"/>
              </w:rPr>
            </w:pPr>
            <w:r>
              <w:rPr>
                <w:rStyle w:val="Lienhypertexte4"/>
                <w:color w:val="000000" w:themeColor="text1"/>
                <w:u w:val="none"/>
              </w:rPr>
              <w:t xml:space="preserve">in-SCHÉRER René </w:t>
            </w:r>
            <w:r>
              <w:rPr>
                <w:rStyle w:val="Lienhypertexte4"/>
                <w:i/>
                <w:color w:val="000000" w:themeColor="text1"/>
                <w:u w:val="none"/>
              </w:rPr>
              <w:t xml:space="preserve">Fouriériste aujourd'hui, </w:t>
            </w:r>
            <w:r>
              <w:rPr>
                <w:rStyle w:val="Lienhypertexte4"/>
                <w:color w:val="000000" w:themeColor="text1"/>
                <w:u w:val="none"/>
              </w:rPr>
              <w:t>Tulle: Mille Sources, 304p, édition Yannick Beaubatie, p.207-215, janv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postures de la radicalité. Notes sur la conception du travail chez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Philosophique, </w:t>
            </w:r>
            <w:r>
              <w:rPr>
                <w:i/>
              </w:rPr>
              <w:t xml:space="preserve">Travail - Technique - Production [MARX - FOURIER], </w:t>
            </w:r>
            <w:r>
              <w:rPr/>
              <w:t>Besançon: PUFC</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NIVERSITÉ DE POITIER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ibliothèque virtuelle - Les premiers socialisme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Lienhypertexte4"/>
                <w:u w:val="none"/>
              </w:rPr>
              <w:t>http://premierssocialismes.edel.univ-poitiers.fr/</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VADILLO MUÑOZ Juliá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Socialismo en el siglo XIX. Del pensamiento a la organización. Raíces, origen y desarrollo del laboratorio socialista internacional en el siglo XIX</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adrid: Queimada Ediciones, Colección Nuestra Memoria, 15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1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ANEIGEM Raoul</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Préface </w:t>
            </w:r>
            <w:r>
              <w:rPr/>
              <w:t>à FOURIER Charles</w:t>
            </w:r>
            <w:r>
              <w:rPr>
                <w:i/>
              </w:rPr>
              <w:t xml:space="preserve"> Des harmonies polygames en amou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ayot &amp; Rivag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ANERIAN Pascal</w:t>
              <w:b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Contribution de FOURIER à la conception de l'anarchism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Maîtrise de philosophi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VARGAS LLOSA Mario </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GB"/>
              </w:rPr>
            </w:pPr>
            <w:r>
              <w:rPr>
                <w:lang w:val="en-GB"/>
              </w:rPr>
              <w:t xml:space="preserve">Notas introductorias </w:t>
            </w:r>
          </w:p>
          <w:p>
            <w:pPr>
              <w:pStyle w:val="Normal"/>
              <w:widowControl w:val="false"/>
              <w:jc w:val="both"/>
              <w:rPr>
                <w:i/>
                <w:i/>
              </w:rPr>
            </w:pPr>
            <w:r>
              <w:rPr>
                <w:lang w:val="en-GB"/>
              </w:rPr>
              <w:t>-in-</w:t>
            </w:r>
            <w:r>
              <w:rPr>
                <w:i/>
                <w:lang w:val="en-GB"/>
              </w:rPr>
              <w:t xml:space="preserve">El Falansterio. </w:t>
            </w:r>
            <w:r>
              <w:rPr>
                <w:i/>
              </w:rPr>
              <w:t>Textos seleccionados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enos Aires: Ediciones Godot, Colección Exhumanciones, 16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ASIL’KOVA Ju. V.</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blème du développement harmonieux de la personnalité dans le système social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Sovetskaja pedagogika, n°1, p.113-12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7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GEZ Andr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ntuition fondamentale de Charles FOURIER, philosophe franc-comtois, ou les très riches heures du Phalanstè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Mémoires de la société d’émulation du Doubs, n°8, p.17-3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GEZ Andr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UF, coll. SUP Philosophes, 10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GEZ Andr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ctualité des idées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in-Le Jura Français, n° 13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GEZ Andr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mmoralisme religieux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in-Colloque d’Arc-et-Senans : septembre 1972</w:t>
            </w:r>
          </w:p>
          <w:p>
            <w:pPr>
              <w:pStyle w:val="Header"/>
              <w:widowControl w:val="false"/>
              <w:rPr/>
            </w:pPr>
            <w:r>
              <w:rPr/>
              <w:t>-in-</w:t>
            </w:r>
            <w:r>
              <w:rPr>
                <w:i/>
              </w:rPr>
              <w:t>Actualité de FOURIER</w:t>
            </w:r>
            <w:r>
              <w:rPr/>
              <w:t>, Paris: Anthropos, p.21-3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p>
            <w:pPr>
              <w:pStyle w:val="Normal"/>
              <w:widowControl w:val="false"/>
              <w:jc w:val="center"/>
              <w:rPr/>
            </w:pPr>
            <w:r>
              <w:rPr/>
              <w:t>197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GEZ Andr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ntroduction à la lectur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in-LUVAH, Besançon: n°16, p.23-34, févr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GEZ Andr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métaphysiqu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in-Procès verbaux et mémoires de l’Académie, Besançon: n°19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GEZ André</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métaphysique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8, p.97-102,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LET Brun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Quand les suisses construisaient Dalla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Musée Neuchâtelois, n°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LET Brun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olonie fouriériste de Réunion au Texas</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Bulletin de liaison et d’information de l’Atelier de recherches sur les sociétés et les cultures nord-américaines, Paris-Nord, n°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LET Brun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l’architectu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9, p.15-22,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LET Bruno</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ssociation à l’organisation du travail</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in-Cahiers Charles FOURIER, Besançon: n°11,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VERSINS Pierr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FOURIER (Charles)</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in-</w:t>
            </w:r>
            <w:r>
              <w:rPr>
                <w:i/>
              </w:rPr>
              <w:t>Encyclopédie de l ‘utopie et de la science-fiction</w:t>
            </w:r>
            <w:r>
              <w:rPr/>
              <w:br/>
              <w:t>Lausanne: L’âge d’homme, p.342-34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VETUSTO R.</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lang w:val="it-IT"/>
              </w:rPr>
              <w:t xml:space="preserve">Un alquimista del primer socialismo. </w:t>
            </w:r>
            <w:r>
              <w:rPr>
                <w:i/>
              </w:rPr>
              <w:t>Sobre las ruinas de la barbarie y la civilización. Vida de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in-</w:t>
            </w:r>
            <w:r>
              <w:rPr>
                <w:i/>
              </w:rPr>
              <w:t>Utopías literarias</w:t>
            </w:r>
            <w:r>
              <w:rPr/>
              <w:t>, Madrid: Vacaciones en Polonia, n°6, 224p, p.18-2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VIATTE August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sources occultes du romantisme. Illuminisme-Théosophie : 1770-1820</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Paris: Honoré Champ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VICO MONTEOLIVA M.</w:t>
            </w:r>
          </w:p>
          <w:p>
            <w:pPr>
              <w:pStyle w:val="Normal"/>
              <w:widowControl w:val="false"/>
              <w:rPr>
                <w:lang w:val="it-IT"/>
              </w:rPr>
            </w:pPr>
            <w:r>
              <w:rPr>
                <w:lang w:val="it-IT"/>
              </w:rPr>
              <w:t>RUBIO CARRACEDO J.</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rPr>
              <w:t>Escritos sobre educación (SAINT-SIMON, FOURIER, OWE</w:t>
            </w:r>
            <w:r>
              <w:rPr>
                <w:i/>
                <w:lang w:val="en-GB"/>
              </w:rPr>
              <w:t>N, CABET) : studio introductorio y version castellana</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Malaga : Univ., 35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DLER Anthony</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pace des Lumières – Architecture et philosophie de LEDOUX à FOURIER</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Paris: Éd. Picard, 32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DLER Anthony</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l'architecte</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in-</w:t>
            </w:r>
            <w:r>
              <w:rPr>
                <w:i/>
              </w:rPr>
              <w:t>FOURIER revient</w:t>
            </w:r>
            <w:r>
              <w:rPr/>
              <w:t>, Critique, Paris: n.812-813, p.47-65, janvier-février 20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LLEGARDELLE Françoi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ccord des intérêts dans l'association, et besoin des communes, avec notice sur Charles FOURIER</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Paris: Au bureau de la société bibliophil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LLEY Edmon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l’homme et son œuvre</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Paris: Revue d'économie politique, tiré à par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OGT Kri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Charles FOURIER und die Theorie der vier Bewegungen</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Bâle: Journée d’Étude sur FOURIER, 11/11/200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OLGIN Via</w:t>
            </w:r>
            <w:r>
              <w:rPr>
                <w:rFonts w:cs="Arial"/>
              </w:rPr>
              <w:t>č</w:t>
            </w:r>
            <w:r>
              <w:rPr/>
              <w:t>eslav Petrovi</w:t>
            </w:r>
            <w:r>
              <w:rPr>
                <w:rFonts w:cs="Arial"/>
              </w:rPr>
              <w:t>č</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Sistema Fur'e</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lang w:val="en-US"/>
              </w:rPr>
            </w:pPr>
            <w:r>
              <w:rPr>
                <w:lang w:val="en-US"/>
              </w:rPr>
              <w:t>-in-Pod Znamenem Marksizma, n°7-8, p.102-126, juillet-aoû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2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OLGIN Via</w:t>
            </w:r>
            <w:r>
              <w:rPr>
                <w:rFonts w:cs="Arial"/>
              </w:rPr>
              <w:t>č</w:t>
            </w:r>
            <w:r>
              <w:rPr/>
              <w:t>eslav Petrovi</w:t>
            </w:r>
            <w:r>
              <w:rPr>
                <w:rFonts w:cs="Arial"/>
              </w:rPr>
              <w:t>č</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lang w:val="en-GB"/>
              </w:rPr>
              <w:t>Sotsiologičeskie vzgljady Fur'e</w:t>
            </w:r>
            <w:r>
              <w:rPr/>
              <w:t xml:space="preserve"> </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lang w:val="en-US"/>
              </w:rPr>
            </w:pPr>
            <w:r>
              <w:rPr>
                <w:lang w:val="en-US"/>
              </w:rPr>
              <w:t>-in-Arkhiv Marksa i Engel'sa, IV, p.92-12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2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UILLEMIER Marc</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hilipp Emmanuel VON FELLENBERG, FOURIER et l’École sociétaire</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VULLIEZ Jul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rPr>
            </w:pPr>
            <w:r>
              <w:rPr>
                <w:rFonts w:cs="Arial"/>
                <w:i/>
                <w:color w:val="000000"/>
              </w:rPr>
              <w:t>Cour d'appel d'Aix. Un Ancêtre du socialisme : FOURIER et sa doctrine. Discours prononcé à l'audience solennelle de rentrée, le 16 octobre 1901</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Aix: Impr. de P. Pourcel, 3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WILSON Bee</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rPr>
            </w:pPr>
            <w:r>
              <w:rPr>
                <w:i/>
              </w:rPr>
              <w:t>La vraie madame STROGONOFF : une identification</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in-Cahiers Charles Fourier, Besançon: n.12, p.25-3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GB"/>
              </w:rPr>
              <w:t>WILSON Peter Lamborn (BEY Hakim)</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iCs/>
                <w:lang w:val="en-US"/>
              </w:rPr>
              <w:t>Escape from the Nineteenth Century</w:t>
              <w:br/>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lang w:val="en-US"/>
              </w:rPr>
            </w:pPr>
            <w:r>
              <w:rPr>
                <w:lang w:val="en-GB"/>
              </w:rPr>
              <w:t>Brooklyn: Autonomedi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GB"/>
              </w:rPr>
              <w:t>1998</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UNENBURGER Jean-Jacques</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igures de l'utopie et crises urbaines</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 xml:space="preserve">-in-BARD Christine/BERTIN Georges/GUILLAUD Lauric </w:t>
            </w:r>
            <w:r>
              <w:rPr>
                <w:i/>
              </w:rPr>
              <w:t xml:space="preserve">Figures de l'utopie. Hier et aujourd'hui, </w:t>
            </w:r>
            <w:r>
              <w:rPr/>
              <w:t>Rennes: PUR, p.61-7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YASSOUR Avraham</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Communism and utopia, MARX, ENGELS and FOURIER</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Haiffa: University, 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1</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YASSOUR Avraham</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Communism and utopia: MARX, ENGELS and FOURIER</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sz w:val="22"/>
                <w:lang w:val="en-US"/>
              </w:rPr>
            </w:pPr>
            <w:r>
              <w:rPr>
                <w:lang w:val="en-US"/>
              </w:rPr>
              <w:t>-in-</w:t>
            </w:r>
            <w:r>
              <w:rPr>
                <w:sz w:val="22"/>
                <w:lang w:val="en-US"/>
              </w:rPr>
              <w:t>Studies in Soviet Thought, Vol.26, n.3, p.217-227, October 1983</w:t>
            </w:r>
          </w:p>
          <w:p>
            <w:pPr>
              <w:pStyle w:val="Header"/>
              <w:widowControl w:val="false"/>
              <w:rPr>
                <w:lang w:val="en-US"/>
              </w:rPr>
            </w:pPr>
            <w:r>
              <w:fldChar w:fldCharType="begin"/>
            </w:r>
            <w:r>
              <w:rPr>
                <w:rStyle w:val="InternetLink"/>
                <w:u w:val="none"/>
                <w:lang w:val="en-US"/>
              </w:rPr>
              <w:instrText xml:space="preserve"> HYPERLINK "http://www.jstor.org/stable/20099270?seq=1" \l "page_scan_tab_contents"</w:instrText>
            </w:r>
            <w:r>
              <w:rPr>
                <w:rStyle w:val="InternetLink"/>
                <w:u w:val="none"/>
                <w:lang w:val="en-US"/>
              </w:rPr>
              <w:fldChar w:fldCharType="separate"/>
            </w:r>
            <w:r>
              <w:rPr>
                <w:rStyle w:val="InternetLink"/>
                <w:u w:val="none"/>
                <w:lang w:val="en-US"/>
              </w:rPr>
              <w:t>http://www.jstor.org/stable/20099270?seq=1#page_scan_tab_contents</w:t>
            </w:r>
            <w:r>
              <w:rPr>
                <w:rStyle w:val="InternetLink"/>
                <w:u w:val="none"/>
                <w:lang w:val="en-US"/>
              </w:rPr>
              <w:fldChar w:fldCharType="end"/>
            </w:r>
            <w:r>
              <w:rPr>
                <w:lang w:val="en-US"/>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3</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YASUTANI Kan.ichi</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Éléments de socialisme sociétaire </w:t>
            </w:r>
            <w:r>
              <w:rPr/>
              <w:t>(en japonais)</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Jap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0</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ZELDIN David</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US"/>
              </w:rPr>
              <w:t>The educational ideas of Charle</w:t>
            </w:r>
            <w:r>
              <w:rPr>
                <w:i/>
                <w:lang w:val="en-GB"/>
              </w:rPr>
              <w:t>s FOURIER</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lang w:val="en-GB"/>
              </w:rPr>
            </w:pPr>
            <w:r>
              <w:rPr>
                <w:lang w:val="en-GB"/>
              </w:rPr>
              <w:t>London: Cas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6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ZILBERFARB Johanson (Ioganson Izaakovi</w:t>
            </w:r>
            <w:r>
              <w:rPr>
                <w:rFonts w:cs="Arial"/>
              </w:rPr>
              <w:t>č</w:t>
            </w:r>
            <w:r>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vor</w:t>
            </w:r>
            <w:r>
              <w:rPr>
                <w:i/>
                <w:lang w:val="en-GB"/>
              </w:rPr>
              <w:t xml:space="preserve">českij put' </w:t>
            </w:r>
            <w:r>
              <w:rPr>
                <w:rFonts w:cs="Arial"/>
                <w:i/>
                <w:lang w:val="en-GB"/>
              </w:rPr>
              <w:t>Š</w:t>
            </w:r>
            <w:r>
              <w:rPr>
                <w:i/>
                <w:lang w:val="en-GB"/>
              </w:rPr>
              <w:t>arlia Fur'e</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in-Frantsuskij E</w:t>
            </w:r>
            <w:r>
              <w:rPr>
                <w:rFonts w:cs="Arial"/>
              </w:rPr>
              <w:t>žegodnik, p.295-33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9</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ZILBERFARB Johanson (Ioganso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études sur FOURIER et le fouriérisme vues par un historien</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in-Revue Internationale de Philosophie, Bruxelles: XVI, 60, p.261-27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2</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ZILBERFARB Johanson (Ioganso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tsial'naia filosofiia Sarlia Fur'e - La filosofia di Charles FOURIER e il suo posto nella storia del pensiero socialista della prima metà del XIX secolo</w:t>
            </w:r>
            <w:r>
              <w:rPr/>
              <w:t xml:space="preserve"> - </w:t>
            </w:r>
            <w:r>
              <w:rPr>
                <w:i/>
              </w:rPr>
              <w:t>La philosophie sociale de Charles Fourier et sa place dans l'histoire de la pensée socialiste de la première moitié du XIXe siècle</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Moskva: Izdatel'stvo Nauka, 556p</w:t>
            </w:r>
          </w:p>
          <w:p>
            <w:pPr>
              <w:pStyle w:val="Header"/>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4</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ZILBERFARB Johanson (Ioganso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et la Révolution française</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in-</w:t>
            </w:r>
            <w:r>
              <w:rPr>
                <w:i/>
              </w:rPr>
              <w:t>La pensée socialiste pendant la Révolution française</w:t>
            </w:r>
            <w:r>
              <w:rPr/>
              <w:t>, Paris: Société des Études robespierristes, Annales historiques de la révolution française, n°184, p.53-75, avril-ju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6</w:t>
            </w:r>
          </w:p>
        </w:tc>
        <w:tc>
          <w:tcPr>
            <w:tcW w:w="1135" w:type="dxa"/>
            <w:tcBorders/>
          </w:tcPr>
          <w:p>
            <w:pPr>
              <w:pStyle w:val="Normal"/>
              <w:widowControl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ZILBERFARB Johanson (Ioganson)</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magination et la réalité dans l’œuvre de FOURIER</w:t>
            </w:r>
          </w:p>
        </w:tc>
        <w:tc>
          <w:tcPr>
            <w:tcW w:w="6237"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in-Le Mouvement social, Paris: n°60, p.05-21, juillet-sept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7</w:t>
            </w:r>
          </w:p>
        </w:tc>
        <w:tc>
          <w:tcPr>
            <w:tcW w:w="1135" w:type="dxa"/>
            <w:tcBorders/>
          </w:tcPr>
          <w:p>
            <w:pPr>
              <w:pStyle w:val="Normal"/>
              <w:widowControl w:val="false"/>
              <w:rPr/>
            </w:pPr>
            <w:r>
              <w:rPr/>
            </w:r>
          </w:p>
        </w:tc>
      </w:tr>
    </w:tbl>
    <w:p>
      <w:pPr>
        <w:pStyle w:val="Heading3"/>
        <w:ind w:left="360" w:hanging="0"/>
        <w:rPr>
          <w:b w:val="false"/>
          <w:b w:val="false"/>
          <w:u w:val="none"/>
        </w:rPr>
      </w:pPr>
      <w:bookmarkStart w:id="5" w:name="_Toc56354508"/>
      <w:r>
        <w:rPr>
          <w:b w:val="false"/>
          <w:u w:val="none"/>
        </w:rPr>
        <w:t>3. Revues et Colloques sur FOURIER et le fouriérisme. Classement chronologique.</w:t>
      </w:r>
      <w:bookmarkEnd w:id="5"/>
    </w:p>
    <w:tbl>
      <w:tblPr>
        <w:tblW w:w="15096" w:type="dxa"/>
        <w:jc w:val="left"/>
        <w:tblInd w:w="0" w:type="dxa"/>
        <w:tblLayout w:type="fixed"/>
        <w:tblCellMar>
          <w:top w:w="0" w:type="dxa"/>
          <w:left w:w="70" w:type="dxa"/>
          <w:bottom w:w="0" w:type="dxa"/>
          <w:right w:w="70" w:type="dxa"/>
        </w:tblCellMar>
        <w:tblLook w:val="0000"/>
      </w:tblPr>
      <w:tblGrid>
        <w:gridCol w:w="2338"/>
        <w:gridCol w:w="5386"/>
        <w:gridCol w:w="6238"/>
        <w:gridCol w:w="1133"/>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ntevideo: numéro spécial du Messager français, 10/10/184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lmanach phalanstérien pour 184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 19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lmanach démocratique et socia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12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lmanach phalanstérien pour 185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Collo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Bicentenaire de Charles FOURIER – </w:t>
            </w:r>
          </w:p>
          <w:p>
            <w:pPr>
              <w:pStyle w:val="Normal"/>
              <w:widowControl w:val="false"/>
              <w:jc w:val="both"/>
              <w:rPr>
                <w:i/>
                <w:i/>
              </w:rPr>
            </w:pPr>
            <w:r>
              <w:rPr>
                <w:i/>
              </w:rPr>
              <w:t xml:space="preserve">Actualité de FOURIER </w:t>
            </w:r>
          </w:p>
          <w:p>
            <w:pPr>
              <w:pStyle w:val="Normal"/>
              <w:widowControl w:val="false"/>
              <w:jc w:val="both"/>
              <w:rPr>
                <w:i/>
                <w:i/>
              </w:rPr>
            </w:pPr>
            <w:r>
              <w:rPr/>
              <w:t>Colloque d’Arc-et-Senans : septembre 1972</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rPr>
                <w:i/>
                <w:i/>
              </w:rPr>
            </w:pPr>
            <w:r>
              <w:rPr/>
              <w:t>Paris:</w:t>
            </w:r>
            <w:r>
              <w:rPr>
                <w:i/>
              </w:rPr>
              <w:t xml:space="preserve"> </w:t>
            </w:r>
            <w:r>
              <w:rPr/>
              <w:t>Anthropo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p>
            <w:pPr>
              <w:pStyle w:val="Normal"/>
              <w:widowControl w:val="false"/>
              <w:jc w:val="center"/>
              <w:rPr/>
            </w:pPr>
            <w:r>
              <w:rPr/>
              <w:t>197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Collo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Actualidad de FOURIER</w:t>
            </w:r>
            <w:r>
              <w:rPr/>
              <w:t>, Coloquio bajo la dirección d'Henri LEFEBV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racas: Monte Avila, 25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Collo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Utopia fourierista</w:t>
            </w:r>
          </w:p>
          <w:p>
            <w:pPr>
              <w:pStyle w:val="Normal"/>
              <w:widowControl w:val="false"/>
              <w:jc w:val="both"/>
              <w:rPr>
                <w:i/>
                <w:i/>
                <w:lang w:val="it-IT"/>
              </w:rPr>
            </w:pPr>
            <w:r>
              <w:rPr>
                <w:i/>
                <w:lang w:val="it-IT"/>
              </w:rPr>
              <w:t>FOURIER. La passione dell’utopia</w:t>
            </w:r>
          </w:p>
          <w:p>
            <w:pPr>
              <w:pStyle w:val="Normal"/>
              <w:widowControl w:val="false"/>
              <w:jc w:val="both"/>
              <w:rPr>
                <w:lang w:val="it-IT"/>
              </w:rPr>
            </w:pPr>
            <w:r>
              <w:rPr>
                <w:lang w:val="it-IT"/>
              </w:rPr>
              <w:t>Colloque (Convegno) Université de Lecce - Gruppo di studio sull’Utopia, ottobre 198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i/>
                <w:i/>
                <w:lang w:val="it-IT"/>
              </w:rPr>
            </w:pPr>
            <w:r>
              <w:rPr>
                <w:i/>
                <w:lang w:val="it-IT"/>
              </w:rPr>
            </w:r>
          </w:p>
          <w:p>
            <w:pPr>
              <w:pStyle w:val="Normal"/>
              <w:widowControl w:val="false"/>
              <w:rPr>
                <w:i/>
                <w:i/>
              </w:rPr>
            </w:pPr>
            <w:r>
              <w:rPr/>
              <w:t>Milano: Franco Angel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6</w:t>
            </w:r>
          </w:p>
          <w:p>
            <w:pPr>
              <w:pStyle w:val="Normal"/>
              <w:widowControl w:val="false"/>
              <w:jc w:val="center"/>
              <w:rPr/>
            </w:pPr>
            <w:r>
              <w:rPr/>
              <w:t>19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Collo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socialismes français, 1793-1866</w:t>
            </w:r>
          </w:p>
          <w:p>
            <w:pPr>
              <w:pStyle w:val="Normal"/>
              <w:widowControl w:val="false"/>
              <w:jc w:val="both"/>
              <w:rPr/>
            </w:pPr>
            <w:r>
              <w:rPr/>
              <w:t>Colloque ENS, Paris: mai 1986</w:t>
            </w:r>
          </w:p>
          <w:p>
            <w:pPr>
              <w:pStyle w:val="Normal"/>
              <w:widowControl w:val="false"/>
              <w:jc w:val="both"/>
              <w:rPr/>
            </w:pPr>
            <w:r>
              <w:rPr/>
              <w:t>10 (sur 36) communicatio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i/>
                <w:i/>
                <w:lang w:val="it-IT"/>
              </w:rPr>
            </w:pPr>
            <w:r>
              <w:rPr>
                <w:lang w:val="it-IT"/>
              </w:rPr>
              <w:t>-in-Quaderno filosofico, Lecce: 28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6</w:t>
            </w:r>
          </w:p>
          <w:p>
            <w:pPr>
              <w:pStyle w:val="Normal"/>
              <w:widowControl w:val="false"/>
              <w:jc w:val="center"/>
              <w:rPr/>
            </w:pPr>
            <w:r>
              <w:rPr/>
              <w:t>19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Collo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odernité et utopie : Charles FOURIER</w:t>
            </w:r>
          </w:p>
          <w:p>
            <w:pPr>
              <w:pStyle w:val="Normal"/>
              <w:widowControl w:val="false"/>
              <w:jc w:val="both"/>
              <w:rPr/>
            </w:pPr>
            <w:r>
              <w:rPr/>
              <w:t>Colloque de Paris - Sorbonne, janvier 198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Collo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GODIN et le Familistère de Guise à l'épreuve de l'histoire</w:t>
            </w:r>
          </w:p>
          <w:p>
            <w:pPr>
              <w:pStyle w:val="Normal"/>
              <w:widowControl w:val="false"/>
              <w:jc w:val="both"/>
              <w:rPr/>
            </w:pPr>
            <w:r>
              <w:rPr/>
              <w:t>Colloque de Guise du 21 mai 198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t>Reims: Presses Universitaires de Reim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p>
            <w:pPr>
              <w:pStyle w:val="Normal"/>
              <w:widowControl w:val="false"/>
              <w:jc w:val="center"/>
              <w:rPr/>
            </w:pPr>
            <w:r>
              <w:rPr/>
            </w:r>
          </w:p>
          <w:p>
            <w:pPr>
              <w:pStyle w:val="Normal"/>
              <w:widowControl w:val="false"/>
              <w:jc w:val="center"/>
              <w:rPr/>
            </w:pPr>
            <w:r>
              <w:rPr/>
              <w:t>19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Collo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fouriérisme et fouriéristes</w:t>
            </w:r>
          </w:p>
          <w:p>
            <w:pPr>
              <w:pStyle w:val="Normal"/>
              <w:widowControl w:val="false"/>
              <w:jc w:val="both"/>
              <w:rPr/>
            </w:pPr>
            <w:r>
              <w:rPr/>
              <w:t>Colloque d’Arc-et-Senans, Salins &amp; Besançon: octobre 1993</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Collo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rie MORET et l'éducation au XIX° siècle. Actes du Symposium de Guise du 16/11/199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ims: PUR</w:t>
            </w:r>
          </w:p>
          <w:p>
            <w:pPr>
              <w:pStyle w:val="Normal"/>
              <w:widowControl w:val="false"/>
              <w:rPr/>
            </w:pPr>
            <w:r>
              <w:rPr/>
              <w:t>Reims: PUR, 2°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Collo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ournée d’études sur Les cités radieuses</w:t>
            </w:r>
          </w:p>
          <w:p>
            <w:pPr>
              <w:pStyle w:val="Normal"/>
              <w:widowControl w:val="false"/>
              <w:jc w:val="both"/>
              <w:rPr/>
            </w:pPr>
            <w:r>
              <w:rPr/>
              <w:t>Paris: BNF, 06/10/200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Collo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ournée d’études sur FOURIER, CONSIDERANT et Karl BÜRCKLI</w:t>
              <w:br/>
            </w:r>
            <w:r>
              <w:rPr/>
              <w:t>Bâle, SDS, 11/11/200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Collo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The French in Texas</w:t>
            </w:r>
          </w:p>
          <w:p>
            <w:pPr>
              <w:pStyle w:val="Normal"/>
              <w:widowControl w:val="false"/>
              <w:jc w:val="both"/>
              <w:rPr>
                <w:i/>
                <w:i/>
                <w:lang w:val="en-GB"/>
              </w:rPr>
            </w:pPr>
            <w:r>
              <w:rPr>
                <w:lang w:val="en-GB"/>
              </w:rPr>
              <w:t>Austin (Texas), 08-10/03/200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i/>
                <w:i/>
                <w:lang w:val="en-GB"/>
              </w:rPr>
            </w:pPr>
            <w:r>
              <w:rPr>
                <w:i/>
                <w:lang w:val="en-GB"/>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Collo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 action sociale, lien social et création d’espace</w:t>
            </w:r>
          </w:p>
          <w:p>
            <w:pPr>
              <w:pStyle w:val="Normal"/>
              <w:widowControl w:val="false"/>
              <w:jc w:val="both"/>
              <w:rPr/>
            </w:pPr>
            <w:r>
              <w:rPr/>
              <w:t>Colloque de Besançon: 18 &amp; 19 mars 200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Collo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ournées sur Charles FOURIER</w:t>
            </w:r>
          </w:p>
          <w:p>
            <w:pPr>
              <w:pStyle w:val="Normal"/>
              <w:widowControl w:val="false"/>
              <w:jc w:val="both"/>
              <w:rPr/>
            </w:pPr>
            <w:r>
              <w:rPr/>
              <w:t>Colloque de Buenos Aires, 15-17 avril 200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Collo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remière Colonie phalanstérienne fouriériste 1832-1836</w:t>
            </w:r>
          </w:p>
          <w:p>
            <w:pPr>
              <w:pStyle w:val="Normal"/>
              <w:widowControl w:val="false"/>
              <w:jc w:val="both"/>
              <w:rPr/>
            </w:pPr>
            <w:r>
              <w:rPr/>
              <w:t>Organisé par la Colonie de Condé-sur-Vesgre le 2 avril 200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Les actes sont en ligne sur le site La Colonie </w:t>
            </w:r>
            <w:r>
              <w:rPr>
                <w:rStyle w:val="Lienhypertexte5"/>
                <w:u w:val="none"/>
              </w:rPr>
              <w:t>http://la.colonie.free.fr/spip/article.php3?id_article=73</w:t>
            </w: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Collo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éceptions du fouriérisme</w:t>
            </w:r>
          </w:p>
          <w:p>
            <w:pPr>
              <w:pStyle w:val="Normal"/>
              <w:widowControl w:val="false"/>
              <w:jc w:val="both"/>
              <w:rPr/>
            </w:pPr>
            <w:r>
              <w:rPr/>
              <w:t>Une journée d’études organisée par Pierre MERCKLÉ à l’ENS Lettres &amp; Sciences Humaines (Lyon) le 21 avril 200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Expositio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Charles Fourier : l’écart absolu : catalogue d’exposition, Musée des beaux-arts et d’archéologie de Besançon, janvier-avril 2010.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Les Presses du réel, 25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1772-183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vue</w:t>
            </w:r>
            <w:r>
              <w:rPr>
                <w:i/>
              </w:rPr>
              <w:t xml:space="preserve"> </w:t>
            </w:r>
            <w:r>
              <w:rPr/>
              <w:t>Internationale de Philosophie, Bruxelles: n°60, 2 &amp; 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Notre contempora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 Monde, Paris: supplément au n°6949, p.IV-V, 18 mai 196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onument à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Journal de Jean-Jacques PAUVERT, Paris: Exclusivité Hachette, n°9, janvier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pique, Revue freudienne, n°4/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t>Revue des études coopératives, LI, 17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utogestion et Socialisme, n°20-21, 240p, septembre-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Homenaje a Charles FOURIER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Plural, v.I, n.11, agosto de 197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i/>
                <w:i/>
                <w:lang w:val="en-GB"/>
              </w:rPr>
            </w:pPr>
            <w:r>
              <w:rPr>
                <w:lang w:val="en-GB"/>
              </w:rPr>
              <w:t>Australian Journal of French Studies, XI, n°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t>Esprit, XLII, 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 Socialisme utop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Mouvement social, Paris: n.106, p.119-130, janvier-mars 197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t>Quaderno filosofico, Lecce: 14-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t>LUVAH, Besançon: n°1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hiers Charles FOURIER, Besançon: AEF-Association d'Études Fouriéristes, n°1</w:t>
            </w:r>
          </w:p>
          <w:p>
            <w:pPr>
              <w:pStyle w:val="Normal"/>
              <w:widowControl w:val="false"/>
              <w:rPr/>
            </w:pPr>
            <w:r>
              <w:rPr/>
              <w:t>Le lieu d'édition passe à Dijon, mais les AEF restent largement comtoises.</w:t>
            </w:r>
          </w:p>
          <w:p>
            <w:pPr>
              <w:pStyle w:val="Normal"/>
              <w:widowControl w:val="false"/>
              <w:rPr/>
            </w:pPr>
            <w:r>
              <w:rPr/>
              <w:t xml:space="preserve">Jusqu’au n°30, Cf. </w:t>
            </w:r>
            <w:r>
              <w:rPr>
                <w:color w:val="0000FF"/>
              </w:rPr>
              <w:t xml:space="preserve">http://charlesfourier.fr/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cousins bisontins d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t>Besançon: Cahiers Charles FOURIER</w:t>
            </w:r>
            <w:r>
              <w:rPr>
                <w:i/>
              </w:rPr>
              <w:t xml:space="preserve"> </w:t>
            </w:r>
            <w:r>
              <w:rPr/>
              <w:t>–Hors-série, 10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inventeurs sociaux : FOURIER, CONSIDERANT, PROUDH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t>Le Pays comtois</w:t>
            </w:r>
            <w:r>
              <w:rPr>
                <w:i/>
              </w:rPr>
              <w:t xml:space="preserve">, </w:t>
            </w:r>
            <w:r>
              <w:rPr/>
              <w:t>numéro spéci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pproches de l'utop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ogène, Paris: PUF, I, n.209, 18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topie en mouveme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i/>
                <w:i/>
                <w:lang w:val="en-GB"/>
              </w:rPr>
            </w:pPr>
            <w:r>
              <w:rPr>
                <w:lang w:val="en-US"/>
              </w:rPr>
              <w:t>Australian Journal of French Studies</w:t>
            </w:r>
            <w:r>
              <w:rPr>
                <w:lang w:val="en-GB"/>
              </w:rPr>
              <w:t>, XLIII, n°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amilistère de Guise (Aisne). Un Palais socia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Département de l'Aisne-Libération</w:t>
            </w:r>
            <w:r>
              <w:rPr/>
              <w:t>, Paris: supplément n°9139, 80p,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Walter BENJAMIN lecteur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ahiers Charles FOURIER, n°21, 160p,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iographies fouriérist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ahiers Charles FOURIER, n°23, 186p,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halanstère représent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ahiers Charles FOURIER, n°24, 160p,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ur en finir avec le socialisme "utopique"</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hiers d'histoire. Revue d'histoire critique, Paris: Nathalie Brémand (coord.), n.124, 25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revie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Critique, Paris: n.812-813, 160p, janvier-février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p>
            <w:pPr>
              <w:pStyle w:val="Normal"/>
              <w:widowControl w:val="false"/>
              <w:rPr/>
            </w:pPr>
            <w:r>
              <w:rPr/>
              <w:t>PERRIER Florent</w:t>
            </w:r>
          </w:p>
          <w:p>
            <w:pPr>
              <w:pStyle w:val="Normal"/>
              <w:widowControl w:val="false"/>
              <w:rPr/>
            </w:pPr>
            <w:r>
              <w:rPr/>
              <w:t>ROCHE Gér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ans l'orbe du surréalisme. Charles FOURIER redécouvert. I. Avec Simone DEBOUT-OLESZKIEWICZ</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ahiers Charles FOURIER, n°27, 160p,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artir en communauté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ahiers d'Histoire. Revue d'histoire critique, n.133, 224p, Octobre-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e Pivo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ntre ÉU et Mexique, revue de petits textes de FOURIER, n°1,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 PERRIER Florent</w:t>
            </w:r>
          </w:p>
          <w:p>
            <w:pPr>
              <w:pStyle w:val="Normal"/>
              <w:widowControl w:val="false"/>
              <w:rPr/>
            </w:pPr>
            <w:r>
              <w:rPr/>
              <w:t>ROCHE Gér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ans l'orbe du surréalisme. Charles FOURIER redécouvert. II. Si grand avec ses faucons et ses étoi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ahiers Charles FOURIER, n°29, 178p,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dans la bibliothèque d'André BRET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ahiers Charles FOURIER, n°29, p.25-30,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rrespondance André BRETON - Pierre NAVIL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ahiers Charles FOURIER, n°29, p.31-34,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rrespondance André BRETON - Georges SIRO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ahiers Charles FOURIER, n°29, p.35-38,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rrespondance André BRETON - Jean GAULM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ahiers Charles FOURIER, n°29, p.62-106,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rrespondance André BRETON - Émile LEHOUCK</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ahiers Charles FOURIER, n°29, p.136-141,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ravail - Technique - Production [MARX -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hilosophique, Besançon: PUFC</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FOURIER au Japon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hiers charles FOURIER, n.30, 16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De l'enfance au temps de l'humanité superflue - Vol. 2. </w:t>
            </w:r>
            <w:r>
              <w:rPr>
                <w:rStyle w:val="Emphasis"/>
                <w:sz w:val="22"/>
                <w:szCs w:val="28"/>
              </w:rPr>
              <w:t>Subjectivation - Réification - Anéantisseme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vue Illusio, n.1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 - Rev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dans les revues surréalistes d'après-guerre : quelques fragments entre 1948 et 197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EON, MEDIUM, La Brèche, L'Archibras, Coupu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bl>
    <w:p>
      <w:pPr>
        <w:pStyle w:val="Heading3"/>
        <w:ind w:left="360" w:hanging="0"/>
        <w:rPr>
          <w:b w:val="false"/>
          <w:b w:val="false"/>
          <w:u w:val="none"/>
        </w:rPr>
      </w:pPr>
      <w:bookmarkStart w:id="6" w:name="_Toc56354509"/>
      <w:r>
        <w:rPr>
          <w:b w:val="false"/>
          <w:u w:val="none"/>
        </w:rPr>
        <w:t>4. Écrits de quelques uns des premiers fouriéristes et sympathisants (XIX° siècle) - Ordre chronologique</w:t>
      </w:r>
      <w:bookmarkEnd w:id="6"/>
    </w:p>
    <w:p>
      <w:pPr>
        <w:pStyle w:val="Normal"/>
        <w:jc w:val="center"/>
        <w:rPr/>
      </w:pPr>
      <w:r>
        <w:rPr/>
        <w:t>Ordre chronologique puis ordre alphabétique des ouvrages</w:t>
      </w:r>
    </w:p>
    <w:p>
      <w:pPr>
        <w:pStyle w:val="Normal"/>
        <w:jc w:val="center"/>
        <w:rPr/>
      </w:pPr>
      <w:r>
        <w:rPr/>
        <w:t>Certains ouvrages se trouvent déjà volontairement dans d’autres parties de cette brochure.</w:t>
      </w:r>
    </w:p>
    <w:p>
      <w:pPr>
        <w:pStyle w:val="Normal"/>
        <w:rPr/>
      </w:pPr>
      <w:r>
        <w:rPr/>
      </w:r>
    </w:p>
    <w:tbl>
      <w:tblPr>
        <w:tblW w:w="15096" w:type="dxa"/>
        <w:jc w:val="left"/>
        <w:tblInd w:w="0" w:type="dxa"/>
        <w:tblLayout w:type="fixed"/>
        <w:tblCellMar>
          <w:top w:w="0" w:type="dxa"/>
          <w:left w:w="70" w:type="dxa"/>
          <w:bottom w:w="0" w:type="dxa"/>
          <w:right w:w="70" w:type="dxa"/>
        </w:tblCellMar>
        <w:tblLook w:val="0000"/>
      </w:tblPr>
      <w:tblGrid>
        <w:gridCol w:w="2338"/>
        <w:gridCol w:w="5386"/>
        <w:gridCol w:w="6238"/>
        <w:gridCol w:w="1133"/>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IRON Jus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Vices de nos sociétés industriel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2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ÉNISSET François-Josep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Vues de nos procédés industriels et l’urgence d’introduire le procédé sociét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Nouveau Monde industriel et sociétaire de M.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Mercure de France au XIX° siècle, t.28, p.477-480, 13/03/183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pressentime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evue des Deux Mondes,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CHEVALIER Ju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x saint-simoniens. Lettre sur la division survenue dans l’association saint-simonien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CHEVALIER Jules 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Introduction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i/>
              </w:rPr>
              <w:t>Prospectus général</w:t>
            </w:r>
            <w:r>
              <w:rPr/>
              <w:t xml:space="preserve"> du journal Le Phalanstère, Paris: 01/06/183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CHEVALIER Ju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inq leçons sur l’art d’associer les individus et les masses, hommes, femmes, enfants, en travaux d'industrie, science et beaux-arts. Exposition du système social d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aris: Paulin,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IRON Jus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uvelles tractations de Virtomniu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IRON Jus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Nouvelles Transactions sociales, religieuses et scientifiqu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 - Lossange Père, 208p, 2° édition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RANSON Ab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imple écrit d’Abel TRANSON aux saint-simonie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évr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RANSON Ab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éorie sociétaire de Charles FOURIER ou Art d’établir en tout pays des associations domestiques-agricoles de quatre à cinq cent famil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ureau du Phalanstère, 6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GOUREUX Claris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misère des peuples en opposition avec les vues de la provide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Phalanstère, Paris: 12/07/183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RBRUGGER 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férences sur la théorie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Babeuf et Perret éditeu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ZY</w:t>
            </w:r>
            <w:r>
              <w:rPr>
                <w:rFonts w:cs="Arial"/>
              </w:rPr>
              <w:t>Ń</w:t>
            </w:r>
            <w:r>
              <w:rPr/>
              <w:t>SKI J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Question des juifs polonais, envisagée comme question européen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i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Comité de rédaction de la Phalange aux partisans de la théorie sociét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ourgogne et Martine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AMANT Théodo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x amis de la liberté, de la justice et de l’ordre sur un moyen de faire cesser le débat entre ceux qui ont et ceux qui n’ont pas sans prendre à ceux qui o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vri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MOYNE Nicol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ssociation par phalange agricole-industrielle. Notions élémentaires et pratiques sur le système sociétaire de Charles FOURIER. Détails sur le quadruple produit, le travail attrayant, la répartition équitable du revenu social et quelques autres avantages d’une réforme de notre industrie sociétaire et combiné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ureau du Phalanstère, 11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ÉCQUEUR Constanti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éduc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éforme industrielle, n°7, 15/02/183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LLARIN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La réforme industrielle ou le Phalanstèr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i/>
              </w:rPr>
              <w:t>Les physiologistes et M. FOURIER</w:t>
            </w:r>
            <w:r>
              <w:rPr/>
              <w:t xml:space="preserve"> », T. 2, n°9, 2ème année, 1er mars 1833 &amp; n° 12, 2ème année, 22 mars 183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USSEAU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spectus pour la fondation d’une entreprise agricole et manufacturière en Bretag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ublié par Charles PELLARIN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CELLATI Giusepp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Introduzione alla vera scienza sociale, ossia conoscenza de'mezzi praticabili e legittimi con cui estirpare per sempre il germe della mendicità, delle guerre, delle rivoluzioni e de' delitt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ilano: Pirol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3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cription du phalanstère et Considérations sociales sur l’architecton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1° édition</w:t>
            </w:r>
          </w:p>
          <w:p>
            <w:pPr>
              <w:pStyle w:val="Normal"/>
              <w:widowControl w:val="false"/>
              <w:rPr/>
            </w:pPr>
            <w:r>
              <w:rPr/>
              <w:t>Paris: Librairie sociétaire, 11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4</w:t>
            </w:r>
          </w:p>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tinée sociale - 1°volu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es du Palais Royal, 558p, sept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4</w:t>
            </w:r>
          </w:p>
          <w:p>
            <w:pPr>
              <w:pStyle w:val="Normal"/>
              <w:widowControl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RRION Michel-Mar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stitution de l'industrie et organisation pacifique du commerce et du travail, ou tentative d'un fabricant de Lyon pour terminer d'une manière définitive la tourmente socia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Chez Madame DURVAL libra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TTI DE GAMOND Zo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 condition sociale des femmes au dix-neuvième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Bertho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CHEVALIER Ju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tudes sur la science sociale. Année 1832. Théorie d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MOYNE Nicol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ssociation par phalange agricole-industrielle. Ensemble du système. Notions élémentaires et pratiques sur la théorie sociétaire, notamment sur la constitution de l’autorité, le quadruple produit, le travail attrayant, la répartition équitable du revenu social, et sur quelques autres avantages d’une réforme de notre industrie morcelée et incohérente, en industrie sociétaire et combiné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Metz: 5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LEMOYNE Nicol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grès et association. Aperçus générau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GOUREUX Claris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arole de provide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Phalang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DAULE Hyacinth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Un mot sur le phalan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ntargis: Imp. de Fortun, 15 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Vers 1835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ÉCQUEUR Constanti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msterdam: IISG, Manuscrit, 2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5-3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LETARI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rtículo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El Vapor, Barcelona: 19/11/1835 ; 27/12/1835 ; 16/01/1836 ; 27/01/1083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5</w:t>
            </w:r>
          </w:p>
          <w:p>
            <w:pPr>
              <w:pStyle w:val="Normal"/>
              <w:widowControl w:val="false"/>
              <w:jc w:val="center"/>
              <w:rPr/>
            </w:pPr>
            <w:r>
              <w:rPr/>
              <w:t>18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VIÈRE Jacques Étienne Josep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émoire justificatif présenté à la Cour par l’accusé RIVIÈRE Cadet de Lons le Saunier, imprimeur sur étoff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mprimerie de Bourgogne et Martinet, 4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ébâcle de la politique en Fra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ureau de la Phalang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Dictionnaire de la conversation et de la lecture</w:t>
            </w:r>
            <w:r>
              <w:rPr/>
              <w:t>, XXVIII, p.73-7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écessité d’une dernière débâcle politique en Fra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mprimerie de Bourgogne et Martinet, 15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IN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bolition de l’esclavage…, suivi d’un article de M.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IN Charles</w:t>
            </w:r>
          </w:p>
          <w:p>
            <w:pPr>
              <w:pStyle w:val="Normal"/>
              <w:widowControl w:val="false"/>
              <w:rPr/>
            </w:pPr>
            <w:r>
              <w:rPr/>
              <w:t>CONSIDERANT Victor</w:t>
            </w:r>
          </w:p>
          <w:p>
            <w:pPr>
              <w:pStyle w:val="Normal"/>
              <w:widowControl w:val="false"/>
              <w:rPr/>
            </w:pPr>
            <w:r>
              <w:rPr/>
              <w:t>D'IZALGUIER Eugè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rois discours</w:t>
            </w:r>
            <w:r>
              <w:rPr/>
              <w:t xml:space="preserve"> prononcés à l'Hôtel de ville (...), faisant complément à la publication du 'Congrès historiqu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Paris: P.H. Krabbe,  (4) f., 18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D’IZALGUIER Eugène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oi de la corrélation de la forme sociale et de la forme esthé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TTI DE GAMOND Zo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squisses sur les femm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L. Hayman et com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tinée sociale. Volume 2</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ureau de la Phalange, 35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ttre confidentielle des membres de la réunion du 31 juillet, en réponse à une brochure intitulée : Aux phalanstériens, la Commission préparatoire de l’Institut sociét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mp. De DECOURCHANT, 18/08/183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ion des agents de production, capital, travail et talent, société André &amp; C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BAUD P.-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jet de fondation d’une Maison rurale d’asile-modèle pour les enfants trouvé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ntes: 3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STITUT SOCIÉTAI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éclaration de motifs et de princip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oû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GOUREUX Claris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harit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La Phalange, Paris:, 01/02/183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3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REU Y ORTA Joaquí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bre FOURIER y su escuel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El Correo Nacional, Cádiz: 21 de dici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3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vis à nos abonnés de Paris sur le colportage d'un tableau</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Phalange. Journal de Science Sociale, Paris: n°5 &amp; 6, mars 1838</w:t>
            </w:r>
          </w:p>
          <w:p>
            <w:pPr>
              <w:pStyle w:val="Normal"/>
              <w:widowControl w:val="false"/>
              <w:rPr/>
            </w:pPr>
            <w:r>
              <w:rPr/>
              <w:t>Reproduit dans Cahiers Charles FOURIER, Besançon: n°24, p.126-130, décembre 201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8</w:t>
            </w:r>
          </w:p>
          <w:p>
            <w:pPr>
              <w:pStyle w:val="Normal"/>
              <w:widowControl w:val="false"/>
              <w:jc w:val="center"/>
              <w:rPr/>
            </w:pPr>
            <w:r>
              <w:rPr/>
            </w:r>
          </w:p>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éraison et dangers de l'engouement pour les chemins de fer. Avis à l'opinion et aux capitau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ureau de la Phalang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onversion, c'est l'impôt. À MM. les membres de la chambre élective, par un ancien déput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 Delloy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FER J.B.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xpériences sur le magnétisme anima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tz: Félix Robert, 3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TTI DE GAMOND Zo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 devoirs des femmes et des moyens les plus propres d’assurer leur bonhe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TTI DE GAMOND Zo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son système</w:t>
            </w:r>
          </w:p>
          <w:p>
            <w:pPr>
              <w:pStyle w:val="Normal"/>
              <w:widowControl w:val="false"/>
              <w:jc w:val="both"/>
              <w:rPr>
                <w:i/>
                <w:i/>
              </w:rPr>
            </w:pPr>
            <w:r>
              <w:rPr>
                <w:i/>
              </w:rPr>
              <w:t>FOURIER y su sistema. Principios de la ciencia socia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 ou L. Desessart Éditeur</w:t>
            </w:r>
          </w:p>
          <w:p>
            <w:pPr>
              <w:pStyle w:val="Normal"/>
              <w:widowControl w:val="false"/>
              <w:rPr/>
            </w:pPr>
            <w:r>
              <w:rPr/>
              <w:t>Burdeo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8</w:t>
            </w:r>
          </w:p>
          <w:p>
            <w:pPr>
              <w:pStyle w:val="Normal"/>
              <w:widowControl w:val="false"/>
              <w:jc w:val="center"/>
              <w:rPr/>
            </w:pPr>
            <w:r>
              <w:rPr/>
              <w:t>18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BAU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éorie sociétaire d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MOYNE Nicol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grès et association. Calculs agronomiques et considérations sociales. Travail d’ingénieur sur l’agriculture actuelle, sur les perfectionnements dont elle est susceptible, et sur une nouvelle agriculture qu’on pourrait substituer aux fermes, avec d’immenses avantages dans beaucoup de localités. Problème de l’extinction de la mendicité, résolu au moyen de l’agriculture sociét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Metz: IV, 18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s élus de Sull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jet de fondation d’une maison rurale d’asile selon le système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est: aoû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GET Amédé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ntroduction à l’étude de la Science sociale contenant un Abrégé de la théorie de l’école sociétaire, précédé d’un coup d’œil général sur l’état de la science sociale et le système de FOURIER et de l’école saint-simonien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LLARIN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nnonce mortuaire d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Annuaire statistique et historique du département du Doubs pour l'année 1838</w:t>
            </w:r>
            <w:r>
              <w:rPr/>
              <w:t>, XXVI, p.128-15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UDHOMME Modeste-Augus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Mathieu-Laensberg de l'industrie pour 183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aris: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TOURM</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perçu philosophique sur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ANDONNET Jean-Baptiste-Eugè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emière commémoration du jour de naissance d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GOUREUX Claris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i j'étais ro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La Phalange, Paris: 15/10/183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3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REU Y ORTA Joaquí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FOURIER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El Correo Nacional, febrer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3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aix et la Guerre. À la France et au corps électora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ureau de la Phalang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éorie du droit de propriété et du droit du travai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ZYNSKI J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venir des ouvrier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ale, ju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ZYNSKI J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lonisation d’Alger d’après la théorie d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ouchard-Huzard, 2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Wladimi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 fruitières ou Associations domestiques pour la fabrication du fromage de gruy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ligny: Chez l’auteu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TTI De GAMOND  Zo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son systè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al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REL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énage sociétaire ou Moyen d’augmenter son bien-être en diminuant sa dépense, avec indication de quelques nouvelles combinaisons pour améliorer et assurer son aveni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Phalange, X+21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CQUEUR Constanti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conomie sociale : des intérêts du commerce, de l’industrie et de l’agriculture, et de la civilisation en général, sous l’influence des applications de la vapeur : machines fixes, chemins de fer, bateaux à vape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essort, 2 Vo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LLARIN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sa vie et sa théorie</w:t>
              <w:br/>
              <w:t>ou</w:t>
              <w:br/>
              <w:t>Notice biographique sur Charles FOURIER, suivi d'une exposition de la théorie sociét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Phalang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NNARD Arthur 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hémospasie, ou déplacement mécanique du sang, employée au traitement de diverses maladi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ale &amp; Chez l'auteu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ISBANE Alber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cial Destiny of Ma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hiladelphie: Stollmey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tre Monsieur ARAGO. Réclamation adressée à la Chambre des députés par les rédacteurs du feuilleton de La Phalange, suivie de Théorie du droit de propriété et du droit au travai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ureau de la Phalang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 politique générale et du rôle de la France en Europe. Suivi d'une appréciation de la marche du gouvernement depuis juillet 183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ureau de la Phalang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ZYNSKI J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venir des femm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al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ZYNSKI J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olonisation d’Alger d’après la théorie d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ale, Imp. Bouchard-Hazar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REST Prud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rganisation du travail, d'après les principes de la théorie de Ch.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Uturbi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TTI DE GAMOND Zo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son systè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dministration de Librairie, 4°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TTI DE GAMOND Zo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éalisation d’une commune sociétaire d’après la théorie d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hez l’auteu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BAUD P.-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lan pour l’établissement comme germe d’harmonie sociétaire d’une maison rurale industrielle d’apprentissage pour 200 élèves de toutes classes, garçons et filles… d'après le régime d'industrie combinée attrayante de Charles FOURIER. Dédié aux phalanstériens vrais et à tous ceux qui désirent sincèrement l'avènement du bie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court &amp; Cie, 2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RNE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ris et soupirs, par Jean JOURNET disciple de FOURIER, précédés d’un résumé de sa théor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Librairie belge-français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IRON Jus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perçu sur les procédés industriel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Phalange, 235p, 2° édition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RE Benoî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Arial"/>
                <w:i/>
                <w:i/>
                <w:color w:val="000000"/>
                <w:lang w:val="it-IT"/>
              </w:rPr>
            </w:pPr>
            <w:r>
              <w:rPr>
                <w:rFonts w:cs="Arial"/>
                <w:i/>
                <w:color w:val="000000"/>
                <w:lang w:val="it-IT"/>
              </w:rPr>
              <w:t>Colonizaçã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rPr>
            </w:pPr>
            <w:r>
              <w:rPr>
                <w:rFonts w:cs="Arial"/>
                <w:color w:val="000000"/>
              </w:rPr>
              <w:t>-in-Jornal do Commercio, 17/12/184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INHEIRO FERREIRA Silvest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Arial"/>
                <w:i/>
                <w:i/>
                <w:color w:val="000000"/>
                <w:lang w:val="it-IT"/>
              </w:rPr>
            </w:pPr>
            <w:r>
              <w:rPr>
                <w:rFonts w:cs="Arial"/>
                <w:i/>
                <w:color w:val="000000"/>
                <w:lang w:val="it-IT"/>
              </w:rPr>
              <w:t>Projecto d'Associação para o melhoramento da sorte das classes industrios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rPr>
            </w:pPr>
            <w:r>
              <w:rPr>
                <w:rFonts w:cs="Arial"/>
                <w:color w:val="000000"/>
              </w:rPr>
              <w:t>Paris: Rey et Gravier, JP Aillau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rFonts w:cs="Arial"/>
                <w:i/>
                <w:color w:val="000000"/>
              </w:rPr>
              <w:t>Théorie sociétaire de Charles Fourier : Accord des prophéties de l'Ancien et du Nouveau Testament avec la théorie sociétaire de Ch.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color w:val="000000"/>
              </w:rPr>
              <w:t>Au centre de l'Union phalanstérienne, 8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onym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eknopt overzigt van het leerstelsel van Charles FOURIER, ten doel habbende de prigting van groote en tot heden ongekende maatschapppijen van weldhadigheid, of algemeene toevlugstsoorden Eerste stukj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tterdam: A. Wijnand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onym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halanstère d’enfant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ale, 1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NTAGREL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ou du Palais Roya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aris: </w:t>
            </w:r>
          </w:p>
          <w:p>
            <w:pPr>
              <w:pStyle w:val="Normal"/>
              <w:widowControl w:val="false"/>
              <w:rPr/>
            </w:pPr>
            <w:r>
              <w:rPr/>
              <w:t>Paris:Librairie sociétaire</w:t>
            </w:r>
          </w:p>
          <w:p>
            <w:pPr>
              <w:pStyle w:val="Normal"/>
              <w:widowControl w:val="false"/>
              <w:rPr/>
            </w:pPr>
            <w:r>
              <w:rPr/>
              <w:t>Paris: Fayard, 48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p>
            <w:pPr>
              <w:pStyle w:val="Normal"/>
              <w:widowControl w:val="false"/>
              <w:jc w:val="center"/>
              <w:rPr/>
            </w:pPr>
            <w:r>
              <w:rPr/>
              <w:t>1845</w:t>
            </w:r>
          </w:p>
          <w:p>
            <w:pPr>
              <w:pStyle w:val="Normal"/>
              <w:widowControl w:val="false"/>
              <w:jc w:val="center"/>
              <w:rPr/>
            </w:pPr>
            <w:r>
              <w:rPr/>
              <w:t>198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onyme</w:t>
            </w:r>
          </w:p>
          <w:p>
            <w:pPr>
              <w:pStyle w:val="Normal"/>
              <w:widowControl w:val="false"/>
              <w:rPr/>
            </w:pPr>
            <w:r>
              <w:rPr/>
              <w:t>= 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ases de la Politique positive. Manifeste de l’École sociétaire fondée par FOURIER</w:t>
            </w:r>
          </w:p>
          <w:p>
            <w:pPr>
              <w:pStyle w:val="Normal"/>
              <w:widowControl w:val="false"/>
              <w:jc w:val="both"/>
              <w:rPr>
                <w:i/>
                <w:i/>
              </w:rPr>
            </w:pPr>
            <w:r>
              <w:rPr>
                <w:i/>
              </w:rP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ureaux de La Phalange</w:t>
            </w:r>
          </w:p>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p>
            <w:pPr>
              <w:pStyle w:val="Normal"/>
              <w:widowControl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xposition abrégée du système phalanstérien de FOURIER. Conférence à Dijon de février 184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aris: Librairie de l'École sociétaire </w:t>
            </w:r>
          </w:p>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p>
            <w:pPr>
              <w:pStyle w:val="Normal"/>
              <w:widowControl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mmoralité de la doctrine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hez les Marchands de nouveauté</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éorie de l'éducation naturelle et attrayan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ZYNSKI J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venir des femmes</w:t>
            </w:r>
          </w:p>
          <w:p>
            <w:pPr>
              <w:pStyle w:val="Normal"/>
              <w:widowControl w:val="false"/>
              <w:jc w:val="both"/>
              <w:rPr>
                <w:i/>
                <w:i/>
              </w:rPr>
            </w:pPr>
            <w:r>
              <w:rPr>
                <w:i/>
              </w:rPr>
              <w:t>El porvenir de las mujer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p>
            <w:pPr>
              <w:pStyle w:val="Normal"/>
              <w:widowControl w:val="false"/>
              <w:rPr/>
            </w:pPr>
            <w:r>
              <w:rPr/>
              <w:t>Barcelon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p>
            <w:pPr>
              <w:pStyle w:val="Normal"/>
              <w:widowControl w:val="false"/>
              <w:jc w:val="center"/>
              <w:rPr/>
            </w:pPr>
            <w:r>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ZYNSKI J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ice biographique sur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2°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METH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éfense du fouriérisme : réponse à M. M. PROUDHON, LAMENNAIS, REYBAUD, Louis BLANC, etc.</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Marchands de nouveautés, 11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URI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bservation critique sur les principes organiques de la doctrine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arilian Goeury</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AMANT Théodo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émoire sur un moyen de faire cesser la vie vagabonde et immorale des bohémiens de l’État, de les établir facilement sur des terres de l’État, des monastères et des boyards ; d’améliorer radicalement leur état moral et matériel et de les rendre très utiles aux pays et aux propriétaires sur les terres desquels ils s’établiraie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umani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p>
            <w:pPr>
              <w:pStyle w:val="Normal"/>
              <w:widowControl w:val="false"/>
              <w:jc w:val="center"/>
              <w:rPr/>
            </w:pPr>
            <w:r>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OHERTY Hugh TRANSON Abel</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color w:val="000000"/>
                <w:lang w:val="en-GB"/>
              </w:rPr>
              <w:t>False association and its remedy, or, A critical introduction to the late Charles FOURIER's theory of attractive industry and the moral harmony of the passions to which is prefixed, a memoir of FOURIER</w:t>
            </w:r>
            <w:r>
              <w:rPr>
                <w:color w:val="000000"/>
                <w:lang w:val="en-GB"/>
              </w:rPr>
              <w:t xml:space="preserve"> by Hugh DOHERT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color w:val="000000"/>
                <w:lang w:val="en-GB"/>
              </w:rPr>
              <w:t>London: Published at the office of the London Phalanx</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OHERTY Hug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New World: or mechanical system to perform the labours of man and beast, which itself was a sequel to his earlier</w:t>
            </w:r>
            <w:r>
              <w:rPr>
                <w:lang w:val="en-GB"/>
              </w:rPr>
              <w:t xml:space="preserv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Écrit en 183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BAUD P.-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halanstère d'enfant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ale, 2°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RNE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ésurrection sociale universelle. Cris et soupirs, précédés d'un résumé de la théorie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ale, 1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MORLA de VORUÉS Joaquina (Margarita)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Una palabra a las españolas dirigida por una compatriot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ádiz (Cadix)</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GET Amédé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ntroduction à l’étude de la Science sociale, contenant un Abrégé de la Théorie sociétaire, précédé d’un Coup d’œil général sur l’état de la Science sociale et sur les systèmes de FOURIER, d’OWEN et de SAINT-SIM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 2°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SSOT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éorie sociétaire de Charles FOURIER, conséquences de l'essor subversif et de l'essor harmonique des passio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luny et Ly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SSOT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éorie sociétaire de Charles FOURIER, Lois des destinées futur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MPERY Édouard 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éorie de l’attraction et de l’unité universelle de Charles FOURIER. Introduction religieuse et philosoph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apelle, XX+38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GRARIO DE VELOY Manu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Exposición dirigida a la Diputación Provincial de Cádiz</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ádiz: 10/12/184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CHELET 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halanstère du Brésil. Voyage dans l’Amérique méridiona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gence coloniale du Brésil, 2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RIER François-Margueri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sidérations sur les caractères de la vie dans l’enfance, appliquées à la pathologie, à la thérapeutique et à l’hygiène de cet âge, discours lu à la Société médicale d’émulation de Lyon, le 29 décembre 184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Fortin, Masson &amp; Cie, 6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RIER François-Margueri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raité des maladies de l’enfance fondé sur de nombreuses observations cliniqu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Fortin, Masson &amp; Cie, 2 vo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NTAGREL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ettray e Ostwald : études sur deux colonies agrico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 6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nstitut hydrothérapique de Pont-à-Mousson fondé et dirigé par le Dr Arthur DE BONNARD</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nt-à-Mouss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CHELET 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halanstère au Brésile : voyage dans l'Amérique méridiona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mp. De Pommeret et Guéno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ases de la politique positive. Manifeste de l’École fondée par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ureaux de La Phalange, 2° édition augmenté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rPr>
              <w:t xml:space="preserve">Bases de la política positiva. </w:t>
            </w:r>
            <w:r>
              <w:rPr>
                <w:i/>
                <w:lang w:val="it-IT"/>
              </w:rPr>
              <w:t>Manifiesto de la Escuela Societaria fundada por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evill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 souveraineté et de la rége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BET Gabri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raité élémentaire de la science de l’homme considéré sous tous ses rapport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aillière-La Phalang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TTI DE GAMOND Zo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éalisation d’une commune sociétaire d’après la théorie d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apelle, 41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p>
            <w:pPr>
              <w:pStyle w:val="Normal"/>
              <w:widowControl w:val="false"/>
              <w:jc w:val="center"/>
              <w:rPr/>
            </w:pPr>
            <w:r>
              <w:rPr/>
              <w:t>18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CLAIRE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 Améliorations qu'il serait possible d'apporter dans le sort des ouvriers peintres en bâtime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ÉDIUS</w:t>
            </w:r>
          </w:p>
          <w:p>
            <w:pPr>
              <w:pStyle w:val="Normal"/>
              <w:widowControl w:val="false"/>
              <w:rPr/>
            </w:pPr>
            <w:r>
              <w:rPr/>
              <w:t>= pseudonyme de</w:t>
            </w:r>
          </w:p>
          <w:p>
            <w:pPr>
              <w:pStyle w:val="Normal"/>
              <w:widowControl w:val="false"/>
              <w:rPr/>
            </w:pPr>
            <w:r>
              <w:rPr/>
              <w:t>LEMOYNE Nicol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aronnie d’asile ou ménage sociétaire-agricole pour 30 ou 120 travailleurs, hommes ou femmes d’au moins 35 ans. Devis et code de ce mini conglobat humain, féodal et charitab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chefort: Imp. Mercier &amp; Devois, 13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NAUD Hippoly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lidarité. Vue synthétique de la doctrine d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 32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VARDAN Augus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ssociation appliquée aux communes rura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SAGRARIO DE BELOY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yecto de Falansterio para el sitio de Tempul 184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ádiz: El Nacion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SAGRARIO DE BELOY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yecto de Falansterio para el sitio de Tempul 1842. Segunda exposició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ádiz: El Nacional</w:t>
            </w:r>
          </w:p>
          <w:p>
            <w:pPr>
              <w:pStyle w:val="Normal"/>
              <w:widowControl w:val="false"/>
              <w:rPr/>
            </w:pPr>
            <w:r>
              <w:rPr/>
              <w:t>Madrid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ANDONNET Jean-Baptiste Eugè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FOURIER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Montevideo: </w:t>
            </w:r>
            <w:r>
              <w:rPr>
                <w:i/>
              </w:rPr>
              <w:t xml:space="preserve"> </w:t>
            </w:r>
            <w:r>
              <w:rPr/>
              <w:t>numéro spécial Le Messager Français, journal commercial, littéraire et politiqu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p>
            <w:pPr>
              <w:pStyle w:val="Normal"/>
              <w:widowControl w:val="false"/>
              <w:jc w:val="center"/>
              <w:rPr/>
            </w:pPr>
            <w:r>
              <w:rPr/>
              <w:t>1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RANSON Ab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eoría societaria de Carlos FOURIER o El arte de establecer en todo el país asociaciones doméstico-agrícolas de 400 famili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drid: trad. Pedro Luis HUART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SIGNY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influence du criminel sur le civil. Soit quant à l’autorité de la chose jugée, soit quant à la prescrip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Impr. de Simonnot-Carion, 9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 xml:space="preserve">Projet d'institut sociétaire pour quatre cents enfants. Crédit de dix mille francs. </w:t>
            </w:r>
            <w:r>
              <w:rPr/>
              <w:t>Commissaires : MM. HAREL, CHAPELAIN, MICHELOT, BING, MIALLE, PRUDHOMME, BLANC, BARBIER, C...</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l.] : [s.n. (École sociétaire)], 4p. ; 28 cm. Autographié. Cote : FD 5723 - Poitiers</w:t>
            </w:r>
          </w:p>
          <w:p>
            <w:pPr>
              <w:pStyle w:val="Normal"/>
              <w:widowControl w:val="false"/>
              <w:rPr/>
            </w:pPr>
            <w:r>
              <w:rPr>
                <w:sz w:val="20"/>
              </w:rPr>
              <w:t>[ En ligne ] Publié en ligne le 23 décembre 2008. URL : http://premierssocialismes.edel.univ-poitiers.fr/index.php?id=490. (consulté le 30/03/200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3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ISBANE Alber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A Concise Exposition of the Doctrine of Associ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4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nifeste politique et social de la démocratie pacif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Démocratie pacifique, t.1, n°1, 01/08/184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BAUD P.-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jet de fondation d’une colonie agricole de jeunes orphelins, ou ferme d’asile et d’apprentissage pour 200 enfants trouvés ou naturels de 3 à 13 a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nouveau Monde, prospectu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LAVERDANT Désiré-Gabriel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rt et sa miss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Démocratie pacifique, n°2, 02/08/184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LLARIN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sa vie et sa théor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Librairie de l’École sociétaire, 2°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ÉRUSSON Émi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ion et bonheur pour tous, ou le Phalanstère mis à la portée de tout le monde, exposé succinct de la doctrine de l'harmonie universelle et de l'association domestique de Charles FOURIER avec un plan de phalan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alon: imp. Julien Duches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VARDAN Augus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apport au comice agricole de la Chartre, 1843</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Bulletin de la société royale d’agriculture, sciences et arts du Mans, t.IV, Le Mans: Imp. De Monnoyer, p.321-35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lmanach phalanstérien pour 184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 &amp; La Démocratie Pacifiqu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UDET-DULARY Alexandre-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ssai sur les harmonies physiologiqu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ailliè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NNARD Arthur 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nstitut hydrothérapique et villa sociétaire de Boudonville, faubourg de Nanc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ncy: 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NTAGREL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enfants au phalanstère. Dialogue familier sur l’éduc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 9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RTIER E. PAGET Amédé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xamen et défense du système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zynski J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unt kobiet: powie</w:t>
            </w:r>
            <w:r>
              <w:rPr>
                <w:rFonts w:cs="Arial"/>
                <w:i/>
              </w:rPr>
              <w:t>ść historyczna - La révolte des femm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tinée sociale - Volume 3</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4</w:t>
            </w:r>
          </w:p>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etit cours de politique et d'économie sociale à l'usage des ignorants et des savant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éorie de l’éducation naturelle et attrayante : dédiée aux mèr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 19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DAMETH Henri </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ions élémentaires de la science sociale de FOURIER, par l'auteur de la Défense du fouriér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 30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DE POMPÉRY Édouard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22"/>
              </w:rPr>
            </w:pPr>
            <w:r>
              <w:rPr>
                <w:i/>
                <w:sz w:val="22"/>
              </w:rPr>
              <w:t>Théorie de l'Association et de l'Unité universelle de Charles FOURIER. Introduction religieuse et philosoph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apell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CPÉTIAUX Édou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22"/>
              </w:rPr>
            </w:pPr>
            <w:r>
              <w:rPr>
                <w:i/>
                <w:sz w:val="22"/>
              </w:rPr>
              <w:t>Le Paupérisme en Belgique, Causes et Remèd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Wladimi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cte de Société ou Règlement de fruitière pour la fabrication des fromages dans le Jur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ligny</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RARD Samuel-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cialisme. Trois leçons du professeur E. CHERBULIEZ sur FOURIER, son école, son système, reproduites et réfutées par un ministre du Saint-Évangi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École Sociétaire</w:t>
            </w:r>
          </w:p>
          <w:p>
            <w:pPr>
              <w:pStyle w:val="Normal"/>
              <w:widowControl w:val="false"/>
              <w:rPr/>
            </w:pPr>
            <w:r>
              <w:rPr/>
              <w:t>Besançon: Imprimerie de Sainte-Agathe, XII+49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GRANVILLE </w:t>
            </w:r>
          </w:p>
          <w:p>
            <w:pPr>
              <w:pStyle w:val="Normal"/>
              <w:widowControl w:val="false"/>
              <w:rPr/>
            </w:pPr>
            <w:r>
              <w:rPr/>
              <w:t>= GÉRARD Jean-Ignace-Isido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autre monde</w:t>
            </w:r>
          </w:p>
          <w:p>
            <w:pPr>
              <w:pStyle w:val="Normal"/>
              <w:widowControl w:val="false"/>
              <w:jc w:val="both"/>
              <w:rPr>
                <w:i/>
                <w:i/>
              </w:rPr>
            </w:pPr>
            <w:r>
              <w:rPr>
                <w:i/>
              </w:rPr>
            </w:r>
          </w:p>
          <w:p>
            <w:pPr>
              <w:pStyle w:val="Normal"/>
              <w:widowControl w:val="false"/>
              <w:jc w:val="both"/>
              <w:rPr>
                <w:i/>
                <w:i/>
              </w:rPr>
            </w:pPr>
            <w:r>
              <w:rPr>
                <w:i/>
              </w:rPr>
              <w:t>La meilleure forme de gouvernement</w:t>
            </w:r>
            <w:r>
              <w:rPr/>
              <w:t xml:space="preserve"> (Extrai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aris: Fournier </w:t>
            </w:r>
          </w:p>
          <w:p>
            <w:pPr>
              <w:pStyle w:val="Normal"/>
              <w:widowControl w:val="false"/>
              <w:rPr/>
            </w:pPr>
            <w:r>
              <w:rPr/>
            </w:r>
          </w:p>
          <w:p>
            <w:pPr>
              <w:pStyle w:val="Normal"/>
              <w:widowControl w:val="false"/>
              <w:rPr/>
            </w:pPr>
            <w:r>
              <w:rPr/>
              <w:t>Paris: Abstème et Bohance, 1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844</w:t>
            </w:r>
          </w:p>
          <w:p>
            <w:pPr>
              <w:pStyle w:val="Normal"/>
              <w:widowControl w:val="false"/>
              <w:jc w:val="center"/>
              <w:rPr>
                <w:lang w:val="en-GB"/>
              </w:rPr>
            </w:pPr>
            <w:r>
              <w:rPr>
                <w:lang w:val="en-GB"/>
              </w:rPr>
            </w:r>
          </w:p>
          <w:p>
            <w:pPr>
              <w:pStyle w:val="Normal"/>
              <w:widowControl w:val="false"/>
              <w:jc w:val="center"/>
              <w:rPr>
                <w:lang w:val="en-GB"/>
              </w:rPr>
            </w:pPr>
            <w:r>
              <w:rPr>
                <w:lang w:val="en-GB"/>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GODWIN Park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Popular view of the doctrines of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New York: Redfiel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HUARTE MENDIBURU Pedro L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sideraciones sociales sobre la variación en la Arquitectura. Según la teoría de M. Carlo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dalousie (Cadix ?), Manuscrit inédi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RNE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Bonne nouvelle, ou Idée succincte de l’associ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harpentier, 7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VERDANT Gabriel-Désir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 xml:space="preserve">Colonisation de Madagascar. Préface </w:t>
            </w:r>
            <w:r>
              <w:rPr/>
              <w:t xml:space="preserve">par R. LE PELLETIER DE SAINT-RÉMY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ecrétariat de la Société Maritime, (imp. de Guiraudet), VIII+19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CHEVALIER Ju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sur la fondation d’une nouvelle colonie dans la Guyane Française, ou premier aperçu d’un nouveau mode de population et de culture pour l’exploitation des régions tropica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idot, LXXI, 20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SSERON Isido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êveries de Charles FOURIER, Utopie des phalanstérie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nt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BOYET Eugén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uvenirs d’enfance : contes pour les enfant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nglois et Leclercq, 14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GET Amédée</w:t>
            </w:r>
          </w:p>
          <w:p>
            <w:pPr>
              <w:pStyle w:val="Normal"/>
              <w:widowControl w:val="false"/>
              <w:rPr/>
            </w:pPr>
            <w:r>
              <w:rPr/>
              <w:t>CARTIER 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xamen et défense du système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LLARIN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sa vie et sa théor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 3° édition revue, 55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LLEGARDELLE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ccord des intérêts dans l'association, et besoin des communes, avec notice sur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NCENT Aristi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ssai sur la subsistance publ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es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lmanach phalanstérien pour 184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 &amp; La Démocratie Pacifiqu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UCAIGNE Stanisl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éorie sociétaire de Ch. FOURIER, Espérance et bonhe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NNARD Arthur 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rganisation du travail. Organisation d’une commune sociétaire, d’après la théorie de Charles FOURIER. Ouvrage dédié aux réalisateur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Boudonville-Nancy: chez l’auteur, XXXIX-127p,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IANCOURT Mathieu</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organisation du travail et l'associ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aris: Librairie de l'École sociétaire </w:t>
            </w:r>
          </w:p>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xposition abrégée du système phalanstérien de FOURIER. Conférence à Dijon de février 184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s Livres français, 2° édition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ystème de développement de l'école sociétaire. À tous les amis de l'organisation du travail par l'Associ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ureau de La Phalang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REST Prud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éfense du fouriérisme contre M. REYBAUD et l'Académie française, MM. ROSSI, CHEVALIER, BLANQUI, WOLOWSKI, M. de LAMARTI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REST Prud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rganisation du travail, d'après les principes de la théorie de Ch. FOURIER, Nouvelle édition, augmentée d'une appréciation de l'organisation du travail de M. Louis BLANC</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alon: imp. Julien Duchesne, 2° édition, 10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RNE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érémie en 184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harpentier, 14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VERDANT Gabriel-Désir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 Mission de l’art et du rôle des artistes</w:t>
            </w:r>
            <w:r>
              <w:rPr/>
              <w:t xml:space="preserve"> -</w:t>
            </w:r>
            <w:r>
              <w:rPr>
                <w:i/>
              </w:rPr>
              <w:t>Salon de 184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ux bureaux de la Phalang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CHEVALIER Ju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éorganisation des colonies à esclav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Firmin-Dido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LLARIN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Allocutions d’un socialist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scours de novembre 1845</w:t>
            </w:r>
          </w:p>
          <w:p>
            <w:pPr>
              <w:pStyle w:val="Normal"/>
              <w:widowControl w:val="false"/>
              <w:rPr/>
            </w:pPr>
            <w:r>
              <w:rPr/>
              <w:t>Paris: Libraire sociétaire, 184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NAUD Hippoly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lidarité. Vue synthétique de la doctrine d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 32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USSENEL Alphon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Juifs, rois de l’épo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DAL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 Caisses d'éparg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NCENT Aristi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jet d'asile agricole pour l'extinction de la mendicité dans la ville de Bres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est ? Manuscrit de 8p, 23/07/184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BIER Olivier-Alex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ibliographie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Phalange, 2e série, t.2, p.13 sq.</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RIER François-Margueri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nalogie de l’homme et de l’humanit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Librairie de l'École sociétaire, 4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RIER François-Margueri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squisse d’une analogie de l’homme et de l’humanit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Librairie de l'École sociéta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RIER François-Margueri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xamen et réfutation du discours de M. MASSOT, avocat-général à la Cour royale de Lyon, sur les réformes sociales, avec notes, par un socialiste phalanstérie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Librairie de l'École sociéta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lmanach phalanstérien pour 184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 &amp; La Démocratie Pacifiqu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nion Agricole d'Afrique. Nouveau système de colonisation de l'Algér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Au siège de la société, 4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NOT Jean-Jacqu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éponse à la brochure de M. MARLET intitulée les Fouriéristes à Semur par un phalanstérie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imp. De Loireau-Feucho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 sincérité du gouvernement représentatif, ou Exposition de l’Élection véridique. Lettre adressée à Messieurs les membres du Grand Conseil constituant de l’État de Genèv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enève: imp. Fallot, 16p, 26/10/184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xposition abrégée du système phalanstérien de FOURIER. Conférence à Dijon de février 184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 3° édition</w:t>
            </w:r>
          </w:p>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p>
            <w:pPr>
              <w:pStyle w:val="Normal"/>
              <w:widowControl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TANT Alphonse-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dernière incarn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METH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ités industrielles dites cités de l'Union pour 600 familles de toutes conditio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chneider, 31p, nov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METH Henri sous pseudonyme</w:t>
            </w:r>
          </w:p>
          <w:p>
            <w:pPr>
              <w:pStyle w:val="Normal"/>
              <w:widowControl w:val="false"/>
              <w:rPr/>
            </w:pPr>
            <w:r>
              <w:rPr/>
              <w:t>GORSSE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Notions élémentaires de la science sociale de FOURIER, </w:t>
            </w:r>
            <w:r>
              <w:rPr/>
              <w:t>par Henri GORSSE, auteur de la</w:t>
            </w:r>
            <w:r>
              <w:rPr>
                <w:i/>
              </w:rPr>
              <w:t xml:space="preserve"> Défense du fouriér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 2° édition, 21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FRÉ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up d’œil sur quelques doctrines socia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FRÉ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urtes observations à la Revue Démocratique au sujet de son article « Coup d’œil sur quelques doctrines sociales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1846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LBRUCK Ju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site à la crèche modèle, et rapport général adressé à M. MARBEAU sur les crèches de Par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aulin, 138p et planch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CPÉTIAUX Édou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jet d’association financière pour l’amélioration des habitations et de l’assainissement des quartiers habités par les classes ouvrières à Bruxel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STEAU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halanstérien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oèm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REST P.</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organisation du travai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TTI DE GAMOND Zo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aupérisme et associ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Chez Périch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NNEQUIN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éodalité ou association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RNE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ris de délivrance : intronisation du règne harmonien sur le glob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harpentier, 1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RNE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ri d’indignation, complainte humanit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harpentier, 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RNE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ri suprême, appel aux honnêtes ge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harpentier, 12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IRON Jus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Aperçus sur les procédés industriels et l'association sociétaire</w:t>
            </w:r>
            <w:r>
              <w:rPr/>
              <w:t xml:space="preserve">, Suivis d'un </w:t>
            </w:r>
            <w:r>
              <w:rPr>
                <w:i/>
              </w:rPr>
              <w:t>Essai sur l'éducation mora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VARDAN Augus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22"/>
              </w:rPr>
            </w:pPr>
            <w:r>
              <w:rPr>
                <w:i/>
                <w:sz w:val="22"/>
              </w:rPr>
              <w:t>Monseigneur l’Évêque du Mans et le phalanstère, correspondance avec l’évêché, suivie d’un chapitre intitulé Le Curé, extrait d’un travail inédit ayant pour titre La commune rurale (Ce qu’elle est et ce qu’elle pourrait êt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s-ES"/>
              </w:rPr>
            </w:pPr>
            <w:r>
              <w:rPr>
                <w:lang w:val="es-ES"/>
              </w:rPr>
              <w:t>TUMISIER Alphon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up d'œil sur la théorie des fonctio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 2° éd., 3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s-ES"/>
              </w:rPr>
              <w:t>UNION AGRICOLE D’AFRI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nion Agricole d’Afrique, nouveau système de colonisation de l’Algér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au siège de la société, 13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DAL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 répartition des richesses ou de la justice distributive en économie socia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apell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GOUREUX Claris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x femmes de Fra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Démocratie pacifique, 19/03/184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LLEGARDELLE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istoire des idées sociales avant la Révolution française, ou les socialistes modernes devancés par les anciens penseurs et philosophes avec textes à l'appu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uar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RIER François-Margueri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sidérations sur l’établissement des crèches dans la ville de Ly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Librairie sociétaire, 3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NNARD Arthur 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ciété de justice et vérité pratique. École neutre pour la recherche de la diffusion de la vérit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ISSAC 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22"/>
              </w:rPr>
            </w:pPr>
            <w:r>
              <w:rPr>
                <w:i/>
                <w:sz w:val="22"/>
              </w:rPr>
              <w:t>Les Femm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IGNET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De la Banque de France et de la réforme de la circul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2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Collectif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lmanach phalanstérien pour 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Librairie sociétaire &amp; La Démocratie Pacifiqu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 boulangeries sociétair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22"/>
              </w:rPr>
            </w:pPr>
            <w:r>
              <w:rPr>
                <w:i/>
                <w:sz w:val="22"/>
              </w:rPr>
              <w:t>Exposé critique de la doctrine sociét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p>
            <w:pPr>
              <w:pStyle w:val="Normal"/>
              <w:widowControl w:val="false"/>
              <w:rPr/>
            </w:pPr>
            <w:r>
              <w:rPr/>
              <w:t>CONSIDERANT Victor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22"/>
              </w:rPr>
            </w:pPr>
            <w:r>
              <w:rPr>
                <w:i/>
                <w:sz w:val="22"/>
              </w:rPr>
              <w:t>Étrennes aux civilisé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François Michel, 1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ppel au ralliement des socialistes, lettre de M. REY de Grenoble, communiste, ancien conseiller à la cour royale, aux rédacteurs de La Démocratie Pacifique, suivi de Les deux communismes, observations sur la lettre de M. REY, par V. CONSIDERANT, phalanstérien, membre du conseil municipal de Paris et du Conseil général de la Sei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ureaux de La Démocratie Pacifiqu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ases de la Politique rationnelle (Bases de la politique positive. Manifeste de l’École fondée par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3° édition remaniée et augmentée, avec un nouveau titre</w:t>
            </w:r>
          </w:p>
          <w:p>
            <w:pPr>
              <w:pStyle w:val="Normal"/>
              <w:widowControl w:val="false"/>
              <w:rPr/>
            </w:pPr>
            <w:r>
              <w:rPr/>
            </w:r>
          </w:p>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p>
            <w:pPr>
              <w:pStyle w:val="Normal"/>
              <w:widowControl w:val="false"/>
              <w:jc w:val="center"/>
              <w:rPr/>
            </w:pPr>
            <w:r>
              <w:rPr/>
            </w:r>
          </w:p>
          <w:p>
            <w:pPr>
              <w:pStyle w:val="Normal"/>
              <w:widowControl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deux communismes. Observation sur la lettre de M.RE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ureaux de la Démocratie pacifiqu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incipes du socialisme. Manifeste de la démocratie au XIX° siècle, suivi du procès de la Démocratie pacif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TANT Alphonse-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Trois Malfaiteur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FRÉ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femme, l’enfant et le pense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CPÉTIAUX Édou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22"/>
              </w:rPr>
            </w:pPr>
            <w:r>
              <w:rPr>
                <w:i/>
                <w:sz w:val="22"/>
              </w:rPr>
              <w:t>Exposé de la Question de la Misère et du Paupérisme en Belgique, et spécialement dans les Flandr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IESZKOWSKI August</w:t>
            </w:r>
          </w:p>
          <w:p>
            <w:pPr>
              <w:pStyle w:val="Normal"/>
              <w:widowControl w:val="false"/>
              <w:rPr/>
            </w:pPr>
            <w:r>
              <w:rPr/>
              <w:t>DUVAL Ju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22"/>
              </w:rPr>
            </w:pPr>
            <w:r>
              <w:rPr>
                <w:i/>
              </w:rPr>
              <w:t>Du crédit agricole mobilier et immobilier. Rapports faits au Congrès central d'agriculture, au nom de la Commission du crédit agrico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e sociétaire, 3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RMANOIR Augus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22"/>
              </w:rPr>
            </w:pPr>
            <w:r>
              <w:rPr>
                <w:i/>
                <w:sz w:val="22"/>
              </w:rPr>
              <w:t>Plus de pauvres ! Plus de mendiants ! Du paupérisme et des moyens de le soulag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nd: aoû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LLIOT Alphon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unité religieu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 14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YARD Augus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Quintessences, ou Pensées, maximes et paradox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 Souverain, 14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NNEQUIN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éorie d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w:t>
            </w:r>
          </w:p>
          <w:p>
            <w:pPr>
              <w:pStyle w:val="Normal"/>
              <w:widowControl w:val="false"/>
              <w:rPr/>
            </w:pPr>
            <w:r>
              <w:rPr/>
              <w:t xml:space="preserve">Paris: Librairie phalanstérienn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 ?</w:t>
            </w:r>
          </w:p>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RANTZ Jean-Baptis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jet de création d'une armée des travaux public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 9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 ROUSSEAU Julie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ions de phrénolog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ÉRAY Anton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art des femmes, défense socialiste de la famil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YA Francisco Javi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studios Sociales</w:t>
            </w:r>
          </w:p>
          <w:p>
            <w:pPr>
              <w:pStyle w:val="Normal"/>
              <w:widowControl w:val="false"/>
              <w:jc w:val="both"/>
              <w:rPr>
                <w:i/>
                <w:i/>
              </w:rPr>
            </w:pPr>
            <w:r>
              <w:rPr>
                <w:i/>
              </w:rPr>
              <w:t>1- Justicia</w:t>
            </w:r>
          </w:p>
          <w:p>
            <w:pPr>
              <w:pStyle w:val="Normal"/>
              <w:widowControl w:val="false"/>
              <w:jc w:val="both"/>
              <w:rPr>
                <w:i/>
                <w:i/>
                <w:lang w:val="it-IT"/>
              </w:rPr>
            </w:pPr>
            <w:r>
              <w:rPr>
                <w:i/>
                <w:lang w:val="it-IT"/>
              </w:rPr>
              <w:t>2- Lo que fue. Lo que es. Le que debe ser</w:t>
            </w:r>
          </w:p>
          <w:p>
            <w:pPr>
              <w:pStyle w:val="Normal"/>
              <w:widowControl w:val="false"/>
              <w:jc w:val="both"/>
              <w:rPr>
                <w:i/>
                <w:i/>
                <w:lang w:val="it-IT"/>
              </w:rPr>
            </w:pPr>
            <w:r>
              <w:rPr>
                <w:i/>
                <w:lang w:val="it-IT"/>
              </w:rPr>
              <w:t>3- Sociedad</w:t>
            </w:r>
          </w:p>
          <w:p>
            <w:pPr>
              <w:pStyle w:val="Normal"/>
              <w:widowControl w:val="false"/>
              <w:jc w:val="both"/>
              <w:rPr>
                <w:i/>
                <w:i/>
                <w:lang w:val="it-IT"/>
              </w:rPr>
            </w:pPr>
            <w:r>
              <w:rPr>
                <w:i/>
                <w:lang w:val="it-IT"/>
              </w:rPr>
              <w:t>4- Derecho</w:t>
            </w:r>
          </w:p>
          <w:p>
            <w:pPr>
              <w:pStyle w:val="Normal"/>
              <w:widowControl w:val="false"/>
              <w:jc w:val="both"/>
              <w:rPr>
                <w:i/>
                <w:i/>
                <w:lang w:val="it-IT"/>
              </w:rPr>
            </w:pPr>
            <w:r>
              <w:rPr>
                <w:i/>
                <w:lang w:val="it-IT"/>
              </w:rPr>
              <w:t>5- Deber-Obligació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El Eco del Comercio</w:t>
            </w:r>
          </w:p>
          <w:p>
            <w:pPr>
              <w:pStyle w:val="Normal"/>
              <w:widowControl w:val="false"/>
              <w:rPr>
                <w:lang w:val="it-IT"/>
              </w:rPr>
            </w:pPr>
            <w:r>
              <w:rPr>
                <w:lang w:val="it-IT"/>
              </w:rPr>
              <w:t>5, 6, 8, 9 juin</w:t>
            </w:r>
          </w:p>
          <w:p>
            <w:pPr>
              <w:pStyle w:val="Normal"/>
              <w:widowControl w:val="false"/>
              <w:rPr>
                <w:lang w:val="it-IT"/>
              </w:rPr>
            </w:pPr>
            <w:r>
              <w:rPr>
                <w:lang w:val="it-IT"/>
              </w:rPr>
              <w:t>19, 20, 24 junio - 9, 10 julio</w:t>
            </w:r>
          </w:p>
          <w:p>
            <w:pPr>
              <w:pStyle w:val="Normal"/>
              <w:widowControl w:val="false"/>
              <w:rPr>
                <w:lang w:val="it-IT"/>
              </w:rPr>
            </w:pPr>
            <w:r>
              <w:rPr>
                <w:lang w:val="it-IT"/>
              </w:rPr>
              <w:t>30 julio - 1, 3 agosto</w:t>
            </w:r>
          </w:p>
          <w:p>
            <w:pPr>
              <w:pStyle w:val="Normal"/>
              <w:widowControl w:val="false"/>
              <w:rPr>
                <w:lang w:val="it-IT"/>
              </w:rPr>
            </w:pPr>
            <w:r>
              <w:rPr>
                <w:lang w:val="it-IT"/>
              </w:rPr>
              <w:t>14, 15 octubre</w:t>
            </w:r>
          </w:p>
          <w:p>
            <w:pPr>
              <w:pStyle w:val="Normal"/>
              <w:widowControl w:val="false"/>
              <w:rPr>
                <w:lang w:val="it-IT"/>
              </w:rPr>
            </w:pPr>
            <w:r>
              <w:rPr>
                <w:lang w:val="it-IT"/>
              </w:rPr>
              <w:t>23 octu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r>
          </w:p>
          <w:p>
            <w:pPr>
              <w:pStyle w:val="Normal"/>
              <w:widowControl w:val="false"/>
              <w:jc w:val="center"/>
              <w:rPr>
                <w:lang w:val="it-IT"/>
              </w:rPr>
            </w:pPr>
            <w:r>
              <w:rPr>
                <w:lang w:val="it-IT"/>
              </w:rPr>
              <w:t>1847</w:t>
            </w:r>
          </w:p>
          <w:p>
            <w:pPr>
              <w:pStyle w:val="Normal"/>
              <w:widowControl w:val="false"/>
              <w:jc w:val="center"/>
              <w:rPr>
                <w:lang w:val="it-IT"/>
              </w:rPr>
            </w:pPr>
            <w:r>
              <w:rPr>
                <w:lang w:val="it-IT"/>
              </w:rPr>
              <w:t>1847</w:t>
            </w:r>
          </w:p>
          <w:p>
            <w:pPr>
              <w:pStyle w:val="Normal"/>
              <w:widowControl w:val="false"/>
              <w:jc w:val="center"/>
              <w:rPr>
                <w:lang w:val="it-IT"/>
              </w:rPr>
            </w:pPr>
            <w:r>
              <w:rPr>
                <w:lang w:val="it-IT"/>
              </w:rPr>
              <w:t>1847</w:t>
            </w:r>
          </w:p>
          <w:p>
            <w:pPr>
              <w:pStyle w:val="Normal"/>
              <w:widowControl w:val="false"/>
              <w:jc w:val="center"/>
              <w:rPr>
                <w:lang w:val="it-IT"/>
              </w:rPr>
            </w:pPr>
            <w:r>
              <w:rPr>
                <w:lang w:val="it-IT"/>
              </w:rPr>
              <w:t>1847</w:t>
            </w:r>
          </w:p>
          <w:p>
            <w:pPr>
              <w:pStyle w:val="Normal"/>
              <w:widowControl w:val="false"/>
              <w:jc w:val="center"/>
              <w:rPr>
                <w:lang w:val="it-IT"/>
              </w:rPr>
            </w:pPr>
            <w:r>
              <w:rPr>
                <w:lang w:val="it-IT"/>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OYES John Humphre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e Berea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ÉU</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USSENEL Alphon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22"/>
              </w:rPr>
            </w:pPr>
            <w:r>
              <w:rPr>
                <w:i/>
              </w:rPr>
              <w:t>L'Esprit des bêtes. Vénerie française et zoologie passionnel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s-ES"/>
              </w:rPr>
              <w:t>UNION AGRICOLE D’AFRI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apport sur l’état actuel de la colonie et sur son aveni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Impr. Sainte-Agathe aîné</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NCENT Aristi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jet d'organisation d'une réserve publique de céréales à Bres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est: Revue bretonne et maritime, p.227-24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EILL Alexand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Guerre des Paysa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myot, XXXVI-28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Collectif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lmanach phalanstérien pour 184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Librairie sociétaire &amp; La Démocratie Pacifique, 22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ETON Philipp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éorie de la centralisation, suivie d’Applications et projets de règlement aux expositions des Beaux Arts, à celles de l’Industrie et aux travaux scientifiqu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NNARD Arthur 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organisation du travail au moyen des bénéfices donnés par le commerce véridique, exercé au nom et au profit des travailleur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IANCOURT Mathieu</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organisation du travail et l’associ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aris: Librairie phalanstérienne, 152p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IANCOURT Mathieu</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site au phalan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 34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REAU Ally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sz w:val="22"/>
              </w:rPr>
              <w:t xml:space="preserve">L'art dans la république : aux artistes musiciens...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ÁMARA Sixt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l Espiritu modern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dri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ÁMARA Sixt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niversario natal de Carlos FOURIER. A los socialistas españo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La Organización del Trabajo, Madri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EVALIER Ju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Qu'est-ce que l'organisation du travail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férences tenues à Paris en mars 184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IGNET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t>« </w:t>
            </w:r>
            <w:r>
              <w:rPr>
                <w:i/>
              </w:rPr>
              <w:t>Réponse du délégué du Comité de travail de Lyon à quelques objections soulevées contre les projets dudit comité en ce qui concerne : 1° Le papier monnaie ; 2° L’intervention de l’Etat »,</w:t>
            </w:r>
            <w:r>
              <w:rPr/>
              <w:t xml:space="preserve"> dans </w:t>
            </w:r>
            <w:r>
              <w:rPr>
                <w:i/>
                <w:iCs/>
              </w:rPr>
              <w:t>Projet d’association libre et volontaire entre patrons et ouvriers et de réforme commerciale, présenté aux Comités du travail et de l’agriculture de l’assemblée nationale, au nom du Comité du travail de Ly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mp. de Lange Lévy, 3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IGNET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Institution d’agences communales, ou Application perfectionnée des entrepôts et comptoirs nationaux donnant immédiatement rétablissement des affaires commerciales. Réformes radicales des impôts. Diminution du prix des produits. Augmentation de la production. Hausse des salaires, sans impôts forcés, sans associ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Imp. de Chanoine, 3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IGNET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Projet d’institution des agences communales</w:t>
            </w:r>
            <w:r>
              <w:rPr/>
              <w:t>, corrigé et amené par François COIGNE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mp. de Lange Lévy, 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cription du phalanstère et considérations sociales sur l'architecton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 ré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xposition abrégée du système phalanstérien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 3°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Le socialisme devant le vieux monde, ou Le vivant devant les morts. Suivi de « Jésus-Christ devant les conseils de guerre » par </w:t>
            </w:r>
            <w:r>
              <w:rPr/>
              <w:t>Victor MEUN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 26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ZY</w:t>
            </w:r>
            <w:r>
              <w:rPr>
                <w:rFonts w:cs="Arial"/>
              </w:rPr>
              <w:t>Ń</w:t>
            </w:r>
            <w:r>
              <w:rPr/>
              <w:t xml:space="preserve">SKI Jan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 B C D de l’Organisation du travai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01/03/184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ZY</w:t>
            </w:r>
            <w:r>
              <w:rPr>
                <w:rFonts w:cs="Arial"/>
              </w:rPr>
              <w:t>Ń</w:t>
            </w:r>
            <w:r>
              <w:rPr/>
              <w:t>SKI J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ologne catholique et la Pologne libéra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METH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ppel aux socialist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uverger, 27/0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t>DAMETH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Cs w:val="22"/>
              </w:rPr>
            </w:pPr>
            <w:r>
              <w:rPr>
                <w:i/>
                <w:szCs w:val="22"/>
              </w:rPr>
              <w:t>Solidarité.</w:t>
            </w:r>
            <w:r>
              <w:rPr>
                <w:i/>
              </w:rPr>
              <w:t xml:space="preserve"> Propagation et réalisation de la science sociale. Paul ou la concurrence et l'association. Roman social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 xml:space="preserve">Paris: Boulevard Saint Martin, Imp. de </w:t>
            </w:r>
            <w:r>
              <w:rPr/>
              <w:t xml:space="preserve">Mme Lacombe, </w:t>
            </w:r>
            <w:r>
              <w:rPr>
                <w:szCs w:val="22"/>
              </w:rPr>
              <w:t>1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2"/>
              </w:rPr>
            </w:pPr>
            <w:r>
              <w:rPr>
                <w:szCs w:val="22"/>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METH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szCs w:val="22"/>
              </w:rPr>
              <w:t>Solidarité.</w:t>
            </w:r>
            <w:r>
              <w:rPr>
                <w:i/>
              </w:rPr>
              <w:t xml:space="preserve"> Propagation et réalisation de la science sociale. Dialogues populaires. Le conservateur et l'anarch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aris: </w:t>
            </w:r>
            <w:r>
              <w:rPr>
                <w:szCs w:val="22"/>
              </w:rPr>
              <w:t xml:space="preserve">Boulevard Saint Martin, Imp. de </w:t>
            </w:r>
            <w:r>
              <w:rPr/>
              <w:t>Mme Lacombe, 1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t>DAMETH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Cs w:val="22"/>
              </w:rPr>
            </w:pPr>
            <w:r>
              <w:rPr>
                <w:i/>
                <w:szCs w:val="22"/>
              </w:rPr>
              <w:t xml:space="preserve">Agitation socialiste. </w:t>
            </w:r>
            <w:r>
              <w:rPr>
                <w:i/>
              </w:rPr>
              <w:t>Propagation et réalisation de la science socia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 xml:space="preserve">Paris: Boulevard Saint Martin, Imp. de </w:t>
            </w:r>
            <w:r>
              <w:rPr/>
              <w:t>Mme Lacombe, 24p, 08/0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2"/>
              </w:rPr>
            </w:pPr>
            <w:r>
              <w:rPr>
                <w:szCs w:val="22"/>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 ASARTA</w:t>
              <w:br/>
              <w:t>Emanue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 xml:space="preserve">Cenni sulla scienza sociale professata dalla scuola societaria e fondata da Carlo FOURIER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rino: Tipografia Casso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2"/>
              </w:rPr>
              <w:t>DE LA SAGRA Ramón</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szCs w:val="22"/>
              </w:rPr>
              <w:t>Sur l’inexactitude des principes économiques et sur l'enseignement de l'économie politique dans les collèg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2"/>
              </w:rPr>
              <w:t>Paris: Librairie sociéta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Cs w:val="22"/>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 DÉMOCRATIE PACIFI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nifeste électoral de la Démocratie Pacif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VAL Ju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urs de science socia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NTARIVE 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évolution sociale. Bases du crédit positif. Institutions de garantisme. Organisation du travail, des armées industrielles ; colonis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RRIDO Fernand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La Organización del trabajo, Madrid: n.1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RRIDO Fernand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rvenir de la Asociació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La Organización del trabajo, Madri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TTI DE GAMOND Zo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rganisation du travail par l’éducation nationa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chez Périchon, 3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LLIOT Alphon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squisse d'une science morale.</w:t>
            </w:r>
            <w:r>
              <w:rPr/>
              <w:t xml:space="preserve"> </w:t>
            </w:r>
            <w:r>
              <w:rPr>
                <w:i/>
              </w:rPr>
              <w:t>Première partie : physiologie du sentiment ou méthode naturelle de classification et de description de nos sentiments morau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drange, 2 vol., 60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NNEQUIN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livret c’est le servag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NNEQUIN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gramme de l’école phalanstérien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iré à part de La Démocratie pacifiqu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NNEQUIN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nifeste électora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rseille: ma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UARTE Pedro L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agricultura (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La Organización del trabajo, Madri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UARTE Pedro L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agricultura (I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La Organización del trabajo, Madri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UARTE Pedro L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asociación doméstico-agrícol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La Organización del trabajo, Madri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LY Mar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londine. Histoire d’h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Eugène Landoy</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RANTZ Jean-Baptis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tude sur l'application de l'armée aux travaux d'intérêts public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 11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RANTZ Jean-Baptis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résent et l’avenir : coup d’œil sur la théorie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CLAIRE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Organisation du travail. Compte-rendu des essais tentés dans l'entreprise de peinture en bâtiments depuis 1842 jusqu'à ce jo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ouchard-Huzard, 3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MOYNE Nicol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dées d’organisation sociale. Généralités sur les classes et les choses qui sont organisées dans la société actuelle et sur les classes et les choses inorganisées. Exposé d’un système de garanties commerciales. Préludes à l’organisation du travail et de la subsista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apelle, 56p, ma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t>MEUNIER Victor-Amédé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ésus Christ devant les conseils de guer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Appendice à CONSIDERANT Victor </w:t>
            </w:r>
            <w:r>
              <w:rPr>
                <w:i/>
              </w:rPr>
              <w:t>Le socialisme devant le vieux monde</w:t>
            </w:r>
            <w:r>
              <w:rPr/>
              <w:t>…, Paris: Librairie phalanstérienne, p.226-26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RTILLET Gabriel 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rganisation du travai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alence: impr. Marc Aurel, 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OYES John  Humphre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ible communism</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RI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nostics du déluge de l’esprit humain. Construction de l’Arche du Salut ou Génération de l’ère nouvelle sortant du chaos des idé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VARDAN Augus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sile rural des enfants trouvés. Crèche, salle d’asile, école primaire, école professionnelle, ferme modèle, association libre des élèves à leur majorit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 9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s-ES"/>
              </w:rPr>
            </w:pPr>
            <w:r>
              <w:rPr>
                <w:lang w:val="es-ES"/>
              </w:rPr>
              <w:t>UNION AGRICOLE D’AFRI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s-ES"/>
              </w:rPr>
            </w:pPr>
            <w:r>
              <w:rPr>
                <w:i/>
                <w:lang w:val="es-ES"/>
              </w:rPr>
              <w:t>Le Phalanstère en Algérie : Banquet du 7 avril 1848. Plan d’organisation du travail. Statut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ger: A. Bourget, 5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s-ES"/>
              </w:rPr>
            </w:pPr>
            <w:r>
              <w:rPr>
                <w:lang w:val="es-ES"/>
              </w:rPr>
              <w:t>VIDAL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s-ES"/>
              </w:rPr>
            </w:pPr>
            <w:r>
              <w:rPr>
                <w:i/>
                <w:lang w:val="es-ES"/>
              </w:rPr>
              <w:t>Vivre en travaillant ! Projets, voies et moyens de réformes socia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ma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s-ES"/>
              </w:rPr>
              <w:t xml:space="preserve">ABREU Y LIMA José Ignacio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lang w:val="es-ES"/>
              </w:rPr>
              <w:t>A Cartilha do Povo</w:t>
            </w:r>
            <w:r>
              <w:rPr>
                <w:lang w:val="es-ES"/>
              </w:rPr>
              <w: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MARA Sixt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uestión Socia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dri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MARA Sixt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Reforma economic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dri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IGNET Jean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 réforme du crédit et du commerce,</w:t>
            </w:r>
            <w:r>
              <w:rPr>
                <w:i/>
                <w:iCs/>
              </w:rPr>
              <w:t xml:space="preserve"> appel à tous les producteurs manufacturies et agrico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 X-23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IGNET Jean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Socialisme appliqué au crédit, au commerce, à la production, à la consomm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e phalanstérienne, 3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pocalypse ou la Prochaine Rénovation démocratique et sociale de l'Europ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rac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iscours prononcé à l'Assemblée constituante dans la séance du 14 avril 184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nge Lévy</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 sens vrai de la doctrine de la rédemp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socialisme c’est le vrai christianisme. Payens, convertissez-vous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alist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éponse de M. PROUDHON à M Victor CONSIDERANT et réplique. Examen de la réponse de M. PROUDHON par Victor CONSIDERA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nge Lévy</w:t>
            </w:r>
          </w:p>
          <w:p>
            <w:pPr>
              <w:pStyle w:val="Normal"/>
              <w:widowControl w:val="false"/>
              <w:rPr/>
            </w:pPr>
            <w:r>
              <w:rPr/>
              <w:t>Supplément à La Démocratie Pacifique, 18/02/184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ournée du 13 juin 1849. Simples explications à mes amis et à mes commettans (sic)</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 ou Michel Lévy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LBRUCK Ju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 pouponnière à l’usage des crèches et des salles d’asile inventée par M. Jules DELBRUCK, Directeur de la Revue de l’éducation nouvel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cour, 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LBRUCK Ju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ne disposition essentielle à donner au local des crèch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cour, 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 POMPÉRY Édou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potisme ou social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Wladimi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x cultivateurs. Crédit à bon marché - Guerre à l’usu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ons-le Saunier: Courbet, 4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Wladimi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République et la monarchie passée au crible par un paysan du Jur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TTI DE GAMOND Zo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ctures pour la jeunesse. Histoire de Louis et de Louise ou les œuvres de miséricord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ièg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NNEQUIN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amours au phalan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rPr/>
            </w:pPr>
            <w:r>
              <w:rPr/>
              <w:t>Paris: Librairie phalanstérienne, 6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 ?</w:t>
            </w:r>
          </w:p>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AVEL Augus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À mes Concitoyens du Jura. La guerre au socialisme, c'est la guerre à la fraternité</w:t>
            </w:r>
            <w:r>
              <w:rPr/>
              <w:t xml:space="preserv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rbois: Imp. A. Javel, 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RNE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ésurrection sociale, félicité universelle : cri de détres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ez l’auteur, 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RGUERY Léonard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phalanstériens de Louvain et l’opinion publ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ouva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MURE Benoît-Ju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octrine de l'École de Rio de Janeiro et Pathogénésie brésilien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nstitut Homéopathique - Rio de Janeiro: rue San José, LX+36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2"/>
              </w:rPr>
              <w:t>NAPIAS-PIQUET Claude-Domini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szCs w:val="22"/>
              </w:rPr>
              <w:t>Transition pacifique et sûre vers un nouveau monde. Statuts d'une colonie agricole, industrielle et commerciale à fonder à Saint-Jus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royes: Association d'ouvriers typographes, Lépine &amp; Ci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p>
            <w:pPr>
              <w:pStyle w:val="Normal"/>
              <w:widowControl w:val="false"/>
              <w:jc w:val="center"/>
              <w:rPr/>
            </w:pPr>
            <w:r>
              <w:rPr/>
              <w:t>ou 18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rPr>
              <w:t xml:space="preserve">PAPE-CARPANTIER </w:t>
            </w:r>
            <w:r>
              <w:rPr/>
              <w:t>Mar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nseignement pratique dans les écoles maternel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achett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LLARIN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sa vie et sa théor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 l’École sociétaire, 4° édition revu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VARDAN Augus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éfense des enfants trouvés et de leur asile rural. Observations soumises à MM les membres de la Commission départementale de la Sei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 3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VARDAN Augus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rnier examen de conscience d’un médec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USSENEL Alphon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ravail et fainéantise, programme démocra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s-ES"/>
              </w:rPr>
              <w:t>UNION AGRICOLE D’AFRI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mpte-Rendu par le Conseil d’administration et rapport de l’administration de la colonie pour l’exercice 1847-1848. Assemblée des actionnaires du 20/11/184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Besançon: impr.Sainte-Agathe aîné, 6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onyme (MEUNIER Victor-Amédé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 xml:space="preserve">Gesù Cristo avanti un consiglio  di guerra </w:t>
            </w:r>
            <w:r>
              <w:rPr>
                <w:lang w:val="it-IT"/>
              </w:rPr>
              <w:t>(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Genov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EMOND DE GUÉRIN Josep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ppel aux artist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aris: chez l'auteur, 16p, 46 rue de la Victoi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IGNET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Le Crédit collectif suppléant le crédit individuel. Inutilité de l’usure, de l’agiotage. Suivi de Le gouvernement de tous par tou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renoble: Imp. de N. Maisonville, 24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solution, ou le gouvernement direct du peup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Dernière Guerre et la paix définitive en Europ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Démocratie Pacifique, 27-29/03/1850</w:t>
            </w:r>
          </w:p>
          <w:p>
            <w:pPr>
              <w:pStyle w:val="Normal"/>
              <w:widowControl w:val="false"/>
              <w:rPr/>
            </w:pPr>
            <w:r>
              <w:rPr/>
              <w:t>Paris: Librairie phalanstérienne, 1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FRÉ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niversité catholique de Louvain et le Christianisme ou Jésuitisme et Social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3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CPÉTIAUX Édou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émoires sur le paupérisme en Fland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RMANOIR Augus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tudes sur le socialisme. Réponse à Monsieur le professeur THONISSE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ouva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Wladimi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cialisme pra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 75-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LLIOT Alphon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question religieu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 6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LON 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ccord des principes, travail des écoles sociétaires,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RNE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Socialisme démasqu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COUTURIER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osmosophie ou le Socialisme universe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hez l’auteu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 ROUSSEAU Julie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organisation de la démocrat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apell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ADULESCO Helia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uvenirs et impressions d’un proscri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TTINGHAUSEN Moritz</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législation directe par le peuple ou la véritable démocrat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J.</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niversité de Louva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Civilisation, avril-ju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DORNO Juan Nepomucen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Introducción a la Armonía del Universo; o Principios de la Geometría Físico-Armónic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ond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IGNET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Organisation politique du peuple : réalisation de l’ordre absolu et de la liberté illimité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 4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tinée socia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 2 vol., nouvelle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Quatre crédits, ou 60 milliards à 1 ½ pour cent. Crédit de l’immeuble. Crédit du meuble engagé. Crédit du meuble libre ou du produit. Crédit du travai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EUGUERAY </w:t>
            </w:r>
            <w:r>
              <w:rPr>
                <w:color w:val="000000"/>
              </w:rPr>
              <w:t>Henri-Rober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ssociation ouvrière, industrielle et agrico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Paris-Havard: VIII, 27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TTI DE GAMOND Zo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Manuel des salles d'asile et des écoles primaires, avec un questionnaire, d'après la méthode de </w:t>
            </w:r>
            <w:hyperlink r:id="rId21" w:tgtFrame="Pestalozzi">
              <w:r>
                <w:rPr>
                  <w:i/>
                </w:rPr>
                <w:t>PESTALOZZI</w:t>
              </w:r>
            </w:hyperlink>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Deprez-Paren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TTI DE GAMOND Zo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22"/>
              </w:rPr>
            </w:pPr>
            <w:r>
              <w:rPr>
                <w:i/>
              </w:rPr>
              <w:t>Notions les plus pratiques de sciences naturelles appliquées aux usages de la v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ÉPIN Ang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sz w:val="22"/>
              </w:rPr>
              <w:t>Le Socialisme expliqué aux enfants du peup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andré, 19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NNEQUIN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amours au phalan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NNEQUIN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gramme démocra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RNE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n de salut, ou la Solution des solutio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1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RNE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ésies et chants harmoniens. 1re sér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2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LAVERDANT Gabriel-Désiré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rchitecture communale, crèch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générale de l’architecture et des travaux publics, volume 9, col. 16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LAVERDANT Gabriel-Désiré </w:t>
            </w:r>
          </w:p>
          <w:p>
            <w:pPr>
              <w:pStyle w:val="Normal"/>
              <w:widowControl w:val="false"/>
              <w:rPr/>
            </w:pPr>
            <w:r>
              <w:rPr/>
              <w:t>SAVARDAN Augus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lonie maternelle. Appel aux phalanstérie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 4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RE Benoît-Ju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Homéopath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uteu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TTINGHAUSEN Moritz</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La législation directe par le peuple ou la véritable démocratie </w:t>
            </w:r>
            <w:r>
              <w:rPr/>
              <w:t>(185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 52p, 2°édition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BATIER-UNGHER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alon de 185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VARDAN Augus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lonie maternelle : appel aux phalanstérie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s-ES"/>
              </w:rPr>
              <w:t>UNION AGRICOLE D’AFRI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ssemblée générale des actionnaires de l’Union agricole d’Afrique, tenue à Besançon dans le mois de juillet 185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impr. Dodiva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RNE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ésies et chants harmonie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chez l’auteur, 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O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sa vie ses œuvr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aris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MUEL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nstruction du peup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CPÉTIAUX Édou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mélioration des habitations de la classe ouvri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NNEQUIN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auvons le genre huma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entu, 2° é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USSENEL Alphon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prit des bêtes. Le monde des oiseaux, ornithologie passionnelle. Le Phalanstère démontré par les oiseau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 3 vo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3</w:t>
            </w:r>
          </w:p>
          <w:p>
            <w:pPr>
              <w:pStyle w:val="Normal"/>
              <w:widowControl w:val="false"/>
              <w:jc w:val="center"/>
              <w:rPr/>
            </w:pPr>
            <w:r>
              <w:rPr/>
              <w:t>-</w:t>
            </w:r>
          </w:p>
          <w:p>
            <w:pPr>
              <w:pStyle w:val="Normal"/>
              <w:widowControl w:val="false"/>
              <w:jc w:val="center"/>
              <w:rPr/>
            </w:pPr>
            <w:r>
              <w:rPr/>
              <w:t>185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YAS Alfre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Harmon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CHON Max</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Gouffre gourmand</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evue des Deux Mond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CHON Max</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Matach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evue des Deux Mond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IGNET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Une Solution à la question des houilles. Mémoire</w:t>
            </w:r>
            <w:r>
              <w:rPr/>
              <w:t xml:space="preserve"> publié au nom de COIGNET père et fils, manufacturiers à Ly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 Vanier, XII-18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 Texas, rapport à mes am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 194p, ma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 Texas. Quatrième partie. Compléments. Bases et statuts de la société de colonisation européo-américaine au Tex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 justific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Librairie Rozez</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The Great West: a  New Social and Industrial Life in its Fertile Regio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New York: Dewitt &amp; Davenpor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85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s-ES"/>
              </w:rPr>
            </w:pPr>
            <w:r>
              <w:rPr>
                <w:lang w:val="es-ES"/>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s-ES"/>
              </w:rPr>
            </w:pPr>
            <w:r>
              <w:rPr>
                <w:i/>
              </w:rPr>
              <w:t>Projet d'association industrielle et domestique pour les classes ouvrièr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4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s-ES"/>
              </w:rPr>
            </w:pPr>
            <w:r>
              <w:rPr>
                <w:lang w:val="es-ES"/>
              </w:rPr>
              <w:t>SOCIÉTÉ DE COLONISATION EUROPÉO-AMÉRICAINE AU TEX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s-ES"/>
              </w:rPr>
            </w:pPr>
            <w:r>
              <w:rPr>
                <w:i/>
                <w:lang w:val="es-ES"/>
              </w:rPr>
              <w:t>Premier rapport aux souscripteur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3p, 30/11/185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s-ES"/>
              </w:rPr>
              <w:t>ABREU Y LIMA José Ignaci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lang w:val="es-ES"/>
              </w:rPr>
              <w:t>O Socialism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ési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LLAND Victor</w:t>
            </w:r>
          </w:p>
          <w:p>
            <w:pPr>
              <w:pStyle w:val="Normal"/>
              <w:widowControl w:val="false"/>
              <w:rPr/>
            </w:pPr>
            <w:r>
              <w:rPr/>
              <w:t>LENOIR Alber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nstitution des palais de famille, solution de ce grand problème : le confortable de la vie à bon marché pour tou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N.Chaix</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 Texas. Deuxième édition. 1. Rapport à mes amis 2. Bases et statuts de la société de colonisation européo-américaine au Texas 3. Un chapitre final comprenant sous le titre «Convention provisoire» les bases d'un premier établissement sociét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Au siège de la Société de colonisation</w:t>
            </w:r>
          </w:p>
          <w:p>
            <w:pPr>
              <w:pStyle w:val="Normal"/>
              <w:widowControl w:val="false"/>
              <w:rPr/>
            </w:pPr>
            <w:r>
              <w:rPr/>
              <w:t>Paris: Librairie phalanstérienne, 2° édition, 32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US"/>
              </w:rPr>
              <w:t xml:space="preserve">European Colonization in Texas : an Address to the </w:t>
            </w:r>
            <w:r>
              <w:rPr>
                <w:i/>
                <w:lang w:val="en-GB"/>
              </w:rPr>
              <w:t>American Peop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New York: Baker &amp; Godw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85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DE VANCE Théodore </w:t>
              <w:br/>
              <w:t xml:space="preserve">pseudo de </w:t>
            </w:r>
          </w:p>
          <w:p>
            <w:pPr>
              <w:pStyle w:val="Normal"/>
              <w:widowControl w:val="false"/>
              <w:rPr/>
            </w:pPr>
            <w:r>
              <w:rPr/>
              <w:t>DULIEU Josep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École phalanstérienne et le Tex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trimestrielle, Bruxelles ?: n°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DIN JEU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 possibilité d'améliorer les transactions immobilières et commerciales ; par l'introduction dans les contrats de l'ordre et de la garantie et par l'économie des ressources. Précédé d'observations sur l'état actuel des affaires et sur l'insuffisance des moyens pratiques jusqu'à ce jour. Divers propositions organiques applicables à des cas particulier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Lithographie Lepagnez, 8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NICHOLS Mary Gove (Mary LYNDO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Mary LYNDON, Or Revelation of a Life. An Autobiography</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New York: Stringer and Townsen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5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USSENEL Alphon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22"/>
              </w:rPr>
            </w:pPr>
            <w:r>
              <w:rPr>
                <w:i/>
              </w:rPr>
              <w:t>L'Esprit des bêtes. Zoologie passionnelle. Mammifères de Fra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halanstérienne, 2° édition augmentée de 2 chapitres, 52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Anonyme </w:t>
            </w:r>
          </w:p>
          <w:p>
            <w:pPr>
              <w:pStyle w:val="Normal"/>
              <w:widowControl w:val="false"/>
              <w:rPr/>
            </w:pPr>
            <w:r>
              <w:rPr/>
              <w:t>COLAS aîné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 Texas ! ou Exposé fidèle des hauts faits de science sociale exécutés par les grands hommes de la Phalange et de la Démocratie pacifique dans le nouveau mond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universelle Joubert, 3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BUCHON Max</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ils de l’ex-m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COIGNET Claris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De l’Enseignement public au point de vue de l’Université, de la commune et de l’Éta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 Meyrueis, 368 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PEYRE Édou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À MM les actionnaires de l'Union agricole d'Afr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Oran: Imp. Ad. Perrier, 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56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ADORNO Juan Nepomucen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Catecismo de la providencialidad del homb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xiqu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LLAND Victor</w:t>
            </w:r>
          </w:p>
          <w:p>
            <w:pPr>
              <w:pStyle w:val="Normal"/>
              <w:widowControl w:val="false"/>
              <w:rPr/>
            </w:pPr>
            <w:r>
              <w:rPr/>
              <w:t>LENOIR Albert</w:t>
            </w:r>
          </w:p>
          <w:p>
            <w:pPr>
              <w:pStyle w:val="Normal"/>
              <w:widowControl w:val="false"/>
              <w:rPr/>
            </w:pPr>
            <w:r>
              <w:rPr/>
              <w:t>NOIRON Louis 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uppression des loyers par l'élévation de tous les locataires au droit de propriét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doye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BRISBANE Alber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The Social Destiny of a Man or Theory of the Four movements. With a Treatise on the Functions of the Human Passions, and an Outline of FOURIER’s System of Social Scie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New York: Dewit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85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 Texas : Premier rapport à mes am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sociétaire, 8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ÉJACQUE Josep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Humanisph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ew York: édité dans le Libertaire en feuilleton de 1858-185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IGANIÈRES Michel Louis 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lé de la vie : l’homme, la nature, les mondes, Dieu, anatomie de la vie de l’hom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RNE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assé et l’avenir, chant harmonie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Joubert, 1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RNE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Ère de la femme, ou le Règne de l’harmonie universel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hoisnet, 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CLAPP Jr Henr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Husband vs Wif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New York: Rudd &amp; Carlet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5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ÉJACQUE Josep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L'Humanisphère, utopie anarch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ew-York: Le Libertaire, n°1-16, 09/06/1858-18/08/185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8</w:t>
            </w:r>
          </w:p>
          <w:p>
            <w:pPr>
              <w:pStyle w:val="Normal"/>
              <w:widowControl w:val="false"/>
              <w:jc w:val="center"/>
              <w:rPr/>
            </w:pPr>
            <w:r>
              <w:rPr/>
              <w:t>185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RNE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ocuments apostoliques et prophéti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Moreau, 26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RNE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Sept clameurs du désert, ou le Socialisme démasqué : documents historiqu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Moreau, 343p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RNE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ésies et chants harmonie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Universelle de Joubert, LXXIV-205p, juin 185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MIRECOURT Eugène de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SIDERA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ez l’auteur, Collection Les Contemporains, 8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rPr>
              <w:t xml:space="preserve">PAPE-CARPANTIER </w:t>
            </w:r>
            <w:r>
              <w:rPr/>
              <w:t>Mar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istoire et leçons de chos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achett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AOUX Édou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hilosophie économique - Des sociétés mutuelles de consommation, de leurs avantages économiques, hygiéniques et morau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usanne: Corbaz et Rouiller fils, 12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VARDAN Augus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naufrage au Texas. Observations et impressions recueillies pendant deux ans et demi au Texas et à travers les États-Unis d’Amér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arnier Frères, 34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xpi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Siècle, Paris: ma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RRIDO Fernand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bras escogid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celona: 2 vol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9</w:t>
            </w:r>
          </w:p>
          <w:p>
            <w:pPr>
              <w:pStyle w:val="Normal"/>
              <w:widowControl w:val="false"/>
              <w:jc w:val="center"/>
              <w:rPr/>
            </w:pPr>
            <w:r>
              <w:rPr/>
              <w:t>186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RNE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pothéose de l’Empire, ou le règne de l’Harmonie universel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ix: Pomiès, 2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LBRUCK Ju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Les Récréations instructives sur les animaux, les arts et les métiers, l’agriculture, l’industrie, les sciences et autres sujets varié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volum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0</w:t>
            </w:r>
          </w:p>
          <w:p>
            <w:pPr>
              <w:pStyle w:val="Normal"/>
              <w:widowControl w:val="false"/>
              <w:jc w:val="center"/>
              <w:rPr/>
            </w:pPr>
            <w:r>
              <w:rPr/>
              <w:t>186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GUSTAVOVICH TOL Feliks-Emmanuil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Travail et Capital </w:t>
            </w:r>
            <w:r>
              <w:rPr/>
              <w:t>(en rus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usskoe slovo, n.10 &amp; 1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ors-lig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Siècle, 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GARRIDO y TORTOSA Fernando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Regeneración de Españ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spagne (Madrid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RNE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Chant du martyr, poésie harmonien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ulouse: Lamarque et Prives, 1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MOYNE Nicol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octrine hiérarchique fusionnaire. Construction d’une société véridique, juste, affective et libre. Première n otice : précis de la théorie : mécanisme et résultats. Baronnie du travail ; microcosme social ; conséquences matérielles, économiques, politiques, morales, historiques, théosophiques et ultramondain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tz : XVI+35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IRON Jus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Transaction sociales </w:t>
            </w:r>
            <w:r>
              <w:rPr/>
              <w:t>(1832)</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hez l’auteur, 336p, 2°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HODAKANATY Plotino 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 nature - De la naturalez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aris: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VARDAN Augus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xtinction du paupérisme réalisée par les enfants, ou La Commune telle qu’elle est et telle qu’elle pourrait êt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arnier, 24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rois sœurs riva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Press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RNE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nts pacifiqu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ulouse: Bonnal et Gibrac</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HODAKANATY Plotino 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Cartilla socialista o sea catecismo elemental de la Escuela de Carlo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éxico: Imp. Vicente García Torr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DORNO Juan Nepomucen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Armonía del Univers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xiqu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CHENAUX P.-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perçu de la religion d’harmonie ou de l’harmon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haumerot, 10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RBUS Nicol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À Condé ! Lettre à mes am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Imp.  Bonvalot, 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drame électora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Siècle, 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femme hors-lig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entu</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LLIOT Alphon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bCs/>
                <w:i/>
                <w:iCs/>
              </w:rPr>
              <w:t>Études sur les religions comparées de l’Orie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mar: Imp. de C. Decker, 21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NAUD Hyppoly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tinée de l’homme entre deux mond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doyen, 30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OCIÉTÉ DE BEAUREG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ciété de Beauregard créée le 19 mai 1852 à Vienne (Isère) - Statuts modifié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enne: Imp. Et lithographie Timon, 1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RIER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ppel aux phalanstériens pour la réorganisation de la Librairie sociét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Imp. Lépagnez, 1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EVÉ Émile &amp; Nan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xercices élémentaires de lecture musicale à l'usage des écoles primair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s auteurs, 2°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vant-projet d'une société rurale immobilière domestique, agricole et industrielle basée sur le concours et l'association financière d'environ cent familles recherchant un emploi utile et plein de sécurité pour leurs capitaux; les meilleures conditions du bien-être et du confortable dans l'habitation, soit à la campagne, soit à la ville, ainsi qu'une meilleure dépense relative dans les principales branches de la consomm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mp. Martinet, 2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tatuts de l'Unité fraternelle de Souzay (Maine et Lo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rnétal: Imp. De Fruchart, 3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3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BON Anthim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secret du peuple de Par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agner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TTI DE GAMOND Zo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nuel des salles d’asile, suivi du questionnaire pour les écoles primaires, d’après la méthode de PESTALOZZ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thielleux, IX-37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USSENEL Alphon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ristia : histoire des misères et des fléaux de la chasse en Fra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xtinction de la misère par les économies sociétaires et la solidarité. Statuts des sociétés mutuelles de Ry (Seine Inférieure) et de Souzay (Maine et Loire) - Caisse de prévoyance - maison rurale sociét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rnétal: Imp. De Fruchart, 5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ANNE Adolph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Mutualité dans la commune de Souza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rnétal: Imp. De Fruchart, 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ANNE Adolph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nifestations touchant la tâche de l'École sociét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MOYNE Nicol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ragments scientifiques et encyclopédiques. Tableau de l'ensemble des connaissances humaines. Considérations relatives au perfectionnement des méthodes de classement, et applications spéciales à la Botanique, à la nomenclature philosophique des facultés de l'homme, à la Grammaire, à la Notation musicale, etc. Le tout extrait des Lettres sociales et providentiel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tz: 7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LLARIN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ssai critique sur la philosophie politique. Lettre à M. E. LITTRÉ (de l'Institu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entu, 32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HODAKANATY Plotin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eopanteismo, consideraciones sobre el hombre y la naturalez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éxico: : Imp. Vicente García Torr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YOUNG Arthu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e fractional Famil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ondon: Low &amp; C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ison-rurale d'expérimentation sociétaire ou maison coopérative fondée à Ry (Seine Inférieure) - Jardins d'enfants - Statuts provisoires arrêtés le 15 mai 1862, adoptés par les Pères de famille de la Société mutuelle l'Unité fraternelle, en Assemblée générale du 25 mai 1862 et enregistrés le 29 juillet suiva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rnétal: Imp. De Fruchart, 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5</w:t>
            </w:r>
          </w:p>
          <w:p>
            <w:pPr>
              <w:pStyle w:val="Normal"/>
              <w:widowControl w:val="false"/>
              <w:jc w:val="center"/>
              <w:rPr/>
            </w:pPr>
            <w:r>
              <w:rPr/>
              <w:t>1866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93° Anniversaire natal d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LLUS</w:t>
              <w:br/>
              <w:t>= BONNARD Arthur 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marmite libératrice ou le commerce transformé. Simple entretien, par GALLU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nd-Bruxelles: Hoste et Morel, 33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RAL Georges</w:t>
            </w:r>
          </w:p>
          <w:p>
            <w:pPr>
              <w:pStyle w:val="Normal"/>
              <w:widowControl w:val="false"/>
              <w:rPr/>
            </w:pPr>
            <w:r>
              <w:rPr/>
              <w:t xml:space="preserve">DE BONNARD Arthur </w:t>
            </w:r>
          </w:p>
          <w:p>
            <w:pPr>
              <w:pStyle w:val="Normal"/>
              <w:widowControl w:val="false"/>
              <w:rPr/>
            </w:pPr>
            <w:r>
              <w:rPr/>
              <w:t>PELLARIN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93° anniversaire natal d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 1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AMILISTÈ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ègles, conseils &amp; mesures d’ordre domestiques au Famili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se: 6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roisade no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 Fau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CLAIRE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mmune d'Herblay - Vœux du maire exprimés à ses administrés lors de son entrée en fonction en 186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mp. Veuve Bouchard-Huzard, 6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MOYNE Nicol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ttres adressées aux personnes sympathiques aux idées sociales et providentiel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tz : 54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URE Bento</w:t>
            </w:r>
          </w:p>
          <w:p>
            <w:pPr>
              <w:pStyle w:val="Normal"/>
              <w:widowControl w:val="false"/>
              <w:rPr>
                <w:lang w:val="it-IT"/>
              </w:rPr>
            </w:pPr>
            <w:r>
              <w:rPr>
                <w:lang w:val="it-IT"/>
              </w:rPr>
              <w:t>MARTINS Joao Viven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textAlignment w:val="auto"/>
              <w:rPr>
                <w:i/>
                <w:i/>
                <w:lang w:val="it-IT"/>
              </w:rPr>
            </w:pPr>
            <w:r>
              <w:rPr>
                <w:i/>
                <w:lang w:val="it-IT"/>
              </w:rPr>
              <w:t>A practica elementar da Homoeopathica pelo</w:t>
            </w:r>
          </w:p>
          <w:p>
            <w:pPr>
              <w:pStyle w:val="Normal"/>
              <w:widowControl w:val="false"/>
              <w:overflowPunct w:val="false"/>
              <w:textAlignment w:val="auto"/>
              <w:rPr/>
            </w:pPr>
            <w:r>
              <w:rPr>
                <w:i/>
              </w:rPr>
              <w:t>Doutor MURE ou Conselhos clinico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textAlignment w:val="auto"/>
              <w:rPr/>
            </w:pPr>
            <w:r>
              <w:rPr/>
              <w:t>Rio de Janeiro: Pinheiro, 6</w:t>
            </w:r>
            <w:r>
              <w:rPr>
                <w:vertAlign w:val="superscript"/>
              </w:rPr>
              <w:t>ème</w:t>
            </w:r>
            <w:r>
              <w:rPr/>
              <w:t xml:space="preserve"> édition</w:t>
            </w:r>
          </w:p>
          <w:p>
            <w:pPr>
              <w:pStyle w:val="Normal"/>
              <w:widowControl w:val="false"/>
              <w:overflowPunct w:val="false"/>
              <w:textAlignment w:val="auto"/>
              <w:rPr/>
            </w:pPr>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5</w:t>
            </w:r>
          </w:p>
          <w:p>
            <w:pPr>
              <w:pStyle w:val="Normal"/>
              <w:widowControl w:val="false"/>
              <w:jc w:val="center"/>
              <w:rPr/>
            </w:pPr>
            <w:r>
              <w:rPr/>
              <w:t>186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YON Alexand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véritable cité ouvrière : le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LGIOSO Cristi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iCs/>
                <w:lang w:val="it-IT"/>
              </w:rPr>
              <w:t>Della presente condizione delle donne e del loro avven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tali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IGNET Claris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Biographie de Mme LEMONNIER, fondatrice de la Société pour l’enseignement professionnel des femm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2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94° Anniversaire natal de Charles FOURIER - Banquet du 7 avril 186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 2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 (attribué faussement à)</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ontre-guérilla française au Mexique : extrait du journal L'Estafette, México, févrieer 186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mprimerie centrale des chemins de fer A. Chaix</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URBET Gustav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URBET raconté par lui-mê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LOTARD Eugè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mouvement coopératif. Société agricole et industrielle de Beauregard. Vienne (Is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 7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Calvaire des femm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Siècle, 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Réprouvé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Siècle, 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CHE-CARDO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lonie éducative en préparation sur les bords de la Garonne, par la sollicitude de M. et Mme DELBRÜCK</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enaissance, p.150-152, ma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VARDAN Augus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venir. Études d'économie socia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 52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RAT Étien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ssociation, son emploi rationnel suivi de l'Appropriation de la terre, au point de vue socia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uillaumin, 24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RIER François-Margueri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incipes de sociolog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Noirot, 2 vol, XXXII+391p &amp; 46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 (attribué à)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voy fúnebre (Obsèques de Maximilie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 Iberi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lang w:val="en-US"/>
              </w:rPr>
              <w:t xml:space="preserve">Three Hundred Million Dollars Saved in Specie by the Meaning of a Word. </w:t>
            </w:r>
            <w:r>
              <w:rPr>
                <w:i/>
              </w:rPr>
              <w:t>Letter to the Secretary McCULLOCH</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New York: New York New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LOTARD Eugè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Mouvement coopératif à Lyon et dans le Midi de la Fra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 - Noirot et Cie éditeurs, XII+43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GAGNEUR </w:t>
              <w:br/>
              <w:t>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calvaire des femm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chille Faure E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Wladimi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tatuts de fruitière, association domestique pour la fabrication du fromage de gruyère</w:t>
            </w:r>
            <w:r>
              <w:rPr>
                <w:b/>
                <w:bCs/>
                <w:i/>
              </w:rPr>
              <w:t xml:space="preserv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xtr. de : "La coopération, journal du progrès social", 2e année, n°3, p.21-23, dimanche 6 octobre 1867</w:t>
            </w:r>
          </w:p>
          <w:p>
            <w:pPr>
              <w:pStyle w:val="Normal"/>
              <w:widowControl w:val="false"/>
              <w:rPr/>
            </w:pPr>
            <w:r>
              <w:rPr/>
              <w:t>Bruxelles: Impr. Vve Parent et fil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7</w:t>
            </w:r>
          </w:p>
          <w:p>
            <w:pPr>
              <w:pStyle w:val="Normal"/>
              <w:widowControl w:val="false"/>
              <w:jc w:val="center"/>
              <w:rPr/>
            </w:pPr>
            <w:r>
              <w:rPr/>
            </w:r>
          </w:p>
          <w:p>
            <w:pPr>
              <w:pStyle w:val="Normal"/>
              <w:widowControl w:val="false"/>
              <w:jc w:val="center"/>
              <w:rPr/>
            </w:pPr>
            <w:r>
              <w:rPr/>
              <w:t>18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RY A.</w:t>
              <w:br/>
              <w:t>= GODIN JB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nnuaire de l’Association pour 186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IRON Jus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cole sociét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Besançon: Imp. J. Roblot, 2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NAUD Hippoly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aisons et préjugé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 19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BRIANCOURT Mathieu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ttres à mon frère sur mes croyances religieuses et socia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Muquar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exique. Quatre lettres au maréchal BAZAI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C. Muqhard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CLAIRE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causeries d'un maire avec ses administrés du 21 septembre 1867 au 30 mai 1868 en vue de former une association agricole et industrielle entre tous les habitants d'une commu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mp. Veuve Bouchard-Huzard, 27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IRON Jus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cole sociétaire : le phalanstér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LLARIN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uvenirs anecdotiqu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 VII-23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UJADE Cyprie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jet d'une société coopérative de consomm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îmes: Imp. Clavel-Ballivet, 2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IGNET Claris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morale indépendante dans son principe et dans son obje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aillière, 19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BÜRKLI Karl</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Direkte Gesetzgebung durch das Volk. Referat und Antrag der Sektion Zürich an den am 6 September in Basel zu eröffnenden Kongress der internationalen Arbeiter-Assozi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Zürich: Im Auftrage der Sektion Zürich, 12p, august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6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 COMBEROUSSE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oopération - La société de Beauregard et les Équitables pionniers de Rochda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achette, 7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Forçats du mariag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Figaro, 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MPERY Édouard 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question sociale dans les réunions publiques. Revendication du prolét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 Degorce-Cadot, 3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IMOUSIN Charles-Mathieu</w:t>
            </w:r>
          </w:p>
          <w:p>
            <w:pPr>
              <w:pStyle w:val="Normal"/>
              <w:widowControl w:val="false"/>
              <w:rPr/>
            </w:pPr>
            <w:r>
              <w:rPr/>
              <w:t>ROUSSELLE Andr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nuel de réunions publiques non politiques, politiques électorales-électorales privé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 Chevalier, 12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RIER François-Margueri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atéchisme du socialisme libéral et rationne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 18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édictions sur la guerre. La France imposant la paix en Europe. Lettre aux membres du gouvernement provisoire de la République par victor CONSIDERANT citoyen américain, ancien représentant du peuple frança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 Cheval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s-ES"/>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forçats du mariag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 Lacroix, Verboeckhoven &amp; Ci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RRIDO TORTOSA</w:t>
            </w:r>
          </w:p>
          <w:p>
            <w:pPr>
              <w:pStyle w:val="Normal"/>
              <w:widowControl w:val="false"/>
              <w:rPr/>
            </w:pPr>
            <w:r>
              <w:rPr/>
              <w:t>Fernand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Historia de las clases trabajadoras de sus progresos y transformaciones económicas, sociales y políticas, desde los tiempos más remotos hasta nuestros días, con las biografías de sus grandes hombres, de su héroes y mártires más famosos, escrita y dedicada a todos los amantes del progreso </w:t>
            </w:r>
            <w:r>
              <w:rPr/>
              <w:t>(precedida de un</w:t>
            </w:r>
            <w:r>
              <w:rPr>
                <w:i/>
              </w:rPr>
              <w:t xml:space="preserve"> Prólogo </w:t>
            </w:r>
            <w:r>
              <w:rPr/>
              <w:t>de Emilio CASTELA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adrid : Imprenta T.</w:t>
            </w:r>
            <w:r>
              <w:rPr>
                <w:i/>
                <w:lang w:val="it-IT"/>
              </w:rPr>
              <w:t xml:space="preserve"> </w:t>
            </w:r>
            <w:r>
              <w:rPr>
                <w:lang w:val="it-IT"/>
              </w:rPr>
              <w:t>Nuñez Amor, 108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REELEY Horac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rPr>
            </w:pPr>
            <w:r>
              <w:rPr>
                <w:i/>
                <w:lang w:val="en-US"/>
              </w:rPr>
              <w:t>Essays designed to elucidate the science of political economy, while serving to explain and defend the policy of protection to home industry, as a system of national cooperation for the evaluation of labo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Boston: Fields, Osgood a C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REELEY Horac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Recollections of a Busy Lif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New York: Hubert, Pirsson &amp; C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70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ANNE Adolph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onquête passionnelle d'une commune et la maison d'expérimentation sociétaire de R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Science sociale, 16/07/187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 ROUSSEAU Ju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ssociation de l'ouvrier aux bénéfices du patron. Étude adaptée à la mise en pratique de ce système depuis 1842 dans la maison LECLAIRE, A. DUFOURNAUX et C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achette, IV+37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OYES John Humphre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istory of american socialism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hiladelphie: Lippincot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NAUD Hippoly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Matérialisme et la natu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 VII+8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OCIÉTÉ LYONNAISE DE CAPITALISATION ET DE RENTE VIAGÈ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ssemblée générale tenue à Lyon le 20 avril 187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Association typographique, 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aix en 24 heures dictée par Paris à Versailles. Adresse aux Parisiens, par V. CONSIDERANT, ancien représentant de Par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ubuisson, 20 avril 187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TREM Hippoly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erte ou salut de la France. Quarante ans de décadenc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chaud, 14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DIN Jean-Baptiste-Andr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lutions socia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 Chevalier/Guillaumin &amp; Cie, 663p + 8 planches hors texte et 33p d'illustrations</w:t>
            </w:r>
          </w:p>
          <w:p>
            <w:pPr>
              <w:pStyle w:val="Normal"/>
              <w:widowControl w:val="false"/>
              <w:rPr/>
            </w:pPr>
            <w:r>
              <w:rPr/>
              <w:t>Bruxelles: Office de publicité</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CLAIRE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ialogue entre un vieil ouvrier et un bourgeois sur l'association de l'ouvrier aux bénéfices du patr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 Cheval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MOYNE Nicol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ssais scientifiques sur les croyances providentielles et théophilanthropiques conformes aux instincts et aspirations de la nature humaine. Traité de Hiérarchie fusionnaire du Microcosme et des Élections sympathiques. Organisation humanitaire affectueuse procurant les relations et les mœurs véridiqu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tz: Chez l'auteur, 22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MOYNE Nicol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ciosophie ou principes naturels et lois mathématiques de la hiérarchie fusionnaire donnant les mêmes droits à l'un comme à l'autre sexe, favorable à la culture et au développement des facultés des Êtres humains ; à l'expansion et à l'utilisation de tus les instincts naturels ; à la rémunération de chacun selon les services rendus à autru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tz: Chez l'auteur, VIII, 15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  ROUSSEAU Julie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rospérité de l'État et la stabilité des pouvoirs par la réforme économique et l'organisation des liberté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uillaumin &amp; Cie et Dentu, 45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IMOUSIN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ur la prétendue folie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économie politique, 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LLARIN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sa vie et sa théor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entu, 5° édition, XXXVI+28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LANGER Florimon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x disciples de FOURIER. Projet de solidarité entre les disciples de FOURIER et de réalisation prochaine d'un essai sociétaire par l'association de leurs intérêts immédiat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 2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100° Anniversaire de la naissance de Charles FOURIER. Congrès phalanstérien des 25, 26 et 27 avril 1872</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 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D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xposition abrégée du système phalanstérien de FOURIER suivi d'études sur quelques problèmes fondamentaux de la Destinée socia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 3°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ÉCOLE SOCIÉTAI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ison rurale d’enfants à Ry (Seine Inférieu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uen: Impr. De Deshay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ir de can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Corsaire, 22 avril-2 juin</w:t>
            </w:r>
          </w:p>
          <w:p>
            <w:pPr>
              <w:pStyle w:val="Normal"/>
              <w:widowControl w:val="false"/>
              <w:rPr/>
            </w:pPr>
            <w:r>
              <w:rPr/>
              <w:t>Paris: Dentu</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Divor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 Saign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ANNE P. D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société mutuelle de Ry et le Dr THIBAUL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uen: Impr. De Deshays, 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Sd</w:t>
            </w:r>
          </w:p>
          <w:p>
            <w:pPr>
              <w:pStyle w:val="Normal"/>
              <w:widowControl w:val="false"/>
              <w:jc w:val="center"/>
              <w:rPr/>
            </w:pPr>
            <w:r>
              <w:rPr/>
              <w:t>18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CLAIRE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ialogue entre un vieil ouvrier et un bourgeois sur l'association de l'ouvrier aux bénéfices du patr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 Chevalier, 2° éd., 5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MOYNE Nicol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cioprovidentialisme. Nouvelles études sur les théories sociales et providentielles, du Quaker Médius, âgé de 75 ans, avec application des généralités théoriques à l'idée spéciale que le pays messin pourrait être constitué en province libre et neutralisé. État-modèle qui serait untrait d'union entre l'Allemagne et la Fra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tz: Imp. Didion, 4p, aoû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LLARIN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vétéran à ses condisciples de l'École sociét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mp. Cusset, 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2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MPERY Édouard 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thélémites de RABELAIS et les harmoniens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AOUX Édou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amilistère de Guise ou le Palais Socia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usan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101° Anniversaire natal d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 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Crimes de l'amo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venir national, 15 juillet-6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  ROUSSEAU Julie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léments d'économique progressiv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uillaumin, 31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102° Anniversaire natal d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 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DIN Antoinet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deux sœur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enève: Benoi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IGNET Claris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De l’Affranchissement politique des femmes en Angleter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 Baillière, 4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IGNET Claris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Cours de morale à l’usage des écoles laïqu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 Chevalier, VIII-31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Crimes de l'amo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aris: Dentu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DIN Jean-Baptiste-Andr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richesse au service du peuple. Le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rPr/>
            </w:pPr>
            <w:r>
              <w:rPr/>
              <w:t>Neuilly: Durier, 13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4</w:t>
            </w:r>
          </w:p>
          <w:p>
            <w:pPr>
              <w:pStyle w:val="Normal"/>
              <w:widowControl w:val="false"/>
              <w:jc w:val="center"/>
              <w:rPr/>
            </w:pPr>
            <w:r>
              <w:rPr/>
              <w:t>197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DIN Jean-Baptiste-Andr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socialistes et le droit du travai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OWLAND Mar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apa’s own girl</w:t>
            </w:r>
          </w:p>
          <w:p>
            <w:pPr>
              <w:pStyle w:val="Normal"/>
              <w:widowControl w:val="false"/>
              <w:jc w:val="both"/>
              <w:rPr>
                <w:i/>
                <w:i/>
              </w:rPr>
            </w:pPr>
            <w:r>
              <w:rPr>
                <w:i/>
              </w:rPr>
              <w:t>La fille de son père</w:t>
            </w:r>
          </w:p>
          <w:p>
            <w:pPr>
              <w:pStyle w:val="Normal"/>
              <w:widowControl w:val="false"/>
              <w:jc w:val="both"/>
              <w:rPr>
                <w:i/>
                <w:i/>
              </w:rPr>
            </w:pPr>
            <w:r>
              <w:rPr>
                <w:i/>
              </w:rPr>
              <w:t>The Familistere, A Nove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ÉU:</w:t>
            </w:r>
          </w:p>
          <w:p>
            <w:pPr>
              <w:pStyle w:val="Normal"/>
              <w:widowControl w:val="false"/>
              <w:rPr/>
            </w:pPr>
            <w:r>
              <w:rPr/>
              <w:t>Paris: Auguste Ghio</w:t>
            </w:r>
          </w:p>
          <w:p>
            <w:pPr>
              <w:pStyle w:val="Normal"/>
              <w:widowControl w:val="false"/>
              <w:rPr/>
            </w:pPr>
            <w:r>
              <w:rPr/>
              <w:t>Boston: 3°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4</w:t>
            </w:r>
          </w:p>
          <w:p>
            <w:pPr>
              <w:pStyle w:val="Normal"/>
              <w:widowControl w:val="false"/>
              <w:jc w:val="center"/>
              <w:rPr/>
            </w:pPr>
            <w:r>
              <w:rPr/>
              <w:t>1880</w:t>
            </w:r>
          </w:p>
          <w:p>
            <w:pPr>
              <w:pStyle w:val="Normal"/>
              <w:widowControl w:val="false"/>
              <w:jc w:val="center"/>
              <w:rPr/>
            </w:pPr>
            <w:r>
              <w:rPr/>
              <w:t>19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LLARIN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ttre de FOURIER au grand juge (4 nivôse an XII). FOURIER et ses contemporains. L'utopie et sa routine. L'expérimentation et l'empirisme en matière socia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entu, 10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 POMPÉRY Édou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cas de socialisme pratique : le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Philosophie positive, t.XV, p.217-241, juillet-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elui qui t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Évènement, 5 juillet-7 sept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VIRON Paul-Émi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jet de caisse de retraite pour les ouvriers, pétition adressée à l'Assemblée nationale le 20 novembre 187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mp. De Seringe, 10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5</w:t>
            </w:r>
          </w:p>
          <w:p>
            <w:pPr>
              <w:pStyle w:val="Normal"/>
              <w:widowControl w:val="false"/>
              <w:jc w:val="center"/>
              <w:rPr/>
            </w:pPr>
            <w:r>
              <w:rPr/>
              <w:t xml:space="preserve">(ou </w:t>
            </w:r>
          </w:p>
          <w:p>
            <w:pPr>
              <w:pStyle w:val="Normal"/>
              <w:widowControl w:val="false"/>
              <w:jc w:val="center"/>
              <w:rPr/>
            </w:pPr>
            <w:r>
              <w:rPr/>
              <w:t>18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104° Anniversaire natal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 2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nifeste et programme des socialistes garantist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UGIA MANCA Dieg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Rimedio al pauperism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Genova: Scuola societaria italiana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 ASARTA</w:t>
              <w:br/>
              <w:t>Emanue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 xml:space="preserve">Cenni sul sistema di associazione universale di Carlo FOURIER </w:t>
            </w:r>
            <w:r>
              <w:rPr>
                <w:lang w:val="it-IT"/>
              </w:rPr>
              <w:t>(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Genova: Tipografia del Regio Istituto sordo-mut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 ASARTA</w:t>
              <w:br/>
              <w:t>Emanuele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Dello scopo e dei principii della scuola societaria italiana e dei mezzi per attuarl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Genova: Tipografia del Regio Istituto sordo-mut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Roman d'un prêt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Crimes du mari (Celui qui t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entu</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OYES John Humphre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utual criticism</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ÉU:</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LLARIN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Question du travai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 7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 LA BOVERIE Jean pseudo de</w:t>
            </w:r>
          </w:p>
          <w:p>
            <w:pPr>
              <w:pStyle w:val="Normal"/>
              <w:widowControl w:val="false"/>
              <w:rPr/>
            </w:pPr>
            <w:r>
              <w:rPr/>
              <w:t>FOURDRIN Jean-Josep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simples paroles. Le canal de Suez. La puni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VAL Ju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lgérie et les colonies françaises, avec une notice biographique sur l’auteur par M. LEVASSE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 Guillaumin et Cie, XXX-35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RBUS Nicol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science positive du bonhe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erger-Levrault &amp; Cie, XXIV+20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LLARIN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page de l'histoire du saint-simonisme et du fouriérisme. Notice sur Jules LECHEVALIER et Abel TRANS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mprimerie nouvelle - Association ouvrière, 2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NAUD Hippoly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Solidarité. Vue synthétique de la doctrine de Charles FOURIER. </w:t>
            </w:r>
            <w:r>
              <w:rPr/>
              <w:t>(1842)</w:t>
            </w:r>
            <w:r>
              <w:rPr>
                <w:i/>
              </w:rPr>
              <w:t xml:space="preserve"> Sixième édition augmentée d'une Notice biographique et d'un portrait de l'aute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 VII+23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RHODAKANATY Plotino 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Garantismo humanitari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El socialista, México: n°21 &amp; n°24, 1876 &amp; 187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76</w:t>
            </w:r>
          </w:p>
          <w:p>
            <w:pPr>
              <w:pStyle w:val="Normal"/>
              <w:widowControl w:val="false"/>
              <w:jc w:val="center"/>
              <w:rPr>
                <w:lang w:val="it-IT"/>
              </w:rPr>
            </w:pPr>
            <w:r>
              <w:rPr>
                <w:lang w:val="it-IT"/>
              </w:rPr>
              <w:t>18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CHON Max</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t xml:space="preserve"> </w:t>
            </w:r>
            <w:r>
              <w:rPr>
                <w:rStyle w:val="Emphasis"/>
              </w:rPr>
              <w:t>Œuvres choisies</w:t>
            </w:r>
            <w:r>
              <w:rPr/>
              <w:t xml:space="preserve">, </w:t>
            </w:r>
            <w:r>
              <w:rPr>
                <w:i/>
              </w:rPr>
              <w:t>tome 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andoz et Fischbach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VIRON Paul-Émi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lus de révolutions ! Projet de caisse de retraite pour les ouvriers, 3° édition augmentée d'une réplique au congrès de Ly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 14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TALE P. 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Quante scuole e quanti maestr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Genova: Scuola societaria italiana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78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107° anniversaire de FOURIER - Nécrologie phalanstérienne - Propagation morte, doctrine vivante - Le 7 avril à Marseil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 3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tombe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evue du mouvement social, t.7, n°24, p.01-02, 15/12/187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Vierges russ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Évènement, 17 mars-30 juille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RIESS-TRAUT J.</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ion Agricole d’Afrique. Compte-rendu de l’assemblée générale et du volumineux document du consei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mp. De Cresson, 1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ANNE Adolph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Question sociale résolue par les collectivités unitaires, appliquées à tous les travaux de ménage, culture et fabrique, et réalisant la fusion de tous les intérêts actuellement opposés et divergent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uen: Imp. Léon Deshays, 3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9</w:t>
            </w:r>
          </w:p>
          <w:p>
            <w:pPr>
              <w:pStyle w:val="Normal"/>
              <w:widowControl w:val="false"/>
              <w:jc w:val="center"/>
              <w:rPr/>
            </w:pPr>
            <w:r>
              <w:rPr/>
              <w:t>1880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MPERY Édouard 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lanquisme et opportunisme - La question sociale. Légitimité de la revendication du prolétaire. Fausseté de la théorie des coups de for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uguste Ghio éd., 3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RHODAKANATY Plotino 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 xml:space="preserve">Cartilla socialista, o sea el Catecismo elemental de la escuela de Carlos FOURIER </w:t>
            </w:r>
            <w:r>
              <w:rPr>
                <w:lang w:val="it-IT"/>
              </w:rPr>
              <w:t>(186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éxico: El Socialista, ree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7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lidarité universelle. Œuvre des colonies sociétaires agricoles industriel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uen: Imp. Deshays, 1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ttre aux phalanstériens de Marseil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evue du mouvement social, t.1, p.269-271, aoû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UTURIER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ttre aux actionnaires de l'Union agricole d'Afr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mp. De Tolmer, 1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UTURIER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dernier mot aux actionnaires de l'Union agricole d'Afr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mp. De Tolmer, 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AMILISTÈ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ègles, conseils et mesures d'ordre domestique au Famili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s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Vierges russ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entu</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chevalier de sacrist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w:t>
              <w:br/>
              <w:t>Wladimi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éforme des fruitièr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xtr. de "</w:t>
            </w:r>
            <w:r>
              <w:rPr>
                <w:i/>
              </w:rPr>
              <w:t>L'Almanach du bon citoyen</w:t>
            </w:r>
            <w:r>
              <w:rPr/>
              <w:t>" pour 1880</w:t>
            </w:r>
          </w:p>
          <w:p>
            <w:pPr>
              <w:pStyle w:val="Normal"/>
              <w:widowControl w:val="false"/>
              <w:rPr/>
            </w:pPr>
            <w:r>
              <w:rPr/>
              <w:t>Sln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0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DIN Jean-Baptiste-Andr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utualité sociale et association du capital et du travail ou Extinction du paupérisme par la consécration du droit naturel des faibles au nécessaire et du Droit des Travailleurs à participer aux bénéfices de la produc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uillaumin &amp; Cie, Auguste Ghio éditeur, 27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US Eugè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oses de l'autre mond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entu, V+40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LLARIN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visite au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critique philosophique, politique, scientifique, littéraire, n°42, p.217-245, 18/11/188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RAT Étien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ndation d'une colonie sociétaire, agricole, industrielle et domestique. Mémoire adressé aux partisans du progrès par l'associ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 5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IGNET Claris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De l’Éducation dans la démocrat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 Delagrave, XII-34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TREM Hippoly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Future constitution de la France ou les lois morales de l'ordre poli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entu &amp; Guillaumin, 2vol., XVI+366 &amp; 27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VERDANT Gabriel-Désir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La mort de monsieur LITTRÉ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Éd. Œuvres de Saint Pau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chevalier de Sacrist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entu</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w:t>
              <w:br/>
              <w:t>Wladimi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éforme de la Fruitière Association pour la fabrication, la conserve et la vente du gruy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lanpain, 1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LLIOT Alphon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rFonts w:cs="Arial"/>
                <w:i/>
                <w:color w:val="000000"/>
              </w:rPr>
              <w:t>Études historiques et critiques sur les religions et institutions comparées</w:t>
            </w:r>
            <w:r>
              <w:rPr>
                <w:rFonts w:cs="Arial"/>
                <w:color w:val="000000"/>
              </w:rPr>
              <w:t>, Volumes 1 &amp; 2</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color w:val="000000"/>
              </w:rPr>
              <w:t>Paris: Germer Baillière et Cie, 20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Crime de l'abbé MAUFRAC</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engeance du prêt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RCHAND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top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lon, 27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Solidarité universelle. Œuvre des colonies sociétaires agricoles industriel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IGNET Claris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La Morale dans l’éduc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 Delagrave (coll. Bibliothèque pédagogique), XIII-28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DESTREM Hippolyte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Révision de la constitution et les destinées de la Fra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uérin, 4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DIN Jean-Baptiste-Andr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Gouvernement, ce qu’il a été, ce qu’il doit être et le vrai socialisme en ac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uillaumin, 56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IET Soph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médecin du peup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J.B. Baillère et fils, II+50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RE Benoît-Ju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Homéopathie pure. Exposé complet des connaissances nécessaires au traitement des malades, revu, augmenté et mis en ordre par sophie LIE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J.B. Baillère et fil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LA y BAREA Ramón 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l problema de la miseria resuelto por la harmonía [sic] de los intereses humano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dri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 BOUREULLE Pau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À MM les actionnaires de l'Union agricole du Sig</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mp. J. Claye, 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TREM Hippoly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Révision de la constitution et les destinées de la Fra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générale, 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MURE Benoît-Jules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hilosophie absolue, revu et mis au courant de la science actuelle par Sophie LIE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moderne, II+27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AOUX Édou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Monde Nouveau ou le Familistère de Guise. Les familistères agricoles, les hôtels de famille et quelques autres réformes, par un ami du progrès et du bien public</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usanne: Librairie Payot, 3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USSENEL Alphon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22"/>
              </w:rPr>
            </w:pPr>
            <w:r>
              <w:rPr>
                <w:i/>
              </w:rPr>
              <w:t>L'Esprit des bêtes. Zoologie passionnelle. Mammifères de Fra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entu, 4° édition revue et corrigé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Collectif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anquet du 113° anniversaire natal de Charles FOURIER, sous la présidence d'honneur de Victor CONSIDERANT. Groupe phalanstérien de Marseille. 7 avril 188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rseille: Librairie de l'École sociétaire, 3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ritique de l'œuvre de FOURIER et de sa première éco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evue du mouvement social, t.6, p.01-08, 47-54, 93-105, 140-149, février-ma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ACOTOT Prosp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oyage d'un ouvrier au Kans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Mémoires de la Société Bourguignonne de géographie et d'histo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  ROUSSEAU Julie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ssociation de l'ouvrier aux bénéfices du patron. Étude adaptée à la mise en pratique de ce système depuis 1842 dans l'ancienne maison LECLAIRE, actuellement REDOULY, MARQUOT et Cie. Édition nouvelle précédée d'une notice sur l'origine de l'application de la participation, son mouvement d'extension jusqu'à nos jours et ses conditions techniques de progrès évolutif</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achette, LXVIII+37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Wladimi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ransformation de la fruiti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ligny: Impr. G. Cottez, 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YOUNG Arthu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Axial-Polarity of Man's Word-Embodied Ideas and Its Teaching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London: Kegan Paul &amp; C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RNARDOT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amilistère de Guise. Association du Capital et du Travail et son fondateur, Jean-Baptiste André GODIN. Étude faite au nom de la Société du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se: Imp. E. Baré</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AMBON Paul</w:t>
              <w:br/>
              <w:t>= ALHAIZA Jean-Adolph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atéchisme naturaliste. Essai de synthèse physique, vitale et religieu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IGNET Claris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Mémoir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Lausanne: Imp. C. Pache-Varidel, 4 tom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99</w:t>
            </w:r>
          </w:p>
          <w:p>
            <w:pPr>
              <w:pStyle w:val="Normal"/>
              <w:widowControl w:val="false"/>
              <w:jc w:val="center"/>
              <w:rPr>
                <w:lang w:val="it-IT"/>
              </w:rPr>
            </w:pPr>
            <w:r>
              <w:rPr>
                <w:lang w:val="it-IT"/>
              </w:rPr>
              <w:t>19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NGLEMONT Arthu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ieu et l'être universel. Abrégé de Dieu dans la science et dans l'amo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uguste Ghio éd., 2° éd., 48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Wladimi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ssociations pour la production domestique-agricole. Réforme des fruitières : article sur les associations domestiqu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ahier présenté à la Section d'économie sociale de l'Exposition universelle de 1889, composé de trois articles (sur un total de quatre formant série) extraits respectivement des éditions 1879, 1880 et 1881 de "</w:t>
            </w:r>
            <w:r>
              <w:rPr>
                <w:i/>
              </w:rPr>
              <w:t>L'Almanach du bon citoyen</w:t>
            </w: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9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DIN Jean-Baptiste-Andr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et les expériences fouriéristes aux États-Un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evue socialiste, n°55, p.602-615, ma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DIN Jean-Baptiste-Andr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République du travail et la réforme parlement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uillaumin, XV-59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HAIZA Jean-Adolph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ybèle, voyage extraordinaire dans l’aveni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8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NGLEMONT Arthu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mnithéisme. Dieu dans la science et dans l'amour.</w:t>
            </w:r>
          </w:p>
          <w:p>
            <w:pPr>
              <w:pStyle w:val="Normal"/>
              <w:widowControl w:val="false"/>
              <w:jc w:val="both"/>
              <w:rPr>
                <w:i/>
                <w:i/>
              </w:rPr>
            </w:pPr>
            <w:r>
              <w:rPr>
                <w:i/>
              </w:rPr>
              <w:t>1. Le fractionnement de l'infini. Synthèse de l'êt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omptoir d'édition, 2°éd., 47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etite histoire de la féodalité frança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Almanach de la question sociale pour 1892</w:t>
            </w:r>
            <w:r>
              <w:rPr/>
              <w:t>, p.43-4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dévote fin de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 sincérité du gouvernement représentatif, ou Exposition de l’Élection vérid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Zurich: Imprimerie de la société du Grütli, réédition de 1846, 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NGLEMONT Arthu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mnithéisme. Dieu dans la science et dans l'amour.</w:t>
            </w:r>
          </w:p>
          <w:p>
            <w:pPr>
              <w:pStyle w:val="Normal"/>
              <w:widowControl w:val="false"/>
              <w:jc w:val="both"/>
              <w:rPr>
                <w:i/>
                <w:i/>
              </w:rPr>
            </w:pPr>
            <w:r>
              <w:rPr>
                <w:i/>
              </w:rPr>
              <w:t>2.Les Harmonies universelles. Synthèse de la natu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omptoir d'édition, 2°éd., 59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NGLEMONT Arthu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mnithéisme. Dieu dans la science et dans l'amour.</w:t>
            </w:r>
          </w:p>
          <w:p>
            <w:pPr>
              <w:pStyle w:val="Normal"/>
              <w:widowControl w:val="false"/>
              <w:jc w:val="both"/>
              <w:rPr>
                <w:i/>
                <w:i/>
              </w:rPr>
            </w:pPr>
            <w:r>
              <w:rPr>
                <w:i/>
              </w:rPr>
              <w:t>3. L'âme humaine et le fonctionnement de la pensé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psychologiques, 79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NGLEMONT Arthu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mnithéisme. Dieu dans la science et dans l'amour.</w:t>
            </w:r>
          </w:p>
          <w:p>
            <w:pPr>
              <w:pStyle w:val="Normal"/>
              <w:widowControl w:val="false"/>
              <w:jc w:val="both"/>
              <w:rPr>
                <w:i/>
                <w:i/>
              </w:rPr>
            </w:pPr>
            <w:r>
              <w:rPr>
                <w:i/>
              </w:rPr>
              <w:t>4. Le Corps humain. Les règnes et les sous-règnes anthropoïd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psychologiques, 80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RNARDOT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amilistère de Guise. Association du Capital et du Travail et son fondateur, Jean-Baptiste André GODIN. Étude faite au nom de la Société du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se: Imp. E. Baré, 2° édition (première en 188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BRISBANE Redeli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Albert BRISBANE - A mental Biography - with a Character Study by his wif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Boston: Aren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8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NGLEMONT Arthu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brégé de la science harmonieu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sychologique et sociologique, 31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3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NGLEMONT Arthu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société harmonieuse par la science et le fraternel amo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sychologique et sociologique, 54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NGLEMONT Arthu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mnithéisme. Dieu dans la science et dans l'amour.</w:t>
            </w:r>
          </w:p>
          <w:p>
            <w:pPr>
              <w:pStyle w:val="Normal"/>
              <w:widowControl w:val="false"/>
              <w:jc w:val="both"/>
              <w:rPr>
                <w:i/>
                <w:i/>
              </w:rPr>
            </w:pPr>
            <w:r>
              <w:rPr>
                <w:i/>
              </w:rPr>
              <w:t>5. L'Être astral socia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sychologique et sociologique, 103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ALHAIZA Jean</w:t>
            </w:r>
            <w:r>
              <w:rPr/>
              <w:t>-Adolph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istorique de l’École sociétaire fondée par Charles FOURIER, suivi d’un résumé de la doctrine fouriériste et du sommaire du Garantisme élucidé par Hippolyte DESTREM</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NGLEMONT Arthu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Dieu évident pour tou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sychologique et sociologique, 10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NGLEMONT Arthu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mnithéisme. Dieu dans la science et dans l'amour.</w:t>
            </w:r>
          </w:p>
          <w:p>
            <w:pPr>
              <w:pStyle w:val="Normal"/>
              <w:widowControl w:val="false"/>
              <w:jc w:val="both"/>
              <w:rPr>
                <w:i/>
                <w:i/>
              </w:rPr>
            </w:pPr>
            <w:r>
              <w:rPr>
                <w:i/>
              </w:rPr>
              <w:t>6. Dieu et les règnes déitair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psychologique et sociologique, 64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RIESS-TRAUT Virgin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rguments en faveur de la transformation des Armées guerrières-destructrices en Armées pacifiques-productives d'après la théorie d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3°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YOUNG Arthu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The Diagrammatic or Doctrine of "Man" as "Living-Soul", Developed and Systematized</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London: Houlston &amp; Son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IGNET Claris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ONSIDERANT : sa vie, son œuv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lcan, 10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GUET Alexand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ère GIRARD et son temps. Histoire de la vie, des doctrines et des travaux de l'éducateur suisse (1765-185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Fischbascher, 2 vol., IX-475p &amp; 33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lution pacifique de la question socia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IMOUSIN Charles-Mathieu</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ur la prétendue folie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économie politiqu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6</w:t>
            </w:r>
          </w:p>
          <w:p>
            <w:pPr>
              <w:pStyle w:val="Normal"/>
              <w:widowControl w:val="false"/>
              <w:jc w:val="center"/>
              <w:rPr/>
            </w:pPr>
            <w:r>
              <w:rPr/>
              <w:t>ou 18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IMOUSIN Charles-Mathieu</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ouriérisme. Bref exposé. La prétendue folie de FOURIER. Réponse à un article de M. Edmond VILLEY intitulé «FOURIER et son œuv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uillaum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YNIER Josep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émoires de Joseph REYNIER, ancien tisse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aux Temples de la rue garibaldi, 45, et de la rue Hénon, 4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RCHAND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eux souvenirs d'un officier du gén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Imp. De Sirodot-Carré, 31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RLON Andr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es titres comme phalanstérie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evers: Manuscrit d’André MORLON (1812-189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8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NAUD Hippoly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lidarité. Vue synthétique sur la doctrine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ibliothèque phalanstérienne, 7°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ÉJACQUE Josep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Humanisphère, utopie anarch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Temps Nouveaux, n°12, 1° éd. 1858-5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désarmement et la question socia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tour de la vie de Jésus (Lettres inédit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evue, v.38, 3° série, n°15, p.225-244, 01/08/190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droit au bonheur. Charles FOURIER d’après ZOLA ET JAURÈ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 Dentu</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RET Mar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ocuments pour une biographie complète de Jean-Baptiste-André GOD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se: Société du Familistère, 3 vo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1</w:t>
            </w:r>
          </w:p>
          <w:p>
            <w:pPr>
              <w:pStyle w:val="Normal"/>
              <w:widowControl w:val="false"/>
              <w:jc w:val="center"/>
              <w:rPr/>
            </w:pPr>
            <w:r>
              <w:rPr/>
              <w:t>19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IGNET Claris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Où allons-nous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 Paulin, 6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UENNE Alic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Femmes et la coopér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IRON Jean-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aillard septuagénaire, ou Chansons sur ma vie par Jean-François MUIRON (1756-183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d’études comtoises, n°40, Annales littéraires de l’université, n°383, 29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Vers</w:t>
            </w:r>
          </w:p>
          <w:p>
            <w:pPr>
              <w:pStyle w:val="Normal"/>
              <w:widowControl w:val="false"/>
              <w:jc w:val="center"/>
              <w:rPr/>
            </w:pPr>
            <w:r>
              <w:rPr/>
              <w:t>1860 ?</w:t>
            </w:r>
          </w:p>
          <w:p>
            <w:pPr>
              <w:pStyle w:val="Normal"/>
              <w:widowControl w:val="false"/>
              <w:jc w:val="center"/>
              <w:rPr/>
            </w:pPr>
            <w:r>
              <w:rPr/>
              <w:t>19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IGNET Claris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émoir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usanne: Pache-Varidel, 4 vo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9</w:t>
            </w:r>
          </w:p>
          <w:p>
            <w:pPr>
              <w:pStyle w:val="Normal"/>
              <w:widowControl w:val="false"/>
              <w:jc w:val="center"/>
              <w:rPr/>
            </w:pPr>
            <w:r>
              <w:rPr/>
              <w:t>19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DAM Juliet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es souvenirs. 2 Mes premières armes littéraires et politiqu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 Lemerre, 20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FOSSE Georg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rPr>
            </w:pPr>
            <w:r>
              <w:rPr>
                <w:i/>
                <w:iCs/>
              </w:rPr>
              <w:t>Précis élémentaire d’hygiène pratique, à l’usage des écoles primair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ulouse: E. Privat, 6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LLIVET-CASTELOT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 xml:space="preserve">Sociologie et fouriérism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 Daragon libraire-éditeu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PONCHEL Amédée-Ju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SE - L'association intégrale. Moyens pratiques de l'organis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Marcel Rivière, 6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HAIZA Adolph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et sa sociologie sociét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ILBERLING Édou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ictionnaire de sociologie phalanstérien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Rivière, 45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EUWENHUIS Ferdinand Domel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rôle de la cuisine dans l’éducation</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L’En-Dehors, Orléans: n.36, 31 mai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EUWENHUIS Ferdinand Domel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éclosion des vocatio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L’En-Dehors, Orléans: n.168, octo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EUWENHUIS Ferdinand Domel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Cuisine, furetage et fracas </w:t>
            </w:r>
            <w:r>
              <w:rPr/>
              <w:t>(1924 &amp; 1929)</w:t>
            </w:r>
            <w:r>
              <w:rPr>
                <w:i/>
              </w:rPr>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éfractions</w:t>
            </w:r>
            <w:r>
              <w:rPr>
                <w:i/>
              </w:rPr>
              <w:t xml:space="preserve"> À l'école des anarchistes</w:t>
            </w:r>
            <w:r>
              <w:rPr/>
              <w:t xml:space="preserve">, Paris: n.35, p.99-104, automn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LINA Y VEDIA Juli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it-IT"/>
              </w:rPr>
            </w:pPr>
            <w:r>
              <w:rPr>
                <w:i/>
                <w:lang w:val="it-IT"/>
              </w:rPr>
              <w:t>La Nueva Argentina</w:t>
            </w:r>
            <w:r>
              <w:rPr>
                <w:lang w:val="it-IT"/>
              </w:rPr>
              <w:t xml:space="preserve"> </w:t>
            </w:r>
          </w:p>
          <w:p>
            <w:pPr>
              <w:pStyle w:val="Normal"/>
              <w:widowControl w:val="false"/>
              <w:jc w:val="both"/>
              <w:rPr>
                <w:lang w:val="it-IT"/>
              </w:rPr>
            </w:pPr>
            <w:r>
              <w:rPr>
                <w:i/>
                <w:lang w:val="it-IT"/>
              </w:rPr>
              <w:t>La Nueva Argentina</w:t>
            </w:r>
            <w:r>
              <w:rPr>
                <w:lang w:val="it-IT"/>
              </w:rPr>
              <w:t xml:space="preserve"> </w:t>
            </w:r>
            <w:r>
              <w:rPr>
                <w:i/>
                <w:lang w:val="it-IT"/>
              </w:rPr>
              <w:t>Libro segund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enos Aires: Edición del Auto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9</w:t>
            </w:r>
          </w:p>
          <w:p>
            <w:pPr>
              <w:pStyle w:val="Normal"/>
              <w:widowControl w:val="false"/>
              <w:jc w:val="center"/>
              <w:rPr/>
            </w:pPr>
            <w:r>
              <w:rPr/>
              <w:t>193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AMANT Teod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crieiri economice - Écrits économiqu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cares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REU Joaquí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bre FOURIER y su escuela (27/12/183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szCs w:val="22"/>
                <w:lang w:val="it-IT"/>
              </w:rPr>
              <w:t xml:space="preserve">ELORZA Antonio </w:t>
            </w:r>
            <w:r>
              <w:rPr>
                <w:i/>
                <w:szCs w:val="22"/>
                <w:lang w:val="it-IT"/>
              </w:rPr>
              <w:t xml:space="preserve">Socialismo utópico español, </w:t>
            </w:r>
            <w:r>
              <w:rPr>
                <w:szCs w:val="22"/>
                <w:lang w:val="it-IT"/>
              </w:rPr>
              <w:t>Madrid: Alianza Editorial, p.54-6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szCs w:val="22"/>
                <w:lang w:val="it-IT"/>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RRIDO Fernand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federación y el socialism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celon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LETARI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rtículos en El Vapor (1835-183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szCs w:val="22"/>
                <w:lang w:val="it-IT"/>
              </w:rPr>
              <w:t xml:space="preserve">-in-ELORZA Antonio </w:t>
            </w:r>
            <w:r>
              <w:rPr>
                <w:i/>
                <w:szCs w:val="22"/>
                <w:lang w:val="it-IT"/>
              </w:rPr>
              <w:t xml:space="preserve">Socialismo utópico español, </w:t>
            </w:r>
            <w:r>
              <w:rPr>
                <w:szCs w:val="22"/>
                <w:lang w:val="it-IT"/>
              </w:rPr>
              <w:t xml:space="preserve">Madrid: Alianza Editorial, p.26-38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szCs w:val="22"/>
                <w:lang w:val="it-IT"/>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GRARIO DE VELOY Manu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Exposición dirigida a la Diputación Provincial de Cádiz (</w:t>
            </w:r>
            <w:r>
              <w:rPr>
                <w:lang w:val="it-IT"/>
              </w:rPr>
              <w:t>Cádiz10/12/184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szCs w:val="22"/>
                <w:lang w:val="it-IT"/>
              </w:rPr>
              <w:t xml:space="preserve">-in-ELORZA Antonio </w:t>
            </w:r>
            <w:r>
              <w:rPr>
                <w:i/>
                <w:szCs w:val="22"/>
                <w:lang w:val="it-IT"/>
              </w:rPr>
              <w:t xml:space="preserve">Socialismo utópico español, </w:t>
            </w:r>
            <w:r>
              <w:rPr>
                <w:szCs w:val="22"/>
                <w:lang w:val="it-IT"/>
              </w:rPr>
              <w:t xml:space="preserve">Madrid: Alianza Editorial, p.61-64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szCs w:val="22"/>
                <w:lang w:val="it-IT"/>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YA Francisco Jos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o que debe ser… (09/06/184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szCs w:val="22"/>
                <w:lang w:val="it-IT"/>
              </w:rPr>
              <w:t xml:space="preserve">-in-ELORZA Antonio </w:t>
            </w:r>
            <w:r>
              <w:rPr>
                <w:i/>
                <w:szCs w:val="22"/>
                <w:lang w:val="it-IT"/>
              </w:rPr>
              <w:t xml:space="preserve">Socialismo utópico español, </w:t>
            </w:r>
            <w:r>
              <w:rPr>
                <w:szCs w:val="22"/>
                <w:lang w:val="it-IT"/>
              </w:rPr>
              <w:t xml:space="preserve">Madrid: Alianza Editorial, p.148-154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szCs w:val="22"/>
                <w:lang w:val="it-IT"/>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RRIDO Fernand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 FOURIER (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szCs w:val="22"/>
                <w:lang w:val="it-IT"/>
              </w:rPr>
              <w:t xml:space="preserve">-in-ELORZA Antonio </w:t>
            </w:r>
            <w:r>
              <w:rPr>
                <w:i/>
                <w:szCs w:val="22"/>
                <w:lang w:val="it-IT"/>
              </w:rPr>
              <w:t xml:space="preserve">Socialismo utópico español, </w:t>
            </w:r>
            <w:r>
              <w:rPr>
                <w:szCs w:val="22"/>
                <w:lang w:val="it-IT"/>
              </w:rPr>
              <w:t xml:space="preserve">Madrid: Alianza Editorial, p.174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szCs w:val="22"/>
                <w:lang w:val="it-IT"/>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ÁMARA Sixt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niversario natal de Carlos FOURIER. A los socialistas españoles (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szCs w:val="22"/>
                <w:lang w:val="it-IT"/>
              </w:rPr>
              <w:t xml:space="preserve">-in-ELORZA Antonio </w:t>
            </w:r>
            <w:r>
              <w:rPr>
                <w:i/>
                <w:szCs w:val="22"/>
                <w:lang w:val="it-IT"/>
              </w:rPr>
              <w:t xml:space="preserve">Socialismo utópico español, </w:t>
            </w:r>
            <w:r>
              <w:rPr>
                <w:szCs w:val="22"/>
                <w:lang w:val="it-IT"/>
              </w:rPr>
              <w:t xml:space="preserve">Madrid: Alianza Editorial, p.176-181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szCs w:val="22"/>
                <w:lang w:val="it-IT"/>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RRIDO Fernand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rvenir de la Asociació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szCs w:val="22"/>
                <w:lang w:val="it-IT"/>
              </w:rPr>
              <w:t xml:space="preserve">-in-ELORZA Antonio </w:t>
            </w:r>
            <w:r>
              <w:rPr>
                <w:i/>
                <w:szCs w:val="22"/>
                <w:lang w:val="it-IT"/>
              </w:rPr>
              <w:t xml:space="preserve">Socialismo utópico español, </w:t>
            </w:r>
            <w:r>
              <w:rPr>
                <w:szCs w:val="22"/>
                <w:lang w:val="it-IT"/>
              </w:rPr>
              <w:t>Madrid: Alianza Editorial, p.181-18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UARTE Pedro L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agricultura (II) (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szCs w:val="22"/>
                <w:lang w:val="it-IT"/>
              </w:rPr>
              <w:t xml:space="preserve">-in-ELORZA Antonio </w:t>
            </w:r>
            <w:r>
              <w:rPr>
                <w:i/>
                <w:szCs w:val="22"/>
                <w:lang w:val="it-IT"/>
              </w:rPr>
              <w:t xml:space="preserve">Socialismo utópico español, </w:t>
            </w:r>
            <w:r>
              <w:rPr>
                <w:szCs w:val="22"/>
                <w:lang w:val="it-IT"/>
              </w:rPr>
              <w:t>Madrid: Alianza Editorial, p.184-18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UARTE Pedro L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asociación doméstico-agrícola (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szCs w:val="22"/>
                <w:lang w:val="it-IT"/>
              </w:rPr>
              <w:t xml:space="preserve">-in-ELORZA Antonio </w:t>
            </w:r>
            <w:r>
              <w:rPr>
                <w:i/>
                <w:szCs w:val="22"/>
                <w:lang w:val="it-IT"/>
              </w:rPr>
              <w:t xml:space="preserve">Socialismo utópico español, </w:t>
            </w:r>
            <w:r>
              <w:rPr>
                <w:szCs w:val="22"/>
                <w:lang w:val="it-IT"/>
              </w:rPr>
              <w:t>Madrid: Alianza Editorial, p.188-19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ÉJACQUE Josep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À bas les chefs !</w:t>
            </w:r>
            <w:r>
              <w:rPr/>
              <w:t xml:space="preserv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hamp libre, 28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DÉJACQUE Josep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iCs/>
                <w:lang w:val="it-IT"/>
              </w:rPr>
              <w:t>L'umanisfera. Utopia anarchic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atania: Centrolibri EdiAnLib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71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BIER Olivier-Alex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ublication des manuscrits de FOURIER réunis en volume en 1851-5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aris: Anthropos, Rep.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DIN Jean-Baptiste-Andr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lutions socia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rPr/>
            </w:pPr>
            <w:r>
              <w:rPr/>
              <w:t>Quimperlé: La Digitale, XXXVIII + 50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1</w:t>
            </w:r>
          </w:p>
          <w:p>
            <w:pPr>
              <w:pStyle w:val="Normal"/>
              <w:widowControl w:val="false"/>
              <w:jc w:val="center"/>
              <w:rPr/>
            </w:pPr>
            <w:r>
              <w:rPr/>
              <w:t>197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RHODAKANATY Plotino 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Escritos</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éxico: Centro de Estudios Históricos del Movimiento Obrero Mexican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SIDERANT Vict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Socialisme devant le vieux monde ou le vivant devant les mort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aris: Vrin, rééd. De l'édition de 1848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ILBERLING Édou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ictionnaire de sociologie phalanstérien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Genève: Slatkine, rééd. 191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8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BRISBANE Alber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Letters of the American Socialist Albert BRISBANE to K. A. VARNHAGEN VON EN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Heidelberg: Terry H. Pickett-Françoise de Roch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8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NFERT-ROCHEREAU</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TTRES d'un officier républicain (1842-187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ncennes: Service historique de l'armée de ter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DÉJACQUE Josep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iCs/>
                <w:lang w:val="it-IT"/>
              </w:rPr>
              <w:t>L'umanisfera. Utopia anarchic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atania: trad. di Federica Perani e Renato Graziani, Centrolibri EdiAnLib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RHODAKANATY Plotino 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bras</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éxico: UNAM, Prólogo de Carlos Illades, 27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CHON Max</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cènes de la vie comto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inte-Croix (CH), Presses du Belvédère, 32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DIN Jean-Baptiste Andr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ttres du Famili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se: Les Éditions du Familistère, 16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ÉJACQUE Josep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Humanisph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rozoïque, 26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DIN Jean-Baptiste Andr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olitique du travail et la politique des privilèg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Quimperlé: La Digitale, 8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DIN Jean-Baptiste-Andr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lutions socia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se: Éditions du Familistère, 656p</w:t>
              <w:br/>
              <w:t>Photographies d'Hugues FONTAINE</w:t>
            </w:r>
          </w:p>
          <w:p>
            <w:pPr>
              <w:pStyle w:val="Normal"/>
              <w:widowControl w:val="false"/>
              <w:rPr/>
            </w:pPr>
            <w:r>
              <w:rPr/>
              <w:t>Présentation de Frédéric k. PANN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LLIVET-CASTELOT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Distribution d'une journée "harmonienne" aux environs de l'an 2000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Grognard, n°20,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DIN Jean-Baptiste Andr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ttres du Famili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Guise: Les Éditions du Familistère, , 2° édition revue et corrigée, 160p </w:t>
            </w:r>
          </w:p>
          <w:p>
            <w:pPr>
              <w:pStyle w:val="Normal"/>
              <w:widowControl w:val="false"/>
              <w:rPr/>
            </w:pPr>
            <w:r>
              <w:rPr/>
              <w:t xml:space="preserve">Photographies d'Hugues FONTAINE </w:t>
            </w:r>
          </w:p>
          <w:p>
            <w:pPr>
              <w:pStyle w:val="Normal"/>
              <w:widowControl w:val="false"/>
              <w:rPr/>
            </w:pPr>
            <w:r>
              <w:rPr/>
              <w:t>Présentation de Frédéric k. PANN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DÉJACQUE Josep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iCs/>
                <w:lang w:val="it-IT"/>
              </w:rPr>
              <w:t>L'umanisfera. Utopia anarchic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Napoli: Edizioni Immanenza, 13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DIN Jean-Baptiste Andr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mariage est un reste d'esclavage</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D'ores et déjà, 7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ÉJACQUE Josep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À bas les chefs ! Écrits libertair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fabrique éditions, Présentation de Thomas Bouchet, 33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t>DÉJACQUE Joseph</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Lazaréennes. Fables et chansons - Poésies socia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ACL, Présentées et annotées par Patrick Samzun, 15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bl>
    <w:p>
      <w:pPr>
        <w:pStyle w:val="Normal"/>
        <w:rPr/>
      </w:pPr>
      <w:r>
        <w:rPr/>
      </w:r>
    </w:p>
    <w:p>
      <w:pPr>
        <w:pStyle w:val="Heading3"/>
        <w:ind w:left="360" w:hanging="0"/>
        <w:rPr/>
      </w:pPr>
      <w:bookmarkStart w:id="7" w:name="_Toc56354510"/>
      <w:r>
        <w:rPr/>
        <w:t>5. Écrits proches du fouriérisme, et sur le fouriérisme et ses descendants. Ordre alphabétique.</w:t>
      </w:r>
      <w:bookmarkEnd w:id="7"/>
    </w:p>
    <w:p>
      <w:pPr>
        <w:pStyle w:val="Normal"/>
        <w:rPr/>
      </w:pPr>
      <w:r>
        <w:rPr/>
      </w:r>
    </w:p>
    <w:tbl>
      <w:tblPr>
        <w:tblW w:w="15096" w:type="dxa"/>
        <w:jc w:val="left"/>
        <w:tblInd w:w="0" w:type="dxa"/>
        <w:tblLayout w:type="fixed"/>
        <w:tblCellMar>
          <w:top w:w="0" w:type="dxa"/>
          <w:left w:w="70" w:type="dxa"/>
          <w:bottom w:w="0" w:type="dxa"/>
          <w:right w:w="70" w:type="dxa"/>
        </w:tblCellMar>
        <w:tblLook w:val="0000"/>
      </w:tblPr>
      <w:tblGrid>
        <w:gridCol w:w="2338"/>
        <w:gridCol w:w="5386"/>
        <w:gridCol w:w="6238"/>
        <w:gridCol w:w="1133"/>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equeña biografía de Plotino C. RHODAKANAT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La Paz, periódico rebelde que combate el derecho de propiedad, Chilpancingo: 17/03/187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E Hinak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venir est à Olenk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n.30, p.11-1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ENSOUR Migu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topie socialiste : une nouvelle alliance de la politique et de la relig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e Temps de la réflexion</w:t>
            </w:r>
            <w:r>
              <w:rPr/>
              <w:t>, t.2, p.61-11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ENSOUR Migu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rocès des maîtres rêveurs, suivi de Pierre LEROUX et l’utop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rles: Sulliver, 17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ENSOUR Migu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onversion utopique : L'utopie et l'évei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homme est un animal utopique (Utopiques II)</w:t>
            </w:r>
            <w:r>
              <w:rPr/>
              <w:t>, Arles: éd. De la nui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ENSOUR Migu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passages, BLANQUI, Walter BENJAMIN entre mélancolie et révolu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ens &amp; Tonka, 6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RAMSON Jean-Lu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ONSIDERANT et le Mex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MEYREN Daniel Ma</w:t>
            </w:r>
            <w:r>
              <w:rPr>
                <w:i/>
              </w:rPr>
              <w:t>ximilien et le Mexique (1864-1867)</w:t>
            </w:r>
            <w:r>
              <w:rPr/>
              <w:t>, Perpignan: PUP, p.59-6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RAMSON Jean-Lu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dée démocratique dans «La Démocratie pacifique », journal de Victor CONSIDERANT - Actes du colloque d’Aix-en-Provence des 21-22 septembre 199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ix-Marseille: PUAM, Fédération française des historiens des idées politiques, p.201-20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RAMSON Pierre-Lu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lora TRISTAN (1803-1844)</w:t>
            </w:r>
          </w:p>
          <w:p>
            <w:pPr>
              <w:pStyle w:val="Normal"/>
              <w:widowControl w:val="false"/>
              <w:jc w:val="both"/>
              <w:rPr>
                <w:i/>
                <w:i/>
              </w:rPr>
            </w:pPr>
            <w:r>
              <w:rPr>
                <w:i/>
              </w:rP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as utopías sociales en América Latina en el siglo XIX</w:t>
            </w:r>
            <w:r>
              <w:rPr/>
              <w:t>, México: Fondo de Cultura Económica, p.44-4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RAMSON Pierre-Lu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ONSIDERANT (1808-1893)</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as utopías sociales en América Latina en el siglo XIX</w:t>
            </w:r>
            <w:r>
              <w:rPr/>
              <w:t>, México: Fondo de Cultura Económica, p.57-6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RAMSON Pierre-Lu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lotino C. RHODAKANATY y la Escuela falansteriana de Chalc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 xml:space="preserve">Las utopías sociales en América Latina en el siglo XIX, </w:t>
            </w:r>
            <w:r>
              <w:rPr/>
              <w:t>México: Fondo de Cultura Económica, p.223-24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RAMSON Jean-Lu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rontières et utopies au Texas durant le XI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atinos et Yankees : interactions dans l’espace anglo-hispanique</w:t>
            </w:r>
            <w:r>
              <w:rPr/>
              <w:t xml:space="preserve"> - Colloque des 26-28 septembre 1997. Université de Provence, PUP, p.233-24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RAMSON Pierre-Lu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érisme et roman au Mexique au XIX° siècle, à travers La Quinta modelo de José María BÁRCENA, El Monedero de Nicolás PIZARRO SUÁREZ et La Navidad en las montañas d'Ignacio Manuel ALTAMIRAN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BENMILOUD Karim </w:t>
            </w:r>
            <w:r>
              <w:rPr>
                <w:i/>
              </w:rPr>
              <w:t>Le Mexique de l'Indépendance à la Révolution</w:t>
            </w:r>
            <w:r>
              <w:rPr/>
              <w:t>, Paris: L'Harmattan, p.177-18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RAMSON Pierre-Luc</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y el fourierismo : un encuentro con América Latin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JACOBY Roberto (compilado por) </w:t>
            </w:r>
            <w:r>
              <w:rPr>
                <w:i/>
                <w:lang w:val="en-US"/>
              </w:rPr>
              <w:t xml:space="preserve">Jornadas FOURIER, </w:t>
            </w:r>
            <w:r>
              <w:rPr>
                <w:lang w:val="en-US"/>
              </w:rPr>
              <w:t>Buenos Aires: Centro Cultural Rector Ricardo Rojas, Libros del Rojas, p.11-2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RAMSON Pierre-Lu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lora TRISTAN (1803-1844)</w:t>
            </w:r>
          </w:p>
          <w:p>
            <w:pPr>
              <w:pStyle w:val="Normal"/>
              <w:widowControl w:val="false"/>
              <w:jc w:val="both"/>
              <w:rPr>
                <w:i/>
                <w:i/>
              </w:rPr>
            </w:pPr>
            <w:r>
              <w:rPr>
                <w:i/>
              </w:rPr>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ABRAMSON Pierre-Luc </w:t>
            </w:r>
            <w:r>
              <w:rPr>
                <w:i/>
              </w:rPr>
              <w:t>Mondes nouveaux et Nouveau Monde – Les utopies sociales en Amérique latine au XIXe siècle</w:t>
            </w:r>
            <w:r>
              <w:rPr/>
              <w:t xml:space="preserve"> (1999), Dijon: Presses du Réel, p.43-4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RAMSON Jean-Lu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ONSIDERANT et le Mex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ABRAMSON Pierre-Luc </w:t>
            </w:r>
            <w:r>
              <w:rPr>
                <w:i/>
              </w:rPr>
              <w:t>Mondes nouveaux et Nouveau Monde – Les utopies sociales en Amérique latine au XIXe siècle</w:t>
            </w:r>
            <w:r>
              <w:rPr/>
              <w:t xml:space="preserve"> (1999), Dijon: Presses du Réel, p.57-6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RAMSON Jean-Lu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lotino C. RHODAKANATY et l'école phalanstérienne de Chalc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ABRAMSON Pierre-Luc </w:t>
            </w:r>
            <w:r>
              <w:rPr>
                <w:i/>
              </w:rPr>
              <w:t>Mondes nouveaux et Nouveau Monde – Les utopies sociales en Amérique latine au XIXe siècle</w:t>
            </w:r>
            <w:r>
              <w:rPr/>
              <w:t xml:space="preserve"> (1999), Dijon: Presses du Réel, p.219-24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RAMSON Pierre-Lu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lotino C. RHODAKANATY : une œuvre essentielle dans l'histoire du mouvement social au Mex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 xml:space="preserve">-in-BENMILOUD Karim/DOMINGO Paola/LARA-ALENGRIN Alba </w:t>
            </w:r>
            <w:r>
              <w:rPr>
                <w:i/>
                <w:lang w:val="it-IT"/>
              </w:rPr>
              <w:t xml:space="preserve">Amérique (s) Anarchiste (s). </w:t>
            </w:r>
            <w:r>
              <w:rPr>
                <w:i/>
              </w:rPr>
              <w:t xml:space="preserve">Expressions libertaires du XIX° au XXI° siècle, </w:t>
            </w:r>
            <w:r>
              <w:rPr/>
              <w:t>Paris: Nada éditions &amp; Éditions Noir et Rouge, p.161-17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RAMSON Pierre-Lu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 de lecture</w:t>
            </w:r>
            <w:r>
              <w:rPr/>
              <w:t xml:space="preserve"> : Martin BUBER </w:t>
            </w:r>
            <w:r>
              <w:rPr>
                <w:i/>
              </w:rPr>
              <w:t>Utopie et socialisme</w:t>
            </w:r>
            <w:r>
              <w:rPr/>
              <w:t>, Paris, L'Échappée, 254p, 201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8, p.125-129,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RAMSON Pierre-Lu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de TARCUS Horacio </w:t>
            </w:r>
            <w:r>
              <w:rPr>
                <w:i/>
              </w:rPr>
              <w:t xml:space="preserve">El socialismo romántico en el Río de la Plata (1837-1852), </w:t>
            </w:r>
            <w:r>
              <w:rPr/>
              <w:t>México: Fondo de Cultura económica, 382p, 201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8, p.147-151,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ABRAMSON Pierre-Luc </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i/>
                <w:i/>
                <w:lang w:val="it-IT"/>
              </w:rPr>
            </w:pPr>
            <w:r>
              <w:rPr>
                <w:i/>
                <w:lang w:val="it-IT"/>
              </w:rPr>
              <w:t>Plotino RHODAKANATY (ou Plotinos RODOKANAKIS)</w:t>
            </w:r>
          </w:p>
          <w:p>
            <w:pPr>
              <w:pStyle w:val="Normal"/>
              <w:widowControl w:val="false"/>
              <w:rPr>
                <w:i/>
                <w:i/>
                <w:lang w:val="it-IT"/>
              </w:rPr>
            </w:pPr>
            <w:r>
              <w:rPr>
                <w:i/>
                <w:lang w:val="it-IT"/>
              </w:rP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Site La voie du jaguar : </w:t>
            </w:r>
            <w:hyperlink r:id="rId22">
              <w:r>
                <w:rPr>
                  <w:rStyle w:val="InternetLink"/>
                  <w:u w:val="none"/>
                </w:rPr>
                <w:t>https://lavoiedujaguar.net/Plotino-Rhodakanaty-ou-Plotinos-Rodokanakis</w:t>
              </w:r>
            </w:hyperlink>
            <w:r>
              <w:rPr/>
              <w:t>, publié le 07/07/201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t>ABRAMSON Pierre-Luc</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Notes de lecture</w:t>
            </w:r>
            <w:r>
              <w:rPr/>
              <w:t xml:space="preserve"> : CÉSAR Marc/GODINEAU Laure (dir) </w:t>
            </w:r>
            <w:r>
              <w:rPr>
                <w:i/>
              </w:rPr>
              <w:t xml:space="preserve">La Commune de 1871 : une relecture, </w:t>
            </w:r>
            <w:r>
              <w:rPr/>
              <w:t>Grâne: Créaphis, 592p, 201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n.31, p.120-122, décembre 202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ACRI Martín Alberto</w:t>
            </w:r>
          </w:p>
          <w:p>
            <w:pPr>
              <w:pStyle w:val="Normal"/>
              <w:widowControl w:val="false"/>
              <w:rPr>
                <w:lang w:val="it-IT"/>
              </w:rPr>
            </w:pPr>
            <w:r>
              <w:rPr>
                <w:lang w:val="it-IT"/>
              </w:rPr>
              <w:t>CÁCEREZ María del Carme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La educación libertaria en la Argentina y en México (1861-1945)</w:t>
            </w:r>
          </w:p>
          <w:p>
            <w:pPr>
              <w:pStyle w:val="Normal"/>
              <w:widowControl w:val="false"/>
              <w:jc w:val="both"/>
              <w:rPr>
                <w:i/>
                <w:i/>
              </w:rPr>
            </w:pPr>
            <w:r>
              <w:rPr>
                <w:i/>
              </w:rP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enos Aires: Libros de Anarres, Colección Utopía Lbertaria, 48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DAM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remière colonie de Condé-sur-Vesg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oque de Condé-sur-Vesgre du 02/04/2006,</w:t>
            </w:r>
          </w:p>
          <w:p>
            <w:pPr>
              <w:pStyle w:val="Normal"/>
              <w:widowControl w:val="false"/>
              <w:rPr/>
            </w:pPr>
            <w:r>
              <w:rPr/>
              <w:t>5pA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DDA Cather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amilistère. Une cité radieuse au XI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RTE-CNC, Musée d'Orsay, Les Films d'ici…, 2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GULHON Mauric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ville ouvrière au temps du socialisme utopique. Toulon de 1815 à 185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La Haye: Mout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GULHON Maurice &amp; autr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1848. Les utopismes sociau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DU &amp; SED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GULHON Mauric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socialismes français 1796-1866. Formes du discours social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omantisme. Revue du Dix-neuvième siècle, t.2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JA FERNÁNDEZ Elise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Democracia y socialismo en el siglo XIX español: el pensamiento político de Fernando GARRID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drid: Cuadernos para el Diálogo (Instituto de Técnicas Sociales), 26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AKADEMIJA NAUK SSS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Delo Petra</w:t>
            </w:r>
            <w:r>
              <w:rPr>
                <w:rFonts w:cs="Arial"/>
                <w:i/>
                <w:lang w:val="en-US"/>
              </w:rPr>
              <w:t>ševcev</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oskwa-Leningrad: Akademija Nauk Sssr: Institut istorii, Lenigradskoe otdelenie. Filial central'nogo gosudarstvennogo voenno-istori</w:t>
            </w:r>
            <w:r>
              <w:rPr>
                <w:rFonts w:cs="Arial"/>
                <w:lang w:val="en-US"/>
              </w:rPr>
              <w:t>č</w:t>
            </w:r>
            <w:r>
              <w:rPr>
                <w:lang w:val="en-US"/>
              </w:rPr>
              <w:t>eskogo arkhiva SSSR v Leningrade. Izdatel'stvo akademii nauk SSSR, Vols I-II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37</w:t>
            </w:r>
          </w:p>
          <w:p>
            <w:pPr>
              <w:pStyle w:val="Normal"/>
              <w:widowControl w:val="false"/>
              <w:jc w:val="center"/>
              <w:rPr>
                <w:lang w:val="it-IT"/>
              </w:rPr>
            </w:pPr>
            <w:r>
              <w:rPr>
                <w:lang w:val="it-IT"/>
              </w:rPr>
              <w:t>19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AKHCHAROUMOV Dmitri D.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Zapiski petrashevts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Moscow-Leningrad: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3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ALEXANDER M.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Der Petrasevskij-Prozes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Wiesbaden: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7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EXANDRIAN Sara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socialisme roman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euil, 46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EXANDRIAN Sara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 socialismi frances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Quaderno Filosofico, numero speciale, t.11, n°14-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8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EXANDRI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réseau de liens d’amour pour une société nouvel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Colloque 1986 - </w:t>
            </w:r>
            <w:r>
              <w:rPr>
                <w:i/>
                <w:lang w:val="it-IT"/>
              </w:rPr>
              <w:t xml:space="preserve">FOURIER. La passione dell’utopia, </w:t>
            </w:r>
            <w:r>
              <w:rPr>
                <w:lang w:val="it-IT"/>
              </w:rPr>
              <w:t>Milano, Angel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LEN Jeffn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larisse GAUTHIER COIGNE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rStyle w:val="St1"/>
                <w:rFonts w:cs="Arial"/>
                <w:color w:val="222222"/>
                <w:lang w:val="en-US"/>
              </w:rPr>
              <w:t>-in-</w:t>
            </w:r>
            <w:r>
              <w:rPr>
                <w:rStyle w:val="St1"/>
                <w:rFonts w:cs="Arial"/>
                <w:i/>
                <w:color w:val="222222"/>
                <w:lang w:val="en-US"/>
              </w:rPr>
              <w:t>A History of Women in Philosophy</w:t>
            </w:r>
            <w:r>
              <w:rPr>
                <w:rStyle w:val="St1"/>
                <w:rFonts w:cs="Arial"/>
                <w:color w:val="222222"/>
                <w:lang w:val="en-US"/>
              </w:rPr>
              <w:t xml:space="preserve">, </w:t>
            </w:r>
            <w:r>
              <w:rPr>
                <w:lang w:val="en-US"/>
              </w:rPr>
              <w:t xml:space="preserve">volume 3, </w:t>
            </w:r>
            <w:r>
              <w:rPr>
                <w:i/>
                <w:iCs/>
                <w:lang w:val="en-US"/>
              </w:rPr>
              <w:t>Modern women philosophers, 1600-1900</w:t>
            </w:r>
            <w:r>
              <w:rPr>
                <w:lang w:val="en-US"/>
              </w:rPr>
              <w:t>, edited by Mary Ellen WAITHE, Dordrecht: Kluwer,  p.171-18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MIS DE LA COLON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origines de la Colonie fouriériste de Condé-sur- Vesg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dé-sur-Vesgre: 1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MPRIMOZ François-Xavi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ominique PAPETY, ses maîtres, ses amis (1815-184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ix en Provence: Thèse de doctorat de 3° cycl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MPRIMOZ François-Xavi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décor ‘fouriériste’ à Flore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e l’Art, n°48, p.57-6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AMPRIMOZ François-Xavier</w:t>
            </w:r>
          </w:p>
          <w:p>
            <w:pPr>
              <w:pStyle w:val="Normal"/>
              <w:widowControl w:val="false"/>
              <w:rPr>
                <w:lang w:val="it-IT"/>
              </w:rPr>
            </w:pPr>
            <w:r>
              <w:rPr>
                <w:lang w:val="it-IT"/>
              </w:rPr>
              <w:t>RUGGIERO Alessandro</w:t>
            </w:r>
          </w:p>
          <w:p>
            <w:pPr>
              <w:pStyle w:val="Normal"/>
              <w:widowControl w:val="false"/>
              <w:rPr>
                <w:lang w:val="it-IT"/>
              </w:rPr>
            </w:pPr>
            <w:r>
              <w:rPr>
                <w:lang w:val="it-IT"/>
              </w:rPr>
              <w:t>VOLPI ALessandr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Un ciclo decorativo fourierista nella sede del Consiglio Notarile di Firenze</w:t>
            </w:r>
          </w:p>
          <w:p>
            <w:pPr>
              <w:pStyle w:val="Normal"/>
              <w:widowControl w:val="false"/>
              <w:jc w:val="both"/>
              <w:rPr/>
            </w:pPr>
            <w:r>
              <w:rPr/>
              <w:t>Foto di Massimo LISTR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irenze: Stampa Ottimizzata, 10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GB"/>
              </w:rPr>
              <w:t>ANDRADE David A.</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The Melbourne Riots and How Harry HOLDFAST and his Friends Emanciped the Workers. A Realistic Nove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elbour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8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DREWS Naomi J.</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Socialism’s Muse. Gender in the Intellectual Landscape of French Romantic Socialism</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Lanham: Lexington Books, XXX-177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DRO Den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topie théosophique. Autour des socialistes des débuts de la Société théosophique en Fra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2, p.67-78,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DRO Den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érisme et spiritualisme. Les «Gnostiques» dans La Rénovation en 191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5, p.73-9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DRO Den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mpte-rendu</w:t>
            </w:r>
            <w:r>
              <w:rPr/>
              <w:t xml:space="preserve"> de Pierre-Luc ABRAMSON : M</w:t>
            </w:r>
            <w:r>
              <w:rPr>
                <w:i/>
              </w:rPr>
              <w:t>ondes nouveaux et Nouveau Monde. Les utopies sociales en Amérique latine au XIXe siècle</w:t>
            </w:r>
            <w:r>
              <w:rPr/>
              <w:t>, Dijon: Les presses du réel, collection «l’écart absolu», 2014, 405 pages, 26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t xml:space="preserve">-in-Dissidences, </w:t>
            </w:r>
            <w:hyperlink r:id="rId23">
              <w:r>
                <w:rPr>
                  <w:rStyle w:val="InternetLink"/>
                  <w:u w:val="none"/>
                </w:rPr>
                <w:t>http://dissidences.hypotheses.org/5657?utm_source=alert</w:t>
              </w:r>
            </w:hyperlink>
            <w:r>
              <w:rPr/>
              <w:t>, consulté le 17/04/2015</w:t>
            </w:r>
          </w:p>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DRO Den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 Miguel ABENSOUR </w:t>
            </w:r>
            <w:r>
              <w:rPr>
                <w:i/>
              </w:rPr>
              <w:t>Utopiques I. Le procès des maîtres rêveurs</w:t>
            </w:r>
            <w:r>
              <w:rPr/>
              <w:t>, Paris: Sens &amp; Tonka, 2013</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6, p.90-91,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bCs/>
                <w:iCs/>
                <w:lang w:val="it-IT"/>
              </w:rPr>
            </w:pPr>
            <w:r>
              <w:rPr/>
              <w:t>ANGAUT Jean-Christoph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i/>
                <w:i/>
                <w:iCs/>
              </w:rPr>
            </w:pPr>
            <w:r>
              <w:rPr>
                <w:i/>
              </w:rPr>
              <w:t>DÉJACQUE et l'émancipation des femm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bCs/>
                <w:iCs/>
              </w:rPr>
            </w:pPr>
            <w:r>
              <w:rPr/>
              <w:t xml:space="preserve">-in-BOUCHET Thomas/SAMZUN Patrick </w:t>
            </w:r>
            <w:r>
              <w:rPr>
                <w:i/>
              </w:rPr>
              <w:t xml:space="preserve">Libertaire ! Essais sur l'écriture, la pensée et la vie de Joseph DÉJACQUE (1821-1865), </w:t>
            </w:r>
            <w:r>
              <w:rPr/>
              <w:t>Besançon: PU de Franche-Comté, Les Cahiers de la MSHE Ledoux, n.1479, p.117-12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iCs/>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iCs/>
                <w:lang w:val="it-IT"/>
              </w:rPr>
              <w:t>ANTEGHINI Alessandr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bCs/>
                <w:i/>
                <w:iCs/>
                <w:lang w:val="it-IT"/>
              </w:rPr>
              <w:t>Socialismo e femminismo nella Francia del XIX secolo: Jenny D'HÉRICOUR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bCs/>
                <w:iCs/>
                <w:lang w:val="it-IT"/>
              </w:rPr>
              <w:t>Genova: ECIG</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bCs/>
                <w:iCs/>
                <w:lang w:val="it-IT"/>
              </w:rPr>
              <w:t>19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EGHINI Alessandr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LEMONNIER (1806-1891), précurseur de l'européisme fédéral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es États-Unis d'Europe. Un projet pacifiste</w:t>
            </w:r>
            <w:r>
              <w:rPr/>
              <w:t>, Berne: Peter Lang, p.176-19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HI Sori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xpériences utopiques roumaines : 1834-184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Imaginaire culturel et réalité politique dans la Roumanie moderne</w:t>
            </w:r>
            <w:r>
              <w:rPr/>
              <w:t>, Paris: L’Harmatta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ANTONOV V. 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N. G. CHERNISHEVSKI. Obshestvenni ideal anarkhist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oskv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Quelques éléments biographiques sur Charles FOURIER 1772-1837 et Courte présentation du fouriér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Magny Vernois : Dossier sur le même site, 1° édition 1995, 102p, mars </w:t>
            </w:r>
          </w:p>
          <w:p>
            <w:pPr>
              <w:pStyle w:val="Normal"/>
              <w:widowControl w:val="false"/>
              <w:rPr/>
            </w:pPr>
            <w:hyperlink r:id="rId24">
              <w:r>
                <w:rPr>
                  <w:rStyle w:val="InternetLink"/>
                  <w:u w:val="none"/>
                </w:rPr>
                <w:t>http://www.acratie.eu/FTPUTOP/UTO-FOU2.DOC</w:t>
              </w:r>
            </w:hyperlink>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Quelques remarques sur le fouriérisme et l'éducation libert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0, p.89-102,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Quelques expérimentations fouriéristes et libertaires latino-américain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2, p.79-88,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xperiências utópicas libertárias, sobretudo pedagógicas : utopedagogi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São Paulo: Imaginário, tradução Plínio Augusto COÊLHO,  25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arcours dans un ouvrage récent : FRÉMAUX Isabelle et JORDAN John Les sentiers de l'utopie Paris: La Découverte-Zone, 201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2, p.92-95,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ntre Italie et Brésil. Autour de Giovanni ROSSI et de la Cecilia. Expérimentations et ouvrages utopiqu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3, p.151-164,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munidad del Sur - Uruguay - Suèd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gny Vernois: 7p, mars</w:t>
            </w:r>
          </w:p>
          <w:p>
            <w:pPr>
              <w:pStyle w:val="Normal"/>
              <w:widowControl w:val="false"/>
              <w:rPr/>
            </w:pPr>
            <w:r>
              <w:rPr/>
              <w:t xml:space="preserve">Site : </w:t>
            </w:r>
            <w:hyperlink r:id="rId25">
              <w:r>
                <w:rPr>
                  <w:rStyle w:val="InternetLink"/>
                  <w:u w:val="none"/>
                </w:rPr>
                <w:t>http://www.acratie.eu/FTPUTOP/ANAR-URUG-COMUNIDAD-2013.DOC</w:t>
              </w:r>
            </w:hyperlink>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tour d'un livre de Jean-François AUPETITGENDRE : La Commune libre de Saint-Martin (2012)</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4, p.131-134, décembre </w:t>
            </w:r>
          </w:p>
          <w:p>
            <w:pPr>
              <w:pStyle w:val="Normal"/>
              <w:widowControl w:val="false"/>
              <w:rPr/>
            </w:pPr>
            <w:r>
              <w:rPr/>
              <w:t xml:space="preserve">Magny Vernois: 5p, décembre </w:t>
            </w:r>
          </w:p>
          <w:p>
            <w:pPr>
              <w:pStyle w:val="Normal"/>
              <w:widowControl w:val="false"/>
              <w:rPr/>
            </w:pPr>
            <w:r>
              <w:rPr/>
              <w:t xml:space="preserve">Site : </w:t>
            </w:r>
            <w:hyperlink r:id="rId26">
              <w:r>
                <w:rPr>
                  <w:rStyle w:val="InternetLink"/>
                  <w:u w:val="none"/>
                </w:rPr>
                <w:t>http://www.acratie.eu/FTPUTOP/UT-AUTO-SAINTMARTIN-2013.DOC</w:t>
              </w:r>
            </w:hyperlink>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p>
            <w:pPr>
              <w:pStyle w:val="Normal"/>
              <w:widowControl w:val="false"/>
              <w:jc w:val="center"/>
              <w:rPr/>
            </w:pPr>
            <w:r>
              <w:rPr/>
            </w:r>
          </w:p>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VUILLEUMIER Marc </w:t>
            </w:r>
            <w:r>
              <w:rPr>
                <w:i/>
              </w:rPr>
              <w:t>Histoire et combats : mouvement ouvrier et socialisme en Suisse, 1864-1960</w:t>
            </w:r>
            <w:r>
              <w:rPr/>
              <w:t>, Lausanne, Éditions d'en bas et Collège du travail, 565p, 2012)</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4, p.144-147, décembre </w:t>
            </w:r>
          </w:p>
          <w:p>
            <w:pPr>
              <w:pStyle w:val="Normal"/>
              <w:widowControl w:val="false"/>
              <w:rPr/>
            </w:pPr>
            <w:r>
              <w:rPr/>
              <w:t xml:space="preserve">Site : </w:t>
            </w:r>
            <w:hyperlink r:id="rId27">
              <w:r>
                <w:rPr>
                  <w:rStyle w:val="InternetLink"/>
                  <w:u w:val="none"/>
                </w:rPr>
                <w:t>http://www.acratie.eu/FTPUTOP/ANAR-VUILLEUMIER-2013.DOC</w:t>
              </w:r>
            </w:hyperlink>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tour d'un livre de Jean-François AUPETITGENDRE : Le Porte Monnaie (2013)</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gny Vernois: 1° édition, décembre</w:t>
            </w:r>
          </w:p>
          <w:p>
            <w:pPr>
              <w:pStyle w:val="Normal"/>
              <w:widowControl w:val="false"/>
              <w:rPr/>
            </w:pPr>
            <w:r>
              <w:rPr/>
              <w:t xml:space="preserve">Site : </w:t>
            </w:r>
            <w:hyperlink r:id="rId28">
              <w:r>
                <w:rPr>
                  <w:rStyle w:val="InternetLink"/>
                  <w:u w:val="none"/>
                </w:rPr>
                <w:t>http://www.acratie.eu/FTPUTOP/UT-AUTO-PORTEMONNAIE-2013.DOC</w:t>
              </w:r>
            </w:hyperlink>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bookmarkStart w:id="8" w:name="_Toc381358539"/>
            <w:bookmarkStart w:id="9" w:name="_Toc24900005"/>
            <w:r>
              <w:rPr>
                <w:i/>
              </w:rPr>
              <w:t xml:space="preserve">William MORRIS et la première grande utopie fouriériste et libertaire </w:t>
            </w:r>
            <w:bookmarkEnd w:id="9"/>
            <w:r>
              <w:rPr>
                <w:i/>
              </w:rPr>
              <w:t>célèbre (Nouvelles de nulle part 1888)</w:t>
            </w:r>
            <w:bookmarkEnd w:id="8"/>
            <w:r>
              <w:rPr>
                <w:i/>
              </w:rPr>
              <w: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gny Vernois: 18p, 1° édition,</w:t>
            </w:r>
          </w:p>
          <w:p>
            <w:pPr>
              <w:pStyle w:val="Normal"/>
              <w:widowControl w:val="false"/>
              <w:rPr/>
            </w:pPr>
            <w:r>
              <w:rPr/>
              <w:t xml:space="preserve">Site : </w:t>
            </w:r>
            <w:hyperlink r:id="rId29">
              <w:r>
                <w:rPr>
                  <w:rStyle w:val="InternetLink"/>
                  <w:u w:val="none"/>
                </w:rPr>
                <w:t>http://www.acratie.eu/FTPUTOP/ANAR-RU-MORRIS-2014.DOC</w:t>
              </w:r>
            </w:hyperlink>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érisme en Russie et en URS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Magny Vernois: 13p, 1° édition, avril </w:t>
              <w:br/>
              <w:t xml:space="preserve">Site : </w:t>
            </w:r>
            <w:hyperlink r:id="rId30">
              <w:r>
                <w:rPr>
                  <w:rStyle w:val="InternetLink"/>
                  <w:u w:val="none"/>
                </w:rPr>
                <w:t>http://www.acratie.eu/FTPUTOP/UT-FOURIERISME-RUSSE-AVRIL2014.DOC</w:t>
              </w:r>
            </w:hyperlink>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omunidad del Sur (Uruguay-Suède-Uruguay). Un exemple de communauté intentionnelle libertaire sur la longue durée (de 1954 à nos jour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5, p.93-104,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près la Commune libre de Saint-Martin, une utopie écrite aux accents libertaires et post-fouriéristes (Jean-François AUPETITGENDRE, Le Porte-monnaie. Une société sans argent, Saint-Georges d'Oléron, Les Éditions libertaires, 2013, 140 pag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5, p.105-111,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onner la première place aux acteurs et à leurs témoignages (María GONZÁLEZ DE OLEAGA, En primera persona. Testimonios desde la Utopía, Barcelona, Ned Ediciones, 2013, 334 pag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5, p.111-114,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 Pierre-Luc ABRAMSON, Mondes nouveaux et Nouveau Monde - Les utopies sociales en Amérique latine au XIX° siècle, Dijon, Presses du Réel, collection l'Écart absolu, 2014, 408 pag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5, p.115-119,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uvelles de Nulle-Part de William MORRIS (1888). Une utopie post-fouriériste et libertaire</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6,  p.35-48, décembre </w:t>
              <w:br/>
              <w:t xml:space="preserve">Texte mis à jour et augmenté sur </w:t>
            </w:r>
            <w:hyperlink r:id="rId31">
              <w:r>
                <w:rPr>
                  <w:rStyle w:val="InternetLink"/>
                  <w:u w:val="none"/>
                </w:rPr>
                <w:t>http://www.acratie.eu/FTPUTOP/ANAR-RU-MORRIS-2014.DOC</w:t>
              </w:r>
            </w:hyperlink>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ANTONY Michel </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i/>
              </w:rPr>
              <w:t xml:space="preserve">Notes de lecture : </w:t>
            </w:r>
            <w:r>
              <w:rPr/>
              <w:t xml:space="preserve">DELHOM Joël/ATTALA Daniel (dirs.) </w:t>
            </w:r>
            <w:r>
              <w:rPr>
                <w:i/>
              </w:rPr>
              <w:t xml:space="preserve">Cuando los anarquistas citaban la Biblia. Entre mesianismo y propaganda, </w:t>
            </w:r>
            <w:r>
              <w:rPr/>
              <w:t>Madrid: Los libros de la Catarata, Colección Investigación y debate, 129, 288p, 201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6, p.102-111,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 xml:space="preserve">Notes de lecture : </w:t>
            </w:r>
            <w:r>
              <w:rPr>
                <w:lang w:val="it-IT"/>
              </w:rPr>
              <w:t>BIGNAMI Elena</w:t>
            </w:r>
            <w:r>
              <w:rPr>
                <w:i/>
                <w:lang w:val="it-IT"/>
              </w:rPr>
              <w:t xml:space="preserve"> «Le schiave degli schiavi». La question femminile dal socialismo utopistico all'anarchismo italiano (1825-1917), </w:t>
            </w:r>
            <w:r>
              <w:rPr>
                <w:lang w:val="it-IT"/>
              </w:rPr>
              <w:t>Bologna: Clueb, 300p, luglio 201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gny Vernois: 7pA4, 1° édition, 14/03/2016</w:t>
            </w:r>
          </w:p>
          <w:p>
            <w:pPr>
              <w:pStyle w:val="Normal"/>
              <w:widowControl w:val="false"/>
              <w:rPr/>
            </w:pPr>
            <w:r>
              <w:rPr/>
              <w:t xml:space="preserve">Site : </w:t>
            </w:r>
            <w:hyperlink r:id="rId32">
              <w:r>
                <w:rPr>
                  <w:rStyle w:val="InternetLink"/>
                  <w:u w:val="none"/>
                </w:rPr>
                <w:t>http://www.acratie.eu/FTPUTOP/UTO-MA-SCHIAVE-BIGNAMI-2016.DOC</w:t>
              </w:r>
            </w:hyperlink>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sai d'Aiglemont (1903-1909), un milieu libre dans les Ardennes et sa transposition en bande dessinée par Nicolas DEBON (201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8, p.100-104,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rPr>
              <w:t xml:space="preserve">Sur « les soumises aux soumis » (Elena BIGNAMI, "Le schiave degli schiavi". </w:t>
            </w:r>
            <w:r>
              <w:rPr>
                <w:i/>
                <w:lang w:val="it-IT"/>
              </w:rPr>
              <w:t>La questione femminile dal socialismo utopisco all'anarchismo italiano (1825-1917), Bologna, Clueb, 201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8, p.109-119,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 Joseph DÉJACQUE </w:t>
            </w:r>
            <w:r>
              <w:rPr>
                <w:i/>
              </w:rPr>
              <w:t>À bas les chefs ! Écrits libertaires</w:t>
            </w:r>
            <w:r>
              <w:rPr/>
              <w:t>, présentation et notes de Thomas BOUCHET, Paris, La Fabrique éditions, 338p, 201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8, p.129-132,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 Pierre-Henri LAGEDAMON </w:t>
            </w:r>
            <w:r>
              <w:rPr>
                <w:i/>
              </w:rPr>
              <w:t>Travail, temps libre et socialisme. Le temps du travailleur dans la pensée d'OWEN, FOURIER, CABET et PROUDHON</w:t>
            </w:r>
            <w:r>
              <w:rPr/>
              <w:t>, Rennes, PUR, 336p, 201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8, p.133-136,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 Javier LEÓN </w:t>
            </w:r>
            <w:r>
              <w:rPr>
                <w:i/>
              </w:rPr>
              <w:t>Apoyo mutuo y cooperación en las Comunidades utópicas. Identidad, valores, experiencias comunitarias y redes sociales alternativas en las sociedades postmaterialistas</w:t>
            </w:r>
            <w:r>
              <w:rPr/>
              <w:t>, Madrid, Dharana editorial, 2°ed., 208p, 201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8, p.136-140,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ON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ur Raoul VANEIGEM, « Oarystis » libertaire (2005) et quelques autres écrit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Lure: 12pA4, septembre </w:t>
            </w:r>
          </w:p>
          <w:p>
            <w:pPr>
              <w:pStyle w:val="Normal"/>
              <w:widowControl w:val="false"/>
              <w:rPr/>
            </w:pPr>
            <w:r>
              <w:rPr/>
              <w:t xml:space="preserve">Mis en ligne sur </w:t>
            </w:r>
            <w:hyperlink r:id="rId33">
              <w:r>
                <w:rPr>
                  <w:rStyle w:val="InternetLink"/>
                  <w:u w:val="none"/>
                </w:rPr>
                <w:t>http://www.acratie.eu/FTPUTOP/ANAR-MA-VANEIGEM-2018.DOC</w:t>
              </w:r>
            </w:hyperlink>
            <w:r>
              <w:rPr/>
              <w:t>, 26/09/201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ANTONY Michel </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 : Michel LALLEMENT Un désir d'égalité. Vivre et travailler dans des communautés utopiques (Paris: Seuil, 556p, 201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Mis en ligne, </w:t>
            </w:r>
            <w:hyperlink r:id="rId34">
              <w:r>
                <w:rPr>
                  <w:rStyle w:val="InternetLink"/>
                  <w:u w:val="none"/>
                </w:rPr>
                <w:t>http://www.acratie.eu/FTPUTOP/ANAR-MA-LALLEMENT-2019.DOC</w:t>
              </w:r>
            </w:hyperlink>
            <w:r>
              <w:rPr/>
              <w:t>, 20/03/202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ANTONY Michel </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oseph DÉJACQUE, sa place entre anarchisme et fouriér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rticle mis à jour et augmenté, août 2020</w:t>
              <w:br/>
              <w:t xml:space="preserve">Mis en ligne, </w:t>
            </w:r>
            <w:hyperlink r:id="rId35">
              <w:r>
                <w:rPr>
                  <w:rStyle w:val="InternetLink"/>
                  <w:u w:val="none"/>
                </w:rPr>
                <w:t>http://www.acratie.eu/FTPUTOP/ANAR-MA-DEJACQUE-2020.DOC</w:t>
              </w:r>
            </w:hyperlink>
            <w:r>
              <w:rPr/>
              <w:t>, août 202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PORTI Ferran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Istituzioni di comune educazione e soccorso fondate a Locate (prov. Di Milano) dalla contessa Cristina TRIVULZIO principessa BELGIOIOS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Annali universali di Statistica, 3, p.169-179, agost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ARANTES Uri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sur utopie et marx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anuscrito, ot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RANTES Uri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SIDERANT, le fouriérisme à l’épreuve de la poli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RANTES Uri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t l’Idée organise le monde… Notes sur les fouriéristes dissident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5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RIÈS Pau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socialisme gourmand. Le bien-vivre</w:t>
            </w:r>
            <w:r>
              <w:rPr/>
              <w:t xml:space="preserve"> : un nouveau projet poli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Découverte, 22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RMAND Félix</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J. PROUDHON et le fouriér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Histoire des Doctrines Économiques et Sociales, t.17, n°3-4, p.437-50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RMAND Félix</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fouriéristes et les luttes révolutionnaires de 1848 à 185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UF, 8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GB"/>
              </w:rPr>
              <w:t>ARMYTAGE William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GB"/>
              </w:rPr>
              <w:t>Heavens below. Utopians experiments in England 1560-196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GB"/>
              </w:rPr>
              <w:t>London: Routledge and Kegan Pau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6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SHOLT Wolfgang</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x débuts d’une esthétique anarchiste : Ernest CŒURDEROY et Joseph DÉJAC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PESSIN Alain/TERRONE Patrice </w:t>
            </w:r>
            <w:r>
              <w:rPr>
                <w:i/>
              </w:rPr>
              <w:t>Littérature et anarchie</w:t>
            </w:r>
            <w:r>
              <w:rPr/>
              <w:t>, Toulouse: Presses du Mirail, p.351-36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SHOLT Wolfgang</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ENJAMIN und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GARBER K.-REHM L. </w:t>
            </w:r>
            <w:r>
              <w:rPr>
                <w:i/>
                <w:lang w:val="en-US"/>
              </w:rPr>
              <w:t>Global BENJAMIN. International Walter BENJAMIN Kongress 1992</w:t>
            </w:r>
            <w:r>
              <w:rPr>
                <w:lang w:val="en-US"/>
              </w:rPr>
              <w:t>, München: W. Fink</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SSELIN Sophie</w:t>
            </w:r>
          </w:p>
          <w:p>
            <w:pPr>
              <w:pStyle w:val="Normal"/>
              <w:widowControl w:val="false"/>
              <w:rPr/>
            </w:pPr>
            <w:r>
              <w:rPr/>
              <w:t>FUCHS Brun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 Maison rurale d’expérimentation sociétaire » de Ry ou le phalanstère d’enfants du Dr Adolphe JOUANNE. Genèse d’une institution phalanstérien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rnétal: École d’Architecture de Normandie, 2 vol., 115+8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SSOCIATION LA MAISON COIGNE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ison Coignet, Association pour la réhabilitation de la maison Coignet de Saint Denis, première maison construite en béton en 1853</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ossier de 11pA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SSOCIATION POUR LA FONDATION GODI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À la rencontre de Marie MORET et de l’éducation au XIX° siècle : actes du symposium de Guise du 16/11/199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ims: PUR, 11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UDIER Serg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société écologique et ses ennemis. Pour une histoire alternative de l'émancip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Découverte, 73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UDIER Serg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combat pour une idéologie de gauche est devant nous</w:t>
            </w:r>
            <w:r>
              <w:rPr/>
              <w: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ibération, p.24-25, samedi 27 et dimanche 28 mai 201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UPETITGENDRE Jean-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ommune libre de Saint-Martin. Une expérience communale du XXI°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int-Georges d'Oléron: Les Éditions libertaires, 26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UPETITGENDRE Jean-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orte-monnaie. Une société sans argent</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Saint-Georges d'Oléron: Les Éditions libertaires, 140p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USSEL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Docteur Ange GUÉPIN. Nantes, du saint-simonisme à la Républ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nnes: PUR, 52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UZOU-SIMONNET Myso-Mar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echerches sur Ry au XI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uen: maîtrise, 14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ELEN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vie d Flora TRISTAN. Socialisme et fémin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eui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ETENS Ton</w:t>
            </w:r>
          </w:p>
          <w:p>
            <w:pPr>
              <w:pStyle w:val="Normal"/>
              <w:widowControl w:val="false"/>
              <w:rPr/>
            </w:pPr>
            <w:r>
              <w:rPr/>
              <w:t>MOORS Han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goïsme en Geluk. Sleuteltermen in het leven en het werk van Zoé GATTI DE GAMOND</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US"/>
              </w:rPr>
              <w:t>-in-DinaMiek, Tijdsc</w:t>
            </w:r>
            <w:r>
              <w:rPr>
                <w:lang w:val="en-GB"/>
              </w:rPr>
              <w:t xml:space="preserve">hrift voor </w:t>
            </w:r>
            <w:r>
              <w:rPr>
                <w:sz w:val="22"/>
                <w:lang w:val="en-GB"/>
              </w:rPr>
              <w:t>Vrouwengeschiedenis</w:t>
            </w:r>
            <w:r>
              <w:rPr>
                <w:lang w:val="en-GB"/>
              </w:rPr>
              <w:t>, n°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ETENS Ton</w:t>
            </w:r>
          </w:p>
          <w:p>
            <w:pPr>
              <w:pStyle w:val="Normal"/>
              <w:widowControl w:val="false"/>
              <w:rPr/>
            </w:pPr>
            <w:r>
              <w:rPr/>
              <w:t>MOORS Hans</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Toujours un peu l’ami de la femme ». Libéralisme, socialisme en vrouwenemancipatie in België 1830-184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trecht: 2° e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BAIGORRIA Osvaldo</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US"/>
              </w:rPr>
              <w:t>Sociedades intenciona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US"/>
              </w:rPr>
              <w:t xml:space="preserve">-in-JACOBY Roberto (compilado por) </w:t>
            </w:r>
            <w:r>
              <w:rPr>
                <w:i/>
                <w:lang w:val="en-US"/>
              </w:rPr>
              <w:t xml:space="preserve">Jornadas FOURIER (15-17/04/2004), </w:t>
            </w:r>
            <w:r>
              <w:rPr>
                <w:lang w:val="en-US"/>
              </w:rPr>
              <w:t>Buenos Aires: Centro Cultural Rector Ricardo Rojas, Libros del Rojas, p.153-16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US"/>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IGORRIA Osvaldo (Compilad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l Amour libre. Eros y anarquí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enos Aires: Libros de Anarres, Colección Utopia libertaria, 11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IRD Violet M.</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Auguste SAVARDAN and the ‘’Great Society’’ on the Trinity, 1855-185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Texana, vol.V, spring</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LLY Alexand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Gabriel GABET, 1763-1863, du praticien de la révolution au théoricien utopiste au XI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Université de Bourgogne, mémoire de maîtrise, 2 vo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p>
            <w:pPr>
              <w:pStyle w:val="Normal"/>
              <w:widowControl w:val="false"/>
              <w:jc w:val="center"/>
              <w:rPr/>
            </w:pPr>
            <w:r>
              <w:rPr/>
              <w:t>19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LZAC Honoré 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ur les ouvriers : double chœur de musique politique noté à l’usage des français par M. CONSIDERA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evue Parisienne, 25/09/184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BANNOUR Wand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szCs w:val="24"/>
              </w:rPr>
              <w:t>Le fouriérisme de Nicolas TCHERNICHEVSKY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 xml:space="preserve">-in-Henri LEFEBVRE (dir.) </w:t>
            </w:r>
            <w:r>
              <w:rPr>
                <w:i/>
                <w:szCs w:val="24"/>
              </w:rPr>
              <w:t>Actualité de Fourier</w:t>
            </w:r>
            <w:r>
              <w:rPr>
                <w:szCs w:val="24"/>
              </w:rPr>
              <w:t>, Paris, Anthropos, p.57-6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BE Noë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UCHON, CLAUDET, COURBET. Un trio politiqu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BARBE Noël et Hervé TOUBOUL (dir.) </w:t>
            </w:r>
            <w:r>
              <w:rPr>
                <w:rStyle w:val="Emphasis"/>
              </w:rPr>
              <w:t>COURBET peinture et politique</w:t>
            </w:r>
            <w:r>
              <w:rPr/>
              <w:t>, Besançon: Éditions du Sekoia, p. 167-20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IDON Laur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rreprésentable organicité du phalan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4, p.25-37,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IDON Laur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rt social et éducation sensorielle dans les crèches fouriéristes au milieu du XI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ollectif </w:t>
            </w:r>
            <w:r>
              <w:rPr>
                <w:i/>
              </w:rPr>
              <w:t>L'Art social en France de la Révolution à la Grande Guerre</w:t>
            </w:r>
            <w:r>
              <w:rPr/>
              <w:t>, Rennes: PR, p.133-14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SU Laurenc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municipalité MARCHAND : une expérience originale et inachevée, 1886-189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Université, Maîtrise, 20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TIER Joh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siècle d’enseignement féminin. Le lycée royal GATTI DE GAMOND et sa fondatri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aïcité et Franc-maçonnerie</w:t>
            </w:r>
            <w:r>
              <w:rPr/>
              <w:t>, Bruxell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TIER Joh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n Belg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Bibliothèque de L’Université Libre &amp; Lérot, 24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TAILLE Alain</w:t>
            </w:r>
          </w:p>
          <w:p>
            <w:pPr>
              <w:pStyle w:val="Normal"/>
              <w:widowControl w:val="false"/>
              <w:rPr/>
            </w:pPr>
            <w:r>
              <w:rPr/>
              <w:t>CORDILLO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rmer les hommes et les citoyens. Les réformateurs sociaux et l'éducation 1830-1880</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s Éditions de Paris, 21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TAILLE Georg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Emphasis"/>
              </w:rPr>
            </w:pPr>
            <w:r>
              <w:rPr>
                <w:rStyle w:val="Emphasis"/>
              </w:rPr>
              <w:t>Joseph CONRAD - André BRET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ritique, Paris: Éditions de Minuit, n.18, p.468-47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TAILLE Georg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Emphasis"/>
              </w:rPr>
            </w:pPr>
            <w:r>
              <w:rPr>
                <w:rStyle w:val="Emphasis"/>
              </w:rPr>
              <w:t xml:space="preserve">André BRETON, Ode à Charles FOURIER </w:t>
            </w:r>
            <w:r>
              <w:rPr/>
              <w:t>(194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9, p.39-42,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TTAN Jesse</w:t>
            </w:r>
          </w:p>
          <w:p>
            <w:pPr>
              <w:pStyle w:val="Normal"/>
              <w:widowControl w:val="false"/>
              <w:rPr/>
            </w:pPr>
            <w:r>
              <w:rPr/>
              <w:t>BOUCHET Thomas</w:t>
            </w:r>
          </w:p>
          <w:p>
            <w:pPr>
              <w:pStyle w:val="Normal"/>
              <w:widowControl w:val="false"/>
              <w:rPr/>
            </w:pPr>
            <w:r>
              <w:rPr/>
              <w:t xml:space="preserve">REGIN Tania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rStyle w:val="Emphasis"/>
              </w:rPr>
              <w:t>Meetings et alcôves. Gauches et sexualités en Europe et aux États-Unis depuis 1850</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Éditions Universitaires de Dijon, 17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UDAUX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amilistère par Jean BAUDAU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on: Conseil Général de l'Ais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UDAUX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amilistère de Jean BAUDAUX, L'album de Dorris Harron KASK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se: Syndicat Mixte du Familistère God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UDAUX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n n'était pas des champions. On était les champions du Famili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52-53,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UDE Jeanne-Mar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n hommage à Jean GAULMIER. Utopie, merveilleux et histoire dans L'Ode à Charles FOURIER d'André BRET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Mélusine, </w:t>
            </w:r>
            <w:r>
              <w:rPr>
                <w:i/>
              </w:rPr>
              <w:t>Merveilleux et surréalisme</w:t>
            </w:r>
            <w:r>
              <w:rPr/>
              <w:t>, Lausanne: L'Âge d'Homme, n.XX, p.121-13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YAMACK-TAM Emmanuel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rcad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OL, 44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YON Den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ichel-Marie DERRION, pionnier coopératif</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Économie et Humanisme, n°354, p.32-37,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YON Den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commerce véridique et social de Michel-Marie DERRION, Lyon 1835-183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ACL, 6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ACH Cecili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rie-Louise GAGNEUR : la force de l'idé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3, p.53-72,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CHKINE G.</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idées de FOURIER chez PETRACHEVSKY et les petrachevts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scou-Petrograd: Gossizdat, 7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BECQUART </w:t>
            </w:r>
            <w:r>
              <w:rPr>
                <w:sz w:val="20"/>
              </w:rPr>
              <w:t>Damien</w:t>
            </w:r>
          </w:p>
          <w:p>
            <w:pPr>
              <w:pStyle w:val="Normal"/>
              <w:widowControl w:val="false"/>
              <w:rPr/>
            </w:pPr>
            <w:r>
              <w:rPr/>
              <w:t>PANNI Frédéri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amilistère de Guise. Un Palais socia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épartement de l'Aisne-Libération, Paris: supplément n°9139, 80p,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BECQUART </w:t>
            </w:r>
            <w:r>
              <w:rPr>
                <w:sz w:val="20"/>
              </w:rPr>
              <w:t>Damie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amilistère au goût du jo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04-06,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BECQUART </w:t>
            </w:r>
            <w:r>
              <w:rPr>
                <w:sz w:val="20"/>
              </w:rPr>
              <w:t>Damie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atron et entrepreneur socialiste, deux fers, un même feu</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10-11,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BECQUART </w:t>
            </w:r>
            <w:r>
              <w:rPr>
                <w:sz w:val="20"/>
              </w:rPr>
              <w:t>Damie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lutions GOD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12-14,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BECQUART </w:t>
            </w:r>
            <w:r>
              <w:rPr>
                <w:sz w:val="20"/>
              </w:rPr>
              <w:t>Damie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bon gén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15,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BECQUART </w:t>
            </w:r>
            <w:r>
              <w:rPr>
                <w:sz w:val="20"/>
              </w:rPr>
              <w:t>Damie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1929 : La grève des "cent sou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18,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BECQUART </w:t>
            </w:r>
            <w:r>
              <w:rPr>
                <w:sz w:val="20"/>
              </w:rPr>
              <w:t>Damie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visiteurs du Pala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50-51,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BECQUART </w:t>
            </w:r>
            <w:r>
              <w:rPr>
                <w:sz w:val="20"/>
              </w:rPr>
              <w:t>Damie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abiter, travailler, s'associer : correspondanc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76-79,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ÉDARIDA Marc</w:t>
            </w:r>
          </w:p>
          <w:p>
            <w:pPr>
              <w:pStyle w:val="Normal"/>
              <w:widowControl w:val="false"/>
              <w:rPr/>
            </w:pPr>
            <w:r>
              <w:rPr/>
              <w:t>PAQUOT Thierr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abiter l’utopie. Le familistère GODIN à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éd. De La Villett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Bédouin Jean-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rPr>
              <w:t xml:space="preserve">D'un homard et d'une sorcière. </w:t>
            </w:r>
            <w:r>
              <w:rPr>
                <w:i/>
                <w:lang w:val="en-GB"/>
              </w:rPr>
              <w:t>Introduction aux cartes d'analogi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Surréalisme même, Paris: n.5, printemp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BEECHER Jonath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Victor CONSIDERANT : the making of a fourieris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w:t>
            </w:r>
            <w:r>
              <w:rPr>
                <w:i/>
                <w:lang w:val="en-GB"/>
              </w:rPr>
              <w:t>In the Presence of the Past. Essays in Honor of Frank MANUEL</w:t>
            </w:r>
            <w:r>
              <w:rPr>
                <w:lang w:val="en-GB"/>
              </w:rPr>
              <w:t>, Amsterdam: Kluwer Academic Publishers, p.93-12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ECHER Jonath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utopie manquée au Texas : Victor CONSIDERANT et Réun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4, p.40-79,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BEECHER Jonath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ONSIDERANT, thèmes d’une biograph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BEECHER Jonath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Fourierism and Christianit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Nineteenth Century French Studies, t.22, n°3-4, spring-summerp.391-40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BEECHER Jonath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A reader and a riddle : Olinde RODRIGUES and Charles FOURIER’s Théorie des quatre mouvment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all, Standford University Librari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BEECHER Jonath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eux monde et nouveau monde. La Révolution de 1848 vue par Victor CONSIDERA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0,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BEECHER Jonath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Victor CONSIDERANT and the rise and fall of french romantic socialism</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Berkeley: Los Angeles, London, University of California Press, XVI+58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BEECHER Jonath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Building Utopia in the Promised land : Icarians and Fourierists in Tex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ustin, ma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BEECHER Jonath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e Fourierists and Reun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ustin, ma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GB"/>
              </w:rPr>
              <w:t>BEECHER Jonath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ésirée VÉRET, ou le passé retrouvé. Amour, Mémoire, Social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ECHER Jonath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trésor du marché aux puces : un portrait de Victor CONSIDERANT par Jean GIGOU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5,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ECHER Jonath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groupes fouriéristes de 1830 à 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oque de Condé-sur-Vesgre du 02/04/2006, 3pA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ECHER Jonath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wo Concepts of Utopi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w:t>
            </w:r>
            <w:r>
              <w:rPr>
                <w:i/>
                <w:lang w:val="en-GB"/>
              </w:rPr>
              <w:t>L’utopie en mouvement</w:t>
            </w:r>
            <w:r>
              <w:rPr>
                <w:lang w:val="en-GB"/>
              </w:rPr>
              <w:t xml:space="preserve">, </w:t>
            </w:r>
            <w:r>
              <w:rPr>
                <w:i/>
                <w:lang w:val="en-GB"/>
              </w:rPr>
              <w:t>Australian Journal of French Studies</w:t>
            </w:r>
            <w:r>
              <w:rPr>
                <w:lang w:val="en-GB"/>
              </w:rPr>
              <w:t>, XLIII, n°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ECHER Jonathan</w:t>
            </w:r>
          </w:p>
          <w:p>
            <w:pPr>
              <w:pStyle w:val="Normal"/>
              <w:widowControl w:val="false"/>
              <w:rPr/>
            </w:pPr>
            <w:r>
              <w:rPr/>
              <w:t>BOUCHET Thom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harles, Désirée et les autres : conversation avec Jonathan BEECH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9, p.09-19,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ECHER Jonath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énigme des quatre mouvements». FOURIER et ses premiers lecteur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0, p.11-22,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ECHER Jonath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22"/>
              </w:rPr>
            </w:pPr>
            <w:r>
              <w:rPr>
                <w:i/>
                <w:sz w:val="22"/>
              </w:rPr>
              <w:t>FOURIER, le fouriérisme et le fouriérisme appliqu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 xml:space="preserve">-in-Département de l'Aisne-Libération, </w:t>
            </w:r>
            <w:r>
              <w:rPr>
                <w:i/>
                <w:sz w:val="22"/>
              </w:rPr>
              <w:t>Le Familistère de Guise (Aisne). Un Palais social,</w:t>
            </w:r>
            <w:r>
              <w:rPr>
                <w:sz w:val="22"/>
              </w:rPr>
              <w:t xml:space="preserve"> Paris: supplément n°9139, p.42-43,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ECHER Jonath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22"/>
              </w:rPr>
            </w:pPr>
            <w:r>
              <w:rPr>
                <w:i/>
                <w:sz w:val="22"/>
              </w:rPr>
              <w:t>Le Far West des fouriérist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 xml:space="preserve">-in-Département de l'Aisne-Libération, </w:t>
            </w:r>
            <w:r>
              <w:rPr>
                <w:i/>
                <w:sz w:val="22"/>
              </w:rPr>
              <w:t>Le Familistère de Guise (Aisne). Un Palais social,</w:t>
            </w:r>
            <w:r>
              <w:rPr>
                <w:sz w:val="22"/>
              </w:rPr>
              <w:t xml:space="preserve"> Paris: supplément n°9139, p.46-47,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t>BEECHER Jonath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22"/>
              </w:rPr>
            </w:pPr>
            <w:r>
              <w:rPr>
                <w:i/>
                <w:sz w:val="22"/>
              </w:rPr>
              <w:t>Victor CONSIDERANT. Grandeur et décadence du socialisme roman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Dijon: Presses du Réel, 640p, ma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ECHER Jonath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Notes de lecture</w:t>
            </w:r>
            <w:r>
              <w:rPr/>
              <w:t xml:space="preserve"> : BRÉMAND Nathalie </w:t>
            </w:r>
            <w:r>
              <w:rPr>
                <w:i/>
              </w:rPr>
              <w:t>Pour en finir avec le socialisme 'utopique'</w:t>
            </w:r>
            <w:r>
              <w:rPr/>
              <w:t>, Cahiers d'Histoire, n.124, p.13-113, juillet-septembre 201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6, p.93-96,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ECHER Jonath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ECQUEUR, FOURIER, fouriér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OSTE Clément </w:t>
            </w:r>
            <w:r>
              <w:rPr>
                <w:i/>
              </w:rPr>
              <w:t>De la République de Constantin PÉCQUEUR (1801-1887)</w:t>
            </w:r>
            <w:r>
              <w:rPr/>
              <w:t>, Besançon: PUFC, 46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t>BEL'CHIKOV N. 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22"/>
              </w:rPr>
            </w:pPr>
            <w:r>
              <w:rPr>
                <w:i/>
              </w:rPr>
              <w:t xml:space="preserve">Dostoevskij v processe Petrashevcev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t>Akademija Nauk SSS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t>19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BELIA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22"/>
              </w:rPr>
            </w:pPr>
            <w:r>
              <w:rPr>
                <w:i/>
                <w:sz w:val="22"/>
              </w:rPr>
              <w:t>Charles FOURIER ou les détours de l'utop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 xml:space="preserve">-in-La lanterne noire, Meudon-la-Forêt: n°4, p.53-55,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197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rPr>
              <w:t>BENAYOUN Rog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sz w:val="22"/>
              </w:rPr>
              <w:t>Érotique du surréal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rPr>
              <w:t>Paris: Pauvert, 19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2"/>
              </w:rPr>
              <w:t>197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NÍTEZ Castineir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lotin RHODOKANATY, sa vie et son action au Mexique</w:t>
            </w:r>
            <w:r>
              <w:rPr/>
              <w:t xml:space="preserve"> (en grec)</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essalonique: Université, Thès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RENSON Edw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Populist Religion and Left-Wing Politics in France 1830-1852</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Princeton: PU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8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RENSON Edw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A New Religion of the Left : Christianity and Social Radicalism in France, 1815-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FURET François/OZOUF Mona </w:t>
            </w:r>
            <w:r>
              <w:rPr>
                <w:i/>
                <w:lang w:val="en-US"/>
              </w:rPr>
              <w:t>The Transformation of Politcal Culture 1789-1848</w:t>
            </w:r>
            <w:r>
              <w:rPr>
                <w:lang w:val="en-US"/>
              </w:rPr>
              <w:t>, Oxford: OU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RINDEI D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halanstère de Scăieni en Valach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RINDEI D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chos idéologiques des doctrines socialistes dans les Principautés roumaines pendant les 4° et 5° décennies du XI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RNARDOT Fr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amilistère de Guise. Association du Capital et du Travail et son fondateur Jean-Baptiste André GOD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se: Imprimerie de E. Baré</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RTHELON Aman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ÉJACQUE à son pilori, satire suive de : Honneur au génie, hommage à la mémoire de BÉRANG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 Nouvelle-orléans: 01/01/185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RTRAND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visite au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Paris: 4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RTRAND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i/>
                <w:i/>
              </w:rPr>
            </w:pPr>
            <w:r>
              <w:rPr>
                <w:i/>
              </w:rPr>
              <w:t>Histoire de la coopération en Belgique : les hommes, les idées, les fait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Dechenne et Ci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NIER Patri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modern’s style. Robert de MONTESQUIOU lecteur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2,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GB"/>
              </w:rPr>
              <w:t>BESTOR Arthu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GB"/>
              </w:rPr>
              <w:t>American Phalanx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GB"/>
              </w:rPr>
              <w:t>Yale University, Thèse, 2 vo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GB"/>
              </w:rPr>
              <w:t>193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BESTOR Arthur E. J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Albert BRISBANE Propagandist for Socialism in the 1840’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New History Review, t.28, p.128-158, apri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BESTOR Arthur E. J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Victor CONSIDERANT, First Communitaria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Communication - American Historical Association, Bestor Papers, University of Illinois, 28/12/194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BESTOR Arthur 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Backwoods Utopias. The Sectarian Origins and the Owenite Phase of Communitarian Socialism</w:t>
            </w:r>
            <w:r>
              <w:rPr>
                <w:lang w:val="en-US"/>
              </w:rPr>
              <w:t xml:space="preserve"> </w:t>
            </w:r>
            <w:r>
              <w:rPr>
                <w:i/>
                <w:lang w:val="en-US"/>
              </w:rPr>
              <w:t xml:space="preserve">in America, 1663-1829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Phlidadelphie: UPP, 2° ed.? (1950)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BEZRODNY 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tribution à la biographie de M. V. BOUTACHEVITCH-PETRACHEVSK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Istorichesky Vestnik, n°1, p.225-22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BICHON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ur le fouriérisme en Franche Comté dans le Jura pendant la monarchie de Juillet : Wladimir GAGNE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Besançon: Maîtris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7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BIDELMAN Patrick Ka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Pariahs stand up ! The founding of teh liberal feminist movement in France 1858-188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Westport (Connecticut)-London: Greenwood Pres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8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IGNAMI Elena</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 xml:space="preserve"> </w:t>
            </w:r>
            <w:r>
              <w:rPr>
                <w:i/>
                <w:lang w:val="it-IT"/>
              </w:rPr>
              <w:t>«Le schiave degli schiavi». La question femminile dal socialismo utopistico all'anarchismo italian (1825-191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logna: Clueb, 29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IGNAMI Ele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1.4. La concretezza dell'utopismo fourieriano: l'imprescidibile «metamorfosi interio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i/>
                <w:lang w:val="it-IT"/>
              </w:rPr>
              <w:t xml:space="preserve">«Le schiave degli schiavi»..., </w:t>
            </w:r>
            <w:r>
              <w:rPr>
                <w:lang w:val="it-IT"/>
              </w:rPr>
              <w:t>Bologna: Clueb, p.61-7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INET Herv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économie poétique de Robert FILLIOU</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9,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IRNBERG Jacques (di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socialismes français. 1796-1866, formes du discours social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EDES, IV, 26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LETON-RUGET Annie</w:t>
            </w:r>
          </w:p>
          <w:p>
            <w:pPr>
              <w:pStyle w:val="Normal"/>
              <w:widowControl w:val="false"/>
              <w:rPr/>
            </w:pPr>
            <w:r>
              <w:rPr/>
              <w:t>CORDILLOT Michel</w:t>
            </w:r>
          </w:p>
          <w:p>
            <w:pPr>
              <w:pStyle w:val="Normal"/>
              <w:widowControl w:val="false"/>
              <w:rPr/>
            </w:pPr>
            <w:r>
              <w:rPr/>
              <w:t>DESMARS Bernard</w:t>
            </w:r>
          </w:p>
          <w:p>
            <w:pPr>
              <w:pStyle w:val="Normal"/>
              <w:widowControl w:val="false"/>
              <w:rPr/>
            </w:pPr>
            <w:r>
              <w:rPr/>
              <w:t>LÉVÊQUE Pier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À propos du groupe fouriériste de Chalon-sur-Saône (1840-184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3, p.133-142,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LIN Alexia</w:t>
            </w:r>
          </w:p>
          <w:p>
            <w:pPr>
              <w:pStyle w:val="Normal"/>
              <w:widowControl w:val="false"/>
              <w:rPr/>
            </w:pPr>
            <w:r>
              <w:rPr/>
              <w:t>GACON Stéphane</w:t>
            </w:r>
          </w:p>
          <w:p>
            <w:pPr>
              <w:pStyle w:val="Normal"/>
              <w:widowControl w:val="false"/>
              <w:rPr/>
            </w:pPr>
            <w:r>
              <w:rPr/>
              <w:t>JARRIGE François</w:t>
            </w:r>
          </w:p>
          <w:p>
            <w:pPr>
              <w:pStyle w:val="Normal"/>
              <w:widowControl w:val="false"/>
              <w:rPr/>
            </w:pPr>
            <w:r>
              <w:rPr/>
              <w:t>VIGNA Xavi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topie au jour le jour. Une histoire des expériences coopératives (XIXe-XXIe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Nancy: arbre bleu éditions, octo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LJUMIN 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ur'erizm v Rossi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Problemy èkonomiki, v.V-V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3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LOCH Stéphan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ust MUIRON 1787-188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Maîtrise, 226p,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BLUM Léo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 Mariag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lbin Michel</w:t>
            </w:r>
          </w:p>
          <w:p>
            <w:pPr>
              <w:pStyle w:val="Normal"/>
              <w:widowControl w:val="false"/>
              <w:rPr/>
            </w:pPr>
            <w:r>
              <w:rPr/>
              <w:t>Paris: Albin Miche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7</w:t>
            </w:r>
          </w:p>
          <w:p>
            <w:pPr>
              <w:pStyle w:val="Normal"/>
              <w:widowControl w:val="false"/>
              <w:jc w:val="center"/>
              <w:rPr/>
            </w:pPr>
            <w:r>
              <w:rPr/>
              <w:t>19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BLUMENFELD-CHIODO Zoé</w:t>
            </w:r>
          </w:p>
          <w:p>
            <w:pPr>
              <w:pStyle w:val="Normal"/>
              <w:widowControl w:val="false"/>
              <w:rPr>
                <w:lang w:val="it-IT"/>
              </w:rPr>
            </w:pPr>
            <w:r>
              <w:rPr>
                <w:lang w:val="it-IT"/>
              </w:rPr>
              <w:t>PANNI Frédéric 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nnotations et commentaires à Jean-Baptiste-André GODIN Solutions socia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se: Éditions du Familistè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BLUMENFELD-CHIODO Zoé</w:t>
            </w:r>
          </w:p>
          <w:p>
            <w:pPr>
              <w:pStyle w:val="Normal"/>
              <w:widowControl w:val="false"/>
              <w:rPr>
                <w:lang w:val="it-IT"/>
              </w:rPr>
            </w:pPr>
            <w:r>
              <w:rPr>
                <w:lang w:val="it-IT"/>
              </w:rPr>
              <w:t>PANNI Frédéric 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fabriques de l'utopie. Principales expérimentations socialistes au XI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44-45,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IRON Michèle</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 xml:space="preserve">Benoît MURE, propagateur de l'homéopathie au XIX ème siècl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hist. Pharm., n.327, p.365-37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ISS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ésies saint-simoniennes et phalanstérienn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atay, 10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ITEUX Almirante Henri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 Falansterio do Saí</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Revista do Instituto Histórico e Geográfico de Santa Catarina, Florianópolis: vol.XII, p.47-90, premier semest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LLEREY Franzisk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Architekturkonzeptionen der utopischen Sozialisten-Alternative Planung und Architektur für den gesellschaftlichen Prozes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Gräfelfing: Moos, 242p</w:t>
            </w:r>
          </w:p>
          <w:p>
            <w:pPr>
              <w:pStyle w:val="Normal"/>
              <w:widowControl w:val="false"/>
              <w:rPr>
                <w:lang w:val="en-US"/>
              </w:rPr>
            </w:pPr>
            <w:r>
              <w:rPr>
                <w:lang w:val="en-US"/>
              </w:rPr>
              <w:t>Berlin: Ernst &amp; Sohn, 24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77</w:t>
            </w:r>
          </w:p>
          <w:p>
            <w:pPr>
              <w:pStyle w:val="Normal"/>
              <w:widowControl w:val="false"/>
              <w:jc w:val="center"/>
              <w:rPr>
                <w:lang w:val="en-US"/>
              </w:rPr>
            </w:pPr>
            <w:r>
              <w:rPr>
                <w:lang w:val="en-US"/>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NNET Jacqu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cheval cabré ou la vie de Jules SIBILAT (1848-1897), militant ouvrier, compagnon et anarch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ntpellier: Max CHALEIL, 30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4"/>
              </w:rPr>
            </w:pPr>
            <w:r>
              <w:rPr>
                <w:szCs w:val="24"/>
              </w:rPr>
              <w:t>BONNIN Philippe</w:t>
            </w:r>
          </w:p>
          <w:p>
            <w:pPr>
              <w:pStyle w:val="Normal"/>
              <w:widowControl w:val="false"/>
              <w:rPr>
                <w:szCs w:val="24"/>
              </w:rPr>
            </w:pPr>
            <w:r>
              <w:rPr>
                <w:szCs w:val="24"/>
              </w:rPr>
              <w:t>REYNAUD Pau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Cs w:val="24"/>
              </w:rPr>
            </w:pPr>
            <w:r>
              <w:rPr>
                <w:i/>
                <w:szCs w:val="24"/>
              </w:rPr>
              <w:t>Des communautés taisibles à l'habitat autogér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4"/>
              </w:rPr>
            </w:pPr>
            <w:r>
              <w:rPr>
                <w:szCs w:val="24"/>
              </w:rPr>
              <w:t xml:space="preserve">-in-Autogestions, </w:t>
            </w:r>
            <w:r>
              <w:rPr>
                <w:i/>
                <w:szCs w:val="24"/>
              </w:rPr>
              <w:t>Les utopistes du m²</w:t>
            </w:r>
            <w:r>
              <w:rPr>
                <w:szCs w:val="24"/>
              </w:rPr>
              <w:t>, Toulouse: Privat, n°11, p.07-38, 198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4"/>
              </w:rPr>
            </w:pPr>
            <w:r>
              <w:rPr>
                <w:szCs w:val="24"/>
              </w:rPr>
              <w:t>198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RDET Gasto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ur un renouveau des études fouriérist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RDET Gasto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pPr>
            <w:r>
              <w:rPr>
                <w:i/>
              </w:rPr>
              <w:t>Franche Comté, terre d'inventeurs sociaux</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En Direct, supplément au n°68, Besançon: Université de Franche Comté</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RDET Gasto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Grande Mission de Besançon : janvier-février 182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erf</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RDET Gasto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niversité Populaire de Besançon (1899-190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9,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RDET Gasto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WEY Francis » Notre Maître-Peintre Gustave COURBET » (années 1870 ?), La Rochelle : Rumeur des âges, 60p, 200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19, p.216-221,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RDET Gasto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 DESMARS Bernard Militants de l'utopie? Les fouriéristes dans la seconde moitié du XIX° siècle, Dijon: Les Presses du réel, 421p, 201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w:t>
            </w:r>
            <w:r>
              <w:rPr>
                <w:i/>
              </w:rPr>
              <w:t>Walter BENJAMIN lecteur de Charles FOURIER</w:t>
            </w:r>
            <w:r>
              <w:rPr/>
              <w:t xml:space="preserve">, Besançon: n°21, 160p, p.143-145,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Laurenc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 hasard des rues… BRETON à la rencontre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Laurenc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femmes du XXI° siècle et le visionn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2,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Laurenc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vre en utopie. GODIN et le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uans-Sartoux: PEMF, BT n°1180, 4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Laurenc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vie quotidienne au Familistère de Guise. L’épreuve de la réalit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oque de Condé-sur-Vesgre du 02/04/2006, 6pA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Thomas</w:t>
            </w:r>
          </w:p>
          <w:p>
            <w:pPr>
              <w:pStyle w:val="Normal"/>
              <w:widowControl w:val="false"/>
              <w:rPr/>
            </w:pPr>
            <w:r>
              <w:rPr/>
              <w:t>VIGREUX Jean</w:t>
            </w:r>
          </w:p>
          <w:p>
            <w:pPr>
              <w:pStyle w:val="Normal"/>
              <w:widowControl w:val="false"/>
              <w:rPr/>
            </w:pPr>
            <w:r>
              <w:rPr/>
              <w:t>WOLIKOW Serg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crire des vies. Biographie et mouvement ouvrier, XIX°-XX° sièc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EU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Thom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érisme et républicanisme au début de la Monarchie de juillet : la semi-conversion de Rivière CADET (1830-183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Thom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ntroduction. La singulière actualité du fouriérisme sous la Deuxième Républ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0,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Thom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Italic" w:hAnsi="Times-Italic"/>
                <w:sz w:val="20"/>
              </w:rPr>
            </w:pPr>
            <w:r>
              <w:rPr>
                <w:i/>
              </w:rPr>
              <w:t>Tournées de fouriéristes en province au début de la monarchie de Juille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erritoires contemporains, Cahiers de l’IHC, Dijon: n°5, p.41-5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Thomas</w:t>
            </w:r>
          </w:p>
          <w:p>
            <w:pPr>
              <w:pStyle w:val="Normal"/>
              <w:widowControl w:val="false"/>
              <w:rPr/>
            </w:pPr>
            <w:r>
              <w:rPr/>
              <w:t>BATTAN Jesse</w:t>
            </w:r>
          </w:p>
          <w:p>
            <w:pPr>
              <w:pStyle w:val="Normal"/>
              <w:widowControl w:val="false"/>
              <w:rPr/>
            </w:pPr>
            <w:r>
              <w:rPr/>
              <w:t xml:space="preserve">REGIN Tania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rStyle w:val="Emphasis"/>
              </w:rPr>
              <w:t>Meetings et alcôves. Gauches et sexualités en Europe et aux États-Unis depuis 1850</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Éditions Universitaires de Dijon, 17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Thom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École et l’Assemblée, France 1848-184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olloque des 18 et 19 mars 20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BOUCHET Thomas</w:t>
            </w:r>
          </w:p>
          <w:p>
            <w:pPr>
              <w:pStyle w:val="Normal"/>
              <w:widowControl w:val="false"/>
              <w:rPr>
                <w:lang w:val="en-GB"/>
              </w:rPr>
            </w:pPr>
            <w:r>
              <w:rPr>
                <w:lang w:val="en-GB"/>
              </w:rPr>
              <w:t>FORNASIERO Jean</w:t>
            </w:r>
          </w:p>
          <w:p>
            <w:pPr>
              <w:pStyle w:val="Normal"/>
              <w:widowControl w:val="false"/>
              <w:rPr>
                <w:lang w:val="en-GB"/>
              </w:rPr>
            </w:pPr>
            <w:r>
              <w:rPr>
                <w:lang w:val="en-GB"/>
              </w:rPr>
              <w:t>WEST-SOOBY Joh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L’Utopie en moveme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Australian Journal of French Studies, XLIII, n°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Thom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Jeudi à l'Assemblée. Politiques du discours et droit au travail dans la France de 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Québec: Éditions Nota Be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Thomas BEECHER Jonath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harles, Désirée et les autres : conversation avec Jonathan BEECH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9, p.09-19,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Thom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École et l’Assemblée. Victor CONSIDERANT à la Constituante (1848-184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9, p.41-50,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Thom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Cette science sociale qui fait toute ma vie » : une lettre de CONSIDERANT à Charles MAGNIN, 6 février 183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9, p.169-174,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Thomas 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 xml:space="preserve">Le Dictionnaire biographique du fouriérisme : 6 </w:t>
            </w:r>
          </w:p>
          <w:p>
            <w:pPr>
              <w:pStyle w:val="Normal"/>
              <w:widowControl w:val="false"/>
              <w:jc w:val="both"/>
              <w:rPr>
                <w:i/>
                <w:i/>
              </w:rPr>
            </w:pPr>
            <w:r>
              <w:rPr>
                <w:i/>
              </w:rPr>
              <w:t>ans d'histoire (2006-2012)</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3, p.11-18,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Thom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 (</w:t>
            </w:r>
            <w:r>
              <w:rPr/>
              <w:t>CORDILLOT Michel</w:t>
            </w:r>
            <w:r>
              <w:rPr>
                <w:i/>
              </w:rPr>
              <w:t xml:space="preserve"> Utopistes et exilés du Nouveau Monde. Des Français aux États-Unis de 1848 à la Commune, Paris: Vendémiaire, 379p, 2013)</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4, p.137-139,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Thom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fruits défendus. Socialismes et sensualité du XIX° siècle à nos jour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tock, 35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Thom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crire combatt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résentation de DÉJACQUE Joseph </w:t>
            </w:r>
            <w:r>
              <w:rPr>
                <w:i/>
              </w:rPr>
              <w:t xml:space="preserve">À bas les chefs ! Écrits libertaires, </w:t>
            </w:r>
            <w:r>
              <w:rPr/>
              <w:t>Paris: La fabrique éditions, p.07-2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Thomas</w:t>
            </w:r>
          </w:p>
          <w:p>
            <w:pPr>
              <w:pStyle w:val="Normal"/>
              <w:widowControl w:val="false"/>
              <w:rPr/>
            </w:pPr>
            <w:r>
              <w:rPr/>
              <w:t>SAMZUN Patri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bertaire ! Essais sur l'écriture, la pensée et la vie de Joseph DÉJACQUE (1821-186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PU de Franche-Comté, Les Cahiers de la MSHE Ledoux, n.1479, 27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CHET Thomas</w:t>
            </w:r>
          </w:p>
          <w:p>
            <w:pPr>
              <w:pStyle w:val="Normal"/>
              <w:widowControl w:val="false"/>
              <w:rPr/>
            </w:pPr>
            <w:r>
              <w:rPr/>
              <w:t>SAMZUN Patri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ntroduction. Les apparitions d'un spect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BOUCHET Thomas/SAMZUN Patrick </w:t>
            </w:r>
            <w:r>
              <w:rPr>
                <w:i/>
              </w:rPr>
              <w:t xml:space="preserve">Libertaire ! Essais sur l'écriture, la pensée et la vie de Joseph DÉJACQUE (1821-1865), </w:t>
            </w:r>
            <w:r>
              <w:rPr/>
              <w:t>Besançon: PU de Franche-Comté, Les Cahiers de la MSHE Ledoux, n.1479, p.09-20, 201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GLÉ Célesti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ilan du fouriér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GLÉ Célesti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pitre VII. Bilan du Fouriérisme</w:t>
            </w:r>
          </w:p>
          <w:p>
            <w:pPr>
              <w:pStyle w:val="Normal"/>
              <w:widowControl w:val="false"/>
              <w:jc w:val="both"/>
              <w:rPr>
                <w:i/>
                <w:i/>
              </w:rPr>
            </w:pPr>
            <w:r>
              <w:rPr>
                <w:i/>
              </w:rPr>
              <w:t>Chapitre VIII. Bilan du fouriérisme (suite)</w:t>
            </w:r>
          </w:p>
          <w:p>
            <w:pPr>
              <w:pStyle w:val="Normal"/>
              <w:widowControl w:val="false"/>
              <w:jc w:val="both"/>
              <w:rPr>
                <w:i/>
                <w:i/>
              </w:rPr>
            </w:pPr>
            <w:r>
              <w:rPr>
                <w:i/>
              </w:rPr>
              <w:t>Socialismes français. Du « socialisme utopique » à la « démocratie industriell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111-124</w:t>
            </w:r>
          </w:p>
          <w:p>
            <w:pPr>
              <w:pStyle w:val="Normal"/>
              <w:widowControl w:val="false"/>
              <w:rPr/>
            </w:pPr>
            <w:r>
              <w:rPr/>
              <w:t>p.125-138</w:t>
            </w:r>
          </w:p>
          <w:p>
            <w:pPr>
              <w:pStyle w:val="Normal"/>
              <w:widowControl w:val="false"/>
              <w:rPr/>
            </w:pPr>
            <w:r>
              <w:rPr/>
              <w:t>Paris: Armand Colin</w:t>
            </w:r>
          </w:p>
          <w:p>
            <w:pPr>
              <w:pStyle w:val="Normal"/>
              <w:widowControl w:val="false"/>
              <w:rPr/>
            </w:pPr>
            <w:r>
              <w:rPr/>
              <w:t>Paris: Armand Colin, 3° éd., 20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1932</w:t>
            </w:r>
          </w:p>
          <w:p>
            <w:pPr>
              <w:pStyle w:val="Normal"/>
              <w:widowControl w:val="false"/>
              <w:jc w:val="center"/>
              <w:rPr/>
            </w:pPr>
            <w:r>
              <w:rPr/>
              <w:t>19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URGIN Huber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ONSIDERANT. Son œuv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Lyon</w:t>
            </w:r>
            <w:r>
              <w:rPr>
                <w:lang w:val="en-US"/>
              </w:rPr>
              <w:t>: Imprimeries réunies, 12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BOUTRY Philipp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aint-simoniens et fouriéristes devant l’Index romain (1835-183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rchives de sciences sociales des religions, n.190, p.65-85, 3/202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BOWLES 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The marxian adaptation of the ideology of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South Atlantic Quarterly, n°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5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WMAN Frank Pau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Religion, Politics and Utopia in French Romanticism</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Australian Journal of French Studies, t.11, n°3, p.307-32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WMAN Frank Pau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érismes et christianisme : du Post-curseur à l’Omniarque Amphimonda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Romantisme, t.11, II, p.28-4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WMAN Frank Pau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Christ des barricades, 1789-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erf</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AUMAN Anni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onception architecturale d'un logement social : le Familistère des usines GODIN &amp; Cie à Bruxel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Licence d'histoire de l'art et d'archéologie, Université Libre de Bruxell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AUMAN Anni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Monuments historiques, n°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AUMAN Annick</w:t>
            </w:r>
          </w:p>
          <w:p>
            <w:pPr>
              <w:pStyle w:val="Normal"/>
              <w:widowControl w:val="false"/>
              <w:rPr/>
            </w:pPr>
            <w:r>
              <w:rPr/>
              <w:t>LOUIS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ean-Baptiste André GODIN, 1817-1888. Le Familistère de Guise ou les équivalents de la riches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 Archives d'Architecture Moderne, 2°éd. revue et augmenté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ÉMAND Nathal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Rue-galerie et les relations adultes-enfants chez FOURIER et les fouriérist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p.29-50, n°18,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ÉMAND Nathal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Socialismes et l’enfance. Expérimentations et utopie (1830-187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nnes: PUR, 36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ÉMAND Nathalie</w:t>
            </w:r>
            <w:r>
              <w:rPr>
                <w:sz w:val="20"/>
              </w:rPr>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ducation et révolution : les réalisations pour enfants chez les fouriéristes, les communistes icariens et les anarchist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Vivre l'anarchie. Expériences communautaires et réalisations alternatives antiautoritaires. Actes du colloque de Ligoure, mai 2009</w:t>
            </w:r>
            <w:r>
              <w:rPr/>
              <w:t>, Lyon: ACL, 160p, p.26-46, novembre 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ÉMAND Nathalie</w:t>
            </w:r>
          </w:p>
          <w:p>
            <w:pPr>
              <w:pStyle w:val="Normal"/>
              <w:widowControl w:val="false"/>
              <w:rPr/>
            </w:pPr>
            <w:r>
              <w:rPr/>
              <w:t>PERRIER Flor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halanstère représenté. Introduc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4, p.07-08,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ÉMAND Nathalie</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halanstère n'est pas un mona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4, p.39-49,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ÉMAND Nathalie</w:t>
            </w:r>
          </w:p>
          <w:p>
            <w:pPr>
              <w:pStyle w:val="Normal"/>
              <w:widowControl w:val="false"/>
              <w:rPr/>
            </w:pPr>
            <w:r>
              <w:rPr/>
              <w:t>(di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ur en finir avec le socialisme 'utop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d'Histoire, Paris: n.124, p.13-113, juillet-sept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ÉMAND Nathalie</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cialistes utopiques», les mal-nommé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d'Histoire, Paris: n.124, p.13-24, juillet-sept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rHeight w:val="678"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ÉMAND Nathalie</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écrits de la maturité politique d'Ange GUÉPIN. Retours sur ses ouvrages des années 1850 et leur lien avec le fouriér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8, p.37-50,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ÉMAND Nathal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éparation, publicité du crime et société de verre : les idées de DÉJACQUE sur la justice et la poli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BOUCHET Thomas/SAMZUN Patrick </w:t>
            </w:r>
            <w:r>
              <w:rPr>
                <w:i/>
              </w:rPr>
              <w:t xml:space="preserve">Libertaire ! Essais sur l'écriture, la pensée et la vie de Joseph DÉJACQUE (1821-1865), </w:t>
            </w:r>
            <w:r>
              <w:rPr/>
              <w:t>Besançon: PU de Franche-Comté, Les Cahiers de la MSHE Ledoux, n.1479, p.211-22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ÉMAND Nathalie</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 de lecture sur Les Vraies richesses de Cathy YTAK (201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n.30, p.151-15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ÉMAND Nathalie (coord)</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ibliothèques en utopie. Les socialistes et la lecture au XI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lleurbanne: Presses de l'enssib, 26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ÉMAND Nathalie</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i la coopérative du familistère fonctionnait encore aujourd’hu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Récits du Familistère, </w:t>
            </w:r>
            <w:hyperlink r:id="rId36">
              <w:r>
                <w:rPr>
                  <w:rStyle w:val="InternetLink"/>
                  <w:u w:val="none"/>
                </w:rPr>
                <w:t>https://www.familistere.com/fr/actualites/a-lire-a-voir-a-ecouter/recits-du-familistere-au-temps-du-coronavirus-12-nathalie-bremand</w:t>
              </w:r>
            </w:hyperlink>
            <w:r>
              <w:rPr/>
              <w:t>, 30/04/202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ÉMAND Nathal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 IACUB Marcela &amp; autres </w:t>
            </w:r>
            <w:r>
              <w:rPr>
                <w:i/>
              </w:rPr>
              <w:t xml:space="preserve">Les architectures du bonheur : de Charles FOURIER aux Grands Voisins, </w:t>
            </w:r>
            <w:r>
              <w:rPr/>
              <w:t>Paris: Descartes &amp; Cie, 201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n.31, p.126-128,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ETON André</w:t>
            </w:r>
          </w:p>
          <w:p>
            <w:pPr>
              <w:pStyle w:val="Normal"/>
              <w:widowControl w:val="false"/>
              <w:rPr/>
            </w:pPr>
            <w:r>
              <w:rPr/>
              <w:t>DEBOUT-OLESZKIEWICZ Simo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rresponda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7, p.17-53,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ETON André DEBOUT Simo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rrespondance 1958-196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laire Paulhan, édition de Florent PERRIER et Agnès CHEKROUN, 28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EY Gér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nfluence du fouriérisme en Espag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ILLAT-SAUTERET Rosel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enoît-Jules MURE : un lyonnais missionnaire de l’homéopathie (1809-185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Thèse de Pharmacie de Lyon I, 182p</w:t>
            </w:r>
          </w:p>
          <w:p>
            <w:pPr>
              <w:pStyle w:val="Normal"/>
              <w:widowControl w:val="false"/>
              <w:rPr/>
            </w:pPr>
            <w:r>
              <w:rPr/>
              <w:t>Sainte-Foy les Lyon: Boiron, 9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5</w:t>
            </w:r>
          </w:p>
          <w:p>
            <w:pPr>
              <w:pStyle w:val="Normal"/>
              <w:widowControl w:val="false"/>
              <w:jc w:val="center"/>
              <w:rPr/>
            </w:pPr>
            <w:r>
              <w:rPr/>
              <w:t>19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BRISBANE Redeli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rStyle w:val="Emphasis"/>
                <w:lang w:val="en-US"/>
              </w:rPr>
              <w:t>Albert BRISBANE, a Mental Biography With a Character Stud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Boston: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BRISSAC Henri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société collectiv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evue socialiste, juillet-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IX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héritage de FOURIER. Utopie amoureuse et libération sexuel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aignes: La chasse au Snark, 21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IX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mour libre : brève histoire d'une utop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Éditions Molinari, 24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IX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mour libre : brève histoire d'une utop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Éditions Molinari, deuxième édition revue et augmentée, 30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OCHON Pier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ugène POTTIER, ouvrier, poète, communard, auteur de l'Internationale. Œuvres complèt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Maspéro, 25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ON Alai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The Second Republic. Promisses for a phalanstere in Tex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ustin, ma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ON Alai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ond tu toucher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int-Germain en Laye: Odin, 38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CK-MORSS Sus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ialéctica de la mirada. Walter BENJAMIN y el proyecto de los Pasaj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drid: Herd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CHS Mauric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ouriérisme aux États-Unis. Contribution à l'étude du socialisme américa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Thèse pour le doctorat en droit, 22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FFENOIR Maxim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ouriérisme à Lyon (1832-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Histoire de Lyon, tome XII, p.444-45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GUET Alex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Nouveau Monde, la vie chaotique d'un journal fouriéiste disside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Mémoire de Master 1 d'Histoire, ju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RCKEL Den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Révolution de 1848 à la lumière de la science sociale fouriér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0,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RET Eugè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 misère des classes laborieuses en Angleterre et en France ; de la nature de la misère, de son existence, de ses effets, de ses causes, et de l'insuffisance des remèdes qu'on lui a opposés jusqu'ici; avec l'indication des moyens propres à en affranchir les société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aulin, 2 vo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YRNE Pet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Paroles de providence » contre « Paroles d’un croyant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 </w:t>
            </w:r>
            <w:r>
              <w:rPr>
                <w:i/>
              </w:rPr>
              <w:t>Socialismes français</w:t>
            </w:r>
            <w:r>
              <w:rPr/>
              <w:t> »</w:t>
            </w:r>
          </w:p>
          <w:p>
            <w:pPr>
              <w:pStyle w:val="Normal"/>
              <w:widowControl w:val="false"/>
              <w:rPr/>
            </w:pPr>
            <w:r>
              <w:rPr/>
              <w:t>-in-BIRNBERG Jacqu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6</w:t>
            </w:r>
          </w:p>
          <w:p>
            <w:pPr>
              <w:pStyle w:val="Normal"/>
              <w:widowControl w:val="false"/>
              <w:jc w:val="center"/>
              <w:rPr/>
            </w:pPr>
            <w:r>
              <w:rPr/>
            </w:r>
          </w:p>
          <w:p>
            <w:pPr>
              <w:pStyle w:val="Normal"/>
              <w:widowControl w:val="false"/>
              <w:jc w:val="center"/>
              <w:rPr/>
            </w:pPr>
            <w:r>
              <w:rPr/>
              <w:t>19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YRNE Pet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Donna, cristianesimo, nuova società : LAMMENAIS, George SAND e La Phalang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Colloque 1986 - </w:t>
            </w:r>
            <w:r>
              <w:rPr>
                <w:i/>
                <w:lang w:val="it-IT"/>
              </w:rPr>
              <w:t xml:space="preserve">FOURIER. La passione dell’utopia, </w:t>
            </w:r>
            <w:r>
              <w:rPr>
                <w:lang w:val="it-IT"/>
              </w:rPr>
              <w:t>Milano: Angel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BRAL CHAMORRO Antoni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Socialismo utópico y revolución burguesa : el fourierismo gaditano, 1834-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Cádiz: Historia 12, 19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CÁCEREZ María del Carmen </w:t>
            </w:r>
          </w:p>
          <w:p>
            <w:pPr>
              <w:pStyle w:val="Normal"/>
              <w:widowControl w:val="false"/>
              <w:rPr>
                <w:lang w:val="it-IT"/>
              </w:rPr>
            </w:pPr>
            <w:r>
              <w:rPr>
                <w:lang w:val="it-IT"/>
              </w:rPr>
              <w:t>ACRI Martín Albert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La educación libertaria en la Argentina y en México (1861-1945)</w:t>
            </w:r>
          </w:p>
          <w:p>
            <w:pPr>
              <w:pStyle w:val="Normal"/>
              <w:widowControl w:val="false"/>
              <w:jc w:val="both"/>
              <w:rPr>
                <w:i/>
                <w:i/>
              </w:rPr>
            </w:pPr>
            <w:r>
              <w:rPr>
                <w:i/>
              </w:rP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enos Aires: Libros de Anarres, Colección Utopía Lbertaria, 48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DIER-REY Gabriel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llyre BUREAU et les chansons d’Eugène POTT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DIER-REY Gabriel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ugène POTTIER, Poèmes inédits - Présentation &amp; Sélec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5, p.30-56,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HIERS CHARLES FOURI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Victor CONSIDERANT (1808-200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uméro spécial, Cahiers Charles FOURIER, Besançon: n°19, 236p,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HIERS CHARLES FOURI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Walter BENJAMIN lecteur d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uméro spécial, Cahiers Charles FOURIER, Besançon: n°21, 160p,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HIERS CHARLES FOURI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iographies fouriérist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uméro spécial, Cahiers Charles FOURIER, Besançon: n°23, 186p,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HIERS CHARLES FOURI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halanstère représent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uméro spécial, Cahiers Charles FOURIER, Besançon: n°24, 160p,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NDAR Gilles</w:t>
            </w:r>
          </w:p>
          <w:p>
            <w:pPr>
              <w:pStyle w:val="Normal"/>
              <w:widowControl w:val="false"/>
              <w:rPr/>
            </w:pPr>
            <w:r>
              <w:rPr/>
              <w:t>DREUX Guy</w:t>
            </w:r>
          </w:p>
          <w:p>
            <w:pPr>
              <w:pStyle w:val="Normal"/>
              <w:widowControl w:val="false"/>
              <w:rPr/>
            </w:pPr>
            <w:r>
              <w:rPr/>
              <w:t>LAVAL Christi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cialisme(s) et éducation au XIX° siècle</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 Bord de l'eau, 31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NTAL-DUPAR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GODIN : le reto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60-61,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PPELLETTI Ángel J.</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4. El socialismo utópic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i/>
                <w:lang w:val="it-IT"/>
              </w:rPr>
              <w:t xml:space="preserve">Prehistoria del anarquismo (1983), </w:t>
            </w:r>
            <w:r>
              <w:rPr>
                <w:lang w:val="it-IT"/>
              </w:rPr>
              <w:t>Buenos Aires: Los Libros de la Araucaria, Colección La Protesta, 215p, p.101-128, 200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3</w:t>
            </w:r>
          </w:p>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5"/>
              </w:rPr>
            </w:pPr>
            <w:r>
              <w:rPr>
                <w:rFonts w:cs="Arial"/>
                <w:szCs w:val="25"/>
              </w:rPr>
              <w:t>CAPRON Michel</w:t>
            </w:r>
          </w:p>
          <w:p>
            <w:pPr>
              <w:pStyle w:val="Normal"/>
              <w:widowControl w:val="false"/>
              <w:rPr/>
            </w:pPr>
            <w:r>
              <w:rPr>
                <w:rFonts w:cs="Arial"/>
                <w:szCs w:val="25"/>
              </w:rPr>
              <w:t>DRAPERI Jean-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textAlignment w:val="auto"/>
              <w:rPr>
                <w:rFonts w:cs="Arial"/>
                <w:i/>
                <w:i/>
                <w:szCs w:val="25"/>
              </w:rPr>
            </w:pPr>
            <w:r>
              <w:rPr>
                <w:rFonts w:cs="Arial"/>
                <w:i/>
                <w:szCs w:val="25"/>
              </w:rPr>
              <w:t>Jean-Baptiste GODIN, entrepreneur de son siècle ou bâtisseur du futur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textAlignment w:val="auto"/>
              <w:rPr/>
            </w:pPr>
            <w:r>
              <w:rPr>
                <w:rFonts w:cs="Arial"/>
                <w:szCs w:val="25"/>
              </w:rPr>
              <w:t>Journées d’histoire de la comptabilité et du management, Université de Paris Dauphine, 20-21 mars 200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rFonts w:cs="Arial"/>
                <w:szCs w:val="25"/>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ARLETON Geo. W.</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The Philosophers of Foufouvil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New York:</w:t>
            </w:r>
          </w:p>
          <w:p>
            <w:pPr>
              <w:pStyle w:val="Normal"/>
              <w:widowControl w:val="false"/>
              <w:rPr>
                <w:lang w:val="en-US"/>
              </w:rPr>
            </w:pPr>
            <w:r>
              <w:rPr>
                <w:lang w:val="en-US"/>
              </w:rPr>
              <w:t>London: S. Law, Son &amp; C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6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ARO CANCELA Dieg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Ramón de CALA (1827-1902) republicanismo y fourierism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i/>
                <w:lang w:val="it-IT"/>
              </w:rPr>
              <w:t>Figuras de la Gloriosa Aproximación biográfica al Sexenio Democrático</w:t>
            </w:r>
            <w:r>
              <w:rPr>
                <w:lang w:val="it-IT"/>
              </w:rPr>
              <w:t>, Valladolid: Universidad, p.49-7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RPENTER Garrett 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Silkville : a Kansas attempt in the history of fourierist utopias, 1869-1892</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Emporia State Research Studies, Teachers College, v.3, n°2, decemb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5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ERF Marc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rchitecte Joseph Louis DELBROUCK, fouriériste et communard</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a Commune. Bulletin de l’Association des Amis de la Commune</w:t>
            </w:r>
            <w:r>
              <w:rPr/>
              <w:t>, n°31, printemps-été</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ERF Marc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rchitecte Joseph Louis DELBROUCK, fouriériste et communard</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9, p127-134,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CERRONI Umbert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Le origini del socialismo in Russi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Roma: Riunit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6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ESPEDES Vinc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e t'aime. Une autre politique de l'amo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Flammarion, 49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ESPEDES Vinc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élangeons-nous. Enquête sur l'alchimie humai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ren Sell éditeu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ETTI Laur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Piero MARONCELLI. Lettere dall'America 1834-184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Il Risorgimento, 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ETTI Laur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en-US"/>
              </w:rPr>
              <w:t xml:space="preserve">Un falansterio a New York. </w:t>
            </w:r>
            <w:r>
              <w:rPr>
                <w:i/>
                <w:lang w:val="it-IT"/>
              </w:rPr>
              <w:t>L’Unitary Household (1858-1860) e il reformismo prebellico american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it-IT"/>
              </w:rPr>
              <w:t>Paler</w:t>
            </w:r>
            <w:r>
              <w:rPr>
                <w:lang w:val="en-GB"/>
              </w:rPr>
              <w:t>mo: Sellerio, 122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ETTI Laura</w:t>
            </w:r>
          </w:p>
          <w:p>
            <w:pPr>
              <w:pStyle w:val="Normal"/>
              <w:widowControl w:val="false"/>
              <w:rPr/>
            </w:pPr>
            <w:r>
              <w:rPr/>
              <w:t>HENRARD P.</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Zoé GATTI DE GAMOND et Piero MARONCELLI : une amitié en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AÏBI-LESCARCELLE Olivi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stface</w:t>
            </w:r>
            <w:r>
              <w:rPr/>
              <w:br/>
              <w:t xml:space="preserve">-in-DE LA SAGRA Ramón </w:t>
            </w:r>
            <w:r>
              <w:rPr>
                <w:i/>
              </w:rPr>
              <w:t>Banque du Peuple. Théorie et pratique de cette institution, fondée sur la théorie rationnelle</w:t>
            </w:r>
            <w:r>
              <w:rPr/>
              <w:t xml:space="preserve"> (184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ublications de la Société P.-J. Proudhon, 91p, 2001, p.77-9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AÏBI Olivi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pionnier de l’économie sociale. Vie et œuvre de Jules LECHEVALIER DE SAINT-ANDRÉ. Des socialismes dits utopiques au modèle coopérativ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 Thès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AÏBI Olivi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bCs/>
                <w:i/>
                <w:iCs/>
              </w:rPr>
              <w:t>La « question du travail » en1848. Une question encore d'actualité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iCs/>
              </w:rPr>
              <w:t>-in-</w:t>
            </w:r>
            <w:r>
              <w:rPr>
                <w:bCs/>
                <w:i/>
                <w:iCs/>
              </w:rPr>
              <w:t>PROUDHON, une philosophie du travail</w:t>
            </w:r>
            <w:r>
              <w:rPr>
                <w:bCs/>
                <w:iCs/>
              </w:rPr>
              <w:t>, Paris: Publications de la Société P.-J. Proudhon, p.09-2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Cs/>
                <w:iCs/>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AÏBI Olivier</w:t>
            </w:r>
          </w:p>
          <w:p>
            <w:pPr>
              <w:pStyle w:val="Normal"/>
              <w:widowControl w:val="false"/>
              <w:rPr/>
            </w:pPr>
            <w:r>
              <w:rPr/>
            </w:r>
          </w:p>
          <w:p>
            <w:pPr>
              <w:pStyle w:val="Normal"/>
              <w:widowControl w:val="false"/>
              <w:rPr/>
            </w:pPr>
            <w:r>
              <w:rPr/>
            </w:r>
          </w:p>
          <w:p>
            <w:pPr>
              <w:pStyle w:val="Normal"/>
              <w:widowControl w:val="false"/>
              <w:rPr/>
            </w:pPr>
            <w:r>
              <w:rPr/>
              <w:t>ANSART Pier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ules LECHEVALIER, pionnier de l'économie sociale (1806-1862). Des socialismes «utopiques» aux modèles coopératifs.</w:t>
            </w:r>
          </w:p>
          <w:p>
            <w:pPr>
              <w:pStyle w:val="Normal"/>
              <w:widowControl w:val="false"/>
              <w:jc w:val="both"/>
              <w:rPr>
                <w:i/>
                <w:i/>
              </w:rPr>
            </w:pPr>
            <w:r>
              <w:rPr>
                <w:i/>
              </w:rPr>
              <w:t xml:space="preserve">Préfac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Harmattan, 51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AÏBI Olivi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bCs/>
                <w:i/>
                <w:iCs/>
              </w:rPr>
              <w:t>Des essais de réalisation de socialismes "utopiques" : le cas Jules LECHEVAL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iCs/>
              </w:rPr>
              <w:t>-in-</w:t>
            </w:r>
            <w:r>
              <w:rPr>
                <w:bCs/>
                <w:i/>
                <w:iCs/>
              </w:rPr>
              <w:t>Passages utopistes, traces et pratiques. Actes du Colloque de paris, 6 décembre 2008</w:t>
            </w:r>
            <w:r>
              <w:rPr>
                <w:bCs/>
                <w:iCs/>
              </w:rPr>
              <w:t>, Paris: Société P.-J. PROUDHON, 160p, p.07-3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Cs/>
                <w:iCs/>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AÏBI Olivi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 saint-simonisme au fouriérisme, deux modèles pour le mouvement social au XIXe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Rémy CAZALS (dir.), </w:t>
            </w:r>
            <w:r>
              <w:rPr>
                <w:i/>
              </w:rPr>
              <w:t>Le Mouvement saint-simonien, de Sorèze à l’Egypte</w:t>
            </w:r>
            <w:r>
              <w:rPr/>
              <w:t>, Actes du colloque Abbaye-École de Sorèze [30 septembre-1er octobre 2011], Portet-sur-Garonne: éditions Midi-Pyrénéennes, p.30-3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AÏBI Olivier</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nternationalisation de la question sociale au cours du premier XX° siècle : de l'internationalisme des «utopistes» à l'Association Internationale des Travailleur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t xml:space="preserve">-in-BRÉMAND Nathalie (coord.) </w:t>
            </w:r>
            <w:r>
              <w:rPr>
                <w:i/>
              </w:rPr>
              <w:t xml:space="preserve">Pour en finir avec le socialisme "utopique", </w:t>
            </w:r>
            <w:r>
              <w:rPr/>
              <w:t>Cahiers d'histoire. Revue d'histoire critique, Paris: n.124, p.25-44</w:t>
            </w:r>
          </w:p>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AMBOST Anne-Soph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voix étrange et dissonante de la démocratie radicale. Joseph DÉJACQUE et la législation direc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BOUCHET Thomas/SAMZUN Patrick </w:t>
            </w:r>
            <w:r>
              <w:rPr>
                <w:i/>
              </w:rPr>
              <w:t xml:space="preserve">Libertaire ! Essais sur l'écriture, la pensée et la vie de Joseph DÉJACQUE (1821-1865), </w:t>
            </w:r>
            <w:r>
              <w:rPr/>
              <w:t>Besançon: PU de Franche-Comté, Les Cahiers de la MSHE Ledoux, n.1479, p.199-2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ANEL Émi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édagogie et éducateurs socialistes : les hommes, les idées, les réalisatio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 Centurion, 28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ANIAL Philipp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pPr>
            <w:r>
              <w:rPr>
                <w:i/>
              </w:rPr>
              <w:t>La délicate essence du socialisme. L'association, l'individu et la Républ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ormont: Ed. Le Bord de l'eau, 29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APPEY Jean-Luc</w:t>
            </w:r>
          </w:p>
          <w:p>
            <w:pPr>
              <w:pStyle w:val="Normal"/>
              <w:widowControl w:val="false"/>
              <w:rPr/>
            </w:pPr>
            <w:r>
              <w:rPr/>
              <w:t>CHRISTEN Carole</w:t>
            </w:r>
          </w:p>
          <w:p>
            <w:pPr>
              <w:pStyle w:val="Normal"/>
              <w:widowControl w:val="false"/>
              <w:rPr/>
            </w:pPr>
            <w:r>
              <w:rPr/>
              <w:t>MOULLIER Ig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i/>
                <w:i/>
              </w:rPr>
            </w:pPr>
            <w:r>
              <w:rPr>
                <w:i/>
              </w:rPr>
              <w:t>Joseph-Marie de GÉRANDO (1772-1842). Connaître et réformer la société</w:t>
            </w:r>
          </w:p>
          <w:p>
            <w:pPr>
              <w:pStyle w:val="Normal"/>
              <w:widowControl w:val="false"/>
              <w:jc w:val="both"/>
              <w:rPr>
                <w:i/>
                <w:i/>
              </w:rPr>
            </w:pPr>
            <w:r>
              <w:rPr>
                <w:i/>
              </w:rP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nnes: PUR, 34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ARLOT Patri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rcel…, l’utopie fondatrice dans la pensée de Charles PÉGU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 xml:space="preserve"> Utopies, entre droit et politique</w:t>
            </w:r>
            <w:r>
              <w:rPr/>
              <w:t>, Dijon, EUD, 45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ÉROUVRIER Daniel</w:t>
            </w:r>
          </w:p>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olonie agricole-industrielle de Saint-Just : un essai socialiste en 1850 dans la Mar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8, p.16-36,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ESTIER Alai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FOURIER à Jules VERNE, « L’Île mystérieuse » est-elle une terre utopiqu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OISELLE Gu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A. GODIN et l'expérience sociale du Familistère de Guise (1817-1888), Essai sur un précurseur de la psychologie de la participation au travai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Montpellier: Université de Montpellier, thèse de lettres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OSSON Nicole &amp; autr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imone DEBOUT L'illusion réel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film sur Simone DEBOUT, De Terre Neuve</w:t>
            </w:r>
          </w:p>
          <w:p>
            <w:pPr>
              <w:pStyle w:val="Normal"/>
              <w:widowControl w:val="false"/>
              <w:rPr/>
            </w:pPr>
            <w:r>
              <w:rPr/>
              <w:t>DVD chez Nicole CHOSSON 24 rue Château-Landon, 75010 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OURAKI Frédéri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es Corps vid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 Dilettante, 22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RISTEN Carole CHAPPEY Jean-Luc</w:t>
            </w:r>
          </w:p>
          <w:p>
            <w:pPr>
              <w:pStyle w:val="Normal"/>
              <w:widowControl w:val="false"/>
              <w:rPr/>
            </w:pPr>
            <w:r>
              <w:rPr/>
              <w:t>MOULLIER Ig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i/>
                <w:i/>
              </w:rPr>
            </w:pPr>
            <w:r>
              <w:rPr>
                <w:i/>
              </w:rPr>
              <w:t>Joseph-Marie de GÉRANDO (1772-1842). Connaître et réformer la société</w:t>
            </w:r>
          </w:p>
          <w:p>
            <w:pPr>
              <w:pStyle w:val="Normal"/>
              <w:widowControl w:val="false"/>
              <w:jc w:val="both"/>
              <w:rPr>
                <w:i/>
                <w:i/>
              </w:rPr>
            </w:pPr>
            <w:r>
              <w:rPr>
                <w:i/>
              </w:rP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nnes: PUR, 34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RISTIAN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FREINET : finalités utopiques pour une pédagogie réal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utogestion et socialisme, Cahiers n°20-21, p.115-158, sept.-déc.</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CLAPARÈDE </w:t>
              <w:br/>
              <w:t>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Séjour de COURBERT à la Tour de Farg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s Amis de Gustave COURBET, Paris-Ornans: n°7, p.4, 1950</w:t>
            </w:r>
          </w:p>
          <w:p>
            <w:pPr>
              <w:pStyle w:val="Normal"/>
              <w:widowControl w:val="false"/>
              <w:rPr/>
            </w:pPr>
            <w:r>
              <w:rPr/>
              <w:t xml:space="preserve">Cf. </w:t>
            </w:r>
            <w:hyperlink r:id="rId37">
              <w:r>
                <w:rPr>
                  <w:rStyle w:val="InternetLink"/>
                  <w:u w:val="none"/>
                </w:rPr>
                <w:t>http://latourdefarges.pagesperso-orange.fr/texte/francais/liens%20format%20PDF/COURB001.pdf</w:t>
              </w:r>
            </w:hyperlink>
            <w:r>
              <w:rPr/>
              <w:t>, consulté le 01/12/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2"/>
              </w:rPr>
              <w:t>CLARÍN (Leopoldo AL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szCs w:val="22"/>
              </w:rPr>
              <w:t>Prólogo y Traducción</w:t>
            </w:r>
            <w:r>
              <w:rPr>
                <w:szCs w:val="22"/>
              </w:rPr>
              <w:t xml:space="preserve"> de ZOLA E. </w:t>
            </w:r>
            <w:r>
              <w:rPr>
                <w:i/>
                <w:szCs w:val="22"/>
              </w:rPr>
              <w:t>Trabajo (Los Cuatro Evangelio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2"/>
              </w:rPr>
              <w:t>Barcelona: Maucc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Cs w:val="22"/>
              </w:rPr>
              <w:t>19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LAUDET Max</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uvenirs. Gustave COURBE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ubuiss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CLAVERO WHITE Caroli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i/>
              </w:rPr>
              <w:t>De parias a emancipadas. Estrategias feministas en el pensamiento y la acción de Flora TRISTÁN</w:t>
            </w:r>
            <w:r>
              <w:rPr/>
              <w:t xml:space="preserve"> (201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Revista Relaciones, Montevideo: n.338, julio de 201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CLAVERO WHITE Caroli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i/>
              </w:rPr>
              <w:t>De parias a emancipadas. Estrategias feministas en el pensamiento y la acción de Flora TRISTÁN</w:t>
            </w:r>
            <w:r>
              <w:rPr/>
              <w:t xml:space="preserve"> (201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Tiré à part, contact : </w:t>
            </w:r>
            <w:hyperlink r:id="rId38">
              <w:r>
                <w:rPr>
                  <w:rStyle w:val="InternetLink"/>
                  <w:u w:val="none"/>
                </w:rPr>
                <w:t>caroclave@gmail.com</w:t>
              </w:r>
            </w:hyperlink>
            <w:r>
              <w:rPr/>
              <w:t>, 12p, 201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LÉMENT Sylvai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ritique de la société dans l’œuvre de Victor CONSIDERANT 1834-184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Maitrise, ju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LERC Den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réalité bien vivan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63,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LERMONT Gu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États-Unis vu par la presse fouriériste française, 1867-1922</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4,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DMAN John 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rook farm</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ston: Arena Publishing</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EN Loret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À la Recherche de la cité idéa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rc-et-Senans: Institut Nicolas Ledoux</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IGNET Claris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ONSIDERANT. Sa vie, son œuv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Félix Alcan, 10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JOCARU  I.</w:t>
            </w:r>
          </w:p>
          <w:p>
            <w:pPr>
              <w:pStyle w:val="Normal"/>
              <w:widowControl w:val="false"/>
              <w:rPr/>
            </w:pPr>
            <w:r>
              <w:rPr/>
              <w:t>ORNEA Z.</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alansterul de la Scăieni - Le phalanstère de Scaein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cares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EMAN Marion Mo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New Light on La Reunion. From the Pages of « Do Ameryki i w Ameryce » of Kalikst WOLSK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Arizona and the West, vol.VI, n°1, spring &amp; n°2, p.137-154, summ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6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IN René-Pier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rie Louise GAGNEUR, feuilletoniste : anticléricalisme et fouriér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BELLET Roger </w:t>
            </w:r>
            <w:r>
              <w:rPr>
                <w:i/>
              </w:rPr>
              <w:t>Autour de Louise COLET : femmes de lettres au XIX° siècle</w:t>
            </w:r>
            <w:r>
              <w:rPr/>
              <w:t>, Lyon: PUL, p.301-3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ARD Pier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ONSIDERANT (1803-1893). Sa vie, ses idé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Barbier-Maréchal, 29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GODIN et le familistère de Guise à l’épreuve de l’histoire : actes du colloque de Guise du 21/05/198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ims: PUR, 19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ean-Baptiste-André GODIN, 1817-1888 : le familistère de Guise ou Les équivalents de la riches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éd. Des Archives d’Architecture moderne, 31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assages utopistes, traces et pratiques. Actes du Colloque de Paris, 6 décembre 200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ociété P.-J. PROUDHON, 16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écart absolu. Charles FOURIER. Catalogue de l'exposition «Charles FOURIER, l'écart absolu», Musée des Beaux Arts et d'Archéologie de Besançon, janvier-avril 201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Les Presses du Réel, 25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Cahier iconographique &amp; Biblio-iconographi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w:t>
            </w:r>
            <w:r>
              <w:rPr>
                <w:i/>
              </w:rPr>
              <w:t>Le phalanstère représenté,</w:t>
            </w:r>
            <w:r>
              <w:rPr/>
              <w:t xml:space="preserve"> Besançon: n°24, p.79-114,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Collecti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Guise. Album du Famili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se: Les éditions du Familistère, 720p, 700 illustration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Collectif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Histoire de l'éducation populaire. 1815-194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lleneuve-D'Ascq: PU du Septentrion, 43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OMBO Arrig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i/>
                <w:i/>
                <w:lang w:val="it-IT"/>
              </w:rPr>
            </w:pPr>
            <w:r>
              <w:rPr>
                <w:i/>
                <w:lang w:val="it-IT"/>
              </w:rPr>
              <w:t>Trilogia della nuova utopia. 1. La nuova utopia, il projeto dell'umania, la construzione di una società di giustizi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ilano: Mursia, 46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COLOMBO Arrig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i/>
                <w:i/>
                <w:lang w:val="it-IT"/>
              </w:rPr>
            </w:pPr>
            <w:r>
              <w:rPr>
                <w:i/>
                <w:lang w:val="it-IT"/>
              </w:rPr>
              <w:t>Trilogia della nuova utopia. 2. La società di Giustizia. Cio che l'umanità ha progettato nel tempo e cio che sta costruend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ilano: Mursia, 31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COLOMBO Arrig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i/>
                <w:i/>
                <w:lang w:val="it-IT"/>
              </w:rPr>
            </w:pPr>
            <w:r>
              <w:rPr>
                <w:i/>
                <w:lang w:val="it-IT"/>
              </w:rPr>
              <w:t>Trilogia della nuova utopia. 3. La chiesa. La sua defezione - dal progetto evangelico di comunità fraterna e dal progetto e processo di liberazione dell'umanità</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ilano: Mursia, 27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MBIN Rich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Actualité de FOURIER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Esprit, 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MMAILLE Laur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 (</w:t>
            </w:r>
            <w:r>
              <w:rPr/>
              <w:t>BOLLEREY Franziska</w:t>
            </w:r>
            <w:r>
              <w:rPr>
                <w:i/>
              </w:rPr>
              <w:t xml:space="preserve"> Architekturkonzeptionen der utopischen Sozialisten-Alternative Planung und Architektur für den gesellschaftlichen Prozess, </w:t>
            </w:r>
            <w:r>
              <w:rPr/>
              <w:t>Berlin: Ernst &amp; Sohn, 247p, 199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4, p.135-136,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MPARIO Jean-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halanstère de Jicaltepec. Réalité d'une utop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n°30, p.95-123,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TOUR Solang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écurseur social et maire d'Herblay, E.J. LECL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Bulletin de la Société historique et archéologique de Pontoise, du Val d'Oise et du Vexin, p.47-5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BIN Alai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harmonie des plaisirs. Les manières de jouir du siècle des Lumières à l'avènement de la sexolog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errin-Le Grand Livre du Mois, 54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DILLO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derniers fouriéristes français au États-Unis. Notes et document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UVAH, Besançon: n°16, p.103-116, févr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DILLO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ouriérisme dans la section parisienne de la Première Internationale, 1865-186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3, p53-6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DILLO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 Texas : aperçus biographiques sur quelques membres de la colonie de Réun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4,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DILLO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socialisme francophone néo-fouriériste après Réunion : Charles CARON et la section 15 de l’Internationale à la Nouvelle-Orléa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4,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DILLO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cialisme et fouriérisme au tournant du siècle : une curieuse attaque guesdiste contre JAURÈ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DILLO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Sociale en Amérique. Dictionnaire biographique du mouvement social francophone aux États-Un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Éd. De l'Atelier, 43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DILLO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fouriéristes et l’émergence de la coalition démoc-soc à l’automne 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3, p.59-85,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DILLO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fouriéristes, les « Mariannes » et le coupe d’État du 2 décembre 185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DILLO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évolution politique de CONSIDERANT à la veille de la révolution de 1848. À propos de « L’Appel au ralliement des socialistes » de Joseph RE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9, p.33-40,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DILLOT Michel</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évolutionnaires du Nouveau Monde : une brève histoire du mouvement socialiste francophone aux États-Unis : 1885-1922</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ntréal: Lux, 22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DILLO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x origines du socialisme moderne. La Première Internationale, la Commune de Paris, l'Exi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Éditions de l'Atel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DILLOT Michel BATAILLE Alai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rmer les hommes et les citoyens. Les réformateurs sociaux et l'éducation 1830-188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s Éditions de Paris, 21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DILLOT Michel</w:t>
            </w:r>
          </w:p>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ouriérisme au prisme de la biograph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3, p.07-09,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DILLO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 biographie des fouriéristes à l'histoire du fouriérisme : Charles DAIN et le travail de propag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3, p.44-51,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DILLOT Michel BLETON-RUGET Annie</w:t>
            </w:r>
          </w:p>
          <w:p>
            <w:pPr>
              <w:pStyle w:val="Normal"/>
              <w:widowControl w:val="false"/>
              <w:rPr/>
            </w:pPr>
            <w:r>
              <w:rPr/>
              <w:t>DESMARS Bernard</w:t>
            </w:r>
          </w:p>
          <w:p>
            <w:pPr>
              <w:pStyle w:val="Normal"/>
              <w:widowControl w:val="false"/>
              <w:rPr/>
            </w:pPr>
            <w:r>
              <w:rPr/>
              <w:t>LÉVÊQUE Pier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À propos du groupe fouriériste de Chalon-sur-Saône (1840-184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3, p.133-142,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DILLOT Michel</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topistes et exilés du Nouveau Monde. Des Français aux États-Unis de 1848 à la Commu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Vendémiaire, 37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DILLO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 Laurent VIDAL, Ils ont rêvé d'un autre monde, Paris, Flammarion, Au fil de l'histoire, 393p, 201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5, p.129-130,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DILLO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topistes et exilés français aux États-Unis, 1848-1880</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BRÉMAND Nathalie (coord.) </w:t>
            </w:r>
            <w:r>
              <w:rPr>
                <w:i/>
              </w:rPr>
              <w:t xml:space="preserve">Pour en finir avec le socialisme "utopique", </w:t>
            </w:r>
            <w:r>
              <w:rPr/>
              <w:t>Cahiers d'histoire. Revue d'histoire critique, Paris: n.124, p.97-11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DILLO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 Russie tsariste aux États-Unis : l’étonnante expérience du mouvement juif Am Oylom</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antiers de recherche - contribution pour les Cahiers Charles Fourier, 6pA4, transmis en 20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DILLO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ouriérisme à Chalon-sur-Saône (sui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6, p.69-72,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DILLO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Notes de lecture </w:t>
            </w:r>
            <w:r>
              <w:rPr/>
              <w:t>: François GAUDIN</w:t>
            </w:r>
            <w:r>
              <w:rPr>
                <w:i/>
              </w:rPr>
              <w:t xml:space="preserve"> Maurice LACHÂTRE, éditeur socialiste (1814-1900), </w:t>
            </w:r>
            <w:r>
              <w:rPr/>
              <w:t>Limoges: Lambert-Lucas, 470p, 201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6, p.119-120,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DILLO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 ville monstre à la cité idéale : DÉJACQUE et La Nouvelle-Orléa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BOUCHET Thomas/SAMZUN Patrick </w:t>
            </w:r>
            <w:r>
              <w:rPr>
                <w:i/>
              </w:rPr>
              <w:t xml:space="preserve">Libertaire ! Essais sur l'écriture, la pensée et la vie de Joseph DÉJACQUE (1821-1865), </w:t>
            </w:r>
            <w:r>
              <w:rPr/>
              <w:t>Besançon: PU de Franche-Comté, Les Cahiers de la MSHE Ledoux, n.1479, p.105-11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CORDILLO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Notes de lecture</w:t>
            </w:r>
            <w:r>
              <w:rPr>
                <w:lang w:val="en-US"/>
              </w:rPr>
              <w:t xml:space="preserve"> : PRATT James </w:t>
            </w:r>
            <w:r>
              <w:rPr>
                <w:i/>
                <w:lang w:val="en-US"/>
              </w:rPr>
              <w:t xml:space="preserve">Sabotaged Dreams of Utopia in Texas, </w:t>
            </w:r>
            <w:r>
              <w:rPr>
                <w:lang w:val="en-US"/>
              </w:rPr>
              <w:t>Lincoln: University of Nebraska Press, 307p, 202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n.31, p.129-131,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RNILLOT Marie-Luci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salle des sociologues comtois au Palais Granvel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Mémoires de l’Académie de Besançon,  Besançon: vol.18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6</w:t>
            </w:r>
          </w:p>
          <w:p>
            <w:pPr>
              <w:pStyle w:val="Normal"/>
              <w:widowControl w:val="false"/>
              <w:jc w:val="center"/>
              <w:rPr/>
            </w:pPr>
            <w:r>
              <w:rPr/>
              <w:t>19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CORTÉS HERNÁNDEZ Valeria Soleda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La Quinta Modelo. La novela como fuente histórica del México decimonónic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Fuentes Humanísticas, n.43, p.31-40, 2003 ?</w:t>
              <w:br/>
              <w:t xml:space="preserve">Site consulté le 04/07/2014 : </w:t>
            </w:r>
            <w:hyperlink r:id="rId39">
              <w:r>
                <w:rPr>
                  <w:rStyle w:val="InternetLink"/>
                  <w:sz w:val="20"/>
                  <w:u w:val="none"/>
                </w:rPr>
                <w:t>http://fuenteshumanisticas.azc.uam.mx/revistas/43/43_03.pdf</w:t>
              </w:r>
            </w:hyperlink>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SNIER Colet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 Flèche au Texas. L’étonnant docteur Auguste SAVARDAN (1793-186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fléchois, n°2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SNIER Colet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rie PAPE-CARPANTIER, fondatrice de l’école maternel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Fayard, 41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SNIER Colet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guste SAVARDAN et le phalanstère sartho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6, p07-22,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SSON Jean-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trilogie DURAND DE GROS. Apôtres de la science et martyrs de la libert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dez: Imp. Rémy &amp; Canitrot, 28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URVOISIER 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maître, la femme et l’épigone : l’exemple de Victor CONSIDERA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HARLOT Patrick &amp; GASPARINI Éric </w:t>
            </w:r>
            <w:r>
              <w:rPr>
                <w:i/>
              </w:rPr>
              <w:t>La femme dans l’histoire du droit et des idées politiques</w:t>
            </w:r>
            <w:r>
              <w:rPr/>
              <w:t>, Dijon: EUD, 24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UTANT Lucie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évolution du droit coopératif</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Maro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RAPO Pau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URBET, CONSIDERANT et l’année terrible (1870-187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RASTRE V.</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travestissement de la pensée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ritique, V, p.754-76, août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REAGH Ronal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Utopie vissute : le comunità libertarie negli Stati Unit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Volontà, Milano: XXXV, n°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REAGH Ronal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boratoires de l'utopie. Les communautés libertaires aux ÉU</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ayot, 22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REAGH Ronal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La famiglia complessa di Oneid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i/>
                <w:lang w:val="it-IT"/>
              </w:rPr>
              <w:t>Il destino della famiglia nell’utopia</w:t>
            </w:r>
            <w:r>
              <w:rPr>
                <w:lang w:val="it-IT"/>
              </w:rPr>
              <w:t>, Bari: Ed.Dedal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REAGH Ronal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topie, théologie, mythe et histoire. La famille élargie d’Oneid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IRL, Lyon: n°8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REAGH Ronal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tephen Pearl ANDREWS (1812-1886) ou le fouriérisme radical aux États-Un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CREAGH Ronal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Carl J. GUARNARI, The Utopian Alternative. Fourierism in Nineteenth-Century Americ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L'esprit créateur, n.4, hiver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REAGH Ronal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atrick TACUSSEL, Charles FOURIER : le jeu des passions. Actualité d'une pensée utop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Utopian Studies, n.2, p.303-304, january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CREAGH Ronal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Jonathan BEECHER, Victor CONSIDERANT and the Rise and Fall of French Romantic Socialism</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Utopian Studies, n.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CREAGH Ronal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Pamela PILBEAM, French Socialists Before MARX: Workers, Women and the Social Question in France, Montréal &amp; Kingston: McGill-Queen's UP, 2000 ; Jonathan BEECHER, Victor CONSIDERANT and the Rise and Fall of French Romantic Socialism, Berkeley: UCP, 200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Left History, n.1, p.150-154, summer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REERY E. M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 xml:space="preserve">The French architect of the Allegheny City Hall </w:t>
            </w:r>
            <w:r>
              <w:rPr>
                <w:lang w:val="en-US"/>
              </w:rPr>
              <w:t>(Colomb GENGEMB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Western Pennsylvania Historical Magazine, v.14, p.237-24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3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4"/>
                <w:lang w:val="en-US"/>
              </w:rPr>
            </w:pPr>
            <w:r>
              <w:rPr>
                <w:szCs w:val="24"/>
                <w:lang w:val="en-US"/>
              </w:rPr>
              <w:t>CROSS Màire</w:t>
            </w:r>
          </w:p>
          <w:p>
            <w:pPr>
              <w:pStyle w:val="Normal"/>
              <w:widowControl w:val="false"/>
              <w:rPr>
                <w:szCs w:val="24"/>
              </w:rPr>
            </w:pPr>
            <w:r>
              <w:rPr>
                <w:szCs w:val="24"/>
                <w:lang w:val="en-US"/>
              </w:rPr>
              <w:t>GRAY Tim</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Cs w:val="24"/>
                <w:lang w:val="en-US"/>
              </w:rPr>
            </w:pPr>
            <w:r>
              <w:rPr>
                <w:i/>
                <w:szCs w:val="24"/>
                <w:lang w:val="en-US"/>
              </w:rPr>
              <w:t>The Feminism of Flora TRISTA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szCs w:val="24"/>
                <w:lang w:val="en-US"/>
              </w:rPr>
              <w:t>Berg Publishers, 25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szCs w:val="24"/>
                <w:lang w:val="en-US"/>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CROSS Mài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rPr>
            </w:pPr>
            <w:r>
              <w:rPr>
                <w:i/>
                <w:szCs w:val="24"/>
              </w:rPr>
              <w:t>L'itinéraire d'une femme engagée dans la cité, Flora TRISTAN. Un exemple à éviter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ORBIN Alain/LALOUETTE Jacqueline/RIOT-SARCEY Michèle </w:t>
            </w:r>
            <w:r>
              <w:rPr>
                <w:i/>
              </w:rPr>
              <w:t xml:space="preserve">Femmes dans la Cité 1815-1871 (Colloque des 20 et 27 novembre 1992), </w:t>
            </w:r>
            <w:r>
              <w:rPr/>
              <w:t>Grane: Creaphis, p.319-33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ROSS COY 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iCs/>
                <w:lang w:val="en-US"/>
              </w:rPr>
              <w:t>Go West Young Man! Horace GREELEY'S Vision for Americ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éxico: U. of Mexico Press, 16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CROSSLEY </w:t>
              <w:br/>
              <w:t>Ce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OUSSENEL et la Fem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CROSSLEY </w:t>
              <w:br/>
              <w:t>Ce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Using and transforming the French countryside : the Colonies agricoles (1820-185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French studies, vol.XLV, n°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CROSSLEY </w:t>
              <w:br/>
              <w:t>Ce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Anglophobia and anti-semitism : the case of Alphonse TOUSSENEL (1803-188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Modern and Contemporary France, 12-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CROSSLEY </w:t>
              <w:br/>
              <w:t>Ce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Consumable Metaphors. Attitudes towards animals and vegetarianism in Nineteenth Century Fra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Bern: Peter Lang, 32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CROWE Charles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George RIPLEY : Transcendentalist and Utopian Socialis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Athens: UG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UNLIFFE J.</w:t>
            </w:r>
          </w:p>
          <w:p>
            <w:pPr>
              <w:pStyle w:val="Normal"/>
              <w:widowControl w:val="false"/>
              <w:rPr/>
            </w:pPr>
            <w:r>
              <w:rPr/>
              <w:t>ERREYGERS G.</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The Enigmatic Legacy of Charles FOURIER: Joseph CHARLIER and Basic Inco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History of Political Economy, v.33, issue 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LLET É. née MORE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n Memoriam Marie A. MORET, veuve de J.-B. André GOD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se: 1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MIEN Rober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ZOLA, lecteur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olloque des 18 et 19 mars 20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UPHINÉ Joë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sz w:val="22"/>
              </w:rPr>
              <w:t>Yaté de 1840 à 1870 : les débuts de la présence européenne et l'expérience d'un phalan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sz w:val="22"/>
              </w:rPr>
              <w:t>Nouméa: Centre Territorial de Recherche et de Documentation Pédagogique - Points d'histoire, 6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VAMESK de Zakopane (Prof.)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istas españo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i/>
              </w:rPr>
              <w:t>Utopías literarias</w:t>
            </w:r>
            <w:r>
              <w:rPr/>
              <w:t>, Madrid: Vacaciones en Polonia, n°6, 224p, p.28-2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VID Marc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gouvernement direct du peuple selon les proscrits de la Seconde Républ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Actes du colloque de Nice</w:t>
            </w:r>
            <w:r>
              <w:rPr/>
              <w:t>, 17-19 septembre</w:t>
            </w:r>
          </w:p>
          <w:p>
            <w:pPr>
              <w:pStyle w:val="Normal"/>
              <w:widowControl w:val="false"/>
              <w:rPr/>
            </w:pPr>
            <w:r>
              <w:rPr/>
              <w:t>-in-Actes du colloque d'Aix-en-Provence, 21-22/09/1995</w:t>
            </w:r>
          </w:p>
          <w:p>
            <w:pPr>
              <w:pStyle w:val="Normal"/>
              <w:widowControl w:val="false"/>
              <w:rPr/>
            </w:pPr>
            <w:r>
              <w:rPr/>
              <w:t>Aix-en-Provence: PUAM</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p>
            <w:pPr>
              <w:pStyle w:val="Normal"/>
              <w:widowControl w:val="false"/>
              <w:jc w:val="center"/>
              <w:rPr/>
            </w:pPr>
            <w:r>
              <w:rPr/>
              <w:t>1995</w:t>
            </w:r>
          </w:p>
          <w:p>
            <w:pPr>
              <w:pStyle w:val="Normal"/>
              <w:widowControl w:val="false"/>
              <w:jc w:val="center"/>
              <w:rPr/>
            </w:pPr>
            <w:r>
              <w:rPr/>
              <w:t>199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VIDSON Rondel V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Victor CONSIDERANT: fourierist, legislator, and humanitaria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Texas Tech University, Ph.D. Disserta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VIDSON Rondel V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Victor CONSIDERANT and the failure of La Réun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Southwestern Historical Quaterly, vol.76, n°3, p.277-296, january</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7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VIDSON Rondel V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Reform Versus Revolution: victor CONSIDERANT and the Communist Manifest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Social Science Quaterly, t.58, n°1, p.74-85, ju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VIDSON Rondel V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Did we Think Victory Great ? The Life and Ideas of Victor CONSIDERA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Lanham: University Press of Americ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VIDSON Rondel V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aventure au Tex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VILA GALLO Ivone Cecili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A aurora da socialismo : fourierismo e o falansterio do Sai (1839-185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mpinas: Univ. Estadual, Tesa de Doutorado, 39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OLESZKIEWICZ Simo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vie quotidienne au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oque de Condé-sur-Vesgre du 02/04/2006, 2pA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ctavio PAZ. Éloge du sensue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nstitut Cervantès, Journée «L</w:t>
            </w:r>
            <w:r>
              <w:rPr>
                <w:i/>
              </w:rPr>
              <w:t>e Surréalisme et Octavio PAZ</w:t>
            </w:r>
            <w:r>
              <w:rPr/>
              <w:t>», 05/10/200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XIX° siècle des utopies passionné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 xml:space="preserve">Atlas (L') des utopies. 200 cartes. 25 siècles d'histoire, </w:t>
            </w:r>
            <w:r>
              <w:rPr/>
              <w:t>Paris: Le Monde-La vie, HS, p.58-5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ndré BRET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7, p.11-16,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p>
            <w:pPr>
              <w:pStyle w:val="Normal"/>
              <w:widowControl w:val="false"/>
              <w:rPr/>
            </w:pPr>
            <w:r>
              <w:rPr/>
              <w:t>BRETON Andr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rresponda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7, p.17-53,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Octavio PAZ. Éloge du sensuel </w:t>
            </w:r>
            <w:r>
              <w:rPr/>
              <w:t>(200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7, p.116-122,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OUT Simone</w:t>
            </w:r>
          </w:p>
          <w:p>
            <w:pPr>
              <w:pStyle w:val="Normal"/>
              <w:widowControl w:val="false"/>
              <w:rPr/>
            </w:pPr>
            <w:r>
              <w:rPr/>
              <w:t>BRETON Andr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rrespondance 1958-1966</w:t>
            </w:r>
          </w:p>
          <w:p>
            <w:pPr>
              <w:pStyle w:val="Default"/>
              <w:widowControl w:val="false"/>
              <w:rPr>
                <w:i/>
                <w:i/>
              </w:rPr>
            </w:pPr>
            <w:r>
              <w:rPr>
                <w:i/>
              </w:rPr>
              <w:t>Suivi de  Mémoire : d’André BRETON à Charles FOURIER : la révolution passionnelle rétrospectiv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laire Paulhan, édition de Florent PERRIER et Agnès CHEKROUN, 28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BÛ BRIDEL Jacqu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I° Partie. Influences et réformes «fouriéristes» de 1852 à nos jours, -in-L’actualité de FOURIER : de l’utopie au fouriérisme appliqu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France Empire, p.145-22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 CAMPOS Emerson César</w:t>
            </w:r>
          </w:p>
          <w:p>
            <w:pPr>
              <w:pStyle w:val="Normal"/>
              <w:widowControl w:val="false"/>
              <w:rPr/>
            </w:pPr>
            <w:r>
              <w:rPr/>
              <w:t>FLORES Maria Bernadete RAmos</w:t>
            </w:r>
          </w:p>
          <w:p>
            <w:pPr>
              <w:pStyle w:val="Normal"/>
              <w:widowControl w:val="false"/>
              <w:rPr/>
            </w:pPr>
            <w:r>
              <w:rPr/>
              <w:t>SARTORI Cari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traces de la présence française dans les terres du Saí : le cas de la famille LEDOU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VIDAL Laurent/DE LUCA Tania </w:t>
            </w:r>
            <w:r>
              <w:rPr>
                <w:i/>
              </w:rPr>
              <w:t>Les Français au Brésil, XIX°-XX° siècles</w:t>
            </w:r>
            <w:r>
              <w:rPr/>
              <w:t>, Paris: Les Indes savantes, p.461-47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 COMBEROUSSE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oopération - La Société de Beauregard et les Équitables pionniers de Rochda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achett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LABRE Guy</w:t>
            </w:r>
          </w:p>
          <w:p>
            <w:pPr>
              <w:pStyle w:val="Normal"/>
              <w:widowControl w:val="false"/>
              <w:rPr/>
            </w:pPr>
            <w:r>
              <w:rPr/>
              <w:t>GAUTIER Jean-Mar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régénération de l’utopie socialiste : GODIN et le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Université de Paris I, Thèse de doctorat en Sciences Économiques, 2 vol., XIX+151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LABRE Guy</w:t>
            </w:r>
          </w:p>
          <w:p>
            <w:pPr>
              <w:pStyle w:val="Normal"/>
              <w:widowControl w:val="false"/>
              <w:rPr/>
            </w:pPr>
            <w:r>
              <w:rPr/>
              <w:t>GAUTIER Jean-Mar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x origines des mouvements coopératif et participationniste : J.-Baptiste André GODIN et l’association du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es études coopératives, n°201, p.53-73, 3° trim.</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LABRE Guy</w:t>
            </w:r>
          </w:p>
          <w:p>
            <w:pPr>
              <w:pStyle w:val="Normal"/>
              <w:widowControl w:val="false"/>
              <w:rPr/>
            </w:pPr>
            <w:r>
              <w:rPr/>
              <w:t>GAUTIER Jean-Mar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GODIN et le familistère de Guise : une utopie socialiste pratiquée en pays picard</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vins: Société archéologique de Vervins et de la Thiérache, 33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LABRE Guy</w:t>
            </w:r>
          </w:p>
          <w:p>
            <w:pPr>
              <w:pStyle w:val="Normal"/>
              <w:widowControl w:val="false"/>
              <w:rPr/>
            </w:pPr>
            <w:r>
              <w:rPr/>
              <w:t xml:space="preserve">GAUTIER Jean-Marie </w:t>
            </w:r>
          </w:p>
          <w:p>
            <w:pPr>
              <w:pStyle w:val="Normal"/>
              <w:widowControl w:val="false"/>
              <w:rPr/>
            </w:pPr>
            <w:r>
              <w:rPr/>
              <w:t>Coordinatio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GODIN et le Familistère de Guise à l'épreuve de l'histo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ims: Actes du Colloque de Guise du 21 mai 1988, Presses Universitaires de Reims, 19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LABRE Guy</w:t>
            </w:r>
          </w:p>
          <w:p>
            <w:pPr>
              <w:pStyle w:val="Normal"/>
              <w:widowControl w:val="false"/>
              <w:rPr/>
            </w:pPr>
            <w:r>
              <w:rPr/>
              <w:t>GAUTIER Jean-Mar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ers une république du travail : Jean-Baptiste André GODIN (1817-188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Éditions de la Villette, 171p</w:t>
            </w:r>
          </w:p>
          <w:p>
            <w:pPr>
              <w:pStyle w:val="Normal"/>
              <w:widowControl w:val="false"/>
              <w:rPr/>
            </w:pPr>
            <w:r>
              <w:rPr/>
              <w:t>Paris: Éditions de la Villette, 2°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LABRE Guy</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 fouriérisme à un socialisme d’entreprise, l’expérience du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LABRE Guy</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ntroduction à Jean-Baptiste-André GODIN Solutions socia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se: Éditions du Familistè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LABRE Guy</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1968 : la fonte… des rêv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56-57,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LANO Sterling</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French Utopianism on American Soil : Six Unpublished Letters by Victor CONSIDERA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Nineteenth-Century French Studies, v.13, n°2-3, p.59-64, winter-spring</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 LA TORRE Federic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idées socialistes au Mexique au milieu du XIX° siècle : Guadalajara et ses liens avec le fouriérisme de Victor CONSIDERA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19, p.61-78,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L BO Giusepp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Il socialismo utopistico. I. Charles FOURIER et la Scuola Societaria (1801-1922): saggio bibliografic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lano: Feltrinelli, 11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DELLA PERUTA Franc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Note e documenti per la storia delle idei sociali in Italia 1830- 184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Annali, Istituto Giangiacomo Feltrinelli, III, p.547-56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6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DELLA PERUTA Franc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Note e documenti per la storia delle idee sociali in Italia 1830-1849 : appunti e materiali sul fourierismo italiano : un medico valdostano discepolo di BUCHEZ, Lorenzo CER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ilano: Feltrinelli Editore, p.387-402 (Estr. da: Annali dell'Istituto Giangiacomo Feltrinelli, a. 5., 196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6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DELLA PERUTA Franc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Discepoli italiani di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i/>
                <w:lang w:val="it-IT"/>
              </w:rPr>
              <w:t>Politica e società nell'Italia dell'Ottocento</w:t>
            </w:r>
            <w:r>
              <w:rPr>
                <w:lang w:val="it-IT"/>
              </w:rPr>
              <w:t>, Milano: Franco Angeli, p.241-24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DE LUCA Tania VIDAL Laur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Français au brésil, XIX°-XX° sièc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s Indes savantes, 49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LVALLEZ Sophie</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assages utopiques autour de la «question des femmes»</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Passages utopistes, traces et pratiques. Actes du Colloque de Paris, 6 décembre 2008</w:t>
            </w:r>
            <w:r>
              <w:rPr/>
              <w:t>, Paris: Société P.-J. PROUDHON, 160p, p.63-7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MARD Jean- Christoph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Une colonie française au Mexique 1833-1926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ngres: Dominique Guéniot éditeur, 34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DE MULDER Caroline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CONTE DE LISLE, entre utopie et républ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Amsterdam-New York: Rodopi, 46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 PLANHOL 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utopistes de l'amo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arnier Frèr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 POMPÉRY Édou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cas de socialisme pratique : le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Philosophie positive, t.XV, p.217-241, juillet-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 ROCHER Françoise PICKETT Terry M.</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Letters of the american socialist Albert BRISBANE to K.A. VARNAGHE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Heidelberg: Carl Wint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8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RRION Michel-Mar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stitution de l’industrie et organisation pacifique du commerce et du travail ou Tentative d’un fabricant de Lyon pour terminer d’une manière définitive la tourmente socia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ACL, 6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ANTI Domini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an Francisco : des hippies pour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opique, n°4-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ANTI Domini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socialistes de l’utop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ayot, 32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ANTI Domini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lora TRISTAN, œuvres et vie mêlées</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10X1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ANTI Domini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lora TRISTAN. La femme révolté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achett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BAZEILLE Madonna</w:t>
            </w:r>
          </w:p>
          <w:p>
            <w:pPr>
              <w:pStyle w:val="Normal"/>
              <w:widowControl w:val="false"/>
              <w:rPr/>
            </w:pPr>
            <w:r>
              <w:rPr/>
              <w:t xml:space="preserve">SCHÉRER René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uverture pour le XXI° siècle. Saurons-nous changer de cap ?</w:t>
            </w:r>
          </w:p>
          <w:p>
            <w:pPr>
              <w:pStyle w:val="Normal"/>
              <w:widowControl w:val="false"/>
              <w:jc w:val="both"/>
              <w:rPr>
                <w:i/>
                <w:i/>
              </w:rPr>
            </w:pPr>
            <w:r>
              <w:rPr>
                <w:i/>
              </w:rPr>
              <w:t xml:space="preserve">Préfac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Harmatta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BUISSONS Frédéri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rStyle w:val="Emphasis"/>
              </w:rPr>
              <w:t>Max BUCHON, Le réalisme. Discussions esthétiques recueillies et commenté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 Rochelle: Rumeurs des Âg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Être fouriériste en province. Nicolas LEMOYNE, propagandiste du phalan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édecine et fouriérisme. Les expériences d’Arthur de BONNARD</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8,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ngénieur des ponts et chaussées LEMOYNE: un socialiste utopique messin au XIX° siècle</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in-Cahiers lorrains, n°4, p.307-40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harmonie universelle aux mouvements de paix : fouriérisme et pacifisme au XIX° siècle</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in-</w:t>
            </w:r>
            <w:r>
              <w:rPr>
                <w:i/>
              </w:rPr>
              <w:t>Histoires d’Europe et d’Amérique ; le monde atlantique contemporain</w:t>
            </w:r>
            <w:r>
              <w:rPr/>
              <w:t xml:space="preserve">, </w:t>
            </w:r>
            <w:r>
              <w:rPr>
                <w:i/>
              </w:rPr>
              <w:t>Mélanges offerts à Yves-Henri NOUAILLAT</w:t>
            </w:r>
            <w:r>
              <w:rPr/>
              <w:t>, Ouest Éditions, p.77-8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statue pour FOURIER (4 juin 1899) : au crépuscule du militantisme phalanstérien</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in-Cahiers Charles FOURIER, Besançon: n°11,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spaces et lieux du militantisme fouriériste dans la seconde moitié du XI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olloque des 18 et 19 mars 20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nion Agricole d’Afrique : projet phalanstérien, œuvre philanthropique ou entreprise capitalist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p.39-50, n°1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mmémorer la naissance de FOURIER. Les usages des anniversaires phalanstérie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w:t>
            </w:r>
            <w:r>
              <w:rPr>
                <w:i/>
                <w:lang w:val="en-GB"/>
              </w:rPr>
              <w:t>L’utopie en mouvement</w:t>
            </w:r>
            <w:r>
              <w:rPr>
                <w:lang w:val="en-GB"/>
              </w:rPr>
              <w:t xml:space="preserve">, </w:t>
            </w:r>
            <w:r>
              <w:rPr>
                <w:i/>
                <w:lang w:val="en-GB"/>
              </w:rPr>
              <w:t>Australian Journal of French Studies</w:t>
            </w:r>
            <w:r>
              <w:rPr>
                <w:lang w:val="en-GB"/>
              </w:rPr>
              <w:t>, XLIII, n°3, p.277-29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héritiers du phalanstère : le fouriérisme en pratique, du milieu du XIX° siècle au début du X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Autour de LEDOUX : architecture, ville et utopie - Actes du Colloque International d'Arc-et-Senans, 25-27 octobre 2006</w:t>
            </w:r>
          </w:p>
          <w:p>
            <w:pPr>
              <w:pStyle w:val="Normal"/>
              <w:widowControl w:val="false"/>
              <w:rPr/>
            </w:pPr>
            <w:r>
              <w:rPr/>
              <w:t>Besançon: PUFC, p.329-34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p>
            <w:pPr>
              <w:pStyle w:val="Normal"/>
              <w:widowControl w:val="false"/>
              <w:jc w:val="center"/>
              <w:rPr/>
            </w:pPr>
            <w:r>
              <w:rPr/>
            </w:r>
          </w:p>
          <w:p>
            <w:pPr>
              <w:pStyle w:val="Normal"/>
              <w:widowControl w:val="false"/>
              <w:jc w:val="center"/>
              <w:rPr/>
            </w:pPr>
            <w:r>
              <w:rPr/>
            </w:r>
          </w:p>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erspectives harmoniennes et affrontements partisans. Les fouriéristes et la politique des années 1840 aux années 188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Entre violence et conciliation. La résolution des conflits socio-politiques en Europe au XIX° siècle. Colloque international organisé par la Société d'histoire de la Révolution de 1848 et des révolutions du XIX° siècle, 25, 26, 27 janvier 2007</w:t>
            </w:r>
          </w:p>
          <w:p>
            <w:pPr>
              <w:pStyle w:val="Normal"/>
              <w:widowControl w:val="false"/>
              <w:rPr/>
            </w:pPr>
            <w:r>
              <w:rPr/>
              <w:t>Rennes: PUR, p.219-22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ublier le Texas ? Les fouriéristes et Victor CONSIDERANT, de la fin des années 1850 au début du X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9, p.97-107,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ilitants de l'utopie ? Les fouriéristes dans la seconde moitié du XI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Les Presses du Réel, 43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ttérature et militantisme. La réception de Travail parmi les disciples d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s Cahiers naturalistes, n°86, p.251-26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 CORDILLO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ouriérisme au prisme de la biograph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3, p.07-09,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p>
            <w:pPr>
              <w:pStyle w:val="Normal"/>
              <w:widowControl w:val="false"/>
              <w:rPr/>
            </w:pPr>
            <w:r>
              <w:rPr/>
              <w:t>BOUCHET Thom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Dictionnaire biographique du fouriérisme : 6 ans d'histoire (2006-2012)</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3, p.11-18,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mment l'École sociétaire finit. Les derniers militants fouriéristes, des années 1880 aux années 193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3, p.105-124,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DESMARS Bernard</w:t>
            </w:r>
          </w:p>
          <w:p>
            <w:pPr>
              <w:pStyle w:val="Normal"/>
              <w:widowControl w:val="false"/>
              <w:rPr>
                <w:lang w:val="en-US"/>
              </w:rPr>
            </w:pPr>
            <w:r>
              <w:rPr>
                <w:lang w:val="en-US"/>
              </w:rPr>
              <w:t>BLETON-RUGET Annie</w:t>
            </w:r>
          </w:p>
          <w:p>
            <w:pPr>
              <w:pStyle w:val="Normal"/>
              <w:widowControl w:val="false"/>
              <w:rPr>
                <w:lang w:val="en-US"/>
              </w:rPr>
            </w:pPr>
            <w:r>
              <w:rPr>
                <w:lang w:val="en-US"/>
              </w:rPr>
              <w:t>CORDILLOT Michel</w:t>
            </w:r>
          </w:p>
          <w:p>
            <w:pPr>
              <w:pStyle w:val="Normal"/>
              <w:widowControl w:val="false"/>
              <w:rPr/>
            </w:pPr>
            <w:r>
              <w:rPr/>
              <w:t>LÉVÊQUE Pier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À propos du groupe fouriériste de Chalon-sur-Saône (1840-184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3, p.133-142,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éristes en quête d'identification. Les militants de l'École Sociétaire Expérimentale vers 1908-191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3, p.143-150,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i/>
                <w:i/>
              </w:rPr>
            </w:pPr>
            <w:r>
              <w:rPr>
                <w:i/>
              </w:rPr>
              <w:t xml:space="preserve">GÉRANDO et le socialisme. </w:t>
            </w:r>
            <w:r>
              <w:rPr>
                <w:i/>
                <w:iCs/>
              </w:rPr>
              <w:t>Lectures et pratiques fouriéristes de la philanthrop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Joseph-Marie de GÉRANDO (1772-1842). Connaître et réformer la société</w:t>
            </w:r>
            <w:r>
              <w:rPr/>
              <w:t xml:space="preserve"> Rennes: PUR, 34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ravailler chez les fouriéristes : du travail «attrayant» à la participation aux bénéfic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BRÉMAND Nathalie (coord.) </w:t>
            </w:r>
            <w:r>
              <w:rPr>
                <w:i/>
              </w:rPr>
              <w:t xml:space="preserve">Pour en finir avec le socialisme "utopique", </w:t>
            </w:r>
            <w:r>
              <w:rPr/>
              <w:t>Cahiers d'histoire. Revue d'histoire critique, Paris: n.124, p.63-7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 Jean-Michel DUCOMTE </w:t>
            </w:r>
            <w:r>
              <w:rPr>
                <w:i/>
              </w:rPr>
              <w:t>Jean MACÉ, militant de l'éducation populaire</w:t>
            </w:r>
            <w:r>
              <w:rPr/>
              <w:t>, Toulouse: Privat, 201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6, p.111-113,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 Olivier FAURE </w:t>
            </w:r>
            <w:r>
              <w:rPr>
                <w:i/>
              </w:rPr>
              <w:t>Et Samuel HAHNEMANN inventa l'homéopathie. La longue histoire d'une médecine alternative</w:t>
            </w:r>
            <w:r>
              <w:rPr/>
              <w:t>, Paris: Aubier, 395p, 201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6, p.115-118,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 Jean-Yves GUENGANT </w:t>
            </w:r>
            <w:r>
              <w:rPr>
                <w:i/>
              </w:rPr>
              <w:t>Pour un nouveau monde. Les utopistes bretons au XIX° siècle</w:t>
            </w:r>
            <w:r>
              <w:rPr/>
              <w:t>, Rennes: Apogée, 270p, 201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6, p.120-123,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 Jessica</w:t>
            </w:r>
            <w:r>
              <w:rPr>
                <w:i/>
              </w:rPr>
              <w:t xml:space="preserve"> </w:t>
            </w:r>
            <w:r>
              <w:rPr/>
              <w:t xml:space="preserve">DOS-SANTOS </w:t>
            </w:r>
            <w:r>
              <w:rPr>
                <w:i/>
              </w:rPr>
              <w:t>L'Utopie en héritage. Le Familistère de Guise 1888-1968</w:t>
            </w:r>
            <w:r>
              <w:rPr/>
              <w:t xml:space="preserve"> Tours: PU François-Rabelais, 452p, 201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7, p.148-151,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 CHÉROUVRIER Dani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olonie agricole-industrielle de Saint-Just : un essai socialiste en 1850 dans la Mar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8, p.16-36,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DESMARS Bernard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 Marc</w:t>
            </w:r>
            <w:r>
              <w:rPr>
                <w:i/>
              </w:rPr>
              <w:t xml:space="preserve"> </w:t>
            </w:r>
            <w:r>
              <w:rPr/>
              <w:t xml:space="preserve">SORLOT, </w:t>
            </w:r>
            <w:r>
              <w:rPr>
                <w:i/>
              </w:rPr>
              <w:t>Jean-Baptiste GODIN. Un industriel utopiste. L'aventure du Familistère,</w:t>
            </w:r>
            <w:r>
              <w:rPr/>
              <w:t xml:space="preserve"> Paris: Imago, 190p, 201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8, p.144-145,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érisme et coopération des années 1860 aux années 192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utopie au jour le jour : Une histoire des expériences coopératives (XIXe-XXIe siècle)</w:t>
            </w:r>
            <w:r>
              <w:rPr/>
              <w:t>, Nancy: Arbre bleu</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w:t>
            </w:r>
            <w:r>
              <w:rPr>
                <w:rFonts w:cs="Stainless-Regular" w:ascii="Stainless-Regular" w:hAnsi="Stainless-Regular"/>
                <w:szCs w:val="22"/>
              </w:rPr>
              <w:t xml:space="preserve"> Thomas BOUCHET et Patrick SAMZUN, dir., </w:t>
            </w:r>
            <w:r>
              <w:rPr>
                <w:rFonts w:cs="Stainless-LightItalic" w:ascii="Stainless-LightItalic" w:hAnsi="Stainless-LightItalic"/>
                <w:i/>
                <w:iCs/>
                <w:szCs w:val="22"/>
              </w:rPr>
              <w:t>Libertaire ! Essais sur l’écriture, la pensée et la vie de Joseph DÉJACQUE (1821-1865)</w:t>
            </w:r>
            <w:r>
              <w:rPr>
                <w:rFonts w:cs="Stainless-Regular" w:ascii="Stainless-Regular" w:hAnsi="Stainless-Regular"/>
                <w:szCs w:val="22"/>
              </w:rPr>
              <w:t>, Besançon, Presses universitaires de Franche-Comté, 270p, 201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31, p.117-118,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 PAYEN Alix </w:t>
            </w:r>
            <w:r>
              <w:rPr>
                <w:i/>
              </w:rPr>
              <w:t xml:space="preserve">C’est la nuit surtout que le combat devient furieux. Une ambulancière de la Commune, 1871, </w:t>
            </w:r>
            <w:r>
              <w:rPr/>
              <w:t>Montreuil: Libertalia, textes rassemblés et présentés par Michèle Audin, 120p, 202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31, p.128-129,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ROCHE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Charles FOURIER à Émile ZOLA. Aspects de l’utopisme phalanstérie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DESROCHE </w:t>
            </w:r>
            <w:r>
              <w:rPr>
                <w:sz w:val="22"/>
              </w:rPr>
              <w:t>Henri</w:t>
            </w:r>
          </w:p>
          <w:p>
            <w:pPr>
              <w:pStyle w:val="Normal"/>
              <w:widowControl w:val="false"/>
              <w:rPr/>
            </w:pPr>
            <w:r>
              <w:rPr/>
              <w:t>GAUMONT Jean</w:t>
            </w:r>
          </w:p>
          <w:p>
            <w:pPr>
              <w:pStyle w:val="Normal"/>
              <w:widowControl w:val="false"/>
              <w:rPr/>
            </w:pPr>
            <w:r>
              <w:rPr/>
              <w:t>MEISTER Albert</w:t>
            </w:r>
          </w:p>
          <w:p>
            <w:pPr>
              <w:pStyle w:val="Normal"/>
              <w:widowControl w:val="false"/>
              <w:rPr/>
            </w:pPr>
            <w:r>
              <w:rPr/>
              <w:t>POULAT Émi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tudes sur la tradition française de l’association ouvri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DESROCHE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szCs w:val="24"/>
              </w:rPr>
              <w:t>Fouriérisme écrit et fouriérisme pratiqué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i/>
                <w:szCs w:val="24"/>
              </w:rPr>
              <w:t>Introduction</w:t>
            </w:r>
            <w:r>
              <w:rPr>
                <w:szCs w:val="24"/>
              </w:rPr>
              <w:t xml:space="preserve"> aux </w:t>
            </w:r>
            <w:r>
              <w:rPr>
                <w:i/>
                <w:szCs w:val="24"/>
              </w:rPr>
              <w:t>Cahiers manuscrits de Fourier</w:t>
            </w:r>
            <w:r>
              <w:rPr>
                <w:szCs w:val="24"/>
              </w:rPr>
              <w:t>, Paris: Minui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Cs w:val="24"/>
              </w:rPr>
              <w:t>195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DESROCHE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szCs w:val="24"/>
              </w:rPr>
              <w:t>De Charles FOURIER à Émile ZOLA. Messianisme et utopie, note sur les origines du social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Paris: Archives de sociologie des  religions, n° 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Cs w:val="24"/>
              </w:rPr>
              <w:t>195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ROCHE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érisme ambigu. Socialisme ou religion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Internationale de Philosophie, Bruxelles : XVI, n°60, p.200-22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ROCHE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érisme et réforme de l'entreprise dans le coopératisme au XIXe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opération, n° 3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ROCHE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utopisme de Charles FOURIER à une utopie d'Émile ZOL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Autogestion et Socialisme, </w:t>
            </w:r>
            <w:r>
              <w:rPr>
                <w:i/>
              </w:rPr>
              <w:t>Charles FOURIER</w:t>
            </w:r>
            <w:r>
              <w:rPr/>
              <w:t xml:space="preserve">, Paris: Anthropos, n°20/21, 240p, p.159-185, septembre-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ROCHE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Dieux rêvés. Théisme et athéisme en utop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esclée de BROUW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ROCHE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société festive : du fouriérisme écrit au fouriérisme pratiqu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euil, 4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ROCHE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ne utopie l’autre : Arthur de BONNARD et ses utopies commerciales (1805-187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es études coopératives, n°193, p.05-25, 3° trim.</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ROCHE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topisme euro-américain et ses pratiques migratoires (XVII°-XIX° sièc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Tiers-Monde, n°75, t.XIX, p.495-511, juil.-sep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ROCHE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lidarités ouvrières 1. Sociétaires et compagnons dans les associations coopératives (1831-190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s Éditions ouvrières, 21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SIGNOLLE Émi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éminisme d’après la doctrine socialiste d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Thèse en droit, Storck &amp; Cie, 14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TOURBET Quenti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caricatures contre Victor CONSIDERANT dans la presse satirique illustrée sous la Deuxième République (1848-184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2, p.57-66,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UBER-MANKOWSKI 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évolte anti-généalogique et reproduction. Le rapport entre l'utopie et la technique dans «Le livre des passag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Topographies du souvenir. Le Livre des Passages de Walter BENJAMIN</w:t>
            </w:r>
            <w:r>
              <w:rPr/>
              <w:t>, Paris: Presses Sorbonne nouvell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VANCE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 maître aux disciples et aux exégètes. Les avatars de la pensée de FOURIER dans le domaine de la sexualité et des mœurs ou FOURIER mode d’emplo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HAUSSY Cather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II. Le fouriérisme aux États-Unis</w:t>
              <w:br/>
            </w:r>
            <w:r>
              <w:rPr/>
              <w:t>-in-</w:t>
            </w:r>
            <w:r>
              <w:rPr>
                <w:i/>
              </w:rPr>
              <w:t>Utopie et démocratie humanitaire aux États-Unis et en France entre 1830 et 1848. Comparaisons et études d'interactio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XIII: Thèse de doctorat en langues, littératures et civilisations anglaises, p.424-54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ACON Max</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phalanstériens dans le canton de Neuchâte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Musées neuchâtelois, 29° anné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2"/>
              </w:rPr>
              <w:t>DIAS Sous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szCs w:val="22"/>
              </w:rPr>
              <w:t>Sur un ton d'amitié. SCHÉRER dispensateur d'hospitalité</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2"/>
              </w:rPr>
              <w:t xml:space="preserve">-in-SCHÉRER René </w:t>
            </w:r>
            <w:r>
              <w:rPr>
                <w:i/>
                <w:szCs w:val="22"/>
              </w:rPr>
              <w:t xml:space="preserve">Fouriériste aujourd'hui, </w:t>
            </w:r>
            <w:r>
              <w:rPr>
                <w:szCs w:val="22"/>
              </w:rPr>
              <w:t xml:space="preserve">Tulle: Mille Sources, 304p, édition Yannick Beaubatie, p.161-164, janvier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Cs w:val="22"/>
              </w:rPr>
              <w:t>2017</w:t>
            </w:r>
          </w:p>
        </w:tc>
      </w:tr>
      <w:tr>
        <w:trPr>
          <w:trHeight w:val="686"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S1"/>
                <w:lang w:val="en-US"/>
              </w:rPr>
            </w:pPr>
            <w:r>
              <w:rPr/>
              <w:t>DÍAZ Hernán M.</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Style w:val="S1"/>
                <w:i/>
                <w:i/>
              </w:rPr>
            </w:pPr>
            <w:r>
              <w:rPr>
                <w:i/>
              </w:rPr>
              <w:t>Flora TRISTÁN: su papel en la constitución del socialismo y de la clase obrera frances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S1"/>
              </w:rPr>
            </w:pPr>
            <w:r>
              <w:rPr/>
              <w:t>Buenos Aires: Universidad de B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S1"/>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S1"/>
                <w:lang w:val="en-US"/>
              </w:rPr>
            </w:pPr>
            <w:r>
              <w:rPr>
                <w:rStyle w:val="S1"/>
                <w:lang w:val="en-US"/>
              </w:rPr>
              <w:t>DIFFALAH Sara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Style w:val="S1"/>
                <w:i/>
                <w:i/>
                <w:lang w:val="en-US"/>
              </w:rPr>
            </w:pPr>
            <w:r>
              <w:rPr>
                <w:rStyle w:val="S1"/>
                <w:i/>
                <w:lang w:val="en-US"/>
              </w:rPr>
              <w:t>Le phalanstère d'Ora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S1"/>
              </w:rPr>
            </w:pPr>
            <w:r>
              <w:rPr>
                <w:rStyle w:val="S1"/>
              </w:rPr>
              <w:t>-in-Le Nouvel Observateur, n.2858, p.25, 15/08/201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Style w:val="S1"/>
              </w:rPr>
            </w:pPr>
            <w:r>
              <w:rPr>
                <w:rStyle w:val="S1"/>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S1"/>
                <w:lang w:val="en-US"/>
              </w:rPr>
              <w:t>DIJ KSTRA Sandr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rStyle w:val="S1"/>
                <w:i/>
                <w:lang w:val="en-US"/>
              </w:rPr>
              <w:t>Flora TRISTAN. Feminism in the Age of George SAND</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rStyle w:val="S1"/>
                <w:lang w:val="en-US"/>
              </w:rPr>
              <w:t>London: Pluto Pres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rStyle w:val="S1"/>
                <w:lang w:val="en-US"/>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SCAILLES Ernes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socialiste CONSIDERANT en Belg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Bulletin de l’Académie royale de Belgique, t.XXIX, 3° série, n°5, p.705-74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OMMANGET Mauric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ONSIDERANT, sa vie, son œuv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ESI, 23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OMMANGET Mauric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ages de pédagogie socialiste. Les idées pédagogiques de Victor CONSIDERA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umur: École émancipée, 4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OREL-FERRÉ Graci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GODIN à la rencontre de l’innovation sociale et technolog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nférence, 12° Festival International de Géographie de St Dié, 06/10/200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OS-SANTOS Jessic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amilistère de Guise ou l'utopie réalisé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Mosaïque</w:t>
            </w:r>
            <w:r>
              <w:rPr/>
              <w:t>, revue des jeunes chercheurs en SHS Lille Nord de France</w:t>
            </w:r>
            <w:r>
              <w:rPr>
                <w:rFonts w:cs="Cambria Math" w:ascii="Cambria Math" w:hAnsi="Cambria Math"/>
              </w:rPr>
              <w:t>‐</w:t>
            </w:r>
            <w:r>
              <w:rPr>
                <w:rFonts w:cs="Arial"/>
              </w:rPr>
              <w:t>Belgique francophone – 2, janvier 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OS-SANTOS Jessic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ssociation sans GOD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16-17,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OS-SANTOS Jessic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olitique sociale dans une coopérative ouvrière de production : le cas du Familistère de Guise de 1888 à 193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HÉLIN Michel-Pierre/TILLY Pierre </w:t>
            </w:r>
            <w:r>
              <w:rPr>
                <w:i/>
              </w:rPr>
              <w:t>Travail et entreprises en Europe du Nord-Ouest (XVIII)-XX° siècle)</w:t>
            </w:r>
            <w:r>
              <w:rPr/>
              <w:t>, Villeneuve d'Ascq: PU du Septentriion, p.63-7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OS-SANTOS Jessic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topie en héritage. Le Familistère de Guise 1888-196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urs: PU François-Rabelais, 45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RAPERI Jean-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topies et pratiques coopératives au fil de l’histo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Économie &amp; Humanisme, n°354, p.27-30, oc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5"/>
              </w:rPr>
            </w:pPr>
            <w:r>
              <w:rPr>
                <w:rFonts w:cs="Arial"/>
                <w:szCs w:val="25"/>
              </w:rPr>
              <w:t xml:space="preserve">DRAPERI Jean-François </w:t>
            </w:r>
          </w:p>
          <w:p>
            <w:pPr>
              <w:pStyle w:val="Normal"/>
              <w:widowControl w:val="false"/>
              <w:rPr>
                <w:rFonts w:cs="Arial"/>
                <w:sz w:val="25"/>
                <w:szCs w:val="25"/>
              </w:rPr>
            </w:pPr>
            <w:r>
              <w:rPr>
                <w:rFonts w:cs="Arial"/>
                <w:szCs w:val="25"/>
              </w:rPr>
              <w:t>CAPRON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textAlignment w:val="auto"/>
              <w:rPr>
                <w:rFonts w:cs="Arial"/>
                <w:i/>
                <w:i/>
                <w:sz w:val="25"/>
                <w:szCs w:val="25"/>
              </w:rPr>
            </w:pPr>
            <w:r>
              <w:rPr>
                <w:rFonts w:cs="Arial"/>
                <w:i/>
                <w:szCs w:val="25"/>
              </w:rPr>
              <w:t>Jean-Baptiste GODIN, entrepreneur de son siècle ou bâtisseur du futur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textAlignment w:val="auto"/>
              <w:rPr/>
            </w:pPr>
            <w:r>
              <w:rPr>
                <w:rFonts w:cs="Arial"/>
                <w:szCs w:val="25"/>
              </w:rPr>
              <w:t>Journées d’histoire de la comptabilité et du management, Université de Paris Dauphine, 20-21 mars 200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rFonts w:cs="Arial"/>
                <w:szCs w:val="25"/>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RAPERI Jean-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GODIN, inventeur de l’économie sociale. Mutualiser, coopérer, s’assoc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int-Pierreville: Repas, 20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RAPERI Jean-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Être coopérateur aujourd'hui au regard de l'expérimentation familistérien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64-65,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RAPERI Jean-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topie à l’œuvre : de FOURIER à GOD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 xml:space="preserve"> Figures de l’utopie. Hier et aujourd’hui, </w:t>
            </w:r>
            <w:r>
              <w:rPr/>
              <w:t>Rennes: PUR, 214p, p.165-17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RAPERI Jean-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istoires d'économies sociale et solidaire</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s petits matins, 20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REUX Guy</w:t>
            </w:r>
          </w:p>
          <w:p>
            <w:pPr>
              <w:pStyle w:val="Normal"/>
              <w:widowControl w:val="false"/>
              <w:rPr/>
            </w:pPr>
            <w:r>
              <w:rPr/>
              <w:t>CANDAR Gilles</w:t>
            </w:r>
          </w:p>
          <w:p>
            <w:pPr>
              <w:pStyle w:val="Normal"/>
              <w:widowControl w:val="false"/>
              <w:rPr/>
            </w:pPr>
            <w:r>
              <w:rPr/>
              <w:t>LAVAL Christi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cialisme(s) et éducation au XIX° siècle</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 Bord de l'eau, 31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famille de maître de forges : les GAUTH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Bulletin de la Société d’Agriculture, Lettres, Sciences et Arts de la Haute Saône, n°17, p.27-5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cent-cinquantenaire oublié, « Parole de providence » de Clarisse VIGOUREU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Jura français, n°185, janvier-ma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ust MUIRON et les débuts du fouriérisme à Besanç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 </w:t>
            </w:r>
            <w:r>
              <w:rPr>
                <w:i/>
              </w:rPr>
              <w:t>Socialismes français</w:t>
            </w:r>
            <w:r>
              <w:rPr/>
              <w:t> »</w:t>
            </w:r>
          </w:p>
          <w:p>
            <w:pPr>
              <w:pStyle w:val="Normal"/>
              <w:widowControl w:val="false"/>
              <w:rPr/>
            </w:pPr>
            <w:r>
              <w:rPr/>
              <w:t>-in-BIRNBERG Jacqu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6</w:t>
            </w:r>
          </w:p>
          <w:p>
            <w:pPr>
              <w:pStyle w:val="Normal"/>
              <w:widowControl w:val="false"/>
              <w:jc w:val="center"/>
              <w:rPr/>
            </w:pPr>
            <w:r>
              <w:rPr/>
            </w:r>
          </w:p>
          <w:p>
            <w:pPr>
              <w:pStyle w:val="Normal"/>
              <w:widowControl w:val="false"/>
              <w:jc w:val="center"/>
              <w:rPr/>
            </w:pPr>
            <w:r>
              <w:rPr/>
              <w:t>19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remière tentative de fouriérisme appliqué en Franche Comté : le comptoir communal de Just MUIR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Franche-Comté, n°30, sept.-nov.</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cas curieux de somnambulisme à Montarlot-les-Rioz en 182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Franche-Comté, n°33, juillet-sept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À propos de la publication des manuscrits de Charles FOURIER : une lettre de CONSIDERANT à Alexandre BIXI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 P.07-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parentés académiques des premiers socialistes comtois : FOURIER, CONSIDERANT, PROUDHON, Clarisse et Julie VIGOUREU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Exposé à l’Académie de Besançon: 1992, </w:t>
              <w:br/>
              <w:t>-in-Mémoires, vol.190, p.27-5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p>
            <w:pPr>
              <w:pStyle w:val="Normal"/>
              <w:widowControl w:val="false"/>
              <w:jc w:val="center"/>
              <w:rPr/>
            </w:pPr>
            <w:r>
              <w:rPr/>
              <w:t>-</w:t>
            </w:r>
          </w:p>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larisse VIGOUREUX "grand honnête hom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réface à Parole de Providence, Seyssel: Champ Vallon, p.07-90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larisse VIGOUREUX, une lecture religieuse d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Préface </w:t>
            </w:r>
            <w:r>
              <w:rPr/>
              <w:t>à VIGOUREUX Clarisse</w:t>
            </w:r>
            <w:r>
              <w:rPr>
                <w:i/>
              </w:rPr>
              <w:t xml:space="preserve"> Parole de provide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eyssel, Champ Vall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éunion, Texas : une bibliographie sélectiv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4,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ust MUIRON et les débuts du fouriérisme à Besançon (1816-1832)</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AGULHON Maurice &amp; autres </w:t>
            </w:r>
            <w:r>
              <w:rPr>
                <w:i/>
              </w:rPr>
              <w:t>Les socialismes français</w:t>
            </w:r>
            <w:r>
              <w:rPr/>
              <w:t xml:space="preserve">, </w:t>
            </w:r>
            <w:r>
              <w:rPr>
                <w:i/>
              </w:rPr>
              <w:t>Romantisme</w:t>
            </w:r>
            <w:r>
              <w:rPr/>
              <w:t>, t.24, p.213-22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ONSIDERANT nouvelliste : « Un pressentiment » (183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7, p.07-2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larisse VIGOUREUX (1789-1865) égérie de Charles FOURIER et de Victor CONSIDERA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ORBIN Alain/LALOUETTE Jacqueline/RIOT-SARCEY Michèle </w:t>
            </w:r>
            <w:r>
              <w:rPr>
                <w:i/>
              </w:rPr>
              <w:t xml:space="preserve">Femmes dans la Cité 1815-1871 (Colloque des 20 et 27 novembre 1992), </w:t>
            </w:r>
            <w:r>
              <w:rPr/>
              <w:t>Grane: Creaphis, p.423-43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ux femmes de lettres comtoises nées aux forges de Montagney, Clarisse VIGOUREUX (1789-1865) et Clarisse COIGNET (1823-191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Minaria Helvetica, 2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offensive de charme des fouriérist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in-</w:t>
            </w:r>
            <w:r>
              <w:rPr>
                <w:i/>
                <w:color w:val="000000"/>
              </w:rPr>
              <w:t>Victor HUGO et les Francs-Comtois</w:t>
            </w:r>
            <w:r>
              <w:rPr>
                <w:color w:val="000000"/>
              </w:rPr>
              <w:t>, Cabedi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origines de la famille de Victor CONSIDERA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in-Cahiers Charles FOURIER, Besançon: n°19, p119-126,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ONSIDERANT et les enfumades du Dahra (184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in-Cahiers Charles FOURIER, Besançon: n°20, p.41-50,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jardin de Candide ou les Attractions passionnelles. Souvenirs (Extraits) Première part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2, p.97-102,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x marges du fouriérisme. Éléments pour une biographie de Désiré-Adrien GRÉA (1787-1863)</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3, p.128-131,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OST Gér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colonel ROUDAIRE et son projet de mer saharien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éret: Société des sciences naturelles et archéologique de la Creuse, 17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BUISSON Frédéri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ésentation</w:t>
            </w:r>
            <w:r>
              <w:rPr/>
              <w:t xml:space="preserve"> de Max BUCHON, </w:t>
            </w:r>
            <w:r>
              <w:rPr>
                <w:i/>
              </w:rPr>
              <w:t>Le Réal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t>La Rochell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 CASTEL Didi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enri COUTURIER (1813-1894), fouriériste et sénate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aris: 1, Maîtrise, 93f</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COMTE Jean-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ean MACÉ, militant de l'éducation popul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Toulouse: Privat, 28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MAS Catherine</w:t>
            </w:r>
          </w:p>
          <w:p>
            <w:pPr>
              <w:pStyle w:val="Normal"/>
              <w:widowControl w:val="false"/>
              <w:rPr/>
            </w:pPr>
            <w:r>
              <w:rPr/>
              <w:t>FIGUEREAU Olivier</w:t>
            </w:r>
          </w:p>
          <w:p>
            <w:pPr>
              <w:pStyle w:val="Normal"/>
              <w:widowControl w:val="false"/>
              <w:rPr/>
            </w:pPr>
            <w:r>
              <w:rPr/>
              <w:t>REGUER Olivi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 bon usage des utopies, Louis ROUSSEAU, Keremm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stitut de Géoarchitecture, Maîtrise de Sciences et Techniques, 2° année, janv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POUY 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ENJAMIN et le fouriér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in-</w:t>
            </w:r>
            <w:r>
              <w:rPr>
                <w:i/>
                <w:color w:val="000000"/>
              </w:rPr>
              <w:t>Pamphlet, utopie, manifeste (XIX°-XX° siècles)</w:t>
            </w:r>
            <w:r>
              <w:rPr>
                <w:color w:val="000000"/>
              </w:rPr>
              <w:t>, DUMASY L.-MASSOL C., Paris: L'Harmatta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RIEUX Cather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érisme américain, Familistère et amour libre : à propos de « Papa’s own girl » de Marie HOWLAND</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 xml:space="preserve">-in-Cahiers Charles FOURIER, </w:t>
            </w:r>
            <w:r>
              <w:rPr/>
              <w:t xml:space="preserve">Besançon: </w:t>
            </w:r>
            <w:r>
              <w:rPr>
                <w:color w:val="000000"/>
              </w:rPr>
              <w:t>n° 17, p.25-50,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RING Élie</w:t>
            </w:r>
          </w:p>
          <w:p>
            <w:pPr>
              <w:pStyle w:val="Normal"/>
              <w:widowControl w:val="false"/>
              <w:rPr/>
            </w:pPr>
            <w:r>
              <w:rPr/>
              <w:t>JEANPIERRE Laur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revie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Revue Critique, éditions de Minuit, n.812-813, 160p, janvier-février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ROSELLE Jean-Baptis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débuts du catholicisme social en Fra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UF</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VAL 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B. A. GODIN et le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ille: thèse</w:t>
            </w:r>
          </w:p>
          <w:p>
            <w:pPr>
              <w:pStyle w:val="Normal"/>
              <w:widowControl w:val="false"/>
              <w:rPr/>
            </w:pPr>
            <w:r>
              <w:rPr/>
              <w:t>Paris: Giard &amp; Brière, 25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p>
            <w:pPr>
              <w:pStyle w:val="Normal"/>
              <w:widowControl w:val="false"/>
              <w:jc w:val="center"/>
              <w:rPr/>
            </w:pPr>
            <w:r>
              <w:rPr/>
              <w:t>19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WA Jérôm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batailles de Jean SCHUSTER. Défense et illustration du surréal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Harmatta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UWA Jérôm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ù sont passés les héritiers du tireur d'épines ? Appropriations fouriéristes par la dernière vague des surréalistes (1947-196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t xml:space="preserve">-in-Cahiers Charles FOURIER, Besançon: n°28, p.66-86,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ECHEVERRÍA ESPINOSA Esteban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l Dogma socialist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Buenos Air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DELMAN Nico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oyantes, guérisseuses, visionnaires dans la France 1785-191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aris: Albin Miche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DELMAN Nicole</w:t>
            </w:r>
          </w:p>
        </w:tc>
        <w:tc>
          <w:tcPr>
            <w:tcW w:w="5386"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i/>
                <w:i/>
              </w:rPr>
            </w:pPr>
            <w:r>
              <w:rPr>
                <w:i/>
              </w:rPr>
              <w:t>Les métamorphoses de l'hystérique du début du XIXe siècle à la Grande guer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Découverte, 34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DELMAN Nicole</w:t>
            </w:r>
          </w:p>
        </w:tc>
        <w:tc>
          <w:tcPr>
            <w:tcW w:w="5386"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i/>
                <w:i/>
              </w:rPr>
            </w:pPr>
            <w:r>
              <w:rPr>
                <w:i/>
              </w:rPr>
              <w:t>Les rapports ambigus des somnambules magnétiques, des médiums spirites et du fouriérisme au XIX° siècle en Fra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in-Cahiers Charles FOURIER, Besançon: n°20, p.51-62,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ECKAUTE-BARDERY D.</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rôle des utopies occidentales dans la formation des courants du premier socialisme en pays slave à la fin du XI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S, LX/1, p.239-25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LORZA Antonio</w:t>
            </w:r>
          </w:p>
        </w:tc>
        <w:tc>
          <w:tcPr>
            <w:tcW w:w="5386" w:type="dxa"/>
            <w:tcBorders>
              <w:left w:val="single" w:sz="6" w:space="0" w:color="000000"/>
              <w:bottom w:val="single" w:sz="6" w:space="0" w:color="000000"/>
              <w:right w:val="single" w:sz="6" w:space="0" w:color="000000"/>
            </w:tcBorders>
          </w:tcPr>
          <w:p>
            <w:pPr>
              <w:pStyle w:val="Normal"/>
              <w:widowControl w:val="false"/>
              <w:jc w:val="both"/>
              <w:rPr>
                <w:i/>
                <w:i/>
              </w:rPr>
            </w:pPr>
            <w:r>
              <w:rPr>
                <w:i/>
              </w:rPr>
              <w:t>Socialismo utópico españo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adrid: Alianza, 24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LORZA Antoni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Sixto CÁMARA y el primer socialismo españo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Teoría y sociedad, Barcelona: Arie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LORZA Antoni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l Fourierismo en Españ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adrid: Revista del Trabajo, CXLIX+36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MERIT Marc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saint-simonisme dans les Charentes</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Le Mouvement social, Paris: n.88, p.93-112, juillet-sept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ÉMILE Max</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grève au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La Révolution prolétarienne, Paris: n°98, février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RREYGERS G. CUNLIFFE J.</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The Enigmatic Legacy of Charles FOURIER: Joseph CHARLIER and Basic Inco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History of Political Economy, v.33, issue 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VANS David Owe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Socialisme romantique. Pierre LEROUX et ses contemporai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Marcel Riviè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VANS David Owe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cial Romanticism in France, 1830-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ew York: Octagon Book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EVANS J.</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The Petrazevskij-circle, 1845-184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La Hay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AIRCHILD Sharon 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ctivist and reformer : Clarisse VIGOUREUX, French immigrant in Tex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ustin, ma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VGRAFOV V. 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Filosofskie i obshchestvenno-politicheskie proizvedeniia petrashevtsev</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oskv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5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AIRCHILD Sharon 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rPr>
              <w:t xml:space="preserve">Fourierism’s </w:t>
            </w:r>
            <w:r>
              <w:rPr>
                <w:i/>
                <w:lang w:val="en-GB"/>
              </w:rPr>
              <w:t>feminist defender and colonial pioneer : Clarisse VIGOUREU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Romance Quarterly, n°50, summ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ALL Abdoulay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les fouriéristes et l’esclavage colonial frança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AUCONNET Tatiana </w:t>
            </w:r>
          </w:p>
          <w:p>
            <w:pPr>
              <w:pStyle w:val="Normal"/>
              <w:widowControl w:val="false"/>
              <w:rPr/>
            </w:pPr>
            <w:r>
              <w:rPr/>
              <w:t>FRONDIZI Alexand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poète-ouvrier socialiste à l'épreuve des révolutions</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BOUCHET Thomas/SAMZUN Patrick </w:t>
            </w:r>
            <w:r>
              <w:rPr>
                <w:i/>
              </w:rPr>
              <w:t xml:space="preserve">Libertaire ! Essais sur l'écriture, la pensée et la vie de Joseph DÉJACQUE (1821-1865), </w:t>
            </w:r>
            <w:r>
              <w:rPr/>
              <w:t>Besançon: PU de Franche-Comté, Les Cahiers de la MSHE Ledoux, n.1479, p.37-4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AURÉ Christ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érisme, féminisme et utopie architecturale</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szCs w:val="22"/>
              </w:rPr>
              <w:t>L'imaginaire subversif. Interrogations sur l'utopie</w:t>
            </w:r>
            <w:r>
              <w:rPr>
                <w:szCs w:val="22"/>
              </w:rPr>
              <w:t>, Lyon-Genève: ACL-Noir, p.167-174, 198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AURÉ Christ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érisme, féminisme et utopie architecturale</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szCs w:val="22"/>
              </w:rPr>
              <w:t>L'imaginaire subversif. Interrogations sur l'utopie</w:t>
            </w:r>
            <w:r>
              <w:rPr>
                <w:szCs w:val="22"/>
              </w:rPr>
              <w:t>, Lyon: ACL, réé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t>FAURE Olivi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22"/>
              </w:rPr>
            </w:pPr>
            <w:r>
              <w:rPr>
                <w:i/>
              </w:rPr>
              <w:t>Et Samuel HAHNEMANN inventa l'homéopathie. La longue histoire d'une médecine alternativ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t>Paris: Aubier, 39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rPr>
              <w:t>FERNÁNDEZ CORDERO Laur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sz w:val="22"/>
                <w:lang w:val="it-IT"/>
              </w:rPr>
              <w:t>La intensa utopía de Julio MOLINA Y VEDIA</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sz w:val="22"/>
                <w:lang w:val="it-IT"/>
              </w:rPr>
              <w:t>-in-</w:t>
            </w:r>
            <w:r>
              <w:rPr>
                <w:i/>
                <w:sz w:val="22"/>
                <w:lang w:val="it-IT"/>
              </w:rPr>
              <w:t>El pensamiento alternativo en la Argentina del siglo XX</w:t>
            </w:r>
            <w:r>
              <w:rPr>
                <w:sz w:val="22"/>
                <w:lang w:val="it-IT"/>
              </w:rPr>
              <w:t>, Tomo II, Hugo BIAGINI, Arturo ROIG directores, Ed.Biblo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RNÁNDEZ CORDERO Laur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El nuevo mundo amoroso en Colonia Cecilia</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JACOBY Roberto (compilado por) </w:t>
            </w:r>
            <w:r>
              <w:rPr>
                <w:i/>
                <w:lang w:val="en-US"/>
              </w:rPr>
              <w:t xml:space="preserve">Jornadas FOURIER (15-17/04/2004), </w:t>
            </w:r>
            <w:r>
              <w:rPr>
                <w:lang w:val="en-US"/>
              </w:rPr>
              <w:t xml:space="preserve">Buenos Aires: Centro Cultural Rector Ricardo Rojas, Libros del Rojas, p.35-46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RNÁNDEZ URBINA José Migu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Sixto CÁMARA, un utopista revolucianri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Leioa: Universidad del Pais Vasco, 17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RNÁNDEZ URBINA José Migu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Sixto SÁENZ de la CÁMARA o la exasperación insurreccional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i/>
                <w:lang w:val="it-IT"/>
              </w:rPr>
              <w:t>Pensamiento político en la España contemporánea (1800-1950)</w:t>
            </w:r>
            <w:r>
              <w:rPr>
                <w:lang w:val="it-IT"/>
              </w:rPr>
              <w:t>, Barcelona: Teid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FERRARI G.</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szCs w:val="24"/>
              </w:rPr>
              <w:t>Des Idées et de l'école de FOURIER depuis 1830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in-Revue des deux mondes, Paris: août 184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UGUERAY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ssociation ouvrière, industrielle et agrico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avar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IGUEREAU Olivier</w:t>
            </w:r>
          </w:p>
          <w:p>
            <w:pPr>
              <w:pStyle w:val="Normal"/>
              <w:widowControl w:val="false"/>
              <w:rPr/>
            </w:pPr>
            <w:r>
              <w:rPr/>
              <w:t>DUMAS Catherine</w:t>
            </w:r>
          </w:p>
          <w:p>
            <w:pPr>
              <w:pStyle w:val="Normal"/>
              <w:widowControl w:val="false"/>
              <w:rPr/>
            </w:pPr>
            <w:r>
              <w:rPr/>
              <w:t>REGUER Olivi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 bon usage des utopies, Louis ROUSSEAU, Keremm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stitut de Géoarchitecture, Maîtrise de Sciences et Techniques, 2° année, janv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LAHUTEZ Fabric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lovis TROUILLE, un peintre libre et iconocla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ibrairie des Musées, 5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LAHUTEZ Fabric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uveau monde et nouveau mythe. Mutations du surréalisme, de l'exil américain à l'«écart absolu» (1941-196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Presses du Rée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LORES Maria Bernadete RAmos</w:t>
            </w:r>
          </w:p>
          <w:p>
            <w:pPr>
              <w:pStyle w:val="Normal"/>
              <w:widowControl w:val="false"/>
              <w:rPr/>
            </w:pPr>
            <w:r>
              <w:rPr/>
              <w:t>DE CAMPOS Emerson César</w:t>
            </w:r>
          </w:p>
          <w:p>
            <w:pPr>
              <w:pStyle w:val="Normal"/>
              <w:widowControl w:val="false"/>
              <w:rPr/>
            </w:pPr>
            <w:r>
              <w:rPr/>
              <w:t>SARTORI Cari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Traces de la présence française dans les terres du Saí : le cas de la famille LEDOU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VIDAL Laurent/DE LUCA Tania </w:t>
            </w:r>
            <w:r>
              <w:rPr>
                <w:i/>
              </w:rPr>
              <w:t>Les Français au Brésil, XIX°-XX° siècles</w:t>
            </w:r>
            <w:r>
              <w:rPr/>
              <w:t>, Paris: Les Indes savantes, p.461-47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LOTARD Eugè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Mouvement coopératif. Société agricole et industrielle de Beauregard. Vienne (Is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 3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GB"/>
              </w:rPr>
              <w:t xml:space="preserve">FOGARTY Robert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GB"/>
              </w:rPr>
              <w:t>All Things New : American Communes and Utopian Movements 1860-191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GB"/>
              </w:rPr>
              <w:t>Chicago: UCP, 28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GB"/>
              </w:rPr>
              <w:t>19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GARTY Rober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Communautés utopiques aux États-Un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FORTUNATI Vita/SPINOZZI Paola/TROUSSON Raymond </w:t>
            </w:r>
            <w:r>
              <w:rPr>
                <w:i/>
              </w:rPr>
              <w:t xml:space="preserve">Histoire transnationale de l'utopie littéraire et de l'utopisme, </w:t>
            </w:r>
            <w:r>
              <w:rPr/>
              <w:t>Paris: Honoré Champion, coll. "Bibliothèque de littérature générale et comparée", p.735-74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NSECA Carlos da</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aractéristiques de l'activité fouriériste dans la Péninsule ibér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Autogestion et Socialisme, </w:t>
            </w:r>
            <w:r>
              <w:rPr>
                <w:i/>
              </w:rPr>
              <w:t>Charles FOURIER</w:t>
            </w:r>
            <w:r>
              <w:rPr/>
              <w:t xml:space="preserve">, Paris: Anthropos, n°20/21, 240p, p.103-114, septembre-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NSECA Carlos d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Introduction à l'histoire du Mouvement Libertaire au Portugal</w:t>
            </w:r>
            <w:r>
              <w:rPr/>
              <w:t xml:space="preserve"> (1973), Suivi de </w:t>
            </w:r>
            <w:r>
              <w:rPr>
                <w:i/>
              </w:rPr>
              <w:t>Caractéristiques de l'activité fouriériste dans la Péninsule ibérique</w:t>
            </w:r>
            <w:r>
              <w:rPr/>
              <w:t xml:space="preserve"> (1972)</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Éditions ArqOperaria / Vosstanie, 6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NTAINE Alexand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Transferts culturels et déclinaisons de la pédagogie européenne. Le cas franco-romand au travers de l’itinéraire d’Alexandre DAGUET (1816-189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èse de doctorat, Université de Fribourg et Université de Paris 8 Vincennes – Saint-Denis, 11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NTAINE Alexand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ntre les rives politiques et esthétiques, Max BUCHON (1818-1869). Un passeur du réalisme entre l’Allemagne, la Suisse et la Fra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rajectoires, n.10</w:t>
              <w:br/>
            </w:r>
            <w:hyperlink r:id="rId40">
              <w:r>
                <w:rPr>
                  <w:rStyle w:val="InternetLink"/>
                  <w:u w:val="none"/>
                </w:rPr>
                <w:t>https://trajectoires.revues.org/1981</w:t>
              </w:r>
            </w:hyperlink>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RNASIERO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ur une révision du Dictionnaire biographique du mouvement ouvrier français de Jean MAITR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Quaderno filosofico, Lecce: n°14-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6</w:t>
            </w:r>
          </w:p>
          <w:p>
            <w:pPr>
              <w:pStyle w:val="Normal"/>
              <w:widowControl w:val="false"/>
              <w:jc w:val="center"/>
              <w:rPr/>
            </w:pPr>
            <w:r>
              <w:rPr/>
              <w:t>19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FORNASIERO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NERVAL’s « Artémis » or The thirteenth passion according to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 xml:space="preserve">-in-ALDRICH R. </w:t>
            </w:r>
            <w:r>
              <w:rPr>
                <w:i/>
                <w:lang w:val="en-GB"/>
              </w:rPr>
              <w:t>France, politics, society, culture and international relations</w:t>
            </w:r>
            <w:r>
              <w:rPr>
                <w:lang w:val="en-GB"/>
              </w:rPr>
              <w:t>, Sydney, University</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RNASIERO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Léo BURCKART », drame poli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Australian Journal of French Studies, XXIX, n°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RNASIERO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ngage et idéologie fouriériste chez Gérard de NERVA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RNASIERO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La Treizième revient » : la passion « grandiose et pivotale » de FOURIER dans Les Chimères de NERVA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RNASIERO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ERVAL et l’impossible « cité merveilleuse » entre la bohème parisienne et l’impossible cité fouriér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WEST-SOOBY John </w:t>
            </w:r>
            <w:r>
              <w:rPr>
                <w:i/>
                <w:lang w:val="en-US"/>
              </w:rPr>
              <w:t>Images of the city in Nineteenth century France</w:t>
            </w:r>
            <w:r>
              <w:rPr>
                <w:lang w:val="en-US"/>
              </w:rPr>
              <w:t>, Brisbane: Boombana Publ., 27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RNASIERO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éflexions sur le cas de Jean-Augustin BARRA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9,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RNASIERO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érisme, politique et chimère chez Gérard de NERVA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Romane, 36, 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RNASIERO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rthur YOUNG ou le globe-trotter du Phalan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olloque des 18 et 19 mars 20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RNASIERO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À la recherche d’un fouriérisme austra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5,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RNASIERO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Financiers de l’utopie : réalités et représentations du mécénat quarante-huitard</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w:t>
            </w:r>
            <w:r>
              <w:rPr>
                <w:i/>
                <w:lang w:val="en-GB"/>
              </w:rPr>
              <w:t>L’utopie en mouvement</w:t>
            </w:r>
            <w:r>
              <w:rPr>
                <w:lang w:val="en-GB"/>
              </w:rPr>
              <w:t xml:space="preserve">, </w:t>
            </w:r>
            <w:r>
              <w:rPr>
                <w:i/>
                <w:lang w:val="en-GB"/>
              </w:rPr>
              <w:t>Australian Journal of French Studies</w:t>
            </w:r>
            <w:r>
              <w:rPr>
                <w:lang w:val="en-GB"/>
              </w:rPr>
              <w:t>, XLIII, n°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RNASIERO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ètes et artistes au banquet fouriériste de 184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w:t>
            </w:r>
            <w:r>
              <w:rPr>
                <w:i/>
                <w:lang w:val="en-GB"/>
              </w:rPr>
              <w:t>L’utopie en mouvement</w:t>
            </w:r>
            <w:r>
              <w:rPr>
                <w:lang w:val="en-GB"/>
              </w:rPr>
              <w:t xml:space="preserve">, </w:t>
            </w:r>
            <w:r>
              <w:rPr>
                <w:i/>
                <w:lang w:val="en-GB"/>
              </w:rPr>
              <w:t>Australian Journal of French Studies</w:t>
            </w:r>
            <w:r>
              <w:rPr>
                <w:lang w:val="en-GB"/>
              </w:rPr>
              <w:t>, XLIII, n°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RNASIERO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ers une histoire du fouriérisme à l’île Mauri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p.67-78, n°18,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RNASIERO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hilosophe du phalanstère : retouche au portrait d'Arthur YOUNG (1810-189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p.23-40, n°20,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RSTER 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FOURIER or the arcades. Walter BENJAMIN residues of a dream world</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w:t>
            </w:r>
            <w:r>
              <w:rPr>
                <w:i/>
                <w:lang w:val="en-GB"/>
              </w:rPr>
              <w:t>On the methodology of architectural history</w:t>
            </w:r>
            <w:r>
              <w:rPr>
                <w:lang w:val="en-GB"/>
              </w:rPr>
              <w:t>, PORPHYRIOS Demetri, London-New York:, St Martin's Pres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FOSTER Susan Lync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Romancing the cause : fourierism, feminism and free love in « Papa’s own girl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Utopian studies, v.8, n°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N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cariens et Phalanstériens : regards croisés entre 1845 et 184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0, p.37-57,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URNIS Frédéric</w:t>
            </w:r>
          </w:p>
          <w:p>
            <w:pPr>
              <w:pStyle w:val="Normal"/>
              <w:widowControl w:val="false"/>
              <w:rPr/>
            </w:pPr>
            <w:r>
              <w:rPr/>
              <w:t>PANNI Frédéric 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 château ducal au Palais Social. Ais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Amiens: Inventaire général/AGIR-PIC</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RABETTI Oliverott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riciole Maroncellia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Rassegna storica del Risorgimento, IV-V, p.637-65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RANÇOIS David HAUTIÈRE Rég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briques et de sang</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KST, 14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RANK Josep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DOSTOEVSKY. The Seeds of Revolt (1829-184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Princeton, N.J.: Princeton UP, 42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REITAG Barbar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rStyle w:val="Emphasis"/>
              </w:rPr>
              <w:t>Itinerâncias Urban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Brasilia: Casa das Musas, 15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REITAG Barbar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amilistère de Guise, un projet utopique réuss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Diogène, Paris: PUF, I, n.209, p.101-108</w:t>
            </w:r>
          </w:p>
          <w:p>
            <w:pPr>
              <w:pStyle w:val="Normal"/>
              <w:widowControl w:val="false"/>
              <w:rPr/>
            </w:pPr>
            <w:hyperlink r:id="rId41">
              <w:r>
                <w:rPr>
                  <w:rStyle w:val="InternetLink"/>
                  <w:u w:val="none"/>
                </w:rPr>
                <w:t>https://www.cairn.info/revue-diogene-2005-1-page-101.htm</w:t>
              </w:r>
            </w:hyperlink>
            <w:r>
              <w:rPr/>
              <w:t>, consulté le 01/02/201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REY Hug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Max BUCHON et son œuvr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Imprimerie de l’Es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REYRE Gilbert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Casa Grande e Senzal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Brasi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3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REYRE Gilbert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Sobrados e Mucambo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Brasi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REYRE Gilbert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Diario intimo do engenheiro VAUTHIER 1840-184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Rio: Serviço do Patrimônio Histórico e Artístico Nacional do Ministerio da Educação e Saúd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REYRE Gilbert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Um engenheiro francês no Brasi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Rio: Livraria José Olympio editor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REYRE Gilbert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Um engenheiro francês no Brasi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Rio: Livraria José Olympio editora, 2vol., 92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RIEDBERG Morr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nfluence de Charles FOURIER sur le mouvement social contemporain - Thè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iard, 17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RIEDEMANN Joë</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lexandre WEIL écrivain contestataire et historien engagé (1811-189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trasbourg-Paris: Istra, 30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ROBERT Ludovi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De chacun selon ses passions ; à chacun selon ses besoins ». DÉJACQUE et la question de l'organisation du travai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BOUCHET Thomas/SAMZUN Patrick </w:t>
            </w:r>
            <w:r>
              <w:rPr>
                <w:i/>
              </w:rPr>
              <w:t xml:space="preserve">Libertaire ! Essais sur l'écriture, la pensée et la vie de Joseph DÉJACQUE (1821-1865), </w:t>
            </w:r>
            <w:r>
              <w:rPr/>
              <w:t>Besançon: PU de Franche-Comté, Les Cahiers de la MSHE Ledoux, n.1479, p.181-19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RONDIZI Alexandre FAUCONNET Tatiana </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poète-ouvrier socialiste à l'épreuve des révolutions</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BOUCHET Thomas/SAMZUN Patrick </w:t>
            </w:r>
            <w:r>
              <w:rPr>
                <w:i/>
              </w:rPr>
              <w:t xml:space="preserve">Libertaire ! Essais sur l'écriture, la pensée et la vie de Joseph DÉJACQUE (1821-1865), </w:t>
            </w:r>
            <w:r>
              <w:rPr/>
              <w:t>Besançon: PU de Franche-Comté, Les Cahiers de la MSHE Ledoux, n.1479, p.37-4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UCHS Bruno</w:t>
            </w:r>
          </w:p>
          <w:p>
            <w:pPr>
              <w:pStyle w:val="Normal"/>
              <w:widowControl w:val="false"/>
              <w:rPr/>
            </w:pPr>
            <w:r>
              <w:rPr/>
              <w:t>ASSELIN Sophie</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 Maison rurale d’expérimentation sociétaire » de Ry ou le phalanstère d’enfants du Dr Adolphe JOUANNE. Genèse d’une institution phalanstérien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rnétal: École d’Architecture de Normandie, 2 vol., 115+8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UGAZZA Mariachiara</w:t>
            </w:r>
          </w:p>
          <w:p>
            <w:pPr>
              <w:pStyle w:val="Normal"/>
              <w:widowControl w:val="false"/>
              <w:rPr/>
            </w:pPr>
            <w:r>
              <w:rPr/>
              <w:t>RÖRIG Karol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La prima donna d'Italia". Cristina TRIVULZIO di BELGIOJOSO tra politica e giornalism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ilano: Angeli, 25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UKUSHIMA Tomomi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À propos de la publication de la traduction en japonais du « Nouveau Monde amoureux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8, p.07-28,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UKUSHIMA Tomomi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au Japon, 201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rPr>
            </w:pPr>
            <w:r>
              <w:rPr/>
              <w:t>-in-Cahiers Charles FOURIER, n.30, p.07-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ULIGNI Brun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lexandre BAUDET-DULARY : un député utopist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olloque de Condé-sur-Vesgre du 02/04/200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CON Stépha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 : Frédéric K. PANNI et Hugues FONTAINE (Dir.), L'Album du Familistère, Guise, Les éditions du Familistère, 201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8, p.140-142,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CON Stéphane</w:t>
            </w:r>
          </w:p>
          <w:p>
            <w:pPr>
              <w:pStyle w:val="Normal"/>
              <w:widowControl w:val="false"/>
              <w:rPr/>
            </w:pPr>
            <w:r>
              <w:rPr/>
              <w:t>BLIN Alexia</w:t>
            </w:r>
          </w:p>
          <w:p>
            <w:pPr>
              <w:pStyle w:val="Normal"/>
              <w:widowControl w:val="false"/>
              <w:rPr/>
            </w:pPr>
            <w:r>
              <w:rPr/>
              <w:t>JARRIGE François</w:t>
            </w:r>
          </w:p>
          <w:p>
            <w:pPr>
              <w:pStyle w:val="Normal"/>
              <w:widowControl w:val="false"/>
              <w:rPr/>
            </w:pPr>
            <w:r>
              <w:rPr/>
              <w:t>VIGNA Xavi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topie au jour le jour. Une histoire des expériences coopératives (XIXe-XXIe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Nancy: arbre bleu éditions, octo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GNEUR Marie-Lou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droit au bonheur. Charles FOURIER d’après ZOLA et JAURÈ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 Dentu</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ILLARD Jean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associations de production et la pensée politique en France (1852-187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Mouvement social, Paris: n°52, p.59-84, juillet-sept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LLO Ivone Cecilia d’Avil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A aurora do socialismo. Fourierismo e o falansterio do Saì 1839-185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Campinas: UNICAMP, Thèse de doctorat en histoire, 297p, mars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LLO Ivone Cecilía d’Avil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halanstère du Sai : une esthétique ouvrière au Nouveau Mond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olloque des 18 et 19 mars 20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LLO Ivone Cecilía d’Avil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expérience de communauté fouriériste au Brésil : le Phalanstère de Saí (1841-1843)</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VIDAL Laurent/DE LUCA Tania </w:t>
            </w:r>
            <w:r>
              <w:rPr>
                <w:i/>
              </w:rPr>
              <w:t>Les Français au Brésil, XIX°-XX° siècles</w:t>
            </w:r>
            <w:r>
              <w:rPr/>
              <w:t>, Paris: Les Indes savantes, p.165-18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NZIN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ensée européenne de CONSIDERANT : un prophétisme démocra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w:t>
            </w:r>
            <w:r>
              <w:rPr>
                <w:i/>
              </w:rPr>
              <w:t>olloque de Nice</w:t>
            </w:r>
            <w:r>
              <w:rPr/>
              <w:t>, 17-19 sept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NZIN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ensée européenne de CONSIDERANT : un prophétisme démocra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Actes du colloque de Nice (1992)</w:t>
            </w:r>
            <w:r>
              <w:rPr/>
              <w:t>, Aix-en-Provence: PUAM, p.53-9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GARCÍA Germán</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No hay regulación del go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JACOBY Roberto (compilado por) </w:t>
            </w:r>
            <w:r>
              <w:rPr>
                <w:i/>
                <w:lang w:val="en-US"/>
              </w:rPr>
              <w:t xml:space="preserve">Jornadas FOURIER (15-17/04/2004), </w:t>
            </w:r>
            <w:r>
              <w:rPr>
                <w:lang w:val="en-US"/>
              </w:rPr>
              <w:t>Buenos Aires: Centro Cultural Rector Ricardo Rojas, Libros del Rojas, p.99-10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RRIDO Fernand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iografía de Sixto CÁMAR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celon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RRIGOU Alai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cialisme et loisir au XI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AUMARD Adeline (dir.) </w:t>
            </w:r>
            <w:r>
              <w:rPr>
                <w:i/>
              </w:rPr>
              <w:t>Oisiveté et loisirs dans les sociétés occidentales au XIX° siècle (Colloque pluridisciplinaire d'Amiens, 19-20 novembre 1982)</w:t>
            </w:r>
            <w:r>
              <w:rPr/>
              <w:t>, Abbeville: Paillar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STON-BRETON Trist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nventeurs-Entrepreneurs. 6.</w:t>
            </w:r>
            <w:r>
              <w:rPr/>
              <w:t xml:space="preserve"> </w:t>
            </w:r>
            <w:r>
              <w:rPr>
                <w:i/>
              </w:rPr>
              <w:t>Charles SAURIA et les allumett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s Échos, n°18959, 04/08/200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UDIN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urice LACHÂTRE en Gironde, du phalanstère aux dictionnair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e Midi dans la nation française</w:t>
            </w:r>
            <w:r>
              <w:rPr/>
              <w:t>, Paris: CTH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UDIN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urice LACHÂTRE (1814-1900). Portrait d’un éditeur et lexicographe social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int-Quentin-en-Yvelines: Université, thèse de doctora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4"/>
              </w:rPr>
            </w:pPr>
            <w:r>
              <w:rPr/>
              <w:t>GAUDIN</w:t>
            </w:r>
            <w:r>
              <w:rPr>
                <w:i/>
              </w:rPr>
              <w:t xml:space="preserve"> </w:t>
            </w:r>
            <w:r>
              <w:rPr/>
              <w:t>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Cs w:val="24"/>
              </w:rPr>
            </w:pPr>
            <w:r>
              <w:rPr>
                <w:i/>
              </w:rPr>
              <w:t>Maurice LACHÂTRE, éditeur socialiste (1814-190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4"/>
              </w:rPr>
            </w:pPr>
            <w:r>
              <w:rPr/>
              <w:t>Limoges: Lambert-Lucas, 47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4"/>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GAULMIER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szCs w:val="24"/>
              </w:rPr>
              <w:t>Introduction et notes</w:t>
            </w:r>
            <w:r>
              <w:rPr>
                <w:szCs w:val="24"/>
              </w:rPr>
              <w:t xml:space="preserve"> pour l'</w:t>
            </w:r>
            <w:r>
              <w:rPr>
                <w:i/>
                <w:szCs w:val="24"/>
              </w:rPr>
              <w:t>Ode à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Paris: Klincksieck</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Cs w:val="24"/>
              </w:rPr>
              <w:t>196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GAULMIER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érisme et littératu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André BRETON </w:t>
            </w:r>
            <w:r>
              <w:rPr>
                <w:i/>
              </w:rPr>
              <w:t>Ode à Charles FOURIER</w:t>
            </w:r>
            <w:r>
              <w:rPr/>
              <w:t>, Fontfroide: Fata Morgan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GAULMIER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André BRETON et L'Ode à Charles FOURIER </w:t>
            </w:r>
            <w:r>
              <w:rPr/>
              <w:t>(Belgrade: 195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 xml:space="preserve">-in-Cahiers Charles FOURIER, </w:t>
            </w:r>
            <w:r>
              <w:rPr/>
              <w:t xml:space="preserve">Besançon: </w:t>
            </w:r>
            <w:r>
              <w:rPr>
                <w:color w:val="000000"/>
              </w:rPr>
              <w:t>n°29, p.107-135,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UMON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istoire abrégée de la coopération en France et à l'étrang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Rieder &amp; Cie, 3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UMON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istoire générale de la coopération en France - 1. Les idées et les faits, les hommes et les œuvres. Précurseurs et prémic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aris: FNCS, 630p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UMON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istoire générale de la coopération en France - 2.</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FNCS, 73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p>
            <w:pPr>
              <w:pStyle w:val="Normal"/>
              <w:widowControl w:val="false"/>
              <w:jc w:val="center"/>
              <w:rPr/>
            </w:pPr>
            <w:r>
              <w:rPr/>
              <w:t>192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UMON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œuvre coopérative à caractère fouriériste à Vienne (Is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es Études coopératives, n°13, p.65-75, octobre-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UMON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fouriéristes et le mouvement pré-coopératif. Les "associations pour la vie à bon march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économie politique, p.1014-105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UMON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Commerce véridique et social (1835-1838) et son fondateur Michel DERRION (1803-185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miens: Imprimerie nouvelle, 13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UMONT Jean</w:t>
            </w:r>
          </w:p>
          <w:p>
            <w:pPr>
              <w:pStyle w:val="Normal"/>
              <w:widowControl w:val="false"/>
              <w:rPr/>
            </w:pPr>
            <w:r>
              <w:rPr/>
              <w:t>DESROCHE Henri</w:t>
            </w:r>
          </w:p>
          <w:p>
            <w:pPr>
              <w:pStyle w:val="Normal"/>
              <w:widowControl w:val="false"/>
              <w:rPr/>
            </w:pPr>
            <w:r>
              <w:rPr/>
              <w:t>MEISTER Albert</w:t>
            </w:r>
          </w:p>
          <w:p>
            <w:pPr>
              <w:pStyle w:val="Normal"/>
              <w:widowControl w:val="false"/>
              <w:rPr/>
            </w:pPr>
            <w:r>
              <w:rPr/>
              <w:t>POULAT Émi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tudes sur la tradition française de l’association ouvri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GAUMON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szCs w:val="24"/>
              </w:rPr>
              <w:t>De l'utopie phalanstérienne à l'associationnisme français en 1848, Études sur la tradition française de l'association ouvri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Paris: Minui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4"/>
              </w:rPr>
            </w:pPr>
            <w:r>
              <w:rPr>
                <w:szCs w:val="24"/>
              </w:rPr>
              <w:t>1955</w:t>
            </w:r>
          </w:p>
          <w:p>
            <w:pPr>
              <w:pStyle w:val="Normal"/>
              <w:widowControl w:val="false"/>
              <w:jc w:val="center"/>
              <w:rPr/>
            </w:pPr>
            <w:r>
              <w:rPr>
                <w:szCs w:val="24"/>
              </w:rPr>
              <w:t>195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UMON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 phalanstère à la coopérative. Le docteur Arthur de BONNARD, fouriériste (1805-1875).Contribution à l’étude de l’école phalanstérien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nuscrit - Bibliothèque Historique des Économies Sociales - La Garenne-Colomb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UMONT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idées sociales, les faits sociaux et le socialisme en Côte-d'O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Bibliothèque municipale, manuscrit Mi 462-46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GAUTIER Jean-Marie </w:t>
            </w:r>
          </w:p>
          <w:p>
            <w:pPr>
              <w:pStyle w:val="Normal"/>
              <w:widowControl w:val="false"/>
              <w:rPr/>
            </w:pPr>
            <w:r>
              <w:rPr/>
              <w:t>DELABRE Gu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régénération de l’utopie socialiste : GODIN et le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Université de Paris I, Thèse de doctorat en Sciences Économiques, 2 vol., XIX+151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GAUTIER Jean-Marie </w:t>
            </w:r>
          </w:p>
          <w:p>
            <w:pPr>
              <w:pStyle w:val="Normal"/>
              <w:widowControl w:val="false"/>
              <w:rPr/>
            </w:pPr>
            <w:r>
              <w:rPr/>
              <w:t>DELABRE Gu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x origines des mouvements coopératif et participationniste : J.-Baptiste André GODIN et l’association du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es études coopératives, n°201, p.53-73, 3° trim.</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UTIER Jean-Marie</w:t>
            </w:r>
          </w:p>
          <w:p>
            <w:pPr>
              <w:pStyle w:val="Normal"/>
              <w:widowControl w:val="false"/>
              <w:rPr/>
            </w:pPr>
            <w:r>
              <w:rPr/>
              <w:t>DELABRE Gu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GODIN et le familistère de Guise : une utopie socialiste pratiquée en pays picard</w:t>
            </w:r>
            <w:r>
              <w:rPr/>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vins: Société archéologique de Vervins et de la Thiérache, 33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GAUTIER Jean-Marie </w:t>
            </w:r>
          </w:p>
          <w:p>
            <w:pPr>
              <w:pStyle w:val="Normal"/>
              <w:widowControl w:val="false"/>
              <w:rPr/>
            </w:pPr>
            <w:r>
              <w:rPr/>
              <w:t>DELABRE Guy</w:t>
            </w:r>
          </w:p>
          <w:p>
            <w:pPr>
              <w:pStyle w:val="Normal"/>
              <w:widowControl w:val="false"/>
              <w:rPr/>
            </w:pPr>
            <w:r>
              <w:rPr/>
              <w:t>Coordinatio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GODIN et le Familistère de Guise à l'épreuve de l'histo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ims: Actes du Colloque de Guise du 21 mai 1988, Presses Universitaires de Reims, 19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GAUTIER Jean-Marie </w:t>
            </w:r>
          </w:p>
          <w:p>
            <w:pPr>
              <w:pStyle w:val="Normal"/>
              <w:widowControl w:val="false"/>
              <w:rPr/>
            </w:pPr>
            <w:r>
              <w:rPr/>
              <w:t>DELABRE Gu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ers une république du travail : Jean-Baptiste André GODIN (1817-188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Éditions de la Villette, 171p</w:t>
            </w:r>
          </w:p>
          <w:p>
            <w:pPr>
              <w:pStyle w:val="Normal"/>
              <w:widowControl w:val="false"/>
              <w:rPr/>
            </w:pPr>
            <w:r>
              <w:rPr/>
              <w:t>Paris: Éditions de la Villette, 2°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YRAUD Joë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 miroir des analogies. Le surréalisme et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FOURIER revient</w:t>
            </w:r>
            <w:r>
              <w:rPr/>
              <w:t xml:space="preserve">, Critique, Paris: n.812-813, p.115-130, janvier-février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ZIER Georg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ean-Baptiste CONSIDERANT, de Salins (1771-182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Mémoires de la Société d’Émulation du Doub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ZIER Georg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À propos du centenaire de la mort de Charles FOURIER. Le premier disciple : le Bisontin Just MUIRON (1787-188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cadémie des sciences, belles-lettres et arts de Besançon. Procès-verbaux et mémoires, p.1-1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ENET 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colonies agricoles de 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a révolution de 1848 en Algérie : mélanges d’histoire</w:t>
            </w:r>
            <w:r>
              <w:rPr/>
              <w:t>, Paris: Larose, p.107-12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ENGUANT Jean-Yv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ur un nouveau monde monde - Les utopistes bretons au XIXe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nnes: éditions Apogé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EOFFROY Gustav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cours libre de Victor CONSIDERA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Société nouvelle, t.10, n°1, p.36-44, janv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GERITS Anton </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dditions and corrections to Giuseppe del BO’s bibliography « Charles FOURIER e la scuola societaria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Hilversum the Nederland: A.Gerits-Rare Books, XV-3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ARD Agnè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400 culs. L'amour libre, une utopie</w:t>
              <w:br/>
              <w:t>libératrice ?</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 xml:space="preserve">-in-Libération, </w:t>
            </w:r>
            <w:hyperlink r:id="rId42">
              <w:r>
                <w:rPr>
                  <w:rStyle w:val="InternetLink"/>
                  <w:u w:val="none"/>
                </w:rPr>
                <w:t>http://sexes.blogs.liberation.fr/2017/01/29/lamour-libre-une-utopie-alienante/</w:t>
              </w:r>
            </w:hyperlink>
            <w:r>
              <w:rPr/>
              <w:t>, 30/01/201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ARD Agnè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ve le péché originel, vive le mal</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 xml:space="preserve">-in-Libération, </w:t>
            </w:r>
            <w:hyperlink r:id="rId43">
              <w:r>
                <w:rPr>
                  <w:rStyle w:val="InternetLink"/>
                  <w:u w:val="none"/>
                </w:rPr>
                <w:t>http://sexes.blogs.liberation.fr/2017/01/31/vive-le-peche-originel-vive-le-mal/</w:t>
              </w:r>
            </w:hyperlink>
            <w:r>
              <w:rPr/>
              <w:t>, 31/01/201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BBENS V.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LAWRIE’s trip to the northeastern Texas, 1854-1855</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lang w:val="en-GB"/>
              </w:rPr>
            </w:pPr>
            <w:r>
              <w:rPr>
                <w:lang w:val="en-GB"/>
              </w:rPr>
              <w:t>-in-Southwestern Historical Quaterly, vol.XLVIII, Octob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4"/>
              </w:rPr>
            </w:pPr>
            <w:r>
              <w:rPr>
                <w:lang w:val="it-IT"/>
              </w:rPr>
              <w:t>GILARDI Cristian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Cs w:val="24"/>
                <w:lang w:val="it-IT"/>
              </w:rPr>
            </w:pPr>
            <w:r>
              <w:rPr>
                <w:i/>
                <w:lang w:val="it-IT"/>
              </w:rPr>
              <w:t>Arte &amp; Educazione. Visioni e pratiche antiautoritar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4"/>
                <w:lang w:val="it-IT"/>
              </w:rPr>
            </w:pPr>
            <w:r>
              <w:rPr>
                <w:lang w:val="it-IT"/>
              </w:rPr>
              <w:t>Ragusa: La Fiaccola, 12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4"/>
              </w:rPr>
            </w:pPr>
            <w:r>
              <w:rPr>
                <w:lang w:val="it-IT"/>
              </w:rPr>
              <w:t>GILL Mari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Cs w:val="24"/>
                <w:lang w:val="it-IT"/>
              </w:rPr>
            </w:pPr>
            <w:r>
              <w:rPr>
                <w:i/>
                <w:lang w:val="it-IT"/>
              </w:rPr>
              <w:t>Mochis, fruto de un sueño imperialist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4"/>
                <w:lang w:val="it-IT"/>
              </w:rPr>
            </w:pPr>
            <w:r>
              <w:rPr>
                <w:lang w:val="it-IT"/>
              </w:rPr>
              <w:t>-in-Historia Mexicana, v.2, 1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5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GINOUX Iréné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szCs w:val="24"/>
              </w:rPr>
              <w:t>Charles FOURIER et ses discip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szCs w:val="24"/>
              </w:rPr>
              <w:t>Nîm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RARD Gu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utre côté du pont, les paysages harmoniques. FOURIER et le surréal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 xml:space="preserve">-in-Cahiers Charles FOURIER, </w:t>
            </w:r>
            <w:r>
              <w:rPr/>
              <w:t xml:space="preserve">Besançon: </w:t>
            </w:r>
            <w:r>
              <w:rPr>
                <w:color w:val="000000"/>
              </w:rPr>
              <w:t>n° 17,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RARD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omantisme et politique, 1815-1851</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Paris: Armand Col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GIRAUD 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szCs w:val="24"/>
              </w:rPr>
              <w:t>Lectures de Charles FOURIER depuis 1960</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szCs w:val="24"/>
              </w:rPr>
              <w:t>Besançon: Mémoire pour le C2 de Philosophi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Cs w:val="24"/>
              </w:rPr>
              <w:t>19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RAUD Thom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bruit des tuiles</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Éditions La Contreallée, 30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DIN Jean-Baptis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et les expériences fouriéristes aux États-Unis</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in-La Revue socialiste, n.55, t.11, p.602-615, ma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DIN Mar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nuscrit pour une biographie complète de Jean-Baptiste GODIN</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Guise: Familistè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IDET Sandr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rguerite SYAMOUR, la vie d’une artiste républicaine entre deux siècles</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Besançon: Université, Maîtris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GONÇALVES Adelai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i/>
                <w:i/>
                <w:lang w:val="it-IT"/>
              </w:rPr>
            </w:pPr>
            <w:r>
              <w:rPr>
                <w:i/>
                <w:lang w:val="it-IT"/>
              </w:rPr>
              <w:t>O Fourierismo e os Primórdios do Socialismo no Brasil</w:t>
            </w:r>
            <w:r>
              <w:rPr>
                <w:i/>
                <w:color w:val="000000"/>
                <w:lang w:val="it-IT"/>
              </w:rPr>
              <w:br/>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 xml:space="preserve">URL : </w:t>
            </w:r>
            <w:hyperlink r:id="rId44">
              <w:r>
                <w:rPr>
                  <w:rStyle w:val="InternetLink"/>
                  <w:u w:val="none"/>
                </w:rPr>
                <w:t>http://www.grupoescolar.com/pesquisa/o-fourierismo-e-os-primordios-do-socialismo-no-brasil.html</w:t>
              </w:r>
            </w:hyperlink>
            <w:r>
              <w:rPr/>
              <w:t>, consulté le 29/09/201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NÇALVES Adelai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NewRomanPSMT" w:hAnsi="TimesNewRomanPSMT"/>
                <w:i/>
                <w:i/>
              </w:rPr>
            </w:pPr>
            <w:r>
              <w:rPr>
                <w:rFonts w:ascii="TimesNewRomanPSMT" w:hAnsi="TimesNewRomanPSMT"/>
                <w:i/>
              </w:rPr>
              <w:t>Aux origines du socialisme au Brésil</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in-Économie &amp; Humanisme, n°334, oc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GONZÁLEZ Horacio</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NewRomanPSMT" w:hAnsi="TimesNewRomanPSMT"/>
                <w:i/>
                <w:i/>
                <w:lang w:val="en-US"/>
              </w:rPr>
            </w:pPr>
            <w:r>
              <w:rPr>
                <w:i/>
                <w:lang w:val="en-US"/>
              </w:rPr>
              <w:t>Meditaciones paraguayas</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lang w:val="en-GB"/>
              </w:rPr>
            </w:pPr>
            <w:r>
              <w:rPr>
                <w:lang w:val="en-US"/>
              </w:rPr>
              <w:t xml:space="preserve">-in-JACOBY Roberto (compilado por) </w:t>
            </w:r>
            <w:r>
              <w:rPr>
                <w:i/>
                <w:lang w:val="en-US"/>
              </w:rPr>
              <w:t xml:space="preserve">Jornadas FOURIER (15-17/04/2004), </w:t>
            </w:r>
            <w:r>
              <w:rPr>
                <w:lang w:val="en-US"/>
              </w:rPr>
              <w:t>Buenos Aires: Centro Cultural Rector Ricardo Rojas, Libros del Rojas, p.107-12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US"/>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NZÁLEZ BERNALDO DE QUIROS Pila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rFonts w:ascii="TimesNewRomanPSMT" w:hAnsi="TimesNewRomanPSMT"/>
                <w:i/>
              </w:rPr>
              <w:t>Pedagog</w:t>
            </w:r>
            <w:r>
              <w:rPr>
                <w:i/>
              </w:rPr>
              <w:t>í</w:t>
            </w:r>
            <w:r>
              <w:rPr>
                <w:rFonts w:ascii="TimesNewRomanPSMT" w:hAnsi="TimesNewRomanPSMT"/>
                <w:i/>
              </w:rPr>
              <w:t>a societaria y aprendizaje de la Naci</w:t>
            </w:r>
            <w:r>
              <w:rPr>
                <w:i/>
              </w:rPr>
              <w:t>ó</w:t>
            </w:r>
            <w:r>
              <w:rPr>
                <w:rFonts w:ascii="TimesNewRomanPSMT" w:hAnsi="TimesNewRomanPSMT"/>
                <w:i/>
              </w:rPr>
              <w:t>n en el R</w:t>
            </w:r>
            <w:r>
              <w:rPr>
                <w:i/>
              </w:rPr>
              <w:t>í</w:t>
            </w:r>
            <w:r>
              <w:rPr>
                <w:rFonts w:ascii="TimesNewRomanPSMT" w:hAnsi="TimesNewRomanPSMT"/>
                <w:i/>
              </w:rPr>
              <w:t xml:space="preserve">o de la Plata </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lang w:val="en-GB"/>
              </w:rPr>
            </w:pPr>
            <w:r>
              <w:rPr>
                <w:lang w:val="it-IT"/>
              </w:rPr>
              <w:t>-in-ANNINO A./</w:t>
            </w:r>
            <w:r>
              <w:rPr>
                <w:rFonts w:ascii="TimesNewRomanPSMT" w:hAnsi="TimesNewRomanPSMT"/>
                <w:lang w:val="it-IT"/>
              </w:rPr>
              <w:t>CASTRO LEIVA L./</w:t>
            </w:r>
            <w:r>
              <w:rPr>
                <w:lang w:val="it-IT"/>
              </w:rPr>
              <w:t>GUERRA F.-X.</w:t>
            </w:r>
            <w:r>
              <w:rPr>
                <w:rFonts w:ascii="TimesNewRomanPSMT" w:hAnsi="TimesNewRomanPSMT"/>
                <w:lang w:val="it-IT"/>
              </w:rPr>
              <w:t xml:space="preserve">  </w:t>
            </w:r>
            <w:r>
              <w:rPr>
                <w:rFonts w:ascii="TimesNewRomanPS-ItalicMT" w:hAnsi="TimesNewRomanPS-ItalicMT"/>
                <w:i/>
                <w:lang w:val="en-GB"/>
              </w:rPr>
              <w:t>De los Imperios a las Naciones: Iberoamérica</w:t>
            </w:r>
            <w:r>
              <w:rPr>
                <w:rFonts w:ascii="TimesNewRomanPSMT" w:hAnsi="TimesNewRomanPSMT"/>
                <w:lang w:val="en-GB"/>
              </w:rPr>
              <w:t>, Zaragoza: Ibercaja, p. 451-46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GOSSOT G.</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Mme PAPE-CARPANTIER, sa vie, son œuvre </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Paris: Hachett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4"/>
                <w:lang w:val="en-US"/>
              </w:rPr>
            </w:pPr>
            <w:r>
              <w:rPr>
                <w:szCs w:val="24"/>
                <w:lang w:val="en-US"/>
              </w:rPr>
              <w:t xml:space="preserve">GRAY Tim </w:t>
            </w:r>
          </w:p>
          <w:p>
            <w:pPr>
              <w:pStyle w:val="Normal"/>
              <w:widowControl w:val="false"/>
              <w:rPr>
                <w:szCs w:val="24"/>
                <w:lang w:val="en-US"/>
              </w:rPr>
            </w:pPr>
            <w:r>
              <w:rPr>
                <w:szCs w:val="24"/>
                <w:lang w:val="en-US"/>
              </w:rPr>
              <w:t>CROSS Mài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Cs w:val="24"/>
                <w:lang w:val="en-US"/>
              </w:rPr>
            </w:pPr>
            <w:r>
              <w:rPr>
                <w:i/>
                <w:szCs w:val="24"/>
                <w:lang w:val="en-US"/>
              </w:rPr>
              <w:t>The Feminism of Flora TRISTA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szCs w:val="24"/>
                <w:lang w:val="en-US"/>
              </w:rPr>
              <w:t>Berg Publishers, 25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szCs w:val="24"/>
                <w:lang w:val="en-US"/>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GREENSPAN Bri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Anarchy in the archives: notes from the ruins of Sydney and Melbourne</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lang w:val="en-US"/>
              </w:rPr>
            </w:pPr>
            <w:r>
              <w:rPr>
                <w:lang w:val="en-US"/>
              </w:rPr>
              <w:t>-in-</w:t>
            </w:r>
            <w:r>
              <w:rPr>
                <w:lang w:val="en-GB"/>
              </w:rPr>
              <w:t xml:space="preserve">DAVIS Laurence/KINNA Ruth </w:t>
            </w:r>
            <w:r>
              <w:rPr>
                <w:i/>
                <w:lang w:val="en-GB"/>
              </w:rPr>
              <w:t>Anarchism and Utopianism</w:t>
            </w:r>
            <w:r>
              <w:rPr>
                <w:lang w:val="en-GB"/>
              </w:rPr>
              <w:t>, Manchester-New York: MUP, XVIII+286p, p.130-14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GRIBAUDI Maurizio</w:t>
            </w:r>
          </w:p>
          <w:p>
            <w:pPr>
              <w:pStyle w:val="Normal"/>
              <w:widowControl w:val="false"/>
              <w:rPr>
                <w:lang w:val="it-IT"/>
              </w:rPr>
            </w:pPr>
            <w:r>
              <w:rPr>
                <w:lang w:val="it-IT"/>
              </w:rPr>
              <w:t>RIOT-SARCEY Michè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1848, la révolution oubliée</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Paris: La Découvert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RIBAUDI Maurizi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assages et phalanstères - Espaces urbains et visions utopiques</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 xml:space="preserve">-in-Cahiers Charles FOURIER, </w:t>
            </w:r>
            <w:r>
              <w:rPr>
                <w:i/>
              </w:rPr>
              <w:t>Walter BENJAMIN lecteur de Charles FOURIER</w:t>
            </w:r>
            <w:r>
              <w:rPr/>
              <w:t xml:space="preserve">, Besançon: n°21, 160p, p.121-130,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GROGAN Susan 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French Socialism and Sexual Difference : Women and the New Society 1803-1844</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lang w:val="en-GB"/>
              </w:rPr>
            </w:pPr>
            <w:r>
              <w:rPr>
                <w:lang w:val="en-GB"/>
              </w:rPr>
              <w:t>London: MacMilla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GROGAN Susan 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US"/>
              </w:rPr>
              <w:t>Flora TRISTAN. A  Biography</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lang w:val="en-US"/>
              </w:rPr>
            </w:pPr>
            <w:r>
              <w:rPr>
                <w:lang w:val="en-US"/>
              </w:rPr>
              <w:t>London: Routledg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9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GB"/>
              </w:rPr>
              <w:t>GROS</w:t>
            </w:r>
            <w:r>
              <w:rPr/>
              <w:t>RICHARD Yv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Le Haut du pavé</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Paris: Gallimar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ROSS Andre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Karl BÜRCKLI, die Aktualitat des ersten schweizerischen utopischen Sozialisten</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Bâle: Journée d’Étude sur FOURIER, 11/11/200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ARNERI Carl J.</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The utopian alternative. Fourierism in XIXth century in Americ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thaca-London: Cornell University Press, XIV+52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ARNERI Carl J.</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topie et la « Deuxième révolution américaine » : le mouvement fouriériste aux États-Unis, 1840-186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3, p.36-5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ARNERI Carl J.</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topie redéfinie, les fouriéristes américains et les révolutions de 19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ARNERI Carl J.</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éunion, Texas, post-scriptum ironique au fouriérisme américa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4, p.13-27,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ARNERI Carl J.</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éristes américai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Dictionnaire des utopies</w:t>
            </w:r>
            <w:r>
              <w:rPr/>
              <w:t>, Paris: Larouss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EDJ François</w:t>
            </w:r>
          </w:p>
          <w:p>
            <w:pPr>
              <w:pStyle w:val="Normal"/>
              <w:widowControl w:val="false"/>
              <w:rPr/>
            </w:pPr>
            <w:r>
              <w:rPr/>
              <w:t>VINDT Gér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temps de travail, une histoire conflictuelle</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yros, 15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ÉGAN Stépha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thébaïde et le phalan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Mestà di Roma: da NAPOLEONE all'Unità d'Italia, D'INGRES à DEGAS, les artistes français  à Rome, Villa Médicis, Rome: 7 mars-29 juin 2003</w:t>
            </w:r>
            <w:r>
              <w:rPr/>
              <w:t>, Milano: Electa, 614p, p.313-31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ENGANT Jean-Yv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Les Élus de SULLY et de FOURIER ». Une rencontre durable entre francs-maçons brestois et fouriéristes (183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p.51-66, n°18,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ENGANT Jean-Yv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fouriéristes finistériens : promoteurs d'une société bretonne modern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3, p.73-92,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ENGANT Jean-Yv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ur un nouveau monde. Les utopistes bretons au XI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nnes: Apogée, 27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ÉNOT Herv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À Saint-Denis, la rédemption du bonheur utop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JDD-Europe 1, 23/02/201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ERRAND Roger-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x origines de la cité radieuse. L'architecture phalanstérien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MC, n°12, ma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ÉRIN Hélè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François SABATIER (1818-1891) : lire, traduire et écrire l’histoire de l’art. Les chemins d’un critique et mécène fouriériste vers une Histoire de l’ar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ntpellier: Université Paul-Valéry Montpellier III, Thèse de doctorat en histoire de l’art, sous la direction de Jean-François PINCHON, 2 vol, 44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ÉRIN Hélè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métaphysique de l'art au service de la science sociale. François SABATIER, Lire et écrire avec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8, p.51-65,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ESLIN André</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nvention de l’économie sociale : idées, pratiques et imaginaires coopératifs et mutualistes dans la France du XIX° siècle</w:t>
            </w:r>
            <w:r>
              <w:rPr/>
              <w:t xml:space="preserv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Economica, 43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ET Michel</w:t>
            </w:r>
          </w:p>
          <w:p>
            <w:pPr>
              <w:pStyle w:val="Normal"/>
              <w:widowControl w:val="false"/>
              <w:rPr/>
            </w:pPr>
            <w:r>
              <w:rPr/>
              <w:t>HÉLIAS Vinc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topie au parking (L’Affair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reau des Inspections Banalytiques, 16p, nov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ET Michel</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ÉGUY socialiste utopiqu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 xml:space="preserve">-in-Cahiers Charles FOURIER, </w:t>
            </w:r>
            <w:r>
              <w:rPr/>
              <w:t xml:space="preserve">Besançon: </w:t>
            </w:r>
            <w:r>
              <w:rPr>
                <w:color w:val="000000"/>
              </w:rPr>
              <w:t>n° 17,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BIN Éliane PIETTE Valér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sabelle GATTI DE GAMOND (1839-1905). La passion d’enseign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Bruxell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BERT Jean-Pau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ouriérisme et les fouriéristes dans un journal bisontin, L’Impartial 1829-1834 : étude historique et idéolog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DES d'histoire contemporaine, 21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GON Emmanu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L’écart absolu. </w:t>
            </w:r>
            <w:r>
              <w:rPr>
                <w:i/>
                <w:szCs w:val="24"/>
              </w:rPr>
              <w:t>Sur quelques rapports du fouriérisme et du surréalisme</w:t>
            </w:r>
            <w:r>
              <w:rPr>
                <w:szCs w:val="24"/>
              </w:rPr>
              <w:t>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UVAH, Besançon: n°16, p.81-91, févr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LAUME Chanta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rréalisable utopi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2, p.95-105,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LAUME Chanta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ONSIDERANT, un fouriériste en poli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9, p.155-166,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LAUME Chantal &amp; autr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ditorial, 20 ans aprè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0, p.07-10,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LAUME Chanta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Yona FRIEDMAN à la lumière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0, p.117-122,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LAUME Chanta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olonie de Cîteau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0, p.122-125,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LAUME Chanta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rdelaine, la fibre du développement loca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w:t>
            </w:r>
            <w:r>
              <w:rPr>
                <w:i/>
              </w:rPr>
              <w:t>Walter BENJAMIN lecteur de Charles FOURIER</w:t>
            </w:r>
            <w:r>
              <w:rPr/>
              <w:t xml:space="preserve">, Besançon: n°21, 160p, p.139-141,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LAUME Chanta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Quarante après : retour sur PETITFILS Jean-Christian La vie quotidienne des communautés utopistes au XI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2, p.89-92,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LAUME Chanta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défricheurs, des expérimentateurs ?</w:t>
            </w:r>
            <w:r>
              <w:rPr/>
              <w:t xml:space="preserve"> (Éric DUPIN </w:t>
            </w:r>
            <w:r>
              <w:rPr>
                <w:i/>
              </w:rPr>
              <w:t>Les défricheurs : voyage dans la France qui innove vraiment</w:t>
            </w:r>
            <w:r>
              <w:rPr/>
              <w:t>, Paris: La Découverte, 201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6,  p.79-85,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LAUME Chanta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topie numérique</w:t>
            </w:r>
            <w:r>
              <w:rPr/>
              <w:t xml:space="preserve"> (Michel LALLEMENT </w:t>
            </w:r>
            <w:r>
              <w:rPr>
                <w:i/>
              </w:rPr>
              <w:t>L'âge du faire : hacking, travail, anarchie</w:t>
            </w:r>
            <w:r>
              <w:rPr/>
              <w:t>, Paris: Seuil, La couleur des idées, 201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6,  p.86-89,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LAUME Chanta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 Thomas BOUCHET, Vincent BOURDEAU, Edward CASTLETON, Ludovic FROBERT, François JARRIGE </w:t>
            </w:r>
            <w:r>
              <w:rPr>
                <w:i/>
              </w:rPr>
              <w:t>Quand les socialistes inventaient l'avenir. Presse, théories et expériences, 1825-1860</w:t>
            </w:r>
            <w:r>
              <w:rPr/>
              <w:t>, Paris: La Découverte, 201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6, p.92-93,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LAUME Chanta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 Élie DURING et Laurent JEANPIERRE </w:t>
            </w:r>
            <w:r>
              <w:rPr>
                <w:i/>
              </w:rPr>
              <w:t>FOURIER revient</w:t>
            </w:r>
            <w:r>
              <w:rPr/>
              <w:t>, Critique, 812-813, 160p, janvier-février 201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6, p.113-115,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LAUME Chanta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anarchistes naturiens selon François JARRIG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8, p.96-99,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LAUME Chanta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rtin BUBER, le chemin de l'utop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8, p.104-109,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LLON Claude</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conomie de la misère (misère de l'économie, droit au travail, précarité, loi du marché, production immatérielle, revenu garanti, aliénation, fouriérisme, paresse, plaisir, révolu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Quimperlé: La Digitale, 10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t>GUILLON 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Pas de libération sans utopie amoureuse </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L'Émancipation syndicale et pédagogique, n.6, février-mars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t>GUILLON 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mment peut-on être anarchist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Montreuil: Libertalia, 448p,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2"/>
              </w:rPr>
              <w:t>GUIONET Héctor Norbert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olonia San José. Immigrantes : memorias, Entre Ríos e imágenes, 1857-200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sco, 284p</w:t>
            </w:r>
          </w:p>
          <w:p>
            <w:pPr>
              <w:pStyle w:val="Normal"/>
              <w:widowControl w:val="false"/>
              <w:rPr/>
            </w:pPr>
            <w:r>
              <w:rPr/>
              <w:t>De Los Cuatro Vientos Ed., 40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p>
            <w:pPr>
              <w:pStyle w:val="Normal"/>
              <w:widowControl w:val="false"/>
              <w:jc w:val="center"/>
              <w:rPr/>
            </w:pPr>
            <w:r>
              <w:rPr/>
              <w:t>20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t>GUIRAL Catherine &amp; autr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i/>
                <w:i/>
                <w:szCs w:val="22"/>
              </w:rPr>
            </w:pPr>
            <w:r>
              <w:rPr>
                <w:i/>
                <w:iCs/>
              </w:rPr>
              <w:t>L’écartelage, ou L’Écriture de l’espace d’après Pierre FAUCHEU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t>éd. B42, 16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2"/>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GUTIÉRREZ ALVAREZ José</w:t>
            </w:r>
          </w:p>
          <w:p>
            <w:pPr>
              <w:pStyle w:val="Normal"/>
              <w:widowControl w:val="false"/>
              <w:rPr/>
            </w:pPr>
            <w:r>
              <w:rPr>
                <w:szCs w:val="22"/>
              </w:rPr>
              <w:t>KLEISER Paul B.</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lang w:val="it-IT"/>
              </w:rPr>
            </w:pPr>
            <w:r>
              <w:rPr>
                <w:i/>
                <w:szCs w:val="22"/>
                <w:lang w:val="it-IT"/>
              </w:rPr>
              <w:t>Flora TRISTAN. Una donna sola contro il mondo</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szCs w:val="22"/>
                <w:lang w:val="it-IT"/>
              </w:rPr>
              <w:t>-in-</w:t>
            </w:r>
            <w:r>
              <w:rPr>
                <w:i/>
                <w:szCs w:val="22"/>
                <w:lang w:val="it-IT"/>
              </w:rPr>
              <w:t xml:space="preserve">Le sovversive </w:t>
            </w:r>
            <w:r>
              <w:rPr>
                <w:lang w:val="it-IT"/>
              </w:rPr>
              <w:t>(1989),</w:t>
            </w:r>
            <w:r>
              <w:rPr>
                <w:i/>
                <w:szCs w:val="22"/>
                <w:lang w:val="it-IT"/>
              </w:rPr>
              <w:t xml:space="preserve"> </w:t>
            </w:r>
            <w:r>
              <w:rPr>
                <w:szCs w:val="22"/>
                <w:lang w:val="it-IT"/>
              </w:rPr>
              <w:t xml:space="preserve">Bolsena: Massari, p.46-67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szCs w:val="22"/>
                <w:lang w:val="it-IT"/>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ÜTTLER António Carlo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prélude brésilien à l’expérience de La Réunion ? Le phalanstère du Sai, 1841-1843</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4, p.03-12,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ÜTTLER António Carlo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A colonização do Saí (1842-1844). Esperanza de falansterianos, expectativa de um govern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Florianópolis: Dissertation de Mast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DDAD Michèle</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 silence au verbe. La politique de COURBET en trois temp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COURBET - PROUDHON. L'art et le peuple</w:t>
            </w:r>
            <w:r>
              <w:rPr/>
              <w:t>, Besançon: Les éditions du Sekoya, p.63-7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DROT Marie-Huguet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olonie de Condé-sur-Vesgre : FOURIER et le phalan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Mémoires et documents de la société historique et archéologique de Rambouillet et des Yvelines, t.34, p.187-193, 1971-197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MBLY Pet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ttérature et fouriérisme : documents et not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Australian Journal of French Studies, vol.XI, n°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MBLY Pet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éophile GAUTIER et le fouriér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Australian Journal of French Studies, vol.XI, n°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MBLY Pet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ésie et idéologie : bref aperçu sur l’œuvre de BAUDELAIRE, RIMBAUD et MALLARM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Quaderno filosofico, Lecce: n°14-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86</w:t>
            </w:r>
          </w:p>
          <w:p>
            <w:pPr>
              <w:pStyle w:val="Normal"/>
              <w:widowControl w:val="false"/>
              <w:jc w:val="center"/>
              <w:rPr>
                <w:lang w:val="en-GB"/>
              </w:rPr>
            </w:pPr>
            <w:r>
              <w:rPr>
                <w:lang w:val="en-GB"/>
              </w:rPr>
              <w:t>19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MBLY Pet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poètes du Parnasse et le fouriér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MBLY Pet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CONTE DE LISLE, BANVILLE, BAUDELAIRE et le fouriér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w:t>
            </w:r>
            <w:r>
              <w:rPr>
                <w:i/>
                <w:lang w:val="en-GB"/>
              </w:rPr>
              <w:t>L’utopie en mouvement</w:t>
            </w:r>
            <w:r>
              <w:rPr>
                <w:lang w:val="en-GB"/>
              </w:rPr>
              <w:t xml:space="preserve">, </w:t>
            </w:r>
            <w:r>
              <w:rPr>
                <w:i/>
                <w:lang w:val="en-GB"/>
              </w:rPr>
              <w:t>Australian Journal of French Studies</w:t>
            </w:r>
            <w:r>
              <w:rPr>
                <w:lang w:val="en-GB"/>
              </w:rPr>
              <w:t>, XLIII, n°3, p.298-32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MMOND Margaret &amp; William</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La Réunion : a French Settlement in Tex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llas: Royal Pub. C°</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HN Manfre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rchivalkunde des vormarxistischen Sozialismu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tuttgart: Franz Steiner Verlag, 30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RE Rich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Pioneers of Russian Social Thought. Studies of Non-Marxian Formation in Nineteenth Century Russia and of Its Partial Revival in the Soviet Un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London: Oxford University Press, 30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19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TZENBERGER Anto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mpte rendu de «Michel BRIX L'Héritage de FOURIER. Utopie amoureuse et libératin sexuelle, Jaignes: La chasse au Snark, 200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e synthèse, 5° série, t.CXXIII, p.273-27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UTIÈRE Régis</w:t>
            </w:r>
          </w:p>
          <w:p>
            <w:pPr>
              <w:pStyle w:val="Normal"/>
              <w:widowControl w:val="false"/>
              <w:rPr/>
            </w:pPr>
            <w:r>
              <w:rPr/>
              <w:t>FRANÇOIS Davi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briques et de sang</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KST, 14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YDEN Dolor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Seven American Utopias : the Architecture of Communautarian Socialism,1790-197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Cambridge: MIT Pres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YDEN Dolor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atique architecturale et pratique utopique : les phalanstères fouriéristes aux États-Un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Espaces et sociétés, n°17-18, p.149-172, mai-ju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CQUET Michè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éminité et espace public chez George SAND</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ORBIN Alain/LALOUETTE Jacqueline/RIOT-SARCEY Michèle </w:t>
            </w:r>
            <w:r>
              <w:rPr>
                <w:i/>
              </w:rPr>
              <w:t xml:space="preserve">Femmes dans la Cité 1815-1871 (Colloque des 20 et 27 novembre 1992), </w:t>
            </w:r>
            <w:r>
              <w:rPr/>
              <w:t>Grane: Creaphis, p.333-34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ÉLIAS Vincent GUE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topie au parking (L’Affaire Charle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reau des Inspections Banalytiques, 16p, nov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LLER Léonid</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À la recherche d'un Nouveau Monde Amoureux. L'utopie russe et la sexualit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S, LXIV, fasc.4, p.583-602</w:t>
              <w:br/>
              <w:t xml:space="preserve">Persée, </w:t>
            </w:r>
            <w:hyperlink r:id="rId45">
              <w:r>
                <w:rPr>
                  <w:rStyle w:val="InternetLink"/>
                  <w:u w:val="none"/>
                </w:rPr>
                <w:t>https://www.persee.fr/doc/slave_0080-2557_1992_num_64_4_6075</w:t>
              </w:r>
            </w:hyperlink>
            <w:r>
              <w:rPr/>
              <w:t>, consulté le 14/04/201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LLER Léonid</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oyage au pays de l'anarchie. [Un itinéraire : l'utopie]</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du Monde russe et soviétique, p.249-275, n.</w:t>
            </w:r>
            <w:hyperlink r:id="rId46">
              <w:r>
                <w:rPr/>
                <w:t>37-3</w:t>
              </w:r>
            </w:hyperlink>
            <w:r>
              <w:rPr/>
              <w:br/>
              <w:t xml:space="preserve">Persée, </w:t>
            </w:r>
            <w:hyperlink r:id="rId47">
              <w:r>
                <w:rPr>
                  <w:rStyle w:val="InternetLink"/>
                  <w:u w:val="none"/>
                </w:rPr>
                <w:t>https://www.persee.fr/doc/cmr_1252-6576_1996_num_37_3_2460</w:t>
              </w:r>
            </w:hyperlink>
            <w:r>
              <w:rPr/>
              <w:t>, consulté le 28/03/201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NRARD Patrick</w:t>
            </w:r>
          </w:p>
          <w:p>
            <w:pPr>
              <w:pStyle w:val="Normal"/>
              <w:widowControl w:val="false"/>
              <w:rPr/>
            </w:pPr>
            <w:r>
              <w:rPr/>
              <w:t>CETTI Laura</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Zoé GATTI DE GAMOND et Piero MARONCELLI : une amitié en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NRARD Patrick</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 monastère au phalanstère : la colonie sociétaire de Cîteaux (1841-1846)</w:t>
            </w:r>
          </w:p>
          <w:p>
            <w:pPr>
              <w:pStyle w:val="Normal"/>
              <w:widowControl w:val="false"/>
              <w:jc w:val="both"/>
              <w:rPr/>
            </w:pPr>
            <w:hyperlink r:id="rId48">
              <w:r>
                <w:rPr>
                  <w:rStyle w:val="InternetLink"/>
                  <w:color w:val="0000FF" w:themeColor="hyperlink"/>
                  <w:u w:val="none"/>
                </w:rPr>
                <w:t>http://www.library.vanderbilt.edu/quaderno/Quaderno5/Q5.C14.Henrard.pdf</w:t>
              </w:r>
            </w:hyperlink>
            <w:r>
              <w:rPr/>
              <w:t xml:space="preserv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Quaderno V, </w:t>
            </w:r>
            <w:r>
              <w:rPr>
                <w:i/>
                <w:lang w:val="en-US"/>
              </w:rPr>
              <w:t>Visions of the Future. Collective &amp; Individual, Secular &amp; Sacred</w:t>
            </w:r>
            <w:r>
              <w:rPr>
                <w:lang w:val="en-US"/>
              </w:rPr>
              <w:t>, Milano: Vanderbilt University Library, p.213-24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HERNÁNDEZ LUNA Ju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Movimiento anarco-fourierista entre el Imperio y la Reform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in-Cuadernos de orientación política, México: n.4, abril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5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RZEN Alexand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 développement des idées révolutionnaires en Russ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ondres: Jeff</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RZEN Alexand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ETRACHEVSK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Bleue, n°13-1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HILAIRE Michel</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utre rencontre : François SABATIER et «l'art phalanstérie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COURBET - PROUDHON. L'art et le peuple</w:t>
            </w:r>
            <w:r>
              <w:rPr/>
              <w:t>, Besançon: Les éditions du Sekoya, p.49-6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ILDESHEIMER Franço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ntroduction et bibliographie au Fonds FOURIER et CONSIDERANT. Archives sociétaires 10 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rchives nationales, 6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HINDS William A.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American communities and cooperative coloni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Chicago: H. Kerr, 17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IRSCHFELD 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et le mouvement coopératif</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es études coopératives, n°17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ISOARD Dom</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ommunauté des biens depuis l’antiquité jusqu’à nos jour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RCHE &amp; TRALIN, 2 volumes, 489 &amp; 43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OLLINGTON M.</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BENJAMIN, FOURIER, BARTH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w:t>
            </w:r>
            <w:r>
              <w:rPr>
                <w:i/>
                <w:lang w:val="en-GB"/>
              </w:rPr>
              <w:t>With the Sharpened Axe of Reason. Approaches to Walter BENJAMIN</w:t>
            </w:r>
            <w:r>
              <w:rPr>
                <w:lang w:val="en-GB"/>
              </w:rPr>
              <w:t>, FISCHER Gerhard, Oxford-Washington: Berg</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9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HOLMES Joel 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Silkvil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Kansas: Ottawa University, unpublished term pap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6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HOULLEBECQ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arte et le territo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Flammar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HOWLAND 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The Familistere at Guise, with portrait of J.-Baptist André GOD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Harper’s new monthly magazine, n°71, p.912-918, june-nov.</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8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HUNT Herbert-J.</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socialisme et le romantisme en France. Étude de la presse socialiste de 1830 à 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Oxford: The Clarendon Press, 39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URON George 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rnest VALETON BOISSI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US"/>
              </w:rPr>
              <w:t>-in-Kansas Historical Collections, v. 7, p</w:t>
            </w:r>
            <w:r>
              <w:rPr>
                <w:lang w:val="en-GB"/>
              </w:rPr>
              <w:t>. 552-56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01</w:t>
            </w:r>
          </w:p>
          <w:p>
            <w:pPr>
              <w:pStyle w:val="Normal"/>
              <w:widowControl w:val="false"/>
              <w:jc w:val="center"/>
              <w:rPr>
                <w:lang w:val="en-GB"/>
              </w:rPr>
            </w:pPr>
            <w:r>
              <w:rPr>
                <w:lang w:val="en-GB"/>
              </w:rPr>
              <w:t>19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GLESIA Cristina</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La marca de FOURIER. SARMIENTO y FOURIER, lecturas de viaj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Letterature d'America, Roma: Università La Sapienza, Bulzoni Editore, XXIII, n°9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GLESIA Cristina</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La marca de FOURIER. SARMIENTO y FOURIER, lecturas de viaj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JACOBY Roberto (compilado por) </w:t>
            </w:r>
            <w:r>
              <w:rPr>
                <w:i/>
                <w:lang w:val="en-US"/>
              </w:rPr>
              <w:t xml:space="preserve">Jornadas FOURIER (15-17/04/2004), </w:t>
            </w:r>
            <w:r>
              <w:rPr>
                <w:lang w:val="en-US"/>
              </w:rPr>
              <w:t>Buenos Aires: Centro Cultural Rector Ricardo Rojas, Libros del Rojas, p.125-13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ACUB Marcela</w:t>
            </w:r>
          </w:p>
          <w:p>
            <w:pPr>
              <w:pStyle w:val="Normal"/>
              <w:widowControl w:val="false"/>
              <w:rPr/>
            </w:pPr>
            <w:r>
              <w:rPr/>
              <w:t>MANIGLIER Patric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ntimanuel d'éducation sexuel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ré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ACUB Marcela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rStyle w:val="HTMLCite"/>
              </w:rPr>
              <w:t>Jouir, obéir et autres activités vita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Ouvrage"/>
              </w:rPr>
              <w:t>Paris: Stock, coll. « Essais - Documents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Ouvrage"/>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ACUB Marcel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urquoi ne pas être engagé dans plusieurs amitiés érotiques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ibération, Paris: p.20-21, 09-10/08/201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ACUB Marcel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hilanthrope comme un bénévole sexue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ibération, Paris, p.26, 29-30/11/201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ACUB Marcela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fin du coup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tock, 16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ACUB Marcel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entité appelée à disparaît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ibération, Paris: p.23, 12/12/201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ACUB Marcela </w:t>
              <w:br/>
              <w:t>&amp; autr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architectures du bonheur : de Charles FOURIER aux Grands Voisi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escartes &amp; Ci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LLADES Carlo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lang w:val="it-IT"/>
              </w:rPr>
              <w:t xml:space="preserve">Pensamiento socialista del siglo XIX. </w:t>
            </w:r>
            <w:r>
              <w:rPr>
                <w:i/>
              </w:rPr>
              <w:t>Plotino RHODAKANATY  y Juan de MATA RIVER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t>México: UNAM</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LLADES Carlo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HODAKANATY y la formación del pensamiento socialista en Méxic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t>México: UNAM, 15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LLADES Carlo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Reunion y La Logia: dos utopías sociales en América del Nor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lang w:val="it-IT"/>
              </w:rPr>
              <w:t xml:space="preserve">-in-GONZÁLEZ DE OLEAGA Marisa/BOHOSLAVSKY Ernesto </w:t>
            </w:r>
            <w:r>
              <w:rPr>
                <w:i/>
                <w:lang w:val="it-IT"/>
              </w:rPr>
              <w:t xml:space="preserve">El hilo rojo. </w:t>
            </w:r>
            <w:r>
              <w:rPr>
                <w:i/>
              </w:rPr>
              <w:t xml:space="preserve">Palabras and prácticas de la utopía en América latina, </w:t>
            </w:r>
            <w:r>
              <w:rPr/>
              <w:t>Buenos Aires-Barcelona-México: Paidós, p.173-18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ONCIOAIA Florea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promesses de l’Harmonie : disciples et traces du fouriérisme en Roumanie - Partie 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 xml:space="preserve">-in-Cahiers Charles FOURIER, </w:t>
            </w:r>
            <w:r>
              <w:rPr/>
              <w:t xml:space="preserve">Besançon: </w:t>
            </w:r>
            <w:r>
              <w:rPr>
                <w:color w:val="000000"/>
              </w:rPr>
              <w:t>n° 17, p.07-24,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ONCIOAIA Flore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promesses de l’Harmonie : disciples et traces du fouriérisme en Roumanie - Partie 2</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 xml:space="preserve">-in-Cahiers Charles FOURIER, </w:t>
            </w:r>
            <w:r>
              <w:rPr/>
              <w:t xml:space="preserve">Besançon: </w:t>
            </w:r>
            <w:r>
              <w:rPr>
                <w:color w:val="000000"/>
              </w:rPr>
              <w:t>n° 18, p.79-90,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ORGA Nicola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aint-simonieni şi fourierişt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Neamul românesc, n°95-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MBERT Fleury</w:t>
            </w:r>
          </w:p>
          <w:p>
            <w:pPr>
              <w:pStyle w:val="Normal"/>
              <w:widowControl w:val="false"/>
              <w:rPr/>
            </w:pPr>
            <w:r>
              <w:rPr/>
              <w:t>(Dr OMBRO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Dr OMBROS à M. Victor CONSIDERANT. Lettres d’un disciple de GALL à un disciple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Impr. Rossary</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MBROSCIO Carmeli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Humanisphère</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TROUSSON Raymond/FORTUNATI Vita </w:t>
            </w:r>
            <w:r>
              <w:rPr>
                <w:i/>
                <w:lang w:val="en-US"/>
              </w:rPr>
              <w:t xml:space="preserve">Dictionary of Literary Utopias, </w:t>
            </w:r>
            <w:r>
              <w:rPr>
                <w:lang w:val="en-US"/>
              </w:rPr>
              <w:t>Paris: Champ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lang w:val="en-US"/>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MBROSCIO Carmeli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 utopique perfectibilité » de L'Humanisphère</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BOUCHET Thomas/SAMZUN Patrick </w:t>
            </w:r>
            <w:r>
              <w:rPr>
                <w:i/>
              </w:rPr>
              <w:t xml:space="preserve">Libertaire ! Essais sur l'écriture, la pensée et la vie de Joseph DÉJACQUE (1821-1865), </w:t>
            </w:r>
            <w:r>
              <w:rPr/>
              <w:t>Besançon: PU de Franche-Comté, Les Cahiers de la MSHE Ledoux, n.1479, p.73-8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ERNATIONALE SITUATIONNIS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retour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Internationale Situationniste, n°12, p.97-98, sept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RODOTOU Costanti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élanges offerts à René SCHÉRER</w:t>
            </w:r>
            <w:r>
              <w:rPr/>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Harmattan, 36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VERNEL Philipp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topie pédagogique et souveraineté de l'enfa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w:t>
            </w:r>
            <w:r>
              <w:rPr>
                <w:i/>
              </w:rPr>
              <w:t>Walter BENJAMIN lecteur de Charles FOURIER</w:t>
            </w:r>
            <w:r>
              <w:rPr/>
              <w:t xml:space="preserve">, Besançon: n°21, 160p, p.80-88,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JACOBY Roberto (compilado p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Jornadas FOURIER. </w:t>
            </w:r>
            <w:r>
              <w:rPr>
                <w:i/>
                <w:lang w:val="en-US"/>
              </w:rPr>
              <w:t>Ciclo de mesas redondas del Centro Cultural Rector Ricardo Rojas</w:t>
            </w:r>
            <w:r>
              <w:rPr>
                <w:lang w:val="en-US"/>
              </w:rPr>
              <w:t>.</w:t>
            </w:r>
            <w:r>
              <w:rPr>
                <w:i/>
                <w:lang w:val="en-US"/>
              </w:rPr>
              <w:t xml:space="preserve"> 15 al 17 abril de 200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enos Aires: Centro Cultural Rector Ricardo Rojas, Libros del Rojas, 20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ACOBY Roberto</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utopías y sociedades experimenta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JACOBY Roberto (compilado por) </w:t>
            </w:r>
            <w:r>
              <w:rPr>
                <w:i/>
                <w:lang w:val="en-US"/>
              </w:rPr>
              <w:t xml:space="preserve">Jornadas FOURIER (15-17/04/2004), </w:t>
            </w:r>
            <w:r>
              <w:rPr>
                <w:lang w:val="en-US"/>
              </w:rPr>
              <w:t>Buenos Aires: Centro Cultural Rector Ricardo Rojas, Libros del Rojas, p.191-19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ARRIGE François</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i/>
              </w:rPr>
              <w:t>Notes de lecture. Jérome BASCHET, Adieux au capitalisme. Autonomie, société du bien vivre et multiplicité des mondes, Paris: La Découverte, coll. L'horizon des possibles, 201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5, p.120-124,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ARRIGE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25 février 1848. «Je m'appelle droit au travail»</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L'Histoire, La révolution de 1848, n.444, p.44-49, février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ARRIGE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ÉJACQUE à toute vapeur : technique, politique, poé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BOUCHET Thomas/SAMZUN Patrick </w:t>
            </w:r>
            <w:r>
              <w:rPr>
                <w:i/>
              </w:rPr>
              <w:t xml:space="preserve">Libertaire ! Essais sur l'écriture, la pensée et la vie de Joseph DÉJACQUE (1821-1865), </w:t>
            </w:r>
            <w:r>
              <w:rPr/>
              <w:t>Besançon: PU de Franche-Comté, Les Cahiers de la MSHE Ledoux, n.1479, p.91-10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ARRIGE François</w:t>
            </w:r>
          </w:p>
          <w:p>
            <w:pPr>
              <w:pStyle w:val="Normal"/>
              <w:widowControl w:val="false"/>
              <w:rPr/>
            </w:pPr>
            <w:r>
              <w:rPr/>
              <w:t>BLIN Alexia</w:t>
            </w:r>
          </w:p>
          <w:p>
            <w:pPr>
              <w:pStyle w:val="Normal"/>
              <w:widowControl w:val="false"/>
              <w:rPr/>
            </w:pPr>
            <w:r>
              <w:rPr/>
              <w:t>GACON Stéphane</w:t>
            </w:r>
          </w:p>
          <w:p>
            <w:pPr>
              <w:pStyle w:val="Normal"/>
              <w:widowControl w:val="false"/>
              <w:rPr/>
            </w:pPr>
            <w:r>
              <w:rPr/>
              <w:t>VIGNA Xavi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topie au jour le jour. Une histoire des expériences coopératives (XIXe-XXIe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Nancy: arbre bleu éditions, octo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AURÈS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férence de Jean JAURÈS sur Travail d'Émile ZOL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evue socialiste, n°198, ju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EANNENEY Jean-Marc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disciples de FOURIER et la Révolution de 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EANNENEY Jean-Marc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disciples de FOURIER et la Révolution de 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10,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JEANPIERRE Laurent </w:t>
            </w:r>
          </w:p>
          <w:p>
            <w:pPr>
              <w:pStyle w:val="Normal"/>
              <w:widowControl w:val="false"/>
              <w:rPr/>
            </w:pPr>
            <w:r>
              <w:rPr/>
              <w:t>DURING Él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revie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Revue Critique, éditions de Minuit, n.812-813, 160p, janvier-février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ENKINS Lloy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Fourierism, colonization and discourses of associative emigr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Area, vol.35, n°1, p.84-91, march</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IGNEAUX Pier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uvenirs historiqu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Marpon et Flammar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LIOT Jan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x BUCHON, romancier réaliste et régional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Thèse de 3° cycl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LIOT Jan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scènes de la vie franc-comtoise du romancier Max BUCH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Société d’Émulation du Doubs, n°2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LIOT Jan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larisse COIGNET, cousine de CONSIDERANT : une adolescence fouriér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Procès verbaux et Mémoires de l’Académie de Besançon, Besançon: vol.185, p.253-27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2-8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LIOT Jan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salon républicain sous l’Empire et les débuts de la Troisième Républ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Procès verbaux et Mémoires de l’Académie de Besançon, Besançon:  vol.186, p.53-7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4-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LIOT Jan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larisse COIGNET et l’enseignement féminin au XI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Procès verbaux et Mémoires de l’Académie de Besançon, Besançon: vol.18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6</w:t>
            </w:r>
          </w:p>
          <w:p>
            <w:pPr>
              <w:pStyle w:val="Normal"/>
              <w:widowControl w:val="false"/>
              <w:jc w:val="center"/>
              <w:rPr/>
            </w:pPr>
            <w:r>
              <w:rPr/>
              <w:t>19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LIOT Jan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x BUCHON, écrivain salinois, était-il fouriérist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LLIVET-CASTELOT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uveaux Évangiles le christianisme libéral, la tradition occulte, métaphysique de l'hermétisme, l'Europe et la Chine, efinis Latinoru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Chacornac, 22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NES Russell M.</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Victor CONSIDERANT’s american experience (1852-1869) - 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French-American Review, vol.1, n°1, p.65-94, wint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76</w:t>
            </w:r>
          </w:p>
          <w:p>
            <w:pPr>
              <w:pStyle w:val="Normal"/>
              <w:widowControl w:val="false"/>
              <w:jc w:val="center"/>
              <w:rPr>
                <w:lang w:val="en-GB"/>
              </w:rPr>
            </w:pPr>
            <w:r>
              <w:rPr>
                <w:lang w:val="en-GB"/>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NES Russell M.</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Victor CONSIDERANT’s american experience (1852-1869) - I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French-American Review, vol.1, n°2, p.124-150, spring</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77</w:t>
            </w:r>
          </w:p>
          <w:p>
            <w:pPr>
              <w:pStyle w:val="Normal"/>
              <w:widowControl w:val="false"/>
              <w:jc w:val="center"/>
              <w:rPr>
                <w:lang w:val="en-GB"/>
              </w:rPr>
            </w:pPr>
            <w:r>
              <w:rPr>
                <w:lang w:val="en-GB"/>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ORDAO Albert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 Familistère à La Poudrière : l’utopie de GODIN revisité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ULB, DEA, 15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JUIN Huber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szCs w:val="24"/>
              </w:rPr>
              <w:t>Présence de FOURIER dans la poésie modern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in-Topique, n° 4 et 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Cs w:val="24"/>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AHAN-RABECQ Mm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ropagande fouriériste en Alsa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lsace français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ALEMBKA Slawomi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socialisme utopique polonais et ses sources français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AMOUN Patri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XIX°, un siècle habité par la question du logeme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30-31,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AMOUN Patri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éâtre, écoles, crèches, buanderie-piscine… "Les équivalents de la riches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36-37,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ANG You-we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Livre de la Grande Unité</w:t>
            </w:r>
            <w:r>
              <w:rPr/>
              <w:t>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ine: écrit vers 190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GB"/>
              </w:rPr>
              <w:t>KANTER Rosabeth Moss</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i/>
                <w:i/>
                <w:lang w:val="en-US"/>
              </w:rPr>
            </w:pPr>
            <w:r>
              <w:rPr>
                <w:i/>
                <w:lang w:val="en-GB"/>
              </w:rPr>
              <w:t>Committment and community. Communes and Utopias in Sociological Perspectiv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GB"/>
              </w:rPr>
              <w:t>Cambridge Mass.: Harvard University Pres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GB"/>
              </w:rPr>
              <w:t>19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KAPLAN Frederick 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i/>
                <w:i/>
                <w:lang w:val="en-US"/>
              </w:rPr>
            </w:pPr>
            <w:r>
              <w:rPr>
                <w:i/>
                <w:lang w:val="en-US"/>
              </w:rPr>
              <w:t>Russian Fourierism of the 1840's: A Contrast to Herzen's Westernism</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American Slavic and East European Review, Vol. 17, n.2, p.161-172, apri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5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US"/>
              </w:rPr>
              <w:t xml:space="preserve">KAUFMAN Alejandro </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El Manifiesto nutricionalista y otros experimentos políticos</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US"/>
              </w:rPr>
              <w:t xml:space="preserve">-in-JACOBY Roberto (compilado por) </w:t>
            </w:r>
            <w:r>
              <w:rPr>
                <w:i/>
                <w:lang w:val="en-US"/>
              </w:rPr>
              <w:t xml:space="preserve">Jornadas FOURIER (15-17/04/2004), </w:t>
            </w:r>
            <w:r>
              <w:rPr>
                <w:lang w:val="en-US"/>
              </w:rPr>
              <w:t>Buenos Aires: Centro Cultural Rector Ricardo Rojas, Libros del Rojas, p.139-15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US"/>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GB"/>
              </w:rPr>
              <w:t>KEROHER Grace Cab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Silkville Colony of Dream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Common Ground, vol. 5, n°4, Summ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IRILLOV N. ou KIRILOV N.</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Karmannyj slovar' inostrannykh slov, vo</w:t>
            </w:r>
            <w:r>
              <w:rPr>
                <w:rFonts w:cs="Arial"/>
                <w:i/>
              </w:rPr>
              <w:t>š</w:t>
            </w:r>
            <w:r>
              <w:rPr>
                <w:i/>
              </w:rPr>
              <w:t>ed</w:t>
            </w:r>
            <w:r>
              <w:rPr>
                <w:rFonts w:cs="Arial"/>
                <w:i/>
              </w:rPr>
              <w:t>šikh v sostav Russkago jazyka</w:t>
            </w:r>
            <w:r>
              <w:rPr>
                <w:rFonts w:cs="Arial"/>
              </w:rPr>
              <w:t xml:space="preserve"> - </w:t>
            </w:r>
            <w:r>
              <w:rPr>
                <w:i/>
              </w:rPr>
              <w:t>Dictionnaire</w:t>
            </w:r>
            <w:r>
              <w:rPr/>
              <w:t xml:space="preserve"> </w:t>
            </w:r>
            <w:r>
              <w:rPr>
                <w:i/>
              </w:rPr>
              <w:t>des mots étrangers usités dans la langue russe</w:t>
            </w:r>
            <w:r>
              <w:rPr/>
              <w:t xml:space="preserv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t Petersburg: 1° tome</w:t>
            </w:r>
          </w:p>
          <w:p>
            <w:pPr>
              <w:pStyle w:val="Normal"/>
              <w:widowControl w:val="false"/>
              <w:rPr/>
            </w:pPr>
            <w:r>
              <w:rPr/>
              <w:t>2° tom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LEIN Ivon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l utopismo de Plotino RHODAKANATY</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éxico: Tesis, Licenciatura en Filosofía, UNAM, 14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t>KLEINAU Elke</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i/>
                <w:i/>
                <w:szCs w:val="22"/>
              </w:rPr>
            </w:pPr>
            <w:r>
              <w:rPr>
                <w:i/>
              </w:rPr>
              <w:t>Die freie Frau. Soziale Utopien des frühen 19 Jahrhundert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t>Düsseldorf: Schwamm</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2"/>
              </w:rPr>
            </w:pPr>
            <w:r>
              <w:rPr/>
              <w:t>19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KLEISER Paul B.</w:t>
            </w:r>
          </w:p>
          <w:p>
            <w:pPr>
              <w:pStyle w:val="Normal"/>
              <w:widowControl w:val="false"/>
              <w:rPr>
                <w:szCs w:val="22"/>
              </w:rPr>
            </w:pPr>
            <w:r>
              <w:rPr>
                <w:szCs w:val="22"/>
              </w:rPr>
              <w:t>GUTIÉRREZ ALVAREZ Jos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lang w:val="it-IT"/>
              </w:rPr>
            </w:pPr>
            <w:r>
              <w:rPr>
                <w:i/>
                <w:szCs w:val="22"/>
                <w:lang w:val="it-IT"/>
              </w:rPr>
              <w:t>Flora TRISTAN. Una donna sola contro il mondo</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szCs w:val="22"/>
                <w:lang w:val="it-IT"/>
              </w:rPr>
              <w:t>-in-</w:t>
            </w:r>
            <w:r>
              <w:rPr>
                <w:i/>
                <w:szCs w:val="22"/>
                <w:lang w:val="it-IT"/>
              </w:rPr>
              <w:t xml:space="preserve">Le sovversive </w:t>
            </w:r>
            <w:r>
              <w:rPr>
                <w:lang w:val="it-IT"/>
              </w:rPr>
              <w:t>(1989),</w:t>
            </w:r>
            <w:r>
              <w:rPr>
                <w:i/>
                <w:szCs w:val="22"/>
                <w:lang w:val="it-IT"/>
              </w:rPr>
              <w:t xml:space="preserve"> </w:t>
            </w:r>
            <w:r>
              <w:rPr>
                <w:szCs w:val="22"/>
                <w:lang w:val="it-IT"/>
              </w:rPr>
              <w:t xml:space="preserve">Bolsena: Massari, p.46-67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szCs w:val="22"/>
                <w:lang w:val="it-IT"/>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LIER Dr Betje Bla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martyre et la résurrection de CONSIDERANT : la décennie ensoleillée à San Antoni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LIER Dr Betje Bla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 fouriéristes au Texas : la famille CONSIDERANT à San Antoni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The French Review, Champaign ILL., v.68, n°6, p.1035-1050, may</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LIER Dr Betje Bla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mp d’Asile, Tex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ustin, ma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LIER Dr Betje Bla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Heroes, Villains, Merchants and Priests : the Alamo’s frenchme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ustin, ma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LOSSOWSKI Pier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lois de l’hospitalit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allimar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6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LOSSOWSKI Pier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Walter BENJAMIN. Entre MARX et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Monde, Paris: n°7582, 31/05/196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KOZ'MIN Boris Pavlovi</w:t>
            </w:r>
            <w:r>
              <w:rPr>
                <w:rFonts w:cs="Arial"/>
                <w:lang w:val="en-US"/>
              </w:rPr>
              <w:t>č</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cial'nyj roman petra</w:t>
            </w:r>
            <w:r>
              <w:rPr>
                <w:rFonts w:cs="Arial"/>
                <w:i/>
              </w:rPr>
              <w:t>š</w:t>
            </w:r>
            <w:r>
              <w:rPr>
                <w:i/>
              </w:rPr>
              <w:t>evca Feliksa</w:t>
            </w:r>
            <w:r>
              <w:rPr/>
              <w:t xml:space="preserve"> </w:t>
            </w:r>
            <w:r>
              <w:rPr>
                <w:i/>
              </w:rPr>
              <w:t>Tollj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it-IT"/>
              </w:rPr>
              <w:t>-in-KOZ'MIN Boris Pavlovi</w:t>
            </w:r>
            <w:r>
              <w:rPr>
                <w:rFonts w:cs="Arial"/>
                <w:lang w:val="it-IT"/>
              </w:rPr>
              <w:t>č</w:t>
            </w:r>
            <w:r>
              <w:rPr>
                <w:lang w:val="it-IT"/>
              </w:rPr>
              <w:t xml:space="preserve"> </w:t>
            </w:r>
            <w:r>
              <w:rPr>
                <w:i/>
                <w:lang w:val="it-IT"/>
              </w:rPr>
              <w:t xml:space="preserve">Literatura i istorija. </w:t>
            </w:r>
            <w:r>
              <w:rPr>
                <w:i/>
                <w:lang w:val="en-US"/>
              </w:rPr>
              <w:t>Sbornik statej</w:t>
            </w:r>
            <w:r>
              <w:rPr>
                <w:lang w:val="en-US"/>
              </w:rPr>
              <w:t xml:space="preserve">, Moskwa: </w:t>
            </w:r>
            <w:r>
              <w:rPr>
                <w:rStyle w:val="Itempublisher"/>
                <w:lang w:val="en-US"/>
              </w:rPr>
              <w:t>Izdat. Chud. Li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6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RAMER Lloyd 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Threshold of a New World : Intellectuals and the Exile Experience in Paris, 1830-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thaca: Cornell U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ULIGOWSKI Piot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fouriériste dans la vie politique polonaise : les polémiques de Jan CZY</w:t>
            </w:r>
            <w:r>
              <w:rPr>
                <w:rFonts w:cs="Arial"/>
                <w:i/>
              </w:rPr>
              <w:t>Ń</w:t>
            </w:r>
            <w:r>
              <w:rPr>
                <w:i/>
              </w:rPr>
              <w:t>SKI (1801-186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n.30, p.125-14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BICA Georges &amp; Nadi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ér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LABICA Georges/BENSOUSSAN Georges </w:t>
            </w:r>
            <w:r>
              <w:rPr>
                <w:i/>
              </w:rPr>
              <w:t>Dictionnaire critique du marxisme</w:t>
            </w:r>
            <w:r>
              <w:rPr/>
              <w:t>, Paris: PUF, 2°é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CROIX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expérience fouriériste : La Société agricole et industrielle de Beauregard 1852-1903</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es études coopératives, n°93, p.192-201, juil.-sep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GARDE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The French in Texas. History, Migration, Cultu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i/>
                <w:i/>
                <w:lang w:val="en-US"/>
              </w:rPr>
            </w:pPr>
            <w:r>
              <w:rPr>
                <w:lang w:val="en-US"/>
              </w:rPr>
              <w:t>Austin:</w:t>
            </w:r>
            <w:r>
              <w:rPr>
                <w:i/>
                <w:lang w:val="en-US"/>
              </w:rPr>
              <w:t xml:space="preserve"> </w:t>
            </w:r>
            <w:r>
              <w:rPr>
                <w:lang w:val="en-US"/>
              </w:rPr>
              <w:t>University of Texas Press, XIII-33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BAT Pier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rnest VALLETON DE BOISSIÈRE (1811-189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i/>
              </w:rPr>
              <w:t>D’Arcachon à Andernos : regards sur le bassin</w:t>
            </w:r>
            <w:r>
              <w:rPr/>
              <w:t>, Bordeaux: Fédération historique du Sud-Oues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BICHE Eugè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xposition des produits de la Républ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Michel-Lévy Frères, 4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BRY Raou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lexandre Ivanovic HERZEN. 1812-1870. Essai sur la formation et le développement de ses idé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43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DOUS Rég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bonheur russe. La communauté slavophile de Nicolas NÉPLUYEV</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usanne: L'Âge d'homme, 20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LLEMEN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Travail de l’utopie. GODIN et le familistère de Guise. Biograph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s Belles Lettres, 51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LLEMEN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amilistère, laboratoire de la réforme socia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48-49,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LLEMEN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Travail en Harmonie et au Tex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FOURIER revient</w:t>
            </w:r>
            <w:r>
              <w:rPr/>
              <w:t>, Critique, Paris: n.812-813, p.89-100, janvier-février 20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LLEMEN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Travail de l’utopie. GODIN et le familistère de Guise. Biograph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s Belles Lettres, 2° édi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LLEMENT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désir d'égalité. Vivre et travailler dans des communautés utopiqu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euil, 55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MBERT Herv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ctavio PAZ et la pensée de l’utop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Utopies, Recherches en esthétique, Revue du C.E.R.E.A.P, n°1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MBERT Herv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PAZ y el pensamiento utópic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anajuato: Conférence au Festival Cervantino au Mexique, le 23 octobre 200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MBERT Herv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AZ, le surréalisme, la culture japona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Le surréalisme et le Japon, Revue Mélusine, Paris: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NDAUER Gustav</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osef DÉJACQUE. Zur Auferstehlung eines Verschollene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Die Zeit, Wien: v.7, n.298, 16/06/190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NDAUER Gustav</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oseph DÉJACQUE. Sur la résurrection d'un disparu</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BOUCHET Thomas/SAMZUN Patrick </w:t>
            </w:r>
            <w:r>
              <w:rPr>
                <w:i/>
              </w:rPr>
              <w:t xml:space="preserve">Libertaire ! Essais sur l'écriture, la pensée et la vie de Joseph DÉJACQUE (1821-1865), </w:t>
            </w:r>
            <w:r>
              <w:rPr/>
              <w:t>Besançon: PU de Franche-Comté, Les Cahiers de la MSHE Ledoux, n.1479, trad. et notes de Jean-Christophe Angaut, p.85-9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NE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Vie dans les bo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ééd. Finitude, 8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NG Pau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Karl BÜRKLI. Ein Pionier des schweizerischen Sozialismu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Zürich:</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0</w:t>
            </w:r>
          </w:p>
          <w:p>
            <w:pPr>
              <w:pStyle w:val="Normal"/>
              <w:widowControl w:val="false"/>
              <w:jc w:val="center"/>
              <w:rPr/>
            </w:pPr>
            <w:r>
              <w:rPr/>
              <w:t>19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NSAC Mauric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conceptions méthodologiques et sociales de Charles FOURIER. Leurs influences. - Thè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Vr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LARIZZA Mirell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color w:val="000000"/>
              </w:rPr>
              <w:t xml:space="preserve">Clarisse VIGOUREUX : Paroles de providence (1993)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 xml:space="preserve">-in-Cahiers Charles FOURIER, </w:t>
            </w:r>
            <w:r>
              <w:rPr/>
              <w:t xml:space="preserve">Besançon: </w:t>
            </w:r>
            <w:r>
              <w:rPr>
                <w:color w:val="000000"/>
              </w:rPr>
              <w:t>n° 10,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SSUS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aillard sexagénaire ou Chanson sur ma vie par Jean-François MUIRON (1756-183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Besançon: Les Belles Lettres, 29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SSUS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cousins bisontins de Charles FOURIER. Familles FOURIER, PION, MUGUET et WE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hiers Charles FOURIER, Besançon: Hors série, 10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SSUS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Utopie et réalisme… Phalanstère ou pas phalanstère ? </w:t>
            </w:r>
            <w:r>
              <w:rPr/>
              <w:t>(201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Forge. Bulletin d'information de l'AAFOM, n.21, avril, p.22-2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UNAY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OUSSEAU, FOURIER, GRAMSCI et FREINET : du peuple, de l’amour et de l’éduc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i/>
              </w:rPr>
              <w:t>Colloque international de Nice sur ROUSSEAU et VOLTAIRE en 1776-1778, 28/06/1978</w:t>
            </w:r>
            <w:r>
              <w:rPr/>
              <w:t>, Genève: Slatkine, p.654-66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URIN Anne-Dominiqu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Socialisme utopique en Côte-d'Or sous la Monarchie de Juillet 1830-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Université, mémoire de maîtrise en histoire contemporai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VAL Christian CANDAR Gilles</w:t>
            </w:r>
          </w:p>
          <w:p>
            <w:pPr>
              <w:pStyle w:val="Normal"/>
              <w:widowControl w:val="false"/>
              <w:rPr/>
            </w:pPr>
            <w:r>
              <w:rPr/>
              <w:t>DREUX Gu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cialisme(s) et éducation au XIX° siècle</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 Bord de l'eau, 31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BAS May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alais des ouvrier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Valeurs mutualistes, n°288, p.32-33, janvier-févr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BRAS-CHOPARD Armel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ierre LEROUX et l'égalité des sex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ORBIN Alain/LALOUETTE Jacqueline/RIOT-SARCEY Michèle </w:t>
            </w:r>
            <w:r>
              <w:rPr>
                <w:i/>
              </w:rPr>
              <w:t xml:space="preserve">Femmes dans la Cité 1815-1871 (Colloque des 20 et 27 novembre 1992), </w:t>
            </w:r>
            <w:r>
              <w:rPr/>
              <w:t>Grane: Creaphis, p.439-45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BEY Andr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ttre de Victor CONSIDERANT au R.P. CIPOLETT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évolution de 1848, 7° année, p.15-18, ma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DOUX Émi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ONSIDERANT. Trois lettres inédites. Notes sur sa jeunes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Dodive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ÉGER Astri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boucherie sociétaire de Clermont-Ferrand (185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ÉGER Astri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ouriérisme en Puy-de-Dôme de la Monarchie de juillet au coup d’État du 2 décembre 1851 : enjeux et conséquences des logiques de production/réception d’une « pensée critiqu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lermont-Ferrand: Maîtris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HNING Arthur</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utopie rare : l'utopie du Ruvarebohn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GB"/>
              </w:rPr>
              <w:t>-in-Bulletin of the International Institute of Social History, Leyd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HNING Arthur</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utopie rare : l'utopie du Ruvarebohn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 xml:space="preserve">De BUONARROTI à BAKOUNINE. Études sur le Socialisme International </w:t>
            </w:r>
            <w:r>
              <w:rPr/>
              <w:t>(1970), Paris: Champ Libre, p.37-4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HOUCK Émi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talent littéraire de Flora TRISTA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Revue de l'université de Bruxelles, p.01-16, mai-juillet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HOUCK Émi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disciple hérétique de FOURIER : Alphonse TOUSSENEL (1803-188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s Lettres nouvelles, ma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HOUCK Émi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topie et antisémitisme : le cas d’Alphonse TOUSSENE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1848. Les utopismes sociaux</w:t>
            </w:r>
            <w:r>
              <w:rPr/>
              <w:t>, Paris: SED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HOUCK Émi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lecture surréaliste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Australian Journal of French Studies,Victoria: Monash University, vol. XX, n°1, p.26-36, january-apri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8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LEHOUCK Émi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es rencontres avec André BRET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9, p.142-152, octo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LEIKINA-SVIRSKAIA V. 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Petrashevts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oskwa-Lenigra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6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LENOIR Hugu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écis d'éducation libertaire suivi de Victor CONSIDERANT, un utopiste et un éducationniste bien oubli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Monde libertaire, 12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LEPROHON Pierre</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Flora TRISTA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Antony: Corymb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7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LEROY M</w:t>
            </w:r>
            <w:r>
              <w:rPr/>
              <w:t>axim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précurseurs français du socialisme de CONDORCET à PROUDH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Éditions du Temps présent, 44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ROUX Pier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éponse à l’école fouriér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sociale ou solution pacifique du problème du prolétariat, Vol. 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ROUX Pier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ttres sur le fouriér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sociale, juin 1846-mars 185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p>
            <w:pPr>
              <w:pStyle w:val="Normal"/>
              <w:widowControl w:val="false"/>
              <w:jc w:val="center"/>
              <w:rPr/>
            </w:pPr>
            <w:r>
              <w:rPr/>
              <w:t>18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ROUX Pier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ttre au Docteur DEVIL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ROY Maxim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istoire des idées sociales en Fra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allimard, 3 vo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7-5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STELLE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tude sur le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Thèse</w:t>
            </w:r>
          </w:p>
          <w:p>
            <w:pPr>
              <w:pStyle w:val="Normal"/>
              <w:widowControl w:val="false"/>
              <w:rPr/>
            </w:pPr>
            <w:r>
              <w:rPr/>
              <w:t>Paris: Rousseau, -15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p>
            <w:pPr>
              <w:pStyle w:val="Normal"/>
              <w:widowControl w:val="false"/>
              <w:jc w:val="center"/>
              <w:rPr/>
            </w:pPr>
            <w:r>
              <w:rPr/>
              <w:t>19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TOURMY Pier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Sauria : un comtois inventeur des allumettes chimiques à fric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int-Po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ULLIOT Pau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lettre inédite de Victor CONSIDERANT au docteur JAENG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u Nord, p.255-35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ULLIOT Pau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grès scientifique ou "congrès fouriériste" à Strasbourg en 1842</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ctes du 82° Congrès des sociétés savantes, Strasbourg, 1967, Paris: Section d'histoire moderne et contemporaine, t.3, p.161-18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7</w:t>
            </w:r>
          </w:p>
          <w:p>
            <w:pPr>
              <w:pStyle w:val="Normal"/>
              <w:widowControl w:val="false"/>
              <w:jc w:val="center"/>
              <w:rPr/>
            </w:pPr>
            <w:r>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ULLIOT Pau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centenaire, le Dr Pierre Paul JAENG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nnuaire de la Société historique et littéraire de Colmar, p.101-11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ÉVÊQUE Pierre BLETON-RUGET Annie</w:t>
            </w:r>
          </w:p>
          <w:p>
            <w:pPr>
              <w:pStyle w:val="Normal"/>
              <w:widowControl w:val="false"/>
              <w:rPr/>
            </w:pPr>
            <w:r>
              <w:rPr/>
              <w:t>CORDILLOT Michel</w:t>
            </w:r>
          </w:p>
          <w:p>
            <w:pPr>
              <w:pStyle w:val="Normal"/>
              <w:widowControl w:val="false"/>
              <w:rPr/>
            </w:pPr>
            <w:r>
              <w:rPr/>
              <w:t>DESMARS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À propos du groupe fouriériste de Chalon-sur-Saône (1840-184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3, p.133-142,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HUISSIER An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restaurant sociétaire de Grenoble sous la Seconde République. De l’initiative politique à l’institution réformatri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Histoire du XIX° siècle, n°26-2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ICHTHEIM Georg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The Origins of Socialism</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ew York: Praeg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IDA Clara E.</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lang w:val="it-IT"/>
              </w:rPr>
              <w:t xml:space="preserve">Antecedentes y desarrollo del movimiento obrero español 1835-1888. </w:t>
            </w:r>
            <w:r>
              <w:rPr>
                <w:i/>
              </w:rPr>
              <w:t>Textos y documento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drid: Siglo XXI, 49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IET Soph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médecin du peup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J.B. Baillère et fil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OBROT Michel</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laisir, condition de l'apprentissag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journal des psychologues, n°140, p.14-18, sept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OGRASSO Angel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iero MARONCELL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ma: Edizioni dell'Atene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OIRE Mario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amilistère de Guise (1858-1968) : architecture, habitat, vie quotidien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V: 3 vol., Thèse d’archiviste paléographe, 557p, 17/0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OIRE Mario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rchitecture écrit l’histoire’’. Les projets architecturaux des fouriéristes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Bibliothèque de l’École des chartes, t.163, p.213-23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ONITZ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éorie critique et utop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w:t>
            </w:r>
            <w:r>
              <w:rPr>
                <w:i/>
              </w:rPr>
              <w:t>Walter BENJAMIN lecteur de Charles FOURIER</w:t>
            </w:r>
            <w:r>
              <w:rPr/>
              <w:t xml:space="preserve">, Besançon: n°21, 160p, p.52-63,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LORENZO ALCALA Ma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l utopismo en Brasi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odo es história, Buenos Aires: n°313, p.56-68, agosto d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OUANDRE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Idées subversives de notre temps. Étude sur la société française de 1830 à 187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idier &amp; Ci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LOUIS Michel </w:t>
            </w:r>
          </w:p>
          <w:p>
            <w:pPr>
              <w:pStyle w:val="Normal"/>
              <w:widowControl w:val="false"/>
              <w:rPr/>
            </w:pPr>
            <w:r>
              <w:rPr/>
              <w:t>BRAUMAN Annick</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ean-Baptiste André GODIN, 1817-1888. Le Familistère de Guise ou les équivalents de la riches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Archives d'Architecture Moderne, 2°éd. revue et augmenté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OURDOUEIX H. 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ouriérisme devant le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nnales de philosophie chrétienne, n°93, sept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OURDOUEIX H. 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dernier mot de la révolution. M. PROUDHON réfuté. Exposé critique du fouriér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entu, 29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5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LOUVANCOURT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Henri de SAINT-SIMON à Charles FOURIER, étude sur le socialisme romantique français de 183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artres: Thèse de doctorat, Durand, 45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LOVELL David W.</w:t>
            </w:r>
          </w:p>
          <w:p>
            <w:pPr>
              <w:pStyle w:val="Normal"/>
              <w:widowControl w:val="false"/>
              <w:rPr>
                <w:lang w:val="en-GB"/>
              </w:rPr>
            </w:pPr>
            <w:r>
              <w:rPr>
                <w:lang w:val="en-GB"/>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Early French Socialism and Politics : The Case of Victor CONSIDERA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History of Political Thought, t.13, n°2, p.257-279, summ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LÖWY Micha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mpte rendu des Cahiers Charles FOURIER n°21 : Walter BENJAMIN lecteur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Europe, revue littéraire mensuelle, </w:t>
            </w:r>
            <w:r>
              <w:rPr>
                <w:i/>
              </w:rPr>
              <w:t>Regards sur l'utopie</w:t>
            </w:r>
            <w:r>
              <w:rPr/>
              <w:t xml:space="preserve">, a.89, n°985, p.394-395, mai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LUC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ouriérisme chez Walter BENJAM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UC Jean-Noë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nspection générale des salles d'asile, première voie d'accès des femmes à la Hautre fonction publique (1837-188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ORBIN Alain/LALOUETTE Jacqueline/RIOT-SARCEY Michèle </w:t>
            </w:r>
            <w:r>
              <w:rPr>
                <w:i/>
              </w:rPr>
              <w:t xml:space="preserve">Femmes dans la Cité 1815-1871 (Colloque des 20 et 27 novembre 1992), </w:t>
            </w:r>
            <w:r>
              <w:rPr/>
              <w:t>Grane: Creaphis, p.163-17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UC Jean-Noë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nvention du jeune enfant au XIXe siècle. De la salle d’asile à l’école maternel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Bel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LUNDE Erik 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iCs/>
              </w:rPr>
              <w:t>Horace GREELEY</w:t>
            </w:r>
            <w:r>
              <w:rPr/>
              <w:t xml:space="preserv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US"/>
              </w:rPr>
              <w:t>-in-Twayne's United States Authors Series, n.413,  Twayne, 13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LUSSANA Fiamm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Flora TRISTAN. Femminista e socialist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Roma: Riunit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LUTZ Eusibi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Almost Utopi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Southern Review, vol.XIV, spring</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2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GB"/>
              </w:rPr>
              <w:t>MADONNA-DESBAZEILLE Michè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GODIN, ZOLA, utopie écrite et pratiqué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es cités radieuses</w:t>
            </w:r>
            <w:r>
              <w:rPr/>
              <w:t>, BNF, Journée d’études, 06/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GB"/>
              </w:rPr>
              <w:t>MADONNA-DESBAZEILLE Michè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nion Agricole d’Afrique : une communauté fouriériste à Saint-Denis du Sig, Algér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6, p.51-63,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ILLARD 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ux livres sur Fourier (Henri DESROCHE et Jean GORE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Autogestion et Socialisme, Paris: Anthropos, n°30-31, p.192-197, mars-juin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MAJLER Jani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szCs w:val="24"/>
              </w:rPr>
              <w:t>FOURIER et MAR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 xml:space="preserve">-in-Henri Lefebvre (dir.) </w:t>
            </w:r>
            <w:r>
              <w:rPr>
                <w:i/>
                <w:szCs w:val="24"/>
              </w:rPr>
              <w:t>Actualité de FOURIER</w:t>
            </w:r>
            <w:r>
              <w:rPr>
                <w:szCs w:val="24"/>
              </w:rPr>
              <w:t>, Paris: Anthropos, p.239-29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Cs w:val="24"/>
              </w:rPr>
              <w:t>197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MALININ V. 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storiya ruskogo utopicheskogo sotsializma. Vtóraya polovina XIX-nachalo XX vv.r - Histoire du socialisme utopique rus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skva:  Nauka, 24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LON Benoî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istoire du socialisme depuis ses origines probables jusqu'à nos jour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ugano: Verd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LON Benoî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istoire du socialisme - 5 volum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2-8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LON Benoî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ndré GOD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evue socialiste, p.195-207, 15 févr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LUQUER de MOTES BERNET Jord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La federación y el socialismo (Fernando GARRIDO TORTOS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Barcelona: Las ediciones liberals, 26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LUQUER de MOTES BERNET Jord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l socialismo en España 1833-186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arcelona: Crítica-Grijalbo, 41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LUQUER de MOTES BERNET Jord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Orígenes del movimiento obrero español 1837-187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JOVER ZAMORA J.M., </w:t>
            </w:r>
            <w:r>
              <w:rPr>
                <w:i/>
              </w:rPr>
              <w:t>Historia de España</w:t>
            </w:r>
            <w:r>
              <w:rPr/>
              <w:t>, p.772-8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AMOLI ZORZI Rosell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États-Un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FORTUNATI Vita/SPINOZZI Paola/TROUSSON Raymond </w:t>
            </w:r>
            <w:r>
              <w:rPr>
                <w:i/>
              </w:rPr>
              <w:t xml:space="preserve">Histoire transnationale de l'utopie littéraire et de l'utopisme, </w:t>
            </w:r>
            <w:r>
              <w:rPr/>
              <w:t>Paris: Honoré Champion, coll. "Bibliothèque de littérature générale et comparée", p.851-86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NIFICAT Bénédic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rançois-Marguerite BARRIER (1813-1870). Brillant chirurgien-major de l’Hôtel-Dieu de Lyon, écrivain et journaliste médical, socialiste et disciple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Université Claude-Bernard, Thèse de doctorat de médecine, 30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MANFREDONIA Gaetan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 Laurent COLANTONIO et Caroline FAYOLLE </w:t>
            </w:r>
            <w:r>
              <w:rPr>
                <w:i/>
              </w:rPr>
              <w:t>Genre et utopie. Avec Michèle RIOT-SARCEY</w:t>
            </w:r>
            <w:r>
              <w:rPr/>
              <w:t>, Saint-Denis: PU de Vincennes, 201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6, p.96-98,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ARÇOT Jean-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mment est née l'Algérie française (1830-1850). La belle utop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Éditions de la différence, 95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UNEL Frank 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he Prophets of Par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mbridge: Harvard U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RCADÉ Bern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hypothèse FOURIER-ROUSSEL-JARRY, brouillon de cartographie subjective de la situation artistique frança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Art-Press 2, n°1, ma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RÇOT Jean-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mer au Sahara. Mirages de la colonisation. Algérie et Tunisie (1869-188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Différence, 52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RÇOT Jean-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premiers socialistes français, la question coloniale et l'Algér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BRÉMAND Nathalie (coord.) </w:t>
            </w:r>
            <w:r>
              <w:rPr>
                <w:i/>
              </w:rPr>
              <w:t xml:space="preserve">Pour en finir avec le socialisme "utopique", </w:t>
            </w:r>
            <w:r>
              <w:rPr/>
              <w:t>Cahiers d'histoire. Revue d'histoire critique, Paris: n.124, p.79-9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RCOU Ju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ice biographique sur Victor-Prosper CONSIDERA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Salinois, 55° année, n°5-6 &amp; 7, 04, 11 &amp; 18/02/189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RÉCHAL Josep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Fonction de l’éducation chez les utopist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Université de Lyon III, Thèse de 3° Cycle, 60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RIQUE Anto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oseph DÉJACQUE : utopie et émancip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université Paris VII, Mémoire de maîtrise d'histoire contemporaine, 37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RLET Hippoly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fourriéristes (sic) à Semur : exposition et réfutation de leur doctri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emur: Imp. Coquillon, 4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ARQUAT Marie-Christ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ean JOURNET (1799-1861) : l’homme et l’œuv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II: Thèse 3° cycle, 43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ARSOLLIER Nicol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ONSIDERANT dans les débuts de l’école sociétaire à travers quelques lettres inédit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gers: Maîtrise, UFR Lettres-Histoire, 30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ARTIN Jean-Pau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Ligue de l'enseignement et la République, des origines à 191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EP, Thèse de doctora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ARTÍNEZ PASTOR Eugeni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Fernando GARRIDO, su obra y su tiempo</w:t>
            </w:r>
            <w:r>
              <w:rPr>
                <w:color w:val="000000"/>
                <w:sz w:val="20"/>
                <w:lang w:val="it-IT"/>
              </w:rPr>
              <w:t xml:space="preserv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rtagena: Instituto de Estudios Cartagineses, 17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MARTINIÈRE Gu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Style w:val="Applestylespan"/>
                <w:i/>
                <w:i/>
              </w:rPr>
            </w:pPr>
            <w:r>
              <w:rPr>
                <w:i/>
              </w:rPr>
              <w:t>Notes de lectures. PONCIANI Claudia Ponts et idées. Louis-Léger VAUTHIER, un ingénieur fouriériste au Brésil. Renambouc (1840-1846), Paris: Houdiard, 491p, 200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Applestylespan"/>
              </w:rPr>
            </w:pPr>
            <w:r>
              <w:rPr/>
              <w:t xml:space="preserve">, -in-Cahiers Charles FOURIER, </w:t>
            </w:r>
            <w:r>
              <w:rPr>
                <w:i/>
              </w:rPr>
              <w:t>Walter BENJAMIN lecteur de Charles FOURIER</w:t>
            </w:r>
            <w:r>
              <w:rPr/>
              <w:t xml:space="preserve">, Besançon: n°21, 160p, p.146-148,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ASON Edward 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FOURIER and anarchism</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Quaterly journal of Economics, XLII, 2, p.228-26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2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ASSARI Robert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rStyle w:val="Applestylespan"/>
                <w:i/>
              </w:rPr>
              <w:t>Pierre NAVILLE. L'autogestion de la jouissa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Applestylespan"/>
              </w:rPr>
              <w:t xml:space="preserve">-in-Pierre NAVILLE, </w:t>
            </w:r>
            <w:r>
              <w:rPr>
                <w:rStyle w:val="Applestylespan"/>
                <w:i/>
                <w:iCs/>
              </w:rPr>
              <w:t>La passion de l'avenir. Le dernier cahier</w:t>
            </w:r>
            <w:r>
              <w:rPr>
                <w:rStyle w:val="Applestylespan"/>
              </w:rPr>
              <w:t xml:space="preserve"> (1988-1993), Paris: Maurice Nadeau</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it-IT"/>
              </w:rPr>
              <w:t>MASSARI Robert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VANEIGEM: Premesse di una teoria politica del situazionism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lsena: mis le 04/09/2015 sur</w:t>
              <w:br/>
            </w:r>
            <w:hyperlink r:id="rId49">
              <w:r>
                <w:rPr>
                  <w:rStyle w:val="InternetLink"/>
                  <w:u w:val="none"/>
                </w:rPr>
                <w:t>http://www.utopiarossa.blogspot.com/</w:t>
              </w:r>
            </w:hyperlink>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US"/>
              </w:rPr>
              <w:t>MASSET Stanislas Alcide (</w:t>
            </w:r>
            <w:r>
              <w:rPr>
                <w:lang w:val="en-GB"/>
              </w:rPr>
              <w:t xml:space="preserve">sous pseudo </w:t>
            </w:r>
            <w:r>
              <w:rPr>
                <w:lang w:val="en-US"/>
              </w:rPr>
              <w:t>MAC SAY Stephe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amilistère</w:t>
            </w:r>
            <w:r>
              <w:rPr/>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Encyclopédie anarchiste</w:t>
            </w:r>
            <w:r>
              <w:rPr/>
              <w:t>, Paris: Œuvre Internationale des Éditions Anarchistes, La Librairie Internationale-La Fraternelle, Vol. II, p.990-101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MASSET Stanislas Alcide (sous pseudo MAC SAY Stephe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FOURIER à GODIN, le Familistère de Guise ou Les Étapes de l'émancipation du travai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ourdez-Luisant (Eure-et-Loir): La Sauvagette, 53p</w:t>
            </w:r>
          </w:p>
          <w:p>
            <w:pPr>
              <w:pStyle w:val="Normal"/>
              <w:widowControl w:val="false"/>
              <w:rPr/>
            </w:pPr>
            <w:r>
              <w:rPr/>
            </w:r>
          </w:p>
          <w:p>
            <w:pPr>
              <w:pStyle w:val="Normal"/>
              <w:widowControl w:val="false"/>
              <w:rPr/>
            </w:pPr>
            <w:r>
              <w:rPr/>
              <w:t>Quimperlé: Digitale, 6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8</w:t>
            </w:r>
          </w:p>
          <w:p>
            <w:pPr>
              <w:pStyle w:val="Normal"/>
              <w:widowControl w:val="false"/>
              <w:jc w:val="center"/>
              <w:rPr/>
            </w:pPr>
            <w:r>
              <w:rPr/>
            </w:r>
          </w:p>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THIEU Stépha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halanstère des langages excentriqu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inko éditeu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URICIU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précurseurs. Les fouriérist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narchie, n°130, 03/10/190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ZZINI Giusepp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quelques doctrines sociales : l'École fouriér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Jeune Suisse, 30/04, 18 &amp; 25/05, 08/0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ZZINI Giusepp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Di alcune dottrini sociali. La scuola fourierist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i/>
                <w:lang w:val="it-IT"/>
              </w:rPr>
              <w:t>Scritti editi e inediti</w:t>
            </w:r>
            <w:r>
              <w:rPr>
                <w:lang w:val="it-IT"/>
              </w:rPr>
              <w:t xml:space="preserve">, v.XIV, </w:t>
            </w:r>
            <w:r>
              <w:rPr>
                <w:i/>
                <w:lang w:val="it-IT"/>
              </w:rPr>
              <w:t>Politica</w:t>
            </w:r>
            <w:r>
              <w:rPr>
                <w:lang w:val="it-IT"/>
              </w:rPr>
              <w:t>, p.290-32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CCORMICK Rober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 le vrai Messie du Paris de ZOLA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naturalistes, n°7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CWILLIAM Nei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ésiré LAVERDANT et l’esthétique fouriér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CWILLIAM Nei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Dreams of happiness. Social art and the french left 1830-185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Princeton NJ: PUP, XVI, 38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CWILLIAM Nei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êves de bonheur. L’art social et la gauche française (1830-185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Les Presses du Réel, 49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ISTER Albert</w:t>
            </w:r>
          </w:p>
          <w:p>
            <w:pPr>
              <w:pStyle w:val="Normal"/>
              <w:widowControl w:val="false"/>
              <w:rPr/>
            </w:pPr>
            <w:r>
              <w:rPr/>
              <w:t>GAUMONT Jean</w:t>
            </w:r>
          </w:p>
          <w:p>
            <w:pPr>
              <w:pStyle w:val="Normal"/>
              <w:widowControl w:val="false"/>
              <w:rPr/>
            </w:pPr>
            <w:r>
              <w:rPr/>
              <w:t>DESROCHE Henri</w:t>
            </w:r>
          </w:p>
          <w:p>
            <w:pPr>
              <w:pStyle w:val="Normal"/>
              <w:widowControl w:val="false"/>
              <w:rPr/>
            </w:pPr>
            <w:r>
              <w:rPr/>
              <w:t>POULAT Émi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tudes sur la tradition française de l’association ouvri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NGER Anto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Das Recht auf den vollen Arbeitsertrag in geschichtlicher Darstellung</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Stuttgart: Einleitung</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8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RCIER-JOSAS Solang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La périodisation historique selon Victor CONSIDERANT</w:t>
            </w:r>
            <w:r>
              <w:rPr/>
              <w:t xml:space="preserve"> </w:t>
            </w:r>
          </w:p>
          <w:p>
            <w:pPr>
              <w:pStyle w:val="Normal"/>
              <w:widowControl w:val="false"/>
              <w:jc w:val="both"/>
              <w:rPr>
                <w:i/>
                <w:i/>
              </w:rPr>
            </w:pPr>
            <w:r>
              <w:rPr/>
              <w:t>Communication au Congrès de l’Internationale Gesellschaft für Dialektische Philosoph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ce: sept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RCKLÉ Pier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cience sociale, science expérimentale ? Les expérimentations sociales de l’École sociétaire au XI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ENS, Mémoire DEA, sept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RCKLÉ Pier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socialisme, l’utopie ou la science ? La « science sociale » de Charles FOURIER et les expérimentations sociales de l’école sociétaire au XI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Université de Lyon 2, Thèse de sociologie, 2 vol., 17/12/200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RCKLÉ Pier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topie ou « science sociale » ? La réception de l’œuvre de Charles FOURIER au XI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rchives européennes de sociologie, t.XIV, n°1, p.45-8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RCKLÉ Pier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 ’Police des Découvertes’ de FOURIER au ’Ministère de l’Expérience’ de CONSIDERA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w:t>
            </w:r>
            <w:r>
              <w:rPr>
                <w:i/>
                <w:lang w:val="en-GB"/>
              </w:rPr>
              <w:t>L’utopie en mouvement</w:t>
            </w:r>
            <w:r>
              <w:rPr>
                <w:lang w:val="en-GB"/>
              </w:rPr>
              <w:t xml:space="preserve">, </w:t>
            </w:r>
            <w:r>
              <w:rPr>
                <w:i/>
                <w:lang w:val="en-GB"/>
              </w:rPr>
              <w:t>Australian Journal of French Studies</w:t>
            </w:r>
            <w:r>
              <w:rPr>
                <w:lang w:val="en-GB"/>
              </w:rPr>
              <w:t>, XLIII, n°3, p.241-26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EURANT Ja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Une expérience fouriériste au 19ème siècle : l'œuvre de JBA GOD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Université Paris I, Mémoire de Diplôme d'Études Supérieures de sciences politiqu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CHAUD Stépha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fabuleux destin. Flora TRISTAN. Colloque International F. TRISTAN, 198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Éditions universitaires, 26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CHAUD Stépha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rPr>
            </w:pPr>
            <w:r>
              <w:rPr>
                <w:i/>
              </w:rPr>
              <w:t>Deux interprètes de la révolution : Flora TRISTAN et Pauline ROLAND</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es femmes et la révolution française, T.3 : L'effet 89</w:t>
            </w:r>
            <w:r>
              <w:rPr/>
              <w:t>, Toulouse: Presses Universitaires du Mirail, p.185-20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CHAUD Stépha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Flora TRISTAN, George SAND, Pauline ROLAND. Les femmes et l’invention d’une nouvelle morale, 1830-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réaph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CHAUD Stépha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lora TRISTAN, la paria et son rêv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ntenay-Saint-Cloud: ENS, 30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GRENNE 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GODIN, sa vie, son œuvr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int</w:t>
            </w:r>
            <w:r>
              <w:rPr>
                <w:rFonts w:cs="Cambria Math" w:ascii="Cambria Math" w:hAnsi="Cambria Math"/>
              </w:rPr>
              <w:t>‐</w:t>
            </w:r>
            <w:r>
              <w:rPr>
                <w:rFonts w:cs="Arial"/>
              </w:rPr>
              <w:t xml:space="preserve">Quentin: Éd. Quégneaux, </w:t>
            </w:r>
            <w:r>
              <w:rPr/>
              <w:t>Puchaux et Ci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JOUL 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evue socialiste, n.19, t.4, p.611-618, 15/07/188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LLIET Pau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famille de républicains fouriéristes ; les MILLIE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de la quinzaine, XI° série, n°1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LLIET Pau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famille de républicains fouriéristes ; les MILLIE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iard et Brière, 2 volumes, 404 p. + 271 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15</w:t>
            </w:r>
          </w:p>
          <w:p>
            <w:pPr>
              <w:pStyle w:val="Normal"/>
              <w:widowControl w:val="false"/>
              <w:jc w:val="center"/>
              <w:rPr/>
            </w:pPr>
            <w:r>
              <w:rPr/>
              <w:t>19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LLOT Hélè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exe, mensonges et vrais-faux dévots : l'anticléricalisme féministe de Marie-Louise GAGNE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Clergés et cultures populaires,</w:t>
            </w:r>
            <w:r>
              <w:rPr/>
              <w:t xml:space="preserve"> Saint-Etienne: Publications de l'Université de Saint-Etienne, p.73-8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IZRAJE María Gabriel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etáforas de transición : Soiza Reilly, la ciudad, los locos y los sueño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JACOBY Roberto (compilado por) </w:t>
            </w:r>
            <w:r>
              <w:rPr>
                <w:i/>
                <w:lang w:val="en-US"/>
              </w:rPr>
              <w:t xml:space="preserve">Jornadas FOURIER (15-17/04/2004), </w:t>
            </w:r>
            <w:r>
              <w:rPr>
                <w:lang w:val="en-US"/>
              </w:rPr>
              <w:t>Buenos Aires: Centro Cultural Rector Ricardo Rojas, Libros del Rojas, p.77-8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LADENATZ Gromoslav</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Întïiul fourierist român : Theodor MEHTUPCIU-DIAMANT - Le premier fouriériste roumain : Theodor DIAMA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Probleme economice, oc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5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LADENATZ Gromoslav</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nfluence de FOURIER sur les économistes roumai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rchives Internationales de la coopération et du développement, n°21, p.15-46, janvier-ju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MOLINA y VEDIA Ju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Don Juli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JACOBY Roberto (compilado por) </w:t>
            </w:r>
            <w:r>
              <w:rPr>
                <w:i/>
                <w:lang w:val="en-US"/>
              </w:rPr>
              <w:t xml:space="preserve">Jornadas FOURIER (15-17/04/2004), </w:t>
            </w:r>
            <w:r>
              <w:rPr>
                <w:lang w:val="en-US"/>
              </w:rPr>
              <w:t xml:space="preserve">Buenos Aires: Centro Cultural Rector Ricardo Rojas, Libros del Rojas, p.87-97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LLIER Pier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Fouriérisme et Franc-maçonnerie, </w:t>
            </w:r>
            <w:r>
              <w:rPr/>
              <w:t>-in-</w:t>
            </w:r>
            <w:r>
              <w:rPr>
                <w:i/>
              </w:rPr>
              <w:t>Une fraternité dans l’histoire, les artistes et la Franc-maçonnerie aux XVIII° et XIX° sièc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Musée des Beaux-Arts, Catalogue de l’Exposition, p.97-10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NIN Emmanuel-Yv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ez les bâtisseurs d'utopie : des pays de Cocagne, phalanstères, communautés, ashrams aux éco-villages et autres alternatives post-new-ag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color w:val="000000"/>
              </w:rPr>
              <w:t xml:space="preserve">Paris: Éditions Y. </w:t>
            </w:r>
            <w:r>
              <w:rPr/>
              <w:t>MONIN-Ex Nihilo, 32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MOON Joan 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 xml:space="preserve">Feminism and Socialism: The Utopian Synthesis of Flora TRISTAN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US"/>
              </w:rPr>
              <w:t>-in-</w:t>
            </w:r>
            <w:r>
              <w:rPr>
                <w:i/>
                <w:lang w:val="en-US"/>
              </w:rPr>
              <w:t>Socialist Women: European Socialist Feminism in the nineteenth and early twentieth centuries</w:t>
            </w:r>
            <w:r>
              <w:rPr>
                <w:lang w:val="en-US"/>
              </w:rPr>
              <w:t>, Ed. Marilyn BOXER y Jean QUATAERT, New York: Elsevier North</w:t>
              <w:softHyphen/>
              <w:t>Holland, p.19-5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US"/>
              </w:rPr>
              <w:t>197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ORS Hans BAETENS Ton</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goïsme en Geluk. Sleuteltermen in het leven en het werk van Zoé GATTI DE GAMOND</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 xml:space="preserve">-in-DinaMiek, Tijdschrift voor </w:t>
            </w:r>
            <w:r>
              <w:rPr>
                <w:sz w:val="22"/>
                <w:lang w:val="en-GB"/>
              </w:rPr>
              <w:t>vrouwengeschiedenis</w:t>
            </w:r>
            <w:r>
              <w:rPr>
                <w:lang w:val="en-GB"/>
              </w:rPr>
              <w:t>, n°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ORS Hans</w:t>
            </w:r>
          </w:p>
          <w:p>
            <w:pPr>
              <w:pStyle w:val="Normal"/>
              <w:widowControl w:val="false"/>
              <w:rPr/>
            </w:pPr>
            <w:r>
              <w:rPr/>
              <w:t>BAETENS To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Toujours un peu l’ami de la femme ». Libéralisme, socialisme en vrouwenemancipatie in België 1830-184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trecht: 2° e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ORS Han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Inventaire des archives Victor CONSIDERANT » par Vincent PRIEUR ‘mars 1974). Quelques remarqu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trecht: 5p. dactylographié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ORS Han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éseaux et trajectoires fouriéristes aux Pays Bas. Quelques réflexions à propos de H.F.L. DROINE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7, p.69-98,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ORS Han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Staartmans en Fantazee : Opvattingen over het fourierisme in Nederland (1840-185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Teoretische Geschiedenis, a.23, n°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9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ORS Han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érisme aux Pays Bas. Notices complémentair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8, p.15-18,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RENO María</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pertura</w:t>
            </w:r>
            <w:r>
              <w:rPr/>
              <w:t xml:space="preserve"> de JACOBY Roberto (compilado por) </w:t>
            </w:r>
            <w:r>
              <w:rPr>
                <w:i/>
              </w:rPr>
              <w:t>Jornadas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enos Aires: Centro Cultural Rector Ricardo Rojas, Libros del Rojas, p.05-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RELLI An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sabelle GATTI DE GAMOND hors du féminisme bourgeo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sextant, n°1, p.57-62, hiv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RELLI Anne (di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Bruxelles des révolutionnaires de 1830 à nos jour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ruxelles: Université Libre de Bruxelles-CFC Eds, 30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MORET Frédéric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socialistes et la ville : Grande-Bretagne, France, 1820-1850</w:t>
            </w:r>
            <w:r>
              <w:rPr/>
              <w:t xml:space="preserv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ontenay-aux-Roses: ENS Édition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RET Marie-Adèle</w:t>
            </w:r>
          </w:p>
          <w:p>
            <w:pPr>
              <w:pStyle w:val="Normal"/>
              <w:widowControl w:val="false"/>
              <w:rPr/>
            </w:pPr>
            <w:r>
              <w:rPr/>
              <w:t>= Mme GODI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ocuments pour une biographie complète de Jean-Baptiste-André GODIN rassemblés par sa veuv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se: Familistère, 3 volum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97 à 19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RPHETT G.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The life and letters of Sir John MORPHET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Adelaïde: Hansell Pres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SSUZ-LAVAU Jan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i/>
                <w:i/>
              </w:rPr>
            </w:pPr>
            <w:r>
              <w:rPr>
                <w:i/>
              </w:rPr>
              <w:t>Dictionnaire des sexualité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ffont, 97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MOTTANA Paol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i/>
                <w:i/>
                <w:lang w:val="it-IT"/>
              </w:rPr>
            </w:pPr>
            <w:r>
              <w:rPr>
                <w:i/>
                <w:lang w:val="it-IT"/>
              </w:rPr>
              <w:t>Cattivi maestri. La contraeducazione di René SCHÉRER, Raoul VANEIGEM e Hakim BE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Roma: Castelvecchi, Isola del Lir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ULLIER Igor CHAPPEY Jean-Luc</w:t>
            </w:r>
          </w:p>
          <w:p>
            <w:pPr>
              <w:pStyle w:val="Normal"/>
              <w:widowControl w:val="false"/>
              <w:rPr/>
            </w:pPr>
            <w:r>
              <w:rPr/>
              <w:t>CHRISTEN Caro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i/>
                <w:i/>
              </w:rPr>
            </w:pPr>
            <w:r>
              <w:rPr>
                <w:i/>
              </w:rPr>
              <w:t>Joseph-Marie de GÉRANDO (1772-1842). Connaître et réformer la société</w:t>
            </w:r>
          </w:p>
          <w:p>
            <w:pPr>
              <w:pStyle w:val="Normal"/>
              <w:widowControl w:val="false"/>
              <w:jc w:val="both"/>
              <w:rPr>
                <w:i/>
                <w:i/>
              </w:rPr>
            </w:pPr>
            <w:r>
              <w:rPr>
                <w:i/>
              </w:rP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nnes: PUR, 34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LLER Pau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ONSIDERANT après le coup d'Éta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évolution de 1848, t.10, p435-43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13</w:t>
            </w:r>
          </w:p>
          <w:p>
            <w:pPr>
              <w:pStyle w:val="Normal"/>
              <w:widowControl w:val="false"/>
              <w:jc w:val="center"/>
              <w:rPr/>
            </w:pPr>
            <w:r>
              <w:rPr/>
              <w:t>19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KAMURA Kuôk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rchibras se relèv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n.30, p.23-3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SCIMENTO Antônio Robert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Os Franceses em Santa Catarin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Blumenau em cadernos, t.XXXIII, p.02-0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THAN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ciel des fouriéristes. Habitants des étoiles et réincarnation de l’â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yon: PUL, 21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Arial Unicode MS"/>
              </w:rPr>
              <w:t>NATHAN Michel</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rFonts w:eastAsia="Arial Unicode MS"/>
                <w:i/>
              </w:rPr>
              <w:t>Les Derniers Scandales de Paris par DUBUT DE LAFOREST : des maisons closes au phalanstèr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rFonts w:eastAsia="Arial Unicode MS"/>
                <w:lang w:val="it-IT"/>
              </w:rPr>
              <w:t>-in-Romantisme, v.XVI, n°53, p.97-10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Arial Unicode MS"/>
              </w:rPr>
              <w:t>198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t>NEMETH Luc</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mêmes droits… Face à la misogynie proudhonien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Arial Unicode MS"/>
              </w:rPr>
            </w:pPr>
            <w:r>
              <w:rPr/>
              <w:t>Mayenne: 2016</w:t>
              <w:br/>
            </w:r>
            <w:hyperlink r:id="rId50">
              <w:r>
                <w:rPr>
                  <w:rStyle w:val="InternetLink"/>
                  <w:sz w:val="20"/>
                  <w:u w:val="none"/>
                </w:rPr>
                <w:t>https://www.academia.edu/39000398/LES_MEMES_DROITS_face_%C3%A0_la_misogynie_proudhonienne</w:t>
              </w:r>
            </w:hyperlink>
            <w:r>
              <w:rPr>
                <w:sz w:val="20"/>
              </w:rPr>
              <w:t>, consulté le 20/08/202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NENCI Giusepp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Entella nel 1858 in una lettera inedita di François SABATIER a Michele AMAR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rFonts w:eastAsia="Arial Unicode MS"/>
                <w:lang w:val="it-IT"/>
              </w:rPr>
              <w:t>-in-</w:t>
            </w:r>
            <w:r>
              <w:rPr>
                <w:lang w:val="it-IT"/>
              </w:rPr>
              <w:t>Annali Scuola Normale Pisa , Pisa: S. III, XX, p.785-79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t>NETTLAU Max</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oseph DÉJACQUE, ein Vorlaüfer des kommunistischen Anarchismu</w:t>
            </w:r>
            <w:r>
              <w:rPr/>
              <w:t>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Arial Unicode MS"/>
                <w:lang w:val="it-IT"/>
              </w:rPr>
            </w:pPr>
            <w:r>
              <w:rPr/>
              <w:t>-in-Die Freiheit. Internationales Organ der Anarchisten deutscher Sprache, New York: 25/01, 01/02, 08/02, 15/02/189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8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ICOLAIEVA Gali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Moisson</w:t>
            </w:r>
            <w:r>
              <w:rPr/>
              <w:t xml:space="preserv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EF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ORAZ Andr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sages de l'Algérie. Sig en Oran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a pensée universelle, 41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8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NORDHOFF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The Communistic societies of the United States : from personal visit and observation, including detailed accounts of the Economists, Zoarites, Shakers, the Amana, Oneida, Bethel, Aurora, Icarian and others existing socities, their religious creeds, social practices, numbers, industries and present condi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New York: Harper, VIII-43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87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ORMAN Wend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 xml:space="preserve">The GLIDDONS in London 1760-1850. </w:t>
            </w:r>
            <w:r>
              <w:rPr>
                <w:i/>
                <w:lang w:val="en-GB"/>
              </w:rPr>
              <w:t>A family record by Anne GLIDD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Wellington: Steele Robert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ORMAND Léo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Maison rurale de R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Bulletin trimestriel de l'association amicale des Anciens élèves de l'ENI de la Seine-Inférieure, p.11-16, octobre-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OYES John Humphre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History of American Socialism</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New York: Hillary Hous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6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LLÉ y ROMEU Josep M.</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Introducció del socialisme utópic a Catalunya (1835-183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Barcelona: Ediciones 6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lang w:val="en-US"/>
              </w:rPr>
              <w:t>196</w:t>
            </w:r>
            <w:r>
              <w:rPr/>
              <w:t>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NFRAY Michel</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loge de la pratique utop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62,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RNEA Z.</w:t>
            </w:r>
          </w:p>
          <w:p>
            <w:pPr>
              <w:pStyle w:val="Normal"/>
              <w:widowControl w:val="false"/>
              <w:rPr/>
            </w:pPr>
            <w:r>
              <w:rPr/>
              <w:t>COJOCARU  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alansterul de la Scăieni - Le phalanstère de Scaein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cares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RSINI Georg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organe sociétaire au Pernambouc O Progresso, 1846-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5, p.57-72,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OWEN Albert Kinse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i/>
                <w:lang w:val="en-US"/>
              </w:rPr>
              <w:t>Interesting Data Concerning the Harbor of Topolobambo and the State of Sinaloa, Mexic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Washington: Gibson Brothers Printe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8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OWEN Albert Kinse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iCs/>
                <w:lang w:val="en-US"/>
              </w:rPr>
              <w:t>Integral Co-oper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New York: John W. Lovell Company</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OWEN Albert Kinse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 xml:space="preserve">Integral Co-operation. Its practical application </w:t>
            </w:r>
            <w:r>
              <w:rPr>
                <w:lang w:val="en-US"/>
              </w:rPr>
              <w:t>(189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Philadelphia: Porcupine Press,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7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XM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mesures de la censure de Nicolas I° contre le fouriérisme et le commun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Golos Minouvchago, n°5-6, p.69-7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YON Alexand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véritable cité ouvrière : le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ibrairie des Sciences sociales, 4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GES Rober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sychométrie et son contexte de Fourier à GOD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ctes du 12ème Congrès international de l'histoire des sciences, 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GLIARDINI Tit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Une visite au Famili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 xml:space="preserve">-in-The Social Science Review, London: october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86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NKHURST Richard K.P.</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Fourierism in Brita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International Review of Social History, I, n°3, p.398-53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5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NNI Frédéric K. FOURNIS Frédéri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 château ducal au Palais Social. Ais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Amiens: Inventaire général/AGIR-PIC</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NNI Frédéric 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GODIN Jean-Baptiste André et FONTAINE Hugues. Lettres du famili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se: Éditions du Familistère, 16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PANNI Frédéric K.</w:t>
            </w:r>
          </w:p>
          <w:p>
            <w:pPr>
              <w:pStyle w:val="Normal"/>
              <w:widowControl w:val="false"/>
              <w:rPr>
                <w:lang w:val="it-IT"/>
              </w:rPr>
            </w:pPr>
            <w:r>
              <w:rPr>
                <w:lang w:val="it-IT"/>
              </w:rPr>
              <w:t>BLUMENFELD-CHIODO Zo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nnotations et commentaires à Jean-Baptiste-André GODIN Solutions socia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se: Éditions du Familistè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ANNI Frédéric BECQUART </w:t>
            </w:r>
            <w:r>
              <w:rPr>
                <w:sz w:val="20"/>
              </w:rPr>
              <w:t>Damie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amilistère de Guise. Un Palais socia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Département de l'Aisne-Supplément de </w:t>
            </w:r>
            <w:r>
              <w:rPr>
                <w:i/>
              </w:rPr>
              <w:t>Libération</w:t>
            </w:r>
            <w:r>
              <w:rPr/>
              <w:t>, 8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NNI Frédéri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entreprise heureuse en industr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20-21,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NNI Frédéri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halanstère, Familistère, cités ouvrièr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32,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NNI Frédéri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ulhouse versus Familistère en 186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33,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NNI Frédéri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struire le palais du travai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34-35,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NNI Frédéri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machine à habiter ensemb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38-40,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PANNI Frédéric K.</w:t>
            </w:r>
          </w:p>
          <w:p>
            <w:pPr>
              <w:pStyle w:val="Normal"/>
              <w:widowControl w:val="false"/>
              <w:rPr>
                <w:lang w:val="it-IT"/>
              </w:rPr>
            </w:pPr>
            <w:r>
              <w:rPr>
                <w:lang w:val="it-IT"/>
              </w:rPr>
              <w:t>BLUMENFELD-CHIODO Zo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fabriques de l'utopie. Principales expérimentations socialistes au XI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44-45,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NNI Frédéric 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GODIN Jean-Baptiste André Lettres du famili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uise: Éditions du Familistère, Photos d'Hugues FONTAINE, 2° édition revue et corrigée, 16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OLI Guillaum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Histoires de famille. Gustav LANDAUER, Otto GROSS, Erich MÜHSAM,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À contretemps, </w:t>
            </w:r>
            <w:r>
              <w:rPr>
                <w:i/>
              </w:rPr>
              <w:t xml:space="preserve">Gustav LANDAUER. 1870-1919, </w:t>
            </w:r>
            <w:r>
              <w:rPr/>
              <w:t xml:space="preserve">Paris: n°48, p.37-43, mai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QUOT Thierry</w:t>
            </w:r>
          </w:p>
          <w:p>
            <w:pPr>
              <w:pStyle w:val="Normal"/>
              <w:widowControl w:val="false"/>
              <w:rPr/>
            </w:pPr>
            <w:r>
              <w:rPr/>
              <w:t>Directio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amilistère Godin à Guise : habiter l'utop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éd. De La Villette, 20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QUOT Thierry</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 Phalanstère au Famili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Atlas (L') des utopies. 200 cartes. 25 siècles d'histoire</w:t>
              <w:br/>
            </w:r>
            <w:r>
              <w:rPr/>
              <w:t>Paris: Le Monde-La vie, HS, p.80-8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QUOT Thierry</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mode de vie coopératif du Phalanstère à Icar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LE MONDE </w:t>
            </w:r>
            <w:r>
              <w:rPr>
                <w:i/>
              </w:rPr>
              <w:t xml:space="preserve">L'Atlas des utopies. Rêvons-nous encore ?, </w:t>
            </w:r>
            <w:r>
              <w:rPr/>
              <w:t>Paris: La Vie-Le Monde HS, p.76-7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QUOT Thierry BÉDARIDA Mar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abiter l’utopie. Le familistère GODIN à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éd. De La Villette, éd. Augmentée, 31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Rober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fortune de FOURIER en Amérique lati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utogestion et socialisme, n°20-21, p.81-101, sept.-déc.</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TOUILLET Ju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rFonts w:cs="Arial"/>
                <w:i/>
                <w:sz w:val="22"/>
              </w:rPr>
              <w:t>Trois ans en Nouvelle Calédonie</w:t>
            </w:r>
            <w:r>
              <w:rPr>
                <w:rFonts w:cs="Arial"/>
                <w:sz w:val="22"/>
              </w:rPr>
              <w:t xml:space="preserv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 w:val="22"/>
              </w:rPr>
            </w:pPr>
            <w:r>
              <w:rPr>
                <w:rFonts w:cs="Arial"/>
                <w:sz w:val="22"/>
              </w:rPr>
              <w:t xml:space="preserve">Paris: E. Dentu, </w:t>
            </w:r>
          </w:p>
          <w:p>
            <w:pPr>
              <w:pStyle w:val="Normal"/>
              <w:widowControl w:val="false"/>
              <w:rPr/>
            </w:pPr>
            <w:r>
              <w:rPr>
                <w:rFonts w:cs="Arial"/>
                <w:sz w:val="22"/>
              </w:rPr>
              <w:t xml:space="preserve">Nouméa: Éd. d'Antan, rééd.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sz w:val="22"/>
              </w:rPr>
            </w:pPr>
            <w:r>
              <w:rPr>
                <w:rFonts w:cs="Arial"/>
                <w:sz w:val="22"/>
              </w:rPr>
              <w:t>1873 </w:t>
            </w:r>
          </w:p>
          <w:p>
            <w:pPr>
              <w:pStyle w:val="Normal"/>
              <w:widowControl w:val="false"/>
              <w:jc w:val="center"/>
              <w:rPr/>
            </w:pPr>
            <w:r>
              <w:rPr>
                <w:rFonts w:cs="Arial"/>
                <w:sz w:val="22"/>
              </w:rPr>
              <w:t>19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YEN Alix</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est la nuit surtout que le combat devient furieux. Une ambulancière de la Commune, 187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ntreuil: Libertalia, textes rassemblés et présentés par Michèle Audin, 12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ÉGUY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famille de républicains fouriéristes : les MILLIET. I. Jusqu’au seuil de l’exi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de la Quinzaine, XI-13, 26/07/19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LLARIN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visite au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critique philosophique, politique, scientifique, littéraire, n°42, p.217-245, 18/11/188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ÉLOSSE Valenti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ésentation et notes</w:t>
            </w:r>
            <w:r>
              <w:rPr/>
              <w:t xml:space="preserve"> de Joseph DÉJACQUE </w:t>
            </w:r>
            <w:r>
              <w:rPr>
                <w:i/>
              </w:rPr>
              <w:t>À bas les chefs !</w:t>
            </w:r>
            <w:r>
              <w:rPr/>
              <w:t xml:space="preserv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hamp libre, 28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LOSSE Valenti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harpon du droit au travail. Divers modes d'énoncés, TOCQUEVILLE, DÉJACQUE et d'autres</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BOUCHET Thomas/SAMZUN Patrick </w:t>
            </w:r>
            <w:r>
              <w:rPr>
                <w:i/>
              </w:rPr>
              <w:t xml:space="preserve">Libertaire ! Essais sur l'écriture, la pensée et la vie de Joseph DÉJACQUE (1821-1865), </w:t>
            </w:r>
            <w:r>
              <w:rPr/>
              <w:t>Besançon: PU de Franche-Comté, Les Cahiers de la MSHE Ledoux, n.1479, p.191-19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NIN Mar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GIDE 1847-1932, l'esprit cri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Harmatta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NNETIER 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Maitron et le Dictionnaire biographique du fouriér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3, p.19-21,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PER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szCs w:val="24"/>
              </w:rPr>
              <w:t>Le fol et le sage. FOURIER est-il un des pères des "communismes" d'aujourd'hui ?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in-La révolution prolétarienne, n.24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Cs w:val="24"/>
              </w:rPr>
              <w:t>196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EIRA Carlos da Cost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O Falansterio do Dr MU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in-A Noticia, 30/01-19/</w:t>
            </w:r>
            <w:r>
              <w:rPr>
                <w:lang w:val="en-GB"/>
              </w:rPr>
              <w:t>0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ÉRON Émi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Communautés américain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La Revue socialiste, n°3, p.172-177, 20 mars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REUX Gabri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application de la théorie fouriériste : le phalanstère de Cîteaux (1841-1843)</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histoire économique et sociale, n°1, p.169-17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RIER Flor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éambule. Remerciements. Repères bibliographiqu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w:t>
            </w:r>
            <w:r>
              <w:rPr>
                <w:i/>
              </w:rPr>
              <w:t>Walter BENJAMIN lecteur de Charles FOURIER</w:t>
            </w:r>
            <w:r>
              <w:rPr/>
              <w:t xml:space="preserve">, Besançon: n°21, 160p, p.04-11,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RIER Flor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ésences de Charles FOURIER dans «Paris, capitale du XIX° siècle» de Walter BENJAM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w:t>
            </w:r>
            <w:r>
              <w:rPr>
                <w:i/>
              </w:rPr>
              <w:t>Walter BENJAMIN lecteur de Charles FOURIER</w:t>
            </w:r>
            <w:r>
              <w:rPr/>
              <w:t xml:space="preserve">, Besançon: n°21, 160p, p.13-40,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ERRIER Florent </w:t>
            </w:r>
          </w:p>
          <w:p>
            <w:pPr>
              <w:pStyle w:val="Normal"/>
              <w:widowControl w:val="false"/>
              <w:rPr/>
            </w:pPr>
            <w:r>
              <w:rPr/>
              <w:t>BRÉMAND Nathal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halanstère représenté. Introduc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4, p.07-08,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ERRIER Florent </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topie à l'image exceptée. Ambiguïtés du phalanstère représent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4, p.51-78,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ERRIER Florent </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iniature et carton plume, à propos d'«Utopia Bianca» de BERDAGUER &amp; PÉJUS (200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4, p.115-118,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ERRIER Florent </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opeaugraphies de l'utopie - esquisses sur l'art, l'utopie et le poli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ayot, 37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ERRIER Florent </w:t>
            </w:r>
          </w:p>
          <w:p>
            <w:pPr>
              <w:pStyle w:val="Normal"/>
              <w:widowControl w:val="false"/>
              <w:rPr/>
            </w:pPr>
            <w:r>
              <w:rPr/>
              <w:t>ROCHE Gér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Présentation </w:t>
            </w:r>
            <w:r>
              <w:rPr/>
              <w:t>de</w:t>
            </w:r>
            <w:r>
              <w:rPr>
                <w:i/>
              </w:rPr>
              <w:t xml:space="preserve"> Dans l'orbe du surréalisme. Charles FOURIER redécouvert. I. Avec Simone DEBOUT-OLESZKIEWICZ</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7, p.08-10,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RIER Flor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iguel ABENSOUR, l'utopie pour fil rouge</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hyperlink r:id="rId51">
              <w:r>
                <w:rPr>
                  <w:rStyle w:val="InternetLink"/>
                  <w:u w:val="none"/>
                </w:rPr>
                <w:t>https://www.en-attendant-nadeau.fr/2017/07/18/miguel-abensour/</w:t>
              </w:r>
            </w:hyperlink>
            <w:r>
              <w:rPr/>
              <w:t>, été 201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RIER Flor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Note de lecture : </w:t>
            </w:r>
            <w:r>
              <w:rPr/>
              <w:t>Michel BRIX</w:t>
            </w:r>
            <w:r>
              <w:rPr>
                <w:i/>
              </w:rPr>
              <w:t xml:space="preserve"> L'Amour libre. Brève histoire d'une utopie, </w:t>
            </w:r>
            <w:r>
              <w:rPr/>
              <w:t>2° édition revue et augmentée, éditions Molinari, 238p, 201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8, p.122-125,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RIER Flor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Note de lecture : </w:t>
            </w:r>
            <w:r>
              <w:rPr/>
              <w:t>René SCHÉRER,</w:t>
            </w:r>
            <w:r>
              <w:rPr>
                <w:i/>
              </w:rPr>
              <w:t xml:space="preserve"> Fouriériste aujourd'hui, </w:t>
            </w:r>
            <w:r>
              <w:rPr/>
              <w:t>Tulle, Mille Sources, édition préparée par Yannick BEAUBATIE, 201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8, p.142-144,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RIER Flor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nsurgente insurgeante - Miguel ABENSOUR ou la persistance de l'écart absolu</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Lignes, </w:t>
            </w:r>
            <w:r>
              <w:rPr>
                <w:rStyle w:val="St"/>
              </w:rPr>
              <w:t>n° 56, p.91-101, 2/201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RIER Flor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ean GAULMIER, détecteur des sources et des ond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9, p.51-61,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PERRIER Florent </w:t>
            </w:r>
          </w:p>
          <w:p>
            <w:pPr>
              <w:pStyle w:val="Normal"/>
              <w:widowControl w:val="false"/>
              <w:rPr/>
            </w:pPr>
            <w:r>
              <w:rPr/>
              <w:t>ROCHE Gér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Présentation </w:t>
            </w:r>
            <w:r>
              <w:rPr/>
              <w:t>de</w:t>
            </w:r>
            <w:r>
              <w:rPr>
                <w:i/>
              </w:rPr>
              <w:t xml:space="preserve"> Dans l'orbe du surréalisme. Charles FOURIER redécouvert. II. Si grand avec ses faucons et ses étoi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9, p.07-12,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RIER Flor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de à demeure : vie et mort de la statue de Charles FOURIER (1899-194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ittératures et arts du vide</w:t>
            </w:r>
            <w:r>
              <w:rPr/>
              <w:t>, colloque de Cerizy, Paris: Hermann, p.183-19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RIER Flor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enfance au temps de l'humanité superflue. Émancipation-Éducation-Alién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Simone DEBOUT &amp; André BRETON</w:t>
            </w:r>
            <w:r>
              <w:rPr/>
              <w:t xml:space="preserve">. </w:t>
            </w:r>
            <w:r>
              <w:rPr>
                <w:i/>
              </w:rPr>
              <w:t>Correspondance 1958-1966</w:t>
            </w:r>
            <w:r>
              <w:rPr/>
              <w:t>, Paris: Claire Paulhan, 28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RIER Flor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uretages en utopie. L'éducation sociétaire, un geste pour Walter BENJAM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Illusio, n.19, autom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RIER Flor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la propagation du phalanstère par explosions comme révolution sensible du poli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n.30, p.67-9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RIER Flor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uretages en utopie. L’éducation sociétaire, un geste pour Walter BENJAM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4"/>
              </w:rPr>
            </w:pPr>
            <w:r>
              <w:rPr>
                <w:szCs w:val="24"/>
              </w:rPr>
              <w:t>-in-</w:t>
            </w:r>
            <w:r>
              <w:rPr>
                <w:i/>
                <w:szCs w:val="24"/>
              </w:rPr>
              <w:t xml:space="preserve">De l'enfance au temps de l'humanité superflue - Vol. 2. </w:t>
            </w:r>
            <w:r>
              <w:rPr>
                <w:rStyle w:val="Emphasis"/>
                <w:szCs w:val="24"/>
              </w:rPr>
              <w:t xml:space="preserve">Subjectivation - Réification - Anéantissement, </w:t>
            </w:r>
            <w:r>
              <w:rPr>
                <w:szCs w:val="24"/>
              </w:rPr>
              <w:t>Revue Illusio, n.1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ROCHON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ranc-Comtois Max BUCHON à Fribourg (1834-186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 Annales fribourgeoises, n°2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ROCHON Henr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Un ami d’Alexandre DAGUET et de Félix BOVET : Max BUCHON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Musée neuchâtelois, p. 205-21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ROT Nico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À la recherche d'une patrie des droits de l'homme : Joseph DÉJACQUE prolétaire anarch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REAGH Ronald (dir) </w:t>
            </w:r>
            <w:r>
              <w:rPr>
                <w:i/>
              </w:rPr>
              <w:t xml:space="preserve">Les Français des États-Unis d'hier à aujourd'hui, </w:t>
            </w:r>
            <w:r>
              <w:rPr/>
              <w:t>Montpellier: Éditions Espaces 34/Université de Montpellier 3, p.281-29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TITFILS Jean-Christi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vie quotidienne des communautés utopistes au XI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achette, 32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TITFILS Jean-Christi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communautés utopistes au XIX° siècle (1982)</w:t>
            </w:r>
            <w:r>
              <w:rPr/>
              <w:t xml:space="preserv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luriel, 4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TTITT Richard Norman J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Albert BRISBANE : Apostle of Fourierism in the United States, 1834-188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Ph. D. Dissertation, Miami University (Ohi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8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YRET Alex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Una Visita a las colonias de la República Argentin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enos Aires: Imp. Tribuna Nacional, 2.vo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ICKETT Terry M.</w:t>
            </w:r>
          </w:p>
          <w:p>
            <w:pPr>
              <w:pStyle w:val="Normal"/>
              <w:widowControl w:val="false"/>
              <w:rPr/>
            </w:pPr>
            <w:r>
              <w:rPr/>
              <w:t>DE ROCHER Franço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Letters of the american socialist Albert BRISBANE to K.A. VARNAGHE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Heidelberg: Carl Wint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8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ICON Anto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César DALY architecte fouriér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ICON Anto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sur l'utopie, la ville et l'architectu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4, p.15-23,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IETTE Valér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Zoé GATTI DE GAMOND (1806-185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Belge de Philologie et d’Histo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IETTE Valérie</w:t>
            </w:r>
          </w:p>
          <w:p>
            <w:pPr>
              <w:pStyle w:val="Normal"/>
              <w:widowControl w:val="false"/>
              <w:rPr/>
            </w:pPr>
            <w:r>
              <w:rPr/>
              <w:t>GUBIN Élia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sabelle GATTI DE GAMOND (1839-1905). La passion d’enseign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Bruxell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PILBEAM Pamel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French socialists before MARX : workers, women and the social question in France</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 xml:space="preserve">Montreal &amp; Kingston: McGill-Queen’s univ. </w:t>
            </w:r>
            <w:r>
              <w:rPr>
                <w:lang w:val="en-US"/>
              </w:rPr>
              <w:t>Press, 25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PILBEAM Pamel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FOURIER and the fourierists : a case of mistiken identity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GB"/>
              </w:rPr>
              <w:t xml:space="preserve">Melbourne: University, Colloque RUDÉ - </w:t>
            </w:r>
            <w:r>
              <w:rPr>
                <w:lang w:val="en-US"/>
              </w:rPr>
              <w:t xml:space="preserve">july </w:t>
            </w:r>
          </w:p>
          <w:p>
            <w:pPr>
              <w:pStyle w:val="Normal"/>
              <w:widowControl w:val="false"/>
              <w:rPr>
                <w:lang w:val="en-US"/>
              </w:rPr>
            </w:pPr>
            <w:r>
              <w:rPr>
                <w:lang w:val="en-US"/>
              </w:rPr>
              <w:t xml:space="preserve">&amp; French History and Civilisation, p.186-196, </w:t>
            </w:r>
            <w:hyperlink r:id="rId52">
              <w:r>
                <w:rPr>
                  <w:rStyle w:val="InternetLink"/>
                  <w:color w:val="0000FF" w:themeColor="hyperlink"/>
                  <w:u w:val="none"/>
                  <w:lang w:val="en-US"/>
                </w:rPr>
                <w:t>http://www.h-france.net/rude/2005conference/Pilbeam2.pdf</w:t>
              </w:r>
            </w:hyperlink>
            <w:r>
              <w:rPr>
                <w:lang w:val="en-US"/>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p>
            <w:pPr>
              <w:pStyle w:val="Normal"/>
              <w:widowControl w:val="false"/>
              <w:jc w:val="center"/>
              <w:rPr/>
            </w:pPr>
            <w:r>
              <w:rPr/>
            </w:r>
          </w:p>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GB"/>
              </w:rPr>
              <w:t>PIKE Dougl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GB"/>
              </w:rPr>
              <w:t>Paradise of dissent : South Australia 1829-185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GB"/>
              </w:rPr>
              <w:t>Carlton: Melbourne University Press, 57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5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INNOL Jean-Luc</w:t>
            </w:r>
          </w:p>
          <w:p>
            <w:pPr>
              <w:pStyle w:val="Normal"/>
              <w:widowControl w:val="false"/>
              <w:rPr/>
            </w:pPr>
            <w:r>
              <w:rPr/>
              <w:t xml:space="preserve">REY </w:t>
            </w:r>
            <w:r>
              <w:rPr>
                <w:sz w:val="22"/>
              </w:rPr>
              <w:t>Jean-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ésentation de Jean-Baptiste-André GODIN Solutions socia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Quimperlé: La Digital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ITTALUGA Roberto</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mirada benjaminiana sobre FOURIER y los saint-simonianos</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JACOBY Roberto (compilado por) </w:t>
            </w:r>
            <w:r>
              <w:rPr>
                <w:i/>
                <w:lang w:val="en-US"/>
              </w:rPr>
              <w:t xml:space="preserve">Jornadas FOURIER (15-17/04/2004), </w:t>
            </w:r>
            <w:r>
              <w:rPr>
                <w:lang w:val="en-US"/>
              </w:rPr>
              <w:t xml:space="preserve">Buenos Aires: Centro Cultural Rector Ricardo Rojas, Libros del Rojas, p.61-75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IZARRO SUÁREZ Nicolá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l Monedero (novel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éxico DF: Emp. Nicolás Pizarr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t>PLANTÉ Christ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arole souverainement provocante de Claire DÉMA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ORBIN Alain/LALOUETTE Jacqueline/RIOT-SARCEY Michèle </w:t>
            </w:r>
            <w:r>
              <w:rPr>
                <w:i/>
              </w:rPr>
              <w:t xml:space="preserve">Femmes dans la Cité 1815-1871 (Colloque des 20 et 27 novembre 1992), </w:t>
            </w:r>
            <w:r>
              <w:rPr/>
              <w:t>Grane: Creaphis, p.481-49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PLEKHANOV G. V.</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Esteticheskaja teorija N. G. Chernyshevskog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Iskusstvo i literatura,Moskw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ISSON Ernes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République coopérativ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rasse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LLACK Marc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ONSIDERANT et son utopie au Tex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ntpellier: Maîtris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NCIONI Claudi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nts et idées. Louis-Léger VAUTHIER, un ingénieur fouriériste au Brésil. Pernambouc (1840-184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oudiard, 49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NTUAL Virgínia</w:t>
            </w:r>
          </w:p>
          <w:p>
            <w:pPr>
              <w:pStyle w:val="Normal"/>
              <w:widowControl w:val="false"/>
              <w:rPr/>
            </w:pPr>
            <w:r>
              <w:rPr/>
              <w:t>PONCIONI Claudi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ingénieur du progrès :</w:t>
            </w:r>
            <w:r>
              <w:rPr/>
              <w:t xml:space="preserve"> </w:t>
            </w:r>
            <w:r>
              <w:rPr>
                <w:i/>
              </w:rPr>
              <w:t>Louis-Léger VAUTHIER, entre la France et le Brésil (Pernambouc 1840-184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Michel Houdiard, 47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POVICI Dimitr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deologia literară a lui i. Heliade RĂDULESCU - L’idéologie littéraire de Heliade RADULESC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cares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POVICI Dimitri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anta cetate. Între utopie si poezie - La cité Sacrée. Entre utopie et poés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cares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ULAT Émile GAUMONT Jean</w:t>
            </w:r>
          </w:p>
          <w:p>
            <w:pPr>
              <w:pStyle w:val="Normal"/>
              <w:widowControl w:val="false"/>
              <w:rPr/>
            </w:pPr>
            <w:r>
              <w:rPr/>
              <w:t>DESROCHE Henri</w:t>
            </w:r>
          </w:p>
          <w:p>
            <w:pPr>
              <w:pStyle w:val="Normal"/>
              <w:widowControl w:val="false"/>
              <w:rPr/>
            </w:pPr>
            <w:r>
              <w:rPr/>
              <w:t>MEISTER Alber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tudes sur la tradition française de l’association ouvri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ULAT Émi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sur un beau-frère de FOURIER : le sous-préfet RUBA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w:t>
            </w:r>
            <w:r>
              <w:rPr>
                <w:i/>
                <w:lang w:val="it-IT"/>
              </w:rPr>
              <w:t>Le Bugey</w:t>
            </w:r>
            <w:r>
              <w:rPr>
                <w:lang w:val="it-IT"/>
              </w:rPr>
              <w:t>, fasc.45, p.60-6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PRACCA Pierpaolo ROSSI Edgard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Cibo e utopia. L'eterna lotta tra carnevale e quaresim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Ariccia-Rm: Aracne editrice, 33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ATT Jam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Our european heritage : the diverse contributions of La Reun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Legacies, A history journal for Dallas and North Central Texas, a.1, n°2, autum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ATT Jam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eudi 22 décembre 1854 : les premiers fouriéristes foulent le sol du Tex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04, p28-39,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ATT Jam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Auguste SAVARDAN, Dream of La Reun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ustin, ma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ATT Jam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éunion, terre d’utopie pour les femmes ? Rêves d’idéal et vie quotidien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 Cahiers Charles FOURIER, Besançon: n°13, p.87-100,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ATT Jam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Sabotaged. Dreams of Utopia in Tex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University of Nebraska Press, 33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ÉVOS André J.M.</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halanstère du comté de Mahaska dans l’État d’Iowa 1843-184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ICE G.M.</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color w:val="000000"/>
                <w:lang w:val="en-US"/>
              </w:rPr>
            </w:pPr>
            <w:r>
              <w:rPr>
                <w:i/>
                <w:color w:val="000000"/>
                <w:lang w:val="en-US"/>
              </w:rPr>
              <w:t>A Pionner in Apartment House Architecture: Memoir on Philip G. HUBERT's Work</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lang w:val="en-US"/>
              </w:rPr>
            </w:pPr>
            <w:r>
              <w:rPr>
                <w:color w:val="000000"/>
                <w:lang w:val="en-US"/>
              </w:rPr>
              <w:t xml:space="preserve">-in-The Architectural Record, v.36, n.1, july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IEUR Vinc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color w:val="000000"/>
              </w:rPr>
            </w:pPr>
            <w:r>
              <w:rPr>
                <w:i/>
                <w:color w:val="000000"/>
              </w:rPr>
              <w:t>Inventaire des archives Victor CONSIDERANT 1808-1893</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Paris: ENS, Texte ronéotypé, mars 197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IEUR Vinc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color w:val="000000"/>
              </w:rPr>
            </w:pPr>
            <w:r>
              <w:rPr>
                <w:i/>
              </w:rPr>
              <w:t>De New harmony à Twin Oaks. À propos de quelques récurrences dans l'histoire des mouvements communautaires américai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Le Mouvement social, Paris: n.94, p.31-57, janvier-mars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CHASSON Christoph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color w:val="000000"/>
                <w:lang w:val="en-GB"/>
              </w:rPr>
            </w:pPr>
            <w:r>
              <w:rPr>
                <w:i/>
                <w:color w:val="000000"/>
                <w:lang w:val="en-GB"/>
              </w:rPr>
              <w:t>Un socialisme roman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t>-in-</w:t>
            </w:r>
            <w:r>
              <w:rPr>
                <w:i/>
              </w:rPr>
              <w:t>Grande (La) histoire des gauches (1789-2010)</w:t>
              <w:br/>
            </w:r>
            <w:r>
              <w:rPr/>
              <w:t>Le Nouvel Observateur, Paris: HS n°75, avril-ju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CHASKA David 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color w:val="000000"/>
                <w:lang w:val="en-GB"/>
              </w:rPr>
            </w:pPr>
            <w:r>
              <w:rPr>
                <w:i/>
                <w:color w:val="000000"/>
                <w:lang w:val="en-GB"/>
              </w:rPr>
              <w:t>Fourierism and the colonization of Algeria : l’Union Agricole d’Afrique 1846-1853</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lang w:val="en-GB"/>
              </w:rPr>
            </w:pPr>
            <w:r>
              <w:rPr>
                <w:color w:val="000000"/>
                <w:lang w:val="en-GB"/>
              </w:rPr>
              <w:t>-in-</w:t>
            </w:r>
            <w:r>
              <w:rPr>
                <w:i/>
                <w:color w:val="000000"/>
                <w:lang w:val="en-GB"/>
              </w:rPr>
              <w:t xml:space="preserve">Proceedings of the first annual Meeting of the Western Society for French History, </w:t>
            </w:r>
            <w:r>
              <w:rPr>
                <w:lang w:val="en-US"/>
              </w:rPr>
              <w:t>p.283-30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UDHON Pierre Josep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color w:val="000000"/>
              </w:rPr>
            </w:pPr>
            <w:r>
              <w:rPr>
                <w:i/>
              </w:rPr>
              <w:t>Avertissement aux propriétaires, ou Lettre à M. CONSIDERANT, rédacteur de "La Phalange" sur une défense de la propriété. Troisième mémo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t>Paris: Prévo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UDHON Pierre Josep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color w:val="000000"/>
              </w:rPr>
            </w:pPr>
            <w:r>
              <w:rPr>
                <w:i/>
              </w:rPr>
              <w:t>MM. CONSIDERANT et PROUDHON jugés par eux-mêmes. Pour en finir avec M. PROUDHON, par M. CONSIDERANT. Pour en finir avec M. CONSIDERANT, par M. PROUDH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t>Paris: Dairnwael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UDHON Pierre Josep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color w:val="000000"/>
              </w:rPr>
            </w:pPr>
            <w:r>
              <w:rPr>
                <w:i/>
              </w:rPr>
              <w:t>Réponse de M. PROUDHON à M. CONSIDERANT et Réplique (de V. CONSIDERANT 17/02/184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t>Paris: Lang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UDHON Pierre Josep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color w:val="000000"/>
              </w:rPr>
            </w:pPr>
            <w:r>
              <w:rPr>
                <w:i/>
              </w:rPr>
              <w:t>2 lettres inédites à Victor CONSIDERANT</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t>-in-La Révolution de 1848, mars-avril 192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UDHOMMEAUX Ju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color w:val="000000"/>
              </w:rPr>
              <w:t xml:space="preserve"> </w:t>
            </w:r>
            <w:r>
              <w:rPr>
                <w:i/>
                <w:color w:val="000000"/>
              </w:rPr>
              <w:t>Les expériences sociales de Jean-Baptiste André GOD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Nîmes: Bureaux de l'Émancipation / Imprimerie coopérative La Laborieuse, 5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UECH Jules-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II. FOURIER et ses discip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a tradition socialiste en France et la Société des Nations</w:t>
            </w:r>
            <w:r>
              <w:rPr/>
              <w:t>, Paris: Riviè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UECH Jules-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vie et l'œuvre de Flora TRISTAN (1803-184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Marcel Riviè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ABAUX Ren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socialisme d'entreprise : Godin et le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AHM Bert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cs="Arial"/>
                <w:i/>
                <w:i/>
              </w:rPr>
            </w:pPr>
            <w:r>
              <w:rPr>
                <w:rFonts w:cs="Arial"/>
                <w:i/>
              </w:rPr>
              <w:t>Flora TRISTA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Zürich: Al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AJSKIJ 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rFonts w:cs="Arial"/>
                <w:i/>
              </w:rPr>
              <w:t>Š</w:t>
            </w:r>
            <w:r>
              <w:rPr>
                <w:i/>
              </w:rPr>
              <w:t>ocial'nye vozzrenija petra</w:t>
            </w:r>
            <w:r>
              <w:rPr>
                <w:rFonts w:cs="Arial"/>
                <w:i/>
              </w:rPr>
              <w:t>š</w:t>
            </w:r>
            <w:r>
              <w:rPr>
                <w:i/>
              </w:rPr>
              <w:t>evcev</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eningra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AMBAUD Placi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bibliographiques. H. DESROCHE, La société festive. Du fouriérisme écrit aux fouriérismes pratiqués, 197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Études rurales, n°68, p.176-177,octobre-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AMSEYER Jacqu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premiers socialistes neuchâtelo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Musées neuchâtelois, 114° anné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ANCIÈRE Jacqu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nuit des prolétaires. Archives du rêve ouv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p>
            <w:pPr>
              <w:pStyle w:val="Normal"/>
              <w:widowControl w:val="false"/>
              <w:rPr/>
            </w:pPr>
            <w:r>
              <w:rPr/>
              <w:t>Paris: Hachette, 45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1</w:t>
            </w:r>
          </w:p>
          <w:p>
            <w:pPr>
              <w:pStyle w:val="Normal"/>
              <w:widowControl w:val="false"/>
              <w:jc w:val="center"/>
              <w:rPr/>
            </w:pPr>
            <w:r>
              <w:rPr/>
              <w:t>19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APPOPORT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cialisme utopique et socialisme scientif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evue communiste, févr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CH Georg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topie au village : Auguste GUYARD et la commune-modèle de Frotey-lès-Vesou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Haute-Saône Salsa, suppl. annuel au n°52, p.143-157, oct.-déc.</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REEVE Helen S.</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Emphasis"/>
                <w:lang w:val="en-US"/>
              </w:rPr>
            </w:pPr>
            <w:r>
              <w:rPr>
                <w:i/>
                <w:lang w:val="en-US"/>
              </w:rPr>
              <w:t>Utopian Socialism in Russian Literature: 1840's-1860'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American Slavic and East European Review, Vol.18, n.3, p.374-393, October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5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GIN Tania BOUCHET Thomas</w:t>
            </w:r>
          </w:p>
          <w:p>
            <w:pPr>
              <w:pStyle w:val="Normal"/>
              <w:widowControl w:val="false"/>
              <w:rPr/>
            </w:pPr>
            <w:r>
              <w:rPr/>
              <w:t>BATTAN Jes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rStyle w:val="Emphasis"/>
              </w:rPr>
              <w:t>Meetings et alcôves. Gauches et sexualités en Europe et aux États-Unis depuis 1850</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Éditions Universitaires de Dijon, 17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ÉGNIER Philipp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eut-on parler d’une esthétique fouriériste ?</w:t>
            </w:r>
            <w:r>
              <w:rPr>
                <w:color w:val="000080"/>
                <w:sz w:val="11"/>
              </w:rPr>
              <w:t xml:space="preserve"> </w:t>
            </w:r>
            <w:r>
              <w:rPr>
                <w:i/>
              </w:rPr>
              <w:t>Esthétiques et opinions littéraires des fouriéristes</w:t>
            </w:r>
            <w:r>
              <w:rPr>
                <w:color w:val="000080"/>
                <w:sz w:val="11"/>
              </w:rPr>
              <w:t>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ÉGNIER Philipp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femmes saint-simoniennes : de l'égalité octroyée, à l'autonomie forcée, puis revendiqué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ORBIN Alain/LALOUETTE Jacqueline/RIOT-SARCEY Michèle </w:t>
            </w:r>
            <w:r>
              <w:rPr>
                <w:i/>
              </w:rPr>
              <w:t xml:space="preserve">Femmes dans la Cité 1815-1871 (Colloque des 20 et 27 novembre 1992), </w:t>
            </w:r>
            <w:r>
              <w:rPr/>
              <w:t>Grane: Creaphis, p.495-51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GUER Olivier FIGUEREAU Olivier</w:t>
            </w:r>
          </w:p>
          <w:p>
            <w:pPr>
              <w:pStyle w:val="Normal"/>
              <w:widowControl w:val="false"/>
              <w:rPr/>
            </w:pPr>
            <w:r>
              <w:rPr/>
              <w:t>DUMAS Catheri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 bon usage des utopies, Louis ROUSSEAU, Keremm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stitut de Géoarchitecture, Maîtrise de Sciences et Techniques, 2° année, janv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MER Rolan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ean MACÉ et les origines messines de la Ligue de l'Enseignement 1866-188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Cahiers de la Ligue, 17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REMSEN WHITEHOUSE 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lang w:val="en-US"/>
              </w:rPr>
              <w:t xml:space="preserve">A Revolutionary Princess. Christina BELGIOJOSO TRIVULZIO. </w:t>
            </w:r>
            <w:r>
              <w:rPr>
                <w:i/>
              </w:rPr>
              <w:t>Her life and tim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New York: E.P. Dutton</w:t>
            </w:r>
          </w:p>
          <w:p>
            <w:pPr>
              <w:pStyle w:val="Normal"/>
              <w:widowControl w:val="false"/>
              <w:rPr>
                <w:lang w:val="en-US"/>
              </w:rPr>
            </w:pPr>
            <w:r>
              <w:rPr>
                <w:lang w:val="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NARD Georg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candidature phalanstérienne à Reims en 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évolution de 1848, IV, n°22, septembre-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RENOUARD Pier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szCs w:val="24"/>
              </w:rPr>
              <w:t>Saint Pierre FOURIER et Charles FOURIER. Contribution à l'étude des origines de la mutualit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Paris: Rousseau</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Cs w:val="24"/>
              </w:rPr>
              <w:t>19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SEBIAN Ermance V.</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La Reunion. The french colony in Dall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Southwestern Historical Quarterly, vol.XLIII, apri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XROTH Kenneth</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communalisme. Les communautés affinitaires et dissidentes des origines jusqu'au X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ntreuil: L'Insomniaque, 32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Y Gabriel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ouriériste Allyre BUREAU (1810-185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ix-en-Provence: La Pensée Universitaire, 59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REY </w:t>
            </w:r>
            <w:r>
              <w:rPr>
                <w:sz w:val="22"/>
              </w:rPr>
              <w:t>Jean-François</w:t>
            </w:r>
            <w:r>
              <w:rPr/>
              <w:t xml:space="preserve"> PINNOL Jean-Lu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ésentation de Jean-Baptiste-André GODIN Solutions socia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Quimperlé: La Digital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YBAUD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tudes sur les réformateurs contemporains ou socialistes modernes. SAINT-SIMON, Charles FOURIER, Robert OWE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uillaumin, 40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YBAUD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tudes sur les réformateurs ou socialistes modernes. SAINT-SIMON, Charles FOURIER, Robert OWE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uillaumin, 2 volumes, 428 &amp; 32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YBAUD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Le fer et la houille ; les canons KRUPP : le Familistère de Guise : dernière série sur le régime des manufactures</w:t>
            </w:r>
            <w:r>
              <w:rPr/>
              <w:t>, Paris: Lévy, XII-38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4"/>
              </w:rPr>
            </w:pPr>
            <w:r>
              <w:rPr>
                <w:szCs w:val="24"/>
              </w:rPr>
              <w:t>REYNAUD Paul BONNIN Philipp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Cs w:val="24"/>
              </w:rPr>
            </w:pPr>
            <w:r>
              <w:rPr>
                <w:i/>
                <w:szCs w:val="24"/>
              </w:rPr>
              <w:t>Des communautés taisibles à l'habitat autogér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4"/>
              </w:rPr>
            </w:pPr>
            <w:r>
              <w:rPr>
                <w:szCs w:val="24"/>
              </w:rPr>
              <w:t xml:space="preserve">-in-Autogestions, </w:t>
            </w:r>
            <w:r>
              <w:rPr>
                <w:i/>
                <w:szCs w:val="24"/>
              </w:rPr>
              <w:t>Les utopistes du m²</w:t>
            </w:r>
            <w:r>
              <w:rPr>
                <w:szCs w:val="24"/>
              </w:rPr>
              <w:t>, Toulouse: Privat, n°11, p.07-3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4"/>
              </w:rPr>
            </w:pPr>
            <w:r>
              <w:rPr>
                <w:szCs w:val="24"/>
              </w:rPr>
              <w:t>198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GB"/>
              </w:rPr>
              <w:t>REYNOLDS David S.</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lang w:val="en-GB"/>
              </w:rPr>
              <w:t>Beneath the American Renaissance : The Subversive Imagination in the Age of EMERSON and MELVIL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GB"/>
              </w:rPr>
              <w:t>Cambridge: Harvard U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GB"/>
              </w:rPr>
              <w:t>19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ASANOVSKY Nicholas V.</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Fourierism in Russia: an Estimate of the Petra</w:t>
            </w:r>
            <w:r>
              <w:rPr>
                <w:rFonts w:cs="Arial"/>
                <w:i/>
                <w:lang w:val="en-US"/>
              </w:rPr>
              <w:t>š</w:t>
            </w:r>
            <w:r>
              <w:rPr>
                <w:i/>
                <w:lang w:val="en-US"/>
              </w:rPr>
              <w:t>evc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The American Slavic and East European Review, V.12, n°3, p.289-302, octob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5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CCIARDI Giusepp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Memorie autobiografe d'un ribel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Paris: Stassin &amp; Xav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3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CHARDSON Benjamin</w:t>
            </w:r>
            <w:r>
              <w:rPr>
                <w:i/>
              </w:rPr>
              <w:t xml:space="preserve"> </w:t>
            </w:r>
            <w:r>
              <w:rPr/>
              <w:t>W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Hygeia. A City of Health</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London: Macmilla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75</w:t>
            </w:r>
          </w:p>
          <w:p>
            <w:pPr>
              <w:pStyle w:val="Normal"/>
              <w:widowControl w:val="false"/>
              <w:jc w:val="center"/>
              <w:rPr>
                <w:lang w:val="en-US"/>
              </w:rPr>
            </w:pPr>
            <w:r>
              <w:rPr>
                <w:lang w:val="en-US"/>
              </w:rPr>
              <w:t>18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CHARDSON Benjamin</w:t>
            </w:r>
            <w:r>
              <w:rPr>
                <w:i/>
              </w:rPr>
              <w:t xml:space="preserve"> </w:t>
            </w:r>
            <w:r>
              <w:rPr/>
              <w:t>W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ygeia. Une cité de la sant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éditions de la Villette, 11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CHAUD Gilber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 François COIGNET à Tony GARNIER : le pisé de mâchefer, un matériau oublié de l’ère industriel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iCs/>
              </w:rPr>
              <w:t>Archives et architecture. Mélange en mémoire de François-Régis Cottin</w:t>
            </w:r>
            <w:r>
              <w:rPr/>
              <w:t>, études réunies par Gérard BRUYÈRE et Daniel RÉGNIER-ROUX, Lyon: Société d’histoire de Lyon,  p.403-43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ERA Alejandra</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ntérieur de Simone DEBOUT est un jardin</w:t>
            </w:r>
            <w:r>
              <w:rPr/>
              <w: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7, p.135,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FFAULT-PERROT Nico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 Phalanstère fouriériste à l’Humanisphère de DÉJACQUE. Ascensions parallèles vers le règne de l’harmon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GNOL Loï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phrénologie et l'École sociétaire. Science de l'homme et socialisme dans le premier XI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3, p.21-5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GNOL Loï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dée d’un socialisme scientifique dans le premier XIX° siècle. La Science sociale de l’École sociétaire et des néo-babouvist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olloque </w:t>
            </w:r>
            <w:r>
              <w:rPr>
                <w:i/>
              </w:rPr>
              <w:t>Les siècles des socialismes</w:t>
            </w:r>
            <w:r>
              <w:rPr/>
              <w:t>, Université de Bourgogne, 27-29/11/200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GNOL Loï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lphonse TOUSSENEL et l’éclair analogique de la science des rac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omantisme, 130, 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GNOL Loï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Les bases de la Politique positive » (extraits) ou Normes d’un vitalisme socialiste chez Victor CONSIDERA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9, p.175-184,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GNOL Loï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biologie révolutionnaire d'Ernest COEURDERO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ANGAUT Jean-Christophe/COLSON Daniel/PUCCIARELLI Mimmo </w:t>
            </w:r>
            <w:r>
              <w:rPr>
                <w:i/>
              </w:rPr>
              <w:t xml:space="preserve">Philosophie de l'anarchie. Théories libertaires, pratiques quotidiennes et ontologie, </w:t>
            </w:r>
            <w:r>
              <w:rPr/>
              <w:t>Lyon: Atelier de Création Libertaire, p.49-7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GNOL Loï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Hiéroglyphes de la nature. Le socialisme scientifique en France dans le premier XI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Les Presses du rée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GNOL Loï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oseph DÉJACQUE et l'« ordre anarchiqu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BOUCHET Thomas/SAMZUN Patrick </w:t>
            </w:r>
            <w:r>
              <w:rPr>
                <w:i/>
              </w:rPr>
              <w:t xml:space="preserve">Libertaire ! Essais sur l'écriture, la pensée et la vie de Joseph DÉJACQUE (1821-1865), </w:t>
            </w:r>
            <w:r>
              <w:rPr/>
              <w:t>Besançon: PU de Franche-Comté, Les Cahiers de la MSHE Ledoux, n.1479, p.155-17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OT-SARCEY Michè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arcours de femmes dans l'apprentissage de la démocratie. Désirée GAY, Jeanne DEROIN, Eugénie NIBOYET (1830-187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Université Paris I, Thès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OT-SARCEY Michè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ésirée VÉRET-GAY, une singulière fouriér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OT-SARCEY Michè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démocratie à l’épreuve des femmes. Trois figures critiques du pouvoir (Eugénie NIBOYET, Jeanne DEROIN, Désirée VÉRE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lbin Michel, 36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OT-SARCEY Michè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femmes dans la cité : une place contesté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ORBIN Alain/LALOUETTE Jacqueline/RIOT-SARCEY Michèle </w:t>
            </w:r>
            <w:r>
              <w:rPr>
                <w:i/>
              </w:rPr>
              <w:t xml:space="preserve">Femmes dans la Cité 1815-1871 (Colloque des 20 et 27 novembre 1992), </w:t>
            </w:r>
            <w:r>
              <w:rPr/>
              <w:t>Grane: Creaphis, p.417-42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OT-SARCEY Michè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À propos de Victor CONSIDERANT en 1848. Victor CONSIDERANT en quête d’une « vérité politique » par « l’utopie réalisé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0, p.111-120,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 xml:space="preserve">RIOT-SARCEY Michèle </w:t>
            </w:r>
          </w:p>
          <w:p>
            <w:pPr>
              <w:pStyle w:val="Normal"/>
              <w:widowControl w:val="false"/>
              <w:rPr>
                <w:lang w:val="it-IT"/>
              </w:rPr>
            </w:pPr>
            <w:r>
              <w:rPr>
                <w:lang w:val="it-IT"/>
              </w:rPr>
              <w:t>GRIBAUDI Maurizi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1848, la révolution oubliée</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Paris: La Découvert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rPr>
              <w:t>RIOT-SARCEY Michè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Le procès de la liberté. </w:t>
            </w:r>
            <w:r>
              <w:rPr>
                <w:i/>
                <w:sz w:val="22"/>
              </w:rPr>
              <w:t>Une histoire souterraine du XIXe siècle en Fran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rPr>
              <w:t>Paris</w:t>
            </w:r>
            <w:r>
              <w:rPr/>
              <w:t>:</w:t>
            </w:r>
            <w:r>
              <w:rPr>
                <w:sz w:val="22"/>
              </w:rPr>
              <w:t xml:space="preserve"> La Découverte, </w:t>
            </w:r>
            <w:r>
              <w:rPr/>
              <w:t>36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IVIALE Philipp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GODIN, les socialistes et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olloque des 18 et 19 mars 20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BERT Charl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Biographie d'un homme utile - LECLAIRE, peintre en bâtiment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mp. Colle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BERT Vinc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Géographie de l’utopie : icariens et phalanstériens à la veille de 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0,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BERTS Henr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Notes on the Familistère, or Workmen's Home, at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The Labourer's Friend Magazine, n°CCXXI, p.60-62, 01/10/1866 (ou 18/08/1866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6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BBINS Roy M.</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hyperlink r:id="rId53">
              <w:r>
                <w:rPr>
                  <w:i/>
                  <w:lang w:val="en-US"/>
                </w:rPr>
                <w:t>Horace GREELEY: Land Reform and Unemployment, 1837-1862</w:t>
              </w:r>
            </w:hyperlink>
            <w:r>
              <w:rPr>
                <w:i/>
                <w:lang w:val="en-US"/>
              </w:rPr>
              <w:t xml:space="preserv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Agricultural History, VII, 18 January</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3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A BÁRCENA José Marí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La Quinta model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Cruz</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CHE Gér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grands émancipateurs du désir : FOURIER, les surréalistes et l’amo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CHE Gér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Notes de lecture</w:t>
            </w:r>
            <w:r>
              <w:rPr/>
              <w:t xml:space="preserve"> : PERRIER Florent </w:t>
            </w:r>
            <w:r>
              <w:rPr>
                <w:i/>
              </w:rPr>
              <w:t xml:space="preserve">Topeaugraphies de l'utopie - esquisses sur l'art, l'utopie et le politique, </w:t>
            </w:r>
            <w:r>
              <w:rPr/>
              <w:t>Paris: Payot, 379p, 201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6, p.124-126,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ROCHE Gérard PERRIER Florent </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Présentation </w:t>
            </w:r>
            <w:r>
              <w:rPr/>
              <w:t>de</w:t>
            </w:r>
            <w:r>
              <w:rPr>
                <w:i/>
              </w:rPr>
              <w:t xml:space="preserve"> Dans l'orbe du surréalisme. Charles FOURIER redécouvert. I. Avec Simone DEBOUT-OLESZKIEWICZ</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7, p.08-10,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ROCHE Gérard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 Costantin</w:t>
            </w:r>
            <w:r>
              <w:rPr>
                <w:i/>
              </w:rPr>
              <w:t xml:space="preserve"> </w:t>
            </w:r>
            <w:r>
              <w:rPr/>
              <w:t xml:space="preserve">IRODOTOU </w:t>
            </w:r>
            <w:r>
              <w:rPr>
                <w:i/>
              </w:rPr>
              <w:t>Mélanges offerts à René SCHÉRER,</w:t>
            </w:r>
            <w:r>
              <w:rPr/>
              <w:br/>
              <w:t>Paris: L'Harmattan, 368p, 201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7, p.151-154,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ROCHE Gérard PERRIER Florent </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Présentation </w:t>
            </w:r>
            <w:r>
              <w:rPr/>
              <w:t>de</w:t>
            </w:r>
            <w:r>
              <w:rPr>
                <w:i/>
              </w:rPr>
              <w:t xml:space="preserve"> Dans l'orbe du surréalisme. Charles FOURIER redécouvert. II. Si grand avec ses faucons et ses étoi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9, p.07-12,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CHE Gérar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 BRETON André/DEBOUT Simone </w:t>
            </w:r>
            <w:r>
              <w:rPr>
                <w:i/>
              </w:rPr>
              <w:t xml:space="preserve">Correspondance : 1958-1966 de Simone DEBOUT et André BRETON. Suivi de Mémoire : d’André BRETON à Charles FOURIER : la révolution passionnelle rétrospective par Simone DEBOUT, </w:t>
            </w:r>
            <w:r>
              <w:rPr/>
              <w:t>Claire Paulhan, 288p, 201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n.31, p.122-124,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ELOFS Jo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lang w:val="en-GB"/>
              </w:rPr>
              <w:t xml:space="preserve">Introduction and traduction </w:t>
            </w:r>
            <w:r>
              <w:rPr>
                <w:lang w:val="en-GB"/>
              </w:rPr>
              <w:t>of</w:t>
            </w:r>
            <w:r>
              <w:rPr>
                <w:i/>
                <w:lang w:val="en-GB"/>
              </w:rPr>
              <w:t xml:space="preserve"> </w:t>
            </w:r>
            <w:r>
              <w:rPr>
                <w:lang w:val="en-GB"/>
              </w:rPr>
              <w:t xml:space="preserve">CONSIDERANT Victor </w:t>
            </w:r>
            <w:r>
              <w:rPr>
                <w:i/>
                <w:lang w:val="en-GB"/>
              </w:rPr>
              <w:t xml:space="preserve">Principles of socialism. </w:t>
            </w:r>
            <w:r>
              <w:rPr>
                <w:i/>
              </w:rPr>
              <w:t>Manifesto of the 19th Century Democrac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ashington: Maisonneuve Pres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GNAN 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harles FOURIER et Charles GIDE : quelle filiation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Études théologiques et religieuses, 79°année, p.19-35, janv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LAND Lucie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omniarque, essai de fouriérisme pra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e Socialiste, 30/06/190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LLAND Patric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SIDERANT et l’Europ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LLAND Patric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SIDERANT et l’Europ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Il pensiero politico, Firenze: L. Olschki, T.XXXI, p.321-335, n°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LLAND Patric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SIDERANT et le débat sur la Fédération européen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9, p135-154,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MANYSHYN Jane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Altered dreams. The La Reunion settlers in Irving County. A photographic essa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Legacies, A history journal for Dallas and North Central Texas, a.1, n°2, autum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s-ES"/>
              </w:rPr>
              <w:t>ROMVOS Teo ou ROMBOS Teo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lang w:val="es-ES"/>
              </w:rPr>
              <w:t>Plôtinos RODOKANAKIS: Enas ellinas Anarchikos -</w:t>
            </w:r>
            <w:r>
              <w:rPr>
                <w:rStyle w:val="Strong"/>
                <w:lang w:val="es-ES"/>
              </w:rPr>
              <w:t xml:space="preserve"> </w:t>
            </w:r>
            <w:r>
              <w:rPr>
                <w:i/>
                <w:lang w:val="es-ES"/>
              </w:rPr>
              <w:t>Plotino RODOKANATIS, un anarchiste grec</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s-ES"/>
              </w:rPr>
              <w:t>Nea Smyrni: Elektr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lang w:val="es-ES"/>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NMY T.-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bservations sur le projet de MM Jules LECHEVALIER et Adolphe de SAINT-QUANTIN… pour la colonisation de la Guya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ÖRIG Karoline FUGAZZA Mariachiar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La prima donna d'Italia". Cristina TRIVULZIO di BELGIOJOSO tra politica e giornalism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ilano: Angeli, 25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 xml:space="preserve">ROSSI Edgardo PRACCA Pierpaolo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Cibo e utopia. L'eterna lotta tra carnevale e quaresim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Ariccia-Rm: Aracne editrice, 33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SSI Min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lang w:val="it-IT"/>
              </w:rPr>
              <w:t xml:space="preserve">Cristina TRIVULZIO, principessa di BELGIOIOSO. </w:t>
            </w:r>
            <w:r>
              <w:rPr>
                <w:i/>
              </w:rPr>
              <w:t>Il pensiero politic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dizioni Franciacorta</w:t>
            </w:r>
          </w:p>
          <w:p>
            <w:pPr>
              <w:pStyle w:val="Normal"/>
              <w:widowControl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SSI Min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incipessa libertà</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rrare: Tufan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ROSSI VARESE Marina Federic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Utopisti russi del primo ottocento</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Napoli: Guida, 20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8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SSI VARESE Mari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uss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FORTUNATI Vita/SPINOZZI Paola/TROUSSON Raymond </w:t>
            </w:r>
            <w:r>
              <w:rPr>
                <w:i/>
              </w:rPr>
              <w:t xml:space="preserve">Histoire transnationale de l'utopie littéraire et de l'utopisme, </w:t>
            </w:r>
            <w:r>
              <w:rPr/>
              <w:t>Paris: Honoré Champion, coll. "Bibliothèque de littérature générale et comparée", p.887-89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ROTA GHIBAUDI Silvi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Giuseppe FERRARI. L'evoluzione del suo pensiero (1838-186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Firenze: Olschk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6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USSEAU Arman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uvenirs de famille. Louis ROUSSEAU, Emma MICHAU</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orlaix: Imprimerie nouvelle, 9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OUSSEAU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roisade du XIX</w:t>
            </w:r>
            <w:r>
              <w:rPr>
                <w:i/>
                <w:vertAlign w:val="superscript"/>
              </w:rPr>
              <w:t>è</w:t>
            </w:r>
            <w:r>
              <w:rPr>
                <w:i/>
              </w:rPr>
              <w:t xml:space="preserve"> siècle. Appel à la piété catholique à l’effet de reconstituer la science sociale sur une base chrétienne, suivi de L’exposition critique des théories phalanstérienn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Debécourt, 50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UDE Fernan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socialiste utopique oublié : J. RE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Annales de l’université de Grenoble, p.75-1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UDE Fernan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fouriéristes lyonnais et la colonisation de l’Algér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d’Histoire, vol.1, p.41-6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UIZ LAGOS Manu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amón DE CALA. Federación y Autonomía en el País Andaluz</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erez:</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USSO Angel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Vostra obbligata amica": Giuseppe RICCIARDI e le amiche emancipazioniste (1860-188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SCARAMUZZA Emma Politica e amicizia, Milan: Franco Angel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BOYA Mar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esse et architecture au XIX° siècle. César DALY et la Revue générale de l'architecture et des travaux public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icard, 33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ILLARD Simo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ur une histoire de la traduction moderne. À propos de Travail/Trabajo, ZOLA/CLÁRIN, 190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Caen: </w:t>
            </w:r>
            <w:r>
              <w:rPr>
                <w:i/>
              </w:rPr>
              <w:t>La Traduction - Actes du XXIII° Congrès de la société des hispanistes français, Caen, 13-15 mars 1987</w:t>
            </w:r>
            <w:r>
              <w:rPr/>
              <w:t>, Centre de publications de l'Université de Caen, 304p, p.35-5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ILLARD Simone</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textes traduits de ZOLA - Bilan et perspectives de recherch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ZOLA y España, Actas del Coloquio Internacional de Lyon, septiembre 1996</w:t>
            </w:r>
            <w:r>
              <w:rPr/>
              <w:t>, PUB, p.99-1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LTYKOV Mikhaï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Kak komu ugodno - Chacun à sa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ussi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LTYKOV Mikhaï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Histoire d’une ville</w:t>
            </w:r>
            <w:r>
              <w:rPr/>
              <w:t xml:space="preserv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int-Pétersbourg: Les Annales de la Patri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9 18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MZUN Patri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 René SCHÉRER, Petit alphabet impertinent, Paris, Hermann, 118p, 201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5, p.127-129,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MZUN Patri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w:t>
            </w:r>
            <w:r>
              <w:rPr>
                <w:i/>
              </w:rPr>
              <w:t>et un film ; Bruce LABRUCE, Gerontophilia, Canada, 2013, sortie en France le 26 mars 201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5, p.130-131,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MZUN Patri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fronde dans un ciel électrique. Jalons pour l'histoire de l'anarchisme passionnel transatlantique (1840-1861, Paris-New York, aller reto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6,  p.73-78,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MZUN Patri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 RIGNOL Loïc</w:t>
            </w:r>
            <w:r>
              <w:rPr>
                <w:i/>
              </w:rPr>
              <w:t xml:space="preserve"> Les Hiéroglyphes de la nature. Le socialisme scientifique en France dans le premier XIX° siècle,</w:t>
            </w:r>
            <w:r>
              <w:rPr/>
              <w:t xml:space="preserve"> Dijon: Les Presses du réel, 201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6,  p.126-128,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SAMZUN Patri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Between Wrath and Harmony: a Biolyrical Journey through L'Humanisphère, Joseph DÉJACQUE's "anarchic utopia", 185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US"/>
              </w:rPr>
              <w:t>-in-Utopian Studies, 27-1, p.93-11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MZUN Patri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 </w:t>
            </w:r>
            <w:r>
              <w:rPr>
                <w:i/>
              </w:rPr>
              <w:t xml:space="preserve">Rêves et passions d'un chercheur militant. Mélanges offerts à Ronald CREAGH. </w:t>
            </w:r>
            <w:r>
              <w:rPr/>
              <w:t>Lyon, ACL, 287p, 201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8, p.145-147,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MZUN Patri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rtrait de DÉJACQUE en âme électrique : le cri, les crocs, « mon âm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DÉJACQUE Joseph</w:t>
            </w:r>
            <w:r>
              <w:rPr>
                <w:i/>
              </w:rPr>
              <w:t xml:space="preserve"> Les Lazaréennes. Fables et chansons - Poésies sociales, </w:t>
            </w:r>
            <w:r>
              <w:rPr/>
              <w:t>Lyon: ACL, Présentées et annotées par Patrick Samzun, p.07-1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MZUN Patri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 de lecture sur Arcadie de Emmanuelle BAYAMACK-TAM, 201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n.30, p.149-15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MZUN Patrick BOUCHET Thom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bertaire ! Essais sur l'écriture, la pensée et la vie de Joseph DÉJACQUE (1821-186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PU de Franche-Comté, Les Cahiers de la MSHE Ledoux, n.1479, 27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MZUN Patrick BOUCHET Thomas</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ntroduction. Les apparitions d'un spect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BOUCHET Thomas/SAMZUN Patrick </w:t>
            </w:r>
            <w:r>
              <w:rPr>
                <w:i/>
              </w:rPr>
              <w:t xml:space="preserve">Libertaire ! Essais sur l'écriture, la pensée et la vie de Joseph DÉJACQUE (1821-1865), </w:t>
            </w:r>
            <w:r>
              <w:rPr/>
              <w:t>Besançon: PU de Franche-Comté, Les Cahiers de la MSHE Ledoux, n.1479, p.09-20, 201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MZUN Patri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pectres, volcans, furie : mort et régénération dans les « poésies sociales » de DÉJACQUE (1847-1861)</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BOUCHET Thomas/SAMZUN Patrick </w:t>
            </w:r>
            <w:r>
              <w:rPr>
                <w:i/>
              </w:rPr>
              <w:t xml:space="preserve">Libertaire ! Essais sur l'écriture, la pensée et la vie de Joseph DÉJACQUE (1821-1865), </w:t>
            </w:r>
            <w:r>
              <w:rPr/>
              <w:t>Besançon: PU de Franche-Comté, Les Cahiers de la MSHE Ledoux, n.1479, p.57-7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NTERRE Éloï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éun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Dallas: Southern Methodist University, Thes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NTERRE George 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White Cliffs of Dallas. The Story of La Réunion, the Old French Colon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llas: The Book Craf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pt-PT"/>
              </w:rPr>
            </w:pPr>
            <w:r>
              <w:rPr>
                <w:lang w:val="pt-PT"/>
              </w:rPr>
              <w:t>SANTONASTASO Giusepp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pt-PT"/>
              </w:rPr>
            </w:pPr>
            <w:r>
              <w:rPr>
                <w:i/>
                <w:lang w:val="pt-PT"/>
              </w:rPr>
              <w:t>Il socialismo fourierista e Cristina di BELGIOIOS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pt-PT"/>
              </w:rPr>
            </w:pPr>
            <w:r>
              <w:rPr>
                <w:lang w:val="pt-PT"/>
              </w:rPr>
              <w:t>-in-Rivista internazionale di filosofia politica e sociale, n.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pt-PT"/>
              </w:rPr>
            </w:pPr>
            <w:r>
              <w:rPr>
                <w:lang w:val="pt-PT"/>
              </w:rPr>
              <w:t>196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pt-PT"/>
              </w:rPr>
              <w:t>SANTOS Mário Márcio de Almeid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lang w:val="pt-PT"/>
              </w:rPr>
              <w:t xml:space="preserve"> </w:t>
            </w:r>
            <w:r>
              <w:rPr>
                <w:i/>
                <w:iCs/>
                <w:lang w:val="pt-PT"/>
              </w:rPr>
              <w:t>Um homem contra o Império: vita e lutas de Antônio BORGES DA FONSEC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pt-PT"/>
              </w:rPr>
              <w:t>23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RMIENTO Domingo 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jc w:val="both"/>
              <w:textAlignment w:val="auto"/>
              <w:rPr>
                <w:i/>
                <w:i/>
                <w:lang w:val="it-IT"/>
              </w:rPr>
            </w:pPr>
            <w:r>
              <w:rPr>
                <w:rFonts w:cs="Arial"/>
                <w:i/>
                <w:szCs w:val="24"/>
                <w:lang w:val="it-IT"/>
              </w:rPr>
              <w:t xml:space="preserve">Viajes en Europa, Africa i America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Santiago de Chile: Imprenta de Julio Belin i C., 29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RTI Maria Albert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 ZOL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rino: Giapichelli, 28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RTI Maria Albert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ZOL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SARTOLI Carina FLORES Maria Bernadete RAmos</w:t>
            </w:r>
          </w:p>
          <w:p>
            <w:pPr>
              <w:pStyle w:val="Normal"/>
              <w:widowControl w:val="false"/>
              <w:rPr/>
            </w:pPr>
            <w:r>
              <w:rPr/>
              <w:t>DE CAMPOS Emerson Césa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traces de la présence française dans les terres du Saí : le cas de la famille LEDOU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VIDAL Laurent/DE LUCA Tania </w:t>
            </w:r>
            <w:r>
              <w:rPr>
                <w:i/>
              </w:rPr>
              <w:t>Les Français au Brésil, XIX°-XX° siècles</w:t>
            </w:r>
            <w:r>
              <w:rPr/>
              <w:t>, Paris: Les Indes savantes, p.461-47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RTORIUS Franc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sentiments républicains de certains officiers dans la Belgique des années 184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Actes du XLIX Congrès de la Fédération des cercles d’archéologie et d’histoire de Belgique (Namur 18-21/08/1988</w:t>
            </w:r>
            <w:r>
              <w:rPr/>
              <w:t>), Namu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RTORIUS Franc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mpertinences d’un jeune intellectuel libéral, Louis HYMANS au congrès des économistes, 184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Bruxelles et la vie urbaine</w:t>
            </w:r>
            <w:r>
              <w:rPr/>
              <w:t>, Bruxell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UVÉ Nicol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de-DE"/>
              </w:rPr>
            </w:pPr>
            <w:r>
              <w:rPr>
                <w:i/>
                <w:lang w:val="de-DE"/>
              </w:rPr>
              <w:t>Le Devoir (1878-1888), outil de propagande du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DE"/>
              </w:rPr>
            </w:pPr>
            <w:r>
              <w:rPr>
                <w:lang w:val="de-DE"/>
              </w:rPr>
              <w:t>Amiens: Université J. Verne, Mast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de-DE"/>
              </w:rPr>
            </w:pPr>
            <w:r>
              <w:rPr>
                <w:lang w:val="de-DE"/>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rPr>
              <w:t>ŠČ</w:t>
            </w:r>
            <w:r>
              <w:rPr/>
              <w:t>EGOLEV P.</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de-DE"/>
              </w:rPr>
            </w:pPr>
            <w:r>
              <w:rPr>
                <w:i/>
                <w:lang w:val="de-DE"/>
              </w:rPr>
              <w:t>Petra</w:t>
            </w:r>
            <w:r>
              <w:rPr>
                <w:rFonts w:cs="Arial"/>
                <w:i/>
                <w:lang w:val="de-DE"/>
              </w:rPr>
              <w:t>š</w:t>
            </w:r>
            <w:r>
              <w:rPr>
                <w:i/>
                <w:lang w:val="de-DE"/>
              </w:rPr>
              <w:t>evscy Material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de-DE"/>
              </w:rPr>
            </w:pPr>
            <w:r>
              <w:rPr>
                <w:lang w:val="de-DE"/>
              </w:rPr>
              <w:t>Moskwa-Leningra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2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ABERG Rolf</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de-DE"/>
              </w:rPr>
              <w:t>RITTINGHAUSEN, ein Demokrat reinster Prägung</w:t>
            </w:r>
            <w:r>
              <w:rPr>
                <w:lang w:val="de-DE"/>
              </w:rPr>
              <w:t xml:space="preserv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de-DE"/>
              </w:rPr>
              <w:t>-in-</w:t>
            </w:r>
            <w:r>
              <w:rPr>
                <w:i/>
                <w:lang w:val="de-DE"/>
              </w:rPr>
              <w:t xml:space="preserve">Die Heimat, Beilage zum Solinger Tageblatt, Mitteilungsblatt des Bergischen Geschichtsvereins, </w:t>
            </w:r>
            <w:r>
              <w:rPr>
                <w:lang w:val="en-GB"/>
              </w:rPr>
              <w:t>Abteilung Solingen</w:t>
            </w:r>
            <w:r>
              <w:rPr>
                <w:lang w:val="de-DE"/>
              </w:rPr>
              <w:t>, Jg. 24, N°8, p.29-30, Augus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5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ADE Jens-Augus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 êtres se rencontrent et une douce musique s’élève dans leurs cœurs</w:t>
            </w:r>
            <w:r>
              <w:rPr/>
              <w:t xml:space="preserv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anemark</w:t>
            </w:r>
          </w:p>
          <w:p>
            <w:pPr>
              <w:pStyle w:val="Normal"/>
              <w:widowControl w:val="false"/>
              <w:rPr/>
            </w:pPr>
            <w:r>
              <w:rPr/>
              <w:t>Paris: Hasard, 28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3</w:t>
            </w:r>
          </w:p>
          <w:p>
            <w:pPr>
              <w:pStyle w:val="Normal"/>
              <w:widowControl w:val="false"/>
              <w:jc w:val="center"/>
              <w:rPr/>
            </w:pPr>
            <w:r>
              <w:rPr/>
              <w:t>197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AEFFER Géral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Ode à Charles FOURIER et la tradi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Marc IGELDINGER </w:t>
            </w:r>
            <w:r>
              <w:rPr>
                <w:i/>
              </w:rPr>
              <w:t>André BRETON, Essais et témoignages</w:t>
            </w:r>
            <w:r>
              <w:rPr/>
              <w:t>, Neuchâtel: La Baconnière, p.83-10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AEFFER Géral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Petit Matin de 193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André BRETON</w:t>
            </w:r>
            <w:r>
              <w:rPr/>
              <w:t xml:space="preserve">, </w:t>
            </w:r>
            <w:r>
              <w:rPr>
                <w:i/>
              </w:rPr>
              <w:t>Essais et témoignages,</w:t>
            </w:r>
            <w:r>
              <w:rPr/>
              <w:t xml:space="preserve"> Neuchâtel: éd. de la Baconnière, réédition modifié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ARF Fabi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mile ZOLA : de l'utopisme à l'utopie (1898-1903)</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onoré-Champion, 6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éface</w:t>
            </w:r>
            <w:r>
              <w:rPr/>
              <w:t xml:space="preserv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de THOMAS Jean-Paul </w:t>
            </w:r>
            <w:r>
              <w:rPr>
                <w:i/>
              </w:rPr>
              <w:t>Libération instinctuelle, libération politique. Contribution fouriériste à MARCUSE</w:t>
            </w:r>
            <w:r>
              <w:rPr/>
              <w:t>, Paris: Le Sycomo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ari sur l’impossib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t Denis: PUV, 21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mment s’exprimer politiquement en fouriérist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int-Claude, intervention à l’AG de l’Association d’Études Fouriérist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Avril </w:t>
            </w:r>
          </w:p>
          <w:p>
            <w:pPr>
              <w:pStyle w:val="Normal"/>
              <w:widowControl w:val="false"/>
              <w:jc w:val="center"/>
              <w:rPr/>
            </w:pPr>
            <w:r>
              <w:rPr/>
              <w:t>20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près tout. Entretiens sur une vie intellectuelle avec Geoffroy de LAGASNER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Éditions Cartouche, 21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urritures anarchistes. L’Anarchisme expos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ermann, 20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p>
            <w:pPr>
              <w:pStyle w:val="Normal"/>
              <w:widowControl w:val="false"/>
              <w:rPr/>
            </w:pPr>
            <w:r>
              <w:rPr/>
              <w:t>UCCIANI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ind w:left="228" w:hanging="228"/>
              <w:jc w:val="both"/>
              <w:rPr/>
            </w:pPr>
            <w:r>
              <w:rPr>
                <w:i/>
              </w:rPr>
              <w:t>Utopies nomades</w:t>
            </w:r>
            <w:r>
              <w:rPr/>
              <w:t xml:space="preserve"> (1996)</w:t>
            </w:r>
          </w:p>
          <w:p>
            <w:pPr>
              <w:pStyle w:val="Normal"/>
              <w:widowControl w:val="false"/>
              <w:jc w:val="both"/>
              <w:rPr>
                <w:i/>
                <w:i/>
              </w:rPr>
            </w:pPr>
            <w:r>
              <w:rPr>
                <w:i/>
              </w:rPr>
              <w:t xml:space="preserve">Préfac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Les Presses du réel, 21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ÉRER Ren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Hordes et band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w:t>
            </w:r>
            <w:r>
              <w:rPr>
                <w:i/>
              </w:rPr>
              <w:t>Walter BENJAMIN lecteur de Charles FOURIER</w:t>
            </w:r>
            <w:r>
              <w:rPr/>
              <w:t xml:space="preserve">, Besançon: n°21, 160p, p.89-98,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SCHÉRER Ren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etit alphabet impertine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ermann, 11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it-IT"/>
              </w:rPr>
              <w:t>SCHÉRER Ren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Notes de lecture</w:t>
            </w:r>
            <w:r>
              <w:rPr>
                <w:lang w:val="it-IT"/>
              </w:rPr>
              <w:t xml:space="preserve"> : Arrigo COLOMBO </w:t>
            </w:r>
            <w:r>
              <w:rPr>
                <w:i/>
                <w:lang w:val="it-IT"/>
              </w:rPr>
              <w:t>Trilogia della nuova utopia. 1. La nuova utopia, il projeto dell'umania, la construzione di una società di giustizia</w:t>
            </w:r>
            <w:r>
              <w:rPr>
                <w:lang w:val="it-IT"/>
              </w:rPr>
              <w:t>, Milano: Mursia, 201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6, p.98-101,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it-IT"/>
              </w:rPr>
              <w:t>SCHÉRER Ren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Notes de lecture</w:t>
            </w:r>
            <w:r>
              <w:rPr>
                <w:lang w:val="it-IT"/>
              </w:rPr>
              <w:t xml:space="preserve"> : Arrigo COLOMBO </w:t>
            </w:r>
            <w:r>
              <w:rPr>
                <w:i/>
                <w:lang w:val="it-IT"/>
              </w:rPr>
              <w:t xml:space="preserve">Trilogia della nuova utopia. 2. La società di Giustizia. Cio che l'umanità ha progettato nel tempo e cio che sta costruendo, </w:t>
            </w:r>
            <w:r>
              <w:rPr>
                <w:lang w:val="it-IT"/>
              </w:rPr>
              <w:t>Milano: Mursia, 201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6, p.101-102,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it-IT"/>
              </w:rPr>
              <w:t>SCHÉRER Ren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n traînée de poudre…» (12 juin 201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FOURIER revient</w:t>
            </w:r>
            <w:r>
              <w:rPr/>
              <w:t>, Critique, Paris: n.812-813, p.142-158, janvier-février 20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t>SCHÉRER Ren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esthétique fouriérist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 xml:space="preserve">Mélanges offerts à Ronald CREAGH. Rêves et passions d'un chercheur militant, </w:t>
            </w:r>
            <w:r>
              <w:rPr/>
              <w:t>Lyon: ACL, p.89-9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it-IT"/>
              </w:rPr>
              <w:t>SCHÉRER Ren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Notes de lecture</w:t>
            </w:r>
            <w:r>
              <w:rPr>
                <w:lang w:val="it-IT"/>
              </w:rPr>
              <w:t xml:space="preserve"> : Arrigo COLOMBO </w:t>
            </w:r>
            <w:r>
              <w:rPr>
                <w:i/>
                <w:lang w:val="it-IT"/>
              </w:rPr>
              <w:t>Trilogia della nuova utopia. 3. La chiesa. La sua defezione - dal progetto evangelico di comunità fraterna e dal progetto e processo di liberazione dell'umanità,</w:t>
            </w:r>
            <w:r>
              <w:rPr>
                <w:lang w:val="it-IT"/>
              </w:rPr>
              <w:t xml:space="preserve"> Milano: Mursia, 275p, 201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7, p.147-148,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rFonts w:cs="Arial"/>
              </w:rPr>
              <w:t>SCHÉRER Ren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rFonts w:cs="Arial"/>
                <w:i/>
              </w:rPr>
              <w:t>Fouriériste aujourd'hu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rPr>
              <w:t>Tulle: Mille Sources, 304p, édition Yannick BEAUBATIE, janvier 201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SCHÉRER Ren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Être fouriériste aujourd'hui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SCHÉRER René </w:t>
            </w:r>
            <w:r>
              <w:rPr>
                <w:i/>
              </w:rPr>
              <w:t xml:space="preserve">Fouriériste aujourd'hui, </w:t>
            </w:r>
            <w:r>
              <w:rPr/>
              <w:t>p.05-1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SCHÉRER Ren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n trainée de poudre… Entretien réalisé avec Laurent JEANPIERRE et Philippe ROGER</w:t>
            </w:r>
            <w:r>
              <w:rPr/>
              <w:t xml:space="preserve"> (2015)</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SCHÉRER René </w:t>
            </w:r>
            <w:r>
              <w:rPr>
                <w:i/>
              </w:rPr>
              <w:t xml:space="preserve">Fouriériste aujourd'hui, </w:t>
            </w:r>
            <w:r>
              <w:rPr/>
              <w:t>p.105-12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SCHÉRER René</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 xml:space="preserve">À rebours, suivi de Que faire de nos voyous ? </w:t>
            </w:r>
          </w:p>
          <w:p>
            <w:pPr>
              <w:pStyle w:val="Normal"/>
              <w:widowControl w:val="false"/>
              <w:rPr/>
            </w:pPr>
            <w:r>
              <w:rPr>
                <w:i/>
              </w:rPr>
              <w:t>et de De la violence institutionnelle</w:t>
            </w:r>
            <w:r>
              <w:rPr/>
              <w:t xml:space="preserv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szCs w:val="24"/>
              </w:rPr>
            </w:pPr>
            <w:r>
              <w:rPr>
                <w:szCs w:val="24"/>
              </w:rPr>
              <w:t>-in-</w:t>
            </w:r>
            <w:r>
              <w:rPr>
                <w:i/>
                <w:szCs w:val="24"/>
              </w:rPr>
              <w:t xml:space="preserve">De l'enfance au temps de l'humanité superflue - Vol. 2. </w:t>
            </w:r>
            <w:r>
              <w:rPr>
                <w:rStyle w:val="Emphasis"/>
                <w:szCs w:val="24"/>
              </w:rPr>
              <w:t xml:space="preserve">Subjectivation - Réification - Anéantissement, </w:t>
            </w:r>
            <w:r>
              <w:rPr>
                <w:szCs w:val="24"/>
              </w:rPr>
              <w:t>Revue Illusio, n.1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GB"/>
              </w:rPr>
              <w:t xml:space="preserve">SCHKOLNYK </w:t>
            </w:r>
            <w:r>
              <w:rPr/>
              <w:t>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ire TYNAIRE 1831-1895. Du socialisme utopique au positivisme prolét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Harmattan, Thèse de 1990 à Paris VII, 41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CHULZE Suzann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iCs/>
                <w:lang w:val="en-US"/>
              </w:rPr>
              <w:t>Horace GREELEY: A Bio-Bibliography</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reenwood: 24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SCHUSTER Jean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Archives 57/68. Batailles pour le surréal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Éric Losfel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SEDDON J. H.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The Petrashevtsy: a reappraisa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Slavic Review, Vol.43, n.3, p.434-452, Autumn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198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ÉGAL Alain</w:t>
            </w:r>
          </w:p>
          <w:p>
            <w:pPr>
              <w:pStyle w:val="Normal"/>
              <w:widowControl w:val="false"/>
              <w:rPr/>
            </w:pPr>
            <w:r>
              <w:rPr/>
              <w:t>TRÉPARDOUX Franc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textAlignment w:val="auto"/>
              <w:rPr>
                <w:i/>
                <w:i/>
              </w:rPr>
            </w:pPr>
            <w:r>
              <w:rPr>
                <w:i/>
              </w:rPr>
              <w:t xml:space="preserve">L'étonnante carrière d'un homéopathe philanthrope fouriériste, Benoît-Jules MURE </w:t>
            </w:r>
          </w:p>
          <w:p>
            <w:pPr>
              <w:pStyle w:val="Normal"/>
              <w:widowControl w:val="false"/>
              <w:overflowPunct w:val="false"/>
              <w:textAlignment w:val="auto"/>
              <w:rPr/>
            </w:pPr>
            <w:r>
              <w:rPr>
                <w:i/>
              </w:rPr>
              <w:t>(1809-1858)</w:t>
            </w:r>
            <w:r>
              <w:rPr/>
              <w:t xml:space="preserv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textAlignment w:val="auto"/>
              <w:rPr/>
            </w:pPr>
            <w:r>
              <w:rPr/>
              <w:t>-in-Histoire des Sciences Médicales, tome XXXIX, N°2, p.131-141</w:t>
            </w:r>
          </w:p>
          <w:p>
            <w:pPr>
              <w:pStyle w:val="Normal"/>
              <w:widowControl w:val="false"/>
              <w:overflowPunct w:val="false"/>
              <w:textAlignment w:val="auto"/>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EITZ Don 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iCs/>
                <w:lang w:val="en-US"/>
              </w:rPr>
              <w:t>Horace GREELEY: Founder of the New York Tribun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192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color w:val="000000"/>
              </w:rPr>
              <w:t xml:space="preserve">SEMEVSKY Vasily Ivanovich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Saint-Simoniens et les Fouriéristes en Russie sous le règne de Nicolas 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Moscou: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color w:val="000000"/>
              </w:rPr>
              <w:t>SEMEVSKY Vasily Ivanovic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rPr>
            </w:pPr>
            <w:r>
              <w:rPr>
                <w:rFonts w:cs="Arial"/>
                <w:i/>
                <w:color w:val="000000"/>
              </w:rPr>
              <w:t>L'influence fouriériste en Russ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color w:val="000000"/>
              </w:rPr>
              <w:t>-in-Encyclopédie Brockhaus &amp; Efron, Saint-Pétersbourg: t.XXXVI-A, p.910-91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Arial"/>
                <w:color w:val="000000"/>
              </w:rPr>
              <w:t>19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SHAPIRO Norman WEISS Lynn</w:t>
            </w:r>
          </w:p>
          <w:p>
            <w:pPr>
              <w:pStyle w:val="Normal"/>
              <w:widowControl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US"/>
              </w:rPr>
              <w:t>Creole Echoes: The Francophone Poetry of Nineteenth-Century Louisiana - Louisiana Heritage</w:t>
            </w:r>
            <w:r>
              <w:rPr>
                <w:lang w:val="en-US"/>
              </w:rPr>
              <w:t xml:space="preserve"> (200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US"/>
              </w:rPr>
              <w:t>Second Line Press; Revised edition, 284p, 1 décembre 201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4</w:t>
            </w:r>
          </w:p>
          <w:p>
            <w:pPr>
              <w:pStyle w:val="Normal"/>
              <w:widowControl w:val="false"/>
              <w:jc w:val="center"/>
              <w:rPr>
                <w:lang w:val="en-GB"/>
              </w:rPr>
            </w:pPr>
            <w:r>
              <w:rPr>
                <w:lang w:val="en-GB"/>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SIBALIS </w:t>
              <w:br/>
              <w:t>Michael Davi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mutuelle fouriériste au dix-neuvième siècle : Laurent HÉRONVILLE et la société laborieuse des cordonniers-bottiers de Par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SIBALIS </w:t>
              <w:br/>
              <w:t>Michael Davi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an CZYNSKI. Jalons pour la biographie d’un fouriériste de la Grande Émigration polona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IMON Patri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rPr>
            </w:pPr>
            <w:r>
              <w:rPr>
                <w:i/>
                <w:iCs/>
              </w:rPr>
              <w:t>Petits dialogues avec une sculpteure, Marguerite GAGNEU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ïmes: C. Lacou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IMON Patrick</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rPr>
            </w:pPr>
            <w:r>
              <w:rPr>
                <w:i/>
                <w:iCs/>
              </w:rPr>
              <w:t>Marguerite GAGNEUR, sculpteu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hyperlink r:id="rId54">
              <w:r>
                <w:rPr>
                  <w:rStyle w:val="InternetLink"/>
                  <w:u w:val="none"/>
                </w:rPr>
                <w:t>http://www.patricksimon.com/essais/syamour.htm</w:t>
              </w:r>
            </w:hyperlink>
            <w:r>
              <w:rPr/>
              <w:t>, mis à jour le 21/12/2011, consulté le 02/07/201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p>
            <w:pPr>
              <w:pStyle w:val="Normal"/>
              <w:widowControl w:val="false"/>
              <w:jc w:val="center"/>
              <w:rPr/>
            </w:pPr>
            <w:r>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IMPÈRE Franço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Aimer plusieurs homm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Éditions de la Martiniè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IMPÈRE Franço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Autres désirs, autres homm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ocke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IMPÈRE François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iCs/>
              </w:rPr>
              <w:t>Guide des amours pluriel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Pocke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ite Charles FOURIE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ictionnaire biographique du fouriér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hyperlink r:id="rId55">
              <w:r>
                <w:rPr>
                  <w:rStyle w:val="InternetLink"/>
                  <w:u w:val="none"/>
                </w:rPr>
                <w:t>http://www.charlesfourier.fr/rubrique.php3?id_rubrique=75</w:t>
              </w:r>
            </w:hyperlink>
            <w:r>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KIRDA Alexand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Copié-collé de MARX : un plagiat scientifique. Victor CONSIDÉRANT, Le manifeste de la démocratie (1843), Karl MARX, Le manifeste communiste (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étché, 24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ociété d’histoire de la révolution de 1848 et des révolutions du XIX° sièc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1848 : les utopismes sociaux : utopie et action à la veille des journées de fév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EDES, 29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ORLOT Mar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Jean-Baptiste GODIN. Un industriel utopiste. L'aventure du Famili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mago, 19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OSNOWSKI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 phalanstère à la République, Jean-Jacques COLLENOT (1814-1892) ou la diffusion des théories de l’École sociétaire dans une petite ville bourguignonne, Semur-en-Auxo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Site </w:t>
            </w:r>
            <w:r>
              <w:rPr>
                <w:rStyle w:val="Hyperlink1"/>
                <w:u w:val="none"/>
              </w:rPr>
              <w:t>www.charlesfourier.fr</w:t>
            </w:r>
            <w:r>
              <w:rPr/>
              <w:t>, Rubrique « Articles inédits », ma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OSNOWSKI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métaphysique fouriériste. Aperçu de la réception de la pensée de Charles FOURIER par un phalanstérien côte-d’orient, Jean-Jacques COLLENO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8, p.91-96,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OSNOWSKI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tinéraire d'un phalanstérien dijonnais, Jean-Claude OUDO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3, p.93-104,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OSNOWSKI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Sociantisme, union des agents producteurs: capital, travail et talent». Un essai transitoire de fouriérisme pratiqué (183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6,  p.20-34,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OSNOWSKI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 Nathalie BRÉMAND (coord.) </w:t>
            </w:r>
            <w:r>
              <w:rPr>
                <w:i/>
              </w:rPr>
              <w:t xml:space="preserve">Bibliothèques en utopie. Les socialistes et la lecture au XIX° siècle, </w:t>
            </w:r>
            <w:r>
              <w:rPr/>
              <w:t xml:space="preserve">Villeurbanne: Presses de l'ENSSIB, 264p, 2020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n.31, p.119-120,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OUCHON Céci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nouveau monde pour Cîteaux : le phalanstère et la colonie agricole pénitenti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Pour une histoire monumentale de l’abbaye de Cîteaux 1098-1998</w:t>
            </w:r>
            <w:r>
              <w:rPr/>
              <w:t>, Dijon: Association bourguignonne des sociétés savantes, p.196-20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OULAS DE RUSSEL J.-M.</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e et œuvre du fouriériste helvétique Karl BÜRKLI (1823-1901) illustré par sa correspondance inédite avec Sophie von OHRENDOHF</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OURINE Georg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ouriérisme en Russie. Contribution à l’histoire du socialisme rus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Université de Paris-Faculté de Droit-Imp. Dupont, Thèse pour le doctorat du 08/06/1936,</w:t>
            </w:r>
            <w:r>
              <w:rPr>
                <w:i/>
              </w:rPr>
              <w:t xml:space="preserve"> </w:t>
            </w:r>
            <w:r>
              <w:rPr/>
              <w:t>12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GB"/>
              </w:rPr>
              <w:t>SPANN Edward K.</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GB"/>
              </w:rPr>
              <w:t>Brotherly Tomorrows : Movements for a cooperative Society in America, 1820-1920</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lang w:val="en-US"/>
              </w:rPr>
            </w:pPr>
            <w:r>
              <w:rPr>
                <w:lang w:val="en-GB"/>
              </w:rPr>
              <w:t>New York: Colomubian U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GB"/>
              </w:rPr>
              <w:t>19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PENCER Micha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BUTOR et FOURIER</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lang w:val="en-US"/>
              </w:rPr>
            </w:pPr>
            <w:r>
              <w:rPr>
                <w:lang w:val="en-US"/>
              </w:rPr>
              <w:t>-in-</w:t>
            </w:r>
            <w:r>
              <w:rPr>
                <w:i/>
                <w:lang w:val="en-US"/>
              </w:rPr>
              <w:t>Michel BUTOR, colloque de Cerizy</w:t>
            </w:r>
            <w:r>
              <w:rPr>
                <w:lang w:val="en-US"/>
              </w:rPr>
              <w:t>, Paris: UGE 10X1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TEDMAN Jones Garet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Utopian Socialism : Science and Religion in the Early Socialism Movement</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lang w:val="en-US"/>
              </w:rPr>
            </w:pPr>
            <w:r>
              <w:rPr>
                <w:lang w:val="en-US"/>
              </w:rPr>
              <w:t>Inédi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TENZEL Harmut</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Remarques sur la discussion entre PROUDHON et les fouriéristes</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in-</w:t>
            </w:r>
            <w:r>
              <w:rPr>
                <w:i/>
              </w:rPr>
              <w:t>1848, Les utopismes sociaux. Utopie et action à la veille des journées de Février</w:t>
            </w:r>
            <w:r>
              <w:rPr/>
              <w:t>, Paris: CDU-SEDES, p181-18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GB"/>
              </w:rPr>
              <w:t>STOEHR Taylo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Free Love in America. A Documentary History</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lang w:val="en-US"/>
              </w:rPr>
            </w:pPr>
            <w:r>
              <w:rPr>
                <w:lang w:val="en-GB"/>
              </w:rPr>
              <w:t>New York: AMS Press Inc.</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GB"/>
              </w:rPr>
              <w:t>197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TOHLER Marti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Victor CONSIDERANT und die Verfeinerung der dirkten Demokratie</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Bâle: Journée d’Étude sur FOURIER, 11/11/200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TOHLER Marti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ONSIDERANT, Karl BÜRKLI et la création d’un espace poli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Colloque des 18 et 19 mars 20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TOHLER Marti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ONSIDERANT, Karl BÜRKLI et la création d’un espace poli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9, p.51-60,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UDRE Alfre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istoire du communisme ou réfutation historique des utopies socialistes</w:t>
            </w:r>
            <w:r>
              <w:rPr/>
              <w:t xml:space="preserv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Victor LECOU, 54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4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YLVOS Françoise</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épopée du possible ou l'arc-en-ciel des utopies (1800-185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 Champion, 48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ARCUS Horaci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Alejo PEYRET, un utopista práctic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Todo es Historia, Buenos Aires: n.421, agosto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ARCUS Horacio</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ntre la utopía y la eutopía. La dos dimensiones de la utopí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 xml:space="preserve">-in-JACOBY Roberto (compilado por) </w:t>
            </w:r>
            <w:r>
              <w:rPr>
                <w:i/>
                <w:lang w:val="en-US"/>
              </w:rPr>
              <w:t xml:space="preserve">Jornadas FOURIER (15-17/04/2004), </w:t>
            </w:r>
            <w:r>
              <w:rPr>
                <w:lang w:val="en-US"/>
              </w:rPr>
              <w:t xml:space="preserve">Buenos Aires: Centro Cultural Rector Ricardo Rojas, Libros del Rojas, p.23-34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it-IT"/>
              </w:rPr>
              <w:t>TARCUS Horaci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El socialismo romántico en el Río de la Plata (1837-1852)</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éxico: Fondo de Cultura económica, 382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ATU Chanta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Phalanstère de FOURIER dans Domani, domani de LUCHETTI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Utopie et cinéma</w:t>
            </w:r>
            <w:r>
              <w:rPr/>
              <w:t>, CinémAction, n°11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rPr>
              <w:t>TCHERNYCHEVSKI</w:t>
            </w:r>
            <w:r>
              <w:rPr/>
              <w:t xml:space="preserve"> Nikolaï</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Travail et le Capita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Sovremennik, n°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rPr>
              <w:t>TCHERNYCHEVSKI</w:t>
            </w:r>
            <w:r>
              <w:rPr/>
              <w:t xml:space="preserve"> Nikolaï</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Что делать? - </w:t>
            </w:r>
            <w:r>
              <w:rPr>
                <w:i/>
                <w:sz w:val="22"/>
                <w:szCs w:val="22"/>
              </w:rPr>
              <w:t>Chto delat'?</w:t>
            </w:r>
            <w:r>
              <w:rPr>
                <w:sz w:val="22"/>
                <w:szCs w:val="22"/>
              </w:rPr>
              <w:t xml:space="preserve"> - </w:t>
            </w:r>
            <w:r>
              <w:rPr>
                <w:i/>
              </w:rPr>
              <w:t>Que fair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Sovremennik,</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6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ERNYSHEVSKII N. G.</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Polnoe sobranie sochinenii</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oskva: 16 vol., 1939-5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39</w:t>
            </w:r>
          </w:p>
          <w:p>
            <w:pPr>
              <w:pStyle w:val="Normal"/>
              <w:widowControl w:val="false"/>
              <w:jc w:val="center"/>
              <w:rPr>
                <w:lang w:val="it-IT"/>
              </w:rPr>
            </w:pPr>
            <w:r>
              <w:rPr>
                <w:lang w:val="it-IT"/>
              </w:rPr>
              <w:t>19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IAGO Raqu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FOURIER : utopia e esperança na península do Saí</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Blumenau: ed. da FURB-ed. da UFSC</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IBAULT Jacqu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stantin PECQUEUR, biographe de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 P.11-4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IBERT Margueri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éminisme dans le socialisme français de 1830 à 187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Giard, VII-37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OMAS Édith</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nds FOURIER et CONSIDERANT. Archives sociétaires. Invent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Archives Nationales, 7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9)</w:t>
            </w:r>
          </w:p>
          <w:p>
            <w:pPr>
              <w:pStyle w:val="Normal"/>
              <w:widowControl w:val="false"/>
              <w:jc w:val="center"/>
              <w:rPr/>
            </w:pPr>
            <w:r>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OMAS Jean-Pau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ibération instinctuelle, libération politique. Contribution fouriériste à MARCU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 Sycomo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OMAS Jean-Pau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20 ans après, le résidu utop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OMAS Jean-Pau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Les Lettres de PROUDHON à [Just] MUIRON : l'éclosion d'une vocation </w:t>
            </w:r>
            <w:r>
              <w:rPr/>
              <w:t>-in-</w:t>
            </w:r>
            <w:r>
              <w:rPr>
                <w:i/>
              </w:rPr>
              <w:t>PROUDHON, sa correspondance et ses correspondants. Colloque de Paris, 6 novembre 1993</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s Cahiers de la Société P.-J. PROUDHON, p.37-4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OMAS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lphonse TOUSSENEL, socialiste, national, antisémi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Illustratio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HUILLER Gu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x origines de la pédagogie active : un projet d’école fouriériste à Fourchambault vers 184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nivernais d’histoire de l’éducation, n°8, p.43-5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TOBGUI Fawzia </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dialectique de PROUDHON: une dialectique de la libert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szCs w:val="22"/>
              </w:rPr>
              <w:t>-in-</w:t>
            </w:r>
            <w:r>
              <w:rPr>
                <w:rFonts w:cs="Arial"/>
                <w:i/>
                <w:szCs w:val="22"/>
              </w:rPr>
              <w:t>Archives proudhoniennes 1997. Bulletin annuel de la Société P.-J. PROUDHON</w:t>
            </w:r>
            <w:r>
              <w:rPr>
                <w:rFonts w:cs="Arial"/>
                <w:szCs w:val="22"/>
              </w:rPr>
              <w:t>, Paris: Société P.-J. PROUDHON, 94, p.43-6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PALOV 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boratoires du nouveau siècle : la nébuleuse réformatrice et ses réseaux en France 1880</w:t>
            </w:r>
            <w:r>
              <w:rPr>
                <w:rFonts w:cs="Cambria Math" w:ascii="Cambria Math" w:hAnsi="Cambria Math"/>
                <w:i/>
              </w:rPr>
              <w:t>‐</w:t>
            </w:r>
            <w:r>
              <w:rPr>
                <w:rFonts w:cs="Arial"/>
                <w:i/>
              </w:rPr>
              <w:t>191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rPr>
              <w:t>Paris/ EHES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Arial"/>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UCHARD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x origines du catholicisme social : Louis ROUSSEAU (1787-185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niversité du Main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UCAS-TRUYEN Patrici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coopérateurs. Deux siècles de pratiques coopérativ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Éditions de l’Atelier, 43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TRÉPARDOUX Francis </w:t>
            </w:r>
          </w:p>
          <w:p>
            <w:pPr>
              <w:pStyle w:val="Normal"/>
              <w:widowControl w:val="false"/>
              <w:rPr/>
            </w:pPr>
            <w:r>
              <w:rPr/>
              <w:t>SÉGAL Alai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textAlignment w:val="auto"/>
              <w:rPr>
                <w:i/>
                <w:i/>
              </w:rPr>
            </w:pPr>
            <w:r>
              <w:rPr>
                <w:i/>
              </w:rPr>
              <w:t xml:space="preserve">L'étonnante carrière d'un homéopathe philanthrope fouriériste, Benoît-Jules MURE </w:t>
            </w:r>
          </w:p>
          <w:p>
            <w:pPr>
              <w:pStyle w:val="Normal"/>
              <w:widowControl w:val="false"/>
              <w:overflowPunct w:val="false"/>
              <w:textAlignment w:val="auto"/>
              <w:rPr/>
            </w:pPr>
            <w:r>
              <w:rPr>
                <w:i/>
              </w:rPr>
              <w:t>(1809-1858)</w:t>
            </w:r>
            <w:r>
              <w:rPr/>
              <w:t xml:space="preserve">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textAlignment w:val="auto"/>
              <w:rPr/>
            </w:pPr>
            <w:r>
              <w:rPr/>
              <w:t>-in-Histoire des Sciences Médicales, tome XXXIX, N°2, p.131-141</w:t>
            </w:r>
          </w:p>
          <w:p>
            <w:pPr>
              <w:pStyle w:val="Normal"/>
              <w:widowControl w:val="false"/>
              <w:overflowPunct w:val="false"/>
              <w:textAlignment w:val="auto"/>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RUDE Michael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ie Fourieriste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onn: 38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TUCHINSKY Adam</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Horace GREELEY's "New York Tribune" : civil War-Era Socialism and the Crisis of Free Labo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thaca: Cornell U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URIN Yv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nfants trouvés, colonisation et utopie : étude d’un comportement social au XI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historique, n°244, p.329-35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ER et les avant-gard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 comme sex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art fouriér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farce de l’ar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 xml:space="preserve">-in-Cahiers Charles FOURIER, </w:t>
            </w:r>
            <w:r>
              <w:rPr/>
              <w:t xml:space="preserve">Besançon: </w:t>
            </w:r>
            <w:r>
              <w:rPr>
                <w:color w:val="000000"/>
              </w:rPr>
              <w:t>n° 17,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théorie et son ombre : notes sur l’esthétique fouriér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w:t>
            </w:r>
            <w:r>
              <w:rPr>
                <w:i/>
                <w:lang w:val="en-GB"/>
              </w:rPr>
              <w:t>L’utopie en mouvement</w:t>
            </w:r>
            <w:r>
              <w:rPr>
                <w:lang w:val="en-GB"/>
              </w:rPr>
              <w:t xml:space="preserve">, </w:t>
            </w:r>
            <w:r>
              <w:rPr>
                <w:i/>
                <w:lang w:val="en-GB"/>
              </w:rPr>
              <w:t>Australian Journal of French Studies</w:t>
            </w:r>
            <w:r>
              <w:rPr>
                <w:lang w:val="en-GB"/>
              </w:rPr>
              <w:t>, XLIII, n°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us le signe de l’Indie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9, p.85-96,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GODIN, les socialistes et FOU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0, p.79-88,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CCIANI Lou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Notes de lecture</w:t>
            </w:r>
            <w:r>
              <w:rPr/>
              <w:t xml:space="preserve"> : RIGNOL Loïc</w:t>
            </w:r>
            <w:r>
              <w:rPr>
                <w:i/>
              </w:rPr>
              <w:t xml:space="preserve"> Les Hiéroglyphes de la nature. Le socialisme scientifique en France dans le premier XIX° siècle,</w:t>
            </w:r>
            <w:r>
              <w:rPr/>
              <w:t xml:space="preserve"> Dijon: Les Presses du réel, 201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6,  p.128-130,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SAKINA 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Petrashevtsy i literaturno-obshchestvennoe dvizhenie sorokovykh godov XIX v.</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ratov]</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UNIENVILLE Raymond 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entative socialiste à l’île Maurice 1846-185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rt Louis: Société de l’Histoire de l’île Maurice, 17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ACHER Odi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xpérimentalisme psychosocial et les tentatives expérimentales du fouriériste Jean-Baptiste-André GOD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Thèse d’État en Sorbonne, 2 vol., 357p+12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ACHER Odi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Avis affichés dans un habitat collectif. Du festif au punitif </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Colloque International au familistère de Guise, 16-17/10/1993</w:t>
            </w:r>
            <w:r>
              <w:rPr/>
              <w:t>, L’archéologie industrielle en France, n°24-25, p.45-7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ALADÉS José Carlo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artilla Socialista de Plotino C. RHODAKANATY. Noticias sobre el socialisme en México durante el siglo XI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éxico: J.C. Valadés, 6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ALADÉS José Carlo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artilla Socialista de Plotino C. RHODAKANATY. Noticias sobre el socialisme en México durante el siglo XI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Études d’Histoire moderne et contemporaine de Mexico, México: UNAM, Vol.3, p.07-6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ALADÉS José Carlo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Sobre los orígenes del movimiento obrero en Méxic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éxico: Centro de Estudios Históricos del Movimiento Obrero Mexican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7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ALETTE Jacqu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cialisme utopique et idée coloniale. Jules DUVAL (1813-187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I: Thèse de doctorat d'État, 6 vol., 173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ALETTE Jacqu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Utopismes sociaux. Utopie et action à la veille des journées de févri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EDES-CDU, 29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ALETTE Jacqu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Socialisme utopique français et libéralisme catholique belge : Jules DUVAL (1813-1870) et Édouard DUCPÉTIAUX (1804-186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1975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ALETTE Jacqu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Introduction à </w:t>
            </w:r>
            <w:r>
              <w:rPr/>
              <w:t>CONSIDERANT Victor</w:t>
            </w:r>
            <w:r>
              <w:rPr>
                <w:i/>
              </w:rPr>
              <w:t xml:space="preserve"> Description du phalanstère et considérations sociales sur l'architectonique (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Genève: Droz</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ALETTE Jacqu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topies sociales et utopistes sociaux en France vers 184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1848, Les utopismes sociaux</w:t>
            </w:r>
            <w:r>
              <w:rPr/>
              <w:t>, Paris: SED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ALLON 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Origine et évolution des pratiques de la participation des salariés aux bénéfices de l'entreprise (1842-1923)</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EHESS, Thèse de doctorat en histoire, 2 vol., 498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ÁMOS Év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Le surréalisme, le surréel dans le réel » et l’utop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JFB. L'essentiel de L'actualité hongroise en français, </w:t>
            </w:r>
            <w:hyperlink r:id="rId56">
              <w:r>
                <w:rPr>
                  <w:rStyle w:val="InternetLink"/>
                  <w:u w:val="none"/>
                </w:rPr>
                <w:t>http://www.jfb.hu/node/75217</w:t>
              </w:r>
            </w:hyperlink>
            <w:r>
              <w:rPr/>
              <w:t xml:space="preserve">, 19/04/2020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AN DAVIDSON 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Did We Think Victory Great? The Life and Ideas of Victor CONSIDERA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Lanham-NY: UP of Americ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VAN D</w:t>
            </w:r>
            <w:r>
              <w:rPr/>
              <w:t>EUSEN Glyndon G.</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iCs/>
                <w:lang w:val="en-US"/>
              </w:rPr>
              <w:t>Horace GREELEY, Nineteenth-Century Crusader</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5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ANEIGEM Raou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Style w:val="St1"/>
                <w:rFonts w:cs="Arial"/>
                <w:i/>
                <w:i/>
                <w:color w:val="222222"/>
              </w:rPr>
            </w:pPr>
            <w:r>
              <w:rPr>
                <w:i/>
              </w:rPr>
              <w:t>Genèse d'un style de v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9, p.153-156, octo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ARGAS LLOSA Mari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Style w:val="St1"/>
                <w:rFonts w:cs="Arial"/>
                <w:i/>
                <w:i/>
                <w:color w:val="222222"/>
              </w:rPr>
            </w:pPr>
            <w:r>
              <w:rPr>
                <w:rStyle w:val="St1"/>
                <w:rFonts w:cs="Arial"/>
                <w:i/>
                <w:color w:val="222222"/>
              </w:rPr>
              <w:t>El Paraiso en la otra esquina</w:t>
            </w:r>
          </w:p>
          <w:p>
            <w:pPr>
              <w:pStyle w:val="Normal"/>
              <w:widowControl w:val="false"/>
              <w:jc w:val="both"/>
              <w:rPr>
                <w:i/>
                <w:i/>
              </w:rPr>
            </w:pPr>
            <w:r>
              <w:rPr>
                <w:rStyle w:val="St1"/>
                <w:rFonts w:cs="Arial"/>
                <w:i/>
                <w:color w:val="222222"/>
              </w:rPr>
              <w:t>Le Paradis un peu plus lo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erú: Alfaquara</w:t>
            </w:r>
          </w:p>
          <w:p>
            <w:pPr>
              <w:pStyle w:val="Normal"/>
              <w:widowControl w:val="false"/>
              <w:rPr/>
            </w:pPr>
            <w:r>
              <w:rPr/>
              <w:t>Paris: Gallimar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3</w:t>
            </w:r>
          </w:p>
          <w:p>
            <w:pPr>
              <w:pStyle w:val="Normal"/>
              <w:widowControl w:val="false"/>
              <w:jc w:val="center"/>
              <w:rPr/>
            </w:pPr>
            <w:r>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s-ES"/>
              </w:rPr>
            </w:pPr>
            <w:r>
              <w:rPr>
                <w:lang w:val="es-ES"/>
              </w:rPr>
              <w:t>VARIKAS Eléni</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s-ES"/>
              </w:rPr>
            </w:pPr>
            <w:r>
              <w:rPr>
                <w:i/>
                <w:lang w:val="es-ES"/>
              </w:rPr>
              <w:t xml:space="preserve">Flora TRISTAN et l'Union ouvrière </w:t>
            </w:r>
            <w:r>
              <w:rPr/>
              <w:t>(1998)</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s-ES"/>
              </w:rPr>
            </w:pPr>
            <w:r>
              <w:rPr>
                <w:lang w:val="es-ES"/>
              </w:rPr>
              <w:t>-in-</w:t>
            </w:r>
            <w:r>
              <w:rPr>
                <w:i/>
                <w:lang w:val="es-ES"/>
              </w:rPr>
              <w:t>Toutes à y gagner. Vingt ans de féminisme intersyndicale</w:t>
            </w:r>
            <w:r>
              <w:rPr>
                <w:lang w:val="es-ES"/>
              </w:rPr>
              <w:t>, Paris: Syllepse, 53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s-ES"/>
              </w:rPr>
            </w:pPr>
            <w:r>
              <w:rPr>
                <w:lang w:val="es-ES"/>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s-ES"/>
              </w:rPr>
            </w:pPr>
            <w:r>
              <w:rPr>
                <w:lang w:val="es-ES"/>
              </w:rPr>
              <w:t xml:space="preserve">VARIKAS Eléni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s-ES"/>
              </w:rPr>
            </w:pPr>
            <w:r>
              <w:rPr>
                <w:i/>
                <w:lang w:val="es-ES"/>
              </w:rPr>
              <w:t xml:space="preserve">Flora TRISTAN et l'Union ouvrière </w:t>
            </w:r>
            <w:r>
              <w:rPr/>
              <w:t>(201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s-ES"/>
              </w:rPr>
            </w:pPr>
            <w:hyperlink r:id="rId57">
              <w:r>
                <w:rPr>
                  <w:rStyle w:val="InternetLink"/>
                  <w:u w:val="none"/>
                  <w:lang w:val="es-ES"/>
                </w:rPr>
                <w:t>https://entreleslignesentrelesmots.blog/2017/04/10/flora-tristan-et-lunion-ouvriere/</w:t>
              </w:r>
            </w:hyperlink>
            <w:r>
              <w:rPr>
                <w:lang w:val="es-ES"/>
              </w:rPr>
              <w:t>, 10/04/201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s-ES"/>
              </w:rPr>
            </w:pPr>
            <w:r>
              <w:rPr>
                <w:lang w:val="es-ES"/>
              </w:rPr>
              <w:t>20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s-ES"/>
              </w:rPr>
              <w:t>VÁSQUEZ Emili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lang w:val="es-ES"/>
              </w:rPr>
              <w:t>La Rebelión de Juan BUSTAMAN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es-ES"/>
              </w:rPr>
              <w:t>Lima: Librería-Editorial Juan Mejía Bac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lang w:val="es-ES"/>
              </w:rPr>
              <w:t>197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AUTHIER Gabri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rthur YOUNG et la colonie sociétaire de Cîteaux : 1841-184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évolution de 1848, t.XXI-XXIII, p.771-78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4</w:t>
            </w:r>
          </w:p>
          <w:p>
            <w:pPr>
              <w:pStyle w:val="Normal"/>
              <w:widowControl w:val="false"/>
              <w:jc w:val="center"/>
              <w:rPr/>
            </w:pPr>
            <w:r>
              <w:rPr/>
              <w:t>192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AUTHIER Gabri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essai de phalanstère à Condé-sur-Vesgre (1832-183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évolution de 1848, t.XXII, p.327-344, févri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AUTHIER Gabri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essai de phalanstère à Condé-sur-Vesgre (1837-186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évolution de 1848, t.XXII, p.417-432, avri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AUTHIER Gabri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ocuments concernant le phalanstère de Condé-sur-Vesg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 Révolution de 1848, n°128, p.322-327, mars-ma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NTURI Franc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l populismo russ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orino: 3 vo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NTURI Franc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 xml:space="preserve">Il populismo russo, I. HERZEN, BAKUNIN, </w:t>
            </w:r>
            <w:r>
              <w:rPr>
                <w:rFonts w:cs="Arial"/>
                <w:i/>
                <w:lang w:val="it-IT"/>
              </w:rPr>
              <w:t>Č</w:t>
            </w:r>
            <w:r>
              <w:rPr>
                <w:i/>
                <w:lang w:val="it-IT"/>
              </w:rPr>
              <w:t>ERNY</w:t>
            </w:r>
            <w:r>
              <w:rPr>
                <w:rFonts w:cs="Arial"/>
                <w:i/>
                <w:lang w:val="it-IT"/>
              </w:rPr>
              <w:t>Š</w:t>
            </w:r>
            <w:r>
              <w:rPr>
                <w:i/>
                <w:lang w:val="it-IT"/>
              </w:rPr>
              <w:t>EVSKIJ</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Torino: Piccola Biblioteca Einaudi, 38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NTURI Franc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Il populismo russo, II. Dalla liberazione dei servi al nihilism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Torino: Piccola Biblioteca Einaudi, 48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DIER R.</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es années là… 1860-1880 : la genèse du familistère de Gu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Revue des études coopératives, n°190, p.83-9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LET Brun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Quand des suisses construisaient Dall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Musée Neufchâtelois, n°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LET Brun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olonie fouriériste de La Réunion au Tex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Bulletin de l’Arna, n°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LET Brun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UDHON et les fouriérist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PROUDHON : Fédération, fédéralisme</w:t>
            </w:r>
            <w:r>
              <w:rPr/>
              <w:t>, Colloque de Besançon-La Chaux de Fonds, 08-11/11/199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LET Brun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rançois SANTERRE e les siens. Une famille fouriériste au Texa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LET Brun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fouriéristes au Texas : du rêve à la réalit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 Charles FOURIER, Besançon: n°04, p.80-101,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LET Brun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deux visages de CONSIDERANT après l’expérience malheureuse de Reun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LET Brun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un Texas l’autre. Des utopistes français dans l’Ouest américai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9, p.79-84,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LET Brun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Des pionniers au Texas : 1850-188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Vendémiaire, 18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NUS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libraire jurassien à la fin de l’Ancien régime, Jean-Claude CONSIDERANT marchand libraire à Sali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ravaux de la Société d’Émulation du Jura, Lons-le-Saulnier, p.113-16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NUS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fouriéristes et les fruitières comtois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 Charles FOURIER, Besançon: n°2, p.47-5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NUS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SIDERANT le militant poli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NUS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ONSIDERANT 1808-1893. Le cœur et la raison</w:t>
            </w:r>
            <w:r>
              <w:rPr>
                <w:sz w:val="20"/>
              </w:rPr>
              <w: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ole: Canevas, 27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NUS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fouriérisme, l’instruction et l’éducation des enfants</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Colloque de Besançon, -in-</w:t>
            </w:r>
            <w:r>
              <w:rPr>
                <w:i/>
              </w:rPr>
              <w:t>Incontournable morale</w:t>
            </w:r>
            <w:r>
              <w:rPr/>
              <w:t>, Besançon: Annales Littéraires de l’Université</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NUS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Révolution de 1848 à Salins et Arbois : la présence du fouriérisme dans le mouvement démocrat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0,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NUS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SIDERANT, polytechnicien chef de l’École fouriériste</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in-Le jaune et le rouge, « </w:t>
            </w:r>
            <w:r>
              <w:rPr>
                <w:i/>
              </w:rPr>
              <w:t>La cité idéale</w:t>
            </w:r>
            <w:r>
              <w:rPr/>
              <w:t> », avri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NUS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Italic" w:hAnsi="Times-Italic"/>
                <w:i/>
                <w:i/>
                <w:sz w:val="22"/>
              </w:rPr>
            </w:pPr>
            <w:r>
              <w:rPr>
                <w:i/>
              </w:rPr>
              <w:t>La propagande par la parole et l’imprimé dans les départements du Doubs et du Jura et son évolution de 1793 à 1851</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erritoires contemporains, Cahiers de l’IHC, Dijon: n°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NUS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 imprimeur bisontin au service des fouriéristes : Louis de SAINT-AGATHE</w:t>
            </w:r>
          </w:p>
        </w:tc>
        <w:tc>
          <w:tcPr>
            <w:tcW w:w="6238" w:type="dxa"/>
            <w:tcBorders>
              <w:top w:val="single" w:sz="6" w:space="0" w:color="000000"/>
              <w:left w:val="single" w:sz="6" w:space="0" w:color="000000"/>
              <w:bottom w:val="single" w:sz="6" w:space="0" w:color="000000"/>
              <w:right w:val="single" w:sz="6" w:space="0" w:color="000000"/>
            </w:tcBorders>
          </w:tcPr>
          <w:p>
            <w:pPr>
              <w:pStyle w:val="Header"/>
              <w:widowControl w:val="false"/>
              <w:rPr/>
            </w:pPr>
            <w:r>
              <w:rPr/>
              <w:t>-in-Cahiers Charles FOURIER, Besançon: n°11, p.67-79,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NUS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Introduction </w:t>
            </w:r>
            <w:r>
              <w:rPr/>
              <w:t>à BUCHON Max</w:t>
            </w:r>
            <w:r>
              <w:rPr>
                <w:i/>
              </w:rPr>
              <w:t xml:space="preserve"> Scènes de la vie comtois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Presses du Belvédère, p.09-5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NUS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Quelques aspects de la postérité politique du fouriérisme dans le Jura (fin du XIX°-début du XX°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9, p.109-116,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NUS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ONSIDERANT</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lins Les Bains: Pays du Liv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NUS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aximilien BUCHON dit Max (1818-1869)</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alins Les Bains: Pays du Livre, 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NUS Michel</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ONSIDERANT, démocrate fouriér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sançon: Éditions Virgile, 253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t>VERSINS Pier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Encyclopédie de l‘utopie et de la science-fic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usanne: L’âge d’homme, 1037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GB"/>
              </w:rPr>
              <w:t>VEYSEY Laurenc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GB"/>
              </w:rPr>
              <w:t>The Communal Experience. Anarchist and Mystical Counter-Cultures in Americ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GB"/>
              </w:rPr>
              <w:t>New York: Harper &amp; Row, 184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GB"/>
              </w:rPr>
              <w:t>197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GB"/>
              </w:rPr>
              <w:t>VEYSEY Laurenc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GB"/>
              </w:rPr>
              <w:t>The Communal Experience. Anarchist and Mystical Communities in Twentieth-Century America</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GB"/>
              </w:rPr>
              <w:t>Chicago: University of Chicago Pres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GB"/>
              </w:rPr>
              <w:t>19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ARD Jacqu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ierre LEROUX et les socialistes europée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rles: Actes Su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ARD Jacqu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ierre LEROUX et le fouriér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ATTE August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sources occultes du romant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Honoré Champion, 2 vo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2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DAL Laurent</w:t>
            </w:r>
          </w:p>
          <w:p>
            <w:pPr>
              <w:pStyle w:val="Normal"/>
              <w:widowControl w:val="false"/>
              <w:rPr/>
            </w:pPr>
            <w:r>
              <w:rPr/>
              <w:t>DE LUCA Tani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Français au brésil, XIX°-XX° sièc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Les Indes savantes, 49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DAL Lauren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Ils ont rêvé d'un autre monde. </w:t>
            </w:r>
            <w:r>
              <w:rPr>
                <w:rFonts w:cs="Arial"/>
                <w:i/>
                <w:color w:val="220D00"/>
                <w:kern w:val="2"/>
                <w:sz w:val="23"/>
                <w:szCs w:val="23"/>
              </w:rPr>
              <w:t>1841, 500 Français partent fonder une colonie au Brési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Flammarion, 40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EIRA Gleiso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orto Barrancos, berço de Garuva. Decorrências históricas no processo de colonização na Península do Sahy e nas localidades das Três Barras, Palmital e Barranco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Joinville: ed. Letradagu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20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GNA Xavier</w:t>
            </w:r>
          </w:p>
          <w:p>
            <w:pPr>
              <w:pStyle w:val="Normal"/>
              <w:widowControl w:val="false"/>
              <w:rPr/>
            </w:pPr>
            <w:r>
              <w:rPr/>
              <w:t>BLIN Alexia</w:t>
            </w:r>
          </w:p>
          <w:p>
            <w:pPr>
              <w:pStyle w:val="Normal"/>
              <w:widowControl w:val="false"/>
              <w:rPr/>
            </w:pPr>
            <w:r>
              <w:rPr/>
              <w:t>GACON Stéphane</w:t>
            </w:r>
          </w:p>
          <w:p>
            <w:pPr>
              <w:pStyle w:val="Normal"/>
              <w:widowControl w:val="false"/>
              <w:rPr/>
            </w:pPr>
            <w:r>
              <w:rPr/>
              <w:t>JARRIGE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utopie au jour le jour. Une histoire des expériences coopératives (XIXe-XXIe siècl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Nancy: arbre bleu éditions, octo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GREUX Jean</w:t>
            </w:r>
          </w:p>
          <w:p>
            <w:pPr>
              <w:pStyle w:val="Normal"/>
              <w:widowControl w:val="false"/>
              <w:rPr/>
            </w:pPr>
            <w:r>
              <w:rPr/>
              <w:t>BOUCHET Thomas</w:t>
            </w:r>
          </w:p>
          <w:p>
            <w:pPr>
              <w:pStyle w:val="Normal"/>
              <w:widowControl w:val="false"/>
              <w:rPr/>
            </w:pPr>
            <w:r>
              <w:rPr/>
              <w:t>WOLIKOW Serg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crire des vies. Biographie et mouvement ouvrier, XIX°-XX° sièc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EU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NDT Gérard GUEDJ Françoi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temps de travail, une histoire conflictuelle</w:t>
              <w:br/>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is: Syros, 155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TEL Alexand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topia ?... ça marchera jamai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68-69,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ITEL Alexandr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topia réalisé</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70-71,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OËT Thom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olonie phalanstérienne de Cîteaux, 1841-184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Maitrise, jui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OËT Thoma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colonie phalanstérienne de Cîteaux, 1841-1846. Les fouriéristes aux champ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Éd. Universitaires, 210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ON STEIN Lorenz</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Geschichte der sozialen Bewegung in Frankreich</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Leipzig: 3 vo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85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UILLEUMIER Mar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Fouriérisme et fouriéristes en Suisse, acteurs et canaux d’une diffus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UILLEUMIER Mar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hilipp Emmanuel VON FELLENBERG, FOURIER et l'École sociétai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6, p.15-30,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UILLEUMIER Mar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courant socialiste au XIX° siècle et ses idées sur la démocratie direc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AUER Andreas </w:t>
            </w:r>
            <w:r>
              <w:rPr>
                <w:i/>
              </w:rPr>
              <w:t>Les origines de la démocratie directe en Suisse</w:t>
            </w:r>
            <w:r>
              <w:rPr/>
              <w:t xml:space="preserve"> - Actes du Colloque organisé les 27-29/04/1995 par la Faculté de Droit de Genève et le C2D, Bâle: Hardcover &amp; Helbing &amp; Lichtenhahn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UILLEUMIER Mar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tour des conférences de CONSIDERANT à Genève (octobre 184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9, p.23-32,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UILLEUMIER Mar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Quelques remarques sur l'utilité de la recherche biographique pour l'étude du mouvement fouriérist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Besançon: n°23, p.23-41,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UILLEUMIER Mar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Histoire et combats : mouvement ouvrier et socialisme en Suisse, 1864-196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usanne: Éditions d'en bas et Collège du travail, 57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VUILLEUMIER Marc </w:t>
              <w:b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 xml:space="preserve">Le courant socialiste au XIX° siècle et ses idées sur la démocratie directe </w:t>
            </w:r>
            <w:r>
              <w:rPr/>
              <w:t>(1996)</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w:t>
            </w:r>
            <w:r>
              <w:rPr>
                <w:i/>
              </w:rPr>
              <w:t xml:space="preserve">Histoire et combats : mouvement ouvrier et socialisme en Suisse, 1864-1960, </w:t>
            </w:r>
            <w:r>
              <w:rPr/>
              <w:t>Lausanne: Éditions d'en bas et Collège du travail, p.321-34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AITHE Mary Hele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Modern Women Philosophers 1600-190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Klewer Academy Publisher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9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WALICKI Andrzej</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A History of Russian Thought from the Enlightenment to Marxism</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Standford: Stanford University Press, 459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7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ALTER Brun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Promenade passé, présente et future au Familistèr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Département de l'Aisne-Libération, </w:t>
            </w:r>
            <w:r>
              <w:rPr>
                <w:i/>
              </w:rPr>
              <w:t>Le Familistère de Guise (Aisne). Un Palais social,</w:t>
            </w:r>
            <w:r>
              <w:rPr/>
              <w:t xml:space="preserve"> Paris: supplément n°9139, p.72-75, 30/09/20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ARTELLE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famille d’intellectuels de gauche au XIX° siècle : les GAGNEUR (première part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ura: dactylographié, 104p  not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0-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ARTELLE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utour de Wladimir GAGNEUR, une famille de républicains fouriérist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Société d’émulation du Jura, Travaux de 1981 à 198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8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ARTELLE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CONSIDERANT et consorts, disciples du fouriérisme, trahisons d’époque et d’autres époqu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olloque d’Arc-et-Senans, Salins &amp; Besançon: octo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ARTELLE Jean-Claud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Une famille d’intellectuels de gauche au XIX° siècle : les GAGNEUR (première part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2,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EISBERGER Bernard 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Horace GREELEY: Reformer as Republica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in-</w:t>
            </w:r>
            <w:r>
              <w:rPr>
                <w:iCs/>
              </w:rPr>
              <w:t>Civil War History</w:t>
            </w:r>
            <w:r>
              <w:rPr>
                <w:i/>
                <w:iCs/>
              </w:rPr>
              <w:t xml:space="preserve">, </w:t>
            </w:r>
            <w:r>
              <w:rPr/>
              <w:t>23(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7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WEISS Lynn</w:t>
            </w:r>
          </w:p>
          <w:p>
            <w:pPr>
              <w:pStyle w:val="Normal"/>
              <w:widowControl w:val="false"/>
              <w:rPr/>
            </w:pPr>
            <w:r>
              <w:rPr>
                <w:lang w:val="en-US"/>
              </w:rPr>
              <w:t>SHAPIRO Norm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US"/>
              </w:rPr>
              <w:t>Creole Echoes: The Francophone Poetry of Nineteenth-Century Louisiana - Louisiana Heritage</w:t>
            </w:r>
            <w:r>
              <w:rPr>
                <w:lang w:val="en-US"/>
              </w:rPr>
              <w:t xml:space="preserve"> (2004)</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US"/>
              </w:rPr>
              <w:t>Second Line Press; Revised edition, 284p, 1 décembre 201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2004</w:t>
            </w:r>
          </w:p>
          <w:p>
            <w:pPr>
              <w:pStyle w:val="Normal"/>
              <w:widowControl w:val="false"/>
              <w:jc w:val="center"/>
              <w:rPr>
                <w:lang w:val="en-GB"/>
              </w:rPr>
            </w:pPr>
            <w:r>
              <w:rPr>
                <w:lang w:val="en-GB"/>
              </w:rPr>
              <w:t>201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ILLIAM Neil M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GB"/>
              </w:rPr>
            </w:pPr>
            <w:r>
              <w:rPr>
                <w:i/>
                <w:lang w:val="en-GB"/>
              </w:rPr>
              <w:t>Dreams of Happiness. Social Art and the French Left 1830-1850</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Princeton: Princeton University Pres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GB"/>
              </w:rPr>
            </w:pPr>
            <w:r>
              <w:rPr>
                <w:lang w:val="en-GB"/>
              </w:rPr>
              <w:t>199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ILLIAMS Robert C.</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iCs/>
                <w:lang w:val="en-US"/>
              </w:rPr>
              <w:t>Horace GREELEY: Champion of American Freedom</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rFonts w:cs="Arial"/>
                <w:color w:val="000000"/>
                <w:lang w:val="en-US"/>
              </w:rPr>
              <w:t>New York: New York University Press, XVIII+411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00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ILSON Be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a vraie Mme STROGONOFF : une identification</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Cahiers Charles FOURIER, Besançon: n°12, décemb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OHLFARTH Irving</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noces de Physis et de Techne. Walter BENJAMIN et l'idée d'un matérialisme anthropolog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Cahiers Charles FOURIER, </w:t>
            </w:r>
            <w:r>
              <w:rPr>
                <w:i/>
              </w:rPr>
              <w:t>Walter BENJAMIN lecteur de Charles FOURIER</w:t>
            </w:r>
            <w:r>
              <w:rPr/>
              <w:t xml:space="preserve">, Besançon: n°21, 160p, p.98-120, décembr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OLIKOW Serge BOUCHET Thomas</w:t>
            </w:r>
          </w:p>
          <w:p>
            <w:pPr>
              <w:pStyle w:val="Normal"/>
              <w:widowControl w:val="false"/>
              <w:rPr/>
            </w:pPr>
            <w:r>
              <w:rPr/>
              <w:t>VIGREUX Jea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Écrire des vies. Biographie et mouvement ouvrier, XIX°-XX° siècl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ijon: EU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OLSKI Kaliks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New lights on La Réunion from the Pages of Do Ameryki i w Amery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Arizona and the West, VI, p.I, trad. M. Moore Coleman, p.41-68, Spring</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6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OLSKI Kaliks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en-US"/>
              </w:rPr>
            </w:pPr>
            <w:r>
              <w:rPr>
                <w:i/>
                <w:lang w:val="en-US"/>
              </w:rPr>
              <w:t>New lights on La Réunion from the Pages of Do Ameryki i w Ameryc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n-Arizona and the West, VI, p.II, trad. M. Moore Coleman, p.137-154, Summer</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6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OLSKI Kaliks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American impression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heshire: Cherry-Hill book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YTAK Cathy</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s vraies richesses</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alents Hauts, 256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ZANE Georg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e saint-simonisme et le fouriérisme en Roumani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Économies et sociétés, Genève: vol.IV, n°1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ZAVALA Iris M.</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lang w:val="it-IT"/>
              </w:rPr>
            </w:pPr>
            <w:r>
              <w:rPr>
                <w:i/>
                <w:lang w:val="it-IT"/>
              </w:rPr>
              <w:t>Románticos y socialistas. Prensa española del siglo XIX</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adrid: Siglo XX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7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ZAVALA Silvi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ONSIDERANT ante el problema social en Méxic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in-Historia mexicana, México: v.VIII, n.3, p.309-328, enero-marzo d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it-IT"/>
              </w:rPr>
            </w:pPr>
            <w:r>
              <w:rPr>
                <w:lang w:val="it-IT"/>
              </w:rPr>
              <w:t>195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ZAVALA Silvi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Victor CONSIDERANT et le problème social au Mexiqu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in-Revue historique, Paris: p.19-28, janvier-mars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6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ZILBERFARB Johanson</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szCs w:val="24"/>
              </w:rPr>
              <w:t>La philosophie sociale de FOURIER, une des sources du marxisme</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4"/>
              </w:rPr>
              <w:t>-in-Cahiers du communisme, n°12, p. 78-9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Cs w:val="24"/>
              </w:rPr>
              <w:t>196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ZINEVICH N. 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lang w:val="en-US"/>
              </w:rPr>
              <w:t>F. G. TOL’ (1823–1867)</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Moskva: Ocherk zhizni i deiatel’-nosti</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96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ZOLA Émi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Travail</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L’Auro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0</w:t>
            </w:r>
          </w:p>
          <w:p>
            <w:pPr>
              <w:pStyle w:val="Normal"/>
              <w:widowControl w:val="false"/>
              <w:jc w:val="center"/>
              <w:rPr/>
            </w:pPr>
            <w:r>
              <w:rPr/>
              <w:t>19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ZOLA Émile</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Los Cuatro Evangelios - Trabajo</w:t>
            </w:r>
          </w:p>
        </w:tc>
        <w:tc>
          <w:tcPr>
            <w:tcW w:w="6238" w:type="dxa"/>
            <w:tcBorders>
              <w:top w:val="single" w:sz="6" w:space="0" w:color="000000"/>
              <w:left w:val="single" w:sz="6" w:space="0" w:color="000000"/>
              <w:bottom w:val="single" w:sz="6" w:space="0" w:color="000000"/>
              <w:right w:val="single" w:sz="6" w:space="0" w:color="000000"/>
            </w:tcBorders>
          </w:tcPr>
          <w:p>
            <w:pPr>
              <w:pStyle w:val="Normal"/>
              <w:widowControl w:val="false"/>
              <w:rPr>
                <w:lang w:val="it-IT"/>
              </w:rPr>
            </w:pPr>
            <w:r>
              <w:rPr>
                <w:lang w:val="it-IT"/>
              </w:rPr>
              <w:t>Barcelona: Maucci, 272p + 285p, traducción Leopoldo ALA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01</w:t>
            </w:r>
          </w:p>
        </w:tc>
      </w:tr>
    </w:tbl>
    <w:p>
      <w:pPr>
        <w:pStyle w:val="Normal"/>
        <w:rPr/>
      </w:pPr>
      <w:r>
        <w:rPr/>
      </w:r>
    </w:p>
    <w:tbl>
      <w:tblPr>
        <w:tblW w:w="15096" w:type="dxa"/>
        <w:jc w:val="left"/>
        <w:tblInd w:w="0" w:type="dxa"/>
        <w:tblLayout w:type="fixed"/>
        <w:tblCellMar>
          <w:top w:w="0" w:type="dxa"/>
          <w:left w:w="70" w:type="dxa"/>
          <w:bottom w:w="0" w:type="dxa"/>
          <w:right w:w="70" w:type="dxa"/>
        </w:tblCellMar>
        <w:tblLook w:val="0000"/>
      </w:tblPr>
      <w:tblGrid>
        <w:gridCol w:w="7016"/>
        <w:gridCol w:w="8079"/>
      </w:tblGrid>
      <w:tr>
        <w:trPr/>
        <w:tc>
          <w:tcPr>
            <w:tcW w:w="150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360" w:hanging="0"/>
              <w:jc w:val="center"/>
              <w:rPr/>
            </w:pPr>
            <w:r>
              <w:rPr/>
              <w:br/>
              <w:t>Ce travail est une œuvre mutualiste en constante modification. Soyez donc attentifs aux dates de mise à jour indiquées. Si vous trouvez des erreurs ou des ajouts à faire, merci de me les communiquer, cela profitera à tous.</w:t>
            </w:r>
          </w:p>
          <w:p>
            <w:pPr>
              <w:pStyle w:val="Normal"/>
              <w:widowControl w:val="false"/>
              <w:ind w:left="360" w:hanging="0"/>
              <w:jc w:val="center"/>
              <w:rPr/>
            </w:pPr>
            <w:r>
              <w:rPr/>
              <w:t xml:space="preserve">La brochure est libre de droit, mais elle doit être utilisée ou citée </w:t>
              <w:br/>
              <w:t>avec la référence de l’auteur, l’adresse du site et la date de visite. Merci.</w:t>
            </w:r>
          </w:p>
          <w:p>
            <w:pPr>
              <w:pStyle w:val="Normal"/>
              <w:widowControl w:val="false"/>
              <w:ind w:left="360" w:hanging="0"/>
              <w:jc w:val="center"/>
              <w:rPr/>
            </w:pPr>
            <w:r>
              <w:rPr/>
              <w:t>Michel ANTONY</w:t>
              <w:b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widowControl w:val="false"/>
              <w:ind w:left="360" w:hanging="0"/>
              <w:jc w:val="center"/>
              <w:rPr/>
            </w:pPr>
            <w:r>
              <w:rPr>
                <w:sz w:val="20"/>
              </w:rPr>
              <w:t xml:space="preserve">Contact : </w:t>
            </w:r>
            <w:r>
              <w:rPr>
                <w:color w:val="0000FF"/>
                <w:sz w:val="20"/>
              </w:rPr>
              <w:t>Michel.Antony@wanadoo.fr</w:t>
            </w:r>
          </w:p>
        </w:tc>
        <w:tc>
          <w:tcPr>
            <w:tcW w:w="8079" w:type="dxa"/>
            <w:tcBorders>
              <w:top w:val="single" w:sz="6" w:space="0" w:color="000000"/>
              <w:left w:val="single" w:sz="6" w:space="0" w:color="000000"/>
              <w:bottom w:val="single" w:sz="6" w:space="0" w:color="000000"/>
              <w:right w:val="single" w:sz="6" w:space="0" w:color="000000"/>
            </w:tcBorders>
          </w:tcPr>
          <w:p>
            <w:pPr>
              <w:pStyle w:val="Normal"/>
              <w:widowControl w:val="false"/>
              <w:ind w:left="360" w:hanging="0"/>
              <w:jc w:val="center"/>
              <w:rPr/>
            </w:pPr>
            <w:r>
              <w:rPr>
                <w:sz w:val="20"/>
              </w:rPr>
              <w:t xml:space="preserve">Première édition : 1995 - Mise à jour : </w:t>
            </w:r>
            <w:r>
              <w:rPr>
                <w:sz w:val="20"/>
              </w:rPr>
              <w:fldChar w:fldCharType="begin"/>
            </w:r>
            <w:r>
              <w:rPr>
                <w:sz w:val="20"/>
              </w:rPr>
              <w:instrText xml:space="preserve"> TIME \@"dd\/MM\/yyyy" </w:instrText>
            </w:r>
            <w:r>
              <w:rPr>
                <w:sz w:val="20"/>
              </w:rPr>
              <w:fldChar w:fldCharType="separate"/>
            </w:r>
            <w:r>
              <w:rPr>
                <w:sz w:val="20"/>
              </w:rPr>
              <w:t>29/07/2026</w:t>
            </w:r>
            <w:r>
              <w:rPr>
                <w:sz w:val="20"/>
              </w:rPr>
              <w:fldChar w:fldCharType="end"/>
            </w:r>
          </w:p>
        </w:tc>
      </w:tr>
      <w:tr>
        <w:trPr/>
        <w:tc>
          <w:tcPr>
            <w:tcW w:w="150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360" w:hanging="0"/>
              <w:jc w:val="center"/>
              <w:rPr>
                <w:sz w:val="20"/>
              </w:rPr>
            </w:pPr>
            <w:r>
              <w:rPr>
                <w:sz w:val="20"/>
              </w:rPr>
            </w:r>
          </w:p>
          <w:p>
            <w:pPr>
              <w:pStyle w:val="Normal"/>
              <w:widowControl w:val="false"/>
              <w:ind w:left="360" w:hanging="0"/>
              <w:jc w:val="center"/>
              <w:rPr>
                <w:color w:val="0000FF"/>
                <w:sz w:val="20"/>
              </w:rPr>
            </w:pPr>
            <w:r>
              <w:rPr>
                <w:sz w:val="20"/>
              </w:rPr>
              <w:t xml:space="preserve">Cliquer ici pour revenir au site principal sur </w:t>
            </w:r>
            <w:hyperlink r:id="rId58">
              <w:r>
                <w:rPr>
                  <w:rStyle w:val="InternetLink"/>
                  <w:sz w:val="20"/>
                  <w:u w:val="none"/>
                </w:rPr>
                <w:t>Les utopies libertaires</w:t>
              </w:r>
            </w:hyperlink>
          </w:p>
          <w:p>
            <w:pPr>
              <w:pStyle w:val="Normal"/>
              <w:widowControl w:val="false"/>
              <w:ind w:left="360" w:hanging="0"/>
              <w:jc w:val="center"/>
              <w:rPr/>
            </w:pPr>
            <w:r>
              <w:rPr/>
            </w:r>
          </w:p>
        </w:tc>
      </w:tr>
    </w:tbl>
    <w:p>
      <w:pPr>
        <w:pStyle w:val="Normal"/>
        <w:rPr/>
      </w:pPr>
      <w:r>
        <w:rPr/>
      </w:r>
    </w:p>
    <w:sectPr>
      <w:footerReference w:type="default" r:id="rId59"/>
      <w:type w:val="nextPage"/>
      <w:pgSz w:orient="landscape" w:w="16838" w:h="11906"/>
      <w:pgMar w:left="851" w:right="851" w:gutter="0" w:header="0" w:top="56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rebuchet MS">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Georgia">
    <w:charset w:val="01"/>
    <w:family w:val="roman"/>
    <w:pitch w:val="variable"/>
  </w:font>
  <w:font w:name="Arial Black">
    <w:charset w:val="01"/>
    <w:family w:val="roman"/>
    <w:pitch w:val="variable"/>
  </w:font>
  <w:font w:name="Calibri">
    <w:charset w:val="01"/>
    <w:family w:val="roman"/>
    <w:pitch w:val="variable"/>
  </w:font>
  <w:font w:name="Times-Italic">
    <w:charset w:val="01"/>
    <w:family w:val="roman"/>
    <w:pitch w:val="variable"/>
  </w:font>
  <w:font w:name="Stainless-Regular">
    <w:charset w:val="01"/>
    <w:family w:val="roman"/>
    <w:pitch w:val="variable"/>
  </w:font>
  <w:font w:name="Stainless-LightItalic">
    <w:charset w:val="01"/>
    <w:family w:val="roman"/>
    <w:pitch w:val="variable"/>
  </w:font>
  <w:font w:name="Cambria Math">
    <w:charset w:val="01"/>
    <w:family w:val="roman"/>
    <w:pitch w:val="variable"/>
  </w:font>
  <w:font w:name="TimesNewRomanPSMT">
    <w:charset w:val="01"/>
    <w:family w:val="roman"/>
    <w:pitch w:val="variable"/>
  </w:font>
  <w:font w:name="TimesNewRomanPS-ItalicMT">
    <w:charset w:val="01"/>
    <w:family w:val="roman"/>
    <w:pitch w:val="variable"/>
  </w:font>
  <w:font w:name="Cambri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5138" w:leader="none"/>
      </w:tabs>
      <w:rPr>
        <w:rFonts w:ascii="Cambria" w:hAnsi="Cambria" w:asciiTheme="majorHAnsi" w:hAnsiTheme="majorHAnsi"/>
      </w:rPr>
    </w:pPr>
    <w:r>
      <w:rPr>
        <w:rFonts w:ascii="Cambria" w:hAnsi="Cambria" w:asciiTheme="majorHAnsi" w:hAnsiTheme="majorHAnsi"/>
      </w:rPr>
      <w:t>Charles FOURIER et les fouriérismes. BIBLIOGRAPHIE</w:t>
      <w:tab/>
      <w:t xml:space="preserve">Page </w:t>
    </w:r>
    <w:r>
      <w:rPr>
        <w:rFonts w:ascii="Cambria" w:hAnsi="Cambria" w:asciiTheme="majorHAnsi" w:hAnsiTheme="majorHAnsi"/>
      </w:rPr>
      <w:fldChar w:fldCharType="begin"/>
    </w:r>
    <w:r>
      <w:rPr>
        <w:rFonts w:ascii="Cambria" w:hAnsi="Cambria"/>
      </w:rPr>
      <w:instrText xml:space="preserve"> PAGE </w:instrText>
    </w:r>
    <w:r>
      <w:rPr>
        <w:rFonts w:ascii="Cambria" w:hAnsi="Cambria"/>
      </w:rPr>
      <w:fldChar w:fldCharType="separate"/>
    </w:r>
    <w:r>
      <w:rPr>
        <w:rFonts w:ascii="Cambria" w:hAnsi="Cambria"/>
      </w:rPr>
      <w:t>212</w:t>
    </w:r>
    <w:r>
      <w:rPr>
        <w:rFonts w:ascii="Cambria" w:hAnsi="Cambria"/>
      </w:rPr>
      <w:fldChar w:fldCharType="end"/>
    </w:r>
    <w:r>
      <w:rPr/>
      <w:t>/</w:t>
    </w:r>
    <w:r>
      <w:rPr>
        <w:rFonts w:ascii="Cambria" w:hAnsi="Cambria" w:asciiTheme="majorHAnsi" w:hAnsiTheme="majorHAnsi"/>
      </w:rPr>
      <w:fldChar w:fldCharType="begin"/>
    </w:r>
    <w:r>
      <w:rPr>
        <w:rFonts w:ascii="Cambria" w:hAnsi="Cambria"/>
      </w:rPr>
      <w:instrText xml:space="preserve"> NUMPAGES </w:instrText>
    </w:r>
    <w:r>
      <w:rPr>
        <w:rFonts w:ascii="Cambria" w:hAnsi="Cambria"/>
      </w:rPr>
      <w:fldChar w:fldCharType="separate"/>
    </w:r>
    <w:r>
      <w:rPr>
        <w:rFonts w:ascii="Cambria" w:hAnsi="Cambria"/>
      </w:rPr>
      <w:t>212</w:t>
    </w:r>
    <w:r>
      <w:rPr>
        <w:rFonts w:ascii="Cambria" w:hAnsi="Cambria"/>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lvl>
    <w:lvl w:ilvl="1">
      <w:start w:val="1"/>
      <w:numFmt w:val="none"/>
      <w:suff w:val="nothing"/>
      <w:lvlText w:val="o"/>
      <w:lvlJc w:val="left"/>
      <w:pPr>
        <w:tabs>
          <w:tab w:val="num" w:pos="0"/>
        </w:tabs>
        <w:ind w:left="720" w:hanging="360"/>
      </w:pPr>
      <w:rPr>
        <w:rFonts w:cs="Courier New"/>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o"/>
      <w:lvlJc w:val="left"/>
      <w:pPr>
        <w:tabs>
          <w:tab w:val="num" w:pos="0"/>
        </w:tabs>
        <w:ind w:left="1800" w:hanging="360"/>
      </w:pPr>
      <w:rPr>
        <w:rFonts w:cs="Courier New"/>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o"/>
      <w:lvlJc w:val="left"/>
      <w:pPr>
        <w:tabs>
          <w:tab w:val="num" w:pos="0"/>
        </w:tabs>
        <w:ind w:left="2880" w:hanging="360"/>
      </w:pPr>
      <w:rPr>
        <w:rFonts w:cs="Courier New"/>
      </w:rPr>
    </w:lvl>
    <w:lvl w:ilvl="8">
      <w:start w:val="1"/>
      <w:numFmt w:val="none"/>
      <w:suff w:val="nothing"/>
      <w:lvlText w:val=""/>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doNotHyphenateCaps/>
  <w:hyphenationZone w:val="425"/>
  <w:compat>
    <w:usePrinterMetrics/>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footer"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04278"/>
    <w:pPr>
      <w:widowControl/>
      <w:suppressAutoHyphens w:val="true"/>
      <w:overflowPunct w:val="true"/>
      <w:bidi w:val="0"/>
      <w:spacing w:before="0" w:after="0"/>
      <w:jc w:val="left"/>
      <w:textAlignment w:val="baseline"/>
    </w:pPr>
    <w:rPr>
      <w:rFonts w:ascii="Arial" w:hAnsi="Arial" w:eastAsia="Times New Roman" w:cs="Times New Roman"/>
      <w:color w:val="auto"/>
      <w:kern w:val="0"/>
      <w:sz w:val="24"/>
      <w:szCs w:val="20"/>
      <w:lang w:val="fr-FR" w:eastAsia="fr-FR" w:bidi="ar-SA"/>
    </w:rPr>
  </w:style>
  <w:style w:type="paragraph" w:styleId="Heading1">
    <w:name w:val="Heading 1"/>
    <w:basedOn w:val="Normal"/>
    <w:next w:val="Normal"/>
    <w:qFormat/>
    <w:rsid w:val="00104278"/>
    <w:pPr>
      <w:pBdr>
        <w:top w:val="single" w:sz="12" w:space="1" w:color="000000"/>
        <w:left w:val="single" w:sz="12" w:space="1" w:color="000000"/>
        <w:bottom w:val="single" w:sz="12" w:space="1" w:color="000000"/>
        <w:right w:val="single" w:sz="12" w:space="1" w:color="000000"/>
      </w:pBdr>
      <w:spacing w:before="120" w:after="120"/>
      <w:ind w:left="709" w:hanging="709"/>
      <w:jc w:val="center"/>
      <w:outlineLvl w:val="0"/>
    </w:pPr>
    <w:rPr>
      <w:b/>
      <w:caps/>
      <w:sz w:val="28"/>
    </w:rPr>
  </w:style>
  <w:style w:type="paragraph" w:styleId="Heading2">
    <w:name w:val="Heading 2"/>
    <w:basedOn w:val="Normal"/>
    <w:next w:val="Normal"/>
    <w:qFormat/>
    <w:rsid w:val="00104278"/>
    <w:pPr>
      <w:spacing w:before="120" w:after="120"/>
      <w:ind w:left="1418" w:hanging="709"/>
      <w:outlineLvl w:val="1"/>
    </w:pPr>
    <w:rPr>
      <w:b/>
      <w:caps/>
      <w:u w:val="double"/>
    </w:rPr>
  </w:style>
  <w:style w:type="paragraph" w:styleId="Heading3">
    <w:name w:val="Heading 3"/>
    <w:basedOn w:val="Normal"/>
    <w:next w:val="Normal"/>
    <w:qFormat/>
    <w:rsid w:val="00104278"/>
    <w:pPr>
      <w:spacing w:before="120" w:after="120"/>
      <w:ind w:left="2127" w:hanging="709"/>
      <w:outlineLvl w:val="2"/>
    </w:pPr>
    <w:rPr>
      <w:b/>
      <w:u w:val="single"/>
    </w:rPr>
  </w:style>
  <w:style w:type="paragraph" w:styleId="Heading4">
    <w:name w:val="Heading 4"/>
    <w:basedOn w:val="Normal"/>
    <w:next w:val="Normal"/>
    <w:qFormat/>
    <w:rsid w:val="00104278"/>
    <w:pPr>
      <w:spacing w:before="120" w:after="120"/>
      <w:ind w:left="2835" w:hanging="709"/>
      <w:outlineLvl w:val="3"/>
    </w:pPr>
    <w:rPr>
      <w:i/>
      <w:u w:val="single"/>
    </w:rPr>
  </w:style>
  <w:style w:type="paragraph" w:styleId="Heading5">
    <w:name w:val="Heading 5"/>
    <w:basedOn w:val="Normal"/>
    <w:next w:val="Normal"/>
    <w:qFormat/>
    <w:rsid w:val="00104278"/>
    <w:pPr>
      <w:spacing w:before="120" w:after="120"/>
      <w:ind w:left="3538" w:hanging="709"/>
      <w:outlineLvl w:val="4"/>
    </w:pPr>
    <w:rPr>
      <w:b/>
    </w:rPr>
  </w:style>
  <w:style w:type="paragraph" w:styleId="Heading6">
    <w:name w:val="Heading 6"/>
    <w:basedOn w:val="Normal"/>
    <w:next w:val="Normal"/>
    <w:qFormat/>
    <w:rsid w:val="00104278"/>
    <w:pPr>
      <w:spacing w:before="120" w:after="120"/>
      <w:ind w:left="4247" w:hanging="709"/>
      <w:outlineLvl w:val="5"/>
    </w:pPr>
    <w:rPr>
      <w:u w:val="single"/>
    </w:rPr>
  </w:style>
  <w:style w:type="paragraph" w:styleId="Heading7">
    <w:name w:val="Heading 7"/>
    <w:basedOn w:val="Normal"/>
    <w:next w:val="Normal"/>
    <w:qFormat/>
    <w:rsid w:val="00104278"/>
    <w:pPr>
      <w:spacing w:before="240" w:after="240"/>
      <w:ind w:left="4956" w:hanging="708"/>
      <w:outlineLvl w:val="6"/>
    </w:pPr>
    <w:rPr>
      <w:i/>
      <w:u w:val="single"/>
    </w:rPr>
  </w:style>
  <w:style w:type="paragraph" w:styleId="Heading8">
    <w:name w:val="Heading 8"/>
    <w:basedOn w:val="Normal"/>
    <w:next w:val="Normal"/>
    <w:qFormat/>
    <w:rsid w:val="00104278"/>
    <w:pPr>
      <w:spacing w:before="240" w:after="60"/>
      <w:ind w:left="5664" w:hanging="708"/>
      <w:outlineLvl w:val="7"/>
    </w:pPr>
    <w:rPr>
      <w:i/>
      <w:sz w:val="20"/>
    </w:rPr>
  </w:style>
  <w:style w:type="paragraph" w:styleId="Heading9">
    <w:name w:val="Heading 9"/>
    <w:basedOn w:val="Normal"/>
    <w:next w:val="Normal"/>
    <w:qFormat/>
    <w:rsid w:val="00104278"/>
    <w:pPr>
      <w:spacing w:before="240" w:after="60"/>
      <w:ind w:left="6372" w:hanging="708"/>
      <w:outlineLvl w:val="8"/>
    </w:pPr>
    <w:rPr>
      <w:i/>
      <w:sz w:val="18"/>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sid w:val="00104278"/>
    <w:rPr/>
  </w:style>
  <w:style w:type="character" w:styleId="Lienhypertexte1" w:customStyle="1">
    <w:name w:val="Lien hypertexte1"/>
    <w:basedOn w:val="DefaultParagraphFont"/>
    <w:qFormat/>
    <w:rsid w:val="00104278"/>
    <w:rPr>
      <w:color w:val="0000FF"/>
      <w:u w:val="single"/>
    </w:rPr>
  </w:style>
  <w:style w:type="character" w:styleId="Accentuation1" w:customStyle="1">
    <w:name w:val="Accentuation1"/>
    <w:basedOn w:val="DefaultParagraphFont"/>
    <w:qFormat/>
    <w:rsid w:val="00104278"/>
    <w:rPr>
      <w:i/>
    </w:rPr>
  </w:style>
  <w:style w:type="character" w:styleId="Texte4" w:customStyle="1">
    <w:name w:val="texte4"/>
    <w:basedOn w:val="DefaultParagraphFont"/>
    <w:qFormat/>
    <w:rsid w:val="00104278"/>
    <w:rPr>
      <w:rFonts w:ascii="Arial" w:hAnsi="Arial"/>
      <w:color w:val="000080"/>
      <w:sz w:val="17"/>
    </w:rPr>
  </w:style>
  <w:style w:type="character" w:styleId="Style21" w:customStyle="1">
    <w:name w:val="style21"/>
    <w:basedOn w:val="DefaultParagraphFont"/>
    <w:qFormat/>
    <w:rsid w:val="00104278"/>
    <w:rPr>
      <w:sz w:val="14"/>
    </w:rPr>
  </w:style>
  <w:style w:type="character" w:styleId="Hyperlink1" w:customStyle="1">
    <w:name w:val="Hyperlink1"/>
    <w:basedOn w:val="DefaultParagraphFont"/>
    <w:qFormat/>
    <w:rsid w:val="00104278"/>
    <w:rPr>
      <w:color w:val="0000FF"/>
      <w:u w:val="single"/>
    </w:rPr>
  </w:style>
  <w:style w:type="character" w:styleId="Accentuation2" w:customStyle="1">
    <w:name w:val="Accentuation2"/>
    <w:basedOn w:val="DefaultParagraphFont"/>
    <w:qFormat/>
    <w:rsid w:val="00104278"/>
    <w:rPr>
      <w:b/>
    </w:rPr>
  </w:style>
  <w:style w:type="character" w:styleId="Lienhypertexte2" w:customStyle="1">
    <w:name w:val="Lien hypertexte2"/>
    <w:basedOn w:val="DefaultParagraphFont"/>
    <w:qFormat/>
    <w:rsid w:val="00104278"/>
    <w:rPr>
      <w:color w:val="0000FF"/>
      <w:u w:val="single"/>
    </w:rPr>
  </w:style>
  <w:style w:type="character" w:styleId="Lienhypertexte3" w:customStyle="1">
    <w:name w:val="Lien hypertexte3"/>
    <w:basedOn w:val="DefaultParagraphFont"/>
    <w:qFormat/>
    <w:rsid w:val="00104278"/>
    <w:rPr>
      <w:color w:val="0000FF"/>
      <w:u w:val="none"/>
    </w:rPr>
  </w:style>
  <w:style w:type="character" w:styleId="Lienhypertexte4" w:customStyle="1">
    <w:name w:val="Lien hypertexte4"/>
    <w:basedOn w:val="DefaultParagraphFont"/>
    <w:qFormat/>
    <w:rsid w:val="00104278"/>
    <w:rPr>
      <w:color w:val="0000FF"/>
      <w:u w:val="single"/>
    </w:rPr>
  </w:style>
  <w:style w:type="character" w:styleId="Accentuation3" w:customStyle="1">
    <w:name w:val="Accentuation3"/>
    <w:basedOn w:val="DefaultParagraphFont"/>
    <w:qFormat/>
    <w:rsid w:val="00104278"/>
    <w:rPr>
      <w:i/>
    </w:rPr>
  </w:style>
  <w:style w:type="character" w:styleId="Lienhypertexte5" w:customStyle="1">
    <w:name w:val="Lien hypertexte5"/>
    <w:basedOn w:val="DefaultParagraphFont"/>
    <w:qFormat/>
    <w:rsid w:val="00104278"/>
    <w:rPr>
      <w:color w:val="0000FF"/>
      <w:u w:val="single"/>
    </w:rPr>
  </w:style>
  <w:style w:type="character" w:styleId="Lienhypertexte6" w:customStyle="1">
    <w:name w:val="Lien hypertexte6"/>
    <w:basedOn w:val="DefaultParagraphFont"/>
    <w:qFormat/>
    <w:rsid w:val="00104278"/>
    <w:rPr>
      <w:color w:val="0000FF"/>
      <w:u w:val="single"/>
    </w:rPr>
  </w:style>
  <w:style w:type="character" w:styleId="Accentuation4" w:customStyle="1">
    <w:name w:val="Accentuation4"/>
    <w:basedOn w:val="DefaultParagraphFont"/>
    <w:qFormat/>
    <w:rsid w:val="00104278"/>
    <w:rPr>
      <w:b/>
    </w:rPr>
  </w:style>
  <w:style w:type="character" w:styleId="Lienhypertexte7" w:customStyle="1">
    <w:name w:val="Lien hypertexte7"/>
    <w:basedOn w:val="DefaultParagraphFont"/>
    <w:qFormat/>
    <w:rsid w:val="00104278"/>
    <w:rPr>
      <w:color w:val="0000FF"/>
      <w:u w:val="single"/>
    </w:rPr>
  </w:style>
  <w:style w:type="character" w:styleId="InternetLink">
    <w:name w:val="Hyperlink"/>
    <w:basedOn w:val="DefaultParagraphFont"/>
    <w:uiPriority w:val="99"/>
    <w:unhideWhenUsed/>
    <w:rsid w:val="006065de"/>
    <w:rPr>
      <w:color w:val="0000FF"/>
      <w:u w:val="single"/>
    </w:rPr>
  </w:style>
  <w:style w:type="character" w:styleId="Applestylespan" w:customStyle="1">
    <w:name w:val="apple-style-span"/>
    <w:basedOn w:val="DefaultParagraphFont"/>
    <w:qFormat/>
    <w:rsid w:val="00c4244b"/>
    <w:rPr/>
  </w:style>
  <w:style w:type="character" w:styleId="NotedebasdepageCar" w:customStyle="1">
    <w:name w:val="Note de bas de page Car"/>
    <w:basedOn w:val="DefaultParagraphFont"/>
    <w:link w:val="Footnote"/>
    <w:qFormat/>
    <w:rsid w:val="00ff43fb"/>
    <w:rPr>
      <w:rFonts w:ascii="Arial" w:hAnsi="Arial"/>
    </w:rPr>
  </w:style>
  <w:style w:type="character" w:styleId="FootnoteCharacters">
    <w:name w:val="Footnote Characters"/>
    <w:basedOn w:val="DefaultParagraphFont"/>
    <w:semiHidden/>
    <w:unhideWhenUsed/>
    <w:qFormat/>
    <w:rsid w:val="00ff43fb"/>
    <w:rPr>
      <w:vertAlign w:val="superscript"/>
    </w:rPr>
  </w:style>
  <w:style w:type="character" w:styleId="FootnoteAnchor">
    <w:name w:val="Footnote Reference"/>
    <w:rPr>
      <w:vertAlign w:val="superscript"/>
    </w:rPr>
  </w:style>
  <w:style w:type="character" w:styleId="Langde" w:customStyle="1">
    <w:name w:val="lang-de"/>
    <w:basedOn w:val="DefaultParagraphFont"/>
    <w:qFormat/>
    <w:rsid w:val="00db7577"/>
    <w:rPr/>
  </w:style>
  <w:style w:type="character" w:styleId="Emphasis">
    <w:name w:val="Emphasis"/>
    <w:basedOn w:val="DefaultParagraphFont"/>
    <w:uiPriority w:val="20"/>
    <w:qFormat/>
    <w:rsid w:val="00db7577"/>
    <w:rPr>
      <w:i/>
      <w:iCs/>
    </w:rPr>
  </w:style>
  <w:style w:type="character" w:styleId="St1" w:customStyle="1">
    <w:name w:val="st1"/>
    <w:basedOn w:val="DefaultParagraphFont"/>
    <w:qFormat/>
    <w:rsid w:val="00aa66c0"/>
    <w:rPr/>
  </w:style>
  <w:style w:type="character" w:styleId="HTMLCite">
    <w:name w:val="HTML Cite"/>
    <w:basedOn w:val="DefaultParagraphFont"/>
    <w:uiPriority w:val="99"/>
    <w:unhideWhenUsed/>
    <w:qFormat/>
    <w:rsid w:val="00d72073"/>
    <w:rPr>
      <w:i/>
      <w:iCs/>
    </w:rPr>
  </w:style>
  <w:style w:type="character" w:styleId="Resultssummary1" w:customStyle="1">
    <w:name w:val="results_summary1"/>
    <w:basedOn w:val="DefaultParagraphFont"/>
    <w:qFormat/>
    <w:rsid w:val="00ca0f19"/>
    <w:rPr>
      <w:vanish w:val="false"/>
      <w:color w:val="000000"/>
      <w:sz w:val="24"/>
      <w:szCs w:val="24"/>
      <w:bdr w:val="dotted" w:sz="6" w:space="0" w:color="A0A0A0"/>
    </w:rPr>
  </w:style>
  <w:style w:type="character" w:styleId="Itempublisher" w:customStyle="1">
    <w:name w:val="itempublisher"/>
    <w:basedOn w:val="DefaultParagraphFont"/>
    <w:qFormat/>
    <w:rsid w:val="0012743b"/>
    <w:rPr/>
  </w:style>
  <w:style w:type="character" w:styleId="Noticeheada1" w:customStyle="1">
    <w:name w:val="notice-heada1"/>
    <w:basedOn w:val="DefaultParagraphFont"/>
    <w:qFormat/>
    <w:rsid w:val="00ee5e72"/>
    <w:rPr>
      <w:rFonts w:ascii="Trebuchet MS" w:hAnsi="Trebuchet MS"/>
      <w:b/>
      <w:bCs/>
      <w:strike w:val="false"/>
      <w:dstrike w:val="false"/>
      <w:sz w:val="20"/>
      <w:szCs w:val="20"/>
      <w:u w:val="none"/>
      <w:effect w:val="none"/>
    </w:rPr>
  </w:style>
  <w:style w:type="character" w:styleId="Headertitle4" w:customStyle="1">
    <w:name w:val="header_title4"/>
    <w:basedOn w:val="DefaultParagraphFont"/>
    <w:qFormat/>
    <w:rsid w:val="00ee5e72"/>
    <w:rPr/>
  </w:style>
  <w:style w:type="character" w:styleId="Publictitle" w:customStyle="1">
    <w:name w:val="public_title"/>
    <w:basedOn w:val="DefaultParagraphFont"/>
    <w:qFormat/>
    <w:rsid w:val="003a0cdf"/>
    <w:rPr/>
  </w:style>
  <w:style w:type="character" w:styleId="Strong">
    <w:name w:val="Strong"/>
    <w:basedOn w:val="DefaultParagraphFont"/>
    <w:uiPriority w:val="22"/>
    <w:qFormat/>
    <w:rsid w:val="00c1546d"/>
    <w:rPr>
      <w:b/>
      <w:bCs/>
    </w:rPr>
  </w:style>
  <w:style w:type="character" w:styleId="TextedebullesCar" w:customStyle="1">
    <w:name w:val="Texte de bulles Car"/>
    <w:basedOn w:val="DefaultParagraphFont"/>
    <w:link w:val="BalloonText"/>
    <w:uiPriority w:val="99"/>
    <w:semiHidden/>
    <w:qFormat/>
    <w:rsid w:val="000046da"/>
    <w:rPr>
      <w:rFonts w:ascii="Tahoma" w:hAnsi="Tahoma" w:cs="Tahoma"/>
      <w:sz w:val="16"/>
      <w:szCs w:val="16"/>
    </w:rPr>
  </w:style>
  <w:style w:type="character" w:styleId="PieddepageCar" w:customStyle="1">
    <w:name w:val="Pied de page Car"/>
    <w:basedOn w:val="DefaultParagraphFont"/>
    <w:link w:val="Footer"/>
    <w:qFormat/>
    <w:rsid w:val="00db4f8f"/>
    <w:rPr>
      <w:rFonts w:ascii="Arial" w:hAnsi="Arial"/>
      <w:sz w:val="24"/>
    </w:rPr>
  </w:style>
  <w:style w:type="character" w:styleId="Asizelarge1" w:customStyle="1">
    <w:name w:val="a-size-large1"/>
    <w:basedOn w:val="DefaultParagraphFont"/>
    <w:qFormat/>
    <w:rsid w:val="008a04ab"/>
    <w:rPr>
      <w:rFonts w:ascii="Arial" w:hAnsi="Arial" w:cs="Arial"/>
    </w:rPr>
  </w:style>
  <w:style w:type="character" w:styleId="Ft" w:customStyle="1">
    <w:name w:val="ft"/>
    <w:basedOn w:val="DefaultParagraphFont"/>
    <w:qFormat/>
    <w:rsid w:val="000d3a1f"/>
    <w:rPr/>
  </w:style>
  <w:style w:type="character" w:styleId="PrformatHTMLCar" w:customStyle="1">
    <w:name w:val="Préformaté HTML Car"/>
    <w:basedOn w:val="DefaultParagraphFont"/>
    <w:link w:val="HTMLPreformatted"/>
    <w:uiPriority w:val="99"/>
    <w:qFormat/>
    <w:rsid w:val="00e7666b"/>
    <w:rPr>
      <w:rFonts w:ascii="Courier New" w:hAnsi="Courier New" w:cs="Courier New"/>
    </w:rPr>
  </w:style>
  <w:style w:type="character" w:styleId="Ouvrage" w:customStyle="1">
    <w:name w:val="ouvrage"/>
    <w:basedOn w:val="DefaultParagraphFont"/>
    <w:qFormat/>
    <w:rsid w:val="00cc1902"/>
    <w:rPr/>
  </w:style>
  <w:style w:type="character" w:styleId="A" w:customStyle="1">
    <w:name w:val="a"/>
    <w:basedOn w:val="DefaultParagraphFont"/>
    <w:qFormat/>
    <w:rsid w:val="00c232dd"/>
    <w:rPr/>
  </w:style>
  <w:style w:type="character" w:styleId="St" w:customStyle="1">
    <w:name w:val="st"/>
    <w:basedOn w:val="DefaultParagraphFont"/>
    <w:qFormat/>
    <w:rsid w:val="006c2dcd"/>
    <w:rPr/>
  </w:style>
  <w:style w:type="character" w:styleId="S1" w:customStyle="1">
    <w:name w:val="s1"/>
    <w:basedOn w:val="DefaultParagraphFont"/>
    <w:qFormat/>
    <w:rsid w:val="00e5242c"/>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customStyle="1">
    <w:name w:val="Titre12CentréCadreDouble"/>
    <w:basedOn w:val="Normal"/>
    <w:next w:val="Normal"/>
    <w:qFormat/>
    <w:rsid w:val="00104278"/>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customStyle="1">
    <w:name w:val="Titre24CentréCadreEpais"/>
    <w:basedOn w:val="Normal"/>
    <w:next w:val="Normal"/>
    <w:qFormat/>
    <w:rsid w:val="00104278"/>
    <w:pPr>
      <w:pBdr>
        <w:top w:val="single" w:sz="30" w:space="1" w:color="000000"/>
        <w:left w:val="single" w:sz="30" w:space="1" w:color="000000"/>
        <w:bottom w:val="single" w:sz="30" w:space="1" w:color="000000"/>
        <w:right w:val="single" w:sz="30" w:space="1" w:color="000000"/>
      </w:pBdr>
      <w:shd w:val="pct10" w:color="auto" w:fill="auto"/>
      <w:spacing w:before="240" w:after="240"/>
      <w:jc w:val="center"/>
    </w:pPr>
    <w:rPr>
      <w:b/>
      <w:caps/>
      <w:sz w:val="48"/>
    </w:rPr>
  </w:style>
  <w:style w:type="paragraph" w:styleId="Titregauche" w:customStyle="1">
    <w:name w:val="Titre-gauche"/>
    <w:basedOn w:val="Normal"/>
    <w:next w:val="Normal"/>
    <w:qFormat/>
    <w:rsid w:val="00104278"/>
    <w:pPr>
      <w:pBdr>
        <w:bottom w:val="single" w:sz="12" w:space="1" w:color="000000"/>
      </w:pBdr>
      <w:spacing w:before="0" w:after="20"/>
    </w:pPr>
    <w:rPr>
      <w:b/>
      <w:sz w:val="28"/>
    </w:rPr>
  </w:style>
  <w:style w:type="paragraph" w:styleId="Aaa" w:customStyle="1">
    <w:name w:val="aaa"/>
    <w:basedOn w:val="Normal"/>
    <w:next w:val="Normal"/>
    <w:qFormat/>
    <w:rsid w:val="00104278"/>
    <w:pPr/>
    <w:rPr>
      <w:b/>
      <w:i/>
      <w:color w:val="FF0000"/>
    </w:rPr>
  </w:style>
  <w:style w:type="paragraph" w:styleId="Ref" w:customStyle="1">
    <w:name w:val="ref"/>
    <w:basedOn w:val="Normal"/>
    <w:next w:val="Normal"/>
    <w:qFormat/>
    <w:rsid w:val="00104278"/>
    <w:pPr/>
    <w:rPr>
      <w:b/>
      <w:i/>
      <w:color w:val="FF0000"/>
    </w:rPr>
  </w:style>
  <w:style w:type="paragraph" w:styleId="HeaderandFooter">
    <w:name w:val="Header and Footer"/>
    <w:basedOn w:val="Normal"/>
    <w:qFormat/>
    <w:pPr/>
    <w:rPr/>
  </w:style>
  <w:style w:type="paragraph" w:styleId="Header">
    <w:name w:val="Header"/>
    <w:basedOn w:val="Normal"/>
    <w:semiHidden/>
    <w:rsid w:val="00104278"/>
    <w:pPr>
      <w:tabs>
        <w:tab w:val="clear" w:pos="709"/>
        <w:tab w:val="center" w:pos="4536" w:leader="none"/>
        <w:tab w:val="right" w:pos="9072" w:leader="none"/>
      </w:tabs>
    </w:pPr>
    <w:rPr/>
  </w:style>
  <w:style w:type="paragraph" w:styleId="Footer">
    <w:name w:val="Footer"/>
    <w:basedOn w:val="Normal"/>
    <w:link w:val="PieddepageCar"/>
    <w:rsid w:val="00104278"/>
    <w:pPr>
      <w:tabs>
        <w:tab w:val="clear" w:pos="709"/>
        <w:tab w:val="center" w:pos="4536" w:leader="none"/>
        <w:tab w:val="right" w:pos="9072" w:leader="none"/>
      </w:tabs>
    </w:pPr>
    <w:rPr/>
  </w:style>
  <w:style w:type="paragraph" w:styleId="Contents1">
    <w:name w:val="TOC 1"/>
    <w:basedOn w:val="Normal"/>
    <w:next w:val="Normal"/>
    <w:semiHidden/>
    <w:rsid w:val="00104278"/>
    <w:pPr>
      <w:spacing w:before="120" w:after="0"/>
    </w:pPr>
    <w:rPr>
      <w:rFonts w:ascii="Times New Roman" w:hAnsi="Times New Roman"/>
      <w:b/>
      <w:i/>
    </w:rPr>
  </w:style>
  <w:style w:type="paragraph" w:styleId="Contents2">
    <w:name w:val="TOC 2"/>
    <w:basedOn w:val="Normal"/>
    <w:next w:val="Normal"/>
    <w:semiHidden/>
    <w:rsid w:val="00104278"/>
    <w:pPr>
      <w:spacing w:before="120" w:after="0"/>
      <w:ind w:left="240" w:hanging="0"/>
    </w:pPr>
    <w:rPr>
      <w:rFonts w:ascii="Times New Roman" w:hAnsi="Times New Roman"/>
      <w:b/>
      <w:sz w:val="22"/>
    </w:rPr>
  </w:style>
  <w:style w:type="paragraph" w:styleId="Contents3">
    <w:name w:val="TOC 3"/>
    <w:basedOn w:val="Normal"/>
    <w:next w:val="Normal"/>
    <w:uiPriority w:val="39"/>
    <w:rsid w:val="00104278"/>
    <w:pPr>
      <w:ind w:left="480" w:hanging="0"/>
    </w:pPr>
    <w:rPr>
      <w:rFonts w:ascii="Times New Roman" w:hAnsi="Times New Roman"/>
      <w:sz w:val="20"/>
    </w:rPr>
  </w:style>
  <w:style w:type="paragraph" w:styleId="Contents4">
    <w:name w:val="TOC 4"/>
    <w:basedOn w:val="Normal"/>
    <w:next w:val="Normal"/>
    <w:semiHidden/>
    <w:rsid w:val="00104278"/>
    <w:pPr>
      <w:ind w:left="720" w:hanging="0"/>
    </w:pPr>
    <w:rPr>
      <w:rFonts w:ascii="Times New Roman" w:hAnsi="Times New Roman"/>
      <w:sz w:val="20"/>
    </w:rPr>
  </w:style>
  <w:style w:type="paragraph" w:styleId="Contents5">
    <w:name w:val="TOC 5"/>
    <w:basedOn w:val="Normal"/>
    <w:next w:val="Normal"/>
    <w:semiHidden/>
    <w:rsid w:val="00104278"/>
    <w:pPr>
      <w:ind w:left="960" w:hanging="0"/>
    </w:pPr>
    <w:rPr>
      <w:rFonts w:ascii="Times New Roman" w:hAnsi="Times New Roman"/>
      <w:sz w:val="20"/>
    </w:rPr>
  </w:style>
  <w:style w:type="paragraph" w:styleId="Contents6">
    <w:name w:val="TOC 6"/>
    <w:basedOn w:val="Normal"/>
    <w:next w:val="Normal"/>
    <w:semiHidden/>
    <w:rsid w:val="00104278"/>
    <w:pPr>
      <w:ind w:left="1200" w:hanging="0"/>
    </w:pPr>
    <w:rPr>
      <w:rFonts w:ascii="Times New Roman" w:hAnsi="Times New Roman"/>
      <w:sz w:val="20"/>
    </w:rPr>
  </w:style>
  <w:style w:type="paragraph" w:styleId="Contents7">
    <w:name w:val="TOC 7"/>
    <w:basedOn w:val="Normal"/>
    <w:next w:val="Normal"/>
    <w:semiHidden/>
    <w:rsid w:val="00104278"/>
    <w:pPr>
      <w:ind w:left="1440" w:hanging="0"/>
    </w:pPr>
    <w:rPr>
      <w:rFonts w:ascii="Times New Roman" w:hAnsi="Times New Roman"/>
      <w:sz w:val="20"/>
    </w:rPr>
  </w:style>
  <w:style w:type="paragraph" w:styleId="Contents8">
    <w:name w:val="TOC 8"/>
    <w:basedOn w:val="Normal"/>
    <w:next w:val="Normal"/>
    <w:semiHidden/>
    <w:rsid w:val="00104278"/>
    <w:pPr>
      <w:ind w:left="1680" w:hanging="0"/>
    </w:pPr>
    <w:rPr>
      <w:rFonts w:ascii="Times New Roman" w:hAnsi="Times New Roman"/>
      <w:sz w:val="20"/>
    </w:rPr>
  </w:style>
  <w:style w:type="paragraph" w:styleId="Contents9">
    <w:name w:val="TOC 9"/>
    <w:basedOn w:val="Normal"/>
    <w:next w:val="Normal"/>
    <w:semiHidden/>
    <w:rsid w:val="00104278"/>
    <w:pPr>
      <w:ind w:left="1920" w:hanging="0"/>
    </w:pPr>
    <w:rPr>
      <w:rFonts w:ascii="Times New Roman" w:hAnsi="Times New Roman"/>
      <w:sz w:val="20"/>
    </w:rPr>
  </w:style>
  <w:style w:type="paragraph" w:styleId="NormalWeb">
    <w:name w:val="Normal (Web)"/>
    <w:basedOn w:val="Normal"/>
    <w:uiPriority w:val="99"/>
    <w:qFormat/>
    <w:rsid w:val="00104278"/>
    <w:pPr>
      <w:spacing w:before="100" w:after="100"/>
    </w:pPr>
    <w:rPr>
      <w:rFonts w:ascii="Times New Roman" w:hAnsi="Times New Roman"/>
    </w:rPr>
  </w:style>
  <w:style w:type="paragraph" w:styleId="Footnote">
    <w:name w:val="Footnote Text"/>
    <w:basedOn w:val="Normal"/>
    <w:link w:val="NotedebasdepageCar"/>
    <w:unhideWhenUsed/>
    <w:rsid w:val="00ff43fb"/>
    <w:pPr/>
    <w:rPr>
      <w:sz w:val="20"/>
    </w:rPr>
  </w:style>
  <w:style w:type="paragraph" w:styleId="ListBullet">
    <w:name w:val="List Bullet"/>
    <w:basedOn w:val="Normal"/>
    <w:uiPriority w:val="99"/>
    <w:unhideWhenUsed/>
    <w:qFormat/>
    <w:rsid w:val="007913f6"/>
    <w:pPr>
      <w:numPr>
        <w:ilvl w:val="0"/>
        <w:numId w:val="2"/>
      </w:numPr>
      <w:spacing w:before="0" w:after="0"/>
      <w:contextualSpacing/>
    </w:pPr>
    <w:rPr/>
  </w:style>
  <w:style w:type="paragraph" w:styleId="Style11" w:customStyle="1">
    <w:name w:val="style1"/>
    <w:basedOn w:val="Normal"/>
    <w:qFormat/>
    <w:rsid w:val="00de0abc"/>
    <w:pPr>
      <w:overflowPunct w:val="false"/>
      <w:spacing w:beforeAutospacing="1" w:afterAutospacing="1"/>
      <w:textAlignment w:val="auto"/>
    </w:pPr>
    <w:rPr>
      <w:rFonts w:ascii="Verdana" w:hAnsi="Verdana"/>
      <w:sz w:val="14"/>
      <w:szCs w:val="14"/>
    </w:rPr>
  </w:style>
  <w:style w:type="paragraph" w:styleId="Partitre" w:customStyle="1">
    <w:name w:val="partitre"/>
    <w:basedOn w:val="Normal"/>
    <w:qFormat/>
    <w:rsid w:val="0050531c"/>
    <w:pPr>
      <w:overflowPunct w:val="false"/>
      <w:spacing w:lineRule="atLeast" w:line="163" w:before="63" w:after="38"/>
      <w:ind w:right="188" w:hanging="0"/>
      <w:textAlignment w:val="auto"/>
    </w:pPr>
    <w:rPr>
      <w:rFonts w:ascii="Verdana" w:hAnsi="Verdana"/>
      <w:b/>
      <w:bCs/>
      <w:color w:val="CC0000"/>
      <w:sz w:val="15"/>
      <w:szCs w:val="15"/>
    </w:rPr>
  </w:style>
  <w:style w:type="paragraph" w:styleId="Parsstitre" w:customStyle="1">
    <w:name w:val="parsstitre"/>
    <w:basedOn w:val="Normal"/>
    <w:qFormat/>
    <w:rsid w:val="0050531c"/>
    <w:pPr>
      <w:overflowPunct w:val="false"/>
      <w:spacing w:lineRule="atLeast" w:line="163"/>
      <w:ind w:right="188" w:hanging="0"/>
      <w:textAlignment w:val="auto"/>
    </w:pPr>
    <w:rPr>
      <w:rFonts w:cs="Arial"/>
      <w:i/>
      <w:iCs/>
      <w:color w:val="5C5C5C"/>
      <w:sz w:val="15"/>
      <w:szCs w:val="15"/>
    </w:rPr>
  </w:style>
  <w:style w:type="paragraph" w:styleId="BalloonText">
    <w:name w:val="Balloon Text"/>
    <w:basedOn w:val="Normal"/>
    <w:link w:val="TextedebullesCar"/>
    <w:uiPriority w:val="99"/>
    <w:semiHidden/>
    <w:unhideWhenUsed/>
    <w:qFormat/>
    <w:rsid w:val="000046da"/>
    <w:pPr/>
    <w:rPr>
      <w:rFonts w:ascii="Tahoma" w:hAnsi="Tahoma" w:cs="Tahoma"/>
      <w:sz w:val="16"/>
      <w:szCs w:val="16"/>
    </w:rPr>
  </w:style>
  <w:style w:type="paragraph" w:styleId="HTMLPreformatted">
    <w:name w:val="HTML Preformatted"/>
    <w:basedOn w:val="Normal"/>
    <w:link w:val="PrformatHTMLCar"/>
    <w:uiPriority w:val="99"/>
    <w:unhideWhenUsed/>
    <w:qFormat/>
    <w:rsid w:val="00e7666b"/>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rPr>
  </w:style>
  <w:style w:type="paragraph" w:styleId="Default" w:customStyle="1">
    <w:name w:val="Default"/>
    <w:qFormat/>
    <w:rsid w:val="00180eb2"/>
    <w:pPr>
      <w:widowControl/>
      <w:bidi w:val="0"/>
      <w:spacing w:before="0" w:after="0"/>
      <w:jc w:val="left"/>
    </w:pPr>
    <w:rPr>
      <w:rFonts w:ascii="Georgia" w:hAnsi="Georgia" w:cs="Georgia" w:eastAsia="Times New Roman"/>
      <w:color w:val="000000"/>
      <w:kern w:val="0"/>
      <w:sz w:val="24"/>
      <w:szCs w:val="24"/>
      <w:lang w:val="fr-FR" w:eastAsia="fr-FR" w:bidi="ar-SA"/>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ratie.eu/FTPUTOP/UTO-FOUR.DOC" TargetMode="External"/><Relationship Id="rId3" Type="http://schemas.openxmlformats.org/officeDocument/2006/relationships/hyperlink" Target="http://www.charlesfourier.fr/index.php" TargetMode="External"/><Relationship Id="rId4" Type="http://schemas.openxmlformats.org/officeDocument/2006/relationships/hyperlink" Target="http://acontretemps.org/spip.php?article797" TargetMode="External"/><Relationship Id="rId5" Type="http://schemas.openxmlformats.org/officeDocument/2006/relationships/hyperlink" Target="http://www.acratie.eu/FTPUTOP/U5P-B-PEDA.DOC" TargetMode="External"/><Relationship Id="rId6" Type="http://schemas.openxmlformats.org/officeDocument/2006/relationships/hyperlink" Target="http://www.acratie.eu/FTPUTOP/U3A-FERM.DOC" TargetMode="External"/><Relationship Id="rId7" Type="http://schemas.openxmlformats.org/officeDocument/2006/relationships/hyperlink" Target="http://www.acratie.eu/FTPUTOP/UTO-FOU2.DOC" TargetMode="External"/><Relationship Id="rId8" Type="http://schemas.openxmlformats.org/officeDocument/2006/relationships/hyperlink" Target="http://www.charlesfourier.fr/article.php3?id_article=683" TargetMode="External"/><Relationship Id="rId9" Type="http://schemas.openxmlformats.org/officeDocument/2006/relationships/hyperlink" Target="http://www.charlesfourier.fr/spip.php?article1328" TargetMode="External"/><Relationship Id="rId10" Type="http://schemas.openxmlformats.org/officeDocument/2006/relationships/hyperlink" Target="https://fr.scribd.com/document/328968290/The-Analysis-of-Fourier-s-Theories-Through-the-Film-Metropolis" TargetMode="External"/><Relationship Id="rId11" Type="http://schemas.openxmlformats.org/officeDocument/2006/relationships/hyperlink" Target="http://www.charlesfourier.fr/spip.php?article1328" TargetMode="External"/><Relationship Id="rId12" Type="http://schemas.openxmlformats.org/officeDocument/2006/relationships/hyperlink" Target="https://halshs.archives-ouvertes.fr/halshs-00596757/document" TargetMode="External"/><Relationship Id="rId13" Type="http://schemas.openxmlformats.org/officeDocument/2006/relationships/hyperlink" Target="http://www.marxists.org/archive/marx/works/1845/09/fourier.htm" TargetMode="External"/><Relationship Id="rId14" Type="http://schemas.openxmlformats.org/officeDocument/2006/relationships/hyperlink" Target="https://halshs.archives-ouvertes.fr/halshs-00596757/document" TargetMode="External"/><Relationship Id="rId15" Type="http://schemas.openxmlformats.org/officeDocument/2006/relationships/hyperlink" Target="http://www.lemonde.fr/festival/article/2017/08/18/le-phalanstere-de-charles-fourier_5173629_4415198.html" TargetMode="External"/><Relationship Id="rId16" Type="http://schemas.openxmlformats.org/officeDocument/2006/relationships/hyperlink" Target="http://catalog.hathitrust.org/Record/008687964" TargetMode="External"/><Relationship Id="rId17" Type="http://schemas.openxmlformats.org/officeDocument/2006/relationships/hyperlink" Target="https://blogs.mediapart.fr/edition/art-debout/article/120117/du-travail-fourier-travail-et-attraction-passionne" TargetMode="External"/><Relationship Id="rId18" Type="http://schemas.openxmlformats.org/officeDocument/2006/relationships/hyperlink" Target="https://halshs.archives-ouvertes.fr/halshs-00596757/document" TargetMode="External"/><Relationship Id="rId19" Type="http://schemas.openxmlformats.org/officeDocument/2006/relationships/hyperlink" Target="http://collections.mun.ca/PDFs/radical/WegbereiterDesKommunismus.pdf" TargetMode="External"/><Relationship Id="rId20" Type="http://schemas.openxmlformats.org/officeDocument/2006/relationships/hyperlink" Target="https://www.persee.fr/doc/homso_0018-4306_1972_num_26_1_1735" TargetMode="External"/><Relationship Id="rId21" Type="http://schemas.openxmlformats.org/officeDocument/2006/relationships/hyperlink" Target="https://fr.wikipedia.org/wiki/Pestalozzi" TargetMode="External"/><Relationship Id="rId22" Type="http://schemas.openxmlformats.org/officeDocument/2006/relationships/hyperlink" Target="https://lavoiedujaguar.net/Plotino-Rhodakanaty-ou-Plotinos-Rodokanakis" TargetMode="External"/><Relationship Id="rId23" Type="http://schemas.openxmlformats.org/officeDocument/2006/relationships/hyperlink" Target="http://dissidences.hypotheses.org/5657?utm_source=alert" TargetMode="External"/><Relationship Id="rId24" Type="http://schemas.openxmlformats.org/officeDocument/2006/relationships/hyperlink" Target="http://www.acratie.eu/FTPUTOP/UTO-FOU2.DOC" TargetMode="External"/><Relationship Id="rId25" Type="http://schemas.openxmlformats.org/officeDocument/2006/relationships/hyperlink" Target="http://www.acratie.eu/FTPUTOP/ANAR-URUG-COMUNIDAD-2013.DOC" TargetMode="External"/><Relationship Id="rId26" Type="http://schemas.openxmlformats.org/officeDocument/2006/relationships/hyperlink" Target="http://www.acratie.eu/FTPUTOP/UT-AUTO-SAINTMARTIN-2013.DOC" TargetMode="External"/><Relationship Id="rId27" Type="http://schemas.openxmlformats.org/officeDocument/2006/relationships/hyperlink" Target="http://www.acratie.eu/FTPUTOP/ANAR-VUILLEUMIER-2013.DOC" TargetMode="External"/><Relationship Id="rId28" Type="http://schemas.openxmlformats.org/officeDocument/2006/relationships/hyperlink" Target="http://www.acratie.eu/FTPUTOP/UT-AUTO-PORTEMONNAIE-2013.DOC" TargetMode="External"/><Relationship Id="rId29" Type="http://schemas.openxmlformats.org/officeDocument/2006/relationships/hyperlink" Target="http://www.acratie.eu/FTPUTOP/ANAR-RU-MORRIS-2014.DOC" TargetMode="External"/><Relationship Id="rId30" Type="http://schemas.openxmlformats.org/officeDocument/2006/relationships/hyperlink" Target="http://www.acratie.eu/FTPUTOP/UT-FOURIERISME-RUSSE-AVRIL2014.DOC" TargetMode="External"/><Relationship Id="rId31" Type="http://schemas.openxmlformats.org/officeDocument/2006/relationships/hyperlink" Target="http://www.acratie.eu/FTPUTOP/ANAR-RU-MORRIS-2014.DOC" TargetMode="External"/><Relationship Id="rId32" Type="http://schemas.openxmlformats.org/officeDocument/2006/relationships/hyperlink" Target="http://www.acratie.eu/FTPUTOP/UTO-MA-SCHIAVE-BIGNAMI-2016.DOC" TargetMode="External"/><Relationship Id="rId33" Type="http://schemas.openxmlformats.org/officeDocument/2006/relationships/hyperlink" Target="http://www.acratie.eu/FTPUTOP/ANAR-MA-VANEIGEM-2018.DOC" TargetMode="External"/><Relationship Id="rId34" Type="http://schemas.openxmlformats.org/officeDocument/2006/relationships/hyperlink" Target="http://www.acratie.eu/FTPUTOP/ANAR-MA-LALLEMENT-2019.DOC" TargetMode="External"/><Relationship Id="rId35" Type="http://schemas.openxmlformats.org/officeDocument/2006/relationships/hyperlink" Target="http://www.acratie.eu/FTPUTOP/ANAR-MA-DEJACQUE-2020.DOC" TargetMode="External"/><Relationship Id="rId36" Type="http://schemas.openxmlformats.org/officeDocument/2006/relationships/hyperlink" Target="https://www.familistere.com/fr/actualites/a-lire-a-voir-a-ecouter/recits-du-familistere-au-temps-du-coronavirus-12-nathalie-bremand" TargetMode="External"/><Relationship Id="rId37" Type="http://schemas.openxmlformats.org/officeDocument/2006/relationships/hyperlink" Target="http://latourdefarges.pagesperso-orange.fr/texte/francais/liens format PDF/COURB001.pdf" TargetMode="External"/><Relationship Id="rId38" Type="http://schemas.openxmlformats.org/officeDocument/2006/relationships/hyperlink" Target="mailto:caroclave@gmail.com" TargetMode="External"/><Relationship Id="rId39" Type="http://schemas.openxmlformats.org/officeDocument/2006/relationships/hyperlink" Target="http://fuenteshumanisticas.azc.uam.mx/revistas/43/43_03.pdf" TargetMode="External"/><Relationship Id="rId40" Type="http://schemas.openxmlformats.org/officeDocument/2006/relationships/hyperlink" Target="https://trajectoires.revues.org/1981" TargetMode="External"/><Relationship Id="rId41" Type="http://schemas.openxmlformats.org/officeDocument/2006/relationships/hyperlink" Target="https://www.cairn.info/revue-diogene-2005-1-page-101.htm" TargetMode="External"/><Relationship Id="rId42" Type="http://schemas.openxmlformats.org/officeDocument/2006/relationships/hyperlink" Target="http://sexes.blogs.liberation.fr/2017/01/29/lamour-libre-une-utopie-alienante/" TargetMode="External"/><Relationship Id="rId43" Type="http://schemas.openxmlformats.org/officeDocument/2006/relationships/hyperlink" Target="http://sexes.blogs.liberation.fr/2017/01/31/vive-le-peche-originel-vive-le-mal/" TargetMode="External"/><Relationship Id="rId44" Type="http://schemas.openxmlformats.org/officeDocument/2006/relationships/hyperlink" Target="http://www.grupoescolar.com/pesquisa/o-fourierismo-e-os-primordios-do-socialismo-no-brasil.html" TargetMode="External"/><Relationship Id="rId45" Type="http://schemas.openxmlformats.org/officeDocument/2006/relationships/hyperlink" Target="https://www.persee.fr/doc/slave_0080-2557_1992_num_64_4_6075" TargetMode="External"/><Relationship Id="rId46" Type="http://schemas.openxmlformats.org/officeDocument/2006/relationships/hyperlink" Target="https://www.persee.fr/issue/cmr_1252-6576_1996_num_37_3?sectionId=cmr_1252-6576_1996_num_37_3_2460" TargetMode="External"/><Relationship Id="rId47" Type="http://schemas.openxmlformats.org/officeDocument/2006/relationships/hyperlink" Target="https://www.persee.fr/doc/cmr_1252-6576_1996_num_37_3_2460" TargetMode="External"/><Relationship Id="rId48" Type="http://schemas.openxmlformats.org/officeDocument/2006/relationships/hyperlink" Target="http://www.library.vanderbilt.edu/quaderno/Quaderno5/Q5.C14.Henrard.pdf" TargetMode="External"/><Relationship Id="rId49" Type="http://schemas.openxmlformats.org/officeDocument/2006/relationships/hyperlink" Target="http://www.utopiarossa.blogspot.com/" TargetMode="External"/><Relationship Id="rId50" Type="http://schemas.openxmlformats.org/officeDocument/2006/relationships/hyperlink" Target="https://www.academia.edu/39000398/LES_MEMES_DROITS_face_&#224;_la_misogynie_proudhonienne" TargetMode="External"/><Relationship Id="rId51" Type="http://schemas.openxmlformats.org/officeDocument/2006/relationships/hyperlink" Target="https://www.en-attendant-nadeau.fr/2017/07/18/miguel-abensour/" TargetMode="External"/><Relationship Id="rId52" Type="http://schemas.openxmlformats.org/officeDocument/2006/relationships/hyperlink" Target="http://www.h-france.net/rude/2005conference/Pilbeam2.pdf" TargetMode="External"/><Relationship Id="rId53" Type="http://schemas.openxmlformats.org/officeDocument/2006/relationships/hyperlink" Target="http://www.ditext.com/robbins/robbins.html" TargetMode="External"/><Relationship Id="rId54" Type="http://schemas.openxmlformats.org/officeDocument/2006/relationships/hyperlink" Target="http://www.patricksimon.com/essais/syamour.htm" TargetMode="External"/><Relationship Id="rId55" Type="http://schemas.openxmlformats.org/officeDocument/2006/relationships/hyperlink" Target="http://www.charlesfourier.fr/rubrique.php3?id_rubrique=75" TargetMode="External"/><Relationship Id="rId56" Type="http://schemas.openxmlformats.org/officeDocument/2006/relationships/hyperlink" Target="http://www.jfb.hu/node/75217" TargetMode="External"/><Relationship Id="rId57" Type="http://schemas.openxmlformats.org/officeDocument/2006/relationships/hyperlink" Target="https://entreleslignesentrelesmots.blog/2017/04/10/flora-tristan-et-lunion-ouvriere/" TargetMode="External"/><Relationship Id="rId58" Type="http://schemas.openxmlformats.org/officeDocument/2006/relationships/hyperlink" Target="http://www.acratie.eu/" TargetMode="Externa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openxmlformats.org/officeDocument/2006/relationships/theme" Target="theme/theme1.xml"/><Relationship Id="rId64"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D5BD143-FA41-433F-BC1C-44CD303C95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626</TotalTime>
  <Application>LibreOffice/7.4.7.2$Linux_X86_64 LibreOffice_project/40$Build-2</Application>
  <AppVersion>15.0000</AppVersion>
  <Pages>79</Pages>
  <Words>67382</Words>
  <Characters>370603</Characters>
  <CharactersWithSpaces>437111</CharactersWithSpaces>
  <Paragraphs>874</Paragraphs>
  <Company>Miche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11:19:00Z</dcterms:created>
  <dc:creator>ANTONY Michel</dc:creator>
  <dc:description/>
  <dc:language>en-US</dc:language>
  <cp:lastModifiedBy>Michel ANTONY</cp:lastModifiedBy>
  <dcterms:modified xsi:type="dcterms:W3CDTF">2020-12-20T18:00:00Z</dcterms:modified>
  <cp:revision>1298</cp:revision>
  <dc:subject/>
  <dc:title>FOURIER Charles - Bibliographie.</dc:title>
</cp:coreProperties>
</file>

<file path=docProps/custom.xml><?xml version="1.0" encoding="utf-8"?>
<Properties xmlns="http://schemas.openxmlformats.org/officeDocument/2006/custom-properties" xmlns:vt="http://schemas.openxmlformats.org/officeDocument/2006/docPropsVTypes"/>
</file>