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ibliographie sur les pédagogies </w:t>
        <w:br/>
        <w:t>ou éducations libertaires et autogestionnaires</w:t>
      </w:r>
    </w:p>
    <w:p>
      <w:pPr>
        <w:pStyle w:val="Heading"/>
        <w:jc w:val="left"/>
        <w:rPr>
          <w:rFonts w:ascii="Arial" w:hAnsi="Arial" w:cs="Arial"/>
          <w:sz w:val="28"/>
        </w:rPr>
      </w:pPr>
      <w:r>
        <w:rPr>
          <w:rFonts w:cs="Arial" w:ascii="Arial" w:hAnsi="Arial"/>
          <w:sz w:val="28"/>
        </w:rPr>
        <w:br/>
        <w:t>Remarque 1 : pour les Actes, et les ouvrages collectifs ou anonymes, Cf. à Collectif. Le classement y est alphabétique.</w:t>
      </w:r>
    </w:p>
    <w:p>
      <w:pPr>
        <w:pStyle w:val="Heading"/>
        <w:jc w:val="left"/>
        <w:rPr>
          <w:rFonts w:ascii="Arial" w:hAnsi="Arial" w:cs="Arial"/>
          <w:sz w:val="28"/>
        </w:rPr>
      </w:pPr>
      <w:r>
        <w:rPr>
          <w:rFonts w:cs="Arial" w:ascii="Arial" w:hAnsi="Arial"/>
          <w:sz w:val="28"/>
        </w:rPr>
      </w:r>
    </w:p>
    <w:p>
      <w:pPr>
        <w:pStyle w:val="Heading"/>
        <w:jc w:val="left"/>
        <w:rPr>
          <w:rFonts w:ascii="Arial" w:hAnsi="Arial" w:cs="Arial"/>
          <w:sz w:val="28"/>
        </w:rPr>
      </w:pPr>
      <w:r>
        <w:rPr>
          <w:rFonts w:cs="Arial" w:ascii="Arial" w:hAnsi="Arial"/>
          <w:sz w:val="28"/>
        </w:rPr>
        <w:t>Remarque 2 : pour l’éducation fouriériste, Cf. les dossiers concernant FOURIER sur le même site</w:t>
      </w:r>
    </w:p>
    <w:p>
      <w:pPr>
        <w:pStyle w:val="Normal"/>
        <w:rPr>
          <w:rFonts w:ascii="Arial" w:hAnsi="Arial" w:cs="Arial"/>
          <w:sz w:val="28"/>
        </w:rPr>
      </w:pPr>
      <w:r>
        <w:rPr>
          <w:rFonts w:cs="Arial"/>
          <w:sz w:val="28"/>
        </w:rPr>
      </w:r>
    </w:p>
    <w:tbl>
      <w:tblPr>
        <w:tblW w:w="16976" w:type="dxa"/>
        <w:jc w:val="left"/>
        <w:tblInd w:w="-77" w:type="dxa"/>
        <w:tblLayout w:type="fixed"/>
        <w:tblCellMar>
          <w:top w:w="0" w:type="dxa"/>
          <w:left w:w="70" w:type="dxa"/>
          <w:bottom w:w="0" w:type="dxa"/>
          <w:right w:w="70" w:type="dxa"/>
        </w:tblCellMar>
      </w:tblPr>
      <w:tblGrid>
        <w:gridCol w:w="3047"/>
        <w:gridCol w:w="6521"/>
        <w:gridCol w:w="4677"/>
        <w:gridCol w:w="1031"/>
        <w:gridCol w:w="850"/>
        <w:gridCol w:w="85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BELLA Jose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sayos racionalista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Xátiva: Publicaciones pro Cultura li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CCIOLY E SILVA Doris</w:t>
            </w:r>
          </w:p>
          <w:p>
            <w:pPr>
              <w:pStyle w:val="Normal"/>
              <w:rPr/>
            </w:pPr>
            <w:r>
              <w:rPr/>
              <w:t>MARACH Sonia Ale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uricio TRAGTENBERG. Uma vida para as Ciências Humana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ão Paulo: Unes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CCURSO Ricardo Vicent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ducacion libertaria en Argentin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Andorra Teruel: Acrats, 2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CKER Victo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élestin FREINET (1896-1966). L’histoire d’un jeune intellectue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Harmattan, 2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DORNO Theodor W.</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rPr>
              <w:t xml:space="preserve">Erziehung zur Mündigkeit. </w:t>
            </w:r>
            <w:r>
              <w:rPr>
                <w:i/>
                <w:lang w:val="en-GB"/>
              </w:rPr>
              <w:t>Vorträge und Gespräche mit Hellmut BECKER 1959 bis 196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 xml:space="preserve">Frankfurt/Main: </w:t>
            </w:r>
            <w:r>
              <w:rPr/>
              <w:t>Suhrkamp,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71</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GRI Martín Alberto</w:t>
            </w:r>
          </w:p>
          <w:p>
            <w:pPr>
              <w:pStyle w:val="Normal"/>
              <w:rPr/>
            </w:pPr>
            <w:r>
              <w:rPr/>
              <w:t>CÁCEREZ María del Carm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ducación libertaria en la Argentina y en México (1861-1945)</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Libros de Anarres, Colección Utopía Lbertaria, 48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AGULLÓ </w:t>
            </w:r>
            <w:r>
              <w:rPr>
                <w:szCs w:val="22"/>
                <w:lang w:val="it-IT"/>
              </w:rPr>
              <w:t xml:space="preserve">DÍAZ </w:t>
            </w:r>
            <w:r>
              <w:rPr>
                <w:lang w:val="it-IT"/>
              </w:rPr>
              <w:t>Mª del Carmen MOLINA BENEYTO Pila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lang w:val="it-IT"/>
              </w:rPr>
              <w:t>Antonia MAYMÓN, pedagogía, anarquismo y libertad</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in-Al Margen, València: nº 48, p.04, inviern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szCs w:val="22"/>
                <w:lang w:val="it-IT"/>
              </w:rPr>
              <w:t>2003</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 xml:space="preserve">AGULLÓ </w:t>
            </w:r>
            <w:r>
              <w:rPr>
                <w:szCs w:val="22"/>
                <w:lang w:val="it-IT"/>
              </w:rPr>
              <w:t xml:space="preserve">DÍAZ </w:t>
            </w:r>
            <w:r>
              <w:rPr>
                <w:lang w:val="it-IT"/>
              </w:rPr>
              <w:t>Mª del Carme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lang w:val="it-IT"/>
              </w:rPr>
              <w:t xml:space="preserve">Mestres valencianes republicanes </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València: Universit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szCs w:val="22"/>
                <w:lang w:val="it-IT"/>
              </w:rPr>
              <w:t>2008</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 xml:space="preserve">AGULLÓ </w:t>
            </w:r>
            <w:r>
              <w:rPr>
                <w:szCs w:val="22"/>
                <w:lang w:val="it-IT"/>
              </w:rPr>
              <w:t xml:space="preserve">DÍAZ </w:t>
            </w:r>
            <w:r>
              <w:rPr>
                <w:lang w:val="it-IT"/>
              </w:rPr>
              <w:t>Mª del Carme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rPr>
            </w:pPr>
            <w:r>
              <w:rPr>
                <w:i/>
              </w:rPr>
              <w:t>Las maestras de la Repúbl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t>Madrid: Los libros de la Catarat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t>2012</w:t>
            </w:r>
          </w:p>
        </w:tc>
        <w:tc>
          <w:tcPr>
            <w:tcW w:w="1700" w:type="dxa"/>
            <w:gridSpan w:val="2"/>
            <w:tcBorders/>
            <w:tcMar>
              <w:left w:w="0" w:type="dxa"/>
              <w:right w:w="0" w:type="dxa"/>
            </w:tcMar>
          </w:tcPr>
          <w:p>
            <w:pPr>
              <w:pStyle w:val="Normal"/>
              <w:snapToGrid w:val="false"/>
              <w:rPr>
                <w:szCs w:val="22"/>
              </w:rPr>
            </w:pPr>
            <w:r>
              <w:rPr>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AGULLÓ DÍAZ Carmen</w:t>
            </w:r>
          </w:p>
          <w:p>
            <w:pPr>
              <w:pStyle w:val="Normal"/>
              <w:rPr>
                <w:szCs w:val="22"/>
                <w:lang w:val="it-IT"/>
              </w:rPr>
            </w:pPr>
            <w:r>
              <w:rPr>
                <w:szCs w:val="22"/>
                <w:lang w:val="it-IT"/>
              </w:rPr>
              <w:t>MOLINA BENEYTO Pila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2"/>
                <w:lang w:val="it-IT"/>
              </w:rPr>
            </w:pPr>
            <w:r>
              <w:rPr>
                <w:i/>
                <w:szCs w:val="22"/>
                <w:lang w:val="it-IT"/>
              </w:rPr>
              <w:t>Antonia MAYMÓN. Anarquista, maestra, naturist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Barcelona: Virus editorial, Colección Acracia, 28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HAGON Vitor</w:t>
            </w:r>
          </w:p>
          <w:p>
            <w:pPr>
              <w:pStyle w:val="Normal"/>
              <w:rPr>
                <w:lang w:val="it-IT"/>
              </w:rPr>
            </w:pPr>
            <w:r>
              <w:rPr>
                <w:lang w:val="it-IT"/>
              </w:rPr>
              <w:t>SILVA Rodrigo Rosa d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Adelino de PINHO: traços biográficos e o pensamento de um educador anarquista</w:t>
              <w:br/>
            </w:r>
          </w:p>
          <w:p>
            <w:pPr>
              <w:pStyle w:val="Normal"/>
              <w:rPr>
                <w:i/>
                <w:i/>
                <w:lang w:val="it-IT"/>
              </w:rPr>
            </w:pPr>
            <w:r>
              <w:rPr>
                <w:i/>
                <w:lang w:val="it-IT"/>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PINHO Adelino</w:t>
            </w:r>
            <w:r>
              <w:rPr>
                <w:lang w:val="pt-PT"/>
              </w:rPr>
              <w:t xml:space="preserve"> (TAVARES DE PINHO Adelino) </w:t>
            </w:r>
            <w:r>
              <w:rPr>
                <w:i/>
                <w:lang w:val="pt-PT"/>
              </w:rPr>
              <w:t xml:space="preserve">Pelo educacão e pelo trabalho, e outros escritos, </w:t>
            </w:r>
            <w:r>
              <w:rPr>
                <w:lang w:val="pt-PT"/>
              </w:rPr>
              <w:t>Sao Pãulo: Biblioteca Terra Liv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pt-P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IRELLE G.</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laïque et la critique anarch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Vie ouvrière, Paris: n°6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szCs w:val="24"/>
              </w:rPr>
            </w:pPr>
            <w:r>
              <w:rPr>
                <w:rFonts w:cs="Arial"/>
                <w:szCs w:val="24"/>
              </w:rPr>
              <w:t>AISA PÁMPOLS Ferr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Mestres, renovaci</w:t>
            </w:r>
            <w:r>
              <w:rPr>
                <w:rFonts w:cs="Arial"/>
                <w:i/>
                <w:lang w:val="it-IT"/>
              </w:rPr>
              <w:t>ó</w:t>
            </w:r>
            <w:r>
              <w:rPr>
                <w:i/>
                <w:lang w:val="it-IT"/>
              </w:rPr>
              <w:t xml:space="preserve"> i avantguarda </w:t>
            </w:r>
            <w:r>
              <w:rPr>
                <w:i/>
                <w:szCs w:val="22"/>
                <w:lang w:val="it-IT"/>
              </w:rPr>
              <w:t>pedag</w:t>
            </w:r>
            <w:r>
              <w:rPr>
                <w:rFonts w:cs="Arial"/>
                <w:i/>
                <w:szCs w:val="22"/>
                <w:lang w:val="it-IT"/>
              </w:rPr>
              <w:t>ò</w:t>
            </w:r>
            <w:r>
              <w:rPr>
                <w:i/>
                <w:szCs w:val="22"/>
                <w:lang w:val="it-IT"/>
              </w:rPr>
              <w:t xml:space="preserve">gica </w:t>
            </w:r>
            <w:r>
              <w:rPr>
                <w:i/>
                <w:lang w:val="it-IT"/>
              </w:rPr>
              <w:t>a Cataluñ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Edit</w:t>
            </w:r>
          </w:p>
          <w:p>
            <w:pPr>
              <w:pStyle w:val="Normal"/>
              <w:rPr/>
            </w:pPr>
            <w:r>
              <w:rPr>
                <w:szCs w:val="22"/>
              </w:rPr>
              <w:t>Barcelona: Edit, re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t>1984</w:t>
            </w:r>
          </w:p>
          <w:p>
            <w:pPr>
              <w:pStyle w:val="Normal"/>
              <w:jc w:val="center"/>
              <w:rPr>
                <w:szCs w:val="22"/>
              </w:rPr>
            </w:pPr>
            <w:r>
              <w:rPr>
                <w:szCs w:val="22"/>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ISA PÁMPOLS Ferr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ola Moderna : un’esperienza pedagogica in libertà</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Giornata di Studi « </w:t>
            </w:r>
            <w:r>
              <w:rPr>
                <w:i/>
                <w:lang w:val="it-IT"/>
              </w:rPr>
              <w:t>Scuola di Chiesa, Scuola di Stato, Scuola di Libertà</w:t>
            </w:r>
            <w:r>
              <w:rPr>
                <w:lang w:val="it-IT"/>
              </w:rPr>
              <w:t> », Roma: 04/05/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ISA PÁMPOLS Ferr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a historia de Barcelona. Ateneu Enciclopèdic Popular 1902-199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AEP-Virus, 6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szCs w:val="24"/>
              </w:rPr>
            </w:pPr>
            <w:r>
              <w:rPr>
                <w:rFonts w:cs="Arial"/>
                <w:szCs w:val="24"/>
              </w:rPr>
              <w:t>AISA PÁMPOLS Ferran</w:t>
              <w:br/>
            </w:r>
          </w:p>
        </w:tc>
        <w:tc>
          <w:tcPr>
            <w:tcW w:w="6521" w:type="dxa"/>
            <w:tcBorders>
              <w:top w:val="single" w:sz="6" w:space="0" w:color="000000"/>
              <w:left w:val="single" w:sz="6" w:space="0" w:color="000000"/>
              <w:bottom w:val="single" w:sz="6" w:space="0" w:color="000000"/>
              <w:right w:val="single" w:sz="6" w:space="0" w:color="000000"/>
            </w:tcBorders>
          </w:tcPr>
          <w:p>
            <w:pPr>
              <w:pStyle w:val="PrformatHTML"/>
              <w:rPr>
                <w:i/>
                <w:i/>
              </w:rPr>
            </w:pPr>
            <w:r>
              <w:rPr>
                <w:rFonts w:cs="Arial" w:ascii="Arial" w:hAnsi="Arial"/>
                <w:i/>
                <w:sz w:val="24"/>
                <w:szCs w:val="24"/>
              </w:rPr>
              <w:t>La cultura anarquista a Catalunya</w:t>
            </w:r>
            <w:r>
              <w:rPr>
                <w:rFonts w:cs="Arial" w:ascii="Arial" w:hAnsi="Arial"/>
                <w:sz w:val="24"/>
                <w:szCs w:val="24"/>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szCs w:val="24"/>
              </w:rPr>
            </w:pPr>
            <w:r>
              <w:rPr>
                <w:rFonts w:cs="Arial"/>
                <w:i/>
                <w:szCs w:val="24"/>
              </w:rPr>
            </w:r>
          </w:p>
          <w:p>
            <w:pPr>
              <w:pStyle w:val="Normal"/>
              <w:rPr>
                <w:rFonts w:cs="Arial"/>
                <w:szCs w:val="24"/>
              </w:rPr>
            </w:pPr>
            <w:r>
              <w:rPr>
                <w:rFonts w:cs="Arial"/>
                <w:szCs w:val="24"/>
              </w:rPr>
              <w:t>Barcelona: Colección De bat a bat, 6, 3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LAIZ Feli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universidad popula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lencia: Nosostros, 4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ALAIZ Felip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rPr>
              <w:t xml:space="preserve">Hacia una feceración de autonomías ibéricas. </w:t>
            </w:r>
            <w:r>
              <w:rPr>
                <w:i/>
                <w:szCs w:val="22"/>
                <w:lang w:val="it-IT"/>
              </w:rPr>
              <w:t>Cuaderno 9 : Cultura metódica de base funcion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Burdeos: Biblioteca Tierra y Libertad, 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94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LBA 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labor cultural de los Atene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 Tierra y Liberta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LBEROLA SURINACH NAVARRO Octav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Penser l'utopi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 xml:space="preserve">Perpignan: Université populaire, 78pA4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ALDORT Naomi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aking the struggle out of childrearing, and raising self-directed and happy childre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rFonts w:eastAsia="Arial Unicode MS"/>
                <w:lang w:val="en-GB"/>
              </w:rPr>
              <w:t>Eastsound, WA:</w:t>
            </w:r>
            <w:r>
              <w:rPr>
                <w:lang w:val="en-GB"/>
              </w:rPr>
              <w:t xml:space="preserve"> </w:t>
            </w:r>
            <w:r>
              <w:rPr>
                <w:rFonts w:eastAsia="Arial Unicode MS"/>
                <w:lang w:val="en-GB"/>
              </w:rPr>
              <w:t xml:space="preserve">Naomi Aldort Parenting Counseling and Workshops , </w:t>
            </w:r>
            <w:r>
              <w:rPr>
                <w:lang w:val="en-GB"/>
              </w:rPr>
              <w:t xml:space="preserve">7 CD, </w:t>
            </w:r>
            <w:r>
              <w:rPr>
                <w:rFonts w:eastAsia="Arial Unicode MS"/>
                <w:lang w:val="en-GB"/>
              </w:rPr>
              <w:t>20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LEXIS Serg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citadelle des rêves vécu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ACL, 11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LLIATA Fernandi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ademecum d’autodifesa dalla scuola-azienda per docenti, Ata e Rsu</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Bolsena: Massari, 1° edizione, 2000 - 3° edizione ampliata, 448p, 200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ÁLVAREZ JUNCO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ubcultura anarquista en España : racionalismo y populism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Culturas populares. Diferencias, divergencias, conflictos</w:t>
            </w:r>
            <w:r>
              <w:rPr/>
              <w:t>, Madrid: Casa de Velázquez</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LZINA SEGUÍ Pedr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scuela libre de Alayor (1906-193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ublicación n.1 de Seminario didáctico de Geografía e Historia. Instituto nacional de Bachillerato de Mahón, Ed. Menorc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AMADOR (seudónim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Neutral, Anarquista y racion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in-Francisco Ferrer, Buenos Aires: n.16,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MBITE Vincen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rPr>
            </w:pPr>
            <w:r>
              <w:rPr>
                <w:i/>
              </w:rPr>
              <w:t>Il s'est passé quelque chose à Cassis : des témoins parl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asterman, 16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ANDERSEN Bo Dan HANSEN Soren </w:t>
            </w:r>
          </w:p>
          <w:p>
            <w:pPr>
              <w:pStyle w:val="Normal"/>
              <w:rPr>
                <w:lang w:val="en-GB"/>
              </w:rPr>
            </w:pPr>
            <w:r>
              <w:rPr>
                <w:lang w:val="en-GB"/>
              </w:rPr>
              <w:t>JANSEN Jesp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iCs/>
                <w:lang w:val="en-GB"/>
              </w:rPr>
              <w:t>Den lille rode bog for skoleelever</w:t>
            </w:r>
            <w:r>
              <w:rPr>
                <w:lang w:val="en-GB"/>
              </w:rPr>
              <w:t>,</w:t>
            </w:r>
          </w:p>
          <w:p>
            <w:pPr>
              <w:pStyle w:val="Normal"/>
              <w:rPr>
                <w:i/>
                <w:i/>
              </w:rPr>
            </w:pPr>
            <w:r>
              <w:rPr>
                <w:i/>
              </w:rPr>
              <w:t>Le petit livre rouge des écoliers et lycéens</w:t>
            </w:r>
          </w:p>
          <w:p>
            <w:pPr>
              <w:pStyle w:val="Normal"/>
              <w:rPr>
                <w:i/>
                <w:i/>
                <w:lang w:val="en-GB"/>
              </w:rPr>
            </w:pPr>
            <w:r>
              <w:rPr>
                <w:i/>
                <w:lang w:val="en-GB"/>
              </w:rPr>
              <w:t>Little Red Schoolbook</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K </w:t>
            </w:r>
          </w:p>
          <w:p>
            <w:pPr>
              <w:pStyle w:val="Normal"/>
              <w:rPr>
                <w:sz w:val="22"/>
                <w:lang w:val="en-GB"/>
              </w:rPr>
            </w:pPr>
            <w:r>
              <w:rPr>
                <w:sz w:val="22"/>
                <w:lang w:val="en-GB"/>
              </w:rPr>
              <w:t>Lausanne</w:t>
            </w:r>
            <w:r>
              <w:rPr>
                <w:lang w:val="en-GB"/>
              </w:rPr>
              <w:t>: CEDIPS</w:t>
            </w:r>
          </w:p>
          <w:p>
            <w:pPr>
              <w:pStyle w:val="Normal"/>
              <w:rPr>
                <w:lang w:val="en-GB"/>
              </w:rPr>
            </w:pPr>
            <w:r>
              <w:rPr>
                <w:sz w:val="22"/>
                <w:lang w:val="en-GB"/>
              </w:rPr>
              <w:t>DK: 21 Theobalds Rd, WUX 8SL, Stage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9</w:t>
            </w:r>
          </w:p>
          <w:p>
            <w:pPr>
              <w:pStyle w:val="Normal"/>
              <w:jc w:val="center"/>
              <w:rPr>
                <w:lang w:val="en-GB"/>
              </w:rPr>
            </w:pPr>
            <w:r>
              <w:rPr>
                <w:lang w:val="en-GB"/>
              </w:rPr>
              <w:t>1970</w:t>
            </w:r>
          </w:p>
          <w:p>
            <w:pPr>
              <w:pStyle w:val="Normal"/>
              <w:jc w:val="center"/>
              <w:rPr>
                <w:lang w:val="en-GB"/>
              </w:rPr>
            </w:pPr>
            <w:r>
              <w:rPr>
                <w:lang w:val="en-GB"/>
              </w:rPr>
              <w:t>197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NDICH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de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4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DRADE NETO João Corre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ção anarquista x pedagogia libertária: caleidoscópio de uma história (1880 – 193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lvador: Dissertação (Mestrado em Educação), UFB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NACONTINI Giuseppe LOIODICE Isabella</w:t>
            </w:r>
          </w:p>
          <w:p>
            <w:pPr>
              <w:pStyle w:val="Normal"/>
              <w:rPr>
                <w:lang w:val="it-IT"/>
              </w:rPr>
            </w:pPr>
            <w:r>
              <w:rPr>
                <w:lang w:val="it-IT"/>
              </w:rPr>
              <w:t>(a cura d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edagogie meridiane. Educare tra emancipazione e immaginazio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i: Progedit, 17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NSART Pier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UDHON, philosophe de l’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Éducation: PROUDHON, proudhonisme (XIXe - XXe siècle). Colloque de Paris : 4 &amp; 5 novembre 1994</w:t>
            </w:r>
            <w:r>
              <w:rPr/>
              <w:t>, Paris: Les Cahiers de la Société P.-J. PROUDHON, p.19-34, 199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ONELLI Silv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torie di educazione libertaria. Cerchio nel bosc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Umanità nova, a.96, n.22, p.04, 26/06/20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NTONIOLI Maurizio &amp; alt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Contro la chiesa. I moti pro FERRER del 1909 in Ital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sa: BFS, Quaderni RSA, n,°4,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ANTONY Michel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II. Essais libertaires de petites dimensions.</w:t>
            </w:r>
          </w:p>
          <w:p>
            <w:pPr>
              <w:pStyle w:val="Normal"/>
              <w:rPr>
                <w:i/>
                <w:i/>
              </w:rPr>
            </w:pPr>
            <w:r>
              <w:rPr>
                <w:i/>
              </w:rPr>
              <w:t>B. Essais utopiques libertaires surtout pédagogiques : des « utopédagogies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ossier sur le même site</w:t>
            </w:r>
          </w:p>
          <w:p>
            <w:pPr>
              <w:pStyle w:val="Normal"/>
              <w:rPr/>
            </w:pPr>
            <w:r>
              <w:rPr/>
              <w:t>1° publication 1995 - Mise à jour permanente. 153p. en mars 20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p>
            <w:pPr>
              <w:pStyle w:val="Normal"/>
              <w:jc w:val="center"/>
              <w:rPr/>
            </w:pPr>
            <w:r>
              <w:rPr/>
            </w:r>
          </w:p>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NTONY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Quelques remarques sur le fouriérisme et l'éducation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hiers Charles FOURIER, Besançon : n°20, p.89-102, 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NTONY Mich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xperiências utópicas libertárias, sobretudo pedagógicas : utopedagogi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ão Paulo: Imaginário,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ANTONY Michel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it-IT"/>
              </w:rPr>
            </w:pPr>
            <w:r>
              <w:rPr>
                <w:i/>
              </w:rPr>
              <w:t>Experiencias pedagógicas más o menos libertarias en América Latin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trad. Paola DOMINGO, p.888-901, marzo de 2020, </w:t>
            </w:r>
            <w:hyperlink r:id="rId2">
              <w:r>
                <w:rPr>
                  <w:rStyle w:val="InternetLink"/>
                  <w:szCs w:val="24"/>
                  <w:lang w:val="it-IT"/>
                </w:rPr>
                <w:t>https://drive.google.com/file/d/1jpc8R8d_kACY8Hb3oTaT64MbOzhAUCXf/view</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9</w:t>
            </w:r>
          </w:p>
          <w:p>
            <w:pPr>
              <w:pStyle w:val="Normal"/>
              <w:jc w:val="center"/>
              <w:rPr>
                <w:lang w:val="it-IT"/>
              </w:rPr>
            </w:pPr>
            <w:r>
              <w:rPr>
                <w:lang w:val="it-IT"/>
              </w:rPr>
              <w:t>202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NWEILER Osca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eschichte der Schule und Pädagogik in Russlan vom Ende des Zarenreiches bis zum Beginn des STALIN-ä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Berli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APARECIDA MORAES Luana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Heterogestão e autogestão: um estudo sobre os projetos socioeducacionais de alienaçã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20-34, marzo de 2020,  </w:t>
            </w:r>
            <w:hyperlink r:id="rId3">
              <w:r>
                <w:rPr>
                  <w:rStyle w:val="InternetLink"/>
                  <w:szCs w:val="24"/>
                  <w:u w:val="none"/>
                  <w:lang w:val="it-IT"/>
                </w:rPr>
                <w:t>https://drive.google.com/file/d/1jpc8R8d_kACY8Hb3oTaT64MbOzhAUCXf/view</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2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PPLETON Matthew</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ummerhill oggi</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Volontà, Milano: n.3, p.139-15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PPLETON Matthew</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A free range of childhood. Self Regulation at Summerhill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Brandon, ÉU: The Foundation for Educational Renewa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APPLETON Matthew</w:t>
              <w:br/>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lang w:val="en-GB"/>
              </w:rPr>
            </w:pPr>
            <w:r>
              <w:rPr>
                <w:i/>
              </w:rPr>
              <w:t xml:space="preserve">Una infancia en libertad. </w:t>
            </w:r>
            <w:r>
              <w:rPr>
                <w:i/>
                <w:lang w:val="en-GB"/>
              </w:rPr>
              <w:t>Autorregulación en la escuela Summerhil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urcia: Cauac Editorial Nativa, 25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1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QUINO Alysson Eduardo de Carvalho</w:t>
              <w:br/>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lang w:val="it-IT"/>
              </w:rPr>
            </w:pPr>
            <w:r>
              <w:rPr>
                <w:i/>
                <w:lang w:val="it-IT"/>
              </w:rPr>
              <w:t>Autogestão e educação: Um estudo sobre a apropriação da categoria socialista pelas doutrinas gerencialistas aplicadas à administração escola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uritiba: Dissertação (Mestrado) - Curso de Educação, Programa de Pós-graduação em Educação, Setor de Educação, Universidade Federal do Paraná - Ufpr, 23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RAUS SEGURA María del Mar</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lang w:val="it-IT"/>
              </w:rPr>
            </w:pPr>
            <w:r>
              <w:rPr>
                <w:i/>
                <w:lang w:val="it-IT"/>
              </w:rPr>
              <w:t>La escula moderna en Iberoamérica: Repercusión de la muerte de Francisco FERRER GUARD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etín Americanista, n.52, p.07-2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RCHAMBAULT Reginald D.</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lang w:val="en-GB"/>
              </w:rPr>
            </w:pPr>
            <w:r>
              <w:rPr>
                <w:i/>
                <w:lang w:val="en-GB"/>
              </w:rPr>
              <w:t>John DEWEY, Lectures in the Philosophy of E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br/>
              <w:t>New York : Random Hous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99</w:t>
            </w:r>
          </w:p>
          <w:p>
            <w:pPr>
              <w:pStyle w:val="Normal"/>
              <w:jc w:val="center"/>
              <w:rPr>
                <w:lang w:val="en-GB"/>
              </w:rPr>
            </w:pPr>
            <w:r>
              <w:rPr>
                <w:lang w:val="en-GB"/>
              </w:rPr>
              <w:t>196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RCHER Willia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life, trial and death of Francis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London: Chapman and Hall, 3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1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RCHER Willia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ida, proceso y muerte de Francisco FERRER GUARD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Tusquets Editores, Colección Tiempo de Memoria, 84, 3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RCHIVIO FAMIGLIA BERNERI-AURELIO CHESS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Gli anarchici e l'autoformazione. Educazione e libertà in Italia nel secondo dopoguerr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 Archivio Famiglia Berneri-Aurelio Chess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RDOINO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utogestion (dis)simulé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12-13, p.91-93,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RDOINO Jacques</w:t>
            </w:r>
          </w:p>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pédagogies institutionnell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REAL Soledad</w:t>
            </w:r>
          </w:p>
          <w:p>
            <w:pPr>
              <w:pStyle w:val="Normal"/>
              <w:rPr/>
            </w:pPr>
            <w:r>
              <w:rPr>
                <w:lang w:val="it-IT"/>
              </w:rPr>
              <w:t>TERZIBACHIAN María Fernan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xperiencia de los bachilleratos populares en la Argentina: Exigiendo educación, redefiniendo lo públic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vista Mexicana de Investigación Educativa, Vol.17, n.53, p.513-53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ARÉVALO Jul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rPr>
              <w:t>Educa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 xml:space="preserve">-in-Verba Roja, Santiag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ARGENTON Albert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rStyle w:val="Emphasis"/>
                <w:lang w:val="it-IT"/>
              </w:rPr>
              <w:t>William GODWIN pioniere dell’educazione libertaria. Contributo allo studio della Pedagogia dell’anarchismo</w:t>
            </w:r>
            <w:r>
              <w:rPr>
                <w:rStyle w:val="Category"/>
                <w:lang w:val="it-IT"/>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Style w:val="Category"/>
                <w:lang w:val="it-IT"/>
              </w:rPr>
              <w:t>Trieste &amp; Padova: Tesi in Filosofia con indirizzo psicopedagogic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Style w:val="Category"/>
                <w:lang w:val="it-IT"/>
              </w:rPr>
              <w:t>197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RGENTON Al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La concezione pedagogico di un classico del anarchismo : William GODW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Bologna: Patr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RIVISTA ANARCHIC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ossier Francisco FERR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Milano: a.39, n.9(349), p.90-113, dicembre 2009-gennaio 20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A RIVISTA ANARCHIC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Non bambinologo né pedagogista. Dossier Giuseppe PONTREMOL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Milano: a.45, n°4(398), p.75-86, maggio 201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RMA Edmé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communauté libertaire (Paul ROBIN et Cempu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Monde de l'éducation, Paris: n°44, nov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RMAND E.</w:t>
            </w:r>
          </w:p>
          <w:p>
            <w:pPr>
              <w:pStyle w:val="Normal"/>
              <w:rPr/>
            </w:pPr>
            <w:r>
              <w:rPr/>
              <w:t>DEVALDES Manuel</w:t>
            </w:r>
          </w:p>
          <w:p>
            <w:pPr>
              <w:pStyle w:val="Normal"/>
              <w:rPr/>
            </w:pPr>
            <w:r>
              <w:rPr/>
              <w:t>LORULOT André</w:t>
            </w:r>
          </w:p>
          <w:p>
            <w:pPr>
              <w:pStyle w:val="Normal"/>
              <w:rPr/>
            </w:pPr>
            <w:r>
              <w:rPr/>
              <w:t>RECLUS Paul</w:t>
            </w:r>
          </w:p>
          <w:p>
            <w:pPr>
              <w:pStyle w:val="Normal"/>
              <w:rPr/>
            </w:pPr>
            <w:r>
              <w:rPr/>
              <w:t>RYNER Han etc.</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Questions de tolérance et d'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Ère Nouvelle, 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RMAND 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nitiation individualiste anarch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34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ARMOGATHE Dani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uise MICHEL, institutri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N'Autre école, n°10, printemp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MSTRONG Micha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TOLSTOY on Education: TOLSTOY's Educational Writings 1861-186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Rutherford, Madison &amp; Teaneck: Farleight dickinson 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RIVISTA ANARCHICA</w:t>
            </w:r>
          </w:p>
          <w:p>
            <w:pPr>
              <w:pStyle w:val="Normal"/>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it-IT"/>
              </w:rPr>
              <w:t>Dossier</w:t>
            </w:r>
            <w:r>
              <w:rPr>
                <w:lang w:val="it-IT"/>
              </w:rPr>
              <w:t>.</w:t>
            </w:r>
            <w:r>
              <w:rPr>
                <w:i/>
                <w:lang w:val="it-IT"/>
              </w:rPr>
              <w:t xml:space="preserve"> Per una pedagogia libertaria (sul pensiero di Marcello BERNARD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A Rivista anarchica, Milano: a.31, n°2-270, Milano : marz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 RIVISTA ANARCHIC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ossier Lamberto BORGHI. Per una pedagogialibera, laic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Style w:val="Ouvrage"/>
                <w:lang w:val="it-IT"/>
              </w:rPr>
              <w:t xml:space="preserve">-in-A Rivista anarchica, Milano: a.47, n°7(419), p.89-115, ot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Style w:val="Ouvrage"/>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RRU André</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glise et l'enseignement</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Libertaire, 6 parties, 30/11, 07/12, 14/12, 21/12, 28/12/1951, 04/01/195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1</w:t>
            </w:r>
          </w:p>
          <w:p>
            <w:pPr>
              <w:pStyle w:val="Normal"/>
              <w:jc w:val="center"/>
              <w:rPr/>
            </w:pPr>
            <w:r>
              <w:rPr/>
              <w:t>195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RTEAGA CASTILLO Belin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scuela racionalista de Yucatán.Una experiencia mexicana de educación anarquista (1915-192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éxico: Universidad Pedagógica Nacional, Colección mástextos, 5, 296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SOCIACIÓN CULTURAL ALZ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nseñanza racionalista en Alican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w:t>
            </w:r>
            <w:r>
              <w:rPr>
                <w:i/>
                <w:lang w:val="it-IT"/>
              </w:rPr>
              <w:t>El anarquismo en Alicante</w:t>
            </w:r>
            <w:r>
              <w:rPr>
                <w:lang w:val="it-IT"/>
              </w:rPr>
              <w:t>, Alicante: Instituto Juan Gil-Alber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SOCIACIÓN ESCUELA Y AUTOGESTIÓ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omemos la palabra. La voz del alumnado de Educación Secundaria en Puente de Vallec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Editorial Popular, Colección Experiencias pedagógicas, 19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SOCIACIÓN PARA LA LIBRE EDUCACIÓ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azones para educar en familia. Experiencias de homeschooling en Españ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dajoz: Asociación Cultural TREMN, Colección Yatichana, 1, 12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de-DE"/>
              </w:rPr>
              <w:t>ASSESSORATO ALLA PUBBLICA ISTRUZIONE COMUNE DI RIMIN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lang w:val="de-DE"/>
              </w:rPr>
              <w:t>Margherita ZOEBELI e il CEIS. Dalla cronaca alla stor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Scuola e Territorio n. 24 – Documenti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SSOCIATION FRATERNELLE DES INSTITUTEURS, INSTITUTRICES ET PROFESSEURS SOCIALIST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gramme d’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hez le citoyen PEROT, 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4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THE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La pedagogia libertaria - Alexander NEILL e Summerhill - Prima parte, 16 Settembre 2010</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n-Atheia, n°18, a.4-n°4, 17p, giugnio-luglio 2012</w:t>
              <w:br/>
              <w:t xml:space="preserve">Cf. site </w:t>
            </w:r>
            <w:hyperlink r:id="rId4">
              <w:r>
                <w:rPr>
                  <w:rStyle w:val="InternetLink"/>
                  <w:u w:val="none"/>
                  <w:lang w:val="en-US"/>
                </w:rPr>
                <w:t>http://www.jadawin.info/</w:t>
              </w:r>
            </w:hyperlink>
            <w:r>
              <w:rPr>
                <w:lang w:val="en-US"/>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0</w:t>
            </w:r>
          </w:p>
          <w:p>
            <w:pPr>
              <w:pStyle w:val="Normal"/>
              <w:jc w:val="center"/>
              <w:rPr>
                <w:lang w:val="en-US"/>
              </w:rPr>
            </w:pPr>
            <w:r>
              <w:rPr>
                <w:lang w:val="en-US"/>
              </w:rPr>
              <w:t>201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UFFRAND 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s écoles différentes et autres lieux</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IE, 14°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AUGUSTO Acâcio PASSETTI Edson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Anarquismos &amp; Educaçã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TimesNewRomanPSMT" w:ascii="TimesNewRomanPSMT" w:hAnsi="TimesNewRomanPSMT"/>
                <w:szCs w:val="24"/>
              </w:rPr>
              <w:t xml:space="preserve">Belo Horizonte: </w:t>
            </w:r>
            <w:r>
              <w:rPr/>
              <w:t>Autêntica, Coleção Temas &amp; Educaçã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UNOBLE Éric</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éduquer pour mieux s’intégrer ? Les communes pédagogiques en Ukraine soviétique (1920-1924)</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Revue d’Histoire de l’enfance « irrégulière » - Le Temps de l’histoire, n°7, 23pA4, décembre</w:t>
              <w:br/>
              <w:t xml:space="preserve">&amp; </w:t>
            </w:r>
            <w:hyperlink r:id="rId5">
              <w:r>
                <w:rPr>
                  <w:rStyle w:val="InternetLink"/>
                  <w:sz w:val="20"/>
                  <w:u w:val="none"/>
                </w:rPr>
                <w:t>http://rhei.revues.org.document1164.html</w:t>
              </w:r>
            </w:hyperlink>
            <w:r>
              <w:rPr>
                <w:sz w:val="20"/>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URITA Aurél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LAP ! Un roman d’apprentissage </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ruxelles: Impressions nouvelles, 14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UTOGESTION et Socialisme (Revu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utogestion et forma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Anthropos, n°13-14, 288p, sept.-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UVINET Jérôm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Charles-Ange LAISANT. Itinéraires et engagements d'un mathématicien, d'un siècle à l'autre (1841-1920)</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ntes: Université, Thèse de doctor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UZOU Martin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Une utopie fraternelle au présent</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in-Entropia, </w:t>
            </w:r>
            <w:r>
              <w:rPr>
                <w:i/>
              </w:rPr>
              <w:t>Décroissance &amp; Utopie</w:t>
            </w:r>
            <w:r>
              <w:rPr/>
              <w:t xml:space="preserve">, Lyon: Paragon, n°4, p.139-151, printemp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VERSA Tommas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rPr>
              <w:t>Eco di una morte ingiusta nel panorama culturale europeo di inizio secolo</w:t>
            </w:r>
            <w:r>
              <w:rPr/>
              <w:t xml:space="preserve"> (FERRER)</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it-IT"/>
              </w:rPr>
              <w:t>-in-Giornata di Studi « </w:t>
            </w:r>
            <w:r>
              <w:rPr>
                <w:i/>
                <w:lang w:val="it-IT"/>
              </w:rPr>
              <w:t>Scuola di Chiesa, Scuola di Stato, Scuola di Libertà</w:t>
            </w:r>
            <w:r>
              <w:rPr>
                <w:lang w:val="it-IT"/>
              </w:rPr>
              <w:t> », Roma: 04/05/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VILÉS FARRÉ Ju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Y GUARDIA. Pedagogo, anarquista y mártir</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adrid: Marcial Pon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VILÉS FARRÉ Ju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ERRER e la politica spagnol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in-ANTONIOLI Maurizio &amp; altri </w:t>
            </w:r>
            <w:r>
              <w:rPr>
                <w:i/>
              </w:rPr>
              <w:t xml:space="preserve">Contro la chiesa. </w:t>
            </w:r>
            <w:r>
              <w:rPr>
                <w:i/>
                <w:lang w:val="en-US"/>
              </w:rPr>
              <w:t>I moti pro FERRER del 1909 in Italia</w:t>
            </w:r>
            <w:r>
              <w:rPr>
                <w:lang w:val="en-US"/>
              </w:rPr>
              <w:t>, Pisa: BFS, Quaderni RSA, n,°4, 256p, p.11-2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Cs w:val="22"/>
              </w:rPr>
              <w:t>AVILÉS FARRÉ Ju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trajectòria política i intel·lectual de Francesc FERRER</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w:t>
            </w:r>
            <w:r>
              <w:rPr>
                <w:i/>
              </w:rPr>
              <w:t>Francesc FERRER I GUARDIA</w:t>
            </w:r>
            <w:r>
              <w:rPr/>
              <w:t>, Afers. Fulls de recerca i pensament, v.24, nº64, 27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RVON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éducation anti-autoritaire. À propos d’un article de Max STIRNER</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w:t>
            </w:r>
            <w:r>
              <w:rPr/>
              <w:t>in-Revue d’Allemagne, n°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VANZINI Gu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mmobilisme e novation dans l’éducation</w:t>
            </w:r>
            <w:r>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ulouse: Privat, 31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VILÉS FARRÉ Ju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rPr>
              <w:t>Republicanismo, librepensamiento y revolución : la ideología de Francisco FERRER y GUARD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in-Ayer, n°4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VRICH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Modern School mouvement : anarchism and education in the US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Princeton: Princeton University Press, 44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ILLARGEON Norm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cation et liberté – Anthologie Tome 1 - 1792-191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ntréal: Lux, 38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ILLARGEON Norm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chisme et éducation. Anthologie 1 : 1793-191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aint-Joseph-du-Lac: M éditeur, 3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BAILLARGEON Normand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pos sur l'éducation. Essais, portraits, chroniques, aveux, convictions, espéranc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aint-Joseph-du-Lac: M éditeur, 26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JATIERRA Mau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s ateneos libertarios. Su orientación. Su moral. Su táctica revolucionaria. Demonstración de cómo se enseña a nuestros camaradas en la vida de los centros libertari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Cosmos, 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Années</w:t>
            </w:r>
          </w:p>
          <w:p>
            <w:pPr>
              <w:pStyle w:val="Normal"/>
              <w:jc w:val="center"/>
              <w:rPr/>
            </w:pPr>
            <w:r>
              <w:rPr/>
              <w:t>1930 ?</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KER Cather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soumission à l’école obligato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1985 - réédition Tahin Party et le Ravin bleu, 20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KER Cather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cahiers au feu</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Bernard Barraul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KOUNINE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nstruction intégr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galité, Genèv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6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KUNIN Migu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La Instrucción Integr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pequeña Biblioteca Calamvs Scriptoriu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KUNIN Mikhai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 Educação Integr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MORIYÓN Felix Garcia (Org.) </w:t>
            </w:r>
            <w:r>
              <w:rPr>
                <w:i/>
              </w:rPr>
              <w:t>Educação libertária: BAKUNIN, KROPOTKIN, MELLA, ROBIN, FAURE</w:t>
            </w:r>
            <w:r>
              <w:rPr/>
              <w:t>, Porto Alegre: Artes Médica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KOUNINE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nstruction intégr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ancy: Marée noire, 4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LDENSPERG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OLSTOÏ maître d’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pédagogiqu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NCAL Je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travailliste de PROUDHON, Technique, Art et Scie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2"/>
                <w:szCs w:val="22"/>
              </w:rPr>
            </w:pPr>
            <w:r>
              <w:rPr/>
              <w:t xml:space="preserve">-in-Revue des Enseignements Techniques et Professionnels, n°9-10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Cs w:val="22"/>
              </w:rPr>
            </w:pPr>
            <w:r>
              <w:rPr/>
              <w:t>1969</w:t>
            </w:r>
          </w:p>
        </w:tc>
        <w:tc>
          <w:tcPr>
            <w:tcW w:w="1700" w:type="dxa"/>
            <w:gridSpan w:val="2"/>
            <w:tcBorders/>
            <w:tcMar>
              <w:left w:w="0" w:type="dxa"/>
              <w:right w:w="0" w:type="dxa"/>
            </w:tcMar>
          </w:tcPr>
          <w:p>
            <w:pPr>
              <w:pStyle w:val="Normal"/>
              <w:snapToGrid w:val="false"/>
              <w:rPr>
                <w:rFonts w:cs="Arial"/>
                <w:color w:val="000000"/>
                <w:szCs w:val="22"/>
              </w:rPr>
            </w:pPr>
            <w:r>
              <w:rPr>
                <w:rFonts w:cs="Arial"/>
                <w:color w:val="000000"/>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NCAL Je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UDHON, démocratie, démopédie et républiqu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2"/>
                <w:szCs w:val="22"/>
              </w:rPr>
            </w:pPr>
            <w:r>
              <w:rPr/>
              <w:t>-in-</w:t>
            </w:r>
            <w:r>
              <w:rPr>
                <w:i/>
              </w:rPr>
              <w:t>L'esprit républicain</w:t>
            </w:r>
            <w:r>
              <w:rPr/>
              <w:t>. Colloque d'Orléans (4-5/09/1970), Paris: Klincksieck, p.259-27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Cs w:val="22"/>
              </w:rPr>
            </w:pPr>
            <w:r>
              <w:rPr/>
              <w:t>1972</w:t>
            </w:r>
          </w:p>
        </w:tc>
        <w:tc>
          <w:tcPr>
            <w:tcW w:w="1700" w:type="dxa"/>
            <w:gridSpan w:val="2"/>
            <w:tcBorders/>
            <w:tcMar>
              <w:left w:w="0" w:type="dxa"/>
              <w:right w:w="0" w:type="dxa"/>
            </w:tcMar>
          </w:tcPr>
          <w:p>
            <w:pPr>
              <w:pStyle w:val="Normal"/>
              <w:snapToGrid w:val="false"/>
              <w:rPr>
                <w:rFonts w:cs="Arial"/>
                <w:color w:val="000000"/>
                <w:szCs w:val="22"/>
              </w:rPr>
            </w:pPr>
            <w:r>
              <w:rPr>
                <w:rFonts w:cs="Arial"/>
                <w:color w:val="000000"/>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BANCE Pierr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C'est aussi la rentrée scolaire au Rojav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Questions de classe (s), 19/09/2018, </w:t>
            </w:r>
            <w:hyperlink r:id="rId6">
              <w:r>
                <w:rPr>
                  <w:rStyle w:val="InternetLink"/>
                  <w:u w:val="none"/>
                </w:rPr>
                <w:t>https://www.questionsdeclasses.org/?C-est-aussi-la-rentree-scolaire-au-Rojava</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BANCE Pierr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approches libertaires de l'école du Rojav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N'Autre école, Q2C, n.11, p.04-08,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BEITO Ignacio Germá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aúl TABORDA y la pedagogía en clave de programa polític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vista de Filosofía y Teoría Política, La Plata: Universidad Nacional, n.º 49, 10p, 2018</w:t>
              <w:br/>
            </w:r>
            <w:r>
              <w:rPr>
                <w:rFonts w:cs="Arial"/>
                <w:sz w:val="22"/>
                <w:szCs w:val="24"/>
                <w:lang w:val="it-IT"/>
              </w:rPr>
              <w:t xml:space="preserve">Site : </w:t>
            </w:r>
            <w:hyperlink r:id="rId7">
              <w:r>
                <w:rPr>
                  <w:rStyle w:val="InternetLink"/>
                  <w:rFonts w:cs="Arial"/>
                  <w:sz w:val="22"/>
                  <w:szCs w:val="24"/>
                  <w:u w:val="none"/>
                  <w:lang w:val="it-IT"/>
                </w:rPr>
                <w:t>https://doi.org/10.24215/23142553e023</w:t>
              </w:r>
            </w:hyperlink>
            <w:r>
              <w:rPr>
                <w:rFonts w:cs="Arial"/>
                <w:sz w:val="22"/>
                <w:szCs w:val="24"/>
                <w:lang w:val="it-IT"/>
              </w:rPr>
              <w:t>, 02/09/201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BIER Jean-Claud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expérience de rénovation du système scolaire : le lycée autogéré de Par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s Temps modernes, Paris: a.41, n°460, p.954-984, nov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Cs w:val="22"/>
              </w:rPr>
            </w:pPr>
            <w:r>
              <w:rPr/>
              <w:t>1984</w:t>
            </w:r>
          </w:p>
        </w:tc>
        <w:tc>
          <w:tcPr>
            <w:tcW w:w="1700" w:type="dxa"/>
            <w:gridSpan w:val="2"/>
            <w:tcBorders/>
            <w:tcMar>
              <w:left w:w="0" w:type="dxa"/>
              <w:right w:w="0" w:type="dxa"/>
            </w:tcMar>
          </w:tcPr>
          <w:p>
            <w:pPr>
              <w:pStyle w:val="Normal"/>
              <w:snapToGrid w:val="false"/>
              <w:rPr>
                <w:rFonts w:cs="Arial"/>
                <w:color w:val="000000"/>
                <w:szCs w:val="22"/>
              </w:rPr>
            </w:pPr>
            <w:r>
              <w:rPr>
                <w:rFonts w:cs="Arial"/>
                <w:color w:val="000000"/>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BIERI Daniele</w:t>
            </w:r>
          </w:p>
          <w:p>
            <w:pPr>
              <w:pStyle w:val="Normal"/>
              <w:rPr/>
            </w:pPr>
            <w:r>
              <w:rPr/>
              <w:t>MANTEGAZZA Raffae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Quando c'era il futuro. Tracce pedagogiche nella fantascie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Franco Ange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Cs w:val="22"/>
              </w:rPr>
            </w:pPr>
            <w:r>
              <w:rPr/>
              <w:t>2013</w:t>
            </w:r>
          </w:p>
        </w:tc>
        <w:tc>
          <w:tcPr>
            <w:tcW w:w="1700" w:type="dxa"/>
            <w:gridSpan w:val="2"/>
            <w:tcBorders/>
            <w:tcMar>
              <w:left w:w="0" w:type="dxa"/>
              <w:right w:w="0" w:type="dxa"/>
            </w:tcMar>
          </w:tcPr>
          <w:p>
            <w:pPr>
              <w:pStyle w:val="Normal"/>
              <w:snapToGrid w:val="false"/>
              <w:rPr>
                <w:rFonts w:cs="Arial"/>
                <w:color w:val="000000"/>
                <w:szCs w:val="22"/>
              </w:rPr>
            </w:pPr>
            <w:r>
              <w:rPr>
                <w:rFonts w:cs="Arial"/>
                <w:color w:val="000000"/>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COS Julio 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rPr>
              <w:t>Plan de una Escuela Integr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2"/>
                <w:szCs w:val="22"/>
              </w:rPr>
            </w:pPr>
            <w:r>
              <w:rPr/>
              <w:t>-in-La Protesta, Buenos Aires: 21/08/19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Cs w:val="22"/>
              </w:rPr>
            </w:pPr>
            <w:r>
              <w:rPr>
                <w:rFonts w:cs="Arial"/>
                <w:color w:val="000000"/>
                <w:szCs w:val="22"/>
              </w:rPr>
              <w:t>1913</w:t>
            </w:r>
          </w:p>
        </w:tc>
        <w:tc>
          <w:tcPr>
            <w:tcW w:w="1700" w:type="dxa"/>
            <w:gridSpan w:val="2"/>
            <w:tcBorders/>
            <w:tcMar>
              <w:left w:w="0" w:type="dxa"/>
              <w:right w:w="0" w:type="dxa"/>
            </w:tcMar>
          </w:tcPr>
          <w:p>
            <w:pPr>
              <w:pStyle w:val="Normal"/>
              <w:snapToGrid w:val="false"/>
              <w:rPr>
                <w:rFonts w:cs="Arial"/>
                <w:color w:val="000000"/>
                <w:szCs w:val="22"/>
              </w:rPr>
            </w:pPr>
            <w:r>
              <w:rPr>
                <w:rFonts w:cs="Arial"/>
                <w:color w:val="000000"/>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OS Julio 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felicidad del pueblo es la suprema le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2"/>
                <w:szCs w:val="22"/>
                <w:lang w:val="it-IT"/>
              </w:rPr>
            </w:pPr>
            <w:r>
              <w:rPr>
                <w:lang w:val="it-IT"/>
              </w:rPr>
              <w:t>Buenos Aires: Ote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Cs w:val="22"/>
                <w:lang w:val="it-IT"/>
              </w:rPr>
            </w:pPr>
            <w:r>
              <w:rPr>
                <w:lang w:val="it-IT"/>
              </w:rPr>
              <w:t>1915</w:t>
            </w:r>
          </w:p>
        </w:tc>
        <w:tc>
          <w:tcPr>
            <w:tcW w:w="1700" w:type="dxa"/>
            <w:gridSpan w:val="2"/>
            <w:tcBorders/>
            <w:tcMar>
              <w:left w:w="0" w:type="dxa"/>
              <w:right w:w="0" w:type="dxa"/>
            </w:tcMar>
          </w:tcPr>
          <w:p>
            <w:pPr>
              <w:pStyle w:val="Normal"/>
              <w:snapToGrid w:val="false"/>
              <w:rPr>
                <w:rFonts w:cs="Arial"/>
                <w:color w:val="000000"/>
                <w:szCs w:val="22"/>
                <w:lang w:val="it-IT"/>
              </w:rPr>
            </w:pPr>
            <w:r>
              <w:rPr>
                <w:rFonts w:cs="Arial"/>
                <w:color w:val="000000"/>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COS Julio 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Como educa el Estado a tus hij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22"/>
                <w:szCs w:val="22"/>
              </w:rPr>
              <w:t xml:space="preserve">Buenos Aires: M.L. Rañó, </w:t>
            </w:r>
            <w:r>
              <w:rPr>
                <w:rFonts w:cs="Arial"/>
                <w:color w:val="000000"/>
                <w:szCs w:val="22"/>
              </w:rPr>
              <w:t xml:space="preserve">258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Cs w:val="22"/>
              </w:rPr>
            </w:pPr>
            <w:r>
              <w:rPr>
                <w:rFonts w:cs="Arial"/>
                <w:color w:val="000000"/>
                <w:szCs w:val="22"/>
              </w:rPr>
              <w:t>192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ARCOS Julio R.</w:t>
            </w:r>
          </w:p>
        </w:tc>
        <w:tc>
          <w:tcPr>
            <w:tcW w:w="6521" w:type="dxa"/>
            <w:tcBorders>
              <w:top w:val="single" w:sz="6" w:space="0" w:color="000000"/>
              <w:left w:val="single" w:sz="6" w:space="0" w:color="000000"/>
              <w:bottom w:val="single" w:sz="6" w:space="0" w:color="000000"/>
              <w:right w:val="single" w:sz="6" w:space="0" w:color="000000"/>
            </w:tcBorders>
          </w:tcPr>
          <w:p>
            <w:pPr>
              <w:pStyle w:val="PrformatHTML"/>
              <w:rPr>
                <w:rFonts w:ascii="Arial" w:hAnsi="Arial" w:cs="Arial"/>
                <w:sz w:val="24"/>
                <w:szCs w:val="24"/>
              </w:rPr>
            </w:pPr>
            <w:r>
              <w:rPr>
                <w:rFonts w:cs="Times New Roman" w:ascii="Arial" w:hAnsi="Arial"/>
                <w:i/>
                <w:sz w:val="24"/>
                <w:szCs w:val="24"/>
              </w:rPr>
              <w:t>Régimen federal de enseña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diciones Cátedra Lisandro de la Tor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7</w:t>
            </w:r>
          </w:p>
        </w:tc>
        <w:tc>
          <w:tcPr>
            <w:tcW w:w="1700" w:type="dxa"/>
            <w:gridSpan w:val="2"/>
            <w:tcBorders/>
            <w:tcMar>
              <w:left w:w="0" w:type="dxa"/>
              <w:right w:w="0" w:type="dxa"/>
            </w:tcMar>
          </w:tcPr>
          <w:p>
            <w:pPr>
              <w:pStyle w:val="Normal"/>
              <w:snapToGrid w:val="false"/>
              <w:rPr>
                <w:szCs w:val="24"/>
              </w:rPr>
            </w:pPr>
            <w:r>
              <w:rPr>
                <w:szCs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lang w:val="it-IT"/>
              </w:rPr>
              <w:t>BARCOS Julio 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it-IT"/>
              </w:rPr>
              <w:t xml:space="preserve">Cómo educa el Estado a tu hijo. </w:t>
            </w:r>
            <w:r>
              <w:rPr>
                <w:i/>
              </w:rPr>
              <w:t xml:space="preserve">Felices los pueblos que no trasfieren a sus amos la dirección espiritual de sus hijos </w:t>
            </w:r>
          </w:p>
          <w:p>
            <w:pPr>
              <w:pStyle w:val="Normal"/>
              <w:rPr>
                <w:rFonts w:cs="Arial"/>
                <w:i/>
                <w:i/>
                <w:szCs w:val="22"/>
                <w:lang w:val="it-IT"/>
              </w:rPr>
            </w:pPr>
            <w:r>
              <w:rPr>
                <w:rFonts w:cs="Arial"/>
                <w:i/>
                <w:szCs w:val="22"/>
                <w:lang w:val="it-IT"/>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szCs w:val="22"/>
                <w:lang w:val="it-IT"/>
              </w:rPr>
            </w:pPr>
            <w:r>
              <w:rPr>
                <w:lang w:val="it-IT"/>
              </w:rPr>
              <w:t>Chile: Nadar Ediciones, Colección Magisterio, 1, Carta-prólogo de Gabriela Mistral, 2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lang w:val="it-IT"/>
              </w:rPr>
            </w:pPr>
            <w:r>
              <w:rPr>
                <w:rFonts w:cs="Arial"/>
                <w:szCs w:val="22"/>
                <w:lang w:val="it-IT"/>
              </w:rPr>
              <w:t>2015</w:t>
            </w:r>
          </w:p>
        </w:tc>
        <w:tc>
          <w:tcPr>
            <w:tcW w:w="1700" w:type="dxa"/>
            <w:gridSpan w:val="2"/>
            <w:tcBorders/>
            <w:tcMar>
              <w:left w:w="0" w:type="dxa"/>
              <w:right w:w="0" w:type="dxa"/>
            </w:tcMar>
          </w:tcPr>
          <w:p>
            <w:pPr>
              <w:pStyle w:val="Normal"/>
              <w:snapToGrid w:val="false"/>
              <w:rPr>
                <w:rFonts w:cs="Arial"/>
                <w:szCs w:val="22"/>
                <w:lang w:val="it-IT"/>
              </w:rPr>
            </w:pPr>
            <w:r>
              <w:rPr>
                <w:rFonts w:cs="Arial"/>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BARONNET Brun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Fonts w:cs="Arial"/>
                <w:i/>
                <w:szCs w:val="22"/>
              </w:rPr>
              <w:t>La puesta de las escuelas zapatistas de Chiapas por desconolizar la educación en los pueblos campesinos may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 xml:space="preserve">-in-Revista Decisio, septiembre-dici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RANCOS Do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deal pedagógico de los anarquistas</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Razón, Buenos Aires: 02/08/198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RANCOS Do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Anarquismo, Educación y Costumbres en la Argentina de principios de sigl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Contrapunto, 3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RANCOS Do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ción, cultura y trabajadores (1890-193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iblioteca Política Argentina, CELA, 12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RANCOS Dor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s Experiencias educativas del frente político-gremial socialista (1890-191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Documento de trabajo, n.23, CEIL-CONICET, vers 20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 ?</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RANCOS Dor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s escuelas anarquistas en Argentina a principios del siglo XX</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Entrevista a Dora BARRANCOS, citada en Pamela DE SETA, Flavia FANELLO, Ignacio KUPPE, Congreso ALAS, Recife, Brasil, 6-10 de septiembre d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RÉ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agnon de FREIN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Ed.I. Davy, 1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RRETO Ve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Paulo FREIRE para educado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São Paulo: Arte &amp; Ciênc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RUÉ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x STIRNER et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blico, 5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RUÉ Je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libertaires et l'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ahiers de l'humanisme libertaire, n°215, av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RUÉ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libertaires et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lternative libertaire, n°2, 10/01/197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RUÉ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AKOUNINE et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BAKOUNINE combats et débats</w:t>
            </w:r>
            <w:r>
              <w:rPr/>
              <w:t xml:space="preserve">, Paris: IE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RTHE Fortunato</w:t>
            </w:r>
          </w:p>
          <w:p>
            <w:pPr>
              <w:pStyle w:val="Normal"/>
              <w:rPr/>
            </w:pPr>
            <w:r>
              <w:rPr/>
              <w:t>= BARRABÉS Nicolá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lgo sobre la enseña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lcoi: Redención</w:t>
            </w:r>
          </w:p>
          <w:p>
            <w:pPr>
              <w:pStyle w:val="Normal"/>
              <w:rPr/>
            </w:pPr>
            <w:r>
              <w:rPr/>
              <w:t>Buenos Aires: La Protest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2</w:t>
            </w:r>
          </w:p>
          <w:p>
            <w:pPr>
              <w:pStyle w:val="Normal"/>
              <w:jc w:val="center"/>
              <w:rPr/>
            </w:pPr>
            <w:r>
              <w:rPr/>
              <w:t>192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SCHET Jérôme</w:t>
            </w:r>
          </w:p>
          <w:p>
            <w:pPr>
              <w:pStyle w:val="Normal"/>
              <w:rPr/>
            </w:pPr>
            <w:r>
              <w:rPr/>
              <w:t>GOUTTE Guillaum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nseignements d'une rébellion. La petite école zapatiste</w:t>
            </w:r>
          </w:p>
          <w:p>
            <w:pPr>
              <w:pStyle w:val="Normal"/>
              <w:spacing w:lineRule="exact" w:line="240"/>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rPr>
            </w:pPr>
            <w:r>
              <w:rPr/>
              <w:t>Éditions de l'Escargot,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SCHET Jérôme</w:t>
            </w:r>
          </w:p>
          <w:p>
            <w:pPr>
              <w:pStyle w:val="Normal"/>
              <w:rPr/>
            </w:pPr>
            <w:r>
              <w:rPr/>
              <w:t>BIEHL Janet</w:t>
            </w:r>
          </w:p>
          <w:p>
            <w:pPr>
              <w:pStyle w:val="Normal"/>
              <w:rPr/>
            </w:pPr>
            <w:r>
              <w:rPr/>
              <w:t>LENKERSDORF Carlos</w:t>
            </w:r>
          </w:p>
          <w:p>
            <w:pPr>
              <w:pStyle w:val="Normal"/>
              <w:rPr/>
            </w:pPr>
            <w:r>
              <w:rPr/>
              <w:t>STANCHEV Peta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 xml:space="preserve">Aprender Escuchando. </w:t>
            </w:r>
            <w:r>
              <w:rPr>
                <w:i/>
                <w:lang w:val="en-GB"/>
              </w:rPr>
              <w:t>Autonomía, Educación, Guerrilla en Chiapas y Kurdistán</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Valencia: Pensaré Cartoneras, 120p</w:t>
            </w:r>
          </w:p>
          <w:p>
            <w:pPr>
              <w:pStyle w:val="Normal"/>
              <w:rPr>
                <w:sz w:val="22"/>
                <w:lang w:val="en-GB"/>
              </w:rPr>
            </w:pPr>
            <w:r>
              <w:rPr>
                <w:sz w:val="22"/>
                <w:lang w:val="en-GB"/>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STIDA Francisco</w:t>
            </w:r>
          </w:p>
          <w:p>
            <w:pPr>
              <w:pStyle w:val="Normal"/>
              <w:rPr>
                <w:lang w:val="en-US"/>
              </w:rPr>
            </w:pPr>
            <w:r>
              <w:rPr/>
              <w:t>LARA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Autogestión en la escuela. Una experiencia en Palomeras</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 w:val="22"/>
              </w:rPr>
              <w:t>Madrid</w:t>
            </w:r>
            <w:r>
              <w:rPr/>
              <w:t>:</w:t>
            </w:r>
            <w:r>
              <w:rPr>
                <w:sz w:val="22"/>
              </w:rPr>
              <w:t xml:space="preserve"> Editorial Popular, Colección Experiencias Pedagógicas, 4</w:t>
            </w:r>
            <w:r>
              <w:rPr/>
              <w:t>, 2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TAILLE Alain</w:t>
            </w:r>
          </w:p>
          <w:p>
            <w:pPr>
              <w:pStyle w:val="Normal"/>
              <w:rPr>
                <w:lang w:val="en-US"/>
              </w:rPr>
            </w:pPr>
            <w:r>
              <w:rPr/>
              <w:t>CORDILL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ormer les hommes et les citoyens. Les réformateurs sociaux et l'éducation 1830-188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s Éditions de Paris, 2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BATTISTI Ernest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Rievocando Francisco FERRER GUARDIA. Una pagina di riscossa anticleric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erona: Grafiche Operai Albarel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TTISTUTTA Federi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Omaggio a Ivan ILLICH</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Milano: a.39, n°6-346, p.84-86, estat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9</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TTISTUTTA Federi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 xml:space="preserve">Educazione come arte di vivere. </w:t>
            </w:r>
            <w:r>
              <w:rPr>
                <w:i/>
              </w:rPr>
              <w:t>La pedagogia di Jiddu KRISHNAMURT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 Rivista anarchica, Milano: a.41, n°7(366), p.78-80, nov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UDELOT Christian ESTABLET Rog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rPr>
            </w:pPr>
            <w:r>
              <w:rPr>
                <w:i/>
              </w:rPr>
              <w:t>L'école capitaliste en Franc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UDOUIN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rPr>
              <w:t>Suggestion et autosuggestion : étude psychologique et pédagogique d'après les résultats de la Nouvelle école de Nanc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uchâtel: Delachaux et Niestl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UDOUIN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OLSTOÏ éducate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uchâtel-Paris: Delachaux &amp; Niestl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UDOUIN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rPr>
              <w:t>L'âme enfantine et la psychanaly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uchâtel-Paris: Delachaux &amp; Niestl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UDOIN Moniqu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universités populair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 Peuple Français, Meudon: n°09, p.10-14, janvier-mar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AZELEY Elsie Theodo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Homer LANE and The Little Commonwealth</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Allen and Unw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AU Dominiqu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utogestion en formation n'est pas la formation à  l'autoges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 et Socialisme, </w:t>
            </w:r>
            <w:r>
              <w:rPr>
                <w:i/>
              </w:rPr>
              <w:t>Autogestion et formation</w:t>
            </w:r>
            <w:r>
              <w:rPr/>
              <w:t>, Paris: Anthropos, n°13-14, p.211-223, septembre-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CCHI Eg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ummerhill in discussi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Franco Ange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BELLANI Orsetta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ttere dal Chiapas. Tra cultura maya e altre cultu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Milano: a.44, n°9(394), p.31-36, dicembre 2014-gennaio 201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LLATALLA Luciana</w:t>
            </w:r>
          </w:p>
          <w:p>
            <w:pPr>
              <w:pStyle w:val="Normal"/>
              <w:rPr>
                <w:lang w:val="it-IT"/>
              </w:rPr>
            </w:pPr>
            <w:r>
              <w:rPr>
                <w:lang w:val="it-IT"/>
              </w:rPr>
              <w:t>CORSI Antoni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amberto BORGHI storico dell'educazio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Milano: Franco Angeli</w:t>
            </w:r>
          </w:p>
          <w:p>
            <w:pPr>
              <w:pStyle w:val="Normal"/>
              <w:spacing w:lineRule="exact" w:line="240"/>
              <w:rPr>
                <w:lang w:val="it-IT"/>
              </w:rPr>
            </w:pPr>
            <w:r>
              <w:rPr>
                <w:lang w:val="it-IT"/>
              </w:rPr>
              <w:t xml:space="preserve">Milano: Franco Angeli, reed., 128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4</w:t>
            </w:r>
          </w:p>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LTRÃO Ierece Reg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rpos dóceis, mentes vazias, corações fri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ão Paulo: Imaginario, 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BENEVIDES Bruno Corrêa de Sá 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 trajetória de Angelo BANDONI e o“individualismo” anarquista no Brasil (1900-1920)</w:t>
            </w:r>
          </w:p>
          <w:p>
            <w:pPr>
              <w:pStyle w:val="Normal"/>
              <w:rPr>
                <w:i/>
                <w:i/>
                <w:lang w:val="it-IT"/>
              </w:rPr>
            </w:pPr>
            <w:r>
              <w:rPr>
                <w:i/>
                <w:lang w:val="it-IT"/>
              </w:rPr>
              <w:br/>
            </w:r>
            <w:hyperlink r:id="rId8">
              <w:r>
                <w:rPr>
                  <w:rStyle w:val="InternetLink"/>
                  <w:rFonts w:cs="TimesNewRomanPSMT" w:ascii="TimesNewRomanPSMT" w:hAnsi="TimesNewRomanPSMT"/>
                  <w:szCs w:val="24"/>
                  <w:u w:val="none"/>
                  <w:lang w:val="pt-PT"/>
                </w:rPr>
                <w:t>http://congresoanarquismo.cedinci.org/wp-content/uploads/2017/01/actas-final-congreso-anarquismo.pdf</w:t>
              </w:r>
            </w:hyperlink>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754-774, 201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NEVIDES B. Corrêa de Sá e</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lang w:val="it-IT"/>
              </w:rPr>
            </w:pPr>
            <w:r>
              <w:rPr>
                <w:i/>
                <w:lang w:val="it-IT"/>
              </w:rPr>
              <w:t>O Anarquismo sem adjetivos: a trajetória libertária de Angelo BANDONI entre propaganda e educaçã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io de Janeiro: Tesi di dottorato, Univ. Federal do Estado do Rio de Janei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NEVIDES Bruno Corrêa de Sá 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hyperlink r:id="rId9">
              <w:r>
                <w:rPr>
                  <w:rStyle w:val="InternetLink"/>
                  <w:i/>
                  <w:lang w:val="it-IT"/>
                </w:rPr>
                <w:t>A educação libertária como “nova tendência revolucionária”: as experiências pedagógicas de Angelo BANDONI</w:t>
              </w:r>
            </w:hyperlink>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vista Latino-Americana de História, vol.7, nº19, jan./jul. de 201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NJAMIN Walt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gramme pour un théâtre d'enfants prolétarien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Traduction Patrick IVERNEL, -in-LACIS A. </w:t>
            </w:r>
            <w:r>
              <w:rPr>
                <w:i/>
              </w:rPr>
              <w:t>Profession : Révolutionnaire</w:t>
            </w:r>
            <w:r>
              <w:rPr/>
              <w:t>, Grenoble: PUG, p.5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0</w:t>
            </w:r>
          </w:p>
          <w:p>
            <w:pPr>
              <w:pStyle w:val="Normal"/>
              <w:jc w:val="center"/>
              <w:rPr>
                <w:lang w:val="en-US"/>
              </w:rPr>
            </w:pPr>
            <w:r>
              <w:rPr>
                <w:lang w:val="en-US"/>
              </w:rPr>
            </w:r>
          </w:p>
          <w:p>
            <w:pPr>
              <w:pStyle w:val="Normal"/>
              <w:jc w:val="center"/>
              <w:rPr>
                <w:lang w:val="en-US"/>
              </w:rPr>
            </w:pPr>
            <w:r>
              <w:rPr>
                <w:lang w:val="en-US"/>
              </w:rPr>
              <w:t>198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NNIS Dana M.</w:t>
            </w:r>
          </w:p>
          <w:p>
            <w:pPr>
              <w:pStyle w:val="Normal"/>
              <w:rPr/>
            </w:pPr>
            <w:r>
              <w:rPr/>
              <w:t xml:space="preserve">GRAVES Isaac R.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directory of democratic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AERO, 2° ed,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ELOWITCH Wladimi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enfant à l’homme nouveau. Le « futurisme pédagogique » des années 192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des Études Slaves, Paris: t.56, 1, p.115-12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ELOWITCH Wladimi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ovietisation de l’école russe 1917-193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L'Âge d’Homme, Slavic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G Iva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ducation and jobs : the great training robber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Praeg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ALTE VEGA Francisc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cultura anarquista en la República y la Guerra Civil : los ateneos libertarios en Madri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drid: Universidad Complutense, Tesis doctoral, 2t., 60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ARD Luc</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écoles sauvag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Vivre Stock 2,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nuovo bambin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Fabbr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La maleducazione sessuale. </w:t>
            </w:r>
            <w:r>
              <w:rPr>
                <w:rStyle w:val="Emphasis"/>
                <w:rFonts w:cs="Arial"/>
              </w:rPr>
              <w:t>Dalla repressione alla liberazione del piacere come premessa a una società non autori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Emme Editric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problema inventat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Emm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zione e libertà</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De Vecch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rFonts w:cs="Arial"/>
                <w:i/>
                <w:lang w:val="it-IT"/>
              </w:rPr>
              <w:t>Come rispettare il bambin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cs="Arial"/>
                <w:lang w:val="it-IT"/>
              </w:rPr>
              <w:t>-in-Volontà, Milano: n.1, p.51-6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Fonts w:cs="Arial"/>
                <w:lang w:val="it-IT"/>
              </w:rPr>
              <w:t>198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dolesce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Fabbri Edito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li imperfetti genitor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Rizzo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Emphasis"/>
                <w:rFonts w:cs="Arial"/>
              </w:rPr>
              <w:t>Sessualità: educazione et al.</w:t>
            </w:r>
            <w:r>
              <w:rPr>
                <w:rFonts w:cs="Arial"/>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ilano: Rizzo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nfanzia tra due mond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Milano: Fabbri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scoltare i bambin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Fabbr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Educazione e libertà</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ilano: Rizzoli, 1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RNARDI Marcel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refazione</w:t>
            </w:r>
            <w:r>
              <w:rPr>
                <w:lang w:val="it-IT"/>
              </w:rPr>
              <w:t xml:space="preserve"> de SPRING Joel </w:t>
            </w:r>
            <w:r>
              <w:rPr>
                <w:i/>
                <w:lang w:val="it-IT"/>
              </w:rPr>
              <w:t>L'educazione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Elèuthera, 17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ERI Giovan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nel cinquantenario del suo assassini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Volontà, Genova: a.XII,  n°7-8, luglio-agost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FELD Sigfrie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tiautoritarismo e psicoanalisi nella scuo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Feltrinel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NFELD Siegfrie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Sisifo ovvero i limiti dell’educazione</w:t>
            </w:r>
            <w:r>
              <w:rPr>
                <w:lang w:val="en-GB"/>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renze: Guarald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 xml:space="preserve">BERNSTEIN Basil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contrôle symbolique et identité</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val: Traduction française de Ginette Ramognino le Déroff et de Philippe Vitale, Presses Universitaires de Lava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ERTHOD Aimé</w:t>
            </w:r>
          </w:p>
          <w:p>
            <w:pPr>
              <w:pStyle w:val="Normal"/>
              <w:rPr>
                <w:lang w:val="en-GB"/>
              </w:rPr>
            </w:pPr>
            <w:r>
              <w:rPr>
                <w:lang w:val="en-GB"/>
              </w:rPr>
              <w:t>GUY-GRAND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UDHON et l'enseignement du peuple, pages choisi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E.Chiron, 2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TI Giampietro (BERTI Ni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L’instruzione integrale come propedeutica all’integrazione del lavoro nel pensiero dei alcuni classici dell’anarchism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AA </w:t>
            </w:r>
            <w:r>
              <w:rPr>
                <w:i/>
              </w:rPr>
              <w:t xml:space="preserve">La ricerca pedagogica tra scienza e utopia </w:t>
            </w:r>
            <w:r>
              <w:rPr/>
              <w:t>Firenze: La Nuo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BERTI Giampietro (</w:t>
            </w:r>
            <w:r>
              <w:rPr/>
              <w:t xml:space="preserve">BERTI </w:t>
            </w:r>
            <w:r>
              <w:rPr>
                <w:lang w:val="it-IT"/>
              </w:rPr>
              <w:t>Ni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it-IT"/>
              </w:rPr>
              <w:t>Lamberto BORGHI. L'educazione permanen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Volontà, Milano: a.41, n.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TI Giampietro (BERTI Ni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Il luogo di Franciso FERRER nell’utopia anarch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Giornata di Studi « </w:t>
            </w:r>
            <w:r>
              <w:rPr>
                <w:i/>
                <w:lang w:val="it-IT"/>
              </w:rPr>
              <w:t>Scuola di Chiesa, Scuola di Stato, Scuola di Libertà</w:t>
            </w:r>
            <w:r>
              <w:rPr>
                <w:lang w:val="it-IT"/>
              </w:rPr>
              <w:t> », Roma: 04/05/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TI Giampiet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 xml:space="preserve">Capitolo quattordicesimo. Uomo nuovo o uomo libero ? </w:t>
            </w:r>
            <w:r>
              <w:rPr>
                <w:i/>
              </w:rPr>
              <w:t>Il problema educativa nell’anarchism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in-</w:t>
            </w:r>
            <w:r>
              <w:rPr>
                <w:i/>
                <w:lang w:val="en-US"/>
              </w:rPr>
              <w:t>Il pensiero anarchico dal Settecento al Novecento</w:t>
            </w:r>
            <w:r>
              <w:rPr>
                <w:lang w:val="en-US"/>
              </w:rPr>
              <w:t>, Manduria: Lacaita, 103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BERTI Giampietro (Ni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mberto BORGHI. L'educazione permanente</w:t>
            </w:r>
            <w:r>
              <w:rPr>
                <w:lang w:val="it-IT"/>
              </w:rPr>
              <w:t xml:space="preserve"> (1987)</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w:t>
            </w:r>
            <w:r>
              <w:rPr>
                <w:i/>
                <w:lang w:val="it-IT"/>
              </w:rPr>
              <w:t xml:space="preserve">Dossier Lamberto BORGHI. Per una pedagogia libera, laica, libertaria, </w:t>
            </w:r>
            <w:r>
              <w:rPr>
                <w:rStyle w:val="Ouvrage"/>
                <w:lang w:val="it-IT"/>
              </w:rPr>
              <w:t xml:space="preserve">Milano: a.47, n°7(419), p.109-115, ot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Style w:val="Ouvrage"/>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TOLUCCI Fran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diffusione del « mito » di FERRER nella Toscana pre-fasc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Bollettino Archivio G. Pinelli, Milano: n°18, 52p, p.46-47, di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TOLUCCI Fran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diffusione del « mito » di FERRER nella Toscana prefascista (1909-192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RSDA, Pisa: n°1(17), gennaio-giugn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TONI Giancar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moderna di Clivi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MINAZZI Fabio </w:t>
            </w:r>
            <w:r>
              <w:rPr>
                <w:i/>
              </w:rPr>
              <w:t>Il sapere per la società civile : le Università popolari</w:t>
            </w:r>
            <w:r>
              <w:rPr/>
              <w:t>, Varese: Università Popolare, p.389-40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TON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FERRER di Losan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Il Risveglio, Genève: 15/11/19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TON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FERRER di Losann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L’Università Popolare, Milano: a.XIII, n°22-2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TON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zione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Volontà, 16/01/192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ERTONI IOVINE D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toria della scuola popolare in Ital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Torino: Einaud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54</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RTRAND August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vérité sur l’affaire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s Temps Nouveau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BERTULETTI Albin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lang w:val="it-IT"/>
              </w:rPr>
              <w:t xml:space="preserve">Scuola a terra... Terra a scuola. </w:t>
            </w:r>
            <w:r>
              <w:rPr>
                <w:i/>
              </w:rPr>
              <w:t>Intervista di Valentina NEGR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2, n°6(373), p.85-90,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SALÚ Xavier</w:t>
            </w:r>
          </w:p>
          <w:p>
            <w:pPr>
              <w:pStyle w:val="Normal"/>
              <w:rPr/>
            </w:pPr>
            <w:r>
              <w:rPr/>
              <w:t>VILA Ignas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buena educación. Libertad e igualdad en la escuela del siglo XX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s libros de la Cataracta, 2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BESSIÈRE Bern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rganisation du consei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Éducation et Techniques, n°1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BESSIÈRE Bernard</w:t>
            </w:r>
          </w:p>
          <w:p>
            <w:pPr>
              <w:pStyle w:val="Normal"/>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nstitution du consei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APASSADE Georges, </w:t>
            </w:r>
            <w:r>
              <w:rPr>
                <w:i/>
              </w:rPr>
              <w:t>L'autogestion pédagogique</w:t>
            </w:r>
            <w:r>
              <w:rPr/>
              <w:t>, Paris: Gauthiers-Villars, 20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ETTI Dar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remona, l’arte de difendere la scuola pubbl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ano: Alternativa Libertaria, 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VILACQUA Silvia</w:t>
            </w:r>
          </w:p>
          <w:p>
            <w:pPr>
              <w:pStyle w:val="Normal"/>
              <w:rPr>
                <w:lang w:val="en-GB"/>
              </w:rPr>
            </w:pPr>
            <w:r>
              <w:rPr>
                <w:lang w:val="it-IT"/>
              </w:rPr>
              <w:t>CASARIN Pierpao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ratiche della filosof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5, n°6(400), p.123-128,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BIANCO August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scuela COSSETTINI, cuna de la democrac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sario: ediciones Amsafe, Colección Historias de vid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IBBERMAN José</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Biología pedagógica: educación sexual de los niñ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La Revista Blanca, Col. El Mudo al Dí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IBERFELD Laurence</w:t>
            </w:r>
          </w:p>
          <w:p>
            <w:pPr>
              <w:pStyle w:val="Normal"/>
              <w:rPr>
                <w:lang w:val="en-GB"/>
              </w:rPr>
            </w:pPr>
            <w:r>
              <w:rPr/>
              <w:t>CHAMBAT Grégo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Apprendre à désobéir, petite histoire de l'école qui résist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Paris: collection « N'Autre école », éditions CNT-RP, 240p, av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ICKMAN Mar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Minding American Education. Reclaiming the tradition of active learning</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chers College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IDDLE William Wisha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The Citizen in Training</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arlham College bulletin, 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4</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IDDLE William Wisha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rStyle w:val="Asizelarge1"/>
                <w:i/>
                <w:color w:val="111111"/>
                <w:lang w:val="en-US"/>
              </w:rPr>
              <w:t xml:space="preserve">People Grow in Communities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rStyle w:val="Asizelarge1"/>
                <w:color w:val="111111"/>
                <w:lang w:val="en-US"/>
              </w:rPr>
              <w:t>Earlham College bulletin, 1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Style w:val="Asizelarge1"/>
                <w:color w:val="111111"/>
                <w:lang w:val="en-US"/>
              </w:rPr>
              <w:t>1956</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IDDLE William Wisha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Growth Toward Freedom: A Challenge for Campus and Communit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arper, 17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IEHL Janet</w:t>
            </w:r>
          </w:p>
          <w:p>
            <w:pPr>
              <w:pStyle w:val="Normal"/>
              <w:rPr>
                <w:lang w:val="en-US"/>
              </w:rPr>
            </w:pPr>
            <w:r>
              <w:rPr>
                <w:lang w:val="en-US"/>
              </w:rPr>
              <w:t>BASCHET Jérôme</w:t>
            </w:r>
          </w:p>
          <w:p>
            <w:pPr>
              <w:pStyle w:val="Normal"/>
              <w:rPr>
                <w:lang w:val="en-US"/>
              </w:rPr>
            </w:pPr>
            <w:r>
              <w:rPr>
                <w:lang w:val="en-US"/>
              </w:rPr>
              <w:t>LENKERSDORF Carlos</w:t>
            </w:r>
          </w:p>
          <w:p>
            <w:pPr>
              <w:pStyle w:val="Normal"/>
              <w:rPr/>
            </w:pPr>
            <w:r>
              <w:rPr/>
              <w:t>STANCHEV Peta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 xml:space="preserve">Aprender Escuchando. </w:t>
            </w:r>
            <w:r>
              <w:rPr>
                <w:i/>
                <w:lang w:val="en-GB"/>
              </w:rPr>
              <w:t>Autonomía, Educación, Guerrilla en Chiapas y Kurdistán</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Valencia: Pensaré Cartoneras, 120p</w:t>
            </w:r>
          </w:p>
          <w:p>
            <w:pPr>
              <w:pStyle w:val="Normal"/>
              <w:rPr>
                <w:sz w:val="22"/>
                <w:lang w:val="en-GB"/>
              </w:rPr>
            </w:pPr>
            <w:r>
              <w:rPr>
                <w:sz w:val="22"/>
                <w:lang w:val="en-GB"/>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IGEAULT Jean Pier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llusion psychanalytique en 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 2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IHOUIX Philippe MAUVILLY Kar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ésastre de l’école numérique : Plaidoyer pour une école sans écran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eu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BILHÃO Isab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ela educação lutaremos o bom combate: a instrução operária como um campo de disputas entre católicos e anarquistas na primeira república brasilei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in-Hist. </w:t>
            </w:r>
            <w:r>
              <w:rPr>
                <w:lang w:val="en-US"/>
              </w:rPr>
              <w:t>Educ. [online], vol.19, n.45, p.141-15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IZIAU Nico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élestin FREINET, l'ICEM un choix pédagogique, un engagement social et polit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ICEM-Pédagogie Freine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LANC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s de l'émancip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À contretemps, Paris: n°42, p.23-24, nov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LANCO MARTÍNEZ Rogel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edagogía de Paulo FREIRE. Ideologia y método de la educación liberado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Zero-ZY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LEWITT Trevo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The Modern Schools handbook</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ondon: Gollacz</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LUMENFELD Lilian Rifki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US"/>
              </w:rPr>
            </w:pPr>
            <w:r>
              <w:rPr>
                <w:i/>
                <w:lang w:val="en-US"/>
              </w:rPr>
              <w:t>Consider the Child: A Book for Parents and Teachers</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King's College Press, 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8</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GAERTS 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rancesco FERRER</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Gen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Cs w:val="22"/>
              </w:rPr>
              <w:t>BOLETÍN DE LA ESCUELA MODERN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rPr>
            </w:pPr>
            <w:r>
              <w:rPr>
                <w:i/>
                <w:szCs w:val="22"/>
              </w:rPr>
              <w:t>Boletín de la Escue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Barcelona: Tusquets, ed. de Albert MAYO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BONATO Nailda Marinho da Costa</w:t>
            </w:r>
            <w:r>
              <w:rPr/>
              <w:t xml:space="preserve"> </w:t>
            </w:r>
          </w:p>
          <w:p>
            <w:pPr>
              <w:pStyle w:val="Normal"/>
              <w:rPr/>
            </w:pPr>
            <w:r>
              <w:rPr/>
              <w:t>MARTINS Angela María Souz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rajetórias Históricas de Educaçã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io de Janeiro: Editora Rovelle, v.1, 2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NHAM-CARTER Victo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GB"/>
              </w:rPr>
              <w:t>Dartington Hall</w:t>
            </w:r>
            <w:r>
              <w:rPr>
                <w:lang w:val="en-GB"/>
              </w:rPr>
              <w:t> </w:t>
            </w:r>
            <w:r>
              <w:rPr>
                <w:i/>
                <w:lang w:val="en-GB"/>
              </w:rPr>
              <w:t>: the history of an experiment</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ondon: Phoeni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 xml:space="preserve">BONILLA-MOLINA Luís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szCs w:val="22"/>
                <w:lang w:val="it-IT"/>
              </w:rPr>
              <w:t xml:space="preserve">Educación AntiCapitalista. </w:t>
            </w:r>
            <w:r>
              <w:rPr>
                <w:i/>
                <w:iCs/>
                <w:szCs w:val="22"/>
              </w:rPr>
              <w:t>Apuntes para la (re)construcción de la historia de las pedagogías crítica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szCs w:val="22"/>
                <w:lang w:val="it-IT"/>
              </w:rPr>
              <w:t>Editorial Sylone, 20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2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NNARDEL Yv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Contro l'educazionismo. Ovvero critica dell'educazione in quanto tale. A cura di Filippo TRASATT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 xml:space="preserve">-in-A Rivista anarchica, Milano: a.44, n°6(391), p.121-124,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OKCHIN Murray</w:t>
            </w:r>
          </w:p>
          <w:p>
            <w:pPr>
              <w:pStyle w:val="Normal"/>
              <w:rPr/>
            </w:pPr>
            <w:r>
              <w:rPr/>
              <w:t>BIEHL Jane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Vuelta a Los Arenalejos en 10 preguntas : presentación del proyecto de ecoaldea de Los Arenalejo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alaga: Ecologistas en acción, 2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DET Gast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Université Populaire de Besançon 1899-1908</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ahiers Charles FOURIER, Besançon: n°09, 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Armando</w:t>
            </w:r>
          </w:p>
          <w:p>
            <w:pPr>
              <w:pStyle w:val="Normal"/>
              <w:rPr/>
            </w:pPr>
            <w:r>
              <w:rPr/>
              <w:t>GORI Pietr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rPr>
              <w:t>Francisco FERRER</w:t>
            </w:r>
            <w:r>
              <w:rPr/>
              <w:t>, 1909</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uenos Aires: La Protesta, 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zione e autorità nell’Italia Modern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John DEWEY e il pensiero pedagogico contemporaneo negli Stati Unit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Saggi di psicologia dell'educazion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fondamento dell’educazione attiv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Il metodo dei progett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5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lang w:val="it-IT"/>
              </w:rPr>
              <w:t>L'educazione e i suoi problem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5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ideale educativo di John DEWEY</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 xml:space="preserve">Firenze: La Nueva Itali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5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zione e scuola nell'Italia di ogg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5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scuola moderna di Francesco FERRER</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in-Scuola e città, p.337-338, 31/10/195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Educazione e sviluppo social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cuola e ambient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Scuola e comunità</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ducazione attiva oggi: un bilancio critico</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ducazione permanente</w:t>
            </w:r>
            <w:r>
              <w:rPr/>
              <w:t xml:space="preserve"> (intervista da Nico BERT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Volontà, Milano: n°1, p.35-4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Maestri e problemi dell’educazion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resente e futuro dell'eduzazione del nostro tempo</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poli: Ligor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re alla libertà</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GHI La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città e la scuol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ilano: Eléuthe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BÓRQUEZ Isol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mujer y la educació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in-Verba Roja, Chil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ORRÁS Eduar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proceso FERRER. Drama histórico en tres actos distribuidos en diez cuadro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Maucci, 1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RSODI Ralp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tion and Living</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ÉU:</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SCUS A. (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ffaire FERRER</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astres:Musée J.JAURÈ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UCHET Thoma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harles FOURIER. L'éducation en sociét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 xml:space="preserve">Socialisme(s) et éducation au XIX° siècle, </w:t>
            </w:r>
            <w:r>
              <w:rPr/>
              <w:t>Le Bord de l'eau, 3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UMARD Patrick</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fabrique de libertés. Le Lycée Autogéré de Par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epas, 4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BOUMARD Patrick</w:t>
            </w:r>
          </w:p>
          <w:p>
            <w:pPr>
              <w:pStyle w:val="Normal"/>
              <w:spacing w:lineRule="exact" w:line="240"/>
              <w:rPr>
                <w:lang w:val="it-IT"/>
              </w:rPr>
            </w:pPr>
            <w:r>
              <w:rPr>
                <w:lang w:val="it-IT"/>
              </w:rPr>
              <w:t>LAPASSADE Georges</w:t>
            </w:r>
          </w:p>
          <w:p>
            <w:pPr>
              <w:pStyle w:val="Normal"/>
              <w:spacing w:lineRule="exact" w:line="240"/>
              <w:rPr>
                <w:lang w:val="it-IT"/>
              </w:rPr>
            </w:pPr>
            <w:r>
              <w:rPr>
                <w:lang w:val="it-IT"/>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Il mito dell'Identità. Apologia della dissociazio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 Sensibili alle foglie, 1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BLASCO Sara</w:t>
            </w:r>
          </w:p>
          <w:p>
            <w:pPr>
              <w:pStyle w:val="Normal"/>
              <w:spacing w:lineRule="exact" w:line="240"/>
              <w:rPr/>
            </w:pPr>
            <w:r>
              <w:rPr/>
              <w:t xml:space="preserve">CASCADO Ramón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Que quede entre nosotros. Experiencias de niños en talleres y en la vida cotidia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El Garaje Ediciones, Colección Psicología, 19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NNISSEAU Anne-Marie &amp; Marie-Noël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istoire d'un collège qui n'existe pas enco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12-13, p.101-115,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TTANI Nor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fessoressa add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ologna: Il Mulin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UCHÉ-MULET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Juste et l’Égoïste, STIRNER et PROUDH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Éducation: PROUDHON, proudhonisme (XIXe - XXe siècle). Colloque de Paris : 4 &amp; 5 novembre 1994</w:t>
            </w:r>
            <w:r>
              <w:rPr/>
              <w:t>, Paris: Les Cahiers de la Société P.-J. PROUDHON, p.59-7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UDOIN Moniqu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intégrale, deux expériences pédagogiqu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Peuple français. Revue d'histoire populaire, n.18, avril-juin 197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UMARD Patrick</w:t>
            </w:r>
          </w:p>
          <w:p>
            <w:pPr>
              <w:pStyle w:val="Normal"/>
              <w:rPr/>
            </w:pPr>
            <w:r>
              <w:rPr/>
              <w:t>LAMAHI Ahme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pédagogies autogestionn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Ed.I. Davy,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OUMARD Patrick</w:t>
            </w:r>
          </w:p>
          <w:p>
            <w:pPr>
              <w:pStyle w:val="Normal"/>
              <w:rPr>
                <w:lang w:val="en-GB"/>
              </w:rPr>
            </w:pPr>
            <w:r>
              <w:rPr>
                <w:lang w:val="en-GB"/>
              </w:rPr>
              <w:t>MARCHAT J.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hahuts, ordre et désordre dans l’institution éducati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rmand Co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BOURGIN Hu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rPr>
              <w:t>La pédagogie de FOURI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internationale de l’enseignement, p.130-143, janv.-j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OYD Carolyn 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anarchists and education in Spain 1868-190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Washington: University, Tes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9</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OYD Carolyn 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anarchists and education in Spain 1868-190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he Journal of Modern History, XLVIII, december 197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OYD William</w:t>
            </w:r>
          </w:p>
          <w:p>
            <w:pPr>
              <w:pStyle w:val="Normal"/>
              <w:rPr/>
            </w:pPr>
            <w:r>
              <w:rPr/>
              <w:t>RAWSON Wat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story of the New education</w:t>
            </w:r>
            <w:r>
              <w:rPr>
                <w:lang w:val="en-GB"/>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Heineman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de-DE"/>
              </w:rPr>
            </w:pPr>
            <w:r>
              <w:rPr>
                <w:szCs w:val="22"/>
              </w:rPr>
              <w:t>BOYÉ Georgett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de-DE"/>
              </w:rPr>
            </w:pPr>
            <w:r>
              <w:rPr>
                <w:i/>
                <w:szCs w:val="22"/>
              </w:rPr>
              <w:t>Chronique d'Espagne. À Barcelone. La CENU, 17 septembre 193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de-DE"/>
              </w:rPr>
            </w:pPr>
            <w:r>
              <w:rPr>
                <w:szCs w:val="22"/>
              </w:rPr>
              <w:t>-in-L'École Libératrice, FSI, 8° année, n.2, 10/10/193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936</w:t>
            </w:r>
          </w:p>
        </w:tc>
        <w:tc>
          <w:tcPr>
            <w:tcW w:w="1700" w:type="dxa"/>
            <w:gridSpan w:val="2"/>
            <w:tcBorders/>
            <w:tcMar>
              <w:left w:w="0" w:type="dxa"/>
              <w:right w:w="0" w:type="dxa"/>
            </w:tcMar>
          </w:tcPr>
          <w:p>
            <w:pPr>
              <w:pStyle w:val="Normal"/>
              <w:snapToGrid w:val="false"/>
              <w:rPr>
                <w:lang w:val="de-DE"/>
              </w:rPr>
            </w:pPr>
            <w:r>
              <w:rPr>
                <w:lang w:val="de-DE"/>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BRAUNMÜHL Ekkehard von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de-DE"/>
              </w:rPr>
            </w:pPr>
            <w:r>
              <w:rPr>
                <w:i/>
                <w:iCs/>
                <w:lang w:val="de-DE"/>
              </w:rPr>
              <w:t>Antipädagogik. Studien zur Abschaffung der Erziehung</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de-DE"/>
              </w:rPr>
            </w:pPr>
            <w:r>
              <w:rPr>
                <w:i/>
                <w:lang w:val="de-DE"/>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975</w:t>
            </w:r>
          </w:p>
        </w:tc>
        <w:tc>
          <w:tcPr>
            <w:tcW w:w="1700" w:type="dxa"/>
            <w:gridSpan w:val="2"/>
            <w:tcBorders/>
            <w:tcMar>
              <w:left w:w="0" w:type="dxa"/>
              <w:right w:w="0" w:type="dxa"/>
            </w:tcMar>
          </w:tcPr>
          <w:p>
            <w:pPr>
              <w:pStyle w:val="Normal"/>
              <w:snapToGrid w:val="false"/>
              <w:rPr>
                <w:lang w:val="de-DE"/>
              </w:rPr>
            </w:pPr>
            <w:r>
              <w:rPr>
                <w:lang w:val="de-DE"/>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BRAUNMÜHL Ekkehard v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i/>
                <w:iCs/>
                <w:lang w:val="de-DE"/>
              </w:rPr>
              <w:t>Der heimliche Generationenvertrag. Jenseits von Pädagogik und Antipädagogik</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Reinbek: Rowohlt Taschenbuch Verla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986</w:t>
            </w:r>
          </w:p>
        </w:tc>
        <w:tc>
          <w:tcPr>
            <w:tcW w:w="1700" w:type="dxa"/>
            <w:gridSpan w:val="2"/>
            <w:tcBorders/>
            <w:tcMar>
              <w:left w:w="0" w:type="dxa"/>
              <w:right w:w="0" w:type="dxa"/>
            </w:tcMar>
          </w:tcPr>
          <w:p>
            <w:pPr>
              <w:pStyle w:val="Normal"/>
              <w:snapToGrid w:val="false"/>
              <w:rPr>
                <w:lang w:val="de-DE"/>
              </w:rPr>
            </w:pPr>
            <w:r>
              <w:rPr>
                <w:lang w:val="de-DE"/>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BRAUNMÜHL Ekkehard v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de-DE"/>
              </w:rPr>
            </w:pPr>
            <w:r>
              <w:rPr>
                <w:i/>
                <w:iCs/>
                <w:lang w:val="de-DE"/>
              </w:rPr>
              <w:t>Was ist antipädagogische Aufklärung? Mißverständnisse, Mißbräuche, Mißerfolge der radikalen Erziehungskritik</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Kid Verla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997</w:t>
            </w:r>
          </w:p>
        </w:tc>
        <w:tc>
          <w:tcPr>
            <w:tcW w:w="1700" w:type="dxa"/>
            <w:gridSpan w:val="2"/>
            <w:tcBorders/>
            <w:tcMar>
              <w:left w:w="0" w:type="dxa"/>
              <w:right w:w="0" w:type="dxa"/>
            </w:tcMar>
          </w:tcPr>
          <w:p>
            <w:pPr>
              <w:pStyle w:val="Normal"/>
              <w:snapToGrid w:val="false"/>
              <w:rPr>
                <w:lang w:val="de-DE"/>
              </w:rPr>
            </w:pPr>
            <w:r>
              <w:rPr>
                <w:lang w:val="de-DE"/>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BRAUNMÜHL Ekkehard von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de-DE"/>
              </w:rPr>
            </w:pPr>
            <w:r>
              <w:rPr>
                <w:i/>
                <w:iCs/>
                <w:lang w:val="de-DE"/>
              </w:rPr>
              <w:t>Antipädagogik</w:t>
            </w:r>
            <w:r>
              <w:rPr>
                <w:lang w:val="de-DE"/>
              </w:rPr>
              <w:t xml:space="preserve"> (1975)</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eipzig: Neuauflage: tolog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2006</w:t>
            </w:r>
          </w:p>
        </w:tc>
        <w:tc>
          <w:tcPr>
            <w:tcW w:w="1700" w:type="dxa"/>
            <w:gridSpan w:val="2"/>
            <w:tcBorders/>
            <w:tcMar>
              <w:left w:w="0" w:type="dxa"/>
              <w:right w:w="0" w:type="dxa"/>
            </w:tcMar>
          </w:tcPr>
          <w:p>
            <w:pPr>
              <w:pStyle w:val="Normal"/>
              <w:snapToGrid w:val="false"/>
              <w:rPr>
                <w:lang w:val="de-DE"/>
              </w:rPr>
            </w:pPr>
            <w:r>
              <w:rPr>
                <w:lang w:val="de-DE"/>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ÉMAND Nathal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empuis, une expérience d’éducation libertaire à l’époque de Jules FERR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onde Libertai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ÉMAND Nathali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résentation</w:t>
            </w:r>
            <w:r>
              <w:rPr/>
              <w:t xml:space="preserve"> de ROBIN Paul </w:t>
            </w:r>
            <w:r>
              <w:rPr>
                <w:i/>
              </w:rPr>
              <w:t>De l'enseignement intégral</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Volonté Anarchiste, Fresnes Antony: n°4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ÉMAND Nathali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 proudhonisme dans les conceptions pédagogiques libertair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Éducation: PROUDHON, proudhonisme (XIXe - XXe siècle). Colloque de Paris : 4 &amp; 5 novembre 1994</w:t>
            </w:r>
            <w:r>
              <w:rPr/>
              <w:t>, Paris: Les Cahiers de la Société P.-J. PROUDHON, p77-9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ÉMAND Nathali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s anarchistes et l'éducation sous Jules FERRY</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 Monde libertaire, Paris: été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ÉMAND Nathali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rue-galerie et les relations adultes-enfants chez FOURIER et les fouriérist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hiers Charles FOURIER, Besançon: p.29-50, n°18, 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ÉMAND Nathalie</w:t>
            </w:r>
            <w:r>
              <w:rPr>
                <w:sz w:val="20"/>
              </w:rPr>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ROUDHON et le travail des enfant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PROUDHON, une philosophie du travail</w:t>
            </w:r>
            <w:r>
              <w:rPr/>
              <w:t>, Paris: Publications de la Société P.-J. Proudhon, p.51-6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ÉMAND Nathali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s socialismes et l’enfance : expérimentation et utopie : (1830-187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ennes: Presses universitaires de Rennes, 36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BRÉMAND Nathalie</w:t>
            </w:r>
            <w:r>
              <w:rPr>
                <w:sz w:val="20"/>
              </w:rPr>
              <w:br/>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rPr>
              <w:t>Éducation et révolution: les réalisations pour enfants chez les fouriéristes, les communistes icariens et les anarchistes</w:t>
            </w:r>
            <w:r>
              <w:rPr/>
              <w:br/>
              <w:t>-in-</w:t>
            </w:r>
            <w:r>
              <w:rPr>
                <w:i/>
              </w:rPr>
              <w:t>Vivre l'anarchie. Expériences communautaires et réalisations alternatives antiautoritaires. Actes du colloque de Ligoure, mai 200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Lyon: ACL, 160p, p.26-46, nov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BRÉMAND Nathalie</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Éducation (Démopédi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GAILLARD Chantal/NAVET Georges (Dir.) </w:t>
            </w:r>
            <w:r>
              <w:rPr>
                <w:bCs/>
                <w:i/>
                <w:iCs/>
              </w:rPr>
              <w:t xml:space="preserve">Dictionnaire PROUDHON, </w:t>
            </w:r>
            <w:r>
              <w:rPr>
                <w:bCs/>
                <w:iCs/>
              </w:rPr>
              <w:t xml:space="preserve">Bruxelles: Aden, p.209-219, av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bCs/>
                <w:iCs/>
              </w:rPr>
            </w:pPr>
            <w:r>
              <w:rPr>
                <w:bCs/>
                <w:iCs/>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2"/>
              </w:rPr>
              <w:t>BRICABRACS</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sz w:val="22"/>
              </w:rPr>
              <w:t>Bricabracs en toutes lettres : quelques années d’une expérience éducative en forme d’abécéd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space éducatif Bricabracs, 23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RICKMAN William M. LEHRER Stanley</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lang w:val="en-GB"/>
              </w:rPr>
              <w:t>John DEWEY: Master Educator</w:t>
            </w:r>
            <w:r>
              <w:rPr>
                <w:lang w:val="en-GB"/>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Atherton, 2°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IDGELAND Mauric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lang w:val="en-GB"/>
              </w:rPr>
              <w:t>Pioneer work with maladjusted children: study of the development of therapeutic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Staples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BRIENEN Marten</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US"/>
              </w:rPr>
            </w:pPr>
            <w:r>
              <w:rPr>
                <w:i/>
                <w:lang w:val="en-US"/>
              </w:rPr>
              <w:t>The Clamor for Schools Rural Education and the Development of State-Community Contact in Highland Bolivia, 1930-195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 Revista de Indias, vol. LXII, núm. 226, p.615-65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IGNOLI Giovann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rancisco FERRER y GUARD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ergamo: Il Vulcan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OODCOORENS 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cas de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ROWER Daniel 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raining the nihilists : education and radicalism in Tsarist Russ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thaca &amp; London: Cornell 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ULIARD Luc</w:t>
            </w:r>
          </w:p>
          <w:p>
            <w:pPr>
              <w:pStyle w:val="Normal"/>
              <w:rPr/>
            </w:pPr>
            <w:r>
              <w:rPr/>
              <w:t>SCHLEMMINGER Gér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mouvement FREINET : des origines aux années 8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Harmattan, 29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BRUMANA DE SOLARI Herminia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Cartas a las mujeres argentinas</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Argenti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3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UNET Marti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rdinand BUISSON et James GUILLAUME, une histoire d’amitié</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La Révolution prolétarienne, n°77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RUNET-GIRY Marti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rdinand BUISSON et les socialistes libertaire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lamecy: Nouvelle Imprimerie Laballery, 28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RUNETTI Giusepp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zione alla libertà</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Portogruarao-VE: edizioni Nuovadimensione, 15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BUBER Marti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scorsi sull'educazione</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Roma: a cura di Anna AIUFFI PENTINI, Armand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UCCI John Anthon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Philosophical anarchism and educa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en-GB"/>
              </w:rPr>
              <w:t>Boston: Univ. School of Education, Thès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4</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CKMAN Pet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US"/>
              </w:rPr>
              <w:t>Education without school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US"/>
              </w:rPr>
              <w:t>London: Souvenir Press, 13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3</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BURKE Cather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 The School Without Tears ». E. F. O'NEILL of Prestolee School</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en-GB"/>
              </w:rPr>
              <w:t>-in-History of Education, Leeds: vol.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URKE Catherine</w:t>
            </w:r>
          </w:p>
          <w:p>
            <w:pPr>
              <w:pStyle w:val="Normal"/>
              <w:rPr>
                <w:szCs w:val="22"/>
              </w:rPr>
            </w:pPr>
            <w:r>
              <w:rPr>
                <w:lang w:val="en-GB"/>
              </w:rPr>
              <w:t>JONES Ke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GB"/>
              </w:rPr>
              <w:t>Education, Childhood and Anarchism: talking Colin WARD</w:t>
            </w:r>
          </w:p>
          <w:p>
            <w:pPr>
              <w:pStyle w:val="Normal"/>
              <w:rPr>
                <w:i/>
                <w:i/>
                <w:szCs w:val="22"/>
                <w:lang w:val="en-GB"/>
              </w:rPr>
            </w:pPr>
            <w:r>
              <w:rPr>
                <w:i/>
                <w:szCs w:val="22"/>
                <w:lang w:val="en-GB"/>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lang w:val="en-GB"/>
              </w:rPr>
              <w:t>New York: Routledg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lang w:val="en-GB"/>
              </w:rPr>
              <w:t>2014</w:t>
            </w:r>
          </w:p>
        </w:tc>
        <w:tc>
          <w:tcPr>
            <w:tcW w:w="1700" w:type="dxa"/>
            <w:gridSpan w:val="2"/>
            <w:tcBorders/>
            <w:tcMar>
              <w:left w:w="0" w:type="dxa"/>
              <w:right w:w="0" w:type="dxa"/>
            </w:tcMar>
          </w:tcPr>
          <w:p>
            <w:pPr>
              <w:pStyle w:val="Normal"/>
              <w:snapToGrid w:val="false"/>
              <w:rPr>
                <w:szCs w:val="22"/>
              </w:rPr>
            </w:pPr>
            <w:r>
              <w:rPr>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t>CABALLERO Fermí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Cs w:val="22"/>
              </w:rPr>
            </w:pPr>
            <w:r>
              <w:rPr>
                <w:i/>
              </w:rPr>
              <w:t>Sobre la educación mixta de los niños de ambos sex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t>-in-Memorias de la Real Academia de Ciencias Morales y Políticas, Tomo IV, Madrid: Topografía Gutemberg, p.399-40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t>1883</w:t>
            </w:r>
          </w:p>
        </w:tc>
        <w:tc>
          <w:tcPr>
            <w:tcW w:w="1700" w:type="dxa"/>
            <w:gridSpan w:val="2"/>
            <w:tcBorders/>
            <w:tcMar>
              <w:left w:w="0" w:type="dxa"/>
              <w:right w:w="0" w:type="dxa"/>
            </w:tcMar>
          </w:tcPr>
          <w:p>
            <w:pPr>
              <w:pStyle w:val="Normal"/>
              <w:snapToGrid w:val="false"/>
              <w:rPr>
                <w:szCs w:val="22"/>
              </w:rPr>
            </w:pPr>
            <w:r>
              <w:rPr>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CABAÑES Eurídice </w:t>
            </w:r>
          </w:p>
          <w:p>
            <w:pPr>
              <w:pStyle w:val="Normal"/>
              <w:rPr>
                <w:szCs w:val="22"/>
              </w:rPr>
            </w:pPr>
            <w:r>
              <w:rPr>
                <w:szCs w:val="22"/>
              </w:rPr>
              <w:t>RUBIO Marí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Gamestart. Pedagogías libres en la intersección entre el arte, la teconología y los videojueg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Madrid: Sello Arsgames, 16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CÁCEREZ María del Carmen </w:t>
            </w:r>
          </w:p>
          <w:p>
            <w:pPr>
              <w:pStyle w:val="Normal"/>
              <w:rPr/>
            </w:pPr>
            <w:r>
              <w:rPr/>
              <w:t>AGRI Martín Al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ducación libertaria en la Argentina y en México (1861-1945)</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Libros de Anarres, Colección Utopía Lbertaria, 48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GNOLATI Antonel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topie et pédagogi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FORTUNATI Vita/SPINOZZI Paola/TROUSSON Raymond</w:t>
              <w:br/>
            </w:r>
            <w:r>
              <w:rPr>
                <w:i/>
              </w:rPr>
              <w:t>Histoire transnationale de l'utopie littéraire et de l'utopisme</w:t>
              <w:br/>
            </w:r>
            <w:r>
              <w:rPr/>
              <w:t>Paris: Honoré Champion, coll. "Bibliothèque de littérature générale et comparée", p.457-46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IAZZO Michel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Realidad y ficción de una educadora del pueblo. Estudio de la misión pedagógica de Federica MONTSENY a través de sus autobiografí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Espacio, Tiempo y Educación, v.1, n.1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LSAVARA Tatiana da Silv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rática da educação libertária no Brasil: a experiencia da Escola Moderna em São Paul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FE-US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LSAVARA Tatiana da Silv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 militância anarquista através das relações mantidas por João PENTEADO: estratégias de sobrevivência pás anos 2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ão Paulo: FE-US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CAMARGO Rubens GOULART Débora </w:t>
            </w:r>
          </w:p>
          <w:p>
            <w:pPr>
              <w:pStyle w:val="Normal"/>
              <w:rPr>
                <w:lang w:val="it-IT"/>
              </w:rPr>
            </w:pPr>
            <w:r>
              <w:rPr>
                <w:lang w:val="it-IT"/>
              </w:rPr>
              <w:t>PINTO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uas reorganizações (1995 e 2015): do esvaziamento da rede estadual paulista à ocupação das escolas</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ETD: Educação Temática Digital, Campinas, SP: v.19 n.1, p.109-133, jan./ma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BI Fran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scuola di Firenze" da CODIGNOLA a LAPORTA (1950-1975)</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Napoli: Liguori Edito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BI Fran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ricerca storica-pedagogica in Italia (1945-1990)</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Milano: Murs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BI Franco</w:t>
            </w:r>
          </w:p>
          <w:p>
            <w:pPr>
              <w:pStyle w:val="Normal"/>
              <w:rPr>
                <w:lang w:val="it-IT"/>
              </w:rPr>
            </w:pPr>
            <w:r>
              <w:rPr>
                <w:lang w:val="it-IT"/>
              </w:rPr>
              <w:t>OREFICE Pao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zione, libertà, democrazia. Il pensiero pedagogico di Lamberto BORGH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Napoli: Liguori Editore, 3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BI Franco</w:t>
            </w:r>
          </w:p>
          <w:p>
            <w:pPr>
              <w:pStyle w:val="Normal"/>
              <w:rPr>
                <w:lang w:val="it-IT"/>
              </w:rPr>
            </w:pPr>
            <w:r>
              <w:rPr>
                <w:lang w:val="it-IT"/>
              </w:rPr>
              <w:t>FEDERIGHI Paolo</w:t>
            </w:r>
          </w:p>
          <w:p>
            <w:pPr>
              <w:pStyle w:val="Normal"/>
              <w:rPr>
                <w:lang w:val="it-IT"/>
              </w:rPr>
            </w:pPr>
            <w:r>
              <w:rPr>
                <w:lang w:val="it-IT"/>
              </w:rPr>
              <w:t>MARIANI Aless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pedagogia critica e laica a Firenze, 1950-2014</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F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MBRA BASSOLS Jordi 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quismo y positivismo. El caso FERRER</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adrid: Centro de Investigaciones Sociologicas, 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szCs w:val="22"/>
                <w:lang w:val="it-IT"/>
              </w:rPr>
              <w:t>CAMPA Jua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pt-PT"/>
              </w:rPr>
            </w:pPr>
            <w:r>
              <w:rPr>
                <w:i/>
                <w:szCs w:val="22"/>
                <w:lang w:val="it-IT"/>
              </w:rPr>
              <w:t>La Escuela Nueva Unificad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pt-PT"/>
              </w:rPr>
            </w:pPr>
            <w:r>
              <w:rPr>
                <w:szCs w:val="22"/>
                <w:lang w:val="it-IT"/>
              </w:rPr>
              <w:t>-in-Volveremos, Caracas: 01/05/196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6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CAMPOS Antonia M.</w:t>
            </w:r>
          </w:p>
          <w:p>
            <w:pPr>
              <w:pStyle w:val="Normal"/>
              <w:rPr>
                <w:lang w:val="it-IT"/>
              </w:rPr>
            </w:pPr>
            <w:r>
              <w:rPr>
                <w:lang w:val="it-IT"/>
              </w:rPr>
              <w:t>MEDEIROS Jonas</w:t>
            </w:r>
          </w:p>
          <w:p>
            <w:pPr>
              <w:pStyle w:val="Normal"/>
              <w:rPr>
                <w:lang w:val="pt-PT"/>
              </w:rPr>
            </w:pPr>
            <w:r>
              <w:rPr>
                <w:lang w:val="it-IT"/>
              </w:rPr>
              <w:t>RIBEIRO Márcio M.</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pt-PT"/>
              </w:rPr>
            </w:pPr>
            <w:r>
              <w:rPr>
                <w:i/>
                <w:lang w:val="it-IT"/>
              </w:rPr>
              <w:t>Escolas de Lut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pt-PT"/>
              </w:rPr>
            </w:pPr>
            <w:r>
              <w:rPr>
                <w:lang w:val="it-IT"/>
              </w:rPr>
              <w:t>São Paulo: Editora Veneta, Coleção Bader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pt-PT"/>
              </w:rPr>
              <w:t>CAMPOS Antonia M.</w:t>
            </w:r>
          </w:p>
          <w:p>
            <w:pPr>
              <w:pStyle w:val="Normal"/>
              <w:rPr>
                <w:lang w:val="pt-PT"/>
              </w:rPr>
            </w:pPr>
            <w:r>
              <w:rPr>
                <w:lang w:val="pt-PT"/>
              </w:rPr>
              <w:t>JANUÁRIO Adriano</w:t>
            </w:r>
          </w:p>
          <w:p>
            <w:pPr>
              <w:pStyle w:val="Normal"/>
              <w:rPr>
                <w:lang w:val="pt-PT"/>
              </w:rPr>
            </w:pPr>
            <w:r>
              <w:rPr>
                <w:lang w:val="pt-PT"/>
              </w:rPr>
              <w:t>MEDEIROS Jonas</w:t>
            </w:r>
          </w:p>
          <w:p>
            <w:pPr>
              <w:pStyle w:val="Normal"/>
              <w:rPr>
                <w:lang w:val="pt-PT"/>
              </w:rPr>
            </w:pPr>
            <w:r>
              <w:rPr>
                <w:lang w:val="pt-PT"/>
              </w:rPr>
              <w:t>RIBEIRO Márcio M.</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pt-PT"/>
              </w:rPr>
            </w:pPr>
            <w:r>
              <w:rPr>
                <w:i/>
                <w:lang w:val="pt-PT"/>
              </w:rPr>
              <w:t>As ocupações de escolas em São Paulo (2015): autoritarismo burocrático, participação democrática e novas formas de luta social</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pt-PT"/>
              </w:rPr>
            </w:pPr>
            <w:r>
              <w:rPr>
                <w:lang w:val="pt-PT"/>
              </w:rPr>
              <w:t xml:space="preserve">-in-Revista Fevereiro, n.9. ab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2016</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CANAVIEIRA, Manuel (Org.)</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pt-PT"/>
              </w:rPr>
              <w:t>Alfabetização: caminho para a liberdad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pt-PT"/>
              </w:rPr>
              <w:t>Lisboa: Edições BASE, 8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NDAR Gilles</w:t>
            </w:r>
          </w:p>
          <w:p>
            <w:pPr>
              <w:pStyle w:val="Normal"/>
              <w:rPr/>
            </w:pPr>
            <w:r>
              <w:rPr/>
              <w:t>DREUX Guy</w:t>
            </w:r>
          </w:p>
          <w:p>
            <w:pPr>
              <w:pStyle w:val="Normal"/>
              <w:rPr>
                <w:lang w:val="en-US"/>
              </w:rPr>
            </w:pPr>
            <w:r>
              <w:rPr/>
              <w:t>LAVAL Christia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Socialisme(s) et éducation au XIX° siècl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e Bord de l'eau, 3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O RUIZ Benjamín</w:t>
            </w:r>
          </w:p>
          <w:p>
            <w:pPr>
              <w:pStyle w:val="Normal"/>
              <w:rPr>
                <w:lang w:val="en-US"/>
              </w:rPr>
            </w:pPr>
            <w:r>
              <w:rPr>
                <w:lang w:val="en-US"/>
              </w:rPr>
              <w:t>COSTA ISCA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i/>
                <w:lang w:val="it-IT"/>
              </w:rPr>
              <w:t>La Enseñanza laïca ante la racionalista - La Escuela Modern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éxico: Tierra y Libertad, a.XVI, n.199, 33p, novi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NTAGREL Franço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enfants au phalanstère. Dialogue familier sur l’éduca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Librairie sociétaire, 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4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NTINI Clau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FERRER de Lausanne (1910-1919)</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Le Libre penseur, sept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NTINI Claud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edagogia libertaria delle comunità scolastiche tedesch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Volontà, vol.XVI, n°2, febbra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PMANY SANS Dani</w:t>
            </w:r>
          </w:p>
          <w:p>
            <w:pPr>
              <w:pStyle w:val="Normal"/>
              <w:rPr/>
            </w:pPr>
            <w:r>
              <w:rPr/>
              <w:t>GONZÁLEZ YUSTE José Luis</w:t>
            </w:r>
          </w:p>
          <w:p>
            <w:pPr>
              <w:pStyle w:val="Normal"/>
              <w:rPr/>
            </w:pPr>
            <w:r>
              <w:rPr/>
              <w:t>MARÍN LECINA Davi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Más Allá del Edén. Para una Educación y una Sociedad Atea</w:t>
              <w:br/>
            </w:r>
            <w:r>
              <w:rPr>
                <w:lang w:val="en-US"/>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Vision Libros, Colección Sin Fronteras - Cuadernos de Comunicación, Educación y Sociedad, n°4, 10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PPELLETTI Ángel J.</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y la pedagogía libertar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Madrid: La Piqueta - México: EMU, 10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APPELLETTI Ángel J.</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es-ES"/>
              </w:rPr>
              <w:t>Domela NIEUWENHUIS y la educación libertaria</w:t>
            </w:r>
            <w:r>
              <w:rPr>
                <w:lang w:val="es-ES"/>
              </w:rPr>
              <w:t xml:space="preserve"> (Caracas, 1990)</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s-ES"/>
              </w:rPr>
              <w:t xml:space="preserve">-in-CAPPELLETTI Ángel J. </w:t>
            </w:r>
            <w:r>
              <w:rPr>
                <w:i/>
                <w:lang w:val="es-ES"/>
              </w:rPr>
              <w:t xml:space="preserve">Ensayos libertarios, </w:t>
            </w:r>
            <w:r>
              <w:rPr>
                <w:lang w:val="es-ES"/>
              </w:rPr>
              <w:t>Móstoles: Madre Tierra, p.125-13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APPELLETTI Ángel J.</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es-ES"/>
              </w:rPr>
              <w:t>La Escuela moderna en América Latina</w:t>
            </w:r>
            <w:r>
              <w:rPr>
                <w:lang w:val="es-ES"/>
              </w:rPr>
              <w:t xml:space="preserve"> (Caracas, 1990)</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s-ES"/>
              </w:rPr>
              <w:t xml:space="preserve">-in-CAPPELLETTI Ángel J. </w:t>
            </w:r>
            <w:r>
              <w:rPr>
                <w:i/>
                <w:lang w:val="es-ES"/>
              </w:rPr>
              <w:t xml:space="preserve">Ensayos libertarios, </w:t>
            </w:r>
            <w:r>
              <w:rPr>
                <w:lang w:val="es-ES"/>
              </w:rPr>
              <w:t>Móstoles: Madre Tierra, p.141-15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PPELLETTI Angel J.</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Universidad y Autogestió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hile: Grupo de Estudios José Domingo GÓMEZ ROJAS, 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RAVACA Francisco ORTS RAMOS Antoni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rancisco FERRER, apóstol de la razón. Vida, obra y doctrinas del famoso mártir españ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Maucci, 36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RBONELL SEBARROJA Jaume</w:t>
            </w:r>
          </w:p>
          <w:p>
            <w:pPr>
              <w:pStyle w:val="Normal"/>
              <w:rPr/>
            </w:pPr>
            <w:r>
              <w:rPr/>
              <w:t>MONES Jordi</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scola única-unificada</w:t>
              <w:br/>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La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CARBONELL SEBARROJA Jaum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cuela Libre Paideia. El aprendizaje de la autogestión</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uardernos de Pedagogía, n°247, p.38-46, may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Cs w:val="22"/>
              </w:rPr>
              <w:t>CARBONELL SEBARROJA Jaum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Escuela Libre Paideia. El aprendizaje de la autogestión (extraido de Cuadernos de Pedagogí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szCs w:val="22"/>
                <w:lang w:val="it-IT"/>
              </w:rPr>
              <w:t>-in-CNT, Granada: V° época, n.201-202, p.25-28, may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RDONA CASTRO Ángeles</w:t>
            </w:r>
          </w:p>
          <w:p>
            <w:pPr>
              <w:pStyle w:val="Normal"/>
              <w:rPr>
                <w:lang w:val="en-GB"/>
              </w:rPr>
            </w:pPr>
            <w:r>
              <w:rPr>
                <w:lang w:val="en-GB"/>
              </w:rPr>
              <w:t>CARDONA Francisco-Lu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Utopia Perdida. Trayectoria de la pedagogía libertaria en Españ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Bruguera, 2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RLI Sandr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fancia y Sociedad: La mediación de las asociaciones, centros y sociedades populares de educación</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it-IT"/>
              </w:rPr>
              <w:t xml:space="preserve">-in-PUIGGRÓS Adriana (dirección) </w:t>
            </w:r>
            <w:r>
              <w:rPr>
                <w:i/>
                <w:lang w:val="it-IT"/>
              </w:rPr>
              <w:t>Sociedad civil y Estado en los orígenes del sistema educativo argentino</w:t>
            </w:r>
            <w:r>
              <w:rPr>
                <w:lang w:val="it-IT"/>
              </w:rPr>
              <w:t>, Buenos Aires: Galer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RO Jean-Pierr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te de l'éditeur</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in-LAMIHI Ahmed </w:t>
            </w:r>
            <w:r>
              <w:rPr>
                <w:i/>
              </w:rPr>
              <w:t>De FREINET à la pédagogie institutionnelle ou l'École de Gennevilliers</w:t>
            </w:r>
            <w:r>
              <w:rPr/>
              <w:t>, Vauchrétien: La Botellerie, 156p, p.151-15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ROLI Dore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fance abandonnée et délinquante dans la Russie soviétique 1917-1937</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L’Harmatt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RACCIOLO LÉVANO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nseñanza religios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Armonía Social, Lima: a.I, n.1, mayo de 192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2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lang w:val="it-IT"/>
              </w:rPr>
            </w:pPr>
            <w:r>
              <w:rPr>
                <w:rFonts w:cs="Arial"/>
                <w:lang w:val="it-IT"/>
              </w:rPr>
              <w:t>CARRAO Paul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 Pedagogia Anarquista Brasileir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 xml:space="preserve">-in-Revista Utopia #5, </w:t>
            </w:r>
            <w:hyperlink r:id="rId10">
              <w:r>
                <w:rPr>
                  <w:rStyle w:val="InternetLink"/>
                  <w:u w:val="none"/>
                  <w:lang w:val="it-IT"/>
                </w:rPr>
                <w:t>https://www.nodo50.org/insurgentes/textos/educa/05pedagogiabrasileira.htm</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 ?</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RRASCO MURADAY Concepció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 busca de nuestra historia : José SÁNCHEZ ROSA, maestro de adulto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evilla: CEPA José Sánchez Rosa de Pino Montano DL, 9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RRASQUER LAUNED Feli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de militantes de Aragón. Una experiencia de autogestión educativa y económic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Ediciones Foil, 17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RRASQUER LAUNED Feli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a experiencia de educación autogestionada. Escuela Eliseo RECLÚS, calle Vallespir, 184, Barcelona. Años 1935-3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Ed. del Auto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rPr>
              <w:t>CARRASQUER LAUNED Feli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Escuela de militantes de Aragón. Una experiencia de autogestión y de análisis sociológic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Dskntrl, 253p, 2/20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CARRASQUER LAUNED Feli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Cs w:val="22"/>
                <w:lang w:val="it-IT"/>
              </w:rPr>
            </w:pPr>
            <w:r>
              <w:rPr>
                <w:i/>
                <w:szCs w:val="22"/>
                <w:lang w:val="it-IT"/>
              </w:rPr>
              <w:t xml:space="preserve">Escuela Eliseo RECLÚS. Una experiencia de educación autogestionada, calle Vallespir, 184, Barcelona </w:t>
            </w:r>
            <w:r>
              <w:rPr>
                <w:lang w:val="it-IT"/>
              </w:rPr>
              <w:t>(198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Barcelona: Editorial Descontrol, 2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szCs w:val="22"/>
                <w:lang w:val="it-IT"/>
              </w:rPr>
              <w:t>2015</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 xml:space="preserve">CARRERA SANTAFÉ Pilar </w:t>
            </w:r>
          </w:p>
          <w:p>
            <w:pPr>
              <w:pStyle w:val="Normal"/>
              <w:rPr>
                <w:lang w:val="it-IT"/>
              </w:rPr>
            </w:pPr>
            <w:r>
              <w:rPr>
                <w:szCs w:val="22"/>
                <w:lang w:val="it-IT"/>
              </w:rPr>
              <w:t>LUQUE GUERRERO Eduar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Nos quieren más tontos. La escuela según la economía neoliber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Barcelona: El viejo topo, Colección Ensayo,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LSAVARA Tatian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ráticas da educação libertária no Brasil: a experiência da Escola Moderna de São Paul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Dissertação (Mestrado em História e Historiografia da Educação), FEUSP, 27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LSAVARA Tatiana MARTINS Ana Paula MORAES Carmen Sylvia Vidiga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O ensino libertário e a relação entre trabalho e educação: algumas reflexõ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ção e Pesquisa, São Paulo: v.38, n.4, p.1-16, 15 fev. 20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ARIN Pierpaolo BEVILACQUA Silv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ratiche della filosof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5, n°6(400), p.123-128,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ASOLA José</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nfluencia social de la enseñanza racionalista</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ción Sociológica, Montevideo: n.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TELLANOS Helois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Cempius, Escuela moderna ; La Ruch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Volontà, Milano: n.3, p.205-2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STELLANOS Héloïs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intégr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Réfractions, n°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TELLANOS Heloís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ducación integr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w:t>
            </w:r>
            <w:r>
              <w:rPr>
                <w:i/>
                <w:lang w:val="it-IT"/>
              </w:rPr>
              <w:t>Educación Anarquista: aprendizajes en una sociedad libre</w:t>
            </w:r>
            <w:r>
              <w:rPr>
                <w:lang w:val="it-IT"/>
              </w:rPr>
              <w:t>, 1a ed., Santiago de Chile: Editorial Eleuter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TILLOS Ju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l método DECROLY</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nales de Instrucción Primaria, Montevideo: Tomo XXIII, n.1, p.129-137, febrero d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2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TRO Jul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l banco fijo y la mesa colectiva: Vieja y Nueva Educac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ntevideo: MEC</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CASTRO Rogério Cunha d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strução integral : uma ferramenta dos trabalhador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ão Paulo-Brasília-Rio de Janeiro: Faisca Publicações Libertárias-SINASEFE-SINDSCOP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CASTRO Rogério d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presentação</w:t>
            </w:r>
            <w:r>
              <w:rPr/>
              <w:t xml:space="preserve"> de ANTONY Michel </w:t>
            </w:r>
            <w:r>
              <w:rPr>
                <w:i/>
              </w:rPr>
              <w:t>Experiências utópicas libertárias, sobretudo pedagógicas : utopedagogi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ão Paulo: Imaginário, tradução Plínio Augusto COÊLHO,  p.09-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TINI Carolina</w:t>
            </w:r>
          </w:p>
          <w:p>
            <w:pPr>
              <w:pStyle w:val="Normal"/>
              <w:rPr>
                <w:lang w:val="it-IT"/>
              </w:rPr>
            </w:pPr>
            <w:r>
              <w:rPr>
                <w:lang w:val="it-IT"/>
              </w:rPr>
              <w:t>MELLO Gustav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scolas de Luta, Educação Polít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Educ. Soc., Campinas: v.37, n.137, p.1177-1202, out.-dez.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UDERLIER Émi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ommage à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ULY Olivi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ENIUS. L’utopie du parad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 1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CAVALIERE Ana María Villela </w:t>
            </w:r>
          </w:p>
          <w:p>
            <w:pPr>
              <w:pStyle w:val="Normal"/>
              <w:rPr/>
            </w:pPr>
            <w:r>
              <w:rPr/>
              <w:t>COELHO Lígia Martha Coimbra da Cost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US"/>
              </w:rPr>
              <w:t>Educação Integral em tempo integr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ditora Vozes, 1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VALLARI CORTILHO Gabri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utogestión, participación política juvenil y las tomas de escuelas en Brasil (2015): Semillas para el desarollo de uma pedagogía libertár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371-383, marzo de 2020, </w:t>
            </w:r>
            <w:hyperlink r:id="rId11">
              <w:r>
                <w:rPr>
                  <w:rStyle w:val="InternetLink"/>
                  <w:szCs w:val="24"/>
                  <w:u w:val="none"/>
                </w:rPr>
                <w:t>https://drive.google.com/file/d/1jpc8R8d_kACY8Hb3oTaT64MbOzhAUCXf/view</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AYLET Davi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nversazioni con Ivan ILLICH</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Milano: Elèuthera, 220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CELAD Pablo (dir)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Arte y oficio de enseñar. Dos siglos de perspectiva histórica. XVI° Coloquio nacional de historia de la educación</w:t>
            </w:r>
            <w:r>
              <w:rPr>
                <w:szCs w:val="22"/>
              </w:rPr>
              <w:t xml:space="preserve"> (vol.II)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El Burgo de Osma: SEHE, Universidad de Valladolid-CIC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ELMA Ju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Journal d’un éducastre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hamp Libre, 13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ENTRE EXPÉRIMENTAL AUTOGÉRÉ DE PAR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tes des animateur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12-13, p.67-71,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ENTRE EXPÉRIMENTAL DE SAINT-NAZAI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 guise de bilan après un an d'existenc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12-13, p.57-65,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CENU</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La Escuela Nueva Unificada. Recopilación de antecedentes y comentarios y juicios críticos, junto con la obra desarrollada bajo los auspicios del CENU desde el 19 julio de 193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Barcelona: Ediciones españolas de la Revolución, septiembre de 193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3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ESP-COBA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uola-azienda e istruzione-mer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olsena: Massari, 14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ESP-COBA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cchi e nuovi saper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olsena: Massari, 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ESP-COBA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emorie di « classe ». Lavorare a scuola con le fonti orali per leggere il mondo contemporane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olsena: Massari, 400p, 20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BRUN Cather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trer en pédagogie FREIN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ibertalia,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t>2015</w:t>
            </w:r>
          </w:p>
        </w:tc>
        <w:tc>
          <w:tcPr>
            <w:tcW w:w="1700" w:type="dxa"/>
            <w:gridSpan w:val="2"/>
            <w:tcBorders/>
            <w:tcMar>
              <w:left w:w="0" w:type="dxa"/>
              <w:right w:w="0" w:type="dxa"/>
            </w:tcMar>
          </w:tcPr>
          <w:p>
            <w:pPr>
              <w:pStyle w:val="Normal"/>
              <w:snapToGrid w:val="false"/>
              <w:rPr>
                <w:rFonts w:cs="Arial"/>
                <w:szCs w:val="22"/>
              </w:rPr>
            </w:pPr>
            <w:r>
              <w:rPr>
                <w:rFonts w:cs="Arial"/>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ÏBI Olivie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s lecteurs de PROUDHON sous le Second Empire : la mémoire ouvrière des bibliothèques des amis de l'instruction</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 xml:space="preserve">Archives proudhoniennes 2014. </w:t>
            </w:r>
            <w:r>
              <w:rPr>
                <w:rFonts w:cs="Arial"/>
                <w:i/>
                <w:szCs w:val="22"/>
              </w:rPr>
              <w:t xml:space="preserve">Bulletin annuel de la Société P.-J. PROUDHON. </w:t>
            </w:r>
            <w:r>
              <w:rPr>
                <w:i/>
              </w:rPr>
              <w:t>PROUDHON et les identités ouvrières</w:t>
            </w:r>
            <w:r>
              <w:rPr/>
              <w:t xml:space="preserve">, </w:t>
            </w:r>
            <w:r>
              <w:rPr>
                <w:rFonts w:cs="Arial"/>
                <w:szCs w:val="22"/>
              </w:rPr>
              <w:t>Paris: Société P.-J. PROUDHON, p.71-8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ÏBI Olivie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quer à la solidarité : les rapports entre l'ESS et l'éducation en France du XIX° siècle à nos jou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CMA, v.348, n.2, p.36-4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LOPIN 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instituteurs syndicalises et l’Éta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Vie ouvrière, Paris: n°7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MBAT Grégory</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Instruire pour révolter » : Fernand PELLOUTIER et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NT-RP, 6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MBAT Grégory</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École : une révolution nécessaire : entretiens avec des militants CNT de la Fédération des travailleuses et travailleurs de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NT-RP, 20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MBAT Grégo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Pédagogie et révolution. Questions de classe et (re)lectures pédagog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ontreuil: Libertalia, 2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AMBAT Grégory</w:t>
              <w:br/>
              <w:t>BIBERFELD Lauren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Apprendre à désobéir, petite histoire de l'école qui résist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Paris: collection « N'Autre école », éditions CNT-RP, 240p, av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MBAT Grégory</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utogestion pédagogique à l'épreuve du rée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NT-RP </w:t>
            </w:r>
            <w:r>
              <w:rPr>
                <w:i/>
              </w:rPr>
              <w:t xml:space="preserve">De l'Autogestion, théories et pratiques, </w:t>
            </w:r>
            <w:r>
              <w:rPr/>
              <w:t>Paris: CNT-RP, p.165-19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MBAT Grégo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des barricad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iber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MBAT Grégory</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et révolution, Questions de classe et (re)lectures pédagog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ibertalia, N’Autre École, 22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MBAT Grégory</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cole des Réac-Publicains. La pédagogie noire du FN et des néo-conservateu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Paris: </w:t>
            </w:r>
            <w:r>
              <w:rPr>
                <w:rFonts w:cs="Arial"/>
                <w:color w:val="222222"/>
                <w:sz w:val="22"/>
                <w:szCs w:val="22"/>
              </w:rPr>
              <w:t>Libertalia, N’Autre École</w:t>
            </w:r>
            <w:r>
              <w:rPr>
                <w:rFonts w:cs="Arial"/>
                <w:color w:val="222222"/>
                <w:szCs w:val="22"/>
              </w:rPr>
              <w:t>,</w:t>
            </w:r>
            <w:r>
              <w:rPr>
                <w:rFonts w:cs="Arial"/>
                <w:color w:val="222222"/>
                <w:sz w:val="22"/>
                <w:szCs w:val="22"/>
              </w:rPr>
              <w:t xml:space="preserve"> n°7, 240</w:t>
            </w:r>
            <w:r>
              <w:rPr>
                <w:rFonts w:cs="Arial"/>
                <w:color w:val="222222"/>
                <w:szCs w:val="22"/>
              </w:rPr>
              <w:t>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222222"/>
                <w:szCs w:val="22"/>
              </w:rPr>
            </w:pPr>
            <w:r>
              <w:rPr>
                <w:rFonts w:cs="Arial"/>
                <w:color w:val="222222"/>
                <w:szCs w:val="22"/>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MBAT Grégory</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école du «refus de parvenir» ? La pédagogie d'action directe d'Albert THIERRY (1881-1915)</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IRA LAUSANNE (Coord.) </w:t>
            </w:r>
            <w:r>
              <w:rPr>
                <w:i/>
              </w:rPr>
              <w:t xml:space="preserve">Refuser de parvenir. Idées et pratiques, </w:t>
            </w:r>
            <w:r>
              <w:rPr/>
              <w:t>Paris-Lausanne: NADA-CIRA, p.49-6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MBAT Grégory</w:t>
            </w:r>
          </w:p>
          <w:p>
            <w:pPr>
              <w:pStyle w:val="Normal"/>
              <w:rPr/>
            </w:pPr>
            <w:r>
              <w:rPr/>
              <w:t>CHEVARIN Ala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rPr>
            </w:pPr>
            <w:r>
              <w:rPr>
                <w:i/>
              </w:rPr>
              <w:t>De MONTESSORI aux neurosciences, offensives contre l’école du commu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autre école, HS, 124p, Hiv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p>
            <w:pPr>
              <w:pStyle w:val="Normal"/>
              <w:jc w:val="center"/>
              <w:rPr/>
            </w:pPr>
            <w:r>
              <w:rPr/>
              <w:t>20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MBERLAND Estel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rPr>
              <w:t>L'andragogie : histoire, défis, prospective : actes des célébrations du 25e anniversaire de l'andragogie à l'Université de Montré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ntréal: Université de Montréal, Département de psychopédagogie et d'andragogi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CHAN Ming Kou </w:t>
            </w:r>
          </w:p>
          <w:p>
            <w:pPr>
              <w:pStyle w:val="Normal"/>
              <w:rPr>
                <w:lang w:val="en-US"/>
              </w:rPr>
            </w:pPr>
            <w:r>
              <w:rPr>
                <w:lang w:val="en-GB"/>
              </w:rPr>
              <w:t>DIRLICK Ar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Schools into Fields and Factories.</w:t>
            </w:r>
            <w:r>
              <w:rPr>
                <w:rFonts w:eastAsia="ACaslonPro-Regular;MS Mincho"/>
                <w:i/>
                <w:lang w:val="en-US"/>
              </w:rPr>
              <w:t xml:space="preserve"> Anarchists, the Guomindang, and the National Labor University in Shanghai, 1927-193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ACaslonPro-Regular;MS Mincho"/>
                <w:lang w:val="en-US"/>
              </w:rPr>
              <w:t>Durham</w:t>
            </w:r>
            <w:r>
              <w:rPr>
                <w:lang w:val="en-GB"/>
              </w:rPr>
              <w:t xml:space="preserve"> (North California): Duke UP, 33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9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NEL Émi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et éducateurs socialistes : les hommes, les idées, les réalisation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 Centurion, 28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PELIER 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urquoi l’Église a tué FERRER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UVET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Commune face  à l’éducation et la cult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Rue, n°10, 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AUVET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pédagogies et idéal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Monde Libertaire, Paris: n°176, 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HESSA Fiamma</w:t>
            </w:r>
          </w:p>
          <w:p>
            <w:pPr>
              <w:pStyle w:val="Normal"/>
              <w:rPr>
                <w:lang w:val="it-IT"/>
              </w:rPr>
            </w:pPr>
            <w:r>
              <w:rPr>
                <w:lang w:val="it-IT"/>
              </w:rPr>
              <w:t>CIAMPI Al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Gli anarchici e l'autoformazione. Educazione e libertà nel secondo dopoguer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 Archivio famiglia Berneri-Aurelio Chessa, 14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EVARIN Ala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ormer sans déformer ni conform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Harmattan, 2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EVARIN Alain CHAMBAT Grégo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rPr>
            </w:pPr>
            <w:r>
              <w:rPr>
                <w:i/>
              </w:rPr>
              <w:t>De MONTESSORI aux neurosciences, offensives contre l’école du commu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autre école, HS, 124p, Hiv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p>
            <w:pPr>
              <w:pStyle w:val="Normal"/>
              <w:jc w:val="center"/>
              <w:rPr/>
            </w:pPr>
            <w:r>
              <w:rPr/>
              <w:t>20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ILD Hubert Alwyn Thoma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independent progressive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Hutchins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CHOMSKY Noam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des)educació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Editorial Crítica, Colección Biblioteca de bolsillo, n°128, 24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CHOMSKY Noam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aison et liberté. Sur la nature humaine, l'éducation et le rôle des intellectuel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rseille: Agone, 444p, 20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CHOQUE CANQUI Roberto </w:t>
            </w:r>
          </w:p>
          <w:p>
            <w:pPr>
              <w:pStyle w:val="Normal"/>
              <w:rPr>
                <w:lang w:val="it-IT"/>
              </w:rPr>
            </w:pPr>
            <w:r>
              <w:rPr>
                <w:lang w:val="it-IT"/>
              </w:rPr>
              <w:t>QUISBERT QUISPE Crist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 xml:space="preserve">Educación Indígena en Bolivia. </w:t>
            </w:r>
            <w:r>
              <w:rPr>
                <w:i/>
              </w:rPr>
              <w:t>Un siglo de ensayos educativos y resistencias patronal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 Paz: Unih-Pakax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HRISTIAN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OURIER-FREINET : finalités utopiques pour une pédagogie réal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Autogestion et socialisme, Cahiers n°20-21, p.115-158, sept.-déc.</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UECA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Fundemos escuel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Infancia, Montevideo: n.36, 3/191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15</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IAMPI Alberto</w:t>
            </w:r>
          </w:p>
          <w:p>
            <w:pPr>
              <w:pStyle w:val="Normal"/>
              <w:rPr/>
            </w:pPr>
            <w:r>
              <w:rPr/>
              <w:t>MORI Stefan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dagogia e autogestione nei campeggi chiantigiani degli anni settan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entro Studi Storici della Val di Pes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CIAMPI Alberto </w:t>
            </w:r>
          </w:p>
          <w:p>
            <w:pPr>
              <w:pStyle w:val="Normal"/>
              <w:rPr>
                <w:lang w:val="it-IT"/>
              </w:rPr>
            </w:pPr>
            <w:r>
              <w:rPr>
                <w:lang w:val="it-IT"/>
              </w:rPr>
              <w:t>CHESSA Fiamm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Gli anarchici e l'autoformazione. Educazione e libertà nel secondo dopoguer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 Archivio famiglia Berneri-Aurelio Chessa, 14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IAMPI Al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Chianti. Un' esperienza pedagogica particola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6, n°6(409), p.175-176,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ITRON Suzan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rPr>
            </w:pPr>
            <w:r>
              <w:rPr>
                <w:i/>
              </w:rPr>
              <w:t>L'école bloqué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Montréal: Bordas, 17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LAPARÈDE Édou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iCs/>
              </w:rPr>
              <w:t>Psychologie de l’enfant et pédagogie expérimentale</w:t>
            </w:r>
            <w:r>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enèv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LAPARÈDE Édou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sychologie de l'École acti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enèv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LAPARÈDE Édou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rPr>
              <w:t>L’éducation fonc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enèv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LAPARÈDE Édou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sychologie de l'enfa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enèv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CLAVO RUFANGES Jordi (coo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Mentes militarizadas. Cómo nos educan para asumir la guerra y la violenc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Barcelona: Icaria editorial, Colección Más Madera, 126, 14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LÉMENT Lé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intégrale de l’enfa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ongrès anarchiste d’Amsterdam</w:t>
            </w:r>
          </w:p>
          <w:p>
            <w:pPr>
              <w:pStyle w:val="Normal"/>
              <w:rPr/>
            </w:pPr>
            <w:r>
              <w:rPr/>
              <w:t>-in-Les Temps nouveaux, 28/02/19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7</w:t>
            </w:r>
          </w:p>
          <w:p>
            <w:pPr>
              <w:pStyle w:val="Normal"/>
              <w:jc w:val="center"/>
              <w:rPr/>
            </w:pPr>
            <w:r>
              <w:rPr/>
              <w:t>19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LOSIU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ment s'instru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n.240, 11/11/19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NT - CONSEJO LOCAL DE CULTURA DE MADRI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bor de enseñanza realizada por la Organización libertaria durante la Guerra civi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 Consejo Local de Cultura, 4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NT-FT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École, une révolution nécessaire : entretiens avec des militants CNT de la Fédération des travailleuses et des travailleurs de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NT-RP, 20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NT-FT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ubvertir la pédagog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N'autre école, n.38, 63p, printemp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BAS DELLA SCUO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ntratto collettivo nazionale di lavoro relativo al personale del comparto scuola per il quadriennio normativo 2006-200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olsena: Massari, 240p, 20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de-DE"/>
              </w:rPr>
              <w:t xml:space="preserve">COCEVER Emanuela (a cura di)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iCs/>
                <w:lang w:val="de-DE"/>
              </w:rPr>
              <w:t>Margherita ZOEBELI. Il Centro Educativo ltalo Svizzero: storia, pedagogia, attività formativ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Infanzia n.7, marz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ula laica e scula libera in alcuni periodici anarchici dell’età giolittia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Bolletino CIRSE, Parma: III, n°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w:t>
            </w:r>
            <w:r>
              <w:rPr>
                <w:i/>
                <w:lang w:val="en-GB"/>
              </w:rPr>
              <w:t>Pedagogia” di KROPOTK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Scuola e città, Firenze: a.XLIV</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Moderna di Cliv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Bollettino Archivio G. PINELLI, Milano: n°3, febbra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zione ed anarchismo. L'idea educativa nell'anarchismo italiano (1900-192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errara: Cors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pedagogia di BAKUN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Scuola e Città, n°4, Firenze: april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pedagogia di STIRN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Scuola e Città, Firenze: otto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en-GB"/>
              </w:rPr>
              <w:t>“</w:t>
            </w:r>
            <w:r>
              <w:rPr>
                <w:i/>
                <w:lang w:val="en-GB"/>
              </w:rPr>
              <w:t>La Scuola laica”, una rivista pedagogica d’avanguard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6, p.26-27, di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Note bio-bibliografiche su FERR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Bollettino Archivio G. PINELLI, Milano: n°6, p.37-40, dic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educazione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Volontà, Milano: n.3-4, p.243-26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Scuo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w:t>
            </w:r>
            <w:r>
              <w:rPr>
                <w:lang w:val="it-IT"/>
              </w:rPr>
              <w:t>in-Bollettino Archivio G. PINELLI, Milano: n°7, luglio199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 ROBIN : notizie bio-bibliografich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7, luglio 199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is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e la scuo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Problemi della pedagogia, XLIII, n°1-3, gen.-giu.</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7</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e la scuo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n°236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Sébastien FAURE e il laboratorio pedagogico de la Ruch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10, p.27-33, dicembre 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Madeleine VERNET</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12, p.47-50, gennaio 199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moderna razionalista di Cliv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a.30, n°8-267, Milano: nov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ibliografia essenziale sulla pedagogia anarch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176, 52p, p.40-42, lugl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L’influenza di FERRER sulla pedagogia libertaria in Ital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18, 52p, p.44-46, di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US"/>
              </w:rPr>
            </w:pPr>
            <w:r>
              <w:rPr>
                <w:i/>
                <w:lang w:val="en-GB"/>
              </w:rPr>
              <w:t>Esperienze educative libertarie in America Latin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23, p.28-31, giugn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4</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buona educazione. Esperienze libertarie e teorie anarchiche in Europa da GODWIN a NEIL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Franco Angeli, 70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aso, creta o fiore ? Né riempire, né plasmare ma educa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ugano: La Baronat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démocratie directe à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Réfractions, </w:t>
            </w:r>
            <w:r>
              <w:rPr>
                <w:i/>
              </w:rPr>
              <w:t>Enfants (Les), les jeunes</w:t>
            </w:r>
            <w:r>
              <w:rPr/>
              <w:t xml:space="preserve">… </w:t>
            </w:r>
            <w:r>
              <w:rPr>
                <w:i/>
              </w:rPr>
              <w:t>c’est l’anarchie</w:t>
            </w:r>
            <w:r>
              <w:rPr/>
              <w:t>, Lyon: n°16, 1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CODELLO Francisco </w:t>
              <w:br/>
              <w:t>&amp; 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i/>
                <w:lang w:val="en-GB"/>
              </w:rPr>
              <w:t>Democratica o libertaria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Milano: a.38, n°1-332, p.25-2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8</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CODELLO Francisco </w:t>
              <w:br/>
              <w:t>&amp; 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i/>
                <w:lang w:val="en-GB"/>
              </w:rPr>
              <w:t>Vieni a vedere : una scuola libertaria a São Paul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Libertaria, Milano: a.10, n°1-2, gennaio-giugn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8</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ducazione democratica a convegno.  IDEC - Lipsia (Leipzig)  25/07-03/08/200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Milano: a.38, n°7-338, p.07-08, settembre 20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8</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DELLO Francesco</w:t>
            </w:r>
          </w:p>
          <w:p>
            <w:pPr>
              <w:pStyle w:val="Normal"/>
              <w:rPr>
                <w:lang w:val="en-GB"/>
              </w:rPr>
            </w:pPr>
            <w:r>
              <w:rPr/>
              <w:t>STELLA Ire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beri di imparare. Le experienze di scuola non autoritaria in Italia e all'estero raccontate dai protagonist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renze: Terra Nuova Edizioni, 1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DELLO Frances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ntroduzione</w:t>
            </w:r>
            <w:r>
              <w:rPr>
                <w:lang w:val="it-IT"/>
              </w:rPr>
              <w:t xml:space="preserve"> di ROORDA Henri </w:t>
            </w:r>
            <w:r>
              <w:rPr>
                <w:i/>
                <w:lang w:val="it-IT"/>
              </w:rPr>
              <w:t>Il maestro non ama i bambin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ugano: La Baronata, 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DELLO Frances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 sfide dell'educazione libertaria oggi</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5, n°3(397), p.117-121, april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DELLO Frances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campanella non suona più. Fine dei sistemi scolastici e alternative libertarie possibil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ugano: La baronata, 20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Né obbedire, né comandare. Lessico libertar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Elèuthera,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DELLO Frances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cuole pubbliche non statali 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6, n°6(409), p.119-153,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DELLO Frances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avid GRIBBLE. Da Eton all'anarchism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55, p.33-35, 1/202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2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ELHO Lígia Martha Coimbra da Costa</w:t>
            </w:r>
          </w:p>
          <w:p>
            <w:pPr>
              <w:pStyle w:val="Normal"/>
              <w:rPr/>
            </w:pPr>
            <w:r>
              <w:rPr/>
              <w:t>CAVALIERE Ana María Ville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US"/>
              </w:rPr>
              <w:t>Educação Integral em tempo integr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ditora Vozes, 1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COELHO Lígia Martha Coimbra da Cost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US"/>
              </w:rPr>
              <w:t>Educação Integral em tempo integral : estudos e experiências em process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étropolis-Rio de Janeiro: DP&amp;alii-FAP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COELLO Daniel 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Naturismo y la educació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zuaga (Badajoz): Imprenta de Manuel Durá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ELMO J.-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Quem é FERR</w:t>
            </w:r>
            <w:r>
              <w:rPr>
                <w:i/>
              </w:rPr>
              <w:t>ER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isbo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HEN Joseph J.</w:t>
            </w:r>
          </w:p>
          <w:p>
            <w:pPr>
              <w:pStyle w:val="Normal"/>
              <w:rPr>
                <w:lang w:val="en-GB"/>
              </w:rPr>
            </w:pPr>
            <w:r>
              <w:rPr>
                <w:lang w:val="en-GB"/>
              </w:rPr>
              <w:t>FERM Alexis C.</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en-US"/>
              </w:rPr>
            </w:pPr>
            <w:r>
              <w:rPr>
                <w:i/>
                <w:lang w:val="en-GB"/>
              </w:rPr>
              <w:t>The Modern School of Stelton: a Sketch</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Stelton: Modern Schoo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25</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HEN Joseph J.</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en-US"/>
              </w:rPr>
            </w:pPr>
            <w:r>
              <w:rPr>
                <w:i/>
                <w:lang w:val="en-GB"/>
              </w:rPr>
              <w:t>In Quest of Heaven. The Story of the Sunrise Co-Operative Farm Communit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New York: Sunrise History Publishing Committe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5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COHEN Joseph J. </w:t>
            </w:r>
          </w:p>
          <w:p>
            <w:pPr>
              <w:pStyle w:val="Normal"/>
              <w:rPr>
                <w:lang w:val="en-GB"/>
              </w:rPr>
            </w:pPr>
            <w:r>
              <w:rPr>
                <w:lang w:val="en-GB"/>
              </w:rPr>
              <w:t>FERM Alexis C.</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The Modern School of Stelton: a Sketch</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New York: Factory School, 1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2006</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COHN-BENDIT Gab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rPr>
              <w:t>L'école doit éduquer à la désobéissance : le lycée expérimental de Saint-Nazaire</w:t>
            </w:r>
            <w:r>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 L'Harmatt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COHN-BENDIT Gab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rPr>
              <w:t>Lettre ouverte à tous ceux qui n'aiment pas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ditions Little big man, 200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HN BENDIT Gabriel</w:t>
            </w:r>
          </w:p>
          <w:p>
            <w:pPr>
              <w:pStyle w:val="Normal"/>
              <w:rPr>
                <w:lang w:val="en-GB"/>
              </w:rPr>
            </w:pPr>
            <w:r>
              <w:rPr>
                <w:lang w:val="en-GB"/>
              </w:rPr>
              <w:t>GAUTHIER Olivi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 de Tersac, Lycée de Saint-Naz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Fabert, 15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ECTIVO « CERO A LA IZQUIERDA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critos y documentos del Sindicato de la Enseñanza de la CNT : Por un aprendizaje libertar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Campo Abiert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COLECTIVO PAIDEI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ntento de educación antiautoritaria y psicomotriz en preescola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erida: Editorial Josefa Martin Luengo, 1978-7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ECTIVO PAIDE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ideia. Una escuela lib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Ziggur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ECTIVO PAIDEIA MARTÍN LUENGO Josef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de la Anarquí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óstoles: Madre Tierra, 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ffaire (L')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stres: Centre national et Musée Jean JAURÈ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quistes educadors del poble (Els). La Revista Blanca 1898-190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Curial, 4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pprendre tous ensemb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N’autre école, CNT, n°18, printemp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Cs w:val="22"/>
              </w:rPr>
            </w:pPr>
            <w:r>
              <w:rPr>
                <w:i/>
                <w:szCs w:val="22"/>
              </w:rPr>
              <w:t>Aprender sin dogmas. Enseñanza laica para la convivenc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Cantabria: Editorial milrazones, 18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onaventure, une école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onde Libertai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rHeight w:val="673" w:hRule="atLeast"/>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onaventure, une école libertaire. Dires et agirs d’éducations libert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itions libertaires, 1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rasile : primo convegno internazionale sulla educazione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Bollettino Archivio G. PINELLI, Milano: n°30, p.30-31, dicembre 200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hanger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ibertalia, 2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comuni infanti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ologna: Guarald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as hamburische Schulwesen 1914-192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Hamburg: Ed. Oberschulbchord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DELIGNY, le lieu du commun </w:t>
            </w:r>
            <w:r>
              <w:rPr/>
              <w:t xml:space="preserve">- </w:t>
            </w:r>
            <w:r>
              <w:rPr>
                <w:i/>
              </w:rPr>
              <w:t>Mineure DELIGN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Multitudes, n°24, printemps 20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ctamen sobre la enseñanza integr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Actas del II Congreso Obrero de la Fedración Regional Española celebrado en Zaragoza en los días 4 al 11 de abril de 1872</w:t>
            </w:r>
            <w:r>
              <w:rPr/>
              <w:br/>
              <w:t>Valencia: 1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ossier Éducation et Instruc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AEHM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Dossier : pour ou contre Summerhill </w:t>
            </w:r>
            <w:r>
              <w:rPr/>
              <w:t>(197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ris: Payot, 24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 la servitude au programm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lletin critique des sciences, des technologies et de la société industrielle, éditions La Lenteur, 14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Colectiv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szCs w:val="22"/>
                <w:lang w:val="en-US"/>
              </w:rPr>
              <w:t>Educació i moviment llibertari a Cataluny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Barcelon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Colectiv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Cs w:val="22"/>
              </w:rPr>
            </w:pPr>
            <w:r>
              <w:rPr>
                <w:i/>
                <w:szCs w:val="22"/>
              </w:rPr>
              <w:t>Educación anarquista. Aprendizajes para una sociedad lib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Santiago de Chile: Editorial Eleuterio - Grupo de Estudios J.D. Gómez Rojas, Colección de Educación, 1, 1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2</w:t>
            </w:r>
          </w:p>
        </w:tc>
        <w:tc>
          <w:tcPr>
            <w:tcW w:w="1700" w:type="dxa"/>
            <w:gridSpan w:val="2"/>
            <w:tcBorders/>
            <w:tcMar>
              <w:left w:w="0" w:type="dxa"/>
              <w:right w:w="0" w:type="dxa"/>
            </w:tcMar>
          </w:tcPr>
          <w:p>
            <w:pPr>
              <w:pStyle w:val="Normal"/>
              <w:snapToGrid w:val="false"/>
              <w:rPr>
                <w:szCs w:val="22"/>
              </w:rPr>
            </w:pPr>
            <w:r>
              <w:rPr>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szCs w:val="22"/>
                <w:lang w:val="en-US"/>
              </w:rPr>
              <w:t>Educación expansiv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Cs w:val="22"/>
                <w:lang w:val="en-US"/>
              </w:rPr>
              <w:t>Madrid: Zemos98, 38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2"/>
                <w:lang w:val="en-US"/>
              </w:rPr>
              <w:t>201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PROUDHON, proudhonisme XIXe - XXe siècle. Colloque de Paris :  4 &amp; 5novembre 199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s Cahiers de la Société P.-J. PROUDHON, 1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zione e Libertà</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Volontà, n°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zione come prassi polit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renze: Guarald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zione o condizionamento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oma: Savel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 sortant de l’école… Un projet réalisé par des enfants de la rue Vitru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asterm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Escuela (La) vacíada. La enseñanza en la época postpandém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Altamarea Edciones, Colección Ensayo, 1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tadística de las Escuelas sostenidas por los Atene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13/12/193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tudios Educacional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Biblioteca de la Liga de Educación Racionalist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AURE (Sébastien) et la Ruch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rseille: 8p, F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RRER Y GARDIA Francesco : un rivoluzionario da non dimentica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ergamo: Casa ed. Vulcan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Fin (La) douloureuse de Sébastien FAURE apôtre libertaire. Lettres aux</w:t>
            </w:r>
            <w:r>
              <w:rPr/>
              <w:t xml:space="preserve"> </w:t>
            </w:r>
            <w:r>
              <w:rPr>
                <w:i/>
              </w:rPr>
              <w:t>amis 1939-194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 Ruche Ouvrière, 15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sz w:val="22"/>
                <w:szCs w:val="22"/>
                <w:lang w:val="en-US"/>
              </w:rPr>
              <w:t>Francesc FERRER I GUARD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Afers. Fulls de recerca i pensament, nº64,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rancesc FERRER i GUARDIA i l’Esco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Badalona: Ateneu Enciclopedic Popular-Pleniluni, 1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La Libertà, Perugia: Numero unico per commemorare il sacrificio di Francisco FERRER, </w:t>
            </w:r>
            <w:r>
              <w:rPr>
                <w:rFonts w:cs="Verdana" w:ascii="Verdana" w:hAnsi="Verdana"/>
                <w:sz w:val="20"/>
                <w:lang w:val="it-IT"/>
              </w:rPr>
              <w:t>13/10/195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rancisco FERRER i GUARDIA i l'esco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 Ateneu enciclopedic popular, 1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La vita, l’opera, il martir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ortocivitanova: Gualdas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sa vie, ses œuvres, sa doctri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seghem: Van MOORTEL-De LEYZ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un précurseur (1859-190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Bruxelles: Pensée et Action, 1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 xml:space="preserve">Francisco FERRER y GUARDIA, suo sacrificio e giudizio dell’opinione pubblica. </w:t>
            </w:r>
            <w:r>
              <w:rPr>
                <w:i/>
              </w:rPr>
              <w:t>Cenni biografie e storici. Ricordi di Amilcare CIPRIANI, Antonio GRESTI ed altr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oma: Casa Editrice Libra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y la pedagogia antimilitar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lgary: Escuela Moder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La farine et le son. Bonaventure.</w:t>
              <w:br/>
            </w:r>
            <w:r>
              <w:rPr/>
              <w:t>Imprimé le 12/12/2000 du site :</w:t>
            </w:r>
            <w:r>
              <w:rPr>
                <w:i/>
              </w:rPr>
              <w:t xml:space="preserve"> http://www.users.skynet.be/AL/LIBRAIRIE/bonabro.htm</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onde Libertaire</w:t>
              <w:br/>
              <w:t>Bruxelles: Alternative Libertai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enri ROORDA et l'humour zèbre. Pédagogue libertaire, chroniqueur facétieux</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Humus, 14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bambino fra autorità e libertà</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Volontà, n°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stitut (L’) d’Histoire des Pédagogies Libert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Histoire de l’éducation, n°26, p.76, ma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La A en la pizarra. Escritos anarquistas sobre educación</w:t>
            </w:r>
          </w:p>
          <w:p>
            <w:pPr>
              <w:pStyle w:val="Normal"/>
              <w:rPr>
                <w:i/>
                <w:i/>
                <w:sz w:val="22"/>
              </w:rPr>
            </w:pPr>
            <w:r>
              <w:rPr>
                <w:i/>
                <w:sz w:val="22"/>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LaMalatesta Ed. - Sección Enseñanza Solidaridad Obrera, 22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ntervention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ayot, 3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jeunes rationalistes sur la scène - Fiat Lux</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enève et Gand: Société coopérative de Gand Volksdrukkerij</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liberté pour l’enseign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omité D’initiative Pour L’école Libertaire, Les Temps Nouveau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 xml:space="preserve">Modern school movement (The). </w:t>
            </w:r>
            <w:r>
              <w:rPr>
                <w:i/>
                <w:lang w:val="en-GB"/>
              </w:rPr>
              <w:t>Historical and personal notes on the FERRER schools in Spa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Croton-on-Hudson: Friends of the modern Scholl, 3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maggio a Francisco FERRER. Recopilatorio de canciones en homenaje a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ola SABBATINI e la Inafeferrabile Banda DURRUTI, arrangiamenti ed orchestrazione di Roberto BARTOLI.</w:t>
            </w:r>
          </w:p>
          <w:p>
            <w:pPr>
              <w:pStyle w:val="Normal"/>
              <w:rPr>
                <w:lang w:val="en-GB"/>
              </w:rPr>
            </w:pPr>
            <w:r>
              <w:rPr>
                <w:lang w:val="en-GB"/>
              </w:rPr>
              <w:t>Edizioni Bruno ALPIN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s (Les) autogestionn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Ivan Davy Éditeu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Quinze pedagogs. La seva influència, avu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Universitat oberta de Cataluny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Ricerca (La) pedagogica tra scienza e utopia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renze: La Nuo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ébastien FAURE et la Ruch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rseille: FA, 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Summerhill. For and agains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w York: Hart Publishin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Tolstoismo e anarchism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rre: Biblioteca Circolo Studi Socia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Une a</w:t>
            </w:r>
            <w:r>
              <w:rPr>
                <w:i/>
              </w:rPr>
              <w:t>utre 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 Monde de l’Éducation, n°360, ét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fabrique de libertés : le Lycée autogéré de Par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epas, 4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Prospe, Escuela Viva. 40 años construyendo cultura popular 1973-201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drid: Queimada Ediciones, Colección Nuestra Memoria, 17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oîte à outils d'éducation acti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ditions Cafard, 19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istoire de l'éducation populaire. 1815-194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illeneuve-D'Ascq: PU du Septentrion, 4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AC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ivre l’éducation - Collo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ACL, 10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Autogestion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passions pédagog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utogestions, n°12/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CDV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sa vie, son oeuv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Ed.I. Davy, 96p, réed.</w:t>
              <w:br/>
              <w:t>Cahier de l’IHPL, n°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CER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ivre l’éducation - Colloque de Carcassonne novembre 198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ACL, 1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d'élèves et de professeur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fabrique de libertés : le Lycée autogéré de Pari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EPAS, Pratiques utopiques, 4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EM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l’autogestion. quelques expériences de prise en charge coopérative chez les inadapté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nnes: École Moderne française, 20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Laboratoire de recherche coopérative de l'ICE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ctionnaire de pédagogie FREIN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CEM - ESF Sciences Humaines, 40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LES ARCHÉOLOGUES D’UN CHEMIN DE TRAVERS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aire (l’)école : un collège associatif sur la Montagne limousi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ditions du Commun, préface de Laurence de Cock, 1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Le Mouvement Socia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mouvement des Universités popul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 Mouvement social, avril-j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Libre Pensamien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edagogi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España: n°64, primaver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Margina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rginales. 2 Le refus de parvenir, misère de l’école, utopies éducativ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1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Partisan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libi pédag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 Partisans n°5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Partisan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 éducation ou mise en condition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 Petite Collection, 16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Pou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lyse institutionnelle et 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REP, Pour n° 14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Prati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icrosociologies, Interactions et Approches institutionnell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aris VIII, Pratiques de formation-analyses n° 2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C.E.P.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intenant, la pédagogi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Hachett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r>
              <w:rPr>
                <w:lang w:val="en-US"/>
              </w:rPr>
              <w:t xml:space="preserve"> THE RAV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On Education</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The Raven, Anarchist Quarterly, London: Freedom press, v.3, n.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w:t>
            </w:r>
            <w:r>
              <w:rPr>
                <w:lang w:val="en-US"/>
              </w:rPr>
              <w:t xml:space="preserve"> THE RAV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On Education</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The Raven, Anarchist Quarterly, London: Freedom press, v.4, n.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1</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f – TRIL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legado pedagógico del siglo XX para la escuela del siglo XX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Graó, 3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L-LECTIU «CAPS DE SETMA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cuelas en luch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adrid: Paide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LLOT Bern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rPr>
              <w:t>Chroniques d’une école du troisième typ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Éditions L'Instant Présent, 2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COLSON Dani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question de l'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Réfractions</w:t>
            </w:r>
            <w:r>
              <w:rPr>
                <w:i/>
              </w:rPr>
              <w:t xml:space="preserve"> À l'école des anarchistes</w:t>
            </w:r>
            <w:r>
              <w:rPr/>
              <w:t xml:space="preserve">, Paris: n.35, p.82-98, automn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COMETTI Jean-Pier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démocratie radicale. Lire John DEWEY</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Folio Essais, 3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MUNA UNO (COMUNIDAD 1)</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Una experiencia pedagógica alternativ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en-GB"/>
              </w:rPr>
              <w:t>Buenos Aires: Comu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NCORDIA Tommas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l martirio di Francisco FERRER : drama storico sociale in 5 atti e 9 quadr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Novara: Tip. Pietro Riva, 1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NCORDIA Tommas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Fonts w:cs="Arial"/>
                <w:i/>
                <w:color w:val="000000"/>
              </w:rPr>
              <w:t>Una scuola proletar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rFonts w:cs="Arial"/>
                <w:color w:val="000000"/>
              </w:rPr>
              <w:t>Savo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195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NDE Carm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señanza nuev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Mujeres Lib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NSIDERANT Victo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ases de la politique positive. Manifeste de l’École fondée par FOURI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4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NSIDERANT Victo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éorie de l’éducation naturelle et attrayante : dédiée aux mè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ibrairie sociétai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4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OPERATIVA DE EDUCADORES E INVESTIGADORES POPULARES</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Historia de la educación popular en la Argentina, El anarquismo y sus manifestaciones educativas, 1872</w:t>
            </w:r>
          </w:p>
          <w:p>
            <w:pPr>
              <w:pStyle w:val="Normal"/>
              <w:rPr>
                <w:i/>
                <w:i/>
              </w:rPr>
            </w:pPr>
            <w:r>
              <w:rPr>
                <w:i/>
              </w:rPr>
              <w:t>–</w:t>
            </w:r>
            <w:r>
              <w:rPr>
                <w:rFonts w:eastAsia="Arial"/>
                <w:i/>
              </w:rPr>
              <w:t xml:space="preserve"> </w:t>
            </w:r>
            <w:r>
              <w:rPr>
                <w:i/>
              </w:rPr>
              <w:t>1940. Estudio sobre las ideas pedagógicas y las escuelas libertari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CEI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PPARONI Ed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gardo RICETTI, maestro y luchador social: 12 anos de experiencia pedagogica en Sabadell 1927-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Reconstruir, 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RBOS 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ita di Francisco FERRER, vittima della reazione spagno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enov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RDILLOT Michel BATAILLE Ala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ormer les hommes et les citoyens. Les réformateurs sociaux et l'éducation 1830-188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s Éditions de Paris, 2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RLAZZOLI Ale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cattivascuola. Un'inchiesta senza peli sulla lingu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Jaca Book, 11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RRAL RODRÍGUEZ Fortin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Apports pédagogiques de l'esthétique anarchist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in-BENMILOUD Karim/DOMINGO Paola/LARA-ALENGRIN Alba </w:t>
            </w:r>
            <w:r>
              <w:rPr>
                <w:i/>
                <w:lang w:val="it-IT"/>
              </w:rPr>
              <w:t xml:space="preserve">Amérique (s) Anarchiste (s). </w:t>
            </w:r>
            <w:r>
              <w:rPr>
                <w:i/>
              </w:rPr>
              <w:t xml:space="preserve">Expressions libertaires du XIX° au XXI° siècle, </w:t>
            </w:r>
            <w:r>
              <w:rPr/>
              <w:t>Paris: Nada éditions &amp; Éditions Noir et Rouge, p.205-22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RRÊA Guilherme C.</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O que é a escola?</w:t>
            </w:r>
            <w:r>
              <w:rPr>
                <w:lang w:val="it-IT"/>
              </w:rPr>
              <w:t xml:space="preserv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en-US"/>
              </w:rPr>
              <w:t xml:space="preserve">-in-PEY Maria Oly (Org.) </w:t>
            </w:r>
            <w:r>
              <w:rPr>
                <w:i/>
                <w:lang w:val="it-IT"/>
              </w:rPr>
              <w:t xml:space="preserve">Esboço para uma História da Escola no Brasil. </w:t>
            </w:r>
            <w:r>
              <w:rPr>
                <w:i/>
              </w:rPr>
              <w:t xml:space="preserve">Algumas reflexões, </w:t>
            </w:r>
            <w:r>
              <w:rPr/>
              <w:t>Rio de Janeiro: Achiam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t>200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RSI Antonio BELLATALLA Lucian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amberto BORGHI storico dell'educazio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Milano: Franco Angeli</w:t>
            </w:r>
          </w:p>
          <w:p>
            <w:pPr>
              <w:pStyle w:val="Normal"/>
              <w:spacing w:lineRule="exact" w:line="240"/>
              <w:rPr>
                <w:lang w:val="it-IT"/>
              </w:rPr>
            </w:pPr>
            <w:r>
              <w:rPr>
                <w:lang w:val="it-IT"/>
              </w:rPr>
              <w:t xml:space="preserve">Milano: Franco Angeli, reed., 128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4</w:t>
            </w:r>
          </w:p>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RSINO Luciano</w:t>
            </w:r>
          </w:p>
          <w:p>
            <w:pPr>
              <w:pStyle w:val="Normal"/>
              <w:rPr>
                <w:szCs w:val="22"/>
                <w:lang w:val="it-IT"/>
              </w:rPr>
            </w:pPr>
            <w:r>
              <w:rPr>
                <w:lang w:val="it-IT"/>
              </w:rPr>
              <w:t>ZAN Dirce Djani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Cs w:val="22"/>
                <w:lang w:val="it-IT"/>
              </w:rPr>
            </w:pPr>
            <w:r>
              <w:rPr>
                <w:i/>
                <w:lang w:val="it-IT"/>
              </w:rPr>
              <w:t>A ocupação como processo de descolonização da escola: notas sobre uma pesquisa etnográf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in-ETD: Educação Temática Digital, v.19, p.26-4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lang w:val="it-IT"/>
              </w:rPr>
              <w:t>2017</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rPr>
              <w:t>CORTADA ANDREU 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Cs w:val="22"/>
                <w:lang w:val="it-IT"/>
              </w:rPr>
            </w:pPr>
            <w:r>
              <w:rPr>
                <w:i/>
                <w:szCs w:val="22"/>
              </w:rPr>
              <w:t>Escuela mixta y coeducación en Cataluña durante la II Repubbl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Madrid: Instituto de la muj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szCs w:val="22"/>
              </w:rPr>
              <w:t>1988</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CORTAVITARTE CARRAL Emil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Movimiento libertario y educación en España (1901-193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Mallorca: Calumnia Edicions, Colección Colossus, 8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COSSETTINI Letic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Teatro de niñ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Rosar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4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COSSETTINI Olga </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lang w:val="it-IT"/>
              </w:rPr>
            </w:pPr>
            <w:r>
              <w:rPr>
                <w:i/>
                <w:lang w:val="it-IT"/>
              </w:rPr>
              <w:t>La escuela sere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Rosar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3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COSSETTINI Olg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obre un ensayo de escuela sere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Rosar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3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COSSETTINI Olg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niño y su expres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Rosar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3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COSSETTINI Olg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scuela viv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Rosario: </w:t>
            </w:r>
          </w:p>
          <w:p>
            <w:pPr>
              <w:pStyle w:val="Normal"/>
              <w:rPr>
                <w:lang w:val="it-IT"/>
              </w:rPr>
            </w:pPr>
            <w:r>
              <w:rPr>
                <w:lang w:val="it-IT"/>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4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COSSETTINI Olga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Obras complet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sario: Ediciones Amsaf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STA C.</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institutionnelle en lycée professionnel : une praxis contre le syndrome d’échec scolai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aris X-Nanterre, Thèse de Sciences de l’Éducation (sous la direction de J. PAIN), mar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STA MUSTE Pe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y la educación en los medios anarquistas de Cataluñ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Convivium, Barcelona: Universidad, n°44-4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OSTA MUSTE Pe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 xml:space="preserve">Francisco FERRER GUARDIA. </w:t>
            </w:r>
            <w:r>
              <w:rPr>
                <w:i/>
              </w:rPr>
              <w:t>La Escue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USINET Roger</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lang w:val="en-GB"/>
              </w:rPr>
            </w:pPr>
            <w:r>
              <w:rPr>
                <w:i/>
                <w:lang w:val="en-GB"/>
              </w:rPr>
              <w:t>L'éducation nouv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uchâtel-Paris: Delachaux-Niestlé S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22"/>
                <w:szCs w:val="22"/>
                <w:lang w:val="it-IT"/>
              </w:rPr>
              <w:t>CREGO NAVARRO Rosalí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 w:val="22"/>
                <w:szCs w:val="22"/>
                <w:lang w:val="it-IT"/>
              </w:rPr>
              <w:t>La colonias escolares durante la Guerra civil (1936-193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 w:val="22"/>
                <w:szCs w:val="22"/>
                <w:lang w:val="it-IT"/>
              </w:rPr>
              <w:t>-in-Espacio, Timpo y Forma, Serie V, Historia Contemporánea, n.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 w:val="22"/>
                <w:szCs w:val="22"/>
                <w:lang w:val="it-IT"/>
              </w:rPr>
              <w:t>198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REMIN Lawrence</w:t>
              <w:br/>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lang w:val="en-GB"/>
              </w:rPr>
            </w:pPr>
            <w:r>
              <w:rPr>
                <w:i/>
                <w:lang w:val="en-GB"/>
              </w:rPr>
              <w:t>The transformation of the school : Progressivism in American education, 1876-195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Vintage Book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ROALL Jonath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NEILL of Summerhill : the Permanent Rebe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Routledge and Keg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ROS Loui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nouvelle témoig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olin (Armand) Librairie, Cahier de Pédagogie Moderne, n°41, 25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UEVAS NOA Francisco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obre nonviolencia, anarquismo y educac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Jerez de la Frontera: Auto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CUEVAS NOA Francisco José</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a propuesta sociopolítica de la pedagogía libertar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ngreso de historia cien años de la escuela Moderna de Francisco FERRER GUARDIA (1901-2001), Fundación Anselmo Lorenzo, Guadalajara, 9,10,11 de noviembre de 200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UEVAS NOA Francisco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i/>
              </w:rPr>
              <w:t xml:space="preserve">Louise MICHEL. </w:t>
            </w:r>
            <w:r>
              <w:rPr>
                <w:i/>
                <w:lang w:val="en-GB"/>
              </w:rPr>
              <w:t>Aproximación biográfica a una educador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Jerez de la Frontera: Colectivo Buenaespi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UEVAS NOA Francisco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quismo y educación : la propuesta sociopolítica de la pedagogí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FAL, 17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t>CUEVAS NOA Francisco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rPr>
              <w:t>La propuesta sociopolítica de la pedagogía libertaria</w:t>
            </w:r>
            <w:r>
              <w:rPr>
                <w:rFonts w:cs="Verdana" w:ascii="Verdana" w:hAnsi="Verdana"/>
                <w:color w:val="000000"/>
                <w:sz w:val="11"/>
                <w:szCs w:val="11"/>
              </w:rPr>
              <w:t xml:space="preserv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t>Canarias: Tierra de Fuego, 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szCs w:val="22"/>
                <w:lang w:val="pt-PT"/>
              </w:rPr>
              <w:t>CUEVAS NOA Francisco José</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szCs w:val="22"/>
                <w:lang w:val="pt-PT"/>
              </w:rPr>
              <w:t>Anarquismo y educación.La propuesta sociopolítica de la pedagogía libertar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szCs w:val="22"/>
                <w:lang w:val="pt-PT"/>
              </w:rPr>
              <w:t>Madrid: Fundación de Estudios Libertarios Anselmo Lorenzo, Colección Cuadernos libertarios, 11, 15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szCs w:val="22"/>
                <w:lang w:val="pt-PT"/>
              </w:rPr>
              <w:t>2014</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CUNHA Diana 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pt-PT"/>
              </w:rPr>
              <w:t>As utopias na educação ; ensaios sobre as propostas de Paulo FRE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pt-PT"/>
              </w:rPr>
              <w:t>Rio de Janeiro: Paz e Terra, 7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UNHA Eduardo</w:t>
            </w:r>
          </w:p>
          <w:p>
            <w:pPr>
              <w:pStyle w:val="Normal"/>
              <w:rPr/>
            </w:pPr>
            <w:r>
              <w:rPr>
                <w:lang w:val="it-IT"/>
              </w:rPr>
              <w:t>ROSA Rodrig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Bibliotecas, centros de estudos e ateneus: Cultura e educação anarquista ontem e hoj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Educação libertária, São Paulo/Rio de Janeiro: n.2, marz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CURY Carlos R. Jami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ção e contradiçã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São Paulo: Cortez-Autores Associado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ADOUN Rog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philosophe à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Réfractions, </w:t>
            </w:r>
            <w:r>
              <w:rPr>
                <w:i/>
              </w:rPr>
              <w:t>Enfants (Les), les jeunes</w:t>
            </w:r>
            <w:r>
              <w:rPr/>
              <w:t xml:space="preserve">… </w:t>
            </w:r>
            <w:r>
              <w:rPr>
                <w:i/>
              </w:rPr>
              <w:t>c’est l’anarchie</w:t>
            </w:r>
            <w:r>
              <w:rPr/>
              <w:t>, Lyon: n°16, 1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DAMKE Ilda Righ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pt-PT"/>
              </w:rPr>
              <w:t>O processo do conhecimento na pedagogia da libertação : as idéias de FREIRE, FIORI e DUSSE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pt-PT"/>
              </w:rPr>
              <w:t>Petrópolis: Vozes, 16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 CAMBRA BASSOLS Jord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quismo y positivismo. El cas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drid: Centro de Investigaciones Sociológica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LGALIAN Gilbert</w:t>
            </w:r>
          </w:p>
          <w:p>
            <w:pPr>
              <w:pStyle w:val="Normal"/>
              <w:rPr>
                <w:lang w:val="en-US"/>
              </w:rPr>
            </w:pPr>
            <w:r>
              <w:rPr>
                <w:lang w:val="en-US"/>
              </w:rPr>
              <w:t>DELLA SUDDA Bruno</w:t>
            </w:r>
          </w:p>
          <w:p>
            <w:pPr>
              <w:pStyle w:val="Normal"/>
              <w:rPr>
                <w:lang w:val="en-US"/>
              </w:rPr>
            </w:pPr>
            <w:r>
              <w:rPr>
                <w:lang w:val="en-US"/>
              </w:rPr>
              <w:t>GIANI Gu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 et 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ollectif Lucien COLLONGES </w:t>
            </w:r>
            <w:r>
              <w:rPr>
                <w:i/>
              </w:rPr>
              <w:t>Autogestion hier, aujourd'hui, demain</w:t>
            </w:r>
            <w:r>
              <w:rPr/>
              <w:t>, Paris: Ed. Syllepse, p.313-326, 20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AL RY Fann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Scienza e libertà</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enova: Libr. Ed. La Pac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AL RY Fann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scuola e l'evoluzione soci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enova: Libr. Ed. La Pac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AMAMME Dominiqu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boratoires de la réforme pédag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Mai-juin 68</w:t>
            </w:r>
            <w:r>
              <w:rPr/>
              <w:t>, Paris: Éditions de l’Atelier, p.245-25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ANIEL Stephen </w:t>
            </w:r>
          </w:p>
          <w:p>
            <w:pPr>
              <w:pStyle w:val="Normal"/>
              <w:rPr>
                <w:lang w:val="en-US"/>
              </w:rPr>
            </w:pPr>
            <w:r>
              <w:rPr>
                <w:lang w:val="en-US"/>
              </w:rPr>
              <w:t xml:space="preserve">ELLIOT Paul A. </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i/>
                <w:lang w:val="en-US"/>
              </w:rPr>
              <w:t>PESTALOZZI, FELLENBERG and British nineteenthcentury geographical educat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Journal of Historical Geography, n°3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6</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ARD Séver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question scolaire à Barcel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EHESS, Thès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ARDELIN Marie-Noëlle</w:t>
            </w:r>
          </w:p>
          <w:p>
            <w:pPr>
              <w:pStyle w:val="Normal"/>
              <w:rPr/>
            </w:pPr>
            <w:r>
              <w:rPr/>
              <w:t>HAMELINE Dani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liberté d’apprend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itions ouvriè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AUBER Heinrich  VERNE Etienne</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lang w:val="en-GB"/>
              </w:rPr>
            </w:pPr>
            <w:r>
              <w:rPr>
                <w:i/>
                <w:lang w:val="en-GB"/>
              </w:rPr>
              <w:t>Educazione liberata</w:t>
            </w:r>
          </w:p>
          <w:p>
            <w:pPr>
              <w:pStyle w:val="Normal"/>
              <w:rPr>
                <w:i/>
                <w:i/>
                <w:lang w:val="en-GB"/>
              </w:rPr>
            </w:pPr>
            <w:r>
              <w:rPr>
                <w:i/>
                <w:lang w:val="en-GB"/>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Mondador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AUTRY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OURIER et les questions d’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Internationale de Philosophie, Bruxelles: n°60, p.234-26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AVID Gisè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seignement supérieur pour tous : l’Université Populaire de Besançon 1899-191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esançon: Université, Maîtrise, 29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AVIS Edward 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Lessons for Tomorrow. Bringing America's Schools Back from the Brink</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rgone Press, 29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DAY Hem </w:t>
            </w:r>
          </w:p>
          <w:p>
            <w:pPr>
              <w:pStyle w:val="Normal"/>
              <w:rPr/>
            </w:pPr>
            <w:r>
              <w:rPr/>
              <w:t>Cf. vrai nom DIEU Marc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l’homme, la Escuela Moderna, ses idées, son idéal (10 janvier 1859-13 octobre 190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 Pensée et Action, 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DAY Hem </w:t>
            </w:r>
          </w:p>
          <w:p>
            <w:pPr>
              <w:pStyle w:val="Normal"/>
              <w:rPr/>
            </w:pPr>
            <w:r>
              <w:rPr/>
              <w:t>Cf. vrai nom DIEU Marc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sai de bibliographie sur l’œuvre de Francisco FERRER</w:t>
            </w:r>
            <w:r>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Bruxell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DAY Hem </w:t>
            </w:r>
          </w:p>
          <w:p>
            <w:pPr>
              <w:pStyle w:val="Normal"/>
              <w:rPr/>
            </w:pPr>
            <w:r>
              <w:rPr/>
              <w:t>Cf. vrai nom DIEU Marc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ébastien FAURE le pacifiste. La vie et l’œuvre de Sébastien FA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Bruxelles: Pensée et Ac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DAY Hem </w:t>
            </w:r>
          </w:p>
          <w:p>
            <w:pPr>
              <w:pStyle w:val="Normal"/>
              <w:rPr/>
            </w:pPr>
            <w:r>
              <w:rPr/>
              <w:t>Cf. vrai nom DIEU Marc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sai de bibliographie sur l’œuvre de Sébastien FA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Bruxelles: Pensée et Ac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E BARTOLOMEIS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cuola e società</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Volontà, Milano: n.1, p.65-7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E BARTOLOMEIS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innovazione educativ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Volontà, Milano: n.3, p.69-8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BEAUVAIS M.LAPASSADE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rPr>
            </w:pPr>
            <w:r>
              <w:rPr>
                <w:i/>
              </w:rPr>
              <w:t>Vincennes : autogestion ou coges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onnexions, n°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BONNE Patrick Gér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x STIRNER pédagogue : le grand fro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Harmattan, 3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CKER Véroniqu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Trop classe ! Enseigner dans le 9-3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Paris: Libertalia, N’Autre École n°6, 128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CKER Véroniqu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du peup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ibertalia, Collection N’Autre École / Q2C n° 9, 1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 COCK Laurence</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rPr>
              <w:t>Sur l’enseignement de l’histoire</w:t>
            </w:r>
            <w:r>
              <w:rPr/>
              <w:t>, 201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ibertalia, 2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 COCK Lauren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namosa, 9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 COCK Laurence</w:t>
            </w:r>
          </w:p>
          <w:p>
            <w:pPr>
              <w:pStyle w:val="Normal"/>
              <w:rPr/>
            </w:pPr>
            <w:r>
              <w:rPr/>
              <w:t>PEREIRA Irè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pédagogies crit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gone ; Fondation Copernic, 14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 COCK Laurenc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éface</w:t>
            </w:r>
            <w:r>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COLLECTIF LES ARCHÉOLOGUES D’UN CHEMIN DE TRAVERSE </w:t>
            </w:r>
            <w:r>
              <w:rPr>
                <w:i/>
              </w:rPr>
              <w:t xml:space="preserve">Faire (l’)école : un collège associatif sur la Montagne limousine, </w:t>
            </w:r>
            <w:r>
              <w:rPr/>
              <w:t>Éditions du Commun,  1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ÉCROLY Ovi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l'école rénové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Decroly &amp; Br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ÉCROLY Ovi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fonction de globalisation de l'enseign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ÉDA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bozo sobre la autoeducación de los jóven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ennes: Ediciones Boletín Libertad, n°1, 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AUNAY 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Encyclopédie anarchiste</w:t>
            </w:r>
            <w:r>
              <w:rPr/>
              <w:t>, Paris: Œuvre Internationale des Éditions Anarchistes, La Librairie Internationale-La Fraternelle, Vol. I, p.453-45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AUNAY 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Encyclopédie anarchiste</w:t>
            </w:r>
            <w:r>
              <w:rPr/>
              <w:t>, Paris: Œuvre Internationale des Éditions Anarchistes, La Librairie Internationale-La Fraternelle, Vol. II, p.799-8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AUNAY 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Encyclopédie anarchiste</w:t>
            </w:r>
            <w:r>
              <w:rPr/>
              <w:t>, Paris: Œuvre Internationale des Éditions Anarchistes, La Librairie Internationale-La Fraternelle, Vol. II, p.816-82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AUNAY 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fant</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Encyclopédie anarchiste</w:t>
            </w:r>
            <w:r>
              <w:rPr/>
              <w:t>, Paris: Œuvre Internationale des Éditions Anarchistes, La Librairie Internationale-La Fraternelle, Vol. II, p.886-89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GADO Buenaventu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Moderna de FERRER I GUARD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CEAC, 24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Cs w:val="22"/>
                <w:lang w:val="it-IT"/>
              </w:rPr>
              <w:t xml:space="preserve">DELGADO Buenaventura </w:t>
            </w:r>
          </w:p>
          <w:p>
            <w:pPr>
              <w:pStyle w:val="Normal"/>
              <w:rPr>
                <w:szCs w:val="22"/>
                <w:lang w:val="it-IT"/>
              </w:rPr>
            </w:pPr>
            <w:r>
              <w:rPr>
                <w:szCs w:val="22"/>
                <w:lang w:val="it-IT"/>
              </w:rPr>
              <w:t>VILANOU C.</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2"/>
                <w:lang w:val="it-IT"/>
              </w:rPr>
            </w:pPr>
            <w:r>
              <w:rPr>
                <w:i/>
                <w:szCs w:val="22"/>
                <w:lang w:val="it-IT"/>
              </w:rPr>
              <w:t>Masonería y educación en la Cataluña contemporane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in-Historia de la Educación. Revista interuniversitaria, Salamanca: n.9, p.153-18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199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ELGADO Leandr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participación del anarquismo en la formación del intelectual autónomo en el Río de la Plata (1900-1930)</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vista “A Contra corriente”, North Carolina State University, Vol. 8, n.1, p.163-1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HOM Joë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nuel GONZALEZ PRADA : une conception libertaire de l’éducation et de la fami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cation – V° Colloque international du CIREMIA </w:t>
            </w:r>
            <w:r>
              <w:rPr>
                <w:i/>
              </w:rPr>
              <w:t>Famille et éducation dans le monde hispanique et hispano-américain</w:t>
            </w:r>
            <w:r>
              <w:rPr/>
              <w:t>, Université de Tour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IGNY Fern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raine de crapule - Conseils aux éducateurs qui voudraient la cultiv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ille: Éditions Victor Mich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IGNY Fern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Vagabonds efficaces et autres text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itions Duno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IGNY Fern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vagabonds efficac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IGNY Fern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es enfants autistes dont le projet nous échapp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Ramonville-Saint-Agne: Érè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IGNY Fern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Œuv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rachnée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L'ACQUA Maria Luis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ntieducazione del « Faber». Il percorso poetico di Fabrizio DE ANDRÉ e la sua « pedagogia politica » attraverso la memoria di libertari e n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Bicocca: Tesi di laurea in Scienze dell'Educazione, Facultà di Scienze della Formazione, Università degli Stud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LLA SUDDA Bruno</w:t>
            </w:r>
          </w:p>
          <w:p>
            <w:pPr>
              <w:pStyle w:val="Normal"/>
              <w:rPr>
                <w:lang w:val="en-US"/>
              </w:rPr>
            </w:pPr>
            <w:r>
              <w:rPr>
                <w:lang w:val="en-US"/>
              </w:rPr>
              <w:t>DALGALIAN Gilbert</w:t>
            </w:r>
          </w:p>
          <w:p>
            <w:pPr>
              <w:pStyle w:val="Normal"/>
              <w:rPr>
                <w:lang w:val="en-US"/>
              </w:rPr>
            </w:pPr>
            <w:r>
              <w:rPr>
                <w:lang w:val="en-US"/>
              </w:rPr>
              <w:t>GIANI Gu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 et 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ollectif Lucien COLLONGES </w:t>
            </w:r>
            <w:r>
              <w:rPr>
                <w:i/>
              </w:rPr>
              <w:t>Autogestion hier, aujourd'hui, demain</w:t>
            </w:r>
            <w:r>
              <w:rPr/>
              <w:t>, Paris: Ed. Syllepse, p.313-326, 20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ON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xercices et travaux pour les enfants selon la méthode et les procédés de PESTALOZZI et FROEBE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Hachett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 REY Angéliqu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rStyle w:val="CitationHTML"/>
              </w:rPr>
              <w:t>À l'école des compétences : De l'éducation à la fabrique de l'élève performa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 Découverte, 28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rStyle w:val="Ouvrage"/>
              </w:rPr>
              <w:t>2010</w:t>
            </w:r>
          </w:p>
        </w:tc>
        <w:tc>
          <w:tcPr>
            <w:tcW w:w="1700" w:type="dxa"/>
            <w:gridSpan w:val="2"/>
            <w:tcBorders/>
            <w:tcMar>
              <w:left w:w="0" w:type="dxa"/>
              <w:right w:w="0" w:type="dxa"/>
            </w:tcMar>
          </w:tcPr>
          <w:p>
            <w:pPr>
              <w:pStyle w:val="Normal"/>
              <w:snapToGrid w:val="false"/>
              <w:rPr>
                <w:lang w:val="de-DE"/>
              </w:rPr>
            </w:pPr>
            <w:r>
              <w:rPr>
                <w:lang w:val="de-DE"/>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L REY Angéliqu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tyrannie de l'évalu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 Découverte, 14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t>2013</w:t>
            </w:r>
          </w:p>
        </w:tc>
        <w:tc>
          <w:tcPr>
            <w:tcW w:w="1700" w:type="dxa"/>
            <w:gridSpan w:val="2"/>
            <w:tcBorders/>
            <w:tcMar>
              <w:left w:w="0" w:type="dxa"/>
              <w:right w:w="0" w:type="dxa"/>
            </w:tcMar>
          </w:tcPr>
          <w:p>
            <w:pPr>
              <w:pStyle w:val="Normal"/>
              <w:snapToGrid w:val="false"/>
              <w:rPr>
                <w:lang w:val="de-DE"/>
              </w:rPr>
            </w:pPr>
            <w:r>
              <w:rPr>
                <w:lang w:val="de-DE"/>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de-DE"/>
              </w:rPr>
            </w:pPr>
            <w:r>
              <w:rPr/>
              <w:t>DEL TORO Carlos</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iCs/>
                <w:lang w:val="de-DE"/>
              </w:rPr>
            </w:pPr>
            <w:r>
              <w:rPr>
                <w:i/>
              </w:rPr>
              <w:t>De la Escuelas racionalistas a la Universidad popular José MARTÍ</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de-DE"/>
              </w:rPr>
            </w:pPr>
            <w:r>
              <w:rPr/>
              <w:t>-in-Revista Granma, 15/02/197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97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de-DE"/>
              </w:rPr>
              <w:t>DE MARIA Car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iCs/>
                <w:lang w:val="de-DE"/>
              </w:rPr>
              <w:t>Intervento sociale e azione educativa. Margherita ZOEBELI nell'Italia del secondo dopoguer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de-DE"/>
              </w:rPr>
              <w:t>Bologna: Clueb</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de-DE"/>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E MARIA Carl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avoro di comunità e riconstruzione civile in Italia. Margherita ZOEBELI e il centro educativo italo-svizzero di Rimin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 Viella, 24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E MEDEIROS Antoni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Enseñanza racional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Francisco Ferrer, Buenos Aires: n. 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MEULENAERE-DOUYERE Christian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Un Épisode oublié de la guerre laïque, l’affaire Paul ROBI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hiers laïques, Paris: Cercle parisien de la Ligue française de l’enseignement, n°179, p.138-17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MEULENAERE-DOUYERE Christian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nseignement agricole à Cempuis, échec ou malentendu?</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Annales d'Histoire des enseignements agricoles, n°2,p.63-74, 1987-198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MEULENAERE-DOUYERE Christian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Une tentative pédagogique novatrice sous les auspices du Conseil Général de la Seine : l'éducation intégrale à l'Orphelinat PRÉVOST de Cempuis (Oi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114° Congrès des Sociétés savantes</w:t>
            </w:r>
            <w:r>
              <w:rPr/>
              <w:t>, Paris: Histoire moderne et contemporaine, p.465-47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MEULENAERE-DOUYERE Christian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aul ROBIN (1837-1912). Bonne naissance, bonne éducation, bonne organisation soci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aris I, Thèse, 54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MEULENAERE-DOUYERE Christian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 xml:space="preserve">Un épisode de la guerre laïque : l'affaire Paul ROBIN (1894) </w:t>
            </w:r>
          </w:p>
          <w:p>
            <w:pPr>
              <w:pStyle w:val="Normal"/>
              <w:spacing w:lineRule="exact" w:line="240"/>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Internationale de l'enseignement</w:t>
            </w:r>
            <w:r>
              <w:rPr/>
              <w:t xml:space="preserve"> L'École Émancipée n°44, été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MEULENAERE-DOUYERE Christia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Note critique</w:t>
            </w:r>
            <w:r>
              <w:rPr/>
              <w:t xml:space="preserve"> sur LEWIN Roland, DAVY Ivan </w:t>
            </w:r>
            <w:r>
              <w:rPr>
                <w:i/>
              </w:rPr>
              <w:t>Sébastien FAURE et « La Ruche » ou l'éducation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Histoire de l’éducation, n°53, p.93-96, janvier 199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MEULENAERE-DOUYERE Christian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aul ROBIN (1837-1912) : un militant de la liberté et du bonhe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blisud, 47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MOLINS Edmo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nouvelle. L’École des Roch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Firmin Dido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DENIS Daniel </w:t>
            </w:r>
          </w:p>
          <w:p>
            <w:pPr>
              <w:pStyle w:val="Normal"/>
              <w:rPr>
                <w:lang w:val="en-GB"/>
              </w:rPr>
            </w:pPr>
            <w:r>
              <w:rPr/>
              <w:t>KAHN Pier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t>/</w:t>
            </w:r>
            <w:r>
              <w:rPr>
                <w:i/>
              </w:rPr>
              <w:t>L'école républicaine et la question des savoirs : enquête au coeur du Dictionnaire de pédagogie de Ferdinand BUISS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NR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NITZER L./ROBIN F./GRELAND 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mouvement des Universités populair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mouvement social, Paris: p.03-16, avril-j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NNISON Georg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The lives of childre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London: Peng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NTI Ro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nversazioni con Marcello BERNARDI. Il libertario intolleran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Eleuthera, 15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DEPARTAMENT D'ACTIVITATS CULTURAL DE LA ETSIIB. PERMANENT DEL CONGRÈS DE LA FORMACIÓ</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szCs w:val="22"/>
              </w:rPr>
              <w:t>A l'avantguarda de l'educació. Experiencies pedagógiques 1900-1938</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Barcelon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RRICO Stefan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uto-organizzazione a difesa dei lavoratori della scuola e della libertà d’insegnament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Giornata di Studi « </w:t>
            </w:r>
            <w:r>
              <w:rPr>
                <w:i/>
                <w:lang w:val="it-IT"/>
              </w:rPr>
              <w:t>Scuola di Chiesa, Scuola di Stato, Scuola di Libertà</w:t>
            </w:r>
            <w:r>
              <w:rPr>
                <w:lang w:val="it-IT"/>
              </w:rPr>
              <w:t> », Roma: 04/05/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ERRICO Stefan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scuola distrutta. Trent'anni di svalutazione sistemica dell'educazione pubblica e del pae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esto San Giovanni: Mimesis, 64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E SEATA Pamela</w:t>
            </w:r>
          </w:p>
          <w:p>
            <w:pPr>
              <w:pStyle w:val="Normal"/>
              <w:rPr>
                <w:lang w:val="it-IT"/>
              </w:rPr>
            </w:pPr>
            <w:r>
              <w:rPr>
                <w:lang w:val="it-IT"/>
              </w:rPr>
              <w:t>FANELLO Flavia</w:t>
            </w:r>
          </w:p>
          <w:p>
            <w:pPr>
              <w:pStyle w:val="Normal"/>
              <w:rPr>
                <w:lang w:val="it-IT"/>
              </w:rPr>
            </w:pPr>
            <w:r>
              <w:rPr>
                <w:lang w:val="it-IT"/>
              </w:rPr>
              <w:t>KUPPE Ignac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s Escuelas anarquistas en Argentina a principio del siglo XX</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cife: XXVIII Congreso ALA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DESLARZES-MAY Sandra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libre de Bagnes, 1900-1943</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Université de Lausanne - Faculté des Lettres,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DESLARZES-MAY Sandra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cole libre de Bagnes, 1900-194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hiers d'histoire du mouvement ouvrier, n.16, p.17-2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SMARS Bernard</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Notes de lecture</w:t>
            </w:r>
            <w:r>
              <w:rPr/>
              <w:t xml:space="preserve"> : Jean-Michel DUCOMTE </w:t>
            </w:r>
            <w:r>
              <w:rPr>
                <w:i/>
              </w:rPr>
              <w:t>Jean MACÉ, militant de l'éducation populaire</w:t>
            </w:r>
            <w:r>
              <w:rPr/>
              <w:t>, Toulouse: Privat, 201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ahiers Charles FOURIER, Besançon: n°26, p.111-113, déc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SMARS Bern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éducation attrayante à l'instruction pour tous. Les fouriéristes et l'enseignement du peuple (des années 1830 aux années 189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d'histoire du XIX° siècl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VALDÈS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et la libert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5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VALDÈS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 ROB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Idée libre, Paris: mai-j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VALDÈS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 ROB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 Grande Réforme, avr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VANCE Loui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question de la famille - origine, évolution, devenir - de la pensée socialiste en France de FOURIER à PROUDH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ijon: Thèse de 3° cycle, 490p, 197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VANCE Loui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théories de la famille et de la population chez FOURIER et PROUDH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99° Congrès des sociétés savantes, Besançon 1974, Section d’histoire moderne et contemporaine, tome 2, p.249-29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VRESEE Daisy E.</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lang w:val="en-US"/>
              </w:rPr>
            </w:pPr>
            <w:r>
              <w:rPr>
                <w:i/>
                <w:lang w:val="en-US"/>
              </w:rPr>
              <w:t>The International working Men’s Association (1864) and</w:t>
            </w:r>
          </w:p>
          <w:p>
            <w:pPr>
              <w:pStyle w:val="Normal"/>
              <w:rPr>
                <w:i/>
                <w:i/>
                <w:lang w:val="en-US"/>
              </w:rPr>
            </w:pPr>
            <w:r>
              <w:rPr>
                <w:i/>
                <w:lang w:val="en-US"/>
              </w:rPr>
              <w:t>Workers’ education: an historical approach</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Paedagogica Historica, n° 35, p.16-2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 VROEDE Maurit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et la Ligue Internationale pour l’éducation rationnelle de l’enfa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Pedagogica historica, XIX, n°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9</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WEY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My Pedagogic Creed</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WEY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The School and Society</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WEY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How We Think</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WEY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hools of To-Morrow</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rbondal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WEY Joh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i/>
                <w:lang w:val="en-GB"/>
              </w:rPr>
              <w:t>Democracy and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4"/>
                <w:lang w:val="en"/>
              </w:rPr>
              <w:t>DEWEY John &amp; Evely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rFonts w:cs="Arial"/>
                <w:i/>
                <w:szCs w:val="24"/>
                <w:lang w:val="en"/>
              </w:rPr>
              <w:t>Las escuelas del maña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cs="Arial"/>
                <w:szCs w:val="24"/>
                <w:lang w:val="en"/>
              </w:rPr>
              <w:t>Madrid: Hernand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Arial"/>
                <w:szCs w:val="24"/>
                <w:lang w:val="en"/>
              </w:rPr>
              <w:t>192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cs="Arial"/>
                <w:szCs w:val="24"/>
                <w:lang w:val="it-IT"/>
              </w:rPr>
              <w:t xml:space="preserve">DEWEY John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l trabajo instruy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La Colmena. Publicación mensual de la Escuela Experimental de Progreso, Canelones: Progreso, Año II, N.º 8, noviembre d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2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DEWEY John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l mio credo pedagogico</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irenze: La Nueva Italia, a cura di Lamberto BORGH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5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WEY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émocratie et 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rmand Co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EWEY Joh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Esperienze e educazi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Cortina Edito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IAS Carlos</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Contra a perpetuidade do erro e da mentira: antagonismos entre educação e precaria situação economica do proletariad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io de Janeiro: Educação Nov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ÍAZ Carlos</w:t>
            </w:r>
          </w:p>
          <w:p>
            <w:pPr>
              <w:pStyle w:val="Normal"/>
              <w:rPr/>
            </w:pPr>
            <w:r>
              <w:rPr/>
              <w:t>GARCIA Felix</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nsayo de pedagogia utóp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Ediciones Ze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ÍAZ Carlo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critos Sobre Pedagogia Polít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lcoy: Editorial Marf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ÍAZ Carlo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nifiesto libertario de la enseña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La Piquet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ÍAZ Carlos</w:t>
            </w:r>
          </w:p>
          <w:p>
            <w:pPr>
              <w:pStyle w:val="Normal"/>
              <w:rPr/>
            </w:pPr>
            <w:r>
              <w:rPr/>
              <w:t>GARCIA Feli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sayo de pedagogi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ÍAZ Carlo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 Es grande ser joven ? </w:t>
            </w:r>
            <w:r>
              <w:rPr>
                <w:i/>
                <w:lang w:val="en-US"/>
              </w:rPr>
              <w:t>Diálogo pedagógico con una juventud sin maestr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Madrid: Encuentro, 20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ÍAZ Carlo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emoria y deseo. Oficio de enseñar y pasión por el homb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Santander: Ed. Sal Terrae, 2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ÍAZ Carlo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iempos para jóvenes maestros de jóven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PPC, 17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ÍAZ Carlo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fesores verdaderos y profesores fals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alamanca: San pío X, 13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ÍAZ Carlo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r en la utopí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Cincel, 13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ÍAZ Cesar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bjetores del co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Suplemento del País, n°413, p.1 &amp;4-5, 28/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t>DIAZ Marc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De FREINET à la lutte antifasciste (Espagne 1936 - 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AC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DÍEZ RODRÍGUEZ Xavie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projecte FERRER. Èxits i fracassos de l’Escola Moderna en una societat dividid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Francesc FERRER I GUARDIA</w:t>
            </w:r>
            <w:r>
              <w:rPr/>
              <w:t>, Afers. Fulls de recerca i pensament, v.24, nº64,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I FILIPPO Lui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ción para la toleranc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Nordeste, Santa Fe: Universidad Nacional del Nordeste, n.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6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ILLABGER 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 ROB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I MARTINO Erik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Home schooling. L'educazione parentale in Ital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IRLICK Arif </w:t>
            </w:r>
          </w:p>
          <w:p>
            <w:pPr>
              <w:pStyle w:val="Normal"/>
              <w:rPr>
                <w:lang w:val="en-GB"/>
              </w:rPr>
            </w:pPr>
            <w:r>
              <w:rPr>
                <w:lang w:val="en-GB"/>
              </w:rPr>
              <w:t xml:space="preserve">CHAN Ming Kou </w:t>
            </w:r>
          </w:p>
          <w:p>
            <w:pPr>
              <w:pStyle w:val="Normal"/>
              <w:rPr>
                <w:lang w:val="en-US"/>
              </w:rPr>
            </w:pPr>
            <w:r>
              <w:rPr>
                <w:lang w:val="en-US"/>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Schools into Fields and Factories.</w:t>
            </w:r>
            <w:r>
              <w:rPr>
                <w:rFonts w:eastAsia="ACaslonPro-Regular;MS Mincho"/>
                <w:i/>
                <w:lang w:val="en-US"/>
              </w:rPr>
              <w:t xml:space="preserve"> Anarchists, the Guomindang, and the National Labor University in Shanghai, 1927-193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ACaslonPro-Regular;MS Mincho"/>
                <w:lang w:val="en-US"/>
              </w:rPr>
              <w:t>Durham</w:t>
            </w:r>
            <w:r>
              <w:rPr>
                <w:lang w:val="en-GB"/>
              </w:rPr>
              <w:t xml:space="preserve"> (North California): Duke UP, 33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9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I STÉFANO Maria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líticas de lectura y escritura en las escuelas del anarquismo en la Argentina a principios del siglo XX</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uadernos del Sur: Letras Políticas lingüísticas y políticas literarias, Bahía Blanca: n.35-3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OLLEANS Édouard</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UDHON et l'éducation nationa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Homme réel : revue mensuelle du syndicalisme et de l’humanisme, n°33, p.30-43, sep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OLLÉANS Édouard</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ur une culture vivante et lib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i/>
                <w:i/>
                <w:iCs/>
              </w:rPr>
            </w:pPr>
            <w:r>
              <w:rPr/>
              <w:t>-in-Étude sur l’Éducation ouvrière</w:t>
            </w:r>
            <w:r>
              <w:rPr>
                <w:i/>
                <w:iCs/>
              </w:rPr>
              <w:t>,</w:t>
            </w:r>
            <w:r>
              <w:rPr/>
              <w:t xml:space="preserve"> n° 21, Institut supérieur ouvrier, p.18-2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OMERGUE Lucien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Pour une vraie école libre. Église et École selon les anarchistes de la </w:t>
            </w:r>
            <w:r>
              <w:rPr>
                <w:i/>
                <w:iCs/>
              </w:rPr>
              <w:t>Revista Blan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i/>
                <w:iCs/>
              </w:rPr>
              <w:t>-</w:t>
            </w:r>
            <w:r>
              <w:rPr/>
              <w:t>in-</w:t>
            </w:r>
            <w:r>
              <w:rPr>
                <w:i/>
              </w:rPr>
              <w:t>É</w:t>
            </w:r>
            <w:r>
              <w:rPr>
                <w:i/>
                <w:iCs/>
              </w:rPr>
              <w:t>cole et Église en Espagne et Amérique latine</w:t>
            </w:r>
            <w:r>
              <w:rPr/>
              <w:t>, Tours: Publications de l'Université, p.223-24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OMMANGET Mauric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théorie de la pédagogie polytechnique chez PROUDH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a Revue Internationale, n°14, t.III, p.247-260, mars-av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OMMANGET Mauri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 ROBIN (1837-191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UDEL, 4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OMMANGET Mauri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UDEL, 4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OMMANGET Mauri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seignement, l’enfance et la culture sous la Commu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ibrairie de l'Étoile, 17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OMMANGET Mauri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grands socialistes et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Colin, 47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DOMMANGET Mauri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ges de pédagogie socialiste. Les idées pédagogiques de Victor CONSIDÉRA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aumur: École émancipée, 4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OWTY Thier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ree Range Education: How Home Education Work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U: Hawthorn Press Ltd,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RAGHI Cristi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Y GUARDIA : una alternativa dimentica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esi di laure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RAGHI Cristian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Francisco FERRER : vita e opere rimoss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Giornata di Studi « </w:t>
            </w:r>
            <w:r>
              <w:rPr>
                <w:i/>
                <w:lang w:val="it-IT"/>
              </w:rPr>
              <w:t>Scuola di Chiesa, Scuola di Stato, Scuola di Libertà</w:t>
            </w:r>
            <w:r>
              <w:rPr>
                <w:lang w:val="it-IT"/>
              </w:rPr>
              <w:t> », Roma: 04/05/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REUX Guy</w:t>
            </w:r>
          </w:p>
          <w:p>
            <w:pPr>
              <w:pStyle w:val="Normal"/>
              <w:rPr/>
            </w:pPr>
            <w:r>
              <w:rPr/>
              <w:t>CANDAR Gilles</w:t>
            </w:r>
          </w:p>
          <w:p>
            <w:pPr>
              <w:pStyle w:val="Normal"/>
              <w:rPr/>
            </w:pPr>
            <w:r>
              <w:rPr/>
              <w:t>LAVAL Christia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Socialisme(s) et éducation au XIX° siècl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e Bord de l'eau, 3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ROUIN-HANS Anne-Mar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cation et utopi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Vrin, 28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UANE Micha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Terrace : an educational experiment in state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Freedom, 7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UBOIS Mauric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James GUILLAUME historie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Vie Ouvrière, revue syndicaliste bimensuelle, VI, p.1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UBOIS Patrick</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 Dictionnaire de pédagogie et d’instruction primaire de Ferdinand BUISSON : répertoire biographique des auteu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Lyon-Rouen: Institut National de Recherche pédagogiqu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UCOMTE Jean-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Jean MACÉ, militant de l'éducation popu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ulouse: Privat, 28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US"/>
              </w:rPr>
            </w:pPr>
            <w:r>
              <w:rPr/>
              <w:t>DUCROS Thierry</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utogestion pédag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hronique sociale, 20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US"/>
              </w:rPr>
            </w:pPr>
            <w:r>
              <w:rPr>
                <w:lang w:val="en-US"/>
              </w:rPr>
              <w:t xml:space="preserve">DUKATS Salome L./DUKATS Gladys L.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US"/>
              </w:rPr>
            </w:pPr>
            <w:r>
              <w:rPr>
                <w:i/>
                <w:lang w:val="en-US"/>
              </w:rPr>
              <w:t>Egunero</w:t>
            </w:r>
          </w:p>
          <w:p>
            <w:pPr>
              <w:pStyle w:val="Normal"/>
              <w:rPr>
                <w:i/>
                <w:i/>
                <w:lang w:val="en-US"/>
              </w:rPr>
            </w:pPr>
            <w:r>
              <w:rPr>
                <w:i/>
                <w:lang w:val="en-US"/>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VD, 94 min - 2010 - V.O. euskera y castellano. Subtítulos euskera, castellano, english</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DUPEYRON Jean-Franço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À l'école de la Commune de Pari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ditions Raisons et Passion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DUPUIS-DÉRI Franci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une pédagogie anti-oppression et une autogestion du vivre-ensemble. Entretiens avec Irène PEREIRA et Anna KRUZYNSK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ACL, 1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URANTE Gui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scuola in fiamme. Riflessioni su "Il falso principio della nostra educazio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w:t>
            </w:r>
            <w:r>
              <w:rPr>
                <w:i/>
                <w:lang w:val="it-IT"/>
              </w:rPr>
              <w:t>Individuo et insurrezione, STIRNER e le culture della rivolta</w:t>
            </w:r>
            <w:r>
              <w:rPr>
                <w:lang w:val="it-IT"/>
              </w:rPr>
              <w:t xml:space="preserve">. </w:t>
            </w:r>
            <w:r>
              <w:rPr>
                <w:i/>
                <w:lang w:val="it-IT"/>
              </w:rPr>
              <w:t xml:space="preserve">(Atti del convegno di Firenze-12/13 dicembre 1992), </w:t>
            </w:r>
            <w:r>
              <w:rPr>
                <w:lang w:val="it-IT"/>
              </w:rPr>
              <w:t>Firenze: Libera Ass. di Studi Anarchica, Ed. il Picchio, 24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UVAUD Émi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ux Libres-Penseurs, aux socialistes, aux anarchistes, à tous ceux qui s'intéressent à l'École Ferrer de Lausan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Émile DUVAUD, 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UVEAU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ensée ouvrière sur l’éducation pendant la Seconde République et le Second Emp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Domat, 23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ÉCOLE ÉMANCIPÉ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Répression dans l'enseign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François Maspéro, 20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BERHARD Mobiu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République des enfants. BEMPOSTA et les muchach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ercure de Franc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DWARDS Anna Camp MAYHEW Katherine Camp</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i/>
                <w:lang w:val="en-GB"/>
              </w:rPr>
              <w:t>The DEWEY School</w:t>
              <w:br/>
            </w:r>
          </w:p>
          <w:p>
            <w:pPr>
              <w:pStyle w:val="Normal"/>
              <w:spacing w:lineRule="exact" w:line="240"/>
              <w:rPr>
                <w:i/>
                <w:i/>
                <w:lang w:val="en-GB"/>
              </w:rPr>
            </w:pPr>
            <w:r>
              <w:rPr>
                <w:i/>
                <w:lang w:val="en-GB"/>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Athert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HM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ducation nouvelle. Ses principes, son évolution histor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lsat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ELLIOT Paul A. </w:t>
            </w:r>
          </w:p>
          <w:p>
            <w:pPr>
              <w:pStyle w:val="Normal"/>
              <w:rPr>
                <w:lang w:val="en-US"/>
              </w:rPr>
            </w:pPr>
            <w:r>
              <w:rPr>
                <w:lang w:val="en-US"/>
              </w:rPr>
              <w:t>DANIEL Stephen</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i/>
                <w:lang w:val="en-US"/>
              </w:rPr>
              <w:t>PESTALOZZI, FELLENBERG and British nineteenthcentury geographical educat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Journal of Historical Geography, n°3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6</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LMAN Bernard</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Y a-t-il un évaluateur dans la sall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12-13, p.73-84,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LSANDER Jean-Franço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cs="Arial"/>
                <w:i/>
                <w:i/>
                <w:color w:val="000000"/>
              </w:rPr>
            </w:pPr>
            <w:r>
              <w:rPr>
                <w:i/>
              </w:rPr>
              <w:t>L’Éducation au point de vue sociologiqu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t>Bruxelles: Éditions J. Lebigue, 33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hyperlink r:id="rId12">
              <w:r>
                <w:rPr>
                  <w:rStyle w:val="InternetLink"/>
                </w:rPr>
                <w:t>1898</w:t>
              </w:r>
            </w:hyperlink>
          </w:p>
        </w:tc>
        <w:tc>
          <w:tcPr>
            <w:tcW w:w="1700" w:type="dxa"/>
            <w:gridSpan w:val="2"/>
            <w:tcBorders/>
            <w:tcMar>
              <w:left w:w="0" w:type="dxa"/>
              <w:right w:w="0" w:type="dxa"/>
            </w:tcMar>
          </w:tcPr>
          <w:p>
            <w:pPr>
              <w:pStyle w:val="Normal"/>
              <w:snapToGrid w:val="false"/>
              <w:rPr>
                <w:rFonts w:cs="Arial"/>
                <w:color w:val="000000"/>
              </w:rPr>
            </w:pPr>
            <w:r>
              <w:rPr>
                <w:rFonts w:cs="Arial"/>
                <w:color w:val="000000"/>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LSANDER Jean-Franço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cs="Arial"/>
                <w:i/>
                <w:i/>
                <w:color w:val="000000"/>
              </w:rPr>
            </w:pPr>
            <w:r>
              <w:rPr>
                <w:i/>
              </w:rPr>
              <w:t>L’École nouvelle. Esquisse d'une éducation basée sur les lois de l'évolution humai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t xml:space="preserve">Belgique: </w:t>
            </w:r>
            <w:hyperlink r:id="rId13">
              <w:r>
                <w:rPr>
                  <w:rStyle w:val="InternetLink"/>
                </w:rPr>
                <w:t>J. Lebègue &amp; cie</w:t>
              </w:r>
            </w:hyperlink>
            <w:r>
              <w:rPr/>
              <w:t>, 27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hyperlink r:id="rId14">
              <w:r>
                <w:rPr>
                  <w:rStyle w:val="InternetLink"/>
                </w:rPr>
                <w:t>1904</w:t>
              </w:r>
            </w:hyperlink>
          </w:p>
        </w:tc>
        <w:tc>
          <w:tcPr>
            <w:tcW w:w="1700" w:type="dxa"/>
            <w:gridSpan w:val="2"/>
            <w:tcBorders/>
            <w:tcMar>
              <w:left w:w="0" w:type="dxa"/>
              <w:right w:w="0" w:type="dxa"/>
            </w:tcMar>
          </w:tcPr>
          <w:p>
            <w:pPr>
              <w:pStyle w:val="Normal"/>
              <w:snapToGrid w:val="false"/>
              <w:rPr>
                <w:rFonts w:cs="Arial"/>
                <w:color w:val="000000"/>
              </w:rPr>
            </w:pPr>
            <w:r>
              <w:rPr>
                <w:rFonts w:cs="Arial"/>
                <w:color w:val="000000"/>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eastAsia="AdvTimes;MS Mincho"/>
                <w:lang w:val="en-US"/>
              </w:rPr>
            </w:pPr>
            <w:r>
              <w:rPr/>
              <w:t>ELSANDER Jean-Franço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eastAsia="AdvTimes;MS Mincho"/>
                <w:i/>
                <w:i/>
                <w:lang w:val="it-IT"/>
              </w:rPr>
            </w:pPr>
            <w:r>
              <w:rPr>
                <w:rFonts w:cs="Arial"/>
                <w:i/>
                <w:color w:val="000000"/>
                <w:lang w:val="it-IT"/>
              </w:rPr>
              <w:t>La Escuela Nueva. Bosquejo de una educación basada sobre las leyes de la evolución huma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dvTimes;MS Mincho"/>
                <w:lang w:val="it-IT"/>
              </w:rPr>
            </w:pPr>
            <w:r>
              <w:rPr>
                <w:rFonts w:cs="Arial"/>
                <w:color w:val="000000"/>
                <w:lang w:val="it-IT"/>
              </w:rPr>
              <w:t>Barcelona: La Escuela Moderna, 31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eastAsia="AdvTimes;MS Mincho"/>
                <w:lang w:val="it-IT"/>
              </w:rPr>
            </w:pPr>
            <w:r>
              <w:rPr>
                <w:rFonts w:cs="Arial"/>
                <w:color w:val="000000"/>
                <w:lang w:val="it-IT"/>
              </w:rPr>
              <w:t>1909</w:t>
            </w:r>
          </w:p>
        </w:tc>
        <w:tc>
          <w:tcPr>
            <w:tcW w:w="1700" w:type="dxa"/>
            <w:gridSpan w:val="2"/>
            <w:tcBorders/>
            <w:tcMar>
              <w:left w:w="0" w:type="dxa"/>
              <w:right w:w="0" w:type="dxa"/>
            </w:tcMar>
          </w:tcPr>
          <w:p>
            <w:pPr>
              <w:pStyle w:val="Normal"/>
              <w:snapToGrid w:val="false"/>
              <w:rPr>
                <w:rFonts w:eastAsia="AdvTimes;MS Mincho"/>
                <w:lang w:val="it-IT"/>
              </w:rPr>
            </w:pPr>
            <w:r>
              <w:rPr>
                <w:rFonts w:eastAsia="AdvTimes;MS Mincho"/>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AdvTimes;MS Mincho"/>
                <w:lang w:val="en-US"/>
              </w:rPr>
              <w:t>ELWITT Sanford</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rFonts w:eastAsia="AdvTimes;MS Mincho"/>
                <w:i/>
                <w:lang w:val="en-US"/>
              </w:rPr>
              <w:t>Education and the Social Questions: The Universités Populaires in Late Nineteenth Century Fra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AdvTimes;MS Mincho"/>
                <w:lang w:val="en-US"/>
              </w:rPr>
              <w:t>-in-</w:t>
            </w:r>
            <w:r>
              <w:rPr>
                <w:rFonts w:eastAsia="AdvTimes-i;MS Mincho"/>
                <w:lang w:val="en-US"/>
              </w:rPr>
              <w:t>History of Education Quarterly</w:t>
            </w:r>
            <w:r>
              <w:rPr>
                <w:rFonts w:eastAsia="AdvTimes;MS Mincho"/>
                <w:lang w:val="en-US"/>
              </w:rPr>
              <w:t>, Vol. 22, n.1, p.55-7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AdvTimes;MS Mincho"/>
                <w:lang w:val="en-US"/>
              </w:rPr>
              <w:t>198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ENCINA Javier </w:t>
            </w:r>
          </w:p>
          <w:p>
            <w:pPr>
              <w:pStyle w:val="Normal"/>
              <w:rPr>
                <w:lang w:val="it-IT"/>
              </w:rPr>
            </w:pPr>
            <w:r>
              <w:rPr/>
              <w:t>EZEIZA Ainho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Desempoderamiento. Educación y Complejidad. Viviendo la construcción de procesos educativos centrífug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Toluca(México): Colegio de Investigadores en Ciencias de la Educació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ENCINA Javier </w:t>
            </w:r>
          </w:p>
          <w:p>
            <w:pPr>
              <w:pStyle w:val="Normal"/>
              <w:rPr>
                <w:lang w:val="it-IT"/>
              </w:rPr>
            </w:pPr>
            <w:r>
              <w:rPr/>
              <w:t>EZEIZA Ainho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esempoderamiento educativo. Una introducció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53-3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ENCINA Javier </w:t>
            </w:r>
          </w:p>
          <w:p>
            <w:pPr>
              <w:pStyle w:val="Normal"/>
              <w:rPr>
                <w:lang w:val="it-IT"/>
              </w:rPr>
            </w:pPr>
            <w:r>
              <w:rPr>
                <w:lang w:val="it-IT"/>
              </w:rPr>
              <w:t>EZEIZA Ainhoa</w:t>
            </w:r>
          </w:p>
          <w:p>
            <w:pPr>
              <w:pStyle w:val="Normal"/>
              <w:rPr>
                <w:lang w:val="it-IT"/>
              </w:rPr>
            </w:pPr>
            <w:r>
              <w:rPr>
                <w:lang w:val="it-IT"/>
              </w:rPr>
              <w:t>URTEAGA Emili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ción sin propiedad. Con escuela o sin escuela, nunca nos dejan hacer lo que queremos, y el Poder es su le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uadalajara: Volapük Ediciones - Seminario de Ilusionistas Sociales, 5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it-IT"/>
              </w:rPr>
              <w:t>ENCINAS José Anton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Ensayo de escuela novela en el Perú</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ima: Imprenta Minerv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3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CKELL Marianne</w:t>
            </w:r>
          </w:p>
          <w:p>
            <w:pPr>
              <w:pStyle w:val="Normal"/>
              <w:rPr>
                <w:lang w:val="en-US"/>
              </w:rPr>
            </w:pPr>
            <w:r>
              <w:rPr>
                <w:lang w:val="en-US"/>
              </w:rPr>
              <w:t xml:space="preserve">HEIMBERG Charles </w:t>
            </w:r>
          </w:p>
          <w:p>
            <w:pPr>
              <w:pStyle w:val="Normal"/>
              <w:rPr>
                <w:lang w:val="en-US"/>
              </w:rPr>
            </w:pPr>
            <w:r>
              <w:rPr>
                <w:lang w:val="en-US"/>
              </w:rPr>
              <w:t>WINTSCH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FERRER de Lausan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Entremonde, 7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NCKELL Marian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Drôle de zèbre. Henri ROORDA pédagogue libertaire et chroniqueur facétieux</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Monde libertaire, n.1552, p.19-20, 16-22/04/20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NCKELL Marianne PATEMAN Barry</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Éduquer à l'anarchism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éfractions</w:t>
            </w:r>
            <w:r>
              <w:rPr>
                <w:i/>
              </w:rPr>
              <w:t xml:space="preserve"> À l'école des anarchistes</w:t>
            </w:r>
            <w:r>
              <w:rPr/>
              <w:t xml:space="preserve">, Paris: n.35, p.69-82, automn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RA 8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Els Anarquistes educadors del poble : « La Revista Blanca » 1898-190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Curia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RMINI Rin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edagogia libertaria : percorsi possibil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ivorno: Sempre Avanti, 4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RMINI Ri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r una pedagogi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ivornoSempre Avanti, 7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ERMINI Ri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rPr>
              <w:t>Pedagogi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Salerno: Associazione culturale Hop Frog, 33p, site consulté le 04/02/2008 </w:t>
            </w:r>
            <w:hyperlink r:id="rId15">
              <w:r>
                <w:rPr>
                  <w:rStyle w:val="InternetLink"/>
                  <w:u w:val="none"/>
                  <w:lang w:val="it-IT"/>
                </w:rPr>
                <w:t>http://www.hopfrog.it/biblioteca_online/libertaria/Ermini%20-%20Pedagogia%20libertaria.pdf</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ERMINI Rin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mia esperienza nella scuola stat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7, n°4(416), p.48-52, magg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ERMINI Ri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mia scuola: com'era e come l'avrei volu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oto: La Fiaccola, 14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SCOBAR Y CARVALLO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l Movimiento intelectual y la educación social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Occidente, Santiago: n°123, p.5-11, mayo-jun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SCOFET Doming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Moderna. La obra de su fundador Francisco FERRER y sus alumn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Imprenta Industrial, 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lang w:val="it-IT"/>
              </w:rPr>
              <w:t>ESCOLANO BENITO Agustí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szCs w:val="22"/>
                <w:lang w:val="it-IT"/>
              </w:rPr>
              <w:t>La educación en la España contemporánea: Políticas educativas, escolarización y culturas pedagógic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t>Biblioteca Nueva, 3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t>2002</w:t>
            </w:r>
          </w:p>
        </w:tc>
        <w:tc>
          <w:tcPr>
            <w:tcW w:w="1700" w:type="dxa"/>
            <w:gridSpan w:val="2"/>
            <w:tcBorders/>
            <w:tcMar>
              <w:left w:w="0" w:type="dxa"/>
              <w:right w:w="0" w:type="dxa"/>
            </w:tcMar>
          </w:tcPr>
          <w:p>
            <w:pPr>
              <w:pStyle w:val="Normal"/>
              <w:snapToGrid w:val="false"/>
              <w:rPr>
                <w:szCs w:val="22"/>
              </w:rPr>
            </w:pPr>
            <w:r>
              <w:rPr>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Cs w:val="22"/>
              </w:rPr>
              <w:t>ESCORIHUELA Mich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Situation de l'enseignement en Catalogne de 1936 à 1939 et ses antécéden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Toulouse: Faculté, Maîtrise, nov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SCRIVÁ MOSCARDÓ Crist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os Institutos para obreros. Un hermoso sueño republican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lencia: L'Exaim Edicions, 3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SCRIVÁ MOSCARDÓ Crist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uía Didáctica: Los Institutos para obreros 1936-193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lencia: L'Eixam Edicions, 10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SCRIVÁ MOSCARDÓ Cristin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escuela iluminada 1931-1939</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 w:val="22"/>
              </w:rPr>
              <w:t>Valencia</w:t>
            </w:r>
            <w:r>
              <w:rPr/>
              <w:t>:</w:t>
            </w:r>
            <w:r>
              <w:rPr>
                <w:sz w:val="22"/>
              </w:rPr>
              <w:t xml:space="preserve"> L'Exaim edicions, </w:t>
            </w:r>
            <w:r>
              <w:rPr/>
              <w:t>14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SCRIVÁ MOSCARDÓ Cristin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l internado-escuela DURRUTI 1937-1939</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lencia: L'Exaim edicions, 3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SCRIVÀ MOSCARDÓ Cristina</w:t>
            </w:r>
          </w:p>
          <w:p>
            <w:pPr>
              <w:pStyle w:val="Normal"/>
              <w:rPr/>
            </w:pPr>
            <w:r>
              <w:rPr/>
              <w:t>MAESTRE MARÍN Rafa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rPr>
            </w:pPr>
            <w:r>
              <w:rPr>
                <w:i/>
              </w:rPr>
              <w:t>De las negras bombas a las doradas naranjas. Colonias escolares 1936-193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Valencia: </w:t>
            </w:r>
            <w:r>
              <w:rPr>
                <w:sz w:val="22"/>
                <w:lang w:val="en-US"/>
              </w:rPr>
              <w:t>L'Exaim edic</w:t>
            </w:r>
            <w:r>
              <w:rPr>
                <w:lang w:val="en-US"/>
              </w:rPr>
              <w:t>iones - Fundació Salvador Seguí, 3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1</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SCRIVÀ MOSCARDÓ Cristina</w:t>
            </w:r>
          </w:p>
          <w:p>
            <w:pPr>
              <w:pStyle w:val="Normal"/>
              <w:rPr/>
            </w:pPr>
            <w:r>
              <w:rPr/>
              <w:t>MAESTRE MARÍN Rafa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szCs w:val="22"/>
              </w:rPr>
              <w:t xml:space="preserve">Cultura para todos. </w:t>
            </w:r>
            <w:r>
              <w:rPr>
                <w:i/>
                <w:szCs w:val="22"/>
                <w:lang w:val="en-US"/>
              </w:rPr>
              <w:t>El movimiento libertario y la educación, 1936-193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Cs w:val="22"/>
                <w:lang w:val="en-US"/>
              </w:rPr>
              <w:t>Valencia: L'Eixam Edicions - Fundación Salvador Seguí, 2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2"/>
                <w:lang w:val="en-US"/>
              </w:rPr>
              <w:t>201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LSLANDER Jean-Franço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au point de vue sociol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 Éditions J. Lebigue, 33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hyperlink r:id="rId16">
              <w:r>
                <w:rPr>
                  <w:rStyle w:val="InternetLink"/>
                </w:rPr>
                <w:t>1898</w:t>
              </w:r>
            </w:hyperlink>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LSLANDER Jean-Franço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nouvelle. Esquisse d'une éducation basée sur les lois de l'évolution humai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Bruxelles: </w:t>
            </w:r>
            <w:hyperlink r:id="rId17">
              <w:r>
                <w:rPr>
                  <w:rStyle w:val="InternetLink"/>
                </w:rPr>
                <w:t>J. Lebègue &amp; cie</w:t>
              </w:r>
            </w:hyperlink>
            <w:r>
              <w:rPr/>
              <w:t>, 27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hyperlink r:id="rId18">
              <w:r>
                <w:rPr>
                  <w:rStyle w:val="InternetLink"/>
                </w:rPr>
                <w:t>1904</w:t>
              </w:r>
            </w:hyperlink>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ESLANDER Jean-Franço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Nueva. Bosquejo de una educación basada sobre las leyes de la evolución huma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La Escuela Moderna, 31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ESTABLET Roger BAUDELOT Christian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rPr>
            </w:pPr>
            <w:r>
              <w:rPr>
                <w:i/>
              </w:rPr>
              <w:t>L'école capitaliste en Franc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ÉTIENNE Yv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mardis particuliers de Chartr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12-13, p.133-142,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A Fabriz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didattica di Piotr KROPOTK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in-A Rivista anarchica, Milano: a.40, n°5(354), p.44-45, giugnio 20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EXPÓSITO Migu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nseñanza racional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Francisco Ferrer,  Buenos Aires: n.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EZEIZA Ainhoa</w:t>
            </w:r>
          </w:p>
          <w:p>
            <w:pPr>
              <w:pStyle w:val="Normal"/>
              <w:rPr>
                <w:lang w:val="it-IT"/>
              </w:rPr>
            </w:pPr>
            <w:r>
              <w:rPr>
                <w:lang w:val="it-IT"/>
              </w:rPr>
              <w:t xml:space="preserve">ENCINA Javier </w:t>
            </w:r>
          </w:p>
          <w:p>
            <w:pPr>
              <w:pStyle w:val="Normal"/>
              <w:rPr>
                <w:lang w:val="it-IT"/>
              </w:rPr>
            </w:pPr>
            <w:r>
              <w:rPr>
                <w:lang w:val="it-IT"/>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Desempoderamiento. Educación y Complejidad. Viviendo la construcción de procesos educativos centrífug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Toluca(México): Colegio de Investigadores en Ciencias de la Educació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EZEIZA Ainhoa </w:t>
            </w:r>
          </w:p>
          <w:p>
            <w:pPr>
              <w:pStyle w:val="Normal"/>
              <w:rPr/>
            </w:pPr>
            <w:r>
              <w:rPr/>
              <w:t xml:space="preserve">ENCINA Javier </w:t>
            </w:r>
          </w:p>
          <w:p>
            <w:pPr>
              <w:pStyle w:val="Normal"/>
              <w:rPr>
                <w:lang w:val="it-IT"/>
              </w:rPr>
            </w:pPr>
            <w:r>
              <w:rPr>
                <w:lang w:val="it-IT"/>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esempoderamiento educativo. Una introducció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53-3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EZEIZA Ainhoa</w:t>
            </w:r>
          </w:p>
          <w:p>
            <w:pPr>
              <w:pStyle w:val="Normal"/>
              <w:rPr>
                <w:lang w:val="it-IT"/>
              </w:rPr>
            </w:pPr>
            <w:r>
              <w:rPr>
                <w:lang w:val="it-IT"/>
              </w:rPr>
              <w:t xml:space="preserve">ENCINA Javier </w:t>
            </w:r>
          </w:p>
          <w:p>
            <w:pPr>
              <w:pStyle w:val="Normal"/>
              <w:rPr>
                <w:lang w:val="it-IT"/>
              </w:rPr>
            </w:pPr>
            <w:r>
              <w:rPr>
                <w:lang w:val="it-IT"/>
              </w:rPr>
              <w:t>URTEAGA Emili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ción sin propiedad. Con escuela o sin escuela, nunca nos dejan hacer lo que queremos, y el Poder es su le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uadalajara: Volapük Ediciones - Seminario de Ilusionistas Sociales, 5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EVA (seudónim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ducación de la muj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ción Sociológica,  Montevideo: n.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ossier : Les anarchistes et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F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ducato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Studi sociali, Montevideo: a.VI, n°1, 20/11/193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c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sibilidades y problemas de la Enseñanza Media</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RAE, II, n°9, jun.1948, n°10, ago.-oct.1948, III, n°11-12, abril 194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8</w:t>
            </w:r>
          </w:p>
          <w:p>
            <w:pPr>
              <w:pStyle w:val="Normal"/>
              <w:jc w:val="center"/>
              <w:rPr/>
            </w:pPr>
            <w:r>
              <w:rPr/>
              <w:t>194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bertà dell’alunno e libertà del maestr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r>
              <w:rPr/>
              <w:t>in-Volontà, IV, n°8, 15/02/195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c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icismo y libertad de Enseñanz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Solidaridad Obrera, Paris: ene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ines de la Enseñanza secundar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Anales del Instituto de Profesores « Artigas », Montevideo: n°4-5, 1959-196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9</w:t>
            </w:r>
          </w:p>
          <w:p>
            <w:pPr>
              <w:pStyle w:val="Normal"/>
              <w:jc w:val="center"/>
              <w:rPr/>
            </w:pPr>
            <w:r>
              <w:rPr/>
              <w:t>196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BBRI Lu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 xml:space="preserve">Prefacio </w:t>
            </w:r>
            <w:r>
              <w:rPr>
                <w:lang w:val="it-IT"/>
              </w:rPr>
              <w:t xml:space="preserve">de GUIDA DE IMPEMBA Inês </w:t>
            </w:r>
            <w:r>
              <w:rPr>
                <w:i/>
                <w:lang w:val="it-IT"/>
              </w:rPr>
              <w:t>Vida unida a vid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ntevideo: Comunidad del Su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BBRI Luc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it-IT"/>
              </w:rPr>
              <w:t>Inés GUIDA de IMPEMBA - Primera part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Opción libertaria, Montevido: n°30, p.24-26, enero d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BBRI Luc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nés GUIDA de IMPEMBA - Segunda part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Opción libertaria, Montevido: n°31, p.25-27,  jun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iposta di Luigi FABBRI al questionario</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L’Università popolare, Mantova: a.I, n°20, 01/12/190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 (pseudo RANIERI 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Moderna di Barcello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Il Pensiero, Roma: 01/10/19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la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Il Pensiero, Roma: a.VI, n°5, 01/03/19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problema dell’educazione a teatr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La Scuola laica, Roma: a.I, n°2-3, 1-15/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y GUARDIA : ultimo martire del libero pensier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oma: Tuzzi, 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moderna di Barcellona e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 Comitato pro Scuola Laic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Il movimento per  la Scuo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La Scuola Moderna, I, n°3, Bologna: 01-15/01/19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carattere complesso della Scuola modern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La Scuola Moderna, I, n°4, Bologna: 16-30/01/19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uola Moderna e Scuola la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w:t>
            </w:r>
            <w:r>
              <w:rPr>
                <w:lang w:val="it-IT"/>
              </w:rPr>
              <w:t>in-La Scuola Moderna, I, n°5, Bologna: 01-15/02/19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contro la reazio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La Scuola Moderna, I, n°7, Bologna: 01-15/03/19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uola e rivoluzi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Tip. Univ.Pop. Università Popolare, 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libertà della scuo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Fede, Roma: a.I, n°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ducazione e rivoluzione</w:t>
            </w:r>
            <w:r>
              <w:rPr>
                <w:lang w:val="en-GB"/>
              </w:rPr>
              <w:t xml:space="preserve"> (I,II,III,IV)</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Libero accordo, Roma: a.V, n°104-105-107, 23/10-14/11-15/12/1924 &amp; a.VI, n°108, 01/01/192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4</w:t>
            </w:r>
          </w:p>
          <w:p>
            <w:pPr>
              <w:pStyle w:val="Normal"/>
              <w:jc w:val="center"/>
              <w:rPr/>
            </w:pPr>
            <w:r>
              <w:rPr/>
              <w:t>192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ducación para la revuelt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Protesta, Buenos Aires: a.VI, n°295, 19/11/192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litica e scuola</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w:t>
            </w:r>
            <w:r>
              <w:rPr>
                <w:i/>
                <w:lang w:val="it-IT"/>
              </w:rPr>
              <w:t>Enciclopedia delle enciclopedie. Pedagogia</w:t>
            </w:r>
            <w:r>
              <w:rPr>
                <w:lang w:val="it-IT"/>
              </w:rPr>
              <w:t>, Roma: Formiggin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one TOLSTOJ</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oma: -in-Enciclopedia Formiggin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BB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teressante problema di educazi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Studi sociali, Montevideo: a.V, n°32, 22/07/193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CHINELLI E.</w:t>
            </w:r>
          </w:p>
          <w:p>
            <w:pPr>
              <w:pStyle w:val="Normal"/>
              <w:rPr/>
            </w:pPr>
            <w:r>
              <w:rPr/>
              <w:t>MURATO VAIANI L.</w:t>
            </w:r>
          </w:p>
          <w:p>
            <w:pPr>
              <w:pStyle w:val="Normal"/>
              <w:rPr/>
            </w:pPr>
            <w:r>
              <w:rPr/>
              <w:t>SARTORI G</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rba vogl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rino: Einaud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ELLO Flavia</w:t>
            </w:r>
          </w:p>
          <w:p>
            <w:pPr>
              <w:pStyle w:val="Normal"/>
              <w:rPr>
                <w:lang w:val="it-IT"/>
              </w:rPr>
            </w:pPr>
            <w:r>
              <w:rPr>
                <w:lang w:val="it-IT"/>
              </w:rPr>
              <w:t>DE SEATA Pamela</w:t>
            </w:r>
          </w:p>
          <w:p>
            <w:pPr>
              <w:pStyle w:val="Normal"/>
              <w:rPr>
                <w:lang w:val="it-IT"/>
              </w:rPr>
            </w:pPr>
            <w:r>
              <w:rPr>
                <w:lang w:val="it-IT"/>
              </w:rPr>
              <w:t>KUPPE Ignac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s Escuelas anarquistas en Argentina a principio del siglo XX</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cife: XXVIII Congreso ALA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CHERRE Rémi</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typie-Utopie : Vincennes, naissance d’une université (mai 1968-janvier 196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Université de Paris VIII, Maîtris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Ab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française. L'individu et les diplôm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is: P.-V. Stock, 3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Ab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crise du français et la réforme universi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is: P.-V. Stock, 7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Ab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ndividualisme et la réforme de l'enseign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is: P.-V. Stock, 7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Ab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Justin PINARD, professeur en Sorbonne</w:t>
            </w:r>
            <w:r>
              <w:rPr/>
              <w:t xml:space="preserve"> (roman),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ris: P.-V. Stock, 33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Ab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seignement et réalit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tock, 9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Jean-Phili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quer sans punitions ni récompens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Jouvence, 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Sébasti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ur les petits : recueil de chansons, chœurs et petites comédi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ijon: La Ruch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Sébasti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Ruche. Propos d'éducate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ijon: La Ruche, 1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Sébasti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Ruche. Son but, son organisation, sa portée sociale, monographie complè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ambouillet: La Ruche, 6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Sébasti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L'enfant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 Librairie Sociale, Propos subversifs, n°7, 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Sébasti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pos d'éducateur (Modeste traité d'éducation physique, intellectuelle et morale)</w:t>
            </w:r>
            <w:r>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ouvelle édition La Brochure Mensuelle, 6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Sébasti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rits pédagog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onde Libertaire, 1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AURE Sébasti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Ruche : une expérience d’éducation libertaire avant 191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ancy: Marée noire, 2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FAURE Sébastien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La Ruche. Una experiencia pedagóg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Madrid-Tenerife: LaMalatesta editorial - Tierra de Fuego, 1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DERACIÓN REGIONAL DE LAS ESCUELAS RACIONALISTAS DE CATALUÑ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claración de principi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Cultural liberta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EDELI Ug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i/>
                <w:lang w:val="en-GB"/>
              </w:rPr>
              <w:t>Francisco FERRER e i cattolici</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Umanità nova, Roma: a.XXXIX, n°30, 26/07/195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59</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FEDELI Ugo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te critiche sulla Scuola Moderna di Francesco FERRER (1902-190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Volontà, Genova: a.XII,  n°9, sett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EDERIGHI Paolo</w:t>
            </w:r>
          </w:p>
          <w:p>
            <w:pPr>
              <w:pStyle w:val="Normal"/>
              <w:rPr>
                <w:lang w:val="it-IT"/>
              </w:rPr>
            </w:pPr>
            <w:r>
              <w:rPr>
                <w:lang w:val="it-IT"/>
              </w:rPr>
              <w:t>CAMBI Franco</w:t>
            </w:r>
          </w:p>
          <w:p>
            <w:pPr>
              <w:pStyle w:val="Normal"/>
              <w:rPr>
                <w:lang w:val="it-IT"/>
              </w:rPr>
            </w:pPr>
            <w:r>
              <w:rPr>
                <w:lang w:val="it-IT"/>
              </w:rPr>
              <w:t>MARIANI Aless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pedagogia critica e laica a Firenze, 1950-2014</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F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DERN Ett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ujeres de las revolucion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Mujeres Libres, 6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LLAY Ger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iedrich LIEBLING, psychologue libertaire</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ACL, 8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ERM Alexis C.</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Has Propaganda any Value in Education ? Debate Between Dr Scott NEARING and Alexis C.FERM at the Rand School, jan.23, 192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Stelton: The Modern Schoo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25</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ERM Alexis C.</w:t>
            </w:r>
          </w:p>
          <w:p>
            <w:pPr>
              <w:pStyle w:val="Normal"/>
              <w:rPr>
                <w:lang w:val="en-GB"/>
              </w:rPr>
            </w:pPr>
            <w:r>
              <w:rPr>
                <w:lang w:val="en-GB"/>
              </w:rPr>
              <w:t>COHEN Joseph J.</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en-US"/>
              </w:rPr>
            </w:pPr>
            <w:r>
              <w:rPr>
                <w:i/>
                <w:lang w:val="en-GB"/>
              </w:rPr>
              <w:t>The Modern School of Stelton: a Sketch</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Stelton: Modern Schoo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25</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ERM Alexis C.</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The Problem of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Stelton: The Modern Schoo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34</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FERM Alexis C. &amp; Other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Inklings of activities of Children of the Modern School by the Principles and Staff</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Stelton: The Modern Schoo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3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ERM Alexis C.</w:t>
            </w:r>
          </w:p>
          <w:p>
            <w:pPr>
              <w:pStyle w:val="Normal"/>
              <w:rPr>
                <w:lang w:val="en-US"/>
              </w:rPr>
            </w:pPr>
            <w:r>
              <w:rPr>
                <w:lang w:val="en-GB"/>
              </w:rPr>
              <w:t>COHEN Joseph J.</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The Modern School of Stelton: a Sketch</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New York: Factory School, 1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2006</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FERNÁNDEZ Olimpi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it-IT"/>
              </w:rPr>
              <w:t xml:space="preserve">El método del doctor DECROLY. </w:t>
            </w:r>
            <w:r>
              <w:rPr>
                <w:i/>
              </w:rPr>
              <w:t>Su aplicación en las escuelas de Bélg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in-Anales de Instrucción Primaria, Montevideo: Tomo XXI, N.º 1, enero d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2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NÁNDEZ CORDERO Lau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quismo y educación: la pedagogía libertaria de Julio MOLINA Y VED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Actas de las Jornada.3ras. Jornadas de Jóvenes Investigadores, Instituto Gino German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ERNÁNDEZ FERNÁNDEZ José Anton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aulo FREIRE y la educación liberador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TRILLA BERNET Jaume (Coord.) </w:t>
            </w:r>
            <w:r>
              <w:rPr>
                <w:i/>
                <w:lang w:val="it-IT"/>
              </w:rPr>
              <w:t>El legado pedagógico del siglo XX para la escuela del siglo XXI</w:t>
            </w:r>
            <w:r>
              <w:rPr>
                <w:lang w:val="it-IT"/>
              </w:rPr>
              <w:t>, Barcelona: Graó, 3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NÁNDEZ HERRERÍA Alfonso &amp; a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ndo para la Paz, Nuevas propuesta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ranada: Universida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FERNÁNDEZ RIERA Macrino</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81" w:leader="none"/>
              </w:tabs>
              <w:rPr>
                <w:i/>
                <w:i/>
                <w:lang w:val="it-IT"/>
              </w:rPr>
            </w:pPr>
            <w:r>
              <w:rPr>
                <w:i/>
                <w:szCs w:val="22"/>
                <w:lang w:val="it-IT"/>
              </w:rPr>
              <w:t>La escuela neutra graduada de Gij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Oviedo: KRK Ediciones, 3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NÁNDEZ SORIA Juan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ción y cultura en la guerra civil (España 1936-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lencia: Nau Llib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NÁNDEZ SORIA Juan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ultura y  libertad : la educación en las Joventudes Libertarias (1936-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lencia: Universitat, 45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ANDO Jorge GARCÍA Rosit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s posible la educación popular en la enseñanza form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ntevideo: OBSUR, 9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ER So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véritable Francisco FERRER par sa fi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partacu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ER So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évélations sur la vie de Francisco FERRER GUARD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ER So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ensée politique et sociale de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Thèse de Lett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ER So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pensiero politico e sociale di Francesco FERR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Volontà, Genova: a.XII,  n°7-8, luglio-agost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ER So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vie et l’œuvre de Francisco FERRER, un martyr du XX° sièc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Fiscbacher, 23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ER GUARDIA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pagnol pratique enseigné par la méthode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Garni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ER GUARDIA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moderna. Póstuma explicación y alcance de la enseñanza racional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crit en 1907</w:t>
            </w:r>
          </w:p>
          <w:p>
            <w:pPr>
              <w:pStyle w:val="Normal"/>
              <w:rPr>
                <w:lang w:val="it-IT"/>
              </w:rPr>
            </w:pPr>
            <w:r>
              <w:rPr>
                <w:lang w:val="it-IT"/>
              </w:rPr>
              <w:t>Barcelona: La Escuela Moderna, 25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7</w:t>
            </w:r>
          </w:p>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ER GUARDIA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volutionäre Schul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er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ER GUARDIA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rrespondencia Selecta de Francisco FERRER GUARDIA (Vladimiro MUÑOZ)</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hoisy-le-Roi: CENI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ETTI Federi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éographie, éducation libertaire et établissement de l’école publique entre le 19e et le 20e siècle : quelques repères pour une recherch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rtable de Clio, Revue suisse sur les didactiques de l’histoire, 13, p.187-19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IÈRE Adolph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RRER éducateu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Style w:val="Ouvrage"/>
              </w:rPr>
            </w:pPr>
            <w:r>
              <w:rPr/>
              <w:t>-in-Journal de Genève, Genève: 18/10/19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IÈRE Adolph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ransformons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Style w:val="Ouvrage"/>
              </w:rPr>
              <w:t>Neuchâtel: Delachaux et Niestl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IÈRE Adolph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utonomie des écolie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Style w:val="Ouvrage"/>
              </w:rPr>
              <w:t>Neuchâtel: Delachaux et Niestl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IÈRE Adolph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itationHTML"/>
              </w:rPr>
              <w:t>L'activité spontanée chez l'enfa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Style w:val="Ouvrage"/>
              </w:rPr>
              <w:t>Neuchâtel: Delachaux et Niestl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IÈRE Adolph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acti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uchâtel-Genève, Delachaux Niestl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IÈRE Adolph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rStyle w:val="Ouvrage"/>
                <w:i/>
                <w:lang w:val="it-IT"/>
              </w:rPr>
              <w:t>La educación autónom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Style w:val="Ouvrage"/>
                <w:lang w:val="it-IT"/>
              </w:rPr>
              <w:t>Madrid: Francisco Beltrá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Style w:val="Ouvrage"/>
                <w:lang w:val="it-IT"/>
              </w:rPr>
              <w:t>192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IÈRE Adolph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liberté de l'enfant et l'école acti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ERRIÈRE Adolph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utonomie des écoliers dans les communautés d’enfan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uchâtel-Genève: Delachaux Niestl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ILLOUX Jean-Clau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OLSTOÏ pedagog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ISCHER Herv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t>Théorie de l'art sociol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asterman, 20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ISCHER Herv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sociologique interrogative. Une expérience d'autogestion pédagogiqu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Autogestion et Socialisme, Paris: Anthropos, n°39, 172p, p.110-112, sept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ISERA Josep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près la mort de Célestin FREIN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Autogestion et Socialisme, Paris: Anthropos, n°1, p.92-93, 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FISERA Joseph</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pt-PT"/>
              </w:rPr>
              <w:t>Dossier: conscience et conscientisation (en partant du Portugal vers la confirmation de l'importance des recherches de Paulo FREIRE et de ses collègu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pt-PT"/>
              </w:rPr>
              <w:t xml:space="preserve">-in-Autogestion et Socialisme, </w:t>
            </w:r>
            <w:r>
              <w:rPr>
                <w:i/>
                <w:lang w:val="pt-PT"/>
              </w:rPr>
              <w:t>Mouvements de gestion directe au Portugal. Débat sur le marxisme</w:t>
            </w:r>
            <w:r>
              <w:rPr>
                <w:lang w:val="pt-PT"/>
              </w:rPr>
              <w:t xml:space="preserve">, Paris: Anthropos, n°33-34, 249p, p.187-196, janvier-mar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FLECHA Ramón</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szCs w:val="22"/>
              </w:rPr>
              <w:t>Compartiendo palabras. El aprendizaje de las personas adultas a través del dialog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Barcelona: Paidos,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LÓREZ DE LOSADA Ínig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l manifiesto educativ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urcia: Ediciones Crimentales, 9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FOFI Goffre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Ripartire da BORGHI</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w:t>
            </w:r>
            <w:r>
              <w:rPr>
                <w:i/>
                <w:lang w:val="it-IT"/>
              </w:rPr>
              <w:t xml:space="preserve">Dossier Lamberto BORGHI. Per una pedagogia libera, laica, libertaria, </w:t>
            </w:r>
            <w:r>
              <w:rPr>
                <w:rStyle w:val="Ouvrage"/>
                <w:lang w:val="it-IT"/>
              </w:rPr>
              <w:t xml:space="preserve">Milano: a.47, n°7(419), p.105-108, ot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Style w:val="Ouvrage"/>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GELMAN K.</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US"/>
              </w:rPr>
            </w:pPr>
            <w:r>
              <w:rPr>
                <w:i/>
                <w:lang w:val="en-GB"/>
              </w:rPr>
              <w:t>Citizenship in school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London: Fult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91</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de-DE"/>
              </w:rPr>
              <w:t>FONDAZIONE MARGHERITA ZOEBELI (a cura di)</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iCs/>
                <w:lang w:val="de-DE"/>
              </w:rPr>
              <w:t>Paesaggio con figura. Margherita ZOEBELI al CEIS. Documenti di una utop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de-DE"/>
              </w:rPr>
              <w:t>Rimini: Edizioni Chiamami Città</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de-DE"/>
              </w:rPr>
              <w:t>199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NTAN JUBERO Pedr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escuela y sus alternativas de poder. Estudio crítico sobre autogestión educativ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CEAC, 197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Cs w:val="22"/>
                <w:lang w:val="it-IT"/>
              </w:rPr>
              <w:t>FONTQUERNI Enrequita</w:t>
            </w:r>
          </w:p>
          <w:p>
            <w:pPr>
              <w:pStyle w:val="Normal"/>
              <w:rPr>
                <w:szCs w:val="22"/>
                <w:lang w:val="it-IT"/>
              </w:rPr>
            </w:pPr>
            <w:r>
              <w:rPr>
                <w:szCs w:val="22"/>
                <w:lang w:val="it-IT"/>
              </w:rPr>
              <w:t>RIBALTA Mario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L'ensenyament a Catalunya durant la guerra civil: el CENU</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Barcelona: Editorial Barcanov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198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NVIEILLE Raymo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du faire-fac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Éducation et Techniques, n°2, oc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NVIEILLE Raymo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aissance du groupe-clas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Éducation et Techniques, n°15,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NVIEILLE Raymo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vers l’autoges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Éducation et Techniques, n°16, avril-j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NVIEILLE Raymond</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léments pour une histoire de la pédagogie institutionne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HESS Rémi/SAVOYE Antoine </w:t>
            </w:r>
            <w:r>
              <w:rPr>
                <w:i/>
              </w:rPr>
              <w:t>Perspectives de l'analyse institutionnelle</w:t>
            </w:r>
            <w:r>
              <w:rPr/>
              <w:t>, Paris: Méridiens Klincksieck</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NVIEILLE Raymo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venture du mouvement Frein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Klincksieck</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NVIEILLE Raymo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pproche institutionnelle en pédagogie, une révolution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s Cahiers de l'ISP, n°13,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NVIEILLE Raymo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écolier écœuré à l’enseignant novate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Ed.I. Davy, 14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OR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Escuela y los Maestr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eclaración del IX° Congres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FORNASERO Luciano Ariel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it-IT"/>
              </w:rPr>
              <w:t>Nociones educativas anarquistas. El problema de la autoridad en la educació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77-18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ORNICITI Giusepp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Mezzo secolo di contro educazione: la Ferrer Association da St. Mark’s Place a Stelt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47, p.26-3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O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Nuestra posición frente al problema educacion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uenos Aires: FO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5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ducación en las ideas libertari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FO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FORT Anna 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ummerhill o la Escuela de la vid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uadernos de Pedagogía, n°252, p.46-54, novi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FORTUNATO Marinice da Silv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Une experiência educacional de autogestão: A Escola moderna n°1 na sua gêne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PUC/S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TUNE-WOOD Jo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Doing It Their Way: Home-Based Education &amp; Autonomous Learning</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U: Educational Heretics Press, 140p, 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TUNE-WOOD Jo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Bound to Be Free: Home Education as a Positive Alternative to Paying the Hidden Costs of 'Free'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U: Educational Heretics Press, 1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OS Carlo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ción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lamanca: Ediciones Universitaria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URIER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théorie familière ou l'école d'éclosion des instincts, appliqués à tous genres de travaux et d'études: plan d'essai sur 500 enfants de 5 à 12 an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Réforme industrielle ou Le Phalanstère, n°26, p.301-306, 28/06/183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3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URIER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étails sur l'épreuve minime en travaux à courtes séances, appliqués à 160 enfants de 3 à 12 an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Réforme industrielle ou Le Phalanstère, n°30, p.349-352, 02/08/183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3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URIER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péra et la cuisi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Œuvres complèt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4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OURIER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une enfance majeure. Textes sur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 Fabrique, 23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FOURIER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Cómo educar para la libertad y la felicida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Madrid: Errata Naturae editores, Colección La muchacha de dos cabezas, 20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RABONI (sic) Fran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Sistema formativo e autonomia scolast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in-VILLAROSSA Giovanni </w:t>
            </w:r>
            <w:r>
              <w:rPr>
                <w:i/>
                <w:lang w:val="it-IT"/>
              </w:rPr>
              <w:t xml:space="preserve">Autonomia e scuola: presupposti, modalità, responsabilità, didattica, gestione, questioni, aspetti, </w:t>
            </w:r>
            <w:r>
              <w:rPr>
                <w:lang w:val="it-IT"/>
              </w:rPr>
              <w:t>Pellegrini Editore, p.49-6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lang w:val="it-IT"/>
              </w:rPr>
              <w:t xml:space="preserve">FRABBONI Franco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lang w:val="it-IT"/>
              </w:rPr>
              <w:t>La escuela del laboratorio. Más allá del proyecto y del currícul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España: Editorial Popular, 210p, 9/20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FREÁN HERNÁNDEZ Osca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szCs w:val="22"/>
              </w:rPr>
              <w:t>La libération des consciences : les anarchistes galiciens et la laïcité</w:t>
            </w:r>
            <w:r>
              <w:rPr>
                <w:szCs w:val="22"/>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in-Cahiers de civilisation espagnole contemporaine [En ligne], 2 | 2008, mis en ligne le 29 janvier 2010, consulté le 31 décembre 2011. URL : http://ccec.revues.org/1003 ; DOI : 10.4000/ccec.100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GONI Olga Regin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Educação e resistência anarquista em São Paulo: a sobrevivência das práticas da educação libertária na Academia de Comércio Saldanha Marinho (1920-194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ão Paulo: PUC-S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MEAUX Isabelle</w:t>
            </w:r>
          </w:p>
          <w:p>
            <w:pPr>
              <w:pStyle w:val="Normal"/>
              <w:rPr/>
            </w:pPr>
            <w:r>
              <w:rPr/>
              <w:t>JORDAN Joh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aide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es sentiers de l'utopie</w:t>
            </w:r>
            <w:r>
              <w:rPr/>
              <w:t>, Paris: La Découverte-Zones, 320p, p.75-9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STALOZZI éducateur du peup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larté, n°4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instituteurs allemand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larté, n°2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l’école du prolétariat: la dernière étape de l'école capital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larté, n°4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du travai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larté, n°6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mprimerie à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larté, n°7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lus de manuels scol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larté, n°7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mprimerie à l'école et le journal scolai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ducateur, n°8,suppl. au n°6 du 15/01/196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a dynamique des groupes à la coopération scolaire et à l’autoges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ducateur, n°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texte lib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nnes: CEL, coll. BEM n°3, revue et corrigé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p>
            <w:pPr>
              <w:pStyle w:val="Normal"/>
              <w:rPr/>
            </w:pPr>
            <w:r>
              <w:rPr/>
              <w:t>SALINGROS 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derniser l'éco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nnes: CEL, coll. BEM n°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ur l’école du peup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aissance d'une pédagogie popu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 nlle édi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Célesti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Célestin FREINET, le maître insurgé, articles éditoriaux 1920 à </w:t>
            </w:r>
            <w:r>
              <w:rPr>
                <w:rFonts w:cs="Arial"/>
                <w:i/>
              </w:rPr>
              <w:t>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Paris:</w:t>
            </w:r>
            <w:r>
              <w:rPr/>
              <w:t xml:space="preserve"> Libertalia, 190p, oc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Élis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aissance d’une pédagogie popu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nn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NET Madele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lise et  Célestin FREINET : correspondance 21 mars 1940-28 octobre 1941</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 78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Alfabetização e conscientizaçã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pt-PT"/>
              </w:rPr>
              <w:t>Porto Alegre: Editora Emm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lang w:val="pt-PT"/>
              </w:rPr>
              <w:t>Educação como prática da liberdade</w:t>
            </w:r>
          </w:p>
          <w:p>
            <w:pPr>
              <w:pStyle w:val="Normal"/>
              <w:rPr>
                <w:i/>
                <w:i/>
              </w:rPr>
            </w:pPr>
            <w:r>
              <w:rPr>
                <w:i/>
              </w:rPr>
              <w:t>L’éducation comme pratique de la libert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io de Janeiro: Paz e Ter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Educação e conscientização: extencionismo rur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pt-PT"/>
              </w:rPr>
              <w:t>Cuernavaca (México):  CIDOC/Cuaderno 25, 3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8</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lang w:val="pt-PT"/>
              </w:rPr>
              <w:t>Pedagogia do oprimid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nuscrit</w:t>
            </w:r>
          </w:p>
          <w:p>
            <w:pPr>
              <w:pStyle w:val="Normal"/>
              <w:rPr>
                <w:lang w:val="en-US"/>
              </w:rPr>
            </w:pPr>
            <w:r>
              <w:rPr>
                <w:lang w:val="pt-PT"/>
              </w:rPr>
              <w:t>New York: Herder &amp; Herd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et action libératrice</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Consciência e história: a práxis educativa de Paulo FREIRE (antolog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pt-PT"/>
              </w:rPr>
              <w:t>São Paulo: Loyol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FREIRE Paulo</w:t>
            </w:r>
          </w:p>
          <w:p>
            <w:pPr>
              <w:pStyle w:val="Normal"/>
              <w:rPr>
                <w:lang w:val="pt-PT"/>
              </w:rPr>
            </w:pPr>
            <w:r>
              <w:rPr>
                <w:lang w:val="pt-PT"/>
              </w:rPr>
              <w:t>FIORI Hernani</w:t>
            </w:r>
          </w:p>
          <w:p>
            <w:pPr>
              <w:pStyle w:val="Normal"/>
              <w:rPr>
                <w:lang w:val="pt-PT"/>
              </w:rPr>
            </w:pPr>
            <w:r>
              <w:rPr>
                <w:lang w:val="pt-PT"/>
              </w:rPr>
              <w:t xml:space="preserve">FIORI Jose Luis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lang w:val="pt-PT"/>
              </w:rPr>
              <w:t>Educación liberadora</w:t>
            </w:r>
          </w:p>
          <w:p>
            <w:pPr>
              <w:pStyle w:val="Normal"/>
              <w:rPr>
                <w:i/>
                <w:i/>
                <w:iCs/>
                <w:lang w:val="pt-PT"/>
              </w:rPr>
            </w:pPr>
            <w:r>
              <w:rPr>
                <w:i/>
                <w:iCs/>
                <w:lang w:val="pt-PT"/>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Madrid: Zero zyx, Colección Biblioteca Promoción del pueblo, 17, 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1979</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Ideologia e educação: reflexões sobre a não neutralidade da educaçã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io de Janeiro: Paz e Ter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lang w:val="pt-PT"/>
              </w:rPr>
              <w:t>Educação e mudanç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io de Janeiro: Paz e Ter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lang w:val="pt-PT"/>
              </w:rPr>
              <w:t>Educação popula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pt-PT"/>
              </w:rPr>
              <w:t>Lins (SP): Todos Irmãos, 3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Sobre educação (Diálogos), Vol. 1.</w:t>
            </w:r>
            <w:r>
              <w:rPr>
                <w:lang w:val="pt-PT"/>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io de Janeiro:  Paz e Terra, 1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ultura popular, educação popular</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pt-PT"/>
              </w:rPr>
            </w:pPr>
            <w:r>
              <w:rPr>
                <w:i/>
                <w:lang w:val="pt-PT"/>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Por uma pedagogia da pergun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io de Janeiro: Paz e Ter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Fazer escola conhecendo a vid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Papiru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Na escola que fazemos: uma reflexão interdisciplinar em educação popula</w:t>
            </w:r>
            <w:r>
              <w:rPr>
                <w:i/>
                <w:lang w:val="pt-PT"/>
              </w:rPr>
              <w:t>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Voz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iCs/>
                <w:lang w:val="pt-PT"/>
              </w:rPr>
              <w:t>Que fazer: teoria e prática em educação popula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Voz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Conversando con educado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pt-PT"/>
              </w:rPr>
              <w:t>Montevideo: Roca Viv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Alfabetização - Leitura do mundo, leitura da palav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io de Janeiro: Paz e Ter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iCs/>
                <w:lang w:val="pt-PT"/>
              </w:rPr>
              <w:t>Pedagogia da esperança: um reencontro com a Pedagogia do oprimido</w:t>
            </w:r>
          </w:p>
          <w:p>
            <w:pPr>
              <w:pStyle w:val="Normal"/>
              <w:rPr>
                <w:i/>
                <w:i/>
              </w:rPr>
            </w:pPr>
            <w:r>
              <w:rPr>
                <w:i/>
              </w:rPr>
              <w:t>Pédagogie de l’espéra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io de Janeiro: Paz e Terra, 24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p>
            <w:pPr>
              <w:pStyle w:val="Normal"/>
              <w:jc w:val="center"/>
              <w:rPr/>
            </w:pPr>
            <w:r>
              <w:rPr/>
            </w:r>
          </w:p>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Professora sim, tia não: cartas a quem ousa ensina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São Paulo: Olho d'água, 12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Política e educação : ensai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São Paulo: Cortez, 11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pt-PT"/>
              </w:rPr>
            </w:pPr>
            <w:r>
              <w:rPr>
                <w:i/>
                <w:iCs/>
                <w:lang w:val="pt-PT"/>
              </w:rPr>
              <w:t>Pedagogia : diálogo e conflit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São Paulo,  Editora Cortez</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lang w:val="pt-PT"/>
              </w:rPr>
              <w:t>Pedagogia da autonomia</w:t>
            </w:r>
          </w:p>
          <w:p>
            <w:pPr>
              <w:pStyle w:val="Normal"/>
              <w:rPr>
                <w:i/>
                <w:i/>
              </w:rPr>
            </w:pPr>
            <w:r>
              <w:rPr>
                <w:i/>
              </w:rPr>
              <w:t>Pédagogie de l’autonom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io de Janeiro: Paz e Ter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iCs/>
                <w:lang w:val="pt-PT"/>
              </w:rPr>
              <w:t>Pedagogia da indignação – cartas pedagógicas e outros escrit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São Paulo: UNESP, 13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FREIRE Paulo</w:t>
            </w:r>
          </w:p>
          <w:p>
            <w:pPr>
              <w:pStyle w:val="Normal"/>
              <w:rPr>
                <w:lang w:val="pt-PT"/>
              </w:rPr>
            </w:pPr>
            <w:r>
              <w:rPr>
                <w:lang w:val="pt-PT"/>
              </w:rPr>
              <w:t>ILLICH Iv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lang w:val="pt-PT"/>
              </w:rPr>
              <w:t>La educación, una autocrít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Buenos Aires: Tierra del Sur, vers 20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2008</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FREIRE Paul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lang w:val="pt-PT"/>
              </w:rPr>
              <w:t>Pedagogía del oprimido</w:t>
            </w:r>
          </w:p>
          <w:p>
            <w:pPr>
              <w:pStyle w:val="Normal"/>
              <w:spacing w:lineRule="exact" w:line="240"/>
              <w:rPr>
                <w:i/>
                <w:i/>
                <w:lang w:val="pt-PT"/>
              </w:rPr>
            </w:pPr>
            <w:r>
              <w:rPr>
                <w:i/>
                <w:lang w:val="pt-PT"/>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Madrid: Siglo XXI de España Editores, Colección Educación, 2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lang w:val="pt-PT"/>
              </w:rPr>
              <w:t>Pedagogía de la autonomí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pt-PT"/>
              </w:rPr>
              <w:t>Madrid: Siglo XXI editores, 1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pt-P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pt-PT"/>
              </w:rPr>
              <w:t>Pedagogia dell'autonom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Torino: EG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FROMENTIN Alfred</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vérité sur l’œuvre de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ABRIELLI Gianluc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Educati alla guerra. Nazionalizzazione e militarizazzione dell'infanzia nella prima metà del Novecent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rona: Edizioni Ombre corte, 12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ILLARD Chanta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ROUDHON, professeur d’histoi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Éducation: PROUDHON, proudhonisme (XIXe - XXe siècle). Colloque de Paris : 4 &amp; 5 novembre 1994</w:t>
            </w:r>
            <w:r>
              <w:rPr/>
              <w:t>, Paris: Les Cahiers de la Société P.-J. PROUDHON, p.49-5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GALASSI Virgil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Il Centro Educativo Italo-Svizzero di Rimini</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18, 52p, p.16-17, di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ALASSO Valentina</w:t>
            </w:r>
          </w:p>
          <w:p>
            <w:pPr>
              <w:pStyle w:val="Normal"/>
              <w:rPr>
                <w:lang w:val="en-GB"/>
              </w:rPr>
            </w:pPr>
            <w:r>
              <w:rPr>
                <w:lang w:val="en-US"/>
              </w:rPr>
              <w:t xml:space="preserve">GIACOMONI Valeria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en-US"/>
              </w:rPr>
              <w:t>Educare nella libertà</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n-A Rivista anarchica, Milano: a.40, n°7(356), p.47-54, ot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GALLO Sílvio Donizetti de Oliveir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O paradigma anarquista en educaçã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Nuances, v.II, p.09-14, outoubro de 196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ALLO </w:t>
            </w:r>
            <w:r>
              <w:rPr>
                <w:lang w:val="en-US"/>
              </w:rPr>
              <w:t xml:space="preserve">Sílvio </w:t>
            </w:r>
            <w:r>
              <w:rPr>
                <w:lang w:val="en-GB"/>
              </w:rPr>
              <w:t>Donizetti de Oliveir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GB"/>
              </w:rPr>
              <w:t>Educação anarquista: por uma pedagogia do risc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pinas: Dissertação (Mestrado) FE/UNICAMP, 31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ALLO </w:t>
            </w:r>
            <w:r>
              <w:rPr>
                <w:lang w:val="en-US"/>
              </w:rPr>
              <w:t xml:space="preserve">Sílvio </w:t>
            </w:r>
            <w:r>
              <w:rPr>
                <w:lang w:val="en-GB"/>
              </w:rPr>
              <w:t>Donizetti de Oliveira</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Educação e Liberdade : a experiência da Escola Moderna de Barcelona</w:t>
            </w:r>
          </w:p>
          <w:p>
            <w:pPr>
              <w:pStyle w:val="Normal"/>
              <w:spacing w:lineRule="exact" w:line="240"/>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PRO-POSIÇÕES, Revista quadrimestral da Faculdade de Educação da UNICAMP, vol. 3, nº 3 (9), p.14-23, dez.</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ALLO </w:t>
            </w:r>
            <w:r>
              <w:rPr>
                <w:lang w:val="en-US"/>
              </w:rPr>
              <w:t xml:space="preserve">Sílvio </w:t>
            </w:r>
            <w:r>
              <w:rPr>
                <w:lang w:val="en-GB"/>
              </w:rPr>
              <w:t>Donizetti de Oliveir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Autoridade e a construção da liberdade : o paradigma anarquista em educaçã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pinas: Tese (Doutorado) FE/UNICAMP, 37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ALLO </w:t>
            </w:r>
            <w:r>
              <w:rPr>
                <w:lang w:val="en-US"/>
              </w:rPr>
              <w:t xml:space="preserve">Sílvio </w:t>
            </w:r>
            <w:r>
              <w:rPr>
                <w:lang w:val="en-GB"/>
              </w:rPr>
              <w:t>Donizetti de Oliveir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GB"/>
              </w:rPr>
              <w:t>Politecnia e Educação : a contribuição anarquist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w:t>
            </w:r>
            <w:r>
              <w:rPr>
                <w:iCs/>
                <w:lang w:val="en-GB"/>
              </w:rPr>
              <w:t>PRO-POSIÇÕES</w:t>
            </w:r>
            <w:r>
              <w:rPr>
                <w:lang w:val="en-GB"/>
              </w:rPr>
              <w:t>, Revista Quadrimestral da Faculdade de Educação da UNICAMP, vol.4, nº 3(12), p.34-46, nov.</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ALLO </w:t>
            </w:r>
            <w:r>
              <w:rPr>
                <w:lang w:val="en-US"/>
              </w:rPr>
              <w:t xml:space="preserve">Sílvio </w:t>
            </w:r>
            <w:r>
              <w:rPr>
                <w:lang w:val="en-GB"/>
              </w:rPr>
              <w:t>Donizetti de Oliveira</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lang w:val="en-GB"/>
              </w:rPr>
            </w:pPr>
            <w:r>
              <w:rPr>
                <w:i/>
                <w:lang w:val="en-GB"/>
              </w:rPr>
              <w:t>FERRER I GUÀRDIA e a Pedagogia Racional : uma educação para a liberdad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w:t>
            </w:r>
            <w:r>
              <w:rPr>
                <w:iCs/>
                <w:lang w:val="en-GB"/>
              </w:rPr>
              <w:t>EDUCACIÓ i HISTÒRIA</w:t>
            </w:r>
            <w:r>
              <w:rPr>
                <w:lang w:val="en-GB"/>
              </w:rPr>
              <w:t>, Revista d’història de l’educació, núm. 1, Barcelona: p.41-4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4</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ALLO </w:t>
            </w:r>
            <w:r>
              <w:rPr>
                <w:lang w:val="en-US"/>
              </w:rPr>
              <w:t xml:space="preserve">Sílvio </w:t>
            </w:r>
            <w:r>
              <w:rPr>
                <w:lang w:val="en-GB"/>
              </w:rPr>
              <w:t>Donizetti de Oliveir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ducação Anarquista : um paradigma para hoj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iracicaba: Editora UNIMEP, 2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ALLO </w:t>
            </w:r>
            <w:r>
              <w:rPr>
                <w:lang w:val="en-US"/>
              </w:rPr>
              <w:t xml:space="preserve">Sílvio </w:t>
            </w:r>
            <w:r>
              <w:rPr>
                <w:lang w:val="en-GB"/>
              </w:rPr>
              <w:t>Donizetti de Oliveira</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lang w:val="en-GB"/>
              </w:rPr>
            </w:pPr>
            <w:r>
              <w:rPr>
                <w:i/>
                <w:lang w:val="en-GB"/>
              </w:rPr>
              <w:t>Pedagogia do Risco : experiências anarquistas em educaçã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mpinas: Papirus, 1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ALLO Sílvio Donizetti de Oliveir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O paradigma anarquista en educaçã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Nuances, v.II, p.09-14, outoubro de 1996, Site : </w:t>
            </w:r>
            <w:hyperlink r:id="rId19">
              <w:r>
                <w:rPr>
                  <w:rStyle w:val="InternetLink"/>
                  <w:u w:val="none"/>
                </w:rPr>
                <w:t>http://revista.fct.unesp.br/index.php/Nuances/article/viewFile/35/29</w:t>
              </w:r>
            </w:hyperlink>
            <w:r>
              <w:rPr/>
              <w:t>, consulté le 04/06/20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ALLO Sílvio Donizetti de Oliveir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Arial Unicode MS"/>
                <w:i/>
                <w:i/>
                <w:lang w:val="en-US"/>
              </w:rPr>
            </w:pPr>
            <w:r>
              <w:rPr>
                <w:i/>
                <w:lang w:val="en-US"/>
              </w:rPr>
              <w:t>Anarquismo : uma introdução filosáfica e polít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Rio de Janeiro: Achiamé, v.1, 10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LLO Sílvio Donizetti de Oliveira</w:t>
            </w:r>
          </w:p>
          <w:p>
            <w:pPr>
              <w:pStyle w:val="Normal"/>
              <w:rPr/>
            </w:pPr>
            <w:r>
              <w:rPr/>
              <w:t>MORAES José Damiro d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Arial Unicode MS"/>
                <w:i/>
                <w:i/>
              </w:rPr>
            </w:pPr>
            <w:r>
              <w:rPr>
                <w:i/>
              </w:rPr>
              <w:t>Anarquismo e Educação - a educação libertária na Primeira Repúbl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in-STEPHANOU María/CAMARA BASTOS María Helena Histórias da </w:t>
            </w:r>
            <w:r>
              <w:rPr>
                <w:rFonts w:eastAsia="Arial Unicode MS"/>
                <w:i/>
                <w:lang w:val="en-US"/>
              </w:rPr>
              <w:t xml:space="preserve">Educação no Brasil, </w:t>
            </w:r>
            <w:r>
              <w:rPr>
                <w:rFonts w:eastAsia="Arial Unicode MS"/>
                <w:lang w:val="en-US"/>
              </w:rPr>
              <w:t>Petrópolis: Vozes, v.III, p.87-9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rFonts w:eastAsia="Arial Unicode MS"/>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GALLO Sílvio Donizetti de Oliveir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rFonts w:eastAsia="Arial Unicode MS"/>
                <w:i/>
              </w:rPr>
              <w:t>Pedagogia libertaria. Anarquistas, Anarquismos e Educaçã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rPr>
              <w:t>Manaos: Imaginário-Edua,2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iCs/>
                <w:szCs w:val="22"/>
              </w:rPr>
            </w:pPr>
            <w:r>
              <w:rPr>
                <w:iCs/>
                <w:szCs w:val="22"/>
              </w:rPr>
              <w:t>GALLO Silvio</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2"/>
              </w:rPr>
            </w:pPr>
            <w:r>
              <w:rPr>
                <w:i/>
                <w:iCs/>
                <w:szCs w:val="22"/>
              </w:rPr>
              <w:t>Pedagogía libertaria: principios políticos-filosófic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iCs/>
                <w:szCs w:val="22"/>
              </w:rPr>
            </w:pPr>
            <w:r>
              <w:rPr>
                <w:iCs/>
                <w:szCs w:val="22"/>
              </w:rPr>
              <w:t>Tenerife: Tierra de Fuego, 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iCs/>
                <w:szCs w:val="22"/>
              </w:rPr>
            </w:pPr>
            <w:r>
              <w:rPr>
                <w:iCs/>
                <w:szCs w:val="22"/>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cs="Arial"/>
                <w:iCs/>
                <w:szCs w:val="22"/>
                <w:lang w:val="it-IT"/>
              </w:rPr>
              <w:t>GALLO Silv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Anarquismo e educação libertária: os desafios para uma pedagogia libertária hoj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vista de Ciências Sociais, n.36, p.169-186, abril de 20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ALLO Sílvio Donizetti de Oliveir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Pensamento e casuística: por uma Filosofia da Educação imanent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abajo inédito, Montevideo: presentado em El 2° Congreso Latinoamericano de Filosofía de La Educació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LZERANO Giusepp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rancisco FERRER e la Scula Modern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rimestre, Pescara: a.23, n°1-2, p.109-12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LZERANO Giusepp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pedagogia anarchica di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Il calendario del popolo, Milano: a.49, n°563, p.15908-159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GALVAO Marisa Nun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Fonts w:cs="Arial"/>
                <w:i/>
              </w:rPr>
              <w:t>Os fios de esperança? Cooperação, Gênero e educação nas empresas geridas pelos trabalhador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Campinas: Tesis de Doctorado, Faculdade de Educação, Unicamp, 168p</w:t>
              <w:br/>
            </w:r>
            <w:hyperlink r:id="rId20">
              <w:r>
                <w:rPr>
                  <w:rStyle w:val="InternetLink"/>
                  <w:rFonts w:cs="Arial"/>
                  <w:u w:val="none"/>
                </w:rPr>
                <w:t>http://repositorio.unicamp.br/bitstream/REPOSIP/253562/1/Galvao_MarisaNunes_D.pdf</w:t>
              </w:r>
            </w:hyperlink>
            <w:r>
              <w:rPr>
                <w:rFonts w:cs="Arial"/>
              </w:rPr>
              <w:t>, accès 30/09/202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MBART Perrine</w:t>
            </w:r>
          </w:p>
          <w:p>
            <w:pPr>
              <w:pStyle w:val="Normal"/>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anarchistes individualistes et l’éducation (1900-1914)</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ACL, 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MBART Perri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vision stirnérienne de l'éducation ou le faux principe de notre 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GAMBART Perrine/LENOIR Hugues</w:t>
            </w:r>
            <w:r>
              <w:rPr>
                <w:i/>
              </w:rPr>
              <w:t xml:space="preserve"> Les anarchistes individualistes et l’éducation (1900-1914), </w:t>
            </w:r>
            <w:r>
              <w:rPr/>
              <w:t>Lyon: ACL, p.47-6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NUCHARD Jacques VERNET Hélè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L'œuvre de paix de Madeleine VERN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ignolet et Storz, 20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GARAY MONTANER Gerard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rFonts w:eastAsia="Arial"/>
                <w:i/>
                <w:lang w:val="it-IT"/>
              </w:rPr>
              <w:t xml:space="preserve"> </w:t>
            </w:r>
            <w:r>
              <w:rPr>
                <w:i/>
                <w:lang w:val="it-IT"/>
              </w:rPr>
              <w:t>“</w:t>
            </w:r>
            <w:r>
              <w:rPr>
                <w:i/>
                <w:lang w:val="it-IT"/>
              </w:rPr>
              <w:t>El príncipe”, una pedagogía acerca del pod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Montevideo: 11pA4, octobre 20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1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it-IT"/>
              </w:rPr>
              <w:t>GARAY MONTANER Gerard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a experiencia de Yasnaia Poliana como escritura autoreferenci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Fermentario, Campinas-São Paulo: n.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GARAY MONTANER Gerard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Racionalismo y anarquism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ntevideo: 16pA4, première ébauche, fin 20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ARAY MONTANER Gerar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ntroducción y selección</w:t>
            </w:r>
            <w:r>
              <w:rPr>
                <w:lang w:val="it-IT"/>
              </w:rPr>
              <w:t xml:space="preserve"> de Otto NIEMANN</w:t>
            </w:r>
            <w:r>
              <w:rPr>
                <w:i/>
                <w:lang w:val="it-IT"/>
              </w:rPr>
              <w:t xml:space="preserve"> Selección de textos 1911-1916</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ntevideo: La Turba - Ediciones Solidarias con la Biblioteca Anarquista del Cerro, Folleto 12, 4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ARAY MONTANER Gerardo</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lang w:val="it-IT"/>
              </w:rPr>
            </w:pPr>
            <w:r>
              <w:rPr>
                <w:i/>
                <w:lang w:val="it-IT"/>
              </w:rPr>
              <w:t>La Liga Popular para la Educación Racional de la Infancia, Montevideo 1911-191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a Plata: tesis doctoral, (inédita), Universidad Nacional de la Plata, 2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ARAY MONTANER Gerar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lang w:val="it-IT"/>
              </w:rPr>
            </w:pPr>
            <w:r>
              <w:rPr>
                <w:i/>
                <w:lang w:val="it-IT"/>
              </w:rPr>
              <w:t>“</w:t>
            </w:r>
            <w:r>
              <w:rPr>
                <w:i/>
                <w:lang w:val="it-IT"/>
              </w:rPr>
              <w:t>Una revolución inmensa”. Aproximaciones a la trayectoria intelectual del maestro Otto NIEMANN (1888-</w:t>
            </w:r>
          </w:p>
          <w:p>
            <w:pPr>
              <w:pStyle w:val="Normal"/>
              <w:rPr>
                <w:i/>
                <w:i/>
              </w:rPr>
            </w:pPr>
            <w:r>
              <w:rPr>
                <w:i/>
              </w:rPr>
              <w:t>195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ntevideo: 8PA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RCÍA Felix</w:t>
            </w:r>
          </w:p>
          <w:p>
            <w:pPr>
              <w:pStyle w:val="Normal"/>
              <w:rPr/>
            </w:pPr>
            <w:r>
              <w:rPr/>
              <w:t>DÍAZ Carlo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sayo de pedagogia utop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ilbao: Ze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RCÍA Féliz</w:t>
            </w:r>
          </w:p>
          <w:p>
            <w:pPr>
              <w:pStyle w:val="Normal"/>
              <w:rPr/>
            </w:pPr>
            <w:r>
              <w:rPr/>
              <w:t>DÍAZ Carlos</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nsayos de pedagogía libertaria</w:t>
            </w:r>
          </w:p>
          <w:p>
            <w:pPr>
              <w:pStyle w:val="Normal"/>
              <w:spacing w:lineRule="exact" w:line="240"/>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rPr>
            </w:pPr>
            <w:r>
              <w:rPr/>
              <w:t>Madrid: Zero Zyx, 5° ed., Colección Biblioteca Promoción del pueblo, 38, 1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1980</w:t>
            </w:r>
          </w:p>
        </w:tc>
        <w:tc>
          <w:tcPr>
            <w:tcW w:w="1700" w:type="dxa"/>
            <w:gridSpan w:val="2"/>
            <w:tcBorders/>
            <w:tcMar>
              <w:left w:w="0" w:type="dxa"/>
              <w:right w:w="0" w:type="dxa"/>
            </w:tcMar>
          </w:tcPr>
          <w:p>
            <w:pPr>
              <w:pStyle w:val="Normal"/>
              <w:snapToGrid w:val="false"/>
              <w:rPr>
                <w:sz w:val="22"/>
              </w:rPr>
            </w:pPr>
            <w:r>
              <w:rPr>
                <w:sz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GARCÍA Héctor</w:t>
            </w:r>
          </w:p>
          <w:p>
            <w:pPr>
              <w:pStyle w:val="Normal"/>
              <w:rPr>
                <w:szCs w:val="22"/>
                <w:lang w:val="it-IT"/>
              </w:rPr>
            </w:pPr>
            <w:r>
              <w:rPr>
                <w:szCs w:val="22"/>
                <w:lang w:val="it-IT"/>
              </w:rPr>
              <w:t>OLMEDO Alfre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lang w:val="it-IT"/>
              </w:rPr>
              <w:t>Aprediendo a obedecer. Crítica del sistema de enseñanz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Madrid: La Neurosis o las barricadas, Colección Central, 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GARCÍA Natali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El caso Vigil: historia sociocultural, política y educativa de la Biblioteca Vigil (1933-198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sario: FHUMyAR Edicion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RCÍA Rosita</w:t>
            </w:r>
          </w:p>
          <w:p>
            <w:pPr>
              <w:pStyle w:val="Normal"/>
              <w:rPr>
                <w:lang w:val="it-IT"/>
              </w:rPr>
            </w:pPr>
            <w:r>
              <w:rPr/>
              <w:t>FERRANDO Jorg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s posible la educación popular en la enseñanza form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ntevideo: OBSUR, 9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ARCÍA Víctor</w:t>
            </w:r>
          </w:p>
          <w:p>
            <w:pPr>
              <w:pStyle w:val="Normal"/>
              <w:rPr>
                <w:lang w:val="it-IT"/>
              </w:rPr>
            </w:pPr>
            <w:r>
              <w:rPr>
                <w:lang w:val="it-IT"/>
              </w:rPr>
              <w:t>MALDONADO ALVARADO Benjamín</w:t>
            </w:r>
          </w:p>
          <w:p>
            <w:pPr>
              <w:pStyle w:val="Normal"/>
              <w:rPr>
                <w:lang w:val="it-IT"/>
              </w:rPr>
            </w:pPr>
            <w:r>
              <w:rPr>
                <w:lang w:val="it-IT"/>
              </w:rPr>
              <w:t>MEYER Lois</w:t>
            </w:r>
          </w:p>
          <w:p>
            <w:pPr>
              <w:pStyle w:val="Normal"/>
              <w:rPr>
                <w:szCs w:val="22"/>
                <w:lang w:val="it-IT"/>
              </w:rPr>
            </w:pPr>
            <w:r>
              <w:rPr>
                <w:lang w:val="it-IT"/>
              </w:rPr>
              <w:t>ORTIZ Rosalb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lang w:val="it-IT"/>
              </w:rPr>
              <w:t>Entre la normatividad y la comunalidad: Experiencias educativas innovadoras del Oaxaca Indígena actu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Oaxaca: Instituto Estatal de Educación Pública de Oaxac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lang w:val="it-IT"/>
              </w:rPr>
              <w:t>2004</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GARCÍA CALVO Agustín</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szCs w:val="22"/>
                <w:lang w:val="it-IT"/>
              </w:rPr>
              <w:t>Desengaños acerca de Universidad. Enseñanza, Investigac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in-Revista de Enseñanza Universitaria, 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szCs w:val="22"/>
                <w:lang w:val="it-IT"/>
              </w:rPr>
              <w:t>1990</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GARCÍA FERRERO Jordí</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szCs w:val="22"/>
                <w:lang w:val="it-IT"/>
              </w:rPr>
              <w:t>Pensament llibertari i Filosofia: Juan PUIG ELÍAS lector de NIETZSCH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Apuntes para la ponencia de la V Jornada de filosofía catala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GARCÍA FERRERO Jordí</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szCs w:val="22"/>
                <w:lang w:val="it-IT"/>
              </w:rPr>
              <w:t>El movimiento libertario educativo desde la figura de Juan PUIG ELÍAS  (1898-1972)</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 xml:space="preserve">-in-CELAD Pablo (dir) </w:t>
            </w:r>
            <w:r>
              <w:rPr>
                <w:i/>
                <w:szCs w:val="22"/>
                <w:lang w:val="it-IT"/>
              </w:rPr>
              <w:t>Arte y oficio de enseñar. Dos siglos de perspectiva histórica. XVI° Coloquio nacional de historia de la educación</w:t>
            </w:r>
            <w:r>
              <w:rPr>
                <w:szCs w:val="22"/>
                <w:lang w:val="it-IT"/>
              </w:rPr>
              <w:t xml:space="preserve"> (vol.II) El Burgo de Osma: SEHE, Universidad de Valladolid-CICE, p.645-65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GARCÍA GÓMEZ Teresa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Pedagogía liberadora. Antología de Paulo FREI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lang w:val="it-IT"/>
              </w:rPr>
              <w:t>Madrid: Los Libros de la Catarata, Colección Clásicos del pensamiento crítico, 25,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it-IT"/>
              </w:rPr>
            </w:pPr>
            <w:r>
              <w:rPr>
                <w:lang w:val="it-IT"/>
              </w:rPr>
              <w:t>2015</w:t>
            </w:r>
          </w:p>
        </w:tc>
        <w:tc>
          <w:tcPr>
            <w:tcW w:w="1700" w:type="dxa"/>
            <w:gridSpan w:val="2"/>
            <w:tcBorders/>
            <w:tcMar>
              <w:left w:w="0" w:type="dxa"/>
              <w:right w:w="0" w:type="dxa"/>
            </w:tcMar>
          </w:tcPr>
          <w:p>
            <w:pPr>
              <w:pStyle w:val="Normal"/>
              <w:snapToGrid w:val="false"/>
              <w:rPr>
                <w:sz w:val="22"/>
                <w:lang w:val="it-IT"/>
              </w:rPr>
            </w:pPr>
            <w:r>
              <w:rPr>
                <w:sz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RCÍA MORIYON Félix</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De la escuela y la familia</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 w:val="22"/>
              </w:rPr>
              <w:t>Madrid</w:t>
            </w:r>
            <w:r>
              <w:rPr/>
              <w:t>:</w:t>
            </w:r>
            <w:r>
              <w:rPr>
                <w:sz w:val="22"/>
              </w:rPr>
              <w:t xml:space="preserve"> Editorial Zero ZYX, Biblioteca de bolsillo</w:t>
            </w:r>
            <w:r>
              <w:rPr/>
              <w:t>, 1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RCIA MORIYON Féli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La educación integral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w:t>
            </w:r>
            <w:r>
              <w:rPr>
                <w:i/>
                <w:lang w:val="it-IT"/>
              </w:rPr>
              <w:t>Del socialismo utópico al anarquismo</w:t>
            </w:r>
            <w:r>
              <w:rPr>
                <w:lang w:val="it-IT"/>
              </w:rPr>
              <w:t xml:space="preserve"> (1985)</w:t>
            </w:r>
            <w:r>
              <w:rPr>
                <w:i/>
                <w:lang w:val="it-IT"/>
              </w:rPr>
              <w:br/>
            </w:r>
            <w:r>
              <w:rPr>
                <w:lang w:val="it-IT"/>
              </w:rPr>
              <w:t>Buenos Aires-La Plata: Utopía Libertaria - Libros de Terramar, 182p, p.85-10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p>
            <w:pPr>
              <w:pStyle w:val="Normal"/>
              <w:jc w:val="center"/>
              <w:rPr/>
            </w:pPr>
            <w:r>
              <w:rPr/>
            </w:r>
          </w:p>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RCIA MORIYON Féli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critos anarquistas sobre educac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Zero, 28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lang w:val="es-ES"/>
              </w:rPr>
              <w:t xml:space="preserve">GARCÍA </w:t>
            </w:r>
            <w:r>
              <w:rPr>
                <w:lang w:val="es-ES"/>
              </w:rPr>
              <w:t>MORIYÒN Félix</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es-ES"/>
              </w:rPr>
              <w:t>Profesores-alumnos, una relación desigu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es-ES"/>
              </w:rPr>
              <w:t xml:space="preserve">-in-Diálogo filosófico, n.23, p.225-230,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es-ES"/>
              </w:rPr>
              <w:t>199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GARCÍA </w:t>
            </w:r>
            <w:r>
              <w:rPr/>
              <w:t>MORIYÒN Félix</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lang w:val="it-IT"/>
              </w:rPr>
              <w:t xml:space="preserve">A Educação Libertária. </w:t>
            </w:r>
            <w:r>
              <w:rPr>
                <w:i/>
                <w:lang w:val="en-GB"/>
              </w:rPr>
              <w:t>BAKUNIN, KROPOTKIN, MELLA, ROBIN, FAURE</w:t>
            </w:r>
            <w:r>
              <w:rPr>
                <w:lang w:val="en-GB"/>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Porto Alegre: Artes Médica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es-ES"/>
              </w:rPr>
              <w:t xml:space="preserve">GARCÍA </w:t>
            </w:r>
            <w:r>
              <w:rPr>
                <w:lang w:val="es-ES"/>
              </w:rPr>
              <w:t>MORIYÒN Félix</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es-ES"/>
              </w:rPr>
              <w:t>El profesor libertari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s-ES"/>
              </w:rPr>
              <w:t>Valladolid: Ponencia presentada en el I Congreso de la Federación de Enseñanza de la CGT, 1996, http://www.cgt.org.es/sites/default/files/IMG/pdf/El_profesor_libertario.pdf, 11pA4, consulté le 27/01/201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rPr>
              <w:t xml:space="preserve">GARCÍA </w:t>
            </w:r>
            <w:r>
              <w:rPr/>
              <w:t>MORIYÒN Félix</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rPr>
              <w:t>Familia y Escue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Madrid: CESC</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t>200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lang w:val="it-IT"/>
              </w:rPr>
              <w:t xml:space="preserve">GARCÍA </w:t>
            </w:r>
            <w:r>
              <w:rPr>
                <w:lang w:val="it-IT"/>
              </w:rPr>
              <w:t>MORIYÒN Félix</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it-IT"/>
              </w:rPr>
              <w:t>Pregunto, dialogo, aprendo. Como hacer filosofía en el au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drid: Ediciones de la Tor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GARCÍA </w:t>
            </w:r>
            <w:r>
              <w:rPr/>
              <w:t>MORIYÒN Félix</w:t>
            </w:r>
          </w:p>
          <w:p>
            <w:pPr>
              <w:pStyle w:val="Normal"/>
              <w:rPr>
                <w:lang w:val="it-IT"/>
              </w:rPr>
            </w:pPr>
            <w:r>
              <w:rPr>
                <w:lang w:val="it-IT"/>
              </w:rPr>
              <w:t>LANZADERA María Luisa</w:t>
            </w:r>
          </w:p>
          <w:p>
            <w:pPr>
              <w:pStyle w:val="Normal"/>
              <w:rPr>
                <w:lang w:val="it-IT"/>
              </w:rPr>
            </w:pPr>
            <w:r>
              <w:rPr>
                <w:lang w:val="it-IT"/>
              </w:rPr>
              <w:t>MONTES ESCRIBANO Sergio</w:t>
            </w:r>
          </w:p>
          <w:p>
            <w:pPr>
              <w:pStyle w:val="Normal"/>
              <w:rPr/>
            </w:pPr>
            <w:r>
              <w:rPr/>
              <w:t>VALADÉS José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rPr>
            </w:pPr>
            <w:r>
              <w:rPr>
                <w:i/>
              </w:rPr>
              <w:t>Argumentar y razonar. Cómo enseñar y evaluar la capacidad de argumenta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t>Madrid: CC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lang w:val="it-IT"/>
              </w:rPr>
              <w:t>GARCÍA MORIYÓN Félix</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s-ES"/>
              </w:rPr>
            </w:pPr>
            <w:r>
              <w:rPr>
                <w:i/>
                <w:lang w:val="es-ES"/>
              </w:rPr>
              <w:t>Optimismo educativ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w:t>
            </w:r>
            <w:r>
              <w:rPr>
                <w:lang w:val="es-ES"/>
              </w:rPr>
              <w:t>Acontecimiento: órgano de expresión del Instituto Emmanuel Mounier, n.91, p.44-4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200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ARCÍA MORIYÓN Félix</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rPr>
            </w:pPr>
            <w:r>
              <w:rPr>
                <w:i/>
                <w:lang w:val="es-ES"/>
              </w:rPr>
              <w:t>¿Es rentable la educac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es-ES"/>
              </w:rPr>
              <w:t>-in-Documentación social, n.163, p.63-8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GARCIA MORIYON Félix</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szCs w:val="22"/>
              </w:rPr>
              <w:t>El troquel de las concienci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Madrid: Ediciones de la Torre, 27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Cs w:val="22"/>
                <w:lang w:val="it-IT"/>
              </w:rPr>
              <w:t>GARCÍA OLIVO Pedr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El enigma de la docilidade. Sobre la implicación de la escuela em el extermínio global de la disensión y de la diferenc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Virus Editoria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ARCÍA OLIVO Pedr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
                <w:i/>
                <w:i/>
                <w:lang w:val="en-GB"/>
              </w:rPr>
            </w:pPr>
            <w:r>
              <w:rPr>
                <w:i/>
                <w:lang w:val="en-GB"/>
              </w:rPr>
              <w:t xml:space="preserve">El educador mercenario. </w:t>
            </w:r>
            <w:r>
              <w:rPr>
                <w:i/>
              </w:rPr>
              <w:t>Para una crítica radical de las escuelas de la democrac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lang w:val="en-GB"/>
              </w:rPr>
            </w:pPr>
            <w:r>
              <w:rPr>
                <w:lang w:val="en-GB"/>
              </w:rPr>
              <w:t>Editorial Brulot - Los discursos peligrosos Editorial, 1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9</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ARCÍA OLIVO Pedr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
                <w:i/>
                <w:i/>
              </w:rPr>
            </w:pPr>
            <w:r>
              <w:rPr>
                <w:i/>
                <w:lang w:val="en-GB"/>
              </w:rPr>
              <w:t>La escuela y la bala. Modos en que la esc</w:t>
            </w:r>
            <w:r>
              <w:rPr>
                <w:i/>
              </w:rPr>
              <w:t>uela oficial complementa el trabajo represivo de las fuerzas policíaco-militares en los pueblos indios de Méxic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lang w:val="it-IT"/>
              </w:rPr>
            </w:pPr>
            <w:r>
              <w:rPr>
                <w:lang w:val="it-IT"/>
              </w:rPr>
              <w:t>Barcelona: Virus Editorial, Colección Ensayo, 27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Cs w:val="22"/>
                <w:lang w:val="it-IT"/>
              </w:rPr>
              <w:t xml:space="preserve">GARCÍA OLIVO Pedro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
                <w:i/>
                <w:i/>
                <w:lang w:val="it-IT"/>
              </w:rPr>
            </w:pPr>
            <w:r>
              <w:rPr>
                <w:i/>
                <w:lang w:val="it-IT"/>
              </w:rPr>
              <w:t xml:space="preserve">Desescolarizar el pensamiento para pensar la Escuela. El oficio del Profesor: ¿infanticidio o invención de la infancia?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lang w:val="it-IT"/>
              </w:rPr>
            </w:pPr>
            <w:hyperlink r:id="rId21">
              <w:r>
                <w:rPr>
                  <w:rStyle w:val="InternetLink"/>
                  <w:u w:val="none"/>
                  <w:lang w:val="it-IT"/>
                </w:rPr>
                <w:t>https://www.lahaine.org/est_espanol.php/desescolarizar-el-pensamiento-para-pensa</w:t>
              </w:r>
            </w:hyperlink>
            <w:r>
              <w:rPr>
                <w:lang w:val="it-IT"/>
              </w:rPr>
              <w:t>, 25/05/20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ARDNER Howard</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rFonts w:cs="Arial"/>
                <w:i/>
                <w:lang w:val="en-GB"/>
              </w:rPr>
              <w:t xml:space="preserve">The Unschooled Mind. </w:t>
            </w:r>
            <w:r>
              <w:rPr>
                <w:rFonts w:cs="Arial"/>
                <w:i/>
                <w:iCs/>
                <w:sz w:val="20"/>
                <w:lang w:val="en-GB"/>
              </w:rPr>
              <w:t>How Children Think and How Schools Should Teach</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rFonts w:cs="Arial"/>
                <w:lang w:val="en-GB"/>
              </w:rPr>
              <w:t>Basic Book, 320p, may 199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ARINEI Ita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i/>
                <w:lang w:val="en-GB"/>
              </w:rPr>
              <w:t>Profili. Francisco FERR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Seme Anarchico, Torino: a.II, n°6, 01/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5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Cs w:val="22"/>
                <w:lang w:val="it-IT"/>
              </w:rPr>
              <w:t>GASCÓN RICAO Anton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Juan PUIG ELÍAS y Benito Antonio PASANAU BLANCH</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in-</w:t>
            </w:r>
            <w:hyperlink r:id="rId22">
              <w:r>
                <w:rPr>
                  <w:rStyle w:val="InternetLink"/>
                  <w:szCs w:val="22"/>
                  <w:u w:val="none"/>
                  <w:lang w:val="it-IT"/>
                </w:rPr>
                <w:t>https://www.sbhac.net/Republica/Personajes/Biografias/PuigYPasanau.htm</w:t>
              </w:r>
            </w:hyperlink>
            <w:r>
              <w:rPr>
                <w:szCs w:val="22"/>
                <w:lang w:val="it-IT"/>
              </w:rPr>
              <w:t>, consulté le 07/08/201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ATTI DE GAMOND Zo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rganisation du travail par l’éducation nation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 Périchon, 3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4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ATTI DE GAMOND Zo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nuel des salles d’asile, suivi du questionnaire pour les écoles primaries, d’après la méthode de PESTALOZZ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 Lethielleux, IX-3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6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ATTO John Taylo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Tyranny Of Compulsory Schooling</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rinted from The Sun, 25/08/20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ATTO John Taylo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Institutional Schooling Must Be Destroyed</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hyperlink r:id="rId23">
              <w:r>
                <w:rPr>
                  <w:rStyle w:val="InternetLink"/>
                  <w:u w:val="none"/>
                  <w:lang w:val="en-GB"/>
                </w:rPr>
                <w:t>http://www.spinninglobe.net/institsch.htm</w:t>
              </w:r>
            </w:hyperlink>
            <w:r>
              <w:rPr>
                <w:lang w:val="en-GB"/>
              </w:rPr>
              <w:t>26/08/20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GAUTHIER Jacq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Écoles populaires kanak, une révolution pédag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Harmatt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GAUTHIER Olivier </w:t>
            </w:r>
          </w:p>
          <w:p>
            <w:pPr>
              <w:pStyle w:val="Normal"/>
              <w:rPr>
                <w:lang w:val="en-GB"/>
              </w:rPr>
            </w:pPr>
            <w:r>
              <w:rPr>
                <w:lang w:val="en-GB"/>
              </w:rPr>
              <w:t>COHN BENDIT Gabri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 de Tersac, Lycée de Saint-Naz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Fabert, 15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AY Désirée</w:t>
            </w:r>
          </w:p>
          <w:p>
            <w:pPr>
              <w:pStyle w:val="Normal"/>
              <w:rPr/>
            </w:pPr>
            <w:r>
              <w:rPr/>
              <w:t>= VÉRET Désiré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rationnelle de la remière enfa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EBHARD Juliu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Die Schule am Duslberg. Das Werden einer neuen Hamburger Volskschu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e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ENERALITAT DE CATALUNY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L'ensenyament popular a Catalunya de l'adveniment de la República al Juliol de 193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Cs w:val="22"/>
              </w:rPr>
              <w:t>Barcelona: Generalit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93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ENESTE Phili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litique, langue et enseign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Ivan Davy, 24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ENESTE Phili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cture, écriture, apprentissage : liaisons bibliograph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iaisons, 68p, 06-11/01/200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ENESTE Philippe</w:t>
            </w:r>
          </w:p>
          <w:p>
            <w:pPr>
              <w:pStyle w:val="Normal"/>
              <w:rPr/>
            </w:pPr>
            <w:r>
              <w:rPr/>
              <w:t>VEY Dani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années École Émancipée de Célestin FREINET (1920-193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Paris: EDMP, 2° édition revue et augmentée, 372p, nov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ENESTE Phili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travail de l'école. Contribution à une critique prolétarienne de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 Bussière: Acratie, 18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ENESTE Philipp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enèse de l'éducation hiérarchique. Le travail de l'école. Contribution à une critique prolétarienne de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Université de Savoie, Laboratoire LLSETI, 27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ENEVIÈVE Gil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ur une vraie laïcit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Réfractions, </w:t>
            </w:r>
            <w:r>
              <w:rPr>
                <w:i/>
              </w:rPr>
              <w:t>Enfants (Les), les jeunes</w:t>
            </w:r>
            <w:r>
              <w:rPr/>
              <w:t xml:space="preserve">… </w:t>
            </w:r>
            <w:r>
              <w:rPr>
                <w:i/>
              </w:rPr>
              <w:t>c’est l’anarchie</w:t>
            </w:r>
            <w:r>
              <w:rPr/>
              <w:t>, Lyon: n°16, 1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ENOFONTE 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szCs w:val="22"/>
              </w:rPr>
            </w:pPr>
            <w:r>
              <w:rPr>
                <w:i/>
                <w:szCs w:val="22"/>
              </w:rPr>
              <w:t>I. El orfelinato de Cempuis y Paul ROBIN. Hacia una pedagogi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Cs w:val="22"/>
                <w:lang w:val="en-US"/>
              </w:rPr>
              <w:t>-in-La Campana, Pontevedra: II</w:t>
            </w:r>
            <w:r>
              <w:rPr>
                <w:szCs w:val="22"/>
                <w:vertAlign w:val="superscript"/>
                <w:lang w:val="en-US"/>
              </w:rPr>
              <w:t>a</w:t>
            </w:r>
            <w:r>
              <w:rPr>
                <w:szCs w:val="22"/>
                <w:lang w:val="en-US"/>
              </w:rPr>
              <w:t xml:space="preserve"> Época, n°43, p.16, 24/02/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ENOFONTE 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II. El orfelinato de Cempuis y Paul ROBIN.</w:t>
            </w:r>
            <w:r>
              <w:rPr>
                <w:szCs w:val="22"/>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Cs w:val="22"/>
                <w:lang w:val="en-US"/>
              </w:rPr>
              <w:t>-in-La Campana, Pontevedra: II</w:t>
            </w:r>
            <w:r>
              <w:rPr>
                <w:szCs w:val="22"/>
                <w:vertAlign w:val="superscript"/>
                <w:lang w:val="en-US"/>
              </w:rPr>
              <w:t>a</w:t>
            </w:r>
            <w:r>
              <w:rPr>
                <w:szCs w:val="22"/>
                <w:lang w:val="en-US"/>
              </w:rPr>
              <w:t xml:space="preserve"> Época, n°44, p.16, 03/03/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ENOFONTE 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szCs w:val="22"/>
              </w:rPr>
              <w:t>III. El orfelinato de Cempuis y Paul ROBIN. Defensa de los niños y suicidio del buen maestr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Cs w:val="22"/>
                <w:lang w:val="en-US"/>
              </w:rPr>
              <w:t>-in-La Campana, Pontevedra: II</w:t>
            </w:r>
            <w:r>
              <w:rPr>
                <w:szCs w:val="22"/>
                <w:vertAlign w:val="superscript"/>
                <w:lang w:val="en-US"/>
              </w:rPr>
              <w:t>a</w:t>
            </w:r>
            <w:r>
              <w:rPr>
                <w:szCs w:val="22"/>
                <w:lang w:val="en-US"/>
              </w:rPr>
              <w:t xml:space="preserve"> Época, n°45, p.16, 10/03/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ENOFONTE 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szCs w:val="22"/>
              </w:rPr>
            </w:pPr>
            <w:r>
              <w:rPr>
                <w:i/>
                <w:szCs w:val="22"/>
              </w:rPr>
              <w:t>Luigi FABBRI. Escuela estatal y adoctrinamient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Cs w:val="22"/>
                <w:lang w:val="en-US"/>
              </w:rPr>
              <w:t>-in-La Campana, Pontevedra: II</w:t>
            </w:r>
            <w:r>
              <w:rPr>
                <w:szCs w:val="22"/>
                <w:vertAlign w:val="superscript"/>
                <w:lang w:val="en-US"/>
              </w:rPr>
              <w:t>a</w:t>
            </w:r>
            <w:r>
              <w:rPr>
                <w:szCs w:val="22"/>
                <w:lang w:val="en-US"/>
              </w:rPr>
              <w:t xml:space="preserve"> Época, n°54, p.16, 23/06/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ENOFONTE 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 José ALBEROLA NAVARRO. Nunca fueron identifacados los asesinos del maestro anarqu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Cs w:val="22"/>
              </w:rPr>
              <w:t>-in-La Campana, Pontevedra: III</w:t>
            </w:r>
            <w:r>
              <w:rPr>
                <w:szCs w:val="22"/>
                <w:vertAlign w:val="superscript"/>
              </w:rPr>
              <w:t>a</w:t>
            </w:r>
            <w:r>
              <w:rPr>
                <w:szCs w:val="22"/>
              </w:rPr>
              <w:t xml:space="preserve"> Época, n°18, p.20, 04/04/20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ENOFONTE 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I. José ALBEROLA NAVARRO. Maestro, sindicalista y anarquista hasta la muer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Cs w:val="22"/>
              </w:rPr>
              <w:t>-in-La Campana, Pontevedra: III</w:t>
            </w:r>
            <w:r>
              <w:rPr>
                <w:szCs w:val="22"/>
                <w:vertAlign w:val="superscript"/>
              </w:rPr>
              <w:t>a</w:t>
            </w:r>
            <w:r>
              <w:rPr>
                <w:szCs w:val="22"/>
              </w:rPr>
              <w:t xml:space="preserve"> Época, n°19, p.20, 18/04/20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Cs w:val="22"/>
                <w:lang w:val="en-US"/>
              </w:rPr>
              <w:t>GENOFONTE M.</w:t>
            </w:r>
            <w:r>
              <w:rPr>
                <w:lang w:val="en-US"/>
              </w:rPr>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 xml:space="preserve">Víspera del asesinato de FERRER I GUARDIA. </w:t>
            </w:r>
            <w:r>
              <w:rPr>
                <w:i/>
              </w:rPr>
              <w:t>El anarquista se niega a arrodillarse y dicta su testament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Cs w:val="22"/>
              </w:rPr>
              <w:t>-in-La Campana, Pontevedra: IV</w:t>
            </w:r>
            <w:r>
              <w:rPr>
                <w:szCs w:val="22"/>
                <w:vertAlign w:val="superscript"/>
              </w:rPr>
              <w:t>a</w:t>
            </w:r>
            <w:r>
              <w:rPr>
                <w:szCs w:val="22"/>
              </w:rPr>
              <w:t xml:space="preserve"> Época, n°11, p.20, 28/04/20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ENOFONTE 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Fonts w:eastAsia="Arial"/>
                <w:i/>
              </w:rPr>
              <w:t xml:space="preserve"> </w:t>
            </w:r>
            <w:r>
              <w:rPr>
                <w:i/>
              </w:rPr>
              <w:t>‘</w:t>
            </w:r>
            <w:r>
              <w:rPr>
                <w:i/>
              </w:rPr>
              <w:t>Luz’ anarquista, en México. La Unión de Canteros quiere organizar una Escue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Cs w:val="22"/>
              </w:rPr>
              <w:t>-in-La Campana, Pontevreda: V</w:t>
            </w:r>
            <w:r>
              <w:rPr>
                <w:szCs w:val="22"/>
                <w:vertAlign w:val="superscript"/>
              </w:rPr>
              <w:t>a</w:t>
            </w:r>
            <w:r>
              <w:rPr>
                <w:szCs w:val="22"/>
              </w:rPr>
              <w:t xml:space="preserve"> Época, n°6, p.20, 10/03/20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ERALDO Endric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ráticas Libertárias do Centro de Cultura Social Anarquista de São Paulo (1933-1935 e 1947-195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Cadernos AEL-Anarquismo e anarquistas, Campinas: IFCH, n.8-9, p.165-19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ERVASIO CARBONARO Giovanna</w:t>
            </w:r>
          </w:p>
          <w:p>
            <w:pPr>
              <w:pStyle w:val="Normal"/>
              <w:rPr>
                <w:lang w:val="it-IT"/>
              </w:rPr>
            </w:pPr>
            <w:r>
              <w:rPr>
                <w:lang w:val="it-IT"/>
              </w:rPr>
              <w:t>PAOLETTI SBORDONI Giglio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qualità possibile. Educazione, cultura, servizi sociali nel territori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Firenze: La Nueva Italia, 300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Style w:val="Ouvrage"/>
                <w:lang w:val="it-IT"/>
              </w:rPr>
            </w:pPr>
            <w:r>
              <w:rPr>
                <w:lang w:val="it-IT"/>
              </w:rPr>
              <w:t>1995</w:t>
            </w:r>
          </w:p>
        </w:tc>
        <w:tc>
          <w:tcPr>
            <w:tcW w:w="1700" w:type="dxa"/>
            <w:gridSpan w:val="2"/>
            <w:tcBorders/>
            <w:tcMar>
              <w:left w:w="0" w:type="dxa"/>
              <w:right w:w="0" w:type="dxa"/>
            </w:tcMar>
          </w:tcPr>
          <w:p>
            <w:pPr>
              <w:pStyle w:val="Normal"/>
              <w:snapToGrid w:val="false"/>
              <w:rPr>
                <w:rStyle w:val="Ouvrage"/>
                <w:lang w:val="it-IT"/>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ERVASIO CARBONARO Giovann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er me, un amico e un maestr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w:t>
            </w:r>
            <w:r>
              <w:rPr>
                <w:i/>
                <w:lang w:val="it-IT"/>
              </w:rPr>
              <w:t xml:space="preserve">Dossier Lamberto BORGHI. Per una pedagogialibera, laica, libertaria, </w:t>
            </w:r>
            <w:r>
              <w:rPr>
                <w:rStyle w:val="Ouvrage"/>
                <w:lang w:val="it-IT"/>
              </w:rPr>
              <w:t xml:space="preserve">Milano: a.47, n°7(419), p.100-104, ot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Style w:val="Ouvrage"/>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HIRALDELLI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Movimento operário e educação popular na Primeira Repúbl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dernos de pesquisa, São Paulo: n°57, ma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HIRALDELLI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ção e movimento operár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ão Paulo: Autores Associado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IACOMONI Valer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volución del concepto de pedagogía libertaria: de la teoría a la práct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Germinal, n°5, abril 20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IACOMONI Valer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FERRER I GUARDIA. Un secolo dop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Milano: a.39, n°7(347), p.21-24, ottobre 20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IACOMONI Valeria GALASSO Valentin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en-US"/>
              </w:rPr>
              <w:t>Educare nella libertà</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n-A Rivista anarchica, Milano: a.40, n°7(356), p.47-54, ot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IACOMONI Valeri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Joan PUIG ELÍAS. Anarquismo, pedagogía y coherenc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Editorial Descontrol,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IANGIACOMI Palerm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rance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ncona: L. Cappane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IANI Guy </w:t>
            </w:r>
          </w:p>
          <w:p>
            <w:pPr>
              <w:pStyle w:val="Normal"/>
              <w:rPr>
                <w:lang w:val="en-US"/>
              </w:rPr>
            </w:pPr>
            <w:r>
              <w:rPr>
                <w:lang w:val="en-US"/>
              </w:rPr>
              <w:t>DALGALIAN Gilbert</w:t>
            </w:r>
          </w:p>
          <w:p>
            <w:pPr>
              <w:pStyle w:val="Normal"/>
              <w:rPr>
                <w:lang w:val="en-US"/>
              </w:rPr>
            </w:pPr>
            <w:r>
              <w:rPr>
                <w:lang w:val="en-US"/>
              </w:rPr>
              <w:t>DELLA SUDDA Bru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 et 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ollectif Lucien COLLONGES </w:t>
            </w:r>
            <w:r>
              <w:rPr>
                <w:i/>
              </w:rPr>
              <w:t>Autogestion hier, aujourd'hui, demain</w:t>
            </w:r>
            <w:r>
              <w:rPr/>
              <w:t>, Paris: Ed. Syllepse, p.313-326, 20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IANNANGELI Mauriz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Quelli della Rete in campeggio a Rimini</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in-A Rivista anarchica, Milano: a.42, n°8(375), p.25-28, nov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IANNANGELI Mauriz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ducazione che ribolle</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4, n°6(391), p.132-136,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IANNANGELI Mauriz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ducazione che ribo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5, n°2(396), p.89-106, marz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IANNANGELI Mauriz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Un'autoeducazione libera è possibi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7, n°5(417), p.77-80, giugn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ILARDI Cristi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rte &amp; Educazione. Visioni e pratiche antiautoritar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agusa: La Fiaccola, 1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ILLIARD Edmo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À Henri ROORDA. L’école contre la v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Bibliothèque romande, 13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GIMÉNEZ MARTRET Ric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Pensamiento libertario y educación soci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 xml:space="preserve">Barcelona: Editorial UOC, Colección Laboratorio de Educación Social, 104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INTIS Herbert</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ritique de l'illichism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s Temps modernes, Paris: 29°a., n.314-315, p.525-555, septembre-oc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IOVANNANGELI Mauriz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dagogia libertaria. A partire dalle esperienze concre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n-A Rivista anarchica, Milano: a.44, n°1(386), p.39-49, febbra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4</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IRARD Andr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cation et autorité pater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s Temps Nouveau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7 ?</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IRARD Andr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pacif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éducation libertaire, 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GIRARD Grégoir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Rapport sur l'Institut de M. PESTALOZZI à Yverdon</w:t>
            </w:r>
            <w:r>
              <w:rPr/>
              <w:t>, rédigé par Grégoire GIRARD, suivi des remarques de PESTALOZZI sur le résultat de ce rapport, édité et commenté par Eugène-Joseph EGG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ribourg: Société fribourgeoise d'éduca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IRARDI Cristian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US"/>
              </w:rPr>
            </w:pPr>
            <w:r>
              <w:rPr>
                <w:i/>
                <w:lang w:val="en-US"/>
              </w:rPr>
              <w:t>Art &amp; Educazione. Visioni e pratiche antiautori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reenPress Edizioni, 11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IROUD Gabri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empuis, Éducation intégrale. Coéducation des sex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chleicher, 3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IROUD Gabri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 ROBIN. Sa vie, ses idées, son œuv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ignolet et Storz, 31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GIROUX Henry 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US"/>
              </w:rPr>
            </w:pPr>
            <w:r>
              <w:rPr>
                <w:i/>
                <w:lang w:val="en-US"/>
              </w:rPr>
              <w:t>Theory and Resistance in Education. A Pedagogy for the Opposi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ew York: Wesport &amp; London: Greenwood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3</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GIROUX Henry 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US"/>
              </w:rPr>
            </w:pPr>
            <w:r>
              <w:rPr>
                <w:i/>
                <w:lang w:val="en-US"/>
              </w:rPr>
              <w:t>Theory and Resistance in Education (Critical Studies in Education and Culture Seri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aeger; Rev Exp edition, 320p, September 30, 200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1</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GIROUX Henry 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Pedagogía y política de la esperanza. Teoría, cultura y enseñanza. Una antología crít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Buenos Aires: Amorrortu</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IULIANELLI Robert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onti sull'educazionismo libertario. Le lettere di Francisco FERRER a Luigi FABBRI (1906-190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Spagna contemporanea, a.15, n.29, p.125-14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IULIANI J.-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topie et éducation dans l’oeuvre  de Charles FOURIER. L’influence des penseurs et des pédagogues helvèt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hiers d’histoire du mouvement ouvrier, n°16, p.131-13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GLOTON Ro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À la recherche de l'École de dema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Paris: A. Colin, coll. Bourrelier, 25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OBBI Ug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rent’anni all’asilo svizzero e dintorni (frequentazione di anarchici al CE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18, 52p, p.18-24, di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BLE F.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life and death of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atfor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DARD Phili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racontée aux enfan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 Martinière jeunesse, 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DWIN Willia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An account of the seminary that will be opened on monday the fourth day of august at Epson in Surrey, for the instruction of twelve pupils in the greek, latin, french and english languag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Cadel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7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DWIN Willia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enquirer. Reflexions on education, manners and litterat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Robins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7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DWIN Willia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history of England : for use of schools and young person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Baldwin, Cradock &amp; Ja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2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DWIN Willia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Pantheon : or the ancient history of the gods of Greece and Rome : for the use of schools and young persons of both sex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Baldwin &amp; Cradock</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3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ODWIN William</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GB"/>
              </w:rPr>
              <w:t>Sull’educazione e altri scritt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LDMAN Emm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The Beehive (La Ruch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Mother Earth, novemb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OLDMAN Emm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i/>
                <w:lang w:val="en-GB"/>
              </w:rPr>
              <w:t>Francisco FERRER and the Modern School</w:t>
              <w:br/>
            </w:r>
          </w:p>
          <w:p>
            <w:pPr>
              <w:pStyle w:val="Normal"/>
              <w:spacing w:lineRule="exact" w:line="240"/>
              <w:rPr>
                <w:i/>
                <w:i/>
                <w:lang w:val="en-GB"/>
              </w:rPr>
            </w:pPr>
            <w:r>
              <w:rPr>
                <w:i/>
                <w:lang w:val="en-GB"/>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in-</w:t>
            </w:r>
            <w:r>
              <w:rPr>
                <w:rStyle w:val="Referencetext"/>
                <w:i/>
                <w:iCs/>
                <w:sz w:val="22"/>
                <w:szCs w:val="22"/>
                <w:lang w:val="en"/>
              </w:rPr>
              <w:t>Anarchism and Other Essays</w:t>
            </w:r>
            <w:r>
              <w:rPr>
                <w:rStyle w:val="Referencetext"/>
                <w:i/>
                <w:iCs/>
                <w:szCs w:val="22"/>
                <w:lang w:val="en"/>
              </w:rPr>
              <w:t xml:space="preserve">, </w:t>
            </w:r>
            <w:r>
              <w:rPr>
                <w:lang w:val="en-GB"/>
              </w:rPr>
              <w:t>New York: Mother Earth Publishing Associa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1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LDSMITH Mari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t Petersbur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MEZ Freddy</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De la pédagogie à la révolution, un parcours : Félix CARRASQU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À Contretemps, 2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GÓMEZ Jesú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El amor en la sociedad del riesgo. Una tentativa educativ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Barcelona: El Roure, 17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0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NÇALVES A.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 trajetória e o pensamento educacional de Francisco FERRER Y GUARD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Uberlândia: Cadernos de História da Educação, v.8, n.1, jan./ju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NZÁLEZ AGAPITO Jose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ibliografía de la renovació pedagògica i el seu context (1900-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Universitat de Barcelona : 59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GONZÁLEZ AGAPITO Josep &amp; otro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lang w:val="it-IT"/>
              </w:rPr>
              <w:t>Tradici</w:t>
            </w:r>
            <w:r>
              <w:rPr>
                <w:rFonts w:cs="Arial"/>
                <w:i/>
                <w:szCs w:val="22"/>
                <w:lang w:val="it-IT"/>
              </w:rPr>
              <w:t>ò</w:t>
            </w:r>
            <w:r>
              <w:rPr>
                <w:i/>
                <w:szCs w:val="22"/>
                <w:lang w:val="it-IT"/>
              </w:rPr>
              <w:t xml:space="preserve"> i renovaci</w:t>
            </w:r>
            <w:r>
              <w:rPr>
                <w:rFonts w:cs="Arial"/>
                <w:i/>
                <w:szCs w:val="22"/>
                <w:lang w:val="it-IT"/>
              </w:rPr>
              <w:t>ò</w:t>
            </w:r>
            <w:r>
              <w:rPr>
                <w:i/>
                <w:szCs w:val="22"/>
                <w:lang w:val="it-IT"/>
              </w:rPr>
              <w:t xml:space="preserve"> pedag</w:t>
            </w:r>
            <w:r>
              <w:rPr>
                <w:rFonts w:cs="Arial"/>
                <w:i/>
                <w:szCs w:val="22"/>
                <w:lang w:val="it-IT"/>
              </w:rPr>
              <w:t>ò</w:t>
            </w:r>
            <w:r>
              <w:rPr>
                <w:i/>
                <w:szCs w:val="22"/>
                <w:lang w:val="it-IT"/>
              </w:rPr>
              <w:t xml:space="preserve">gica 1898-1939. </w:t>
            </w:r>
            <w:r>
              <w:rPr>
                <w:i/>
                <w:szCs w:val="22"/>
              </w:rPr>
              <w:t>Hist</w:t>
            </w:r>
            <w:r>
              <w:rPr>
                <w:rFonts w:cs="Arial"/>
                <w:i/>
                <w:szCs w:val="22"/>
              </w:rPr>
              <w:t>ò</w:t>
            </w:r>
            <w:r>
              <w:rPr>
                <w:i/>
                <w:szCs w:val="22"/>
              </w:rPr>
              <w:t>ria de l'educació. Catalunya. Illes Balea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Montserrat: Publicacions de l'Abad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NZÁLEZ PÉREZ Teres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quismo y educación en Canari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enerife-La Laguna: El Baifo, 23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GONZÁLEZ PÉREZ Teres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Cs w:val="22"/>
                <w:lang w:val="it-IT"/>
              </w:rPr>
            </w:pPr>
            <w:r>
              <w:rPr>
                <w:i/>
                <w:szCs w:val="22"/>
                <w:lang w:val="it-IT"/>
              </w:rPr>
              <w:t>Las ideas de FERRER Y GUARDIA en el pensamiento obrero insular</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Cs w:val="22"/>
                <w:lang w:val="it-IT"/>
              </w:rPr>
            </w:pPr>
            <w:r>
              <w:rPr>
                <w:lang w:val="it-IT"/>
              </w:rPr>
              <w:t>-in-</w:t>
            </w:r>
            <w:hyperlink r:id="rId24">
              <w:r>
                <w:rPr>
                  <w:rStyle w:val="InternetLink"/>
                  <w:lang w:val="it-IT"/>
                </w:rPr>
                <w:t>Bordón. Revista de pedagogía</w:t>
              </w:r>
            </w:hyperlink>
            <w:r>
              <w:rPr>
                <w:lang w:val="it-IT"/>
              </w:rPr>
              <w:t xml:space="preserve">, </w:t>
            </w:r>
            <w:hyperlink r:id="rId25">
              <w:r>
                <w:rPr>
                  <w:rStyle w:val="InternetLink"/>
                  <w:lang w:val="it-IT"/>
                </w:rPr>
                <w:t>V.48, n.2, p.239-249</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szCs w:val="22"/>
                <w:lang w:val="it-IT"/>
              </w:rPr>
              <w:t>1996</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GONZÁLEZ PÉREZ Teres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Una apuesta por la educación de las mujeres o el discurso alternativo del anarquismo español</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szCs w:val="22"/>
                <w:lang w:val="it-IT"/>
              </w:rPr>
              <w:t>-in-Historia Caribe, n.9, p.95-1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0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NZÁLEZ PÉREZ Teres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voz del olvido: maestras de ayer</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as Palmas: Anroar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GONZÁLEZ PÉREZ Teres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Educación y transformación social: el proyecto educativo para las mujeres en el imaginario anarquist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w:t>
            </w:r>
            <w:hyperlink r:id="rId26">
              <w:r>
                <w:rPr>
                  <w:rStyle w:val="InternetLink"/>
                  <w:lang w:val="it-IT"/>
                </w:rPr>
                <w:t>História da Educação</w:t>
              </w:r>
            </w:hyperlink>
            <w:r>
              <w:rPr>
                <w:lang w:val="it-IT"/>
              </w:rPr>
              <w:t>, Porto Alegre: v</w:t>
            </w:r>
            <w:hyperlink r:id="rId27">
              <w:r>
                <w:rPr>
                  <w:rStyle w:val="InternetLink"/>
                  <w:lang w:val="it-IT"/>
                </w:rPr>
                <w:t>.17, n.39, p.213-230</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ONZÁLEZ PRADA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nstrucción laic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i/>
                <w:i/>
                <w:lang w:val="it-IT"/>
              </w:rPr>
            </w:pPr>
            <w:r>
              <w:rPr>
                <w:i/>
                <w:lang w:val="it-IT"/>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891 ?</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ONZÁLEZ PRADA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nstrucción católic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i/>
                <w:i/>
                <w:lang w:val="it-IT"/>
              </w:rPr>
            </w:pPr>
            <w:r>
              <w:rPr>
                <w:i/>
                <w:lang w:val="it-IT"/>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89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NZÁLEZ YUSTE José Luis</w:t>
            </w:r>
          </w:p>
          <w:p>
            <w:pPr>
              <w:pStyle w:val="Normal"/>
              <w:rPr/>
            </w:pPr>
            <w:r>
              <w:rPr/>
              <w:t>CAPMANY SANS Dani</w:t>
            </w:r>
          </w:p>
          <w:p>
            <w:pPr>
              <w:pStyle w:val="Normal"/>
              <w:rPr/>
            </w:pPr>
            <w:r>
              <w:rPr/>
              <w:t>MARÍN LECINA Davi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Más Allá del Edén. Para una Educación y una Sociedad Atea</w:t>
              <w:br/>
            </w:r>
            <w:r>
              <w:rPr>
                <w:lang w:val="en-GB"/>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Vision Libros, Colección Sin Fronteras - Cuadernos de Comunicación, Educación y Sociedad, n°4, 10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ODMAN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Growing up absurd : problems of youth in the Organized System</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w York: Random Hous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ODMAN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community of the schola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w York: Random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ODMAN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ulsory mis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w York: Horizon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RELIK Anato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rPr>
              <w:t>Vospitanie v Sovetskoy Rossii - Kommunisticheskaya Vlast y Vospitanie</w:t>
            </w:r>
            <w:r>
              <w:rPr>
                <w:i/>
              </w:rPr>
              <w:t xml:space="preserve"> </w:t>
              <w:br/>
              <w:t>La Educación en la Rusia soviética - Poder comunista y educación</w:t>
            </w:r>
            <w:r>
              <w:rPr>
                <w:i/>
                <w:iCs/>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Buenos Aires: Izdanie Rabochey Izdatelskoy Gruppi v Resp. Argentine (</w:t>
            </w:r>
            <w:r>
              <w:rPr>
                <w:i/>
              </w:rPr>
              <w:t>La educación en la Rusia soviética - Poder comunista y edu</w:t>
            </w:r>
            <w:r>
              <w:rPr>
                <w:i/>
                <w:lang w:val="it-IT"/>
              </w:rPr>
              <w:t>cación</w:t>
            </w:r>
            <w:r>
              <w:rPr>
                <w:lang w:val="it-IT"/>
              </w:rPr>
              <w:t>; edición del grupo editor de obreros en la República Argentina), Golos Truda, n.9, dici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2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RI Piet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r la vita e in morte di France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oma: Libreria editrice libertaria, 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ORMAN Anthony</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Anarchists in Education: The Free Popular University in Egypt (190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Middle Eastern Studies, 41: 3, p.303-32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5</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RZ Andr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estruir la universida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sario: La Mise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GOULART Débora </w:t>
            </w:r>
          </w:p>
          <w:p>
            <w:pPr>
              <w:pStyle w:val="Normal"/>
              <w:rPr>
                <w:lang w:val="it-IT"/>
              </w:rPr>
            </w:pPr>
            <w:r>
              <w:rPr>
                <w:lang w:val="it-IT"/>
              </w:rPr>
              <w:t>CAMARGO Rubens PINTO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uas reorganizações (1995 e 2015): do esvaziamento da rede estadual paulista à ocupação das escolas</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ETD: Educação Temática Digital, Campinas, SP: v.19 n.1, p.109-133, jan./ma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UTTE Guillaum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et l'École moder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SOLIDARIDAD OBRERA/LE MONDE LIBERTAIRE </w:t>
            </w:r>
            <w:r>
              <w:rPr>
                <w:i/>
              </w:rPr>
              <w:t>101 ans de CNT et d'anarcho-syndicalisme. D'hier et de demain un combat pour la liberté</w:t>
            </w:r>
            <w:r>
              <w:rPr/>
              <w:t>, Paris: Le Monde libertaire, n° exceptionnel, HS, n°41, 72p, p.37-39, 15/04-14/06/20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UTTE Guillaume BASCHET Jérôm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nseignements d'une rébellion. La petite école zapatiste</w:t>
            </w:r>
          </w:p>
          <w:p>
            <w:pPr>
              <w:pStyle w:val="Normal"/>
              <w:spacing w:lineRule="exact" w:line="240"/>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rPr>
            </w:pPr>
            <w:r>
              <w:rPr/>
              <w:t>Éditions de l'Escargot,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OUZIEN Herv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selon MASS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est: Faculté de droit, Mémoi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GOYOT Mickaël THÉVENET Alain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s collégiens comme les autres</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Réfractions</w:t>
            </w:r>
            <w:r>
              <w:rPr>
                <w:i/>
              </w:rPr>
              <w:t xml:space="preserve"> À l'école des anarchistes</w:t>
            </w:r>
            <w:r>
              <w:rPr/>
              <w:t>, Paris: n.35, p.39-54, automn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Cs w:val="22"/>
              </w:rPr>
              <w:t>GRACIA Marí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Federación Regional de las Escuelas Recionalistas de Cataluñ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Umbral, agost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AVE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s Temps nouveaux, n°26-29, octobre-nov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AVE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seignement bourgeois et enseignement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s Temps Nouveaux, n°14, 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AVE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aventures de Non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tock, 3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GRAVE Jean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El futuro en tus manos. </w:t>
            </w:r>
            <w:r>
              <w:rPr>
                <w:i/>
                <w:lang w:val="en-US"/>
              </w:rPr>
              <w:t>Educación libertaria y educación burgues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El Grillo Libertario, 8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AVES Isaac R. BENNIS Dana 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directory of democratic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AERO, 2° ed,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GRAY Je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ormation et autogestion industrielle. Quelques réflexions à propos d'une expérienc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 et Socialisme, </w:t>
            </w:r>
            <w:r>
              <w:rPr>
                <w:i/>
              </w:rPr>
              <w:t>Autogestion et formation</w:t>
            </w:r>
            <w:r>
              <w:rPr/>
              <w:t xml:space="preserve">, Paris: Anthropos, n°13-14, p.111-121, septembre-déc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RAZIE HONNEGHER Fr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NTESSORI ? Porché  no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Franco Ange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RAZIE HONNEGHER Fr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 figli che bella fatica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oma: Edizioni dell'Asin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ELAND L.</w:t>
            </w:r>
          </w:p>
          <w:p>
            <w:pPr>
              <w:pStyle w:val="Normal"/>
              <w:rPr>
                <w:lang w:val="en-US"/>
              </w:rPr>
            </w:pPr>
            <w:r>
              <w:rPr>
                <w:lang w:val="en-US"/>
              </w:rPr>
              <w:t>DENITZER L.</w:t>
            </w:r>
          </w:p>
          <w:p>
            <w:pPr>
              <w:pStyle w:val="Normal"/>
              <w:rPr>
                <w:lang w:val="en-US"/>
              </w:rPr>
            </w:pPr>
            <w:r>
              <w:rPr>
                <w:lang w:val="en-US"/>
              </w:rPr>
              <w:t>ROBIN 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mouvement des Universités populair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mouvement social, Paris: p.03-16, avril-j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EMMO Ro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Moderna Razionalista degli anarchici di Cliv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Storia Ribelle, Biella: n°2, primave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EMMO Ro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li educatori della Scuola Moderna Razionalista degli anarchici di Cliv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Storia Ribelle, Biella: n°8, invern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IBBLE Davi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at’s all school remembere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Exet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IBBLE Davi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Real Education ; Varieties of Freedom</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istol: Libertarian education, 25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OSS Ott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Zur neuerlichen Vorarbeit : vom Unterricht - Travaux préliminaires : de l’enseign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Das Forum, vol.4, n°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2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OSS Beatrice &amp; Ronal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adical school reform</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Penguin Book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OUPE D'ANALYSE INSTITUTIONNEL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analyseurs arrivent</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s Temps modernes, 29°a., n.317, p.1025-1076, déc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OUPE D’INITIATIVE POUR UNE ÉCOLE LIBERTAI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nifeste pour la liberté de l’enseign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UNDER Hans Ulrich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orie und Praxis anarchisticher Erziehung</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rafenau: Trotzdem Verla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UNDER Hans Ulrich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 xml:space="preserve">Wir forden alles : Weibliche Bildung im 19 Jahrhundert. </w:t>
            </w:r>
            <w:r>
              <w:rPr>
                <w:i/>
              </w:rPr>
              <w:t>Die Konzepte einiger anarchistischen und bürgerlichen Pädagoginne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rafenau: Trotzdem Verlag, 1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RUPO DE ESTUDIOS JOSÉ DOMINGO GÓMEZ ROJA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ción anarquista: aprendizajes para una sociedad lib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Santiago de Chile: Editorial Eleuter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RUPO LA MISER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resentación de La Miseria: grupo contra la universida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Rosario: La Miseri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RUPO LA MISER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Crítica del movimiento estudianti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Rosario: La Miseri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RUPPO LIBERTAD DI RIMIN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enza spartito. Ricordi e riflessioni su un ventennio di esperienze educati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imini: Ausl di Rimin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UEREÑA Jean-Louis</w:t>
            </w:r>
          </w:p>
          <w:p>
            <w:pPr>
              <w:pStyle w:val="Normal"/>
              <w:rPr>
                <w:szCs w:val="22"/>
              </w:rPr>
            </w:pPr>
            <w:r>
              <w:rPr>
                <w:szCs w:val="22"/>
              </w:rPr>
              <w:t>TIANA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Style w:val="Emphasis"/>
                <w:i/>
                <w:i/>
                <w:szCs w:val="22"/>
              </w:rPr>
            </w:pPr>
            <w:r>
              <w:rPr>
                <w:i/>
                <w:szCs w:val="22"/>
              </w:rPr>
              <w:t>Clases populares, Cultura, Educación. Siglos XIX y XX, Coloquio Hispano-Francés, Casa de Velázquez, Madrid, 15-17 de junio de 198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Madrid: Casa de Velázquez-UN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Cs w:val="22"/>
              </w:rPr>
              <w:t>GUEREÑA Jean Loui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Emphasis"/>
              </w:rPr>
              <w:t>Pour une Histoire de l</w:t>
            </w:r>
            <w:r>
              <w:rPr/>
              <w:t>’</w:t>
            </w:r>
            <w:r>
              <w:rPr>
                <w:rStyle w:val="Emphasis"/>
              </w:rPr>
              <w:t>Éducation populaire en Espagne (1840-1920)</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esançon: thèse de doctorat d’État soutenue à l’Université de Franche-Comté le 18 novembre 198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GUEREÑA Jean Louis</w:t>
            </w:r>
          </w:p>
          <w:p>
            <w:pPr>
              <w:pStyle w:val="Normal"/>
              <w:rPr/>
            </w:pPr>
            <w:r>
              <w:rPr/>
              <w:t>RUIZ BERRIO Julio</w:t>
            </w:r>
          </w:p>
          <w:p>
            <w:pPr>
              <w:pStyle w:val="Normal"/>
              <w:rPr/>
            </w:pPr>
            <w:r>
              <w:rPr/>
              <w:t>TIANA FERRER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uevas miradas historiográficas sobre la educación en España de los siglos XIX y XX</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Ministerio de Educación (Instituto de Formación del Profesorado, Investigación e Innovación Educativa), 44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ÉRIN Dani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 libre » aux États-Un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France Observateur, n°331, 13/09/195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w:color w:val="000000"/>
                <w:lang w:val="en-US"/>
              </w:rPr>
            </w:pPr>
            <w:r>
              <w:rPr/>
              <w:t>GUERRINI Marin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w:i/>
                <w:i/>
                <w:color w:val="000000"/>
                <w:lang w:val="it-IT"/>
              </w:rPr>
            </w:pPr>
            <w:r>
              <w:rPr>
                <w:i/>
                <w:lang w:val="it-IT"/>
              </w:rPr>
              <w:t>Liberare l'educazione. Appunti per una pedagogia antisess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w:color w:val="000000"/>
                <w:lang w:val="it-IT"/>
              </w:rPr>
            </w:pPr>
            <w:r>
              <w:rPr>
                <w:lang w:val="it-IT"/>
              </w:rPr>
              <w:t xml:space="preserve">-in-A Rivista anarchica, Milano: a.42, n°7(374), p.96-98, ot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1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UERRERO Práxedis G.</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mpulsemos la enseñanza racionalista</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generación, Los Ángeles: n.5, 01/10/19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GÜIDA DE IMPEMBA Iné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Vida unida a vid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ntevideo: Comunidad del Su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EYSSE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universités Populaires et le mouvement ouvri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hiers de la Quinzaine, octo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GOU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institutionnelle ou institution pédagogique ? Notes sur les variations du concept d'analyse institutionne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 et Socialisme, </w:t>
            </w:r>
            <w:r>
              <w:rPr>
                <w:i/>
              </w:rPr>
              <w:t>Autogestion et formation</w:t>
            </w:r>
            <w:r>
              <w:rPr/>
              <w:t>, Paris: Anthropos, n°13-14, p.225-242, 212p, septembre-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GOU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institutionne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APASSADE Georges </w:t>
            </w:r>
            <w:r>
              <w:rPr>
                <w:i/>
              </w:rPr>
              <w:t>L'autogestion pédagogique</w:t>
            </w:r>
            <w:r>
              <w:rPr/>
              <w:t>, Paris: Gauthiers-Villars, 20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GOU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utogestion et formation. L'action contre-éducative des conseil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 et Socialisme, </w:t>
            </w:r>
            <w:r>
              <w:rPr>
                <w:i/>
              </w:rPr>
              <w:t>Recherches sur l'autogestion. Autogestion de la recherche ?</w:t>
            </w:r>
            <w:r>
              <w:rPr/>
              <w:t>, Paris: Anthropos, n°41-42, p.239-243, juin-sept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LBAUD P.-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lan pour l’établissement comme germe d’harmonie sociétaire d’une maison rurale industrielle d’apprentissage pour 200 élèv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court &amp; Ci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4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LLAUME James</w:t>
            </w:r>
          </w:p>
          <w:p>
            <w:pPr>
              <w:pStyle w:val="Normal"/>
              <w:rPr/>
            </w:pPr>
            <w:r>
              <w:rPr/>
              <w:t>BUTTIER Jean-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Bibliographie (écrits sur l'éducation rassemblés par Jean-Charles BUTTI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hyperlink r:id="rId28">
              <w:r>
                <w:rPr>
                  <w:rStyle w:val="InternetLink"/>
                  <w:u w:val="none"/>
                  <w:lang w:val="en-GB"/>
                </w:rPr>
                <w:t>https://jguillaume.hypotheses.org/bibliographie-de-james-guillaume</w:t>
              </w:r>
            </w:hyperlink>
            <w:r>
              <w:rPr>
                <w:lang w:val="en-GB"/>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LLAUME James &amp; autr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Dictionnaire de pédagog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1° édition</w:t>
            </w:r>
          </w:p>
          <w:p>
            <w:pPr>
              <w:pStyle w:val="Normal"/>
              <w:rPr/>
            </w:pPr>
            <w:r>
              <w:rPr/>
              <w:t>Paris: 1° édi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87</w:t>
            </w:r>
          </w:p>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LLAUME Jam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Johann Heinrich PESTALOZZI, Bürger der Revolution</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rPr>
            </w:pPr>
            <w:r>
              <w:rPr>
                <w:i/>
                <w:lang w:val="en-US"/>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LLAUME Jam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STALOZZI : étude biograph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Hachett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LLAUME Jam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STALOZZI, citoyen françai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Revue pédagogique, 15 août-15 octobre 190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LLAUME Jam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Nouveau dictionnaire de pédagogie et d’instruction primaire</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Hachette, sous la direction de F. BUISS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LLAUME Jam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utopie. Lettre à Ferdinand BUISS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a bataille syndicaliste, 30 janvi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LLAUME Jam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Johann Heinrich PESTALOZZI, Bürger der Revolu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ZürichLimmat Verlag, réédi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LLOT Marie-Fran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s écoliers désenchanté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07-14, p.29-35,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LLAUME Jam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ux sources de la pédagogie moderne : Henri PESTALOZZ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héolib,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IRAUD Marc</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rôle de l'enseignant</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APASSADE Georges </w:t>
            </w:r>
            <w:r>
              <w:rPr>
                <w:i/>
              </w:rPr>
              <w:t>L'autogestion pédagogique</w:t>
            </w:r>
            <w:r>
              <w:rPr/>
              <w:t>, Paris: Gauthiers-Villars, 20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UTIÉRREZ ESCUDERO Vicent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rPr>
            </w:pPr>
            <w:r>
              <w:rPr>
                <w:i/>
              </w:rPr>
              <w:t xml:space="preserve">La tiza envenenada: Co-educar en tiempos de colapso. </w:t>
            </w:r>
            <w:r>
              <w:rPr>
                <w:i/>
                <w:lang w:val="it-IT"/>
              </w:rPr>
              <w:t>Primer manifiesto anti-andragógic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La Vorágine. Textos (in)surgentes, 140p, 07/20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UYAU Jean-Mar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rPr>
              <w:t>Éducation et Hérédité : étude sociol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F. Alcan, XV-30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HAAS Els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 xml:space="preserve">Aprender sin escuela. </w:t>
            </w:r>
            <w:r>
              <w:rPr>
                <w:i/>
              </w:rPr>
              <w:t>Une alternativa legal en algunos pais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CNT: Bilbao: IV° época, n.12, p.20, ab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AMEIDE Amél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méthode DECROLY</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uchâtel-Paris: Delachaux &amp; Niestlé, 4° édi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AMELINE Dani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urants et contre-courants dans la pédagogie contemporai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 ESF</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AMELINE Daniel</w:t>
            </w:r>
          </w:p>
          <w:p>
            <w:pPr>
              <w:pStyle w:val="Normal"/>
              <w:rPr/>
            </w:pPr>
            <w:r>
              <w:rPr/>
              <w:t>SAFFANGE Jean-François</w:t>
            </w:r>
          </w:p>
          <w:p>
            <w:pPr>
              <w:pStyle w:val="Normal"/>
              <w:rPr/>
            </w:pPr>
            <w:r>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bres regards sur Summerhill. L’œuvre pédagogique de A.S NEIL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erne-Frankfurt/New York: Peter LAN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HANSEN Soren ANDERSEN Bo Dan </w:t>
            </w:r>
          </w:p>
          <w:p>
            <w:pPr>
              <w:pStyle w:val="Normal"/>
              <w:rPr>
                <w:lang w:val="en-GB"/>
              </w:rPr>
            </w:pPr>
            <w:r>
              <w:rPr>
                <w:lang w:val="en-GB"/>
              </w:rPr>
              <w:t>JANSEN Jesp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iCs/>
                <w:lang w:val="en-GB"/>
              </w:rPr>
              <w:t>Den lille rode bog for skoleelever</w:t>
            </w:r>
            <w:r>
              <w:rPr>
                <w:lang w:val="en-GB"/>
              </w:rPr>
              <w:t>,</w:t>
            </w:r>
          </w:p>
          <w:p>
            <w:pPr>
              <w:pStyle w:val="Normal"/>
              <w:rPr>
                <w:i/>
                <w:i/>
              </w:rPr>
            </w:pPr>
            <w:r>
              <w:rPr>
                <w:i/>
              </w:rPr>
              <w:t>Le petit livre rouge des écoliers et lycéens</w:t>
            </w:r>
          </w:p>
          <w:p>
            <w:pPr>
              <w:pStyle w:val="Normal"/>
              <w:rPr>
                <w:i/>
                <w:i/>
                <w:lang w:val="en-GB"/>
              </w:rPr>
            </w:pPr>
            <w:r>
              <w:rPr>
                <w:i/>
                <w:lang w:val="en-GB"/>
              </w:rPr>
              <w:t>Little Red Schoolbook</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K: </w:t>
            </w:r>
          </w:p>
          <w:p>
            <w:pPr>
              <w:pStyle w:val="Normal"/>
              <w:rPr>
                <w:sz w:val="22"/>
                <w:lang w:val="en-GB"/>
              </w:rPr>
            </w:pPr>
            <w:r>
              <w:rPr>
                <w:sz w:val="22"/>
                <w:lang w:val="en-GB"/>
              </w:rPr>
              <w:t>Lausanne</w:t>
            </w:r>
            <w:r>
              <w:rPr>
                <w:lang w:val="en-GB"/>
              </w:rPr>
              <w:t xml:space="preserve"> : CEDIPS</w:t>
            </w:r>
          </w:p>
          <w:p>
            <w:pPr>
              <w:pStyle w:val="Normal"/>
              <w:rPr>
                <w:lang w:val="en-GB"/>
              </w:rPr>
            </w:pPr>
            <w:r>
              <w:rPr>
                <w:sz w:val="22"/>
                <w:lang w:val="en-GB"/>
              </w:rPr>
              <w:t>DK : 21 Theobalds Rd, WUX 8SL, Stage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9</w:t>
            </w:r>
          </w:p>
          <w:p>
            <w:pPr>
              <w:pStyle w:val="Normal"/>
              <w:jc w:val="center"/>
              <w:rPr>
                <w:lang w:val="en-GB"/>
              </w:rPr>
            </w:pPr>
            <w:r>
              <w:rPr>
                <w:lang w:val="en-GB"/>
              </w:rPr>
              <w:t>1970</w:t>
            </w:r>
          </w:p>
          <w:p>
            <w:pPr>
              <w:pStyle w:val="Normal"/>
              <w:jc w:val="center"/>
              <w:rPr>
                <w:lang w:val="en-GB"/>
              </w:rPr>
            </w:pPr>
            <w:r>
              <w:rPr>
                <w:lang w:val="en-GB"/>
              </w:rPr>
              <w:t>197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ARTUNG Henri</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temps de la rupture, éducation permanente et autoges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uchâtel: La Baconnière, 24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ASLÉ Pasca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utogestion peut-elle changer l'écol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 xml:space="preserve">Occupons-nous de nos affaires ! AUTOGESTION !, </w:t>
            </w:r>
            <w:r>
              <w:rPr/>
              <w:t xml:space="preserve">Le Monde libertaire, Paris: HS, n°49, p.10-11, mai-jui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AWORTH Ro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Anarchist Pedagogi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Oakland: pm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201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AFORD Willia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Moderne de Barcel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 Bibliothèque de Propagande, 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ECHT Yaacov</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Democratic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Israel: Innovation cultu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201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IMBERG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xpérience de l'École Ferrer: déboires pratiques et modernité pédag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hiers d’Histoire du Mouvement ouvrier, Lausanne: n°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IMBERG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ho de l'Éducation nouvelle au sein de l'École FERRER de Lausannoise (1910-192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Paedagogica Historica, v.42, n°1-2, p.49-6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HEIMBERG Charles </w:t>
            </w:r>
          </w:p>
          <w:p>
            <w:pPr>
              <w:pStyle w:val="Normal"/>
              <w:rPr/>
            </w:pPr>
            <w:r>
              <w:rPr/>
              <w:t>ENCKELL Marianne</w:t>
            </w:r>
          </w:p>
          <w:p>
            <w:pPr>
              <w:pStyle w:val="Normal"/>
              <w:rPr/>
            </w:pPr>
            <w:r>
              <w:rPr/>
              <w:t>WINTSCH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FERRER de Lausan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Entremonde, 7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INER Ullric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Reformpädagogisches Denken "vom Kinde aus"</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GB"/>
              </w:rPr>
            </w:pPr>
            <w:r>
              <w:rPr>
                <w:i/>
                <w:lang w:val="en-GB"/>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MMINGS Ra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ifty years of Freedom, A. S. NEILL and the Evolution of the Summerhill Ide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Allen and Unw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HÉNAULT Rolland</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cole et moi : 1 : un demi-siècle dans les geôles de l’Éducation nation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onflans: Éditions de l’Impossible, 9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ÉNAULT Rolland</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L’école et moi : 2 : un demi-siècle d’anarchie douce dans l’Éducation nation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onflans: Éditions de l’Impossible, 11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ENDLEY Bri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lang w:val="en-GB"/>
              </w:rPr>
            </w:pPr>
            <w:r>
              <w:rPr>
                <w:i/>
                <w:lang w:val="en-GB"/>
              </w:rPr>
              <w:t>DEWEY, RUSSELL, and WHITEHEAD : Philosophers as educato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rbondale: Southern Illinois University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8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HERMET Marie-Madele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libertaire ou antiautori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 Monde libertaire, Paris: n.232, p.15, av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ERN Mat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The Promise of Deschooling</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Social Anarchism, 2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8</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ERN Mat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Everywhere All the Time: A New Deschooling Read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akland: Ak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8</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RRERA Dieg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cuelas libertarias en Argentina (1898-1915)</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V Jornadas de Jóvenes Investigado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RRERA Dieg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s escuelas libertarias en el contexto de estructuración y consolidación del sistema educativo argentino (1898-1915)</w:t>
            </w:r>
          </w:p>
          <w:p>
            <w:pPr>
              <w:pStyle w:val="Normal"/>
              <w:rPr>
                <w:i/>
                <w:i/>
              </w:rPr>
            </w:pPr>
            <w:r>
              <w:rPr>
                <w:i/>
              </w:rPr>
            </w:r>
          </w:p>
          <w:p>
            <w:pPr>
              <w:pStyle w:val="Normal"/>
              <w:rPr>
                <w:i/>
                <w:i/>
              </w:rPr>
            </w:pPr>
            <w:r>
              <w:rPr/>
              <w:t xml:space="preserve">Site UBA </w:t>
            </w:r>
            <w:hyperlink r:id="rId29">
              <w:r>
                <w:rPr>
                  <w:rStyle w:val="InternetLink"/>
                  <w:u w:val="none"/>
                </w:rPr>
                <w:t>http://comunicacion.sociales.uba.ar/wp-content/uploads/sites/16/2013/02/2141.pdf</w:t>
              </w:r>
            </w:hyperlink>
            <w:r>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Tesina, Universidad de Buenos Aires, Facultad de Ciencias Sociales, Ciencias de la Comunicación Socia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SS Rémy</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 de formation dans le mouvement étudiant. Le séminaire d'analyse institutionnelle de Reims (1969-1970)</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 et Socialisme, </w:t>
            </w:r>
            <w:r>
              <w:rPr>
                <w:i/>
              </w:rPr>
              <w:t>Autogestion et formation</w:t>
            </w:r>
            <w:r>
              <w:rPr/>
              <w:t xml:space="preserve">, Paris: Anthropos, n°13-14, p.45-54, septembre-déc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SS Rém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institutionnelle aujourd’hu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itions Universitai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SS Rémi</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tervention interne, analyse et pédagog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12-13, p.29-35,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SS Rémi</w:t>
            </w:r>
          </w:p>
          <w:p>
            <w:pPr>
              <w:pStyle w:val="Normal"/>
              <w:rPr/>
            </w:pPr>
            <w:r>
              <w:rPr/>
              <w:t>SAVOYE Anto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rspectives de l'analys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éridiens Klincksieck</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SS Rém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lycée au jour le jour, Ethnographie d'un établissement d'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éridiens Klincksieck</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SS Rém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nalys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 Que sais-j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SS Rém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hemin faisa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Ivan Davy, 14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SSEN Serg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one TOLSTOJ, Maria MONTESSOR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oma: Armand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EVELINE E.</w:t>
            </w:r>
          </w:p>
          <w:p>
            <w:pPr>
              <w:pStyle w:val="Normal"/>
              <w:rPr/>
            </w:pPr>
            <w:r>
              <w:rPr/>
              <w:t>ROBBES B.</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émarrer une classe en pédagogie institutionne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Hati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IGUERA BARCO Serg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laica de Guadalaja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ledo: Añ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OARE Russel F.</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 xml:space="preserve">Principle of discipline and self-government. </w:t>
            </w:r>
            <w:r>
              <w:rPr>
                <w:i/>
              </w:rPr>
              <w:t>An experiment at Riverside Villag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w:t>
            </w:r>
            <w:r>
              <w:rPr>
                <w:i/>
                <w:lang w:val="en-GB"/>
              </w:rPr>
              <w:t>Report of the Sixth Annual Conference of Educational Associations</w:t>
            </w:r>
            <w:r>
              <w:rPr>
                <w:lang w:val="en-GB"/>
              </w:rPr>
              <w:t>, Lond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OLMES Edmo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What Is and What Might B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OLMES Ger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idiot teacher (Edward F. O’NEILL</w:t>
            </w:r>
            <w:r>
              <w:rPr>
                <w:lang w:val="en-GB"/>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London: Faber and Faber, 20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OPKINS Pryn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iCs/>
                <w:lang w:val="en"/>
              </w:rPr>
              <w:t>Aids to Successful Study</w:t>
            </w:r>
            <w:r>
              <w:rPr>
                <w:lang w:val="en"/>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
              </w:rPr>
              <w:t>London: G. Allen &amp; Unw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
              </w:rPr>
              <w:t>1941</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OLT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How children fail </w:t>
            </w:r>
          </w:p>
          <w:p>
            <w:pPr>
              <w:pStyle w:val="Normal"/>
              <w:rPr>
                <w:i/>
                <w:i/>
              </w:rPr>
            </w:pPr>
            <w:r>
              <w:rPr>
                <w:i/>
                <w:iCs/>
              </w:rPr>
              <w:t>Parents et Éducateurs devant l'échec sco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itman Publishing</w:t>
            </w:r>
          </w:p>
          <w:p>
            <w:pPr>
              <w:pStyle w:val="Normal"/>
              <w:rPr/>
            </w:pPr>
            <w:r>
              <w:rPr/>
              <w:t>Paris: Casterman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OLT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How children lear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itman Publishin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OLT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The underachieving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itman Publishin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OLT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scape from Childhood. The needs and rights of childre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New York: </w:t>
            </w:r>
            <w:r>
              <w:rPr>
                <w:lang w:val="en-GB"/>
              </w:rPr>
              <w:t xml:space="preserve"> Dutt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4</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OLT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Instead of education. Ways to help people do things bett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Dutt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OLT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Bisogni e diritti del fanciull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ma: Armand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7</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OLT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each your own. A hopeful path of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Delacort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8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OLT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 xml:space="preserve">Learning all the time. </w:t>
            </w:r>
            <w:hyperlink r:id="rId30">
              <w:r>
                <w:rPr>
                  <w:rStyle w:val="InternetLink"/>
                  <w:i/>
                  <w:lang w:val="en-GB"/>
                </w:rPr>
                <w:t>How small children begin to read</w:t>
              </w:r>
            </w:hyperlink>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ading: Addison Wesle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89</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de-DE"/>
              </w:rPr>
              <w:t>HONEGGER FRESCO Graz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iCs/>
                <w:lang w:val="de-DE"/>
              </w:rPr>
              <w:t>Margherita ZOEBELI al CEIS di Rimini</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Quaderno Montessori, n. 1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HONEGGER FRESCO Graz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rPr>
              <w:t>Dalla parte dei bambini. Fare scuola dall'obbligo all'obli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Ed. L'ancora del Mediterraneo, 156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HONEGGER FRESCO Grazi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mberto "con l'affetto antico"</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w:t>
            </w:r>
            <w:r>
              <w:rPr>
                <w:i/>
                <w:lang w:val="it-IT"/>
              </w:rPr>
              <w:t xml:space="preserve">Dossier Lamberto BORGHI. Per una pedagogia libera, laica, libertaria, </w:t>
            </w:r>
            <w:r>
              <w:rPr>
                <w:rStyle w:val="Ouvrage"/>
                <w:lang w:val="it-IT"/>
              </w:rPr>
              <w:t xml:space="preserve">Milano: a.47, n°7(419), p.98-99, ot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Style w:val="Ouvrage"/>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HOULMANN Laïl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exercice de pédagogie libertai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éfractions</w:t>
            </w:r>
            <w:r>
              <w:rPr>
                <w:i/>
              </w:rPr>
              <w:t xml:space="preserve"> À l'école des anarchistes</w:t>
            </w:r>
            <w:r>
              <w:rPr/>
              <w:t xml:space="preserve">, Paris: n.35, p.63-68, automn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
              </w:rPr>
              <w:t>HOURTICOU Leono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
              </w:rPr>
              <w:t>El momento actual en pedagogí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
              </w:rPr>
              <w:t xml:space="preserve">-in-Anales de Instrucción Primaria, Montevideo: Tomo XXIV, N.º 2, p.175-187, octubre d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
              </w:rPr>
              <w:t>1928</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OUSSAYE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Quinze pédagogues, leur influence aujourd’hu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rmand Co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OUSSAYE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LIGNY, éducateur de l’extrêm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amonville-Saint-Agne: Érès, 11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UMBERT Jean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abriel GIROUD (G. HARDY) disciple et continuateur de Paul ROB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 Grande Réforme, 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UMBERT Jean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ébastien FAURE. L'homme, l'apôtre, une épo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 Libertaire, 26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UMBERT Jean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grande figure : Paul ROBIN 1837-1912</w:t>
            </w:r>
            <w:r>
              <w:rPr/>
              <w:t xml:space="preserve"> </w:t>
              <w:br/>
            </w:r>
            <w:r>
              <w:rPr>
                <w:i/>
              </w:rPr>
              <w:t>Conférence</w:t>
            </w:r>
            <w:r>
              <w:rPr/>
              <w:t xml:space="preserve"> faite le 23 avril 1967, sous les auspices du Foyer individualiste d'études sociales et la Société des amis de Sébastien FAUR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 Ruche Ouvrière, 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UMBERT Jean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Deux grandes figures du mouvement pacifiste libertaire et néomalthusien : Eugène HUMBERT, Sébastien FAURE </w:t>
              <w:br/>
            </w:r>
            <w:r>
              <w:rPr/>
              <w:t xml:space="preserve">Suivi par </w:t>
            </w:r>
            <w:r>
              <w:rPr>
                <w:i/>
              </w:rPr>
              <w:t>Les Problèmes du coup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Voie de la paix, Villers-sur-Mer: N° spécial, 31p, 3° trimest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USSON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éoriciens et pionniers de l’Éducation nouv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Éducateur, n°1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USSON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mouvements d'éducation nouv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ochure d'Éducation Nouvelle Populaire, n°2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HUSSON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 ROBIN éducate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nnes: 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IBÁÑEZ Toma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Innovation ou Reset ? Le pénétrant arôme de l'éternel reto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Cs w:val="22"/>
              </w:rPr>
              <w:t>-in-Réfractions</w:t>
            </w:r>
            <w:r>
              <w:rPr>
                <w:i/>
                <w:szCs w:val="22"/>
              </w:rPr>
              <w:t xml:space="preserve"> À l'école des anarchistes</w:t>
            </w:r>
            <w:r>
              <w:rPr>
                <w:szCs w:val="22"/>
              </w:rPr>
              <w:t xml:space="preserve">, Paris: n.35, p.105-114, automn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t>IDEA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Cs w:val="22"/>
              </w:rPr>
            </w:pPr>
            <w:r>
              <w:rPr>
                <w:i/>
              </w:rPr>
              <w:t>La escuela lib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t>La Plata: Idea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922 ?</w:t>
            </w:r>
          </w:p>
        </w:tc>
        <w:tc>
          <w:tcPr>
            <w:tcW w:w="1700" w:type="dxa"/>
            <w:gridSpan w:val="2"/>
            <w:tcBorders/>
            <w:tcMar>
              <w:left w:w="0" w:type="dxa"/>
              <w:right w:w="0" w:type="dxa"/>
            </w:tcMar>
          </w:tcPr>
          <w:p>
            <w:pPr>
              <w:pStyle w:val="Normal"/>
              <w:snapToGrid w:val="false"/>
              <w:rPr>
                <w:szCs w:val="22"/>
              </w:rPr>
            </w:pPr>
            <w:r>
              <w:rPr>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IGELMO ZALDÍVAR Jon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Desescolarizar la vida. Ivan ILLICH y la crítica de las instituciones educativ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Madrid: Enclave de Libros Ediciones, Colección Tangentes, 2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ILLARI Massimili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ducare in libertà</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Parma: inedit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ILLICH Iv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Celebration of awareness</w:t>
            </w:r>
          </w:p>
          <w:p>
            <w:pPr>
              <w:pStyle w:val="Normal"/>
              <w:rPr>
                <w:i/>
                <w:i/>
                <w:lang w:val="en-GB"/>
              </w:rPr>
            </w:pPr>
            <w:r>
              <w:rPr>
                <w:i/>
                <w:lang w:val="en-GB"/>
              </w:rPr>
              <w:t>Libérer l’aveni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w:t>
            </w:r>
          </w:p>
          <w:p>
            <w:pPr>
              <w:pStyle w:val="Normal"/>
              <w:rPr>
                <w:lang w:val="en-GB"/>
              </w:rPr>
            </w:pPr>
            <w:r>
              <w:rPr>
                <w:lang w:val="en-GB"/>
              </w:rPr>
              <w:t>Paris: Seuil Points, 18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ILLICH Iv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ment éduquer sans écol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Esprit, Paris: juin 197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ILLICH Iv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La société déscolarisée - Une société sans école</w:t>
            </w:r>
          </w:p>
          <w:p>
            <w:pPr>
              <w:pStyle w:val="Normal"/>
              <w:rPr>
                <w:i/>
                <w:i/>
              </w:rPr>
            </w:pPr>
            <w:r>
              <w:rPr>
                <w:i/>
              </w:rPr>
              <w:t>Deschooling societ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 Seuil</w:t>
            </w:r>
          </w:p>
          <w:p>
            <w:pPr>
              <w:pStyle w:val="Normal"/>
              <w:rPr/>
            </w:pPr>
            <w:r>
              <w:rPr/>
              <w:t>London: Peng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ILLICH Iv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fter deschooling, what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London: Writers and readers Publishing Co-operativ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ILLICH Ivan/LUNNING 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y la represión de nuestros hij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Barra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ILLICH Iva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GB"/>
              </w:rPr>
              <w:t>Educação e Desenvolviment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w:t>
            </w:r>
            <w:r>
              <w:rPr>
                <w:iCs/>
                <w:lang w:val="it-IT"/>
              </w:rPr>
              <w:t>A</w:t>
            </w:r>
            <w:r>
              <w:rPr>
                <w:lang w:val="it-IT"/>
              </w:rPr>
              <w:t xml:space="preserve"> </w:t>
            </w:r>
            <w:r>
              <w:rPr>
                <w:iCs/>
                <w:lang w:val="it-IT"/>
              </w:rPr>
              <w:t>IDÉIA</w:t>
            </w:r>
            <w:r>
              <w:rPr>
                <w:lang w:val="it-IT"/>
              </w:rPr>
              <w:t>, Lisboa: n°38-39, verão/outon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8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ILLICH Ivan &amp; alii</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GB"/>
              </w:rPr>
              <w:t>Educação e Liberdad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  Imaginár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 xml:space="preserve">ILLICH Ivan </w:t>
            </w:r>
          </w:p>
          <w:p>
            <w:pPr>
              <w:pStyle w:val="Normal"/>
              <w:rPr>
                <w:lang w:val="pt-PT"/>
              </w:rPr>
            </w:pPr>
            <w:r>
              <w:rPr>
                <w:lang w:val="pt-PT"/>
              </w:rPr>
              <w:t>FREIRE Pau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lang w:val="pt-PT"/>
              </w:rPr>
              <w:t>La educación, una autocrít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Buenos Aires: Tierra del Sur, vers 20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2008</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ILLICH Iva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rPr>
              <w:t xml:space="preserve">Iván ILLICH. Un humanista radical. </w:t>
            </w:r>
            <w:r>
              <w:rPr>
                <w:i/>
                <w:lang w:val="it-IT"/>
              </w:rPr>
              <w:t>Antologí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Ediciones La Llave, 50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SCANDRI Elis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Gli anarchici devoti. Breve storia di una famiglia anarchica nella comune di Stelt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tino Archivio G. PINELLI, Milano: n°47, p.32-3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GIMÉNEZ IGUALADA Migu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l niño y la escuel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lenci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IURLANO Giulian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Da Barcellona a Stelton : Francisco FERRER e il movimento delle Scuole Moderne in Spagna e negli Stati Unit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ilano: M&amp;B publishing, 44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IVERNEL Phili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topie pédagogique et souveraineté de l'enfa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ahiers Charles FOURIER, </w:t>
            </w:r>
            <w:r>
              <w:rPr>
                <w:i/>
              </w:rPr>
              <w:t>Walter BENJAMIN lecteur de Charles FOURIER</w:t>
            </w:r>
            <w:r>
              <w:rPr/>
              <w:t>, Besançon: n°21, 160p, p.80-88, 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ACQUARD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n utop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tock, 19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ACQUET Albert-Vincen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fus de parvenir. R</w:t>
            </w:r>
            <w:r>
              <w:rPr>
                <w:rStyle w:val="Detailvalue"/>
                <w:i/>
              </w:rPr>
              <w:t>oman-témoignag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Style w:val="Detailvalue"/>
              </w:rPr>
              <w:t>Blainville-sur-mer (Manche): L'amitié par le livre, Lettre-préface de Marc Bloch, Préface de Pierre Monatt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Detailvalue"/>
              </w:rPr>
              <w:t>195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ACQUINET Clemenc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ociologia en la escue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AKUBEC Dor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ylvain PITT ou les avatars de la liberté. Une Vie à l’aube du XX° Siècle, 1860-191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ribourg-Suisse: Éditions universitai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JANUÁRIO Adriano</w:t>
            </w:r>
          </w:p>
          <w:p>
            <w:pPr>
              <w:pStyle w:val="Normal"/>
              <w:rPr/>
            </w:pPr>
            <w:r>
              <w:rPr>
                <w:lang w:val="pt-PT"/>
              </w:rPr>
              <w:t>CAMPOS Antonia M.</w:t>
            </w:r>
          </w:p>
          <w:p>
            <w:pPr>
              <w:pStyle w:val="Normal"/>
              <w:rPr>
                <w:lang w:val="pt-PT"/>
              </w:rPr>
            </w:pPr>
            <w:r>
              <w:rPr>
                <w:lang w:val="pt-PT"/>
              </w:rPr>
              <w:t>MEDEIROS Jonas</w:t>
            </w:r>
          </w:p>
          <w:p>
            <w:pPr>
              <w:pStyle w:val="Normal"/>
              <w:rPr>
                <w:lang w:val="pt-PT"/>
              </w:rPr>
            </w:pPr>
            <w:r>
              <w:rPr>
                <w:lang w:val="pt-PT"/>
              </w:rPr>
              <w:t>RIBEIRO Márcio M.</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pt-PT"/>
              </w:rPr>
            </w:pPr>
            <w:r>
              <w:rPr>
                <w:i/>
                <w:lang w:val="pt-PT"/>
              </w:rPr>
              <w:t>As ocupações de escolas em São Paulo (2015): autoritarismo burocrático, participação democrática e novas formas de luta social</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pt-PT"/>
              </w:rPr>
            </w:pPr>
            <w:r>
              <w:rPr>
                <w:lang w:val="pt-PT"/>
              </w:rPr>
              <w:t xml:space="preserve">-in-Revista Fevereiro, n.9. ab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2016</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ANVION Émi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ur Paul ROB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Libertaire, Paris: 2-8/05/189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ANVION Émi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École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Cs/>
              </w:rPr>
              <w:t>L’Humanité nouvelle</w:t>
            </w:r>
            <w:r>
              <w:rPr>
                <w:i/>
                <w:iCs/>
              </w:rPr>
              <w:t>,</w:t>
            </w:r>
            <w:r>
              <w:rPr/>
              <w:t xml:space="preserve"> n° 2, juin 18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ANVION Émi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rPr>
              <w:t>L’enseignement libertai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s Temps Nouveaux, n°25, octobre 19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ANVION  Émi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Antichambre de caserne et de sacristie</w:t>
            </w:r>
            <w:r>
              <w:rPr/>
              <w:t xml:space="preserve"> (190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 Brochure mensuelle, sept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2</w:t>
            </w:r>
          </w:p>
          <w:p>
            <w:pPr>
              <w:pStyle w:val="Normal"/>
              <w:jc w:val="center"/>
              <w:rPr/>
            </w:pPr>
            <w:r>
              <w:rPr/>
              <w:t>193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JANSEN Jesper ANDERSEN Bo Dan HANSEN Soren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iCs/>
                <w:lang w:val="en-GB"/>
              </w:rPr>
              <w:t>Den lille rode bog for skoleelever</w:t>
            </w:r>
            <w:r>
              <w:rPr>
                <w:lang w:val="en-GB"/>
              </w:rPr>
              <w:t>,</w:t>
            </w:r>
          </w:p>
          <w:p>
            <w:pPr>
              <w:pStyle w:val="Normal"/>
              <w:rPr>
                <w:i/>
                <w:i/>
              </w:rPr>
            </w:pPr>
            <w:r>
              <w:rPr>
                <w:i/>
              </w:rPr>
              <w:t>Le petit livre rouge des écoliers et lycéens</w:t>
            </w:r>
          </w:p>
          <w:p>
            <w:pPr>
              <w:pStyle w:val="Normal"/>
              <w:rPr>
                <w:i/>
                <w:i/>
                <w:lang w:val="en-GB"/>
              </w:rPr>
            </w:pPr>
            <w:r>
              <w:rPr>
                <w:i/>
                <w:lang w:val="en-GB"/>
              </w:rPr>
              <w:t>Little Red Schoolbook</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DK: </w:t>
            </w:r>
          </w:p>
          <w:p>
            <w:pPr>
              <w:pStyle w:val="Normal"/>
              <w:rPr>
                <w:sz w:val="22"/>
                <w:lang w:val="en-GB"/>
              </w:rPr>
            </w:pPr>
            <w:r>
              <w:rPr>
                <w:sz w:val="22"/>
                <w:lang w:val="en-GB"/>
              </w:rPr>
              <w:t>Lausanne</w:t>
            </w:r>
            <w:r>
              <w:rPr>
                <w:lang w:val="en-GB"/>
              </w:rPr>
              <w:t xml:space="preserve"> : CEDIPS</w:t>
            </w:r>
          </w:p>
          <w:p>
            <w:pPr>
              <w:pStyle w:val="Normal"/>
              <w:rPr>
                <w:lang w:val="en-GB"/>
              </w:rPr>
            </w:pPr>
            <w:r>
              <w:rPr>
                <w:sz w:val="22"/>
                <w:lang w:val="en-GB"/>
              </w:rPr>
              <w:t>DK : 21 Theobalds Rd, WUX 8SL, Stage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9</w:t>
            </w:r>
          </w:p>
          <w:p>
            <w:pPr>
              <w:pStyle w:val="Normal"/>
              <w:jc w:val="center"/>
              <w:rPr>
                <w:lang w:val="en-GB"/>
              </w:rPr>
            </w:pPr>
            <w:r>
              <w:rPr>
                <w:lang w:val="en-GB"/>
              </w:rPr>
              <w:t>1970</w:t>
            </w:r>
          </w:p>
          <w:p>
            <w:pPr>
              <w:pStyle w:val="Normal"/>
              <w:jc w:val="center"/>
              <w:rPr>
                <w:lang w:val="en-GB"/>
              </w:rPr>
            </w:pPr>
            <w:r>
              <w:rPr>
                <w:lang w:val="en-GB"/>
              </w:rPr>
              <w:t>197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JESU Frédéric </w:t>
            </w:r>
          </w:p>
          <w:p>
            <w:pPr>
              <w:pStyle w:val="Normal"/>
              <w:rPr/>
            </w:pPr>
            <w:r>
              <w:rPr/>
              <w:t>LE GAL Jea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Démocratiser les relations éducatives : la participation des enfants et des parents aux décisions familiales et collectiv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hronique Sociale, 5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IMÉNEZ Áng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ot recordant Pau VILA… i les nostres escol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Escorcó-Publicació Ganxona, Sant-Feliu de Guíxols: a.1, n.3, p.03-04, marzo de 198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IMÉNEZ Áng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proximació a la hist</w:t>
            </w:r>
            <w:r>
              <w:rPr>
                <w:rFonts w:cs="Arial"/>
                <w:i/>
              </w:rPr>
              <w:t>ò</w:t>
            </w:r>
            <w:r>
              <w:rPr>
                <w:i/>
              </w:rPr>
              <w:t>ria de l'ensenyament a Sant Feliu de Guíxol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ant Feliu de Guíxols: Ajuntamen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IMENEZ MIER Y TERAN Fernan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maestro singular. Vida, pensamiento y obra de José de TAP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éxic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IMÉNEZ MIER Y TERAN Fernand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Seis experiencias de educación FREINET en Cataluna antes de 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l, MRP, 7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IMÉNEZ MIER Y TERAN Fernan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ida, pensiamiento y obra de José de TAPÍA BUJALANC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éxico: Del Auto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JOMINI Regina Celia MAZONI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ma educação para a solidariedade. Contribuição ao estudo das concepções e realizações educacionais dos anarquistas na República Velh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Campinas: Univ. Estadual, 181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JOMINI Regina Celia MAZONI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s anarchistes au Brési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CL, 8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JONES Ken </w:t>
            </w:r>
          </w:p>
          <w:p>
            <w:pPr>
              <w:pStyle w:val="Normal"/>
              <w:rPr>
                <w:lang w:val="en-GB"/>
              </w:rPr>
            </w:pPr>
            <w:r>
              <w:rPr>
                <w:lang w:val="en-GB"/>
              </w:rPr>
              <w:t>BURKE Catherin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GB"/>
              </w:rPr>
              <w:t>Education, Childhood and Anarchism: talking Colin WARD</w:t>
            </w:r>
          </w:p>
          <w:p>
            <w:pPr>
              <w:pStyle w:val="Normal"/>
              <w:rPr>
                <w:i/>
                <w:i/>
                <w:szCs w:val="22"/>
                <w:lang w:val="en-US"/>
              </w:rPr>
            </w:pPr>
            <w:r>
              <w:rPr>
                <w:i/>
                <w:szCs w:val="22"/>
                <w:lang w:val="en-US"/>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lang w:val="en-GB"/>
              </w:rPr>
              <w:t>New York: Routledg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lang w:val="en-GB"/>
              </w:rPr>
              <w:t>2014</w:t>
            </w:r>
          </w:p>
        </w:tc>
        <w:tc>
          <w:tcPr>
            <w:tcW w:w="1700" w:type="dxa"/>
            <w:gridSpan w:val="2"/>
            <w:tcBorders/>
            <w:tcMar>
              <w:left w:w="0" w:type="dxa"/>
              <w:right w:w="0" w:type="dxa"/>
            </w:tcMar>
          </w:tcPr>
          <w:p>
            <w:pPr>
              <w:pStyle w:val="Normal"/>
              <w:snapToGrid w:val="false"/>
              <w:rPr>
                <w:szCs w:val="22"/>
              </w:rPr>
            </w:pPr>
            <w:r>
              <w:rPr>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ORGENSEN 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lycée aux lycéens, le Lycée Expérimental d’Osl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ERF</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OSHUA Samy</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mande éducation émancipatrice pour société nouve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KOUVELAKIS Stathis </w:t>
            </w:r>
            <w:r>
              <w:rPr>
                <w:i/>
              </w:rPr>
              <w:t>Y a-t-il une vie après le capitalisme</w:t>
            </w:r>
            <w:r>
              <w:rPr/>
              <w:t>, Pantin: Le Temps des Ceris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UFRESA Montserrat</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cola de Josep Miquel GUÀRDIA, un antecedent de l’Escola Modern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Francesc FERRER I GUARDIA</w:t>
            </w:r>
            <w:r>
              <w:rPr/>
              <w:t>, Afers. Fulls de recerca i pensament, v.24, nº64,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JURADO Neka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VI. La educación como arma de liberación</w:t>
              <w:br/>
              <w:t>-in- Lucharon contra la hidra del patriarcado: Mujeres Lib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ruña: Eusko Lurra Fundazioa, p.135-17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JUSTHO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 xml:space="preserve">Madeleine VERNET </w:t>
            </w:r>
            <w:r>
              <w:rPr>
                <w:i/>
              </w:rPr>
              <w:t>(1878-1949). Houlmoise pacifiste, éducatrice libertaire et fémin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Justhom, 7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JUVE DE BULOIX 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ffaire FERRER devant la conscience univers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AEPPELIN Phili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atique de l’autogestion éducative. Le stage de formation pour adult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Resma, 23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KAHN Pierre </w:t>
            </w:r>
          </w:p>
          <w:p>
            <w:pPr>
              <w:pStyle w:val="Normal"/>
              <w:rPr/>
            </w:pPr>
            <w:r>
              <w:rPr/>
              <w:t xml:space="preserve">DENIS Daniel </w:t>
            </w:r>
          </w:p>
          <w:p>
            <w:pPr>
              <w:pStyle w:val="Normal"/>
              <w:rPr>
                <w:lang w:val="en-GB"/>
              </w:rPr>
            </w:pPr>
            <w:r>
              <w:rPr>
                <w:lang w:val="en-GB"/>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t>/</w:t>
            </w:r>
            <w:r>
              <w:rPr>
                <w:i/>
              </w:rPr>
              <w:t>L'école républicaine et la question des savoirs : enquête au coeur du Dictionnaire de pédagogie de Ferdinand BUISS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NR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AÏM Stéphan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 mai fais ce qu’il te plaî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lm documentaire de 45’ sur Vitruv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ARSEN 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utsche Versuchsschulen der Gegenwar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eipzi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ARSEN 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e neuen Schulen in Deutschlan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ngelnsalz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it-IT"/>
              </w:rPr>
              <w:t>KASSICK Cláv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 ex-cola libertá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io de Janeito: Achiam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ASSICK Neiva Beron.</w:t>
            </w:r>
          </w:p>
          <w:p>
            <w:pPr>
              <w:pStyle w:val="Normal"/>
              <w:rPr>
                <w:lang w:val="en-US"/>
              </w:rPr>
            </w:pPr>
            <w:r>
              <w:rPr>
                <w:lang w:val="en-US"/>
              </w:rPr>
              <w:t>KASSICK Clávis 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A Contribução do Pensamento Pedagógico Libertário para a História da Educação Brasilei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Rio de Janeiro: Achiam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US"/>
              </w:rPr>
              <w:t>2004</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ELLY Har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
              </w:rPr>
              <w:t>Anarchism and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 xml:space="preserve">-in-Mother Earth, v.4, n.3, p.84-86, May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US"/>
              </w:rPr>
              <w:t>190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ELLY Har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
              </w:rPr>
              <w:t>The First Anniversary ot the Francisco Ferrer Associ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 xml:space="preserve">-in-Mother Earth, v.6, n.5, p.157-160, July 1911, Site: </w:t>
            </w:r>
            <w:hyperlink r:id="rId31">
              <w:r>
                <w:rPr>
                  <w:rStyle w:val="InternetLink"/>
                  <w:lang w:val="en-US"/>
                </w:rPr>
                <w:t>http://library.libertarian-labyrinth.org/items/show/1927</w:t>
              </w:r>
            </w:hyperlink>
            <w:r>
              <w:rPr>
                <w:lang w:val="en-US"/>
              </w:rPr>
              <w:t xml:space="preserve">, </w:t>
            </w:r>
            <w:r>
              <w:rPr>
                <w:lang w:val="en-GB"/>
              </w:rPr>
              <w:t>consulté le 27/02/20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11</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KELLY Harry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A Short History of the Francisco Ferrer Associ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in-The Modern School, Autum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13</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ELLY Har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The Meaning of Libertarian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in-The Modern School, 1: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13</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ELLY Har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What is the Modern School</w:t>
            </w:r>
            <w:r>
              <w:rPr>
                <w:lang w:val="en-GB"/>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in-The Modern School, 33: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16</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ELLY Har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FERRER Modern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telton: Modern Schoo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EY Ell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siècle des enfants</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Y Ell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l siglo de los niños (estudios)</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Barcelona: Biblioteca Sociológica internacional. Versión española por Miguel Domenge Mi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0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KLAIBER Jeffrey</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US"/>
              </w:rPr>
              <w:t>The Popular Universities and the Origins of Aprismo, 1921-24</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in-Hispanic American Historical Review, 55 :4, p.693-71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LEMM Ulric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Bildung ohne Herrschaft : Texte zur Geschichte der anarchistischen Pädagogik</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Frankfurt/Mein: Dipa-Verlag, 18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LEMM Ulric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Anarchismus und Pädagogik</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Frankfurt/Main: 25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LEMM Ulric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i/>
                <w:lang w:val="en-GB"/>
              </w:rPr>
              <w:t>Lernen ohne Schule. Argumenten gegen Verschulung und Verstaatlichung von Bildung</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en-GB"/>
              </w:rPr>
              <w:t>Neu-Ulm: AG SPAK Büche, 8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LEMM Ulric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Ein libertärer Schulreformer im Kontext der Bildungsgeschicht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ilterfingen: Anares, 4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LONSKY Michael and Sus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Small Schools. Public School Reform Meets The Ownership Society</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London: Routledge, 20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8</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NOLL Micha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iCs/>
                <w:lang w:val="en-US"/>
              </w:rPr>
              <w:t>DEWEY, KILPATRICK und „progressive“ Erziehung. Kritische Studien zur Projektpädagogik</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Bad Heilbrunn: Klinkhard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1</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KNOWLES Malcol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Informal adult educa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New York: Association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NOWLES Malcolm &amp; H.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How to develop better leader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New York: Association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5</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NOWLES Malcolm &amp; H.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Introduction to group dynamics</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Chicago: Association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NOWLES Malcolm &amp; H.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Introduction to group dynamics</w:t>
            </w:r>
            <w:r>
              <w:rPr>
                <w:lang w:val="en-US"/>
              </w:rPr>
              <w:t xml:space="preserve"> 1959</w:t>
            </w:r>
            <w:r>
              <w:rPr>
                <w:i/>
                <w:lang w:val="en-US"/>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New York: Revised edition, Cambridge Book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NOWLES Malcol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Self-directed learning: A guide for learners and teachers</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Englewood Cliffs: Prentice Hall/Cambridg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NOWLES Malcol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The adult education movement in the United State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Malabar, FL: Krieg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NOWLES Malcol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The modern practice of adult education: From pedagogy to andragogy</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Englewood Cliffs: Prentice Hall/Cambridg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NOWLES Malcolm &amp; other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Andragogy in action: Applying modern principles of adult educa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San Francisco: Jossey-Ba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4</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KNOWLES Malcol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Using learning contract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
              </w:rPr>
            </w:pPr>
            <w:r>
              <w:rPr>
                <w:lang w:val="en-US"/>
              </w:rPr>
              <w:t>San Francisco: Jossey-Ba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US"/>
              </w:rPr>
              <w:t>198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KNOWLES Malcol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The making of an adult educator: An autobiographical journey</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
              </w:rPr>
            </w:pPr>
            <w:r>
              <w:rPr>
                <w:lang w:val="en-US"/>
              </w:rPr>
              <w:t>San Francisco: Jossey-Ba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US"/>
              </w:rPr>
              <w:t>1989</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KNOWLES Malcol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The adult learner: A neglected specie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
              </w:rPr>
            </w:pPr>
            <w:r>
              <w:rPr>
                <w:lang w:val="en-US"/>
              </w:rPr>
              <w:t>Houston: Gulf Publishing Compan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US"/>
              </w:rPr>
              <w:t>199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KNOWLES Malcol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pprenant adulte : vers un nouvel art de la forma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Éditions d'Organisation, 27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OHN Alf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
              </w:rPr>
              <w:t>No Contest: The Case Against Competition</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
              </w:rPr>
              <w:t>Houghton Miff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86</w:t>
            </w:r>
          </w:p>
          <w:p>
            <w:pPr>
              <w:pStyle w:val="Normal"/>
              <w:jc w:val="center"/>
              <w:rPr>
                <w:lang w:val="en-GB"/>
              </w:rPr>
            </w:pPr>
            <w:r>
              <w:rPr>
                <w:lang w:val="en-GB"/>
              </w:rPr>
              <w:t>199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KOHN Alf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
              </w:rPr>
            </w:pPr>
            <w:r>
              <w:rPr>
                <w:i/>
                <w:iCs/>
                <w:lang w:val="en"/>
              </w:rPr>
              <w:t>The Brighter Side of Human Nature: Altruism and Empathy in Everyday Lif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
              </w:rPr>
            </w:pPr>
            <w:r>
              <w:rPr>
                <w:lang w:val="en"/>
              </w:rPr>
              <w:t>Basic Book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
              </w:rPr>
              <w:t>199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OHN Alf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
              </w:rPr>
              <w:t>Punished by Rewards: The Trouble with Gold Stars, Incentive Plans, A's, Praise, and Other Bribes</w:t>
            </w:r>
            <w:r>
              <w:rPr>
                <w:lang w:val="en"/>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
              </w:rPr>
              <w:t>Houghton Miff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OHN Alf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
              </w:rPr>
              <w:t>Beyond Discipline: From Compliance to Community</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
              </w:rPr>
              <w:t>Association for Supervision and Curriculum Development, 199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OHN Alf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
              </w:rPr>
              <w:t>What To Look For In A Classroom... And Other Essay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
              </w:rPr>
              <w:t>Jossey-Ba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8</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OHN Alf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Schools Our Children Deserve: Moving Beyond Traditional Classrooms and "Tougher Standard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
              </w:rPr>
              <w:t>Houghton Miff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9</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OHN Alf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
              </w:rPr>
              <w:t>The Case Against Standardized Testing: Raising the Scores, Ruining the School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
              </w:rPr>
              <w:t>Heineman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OHN Alf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End of Homework: How Homework Disrupts Families, Overburdens Children, and Limits Learning</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en-GB"/>
              </w:rPr>
              <w:t>Beacon Press</w:t>
            </w:r>
            <w:r>
              <w:rPr/>
              <w:t xml:space="preserve">, 136p, </w:t>
            </w:r>
            <w:r>
              <w:rPr>
                <w:lang w:val="en-GB"/>
              </w:rPr>
              <w:t>August 1, 200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OHN Alf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
              </w:rPr>
              <w:t>What Does It Mean To Be Well Educated? And More Essays on Standards, Grading, and Other Follie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
              </w:rPr>
              <w:t>Beacon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
              </w:rPr>
              <w:t>2004</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OHN Alf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Homework Myth (Hardcover) : Why Our Kids Get Too Much of a Bad Thing</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Da Capo press, 29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OHN Alf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Unconditional Parenting: Moving from Rewards and Punishments to Love and Reason</w:t>
            </w:r>
            <w:r>
              <w:rPr>
                <w:lang w:val="en-GB"/>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en-GB"/>
              </w:rPr>
              <w:t>Atria</w:t>
            </w:r>
            <w:r>
              <w:rPr>
                <w:lang w:val="en-US"/>
              </w:rPr>
              <w:t>,</w:t>
            </w:r>
            <w:r>
              <w:rPr>
                <w:lang w:val="en-GB"/>
              </w:rPr>
              <w:t xml:space="preserve"> 1st Atria Books Trade Pbk. Ed edition, 272p, March 28, 20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KOHN Alfie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marli senza se e senza m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Torino: Il leone verd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OMROFF Manu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Homage to the Modern School</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ÉU: K7, Avrich Collection, Library of Cong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4</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ORCZAK Janusz</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ment aimer un enfant</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Robert Laffon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ORCZAK Janusz</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droit de l'enfant au respect</w:t>
            </w:r>
            <w:r>
              <w:rPr/>
              <w:t xml:space="preserve">, suivi de </w:t>
            </w:r>
            <w:r>
              <w:rPr>
                <w:i/>
              </w:rPr>
              <w:t>Quand je redeviendrai petit</w:t>
            </w:r>
            <w:r>
              <w:rPr/>
              <w:t xml:space="preserve">, et de </w:t>
            </w:r>
            <w:r>
              <w:rPr>
                <w:i/>
              </w:rPr>
              <w:t>Journal du ghetto</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R. Laffon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ORCZAK Janusz</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o amare il bambino</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ilano: Lun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ORCZAK Janusz</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diritto del bambino al rispetto</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ilano: Lun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KOVEN Davi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Walden: alle frontiere dell'educazion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Volontà, Milano: n.1, p.125-13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OWAL Clau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amosz</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in-Collectif Lucien COLLONGES </w:t>
            </w:r>
            <w:r>
              <w:rPr>
                <w:i/>
              </w:rPr>
              <w:t>Autogestion hier, aujourd'hui, demain</w:t>
            </w:r>
            <w:r>
              <w:rPr/>
              <w:t>, Paris: Ed. Syllepse, p.326-32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RISHNAMURTI Jiddu</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sz w:val="23"/>
                <w:szCs w:val="23"/>
              </w:rPr>
              <w:t>De l'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Éditions Delachaux et Niestlé, Traduit par Carlo SUARÈ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RISHNAMURTI Jiddu</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ndo el educador</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Buenos Aires: Movimiento Universitario Anarquist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5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ROPOTKINE Pier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o, che cos’è, che cosa dovrebbe esser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it-IT"/>
              </w:rPr>
              <w:t>-in-Il Pensiero, Roma: a.VII, n°17, 01/09/19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KROPOTKIN Piotr RECLUS Élisée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critos sobre educaçao e geograf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ao Paulo: Biblioteca Terra Livre, 7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DUPUIS-DÉRI Francis</w:t>
            </w:r>
          </w:p>
          <w:p>
            <w:pPr>
              <w:pStyle w:val="Normal"/>
              <w:rPr/>
            </w:pPr>
            <w:r>
              <w:rPr/>
              <w:t xml:space="preserve">KRUZYNSKI Anna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une pédagogie anti-oppression et une autogestion du vivre-ensemble. Entretiens avec Irène PEREIRA et Anna KRUZYNSK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yon: ACL, 1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UES 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Iasnaja Poljana. Ernste und beitere Stunden bei Leo TOLSTOJ</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ern: Verlag Hallwa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UFFERLE 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OLSTOJ maestro elementar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Rom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UHNE Lui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ción y crianza de los niños. Consejos a los padres, preceptores y educacionista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Buenos Aires: Fueyo, trad. </w:t>
            </w:r>
            <w:r>
              <w:rPr>
                <w:lang w:val="it-IT"/>
              </w:rPr>
              <w:t>M. J. San Román de la 11° ed. alema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KUNEMANN Eugè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tice sur les colonies agricoles pour l'enfance selon le système de PESTALOZZ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empuis: À la colonie agricole, 1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KUPFERSTEIN Dani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mportant, c’est le chemin ! (Lycée expérimental de Saint-Naz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lm, 10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KUPPE Ignacio </w:t>
            </w:r>
          </w:p>
          <w:p>
            <w:pPr>
              <w:pStyle w:val="Normal"/>
              <w:rPr>
                <w:lang w:val="it-IT"/>
              </w:rPr>
            </w:pPr>
            <w:r>
              <w:rPr>
                <w:lang w:val="it-IT"/>
              </w:rPr>
              <w:t>DE SEATA Pamela</w:t>
            </w:r>
          </w:p>
          <w:p>
            <w:pPr>
              <w:pStyle w:val="Normal"/>
              <w:rPr>
                <w:lang w:val="it-IT"/>
              </w:rPr>
            </w:pPr>
            <w:r>
              <w:rPr>
                <w:lang w:val="it-IT"/>
              </w:rPr>
              <w:t>FANELLO Flav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s Escuelas anarquistas en Argentina a principio del siglo XX</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cife: XXVIII Congreso ALA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BAT Moniqu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u plan de travail à l'autogestion pédagogique (1/2)</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Éducation et Techniques, n°1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BAT Moniqu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u plan de travail à l'autogestion pédagogique (2/2)</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Éducation et Techniques, n°2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 CAMPA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rPr>
              <w:t xml:space="preserve">Colonia Libertaria. </w:t>
            </w:r>
            <w:r>
              <w:rPr>
                <w:i/>
                <w:lang w:val="en-US"/>
              </w:rPr>
              <w:t>Una experiencia pedagóg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Cs w:val="22"/>
                <w:lang w:val="en-US"/>
              </w:rPr>
              <w:t>-in-La Campana, Pontevedra: III</w:t>
            </w:r>
            <w:r>
              <w:rPr>
                <w:szCs w:val="22"/>
                <w:vertAlign w:val="superscript"/>
                <w:lang w:val="en-US"/>
              </w:rPr>
              <w:t>a</w:t>
            </w:r>
            <w:r>
              <w:rPr>
                <w:szCs w:val="22"/>
                <w:lang w:val="en-US"/>
              </w:rPr>
              <w:t xml:space="preserve"> Época, n°18, p.14&amp;09, 04/04/20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 CAMPAN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a muerto Josefa MARTÍN LUENGO (1944-2009)</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ontevedra: La Campana, IV° Época, n°0-2, p.10-11;19, 13/06/20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LACERDA DE MOURA Maria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ternidade na escol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ras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2</w:t>
            </w:r>
          </w:p>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CERDA DE MOURA Maria</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lang w:val="en-GB"/>
              </w:rPr>
            </w:pPr>
            <w:r>
              <w:rPr>
                <w:i/>
                <w:lang w:val="pt-PT"/>
              </w:rPr>
              <w:t>Lições da Pedagog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as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t xml:space="preserve">LACERDA DE MOURA Maria </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lang w:val="en-GB"/>
              </w:rPr>
            </w:pPr>
            <w:r>
              <w:rPr>
                <w:i/>
                <w:lang w:val="en-GB"/>
              </w:rPr>
              <w:t>FERRER o clero romano e a educação la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t>São Paulo: [s.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t xml:space="preserve">LACERDA DE MOURA Maria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pt-PT"/>
              </w:rPr>
            </w:pPr>
            <w:r>
              <w:rPr>
                <w:i/>
              </w:rPr>
              <w:t>Amatevi e non moltiplicatevi. Educazione, femminismo, libertà sessuale, antimilitarism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t>Ed. Spartaco, Collona Il Risveglio, 2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COUR Léopold</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humanisme intégral. Le duel des sexes. La cité fut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tock, Bibliothèque sociologique n°13, XVIII + 3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FFITTE 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Une journée dans une classe coopérati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yro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FFITTE 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Mémento de pédagogi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igneux: Matric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AGEDAMON Pierre-Henri</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
                <w:i/>
                <w:i/>
              </w:rPr>
            </w:pPr>
            <w:r>
              <w:rPr>
                <w:i/>
              </w:rPr>
              <w:t>Travail, temps libre et socialisme. Le temps du travailleur dans la pensée d'OWEN, FOURIER, CABET et PROUDH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ennes: PUR, 3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t>2016</w:t>
            </w:r>
          </w:p>
        </w:tc>
        <w:tc>
          <w:tcPr>
            <w:tcW w:w="1700" w:type="dxa"/>
            <w:gridSpan w:val="2"/>
            <w:tcBorders/>
            <w:tcMar>
              <w:left w:w="0" w:type="dxa"/>
              <w:right w:w="0" w:type="dxa"/>
            </w:tcMar>
          </w:tcPr>
          <w:p>
            <w:pPr>
              <w:pStyle w:val="Normal"/>
              <w:snapToGrid w:val="false"/>
              <w:rPr>
                <w:rFonts w:cs="Arial"/>
              </w:rPr>
            </w:pPr>
            <w:r>
              <w:rPr>
                <w:rFonts w:cs="Arial"/>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LAGOS MIERES Manu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rFonts w:cs="Arial"/>
                <w:i/>
              </w:rPr>
              <w:t>Experiencias educativas y prácticas culturales anarquistas en Chile (1890-192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antiago: Centro de Estudios Sociales Inocencio Pellegrini Lombardozz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ISANT Charles-Ang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Mathématique. Philosophie, Enseign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G. Carré &amp; C. Nau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ISANT Charles-Ang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ducation fondée sur la scie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lcan, XLV+15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ISANT Charles-Ang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de dema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iglemont: Colonie Communiste d'Aiglemont n°5, 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ISANT Charles-Ang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de dema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s Temps Nouveaux, 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ISANT Mauri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ébastien FA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Rue, Paris: n°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ISANT Mauri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Stephen MAC SAY, l'éducateur, l'humaniste, l'ami des bêtes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Groupe Etienne de LA BOÉTIE, F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MANDÉ Pierr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personnalité du monde de l'Éducation nouvelle : Charles-Ange LAISANT (1841-1920) et son combat politique pour une éducation rationnelle fondée sur la scienc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Paedagogica Historica, v.47, n.3, p.283-301, 06/20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MIHI Ahme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aissance de l’autogestion pédag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aris VIII, Thèse de doctor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MIHI Ahme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FREINET à la pédagogie institutionnelle. L’École de Gennevillie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Ed.I. Davy,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MIHI Ahmed</w:t>
            </w:r>
          </w:p>
          <w:p>
            <w:pPr>
              <w:pStyle w:val="Normal"/>
              <w:rPr/>
            </w:pPr>
            <w:r>
              <w:rPr/>
              <w:t>BOUMARD Patrick</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pédagogies autogestionn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Ivan Davy,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MIHI Ahme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EINET et l’École Moder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Ed.I. Davy, 1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MOTTE Émil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cation anarch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n°107, 25/04/190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MOTTE Émil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de l'enfa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n.322, 08/06/19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MOTTE Émil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de l'enfa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n.331, 10/08/19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MOTTE Émili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rationnelle de l'enfanc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Idée libre, 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MY A./PELOUX Isabell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du colibri. La pédagogie de la coopér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rles: Actes Sud, 20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NDOLFI Marin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Moderna di Clivio e gli anarchici</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Il calendario del popolo, Milano: a.55, n°637-638, dicembre 1999 e gennaio 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NDOLFI Mar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utopia libertaria della scuola moderna. Da FERRER alla scuola di Cliv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w:t>
            </w:r>
            <w:r>
              <w:rPr>
                <w:lang w:val="en-GB"/>
              </w:rPr>
              <w:t>in-RSDA, Pisa: a.7, n°2-14, lug.-dic.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E Hom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alks to parents and teache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ndon: Allen &amp; Unw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8</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ZADERA María Luisa</w:t>
            </w:r>
          </w:p>
          <w:p>
            <w:pPr>
              <w:pStyle w:val="Normal"/>
              <w:rPr/>
            </w:pPr>
            <w:r>
              <w:rPr>
                <w:szCs w:val="22"/>
                <w:lang w:val="en-US"/>
              </w:rPr>
              <w:t xml:space="preserve">GARCÍA </w:t>
            </w:r>
            <w:r>
              <w:rPr>
                <w:lang w:val="en-US"/>
              </w:rPr>
              <w:t>MORIYÒN Félix</w:t>
            </w:r>
          </w:p>
          <w:p>
            <w:pPr>
              <w:pStyle w:val="Normal"/>
              <w:rPr/>
            </w:pPr>
            <w:r>
              <w:rPr>
                <w:lang w:val="en-US"/>
              </w:rPr>
              <w:t>MONTES E</w:t>
            </w:r>
            <w:r>
              <w:rPr>
                <w:lang w:val="it-IT"/>
              </w:rPr>
              <w:t>SCRIBANO Sergio</w:t>
            </w:r>
          </w:p>
          <w:p>
            <w:pPr>
              <w:pStyle w:val="Normal"/>
              <w:rPr/>
            </w:pPr>
            <w:r>
              <w:rPr/>
              <w:t>VALADÉS José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rPr>
            </w:pPr>
            <w:r>
              <w:rPr>
                <w:i/>
              </w:rPr>
              <w:t>Argumentar y razonar. Cómo enseñar y evaluar la capacidad de argumenta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t>Madrid: CC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PASSADE Georg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vers l’autoges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rFonts w:cs="Arial"/>
              </w:rPr>
              <w:t>É</w:t>
            </w:r>
            <w:r>
              <w:rPr/>
              <w:t>ducation et techniques, n° 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PASSADE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pos actuels sur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Gauthiers-Villar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PASSADE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bilan institutionnel (Une session au Québec)</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 et Socialisme, </w:t>
            </w:r>
            <w:r>
              <w:rPr>
                <w:i/>
              </w:rPr>
              <w:t>Autogestion et formation</w:t>
            </w:r>
            <w:r>
              <w:rPr/>
              <w:t xml:space="preserve">, Paris: Anthropos, n°13-14, p.13-44, septembre-déc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LAPASSADE Georges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utogestion pédag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Gauthiers-Villar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PASSADE Georges</w:t>
            </w:r>
          </w:p>
          <w:p>
            <w:pPr>
              <w:pStyle w:val="Normal"/>
              <w:rPr/>
            </w:pPr>
            <w:r>
              <w:rPr/>
              <w:t>DEBEAUVAIS 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rPr>
            </w:pPr>
            <w:r>
              <w:rPr>
                <w:i/>
              </w:rPr>
              <w:t>Vincennes : autogestion ou coges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onnexions, n°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PASSADE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iCs/>
              </w:rPr>
              <w:t>Groupes, organisations</w:t>
            </w:r>
            <w:r>
              <w:rPr>
                <w:i/>
              </w:rPr>
              <w:t>, institution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Gauthiers-Villar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PASSADE Georges SCHÉRER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 corps interdit. Essai sur l'éducation négativ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Paris: ESF, coll. Sciences de l'éducatio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PASSADE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ntervention dans les institutions d’éducation et de form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ollectif </w:t>
            </w:r>
            <w:r>
              <w:rPr>
                <w:i/>
              </w:rPr>
              <w:t>L’intervention institutionnelle</w:t>
            </w:r>
            <w:r>
              <w:rPr/>
              <w:t>, Paris: Payo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LAPASSADE Georges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utogestion pédagogique: un dispositif de form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12-13, p.15-27,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PASSADE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uerre et paix dans la clas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rmand Co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US"/>
              </w:rPr>
            </w:pPr>
            <w:r>
              <w:rPr>
                <w:lang w:val="en-US"/>
              </w:rPr>
              <w:t>LAPASSADE Georges</w:t>
            </w:r>
          </w:p>
          <w:p>
            <w:pPr>
              <w:pStyle w:val="Normal"/>
              <w:spacing w:lineRule="exact" w:line="240"/>
              <w:rPr>
                <w:lang w:val="en-US"/>
              </w:rPr>
            </w:pPr>
            <w:r>
              <w:rPr>
                <w:lang w:val="en-US"/>
              </w:rPr>
              <w:t>BOUMARD Patrick</w:t>
            </w:r>
          </w:p>
          <w:p>
            <w:pPr>
              <w:pStyle w:val="Normal"/>
              <w:spacing w:lineRule="exact" w:line="240"/>
              <w:rPr>
                <w:lang w:val="en-US"/>
              </w:rPr>
            </w:pPr>
            <w:r>
              <w:rPr>
                <w:lang w:val="en-US"/>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Il mito dell'Identità. Apologia della dissociazio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 Sensibili alle foglie, 1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it-IT"/>
              </w:rPr>
              <w:t>LAPOLLA Luc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iCs/>
                <w:lang w:val="de-DE"/>
              </w:rPr>
            </w:pPr>
            <w:r>
              <w:rPr>
                <w:i/>
                <w:lang w:val="it-IT"/>
              </w:rPr>
              <w:t xml:space="preserve">Londra 19 aprile 2016. Educazione libertaria, strumento di cambiamento sociale ?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6, n°6(409), p.20-21,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APORTA Raffael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iCs/>
                <w:lang w:val="de-DE"/>
              </w:rPr>
              <w:t>In morte dì Margherita ZOEBELI</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lang w:val="it-IT"/>
              </w:rPr>
              <w:t xml:space="preserve">-in-Scuola e città, Rimini: n. 3, Centro Educativo Italo Svizzero di Rimini, marz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RA Francisco BASTIDA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Autogestión en la escuela. Una experiencia en Palomeras</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 w:val="22"/>
              </w:rPr>
              <w:t>Madrid</w:t>
            </w:r>
            <w:r>
              <w:rPr/>
              <w:t>:</w:t>
            </w:r>
            <w:r>
              <w:rPr>
                <w:sz w:val="22"/>
              </w:rPr>
              <w:t xml:space="preserve"> Editorial Popular, Colección Experiencias Pedagógicas, 4</w:t>
            </w:r>
            <w:r>
              <w:rPr/>
              <w:t>, 2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rPr>
            </w:pPr>
            <w:r>
              <w:rPr>
                <w:sz w:val="22"/>
              </w:rPr>
              <w:t xml:space="preserve">LARA GONZÁLEZ Francisco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 w:val="22"/>
              </w:rPr>
            </w:pPr>
            <w:r>
              <w:rPr>
                <w:i/>
                <w:sz w:val="22"/>
              </w:rPr>
              <w:t>La escuela como compromiso</w:t>
            </w:r>
          </w:p>
          <w:p>
            <w:pPr>
              <w:pStyle w:val="Normal"/>
              <w:rPr>
                <w:i/>
                <w:i/>
                <w:sz w:val="22"/>
                <w:lang w:val="en-GB"/>
              </w:rPr>
            </w:pPr>
            <w:r>
              <w:rPr>
                <w:i/>
                <w:sz w:val="22"/>
                <w:lang w:val="en-GB"/>
              </w:rP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sz w:val="22"/>
              </w:rPr>
              <w:t xml:space="preserve">Madrid: Editorial Popular, </w:t>
            </w:r>
            <w:r>
              <w:rPr/>
              <w:t>24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4</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RIZZA Mirel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l dibattito tra FOURIER ed ENFANTIN sul problema dell'educazion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Pensiero politico, 2, p.209-21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LARRAÍN RÍOS Eulogio </w:t>
            </w:r>
          </w:p>
          <w:p>
            <w:pPr>
              <w:pStyle w:val="Normal"/>
              <w:rPr>
                <w:lang w:val="en-GB"/>
              </w:rPr>
            </w:pPr>
            <w:r>
              <w:rPr>
                <w:lang w:val="en-GB"/>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res años de labor cultural en la Escuela de Adultos Lo Franco. Monografía de sus primeras lides y sus progreso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antiago: Imprenta Gutenber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SKA Bernd 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Max STIRNER - ein anarchistischer Pädagoge ?</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in-Anarchismus und Bildung, n°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ASKA Bernd 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Max STIRNER als pädagogischer Anarchist</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 xml:space="preserve">-in-KLEMM Ulrich </w:t>
            </w:r>
            <w:r>
              <w:rPr>
                <w:i/>
                <w:lang w:val="en-GB"/>
              </w:rPr>
              <w:t>Anarchismus und Pädagogik</w:t>
            </w:r>
            <w:r>
              <w:rPr>
                <w:lang w:val="en-GB"/>
              </w:rPr>
              <w:t>, Frankfurt/Main, 25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TINI Ginett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a lavagna piena di proposte</w:t>
            </w:r>
            <w:r>
              <w:rPr/>
              <w:t xml:space="preserve"> (Freiburg 28/07-05/08/2012)</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i/>
                <w:i/>
              </w:rPr>
            </w:pPr>
            <w:r>
              <w:rPr>
                <w:lang w:val="en-US"/>
              </w:rPr>
              <w:t xml:space="preserve">-in-A Rivista anarchica, Milano: a.42, n°8(375), p.29-30, nov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UNAY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OUSSEAU, FOURIER, GRAMSCI et FREINET : du peuple, de l’amour et de l’éduca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i/>
              </w:rPr>
              <w:t>Colloque international de Nice sur ROUSSEAU et VOLTAIRE en 1776-1778, 28/06/1978</w:t>
            </w:r>
            <w:r>
              <w:rPr/>
              <w:t>, Genève: Slatkine, p.654-66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AURENT Dani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Toulouse: Priv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LAVAL Christian </w:t>
            </w:r>
          </w:p>
          <w:p>
            <w:pPr>
              <w:pStyle w:val="Normal"/>
              <w:rPr/>
            </w:pPr>
            <w:r>
              <w:rPr/>
              <w:t>CANDAR Gilles</w:t>
            </w:r>
          </w:p>
          <w:p>
            <w:pPr>
              <w:pStyle w:val="Normal"/>
              <w:rPr/>
            </w:pPr>
            <w:r>
              <w:rPr/>
              <w:t>DREUX Guy</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Socialisme(s) et éducation au XIX° siècl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e Bord de l'eau, 31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AZARO LORENTE Luis Miguel</w:t>
            </w:r>
          </w:p>
          <w:p>
            <w:pPr>
              <w:pStyle w:val="Normal"/>
              <w:rPr/>
            </w:pPr>
            <w:r>
              <w:rPr>
                <w:lang w:val="it-IT"/>
              </w:rPr>
              <w:t>MONES José</w:t>
            </w:r>
          </w:p>
          <w:p>
            <w:pPr>
              <w:pStyle w:val="Normal"/>
              <w:rPr>
                <w:lang w:val="it-IT"/>
              </w:rPr>
            </w:pPr>
            <w:r>
              <w:rPr>
                <w:lang w:val="it-IT"/>
              </w:rPr>
              <w:t>SOLA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RRER GUARDIA y la pedagogia libertar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Ica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ÁZARO LORENTE Luis Migu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Análisis de las tesis de FERRER sobre la coeducación de clases y sex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 xml:space="preserve">FERRER GUARDIA y la pedagogia libertaria. </w:t>
            </w:r>
            <w:r>
              <w:rPr>
                <w:i/>
                <w:lang w:val="it-IT"/>
              </w:rPr>
              <w:t>Elementos para un debate</w:t>
            </w:r>
            <w:r>
              <w:rPr>
                <w:lang w:val="it-IT"/>
              </w:rPr>
              <w:t xml:space="preserve"> Barcelona: Ica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ÁZARO LORENTE Luis Migu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Movimiento obrero y educación : las escuelas laícas y racionalistas en Valencia (1880-191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Anales del Centro de Alzira de la Uned, n°3, 1982-198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LÁZARO LORENTE Luis Migu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Escuela Moderna de Valenc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lencia: Generalit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LÁZARO LORENTE Luis Migu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s escuelas racionalistas en el país Valenciano 1906-1931</w:t>
            </w:r>
            <w:r>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lencia: Nau Llib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LÁZARO LORENTE Luis Migu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rPr>
              <w:t>Prensa racionalista y educación en España (1901-1932)</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Valencia: Universitat de València-Cuadernos del Departemento ECH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t>199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LÁZARO LORENTE Luis Migu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uis HUERTA: Eugenesia, medecina y pedagogía en Españ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in-Hist. Educ., n.28, p.61-8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it-IT"/>
              </w:rPr>
              <w:t>2009</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BERSTEIN Stephe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GB"/>
              </w:rPr>
              <w:t>Revolutionary education. French libertarian theory and experiments 1895-191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isconsin: Thèse universitai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BOEUF Bernard</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Éducation libertaire, aujourd'hui…bonaventu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 xml:space="preserve">Anarchisme (L') : Images et Réalités. Actes du colloque de Perpignan 01-04/11/1995, </w:t>
            </w:r>
            <w:r>
              <w:rPr/>
              <w:t>Paris: Éditions du Monde Libertaire, 176p, p.167-17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BOEUF Bernard</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Éducation à l’Un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Réfractions, </w:t>
            </w:r>
            <w:r>
              <w:rPr>
                <w:i/>
              </w:rPr>
              <w:t>Enfants (Les), les jeunes</w:t>
            </w:r>
            <w:r>
              <w:rPr/>
              <w:t xml:space="preserve">… </w:t>
            </w:r>
            <w:r>
              <w:rPr>
                <w:i/>
              </w:rPr>
              <w:t>c’est l’anarchie</w:t>
            </w:r>
            <w:r>
              <w:rPr/>
              <w:t>, Lyon: n°16, 1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BOTERF Guy</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expérience d'autogestion dans la form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 et Socialisme, </w:t>
            </w:r>
            <w:r>
              <w:rPr>
                <w:i/>
              </w:rPr>
              <w:t>Autogestion et formation</w:t>
            </w:r>
            <w:r>
              <w:rPr/>
              <w:t xml:space="preserve">, Paris: Anthropos, n°13-14, p.55-87, septembre-déc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BOTERF Gu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ormation et autoges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ESF, 16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CHANI</w:t>
            </w:r>
            <w:r>
              <w:rPr>
                <w:i/>
                <w:iCs/>
              </w:rPr>
              <w:t xml:space="preserve"> </w:t>
            </w:r>
            <w:r>
              <w:rPr/>
              <w:t>Mohand Saïd</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iCs/>
              </w:rPr>
            </w:pPr>
            <w:r>
              <w:rPr>
                <w:i/>
                <w:iCs/>
              </w:rPr>
              <w:t>Du Bon usage de la pédagogi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es Chemins qui montent, coll. « Document », 18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CHANOIS Jean-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 buissonniè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lm de 1949 sur l’expérience FREINE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CHEVALIER Bertr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hilosopie de l’enfance et psychologie de l’enfant : les conceptions françaises de FOURIER à WALL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Université Paris I, Thèse, 111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CHEVALIER Bertr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ndustrieuse enfance : rappel du génie éducatif fouriér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s Cahiers de Fontenay, n°49-50, p.119-13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CULTURIST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complè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n.321,01/06/19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DOEUFF Michè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topies scol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de métaphysique et de morale, a.88, n°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GAL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l’autoges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ocument de l’ICEM, n°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GAL Je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Vers l’autogestion à l'éco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Seconde Conférence Internationale sur la participation, le contrôle ouvrier et l'autogestion, Paris, du 06 au 10 sept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GAL Je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Une classe FREINET au quotidien, ou l'autogestion obligatoi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12-13, p.123-130,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GAL Jea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Coopérer pour développer la citoyenneté, la classe coopérati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Hati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GAL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droits de l’enfant à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e Boeck-Be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GAL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maître qui apprenait aux enfants à grandir. Un parcours en pédagogie FREINET vers l’autoges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t Georges d’Oléron: Éditions Libertaires, 3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LE GAL Jean </w:t>
            </w:r>
          </w:p>
          <w:p>
            <w:pPr>
              <w:pStyle w:val="Normal"/>
              <w:rPr/>
            </w:pPr>
            <w:r>
              <w:rPr/>
              <w:t xml:space="preserve">JESU Frédéric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Démocratiser les relations éducatives : la participation des enfants et des parents aux décisions familiales et collectiv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hronique Sociale, 5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GRAVE 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crime social. L’assassinat de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HRER Stanley BRICKMAN William M.</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lang w:val="en-GB"/>
              </w:rPr>
              <w:t>John DEWEY : master educator</w:t>
            </w:r>
            <w:r>
              <w:rPr>
                <w:lang w:val="en-GB"/>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Atherton, 2°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EITE Miriam L. Moreir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it-IT"/>
              </w:rPr>
            </w:pPr>
            <w:r>
              <w:rPr>
                <w:i/>
                <w:lang w:val="it-IT"/>
              </w:rPr>
              <w:t>Quem foi Maria Lacerda de MOURA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ção e Sociedade, São Paulo: a.I, n.2, 01/197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EITE Miriam L. Morei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aminhos de Maria LACERDA MOU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Atic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EITE Miriam Morei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it-IT"/>
              </w:rPr>
            </w:pPr>
            <w:r>
              <w:rPr>
                <w:i/>
                <w:lang w:val="it-IT"/>
              </w:rPr>
              <w:t>Outra face do feminismo: Maria LACERDA DE MOU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Atic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ÉMANCIPATION SYNDICALE ET PÉDAGOGIQU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N°1.</w:t>
            </w:r>
          </w:p>
          <w:p>
            <w:pPr>
              <w:pStyle w:val="Normal"/>
              <w:rPr/>
            </w:pPr>
            <w:r>
              <w:rPr/>
              <w:t>N°2.</w:t>
            </w:r>
          </w:p>
          <w:p>
            <w:pPr>
              <w:pStyle w:val="Normal"/>
              <w:rPr/>
            </w:pPr>
            <w:r>
              <w:rPr/>
              <w:t>N°3.</w:t>
            </w:r>
          </w:p>
          <w:p>
            <w:pPr>
              <w:pStyle w:val="Normal"/>
              <w:rPr/>
            </w:pPr>
            <w:r>
              <w:rPr/>
              <w:t>N°4. Ensemble tenir bon et surtout ne rien lâcher</w:t>
            </w:r>
          </w:p>
          <w:p>
            <w:pPr>
              <w:pStyle w:val="Normal"/>
              <w:rPr/>
            </w:pPr>
            <w:r>
              <w:rPr/>
              <w:t>N°1. Postes, contre-réformes, vie chère…</w:t>
            </w:r>
          </w:p>
          <w:p>
            <w:pPr>
              <w:pStyle w:val="Normal"/>
              <w:rPr/>
            </w:pPr>
            <w:r>
              <w:rPr/>
              <w:t>N°2. Grève dans l'éducation. Quelles suites ?</w:t>
            </w:r>
          </w:p>
          <w:p>
            <w:pPr>
              <w:pStyle w:val="Normal"/>
              <w:rPr/>
            </w:pPr>
            <w:r>
              <w:rPr/>
              <w:t>N°3. Contre la dictature des marchés</w:t>
            </w:r>
          </w:p>
          <w:p>
            <w:pPr>
              <w:pStyle w:val="Normal"/>
              <w:rPr/>
            </w:pPr>
            <w:r>
              <w:rPr/>
              <w:t>N°4. Entretiens d'évaluation : retraits des décrets</w:t>
            </w:r>
          </w:p>
          <w:p>
            <w:pPr>
              <w:pStyle w:val="Normal"/>
              <w:rPr/>
            </w:pPr>
            <w:r>
              <w:rPr/>
              <w:t>N°5.</w:t>
            </w:r>
          </w:p>
          <w:p>
            <w:pPr>
              <w:pStyle w:val="Normal"/>
              <w:rPr/>
            </w:pPr>
            <w:r>
              <w:rPr/>
              <w:t>N°6. Solidarité avec les peuples</w:t>
            </w:r>
          </w:p>
          <w:p>
            <w:pPr>
              <w:pStyle w:val="Normal"/>
              <w:rPr/>
            </w:pPr>
            <w:r>
              <w:rPr/>
              <w:t>N°7. Convergence des luttes !</w:t>
            </w:r>
          </w:p>
          <w:p>
            <w:pPr>
              <w:pStyle w:val="Normal"/>
              <w:rPr/>
            </w:pPr>
            <w:r>
              <w:rPr/>
              <w:t>N°8. Avant, pendant, après les élections…les luttes continuent</w:t>
            </w:r>
          </w:p>
          <w:p>
            <w:pPr>
              <w:pStyle w:val="Normal"/>
              <w:rPr/>
            </w:pPr>
            <w:r>
              <w:rPr/>
              <w:t>N°9.</w:t>
            </w:r>
          </w:p>
          <w:p>
            <w:pPr>
              <w:pStyle w:val="Normal"/>
              <w:rPr/>
            </w:pPr>
            <w:r>
              <w:rPr/>
              <w:t>N°10. Vigilance. Rien ne se gagnera sans rapport de forces sur le terra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Revue des Ami(e)s de l'Émancipation syndicale et pédagogique </w:t>
            </w:r>
          </w:p>
          <w:p>
            <w:pPr>
              <w:pStyle w:val="Normal"/>
              <w:rPr/>
            </w:pPr>
            <w:r>
              <w:rPr/>
              <w:t>7 rue des Loriots 17180 PÉRIGNY</w:t>
            </w:r>
          </w:p>
          <w:p>
            <w:pPr>
              <w:pStyle w:val="Normal"/>
              <w:rPr/>
            </w:pPr>
            <w:hyperlink r:id="rId32">
              <w:r>
                <w:rPr>
                  <w:rStyle w:val="InternetLink"/>
                  <w:u w:val="none"/>
                </w:rPr>
                <w:t>http://www.emancipation.fr</w:t>
              </w:r>
            </w:hyperlink>
            <w:r>
              <w:rPr/>
              <w:t xml:space="preserve"> </w:t>
            </w:r>
          </w:p>
          <w:p>
            <w:pPr>
              <w:pStyle w:val="Normal"/>
              <w:rPr/>
            </w:pPr>
            <w:hyperlink r:id="rId33">
              <w:r>
                <w:rPr>
                  <w:rStyle w:val="InternetLink"/>
                  <w:u w:val="none"/>
                </w:rPr>
                <w:t>redac@emancipation.fr</w:t>
              </w:r>
            </w:hyperlink>
            <w:r>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2010</w:t>
            </w:r>
          </w:p>
          <w:p>
            <w:pPr>
              <w:pStyle w:val="Normal"/>
              <w:jc w:val="center"/>
              <w:rPr/>
            </w:pPr>
            <w:r>
              <w:rPr/>
              <w:t>09/2011</w:t>
            </w:r>
          </w:p>
          <w:p>
            <w:pPr>
              <w:pStyle w:val="Normal"/>
              <w:jc w:val="center"/>
              <w:rPr/>
            </w:pPr>
            <w:r>
              <w:rPr/>
              <w:t>10/2011</w:t>
            </w:r>
          </w:p>
          <w:p>
            <w:pPr>
              <w:pStyle w:val="Normal"/>
              <w:jc w:val="center"/>
              <w:rPr/>
            </w:pPr>
            <w:r>
              <w:rPr/>
              <w:t>11/2011</w:t>
            </w:r>
          </w:p>
          <w:p>
            <w:pPr>
              <w:pStyle w:val="Normal"/>
              <w:jc w:val="center"/>
              <w:rPr/>
            </w:pPr>
            <w:r>
              <w:rPr/>
              <w:t>12/2011</w:t>
            </w:r>
          </w:p>
          <w:p>
            <w:pPr>
              <w:pStyle w:val="Normal"/>
              <w:jc w:val="center"/>
              <w:rPr/>
            </w:pPr>
            <w:r>
              <w:rPr/>
              <w:t>01/2012</w:t>
            </w:r>
          </w:p>
          <w:p>
            <w:pPr>
              <w:pStyle w:val="Normal"/>
              <w:jc w:val="center"/>
              <w:rPr/>
            </w:pPr>
            <w:r>
              <w:rPr/>
              <w:t>02/2012</w:t>
            </w:r>
          </w:p>
          <w:p>
            <w:pPr>
              <w:pStyle w:val="Normal"/>
              <w:jc w:val="center"/>
              <w:rPr/>
            </w:pPr>
            <w:r>
              <w:rPr/>
              <w:t>03/2012</w:t>
            </w:r>
          </w:p>
          <w:p>
            <w:pPr>
              <w:pStyle w:val="Normal"/>
              <w:jc w:val="center"/>
              <w:rPr/>
            </w:pPr>
            <w:r>
              <w:rPr/>
              <w:t>04/2012</w:t>
            </w:r>
          </w:p>
          <w:p>
            <w:pPr>
              <w:pStyle w:val="Normal"/>
              <w:jc w:val="center"/>
              <w:rPr/>
            </w:pPr>
            <w:r>
              <w:rPr/>
            </w:r>
          </w:p>
          <w:p>
            <w:pPr>
              <w:pStyle w:val="Normal"/>
              <w:jc w:val="center"/>
              <w:rPr/>
            </w:pPr>
            <w:r>
              <w:rPr/>
              <w:t>05/2012</w:t>
            </w:r>
          </w:p>
          <w:p>
            <w:pPr>
              <w:pStyle w:val="Normal"/>
              <w:jc w:val="center"/>
              <w:rPr/>
            </w:pPr>
            <w:r>
              <w:rPr/>
              <w:t>06/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KERSDORF Carlos</w:t>
            </w:r>
          </w:p>
          <w:p>
            <w:pPr>
              <w:pStyle w:val="Normal"/>
              <w:rPr/>
            </w:pPr>
            <w:r>
              <w:rPr/>
              <w:t>BASCHET Jérôme</w:t>
            </w:r>
          </w:p>
          <w:p>
            <w:pPr>
              <w:pStyle w:val="Normal"/>
              <w:rPr/>
            </w:pPr>
            <w:r>
              <w:rPr/>
              <w:t>BIEHL Janet</w:t>
            </w:r>
          </w:p>
          <w:p>
            <w:pPr>
              <w:pStyle w:val="Normal"/>
              <w:rPr/>
            </w:pPr>
            <w:r>
              <w:rPr/>
              <w:t>STANCHEV Peta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 xml:space="preserve">Aprender Escuchando. </w:t>
            </w:r>
            <w:r>
              <w:rPr>
                <w:i/>
                <w:lang w:val="en-GB"/>
              </w:rPr>
              <w:t>Autonomía, Educación, Guerrilla en Chiapas y Kurdistán</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Valencia: Pensaré Cartoneras, 120p</w:t>
            </w:r>
          </w:p>
          <w:p>
            <w:pPr>
              <w:pStyle w:val="Normal"/>
              <w:rPr>
                <w:sz w:val="22"/>
                <w:lang w:val="en-GB"/>
              </w:rPr>
            </w:pPr>
            <w:r>
              <w:rPr>
                <w:sz w:val="22"/>
                <w:lang w:val="en-GB"/>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Yv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pos sur l’éducation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Monde Libertaire, Paris: n°15 H.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ormation initiale et formation continue: l'imposture de la dichotom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 Nouvel Éducateur, n°128, p.29-34, av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Yv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Réfractions, n°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ropos sur l'éducation libertai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s Temps Maudits, Paris: CNT, n°03, 96p, p.61-70, mai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À l’origine du syndicalisme : l’éducation ou éduquer pour émancip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Syndicalisme et formation</w:t>
            </w:r>
            <w:r>
              <w:rPr/>
              <w:t>, Paris: L’Harmatt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L'éducation à l'origine du syndicalisme</w:t>
            </w:r>
            <w:r>
              <w:rPr/>
              <w:t xml:space="preserve"> </w:t>
            </w:r>
            <w:r>
              <w:rPr>
                <w:i/>
              </w:rPr>
              <w:t>: éduquer pour émancip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s Temps Maudits, Paris: CNT, n°04, janvi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ropos sur l'éducation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Monde libertaire, Paris: HS n°15, 28/07-25/09/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Syndicalisme et formation, une histoire en tens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Humanisme et entreprise, Cahiers du Centre d’études et de recherche, n°24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yndicalisme et formation, une histoire en tens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s Temps Maudits, Paris: CNT, n°11, 112p, p.53-66, oc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utogestion pédagogique: cadre de références et champs de prat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IPIANSKY E.-M. </w:t>
            </w:r>
            <w:r>
              <w:rPr>
                <w:i/>
              </w:rPr>
              <w:t>Recherches et formations d'adultes</w:t>
            </w:r>
            <w:r>
              <w:rPr/>
              <w:t xml:space="preserve">, Paris: L'Harmatta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S’éduquer pour acquérir La Science de son malhe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Éducation permanente, n°15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LENOIR Hugues CODELLO Francisco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i/>
                <w:lang w:val="en-GB"/>
              </w:rPr>
              <w:t>Democratica o libertaria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A Rivista anarchica, Milano: a.38, n°1-332, p.25-2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8</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 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i/>
                <w:lang w:val="en-GB"/>
              </w:rPr>
              <w:t>Vieni a vedere : una scuola libertaria a São Paul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Libertaria, Milano: a.10, n°1-2, gennaio-giugn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8</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eorges SOREL et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s Temps maudits, Paris: n°27, p.83-98, oc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NOIR Hugues</w:t>
            </w:r>
          </w:p>
          <w:p>
            <w:pPr>
              <w:pStyle w:val="Normal"/>
              <w:rPr>
                <w:lang w:val="en-GB"/>
              </w:rPr>
            </w:pPr>
            <w:r>
              <w:rPr>
                <w:lang w:val="en-GB"/>
              </w:rPr>
              <w:t>CODELLO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Democratica o libertaria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 xml:space="preserve">-in-A Rivista anarchica, Milano: a.38, n°1-332, p.25-28, febbra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2008</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JAURÈS : de l'éducation</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Réveil (Le) des illégalismes</w:t>
            </w:r>
            <w:r>
              <w:rPr/>
              <w:t>, Réfractions, n°22, p.105-120, Printemp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quer pour émanciper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NT-RP, 17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cation, autogestion, éth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t-Georges d'Oléron: Les Éditions libertaires, 2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rStyle w:val="Ouvrage"/>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rStyle w:val="CitationHTML"/>
              </w:rPr>
              <w:t>Henri ROORDA ou le zèbre pédagog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 du Monde libertaire, 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récis d'éducation libertaire suivi de Victor CONSIDERANT, un utopiste et un éducationniste bien oubli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onde libertaire, 12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ésentation</w:t>
            </w:r>
            <w:r>
              <w:rPr/>
              <w:t xml:space="preserve"> de BRÉMAND Nathalie </w:t>
            </w:r>
            <w:r>
              <w:rPr>
                <w:i/>
              </w:rPr>
              <w:t>Les socialismes et l’enfance : expérimentation et utopie : (1830-1870)</w:t>
            </w:r>
            <w:r>
              <w:rPr/>
              <w:t>, Rennes: Presses universitaires de Rennes, 365p, 200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Réfractions, </w:t>
            </w:r>
            <w:r>
              <w:rPr>
                <w:i/>
              </w:rPr>
              <w:t>La place du peuple</w:t>
            </w:r>
            <w:r>
              <w:rPr/>
              <w:t xml:space="preserve">, Paris: n°26, 128p, p.118-121, printemp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ur l’éducation populaire : 1849-200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itions du Monde libertaire, 8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ducación y pedagogía en la tradición libertaria</w:t>
            </w:r>
            <w:r>
              <w:rPr/>
              <w:t xml:space="preserve"> (Saint-Imier 12/08/2012)</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Erosión. Revista de Pensamiento Anarquista, Santiago de Chile: a.I, n.2, p.45-54, Primer semestre de 20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Autogestion pédagogique et éducation populai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aint-Geores d'Oléron: Les Éditions Libertaires, 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Madeleine VERN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itions du Monde libertaire, 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 GAMBART Perr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anarchistes individualistes et l’éducation (1900-1914)</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ACL, 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na MAHÉ, Émilie LAMOTTE et les autres, "l'éducacion dans l'anarchi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NOIR Hugues/GAMBART Perrine </w:t>
            </w:r>
            <w:r>
              <w:rPr>
                <w:i/>
              </w:rPr>
              <w:t xml:space="preserve">Les anarchistes individualistes et l’éducation (1900-1914), </w:t>
            </w:r>
            <w:r>
              <w:rPr/>
              <w:t>Lyon: ACL, p.11-4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AMAP dans le 9-3. Une expérience d'éducation populaire en milieu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aint-Georges d'Oléron: Les Éditions libertaires, 13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rPr>
              <w:t>Pérégrinations pédagog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 Monde libertaire, 7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utogestão pedagógica e educação popular: a contribuição dos anarquist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Editorial Intermezzo, Tradução de Plínio Augusto Coêlh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rPr>
              <w:t>La Commune et l'éducation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 Monde libertaire, 1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NOIR Hug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cateurs libertaires et socialistes. Convergence des pédagogies libertaires avec les courants de l’éducationnisme social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ACL, 27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EPE Luz María VELÁZQUEZ Jurhamuti</w:t>
            </w:r>
          </w:p>
          <w:p>
            <w:pPr>
              <w:pStyle w:val="Normal"/>
              <w:rPr>
                <w:lang w:val="it-IT"/>
              </w:rPr>
            </w:pPr>
            <w:r>
              <w:rPr>
                <w:lang w:val="it-IT"/>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arankuecha, Diálogos y Aprendizajes: Las Fogatas de Cherán como Praxis Educativa Comunitar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International Journal of Multicultural Education, Pennsylvania: Eastrn University, v.15, n.3, p.61-7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PORHO Gaët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rStyle w:val="Asizelarge"/>
                <w:i/>
                <w:i/>
              </w:rPr>
            </w:pPr>
            <w:r>
              <w:rPr>
                <w:i/>
                <w:sz w:val="22"/>
              </w:rPr>
              <w:t>Syndicalisme révolutionnaire et éducation émancipatrice : l’investissement pédagogique de la Fédération unitaire de l’enseignement : 1922-193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r>
              <w:rPr>
                <w:sz w:val="22"/>
              </w:rPr>
              <w:t xml:space="preserve"> Noir et rouge : EDMP : Émancipation syndicale et pédagogique, </w:t>
            </w:r>
            <w:r>
              <w:rPr/>
              <w:t>39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PRI Jean-Pier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Asizelarge"/>
                <w:i/>
              </w:rPr>
              <w:t>La fin de l'éducation ? Commencemen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Éditions l'Instant Présent, 142p, 3 janvi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PRI Jean-Pierre</w:t>
            </w:r>
            <w:r>
              <w:rPr>
                <w:rStyle w:val="Asizelarge"/>
              </w:rPr>
              <w:t xml:space="preserve">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Éducation authentique, pourquoi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yriadis, 3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RENA Carlo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Escuela, Ideología y Clases Sociales en España. </w:t>
            </w:r>
            <w:r>
              <w:rPr>
                <w:i/>
                <w:lang w:val="it-IT"/>
              </w:rPr>
              <w:t>Crítica de la sociología empirista de la educac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Barcelona: Ed. Círculo de Lecot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S DÉSOBÉISSANT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ésobéir pour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d. Le Passager clandestin, 6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SUEUR Émile</w:t>
            </w:r>
          </w:p>
          <w:p>
            <w:pPr>
              <w:pStyle w:val="Normal"/>
              <w:rPr/>
            </w:pPr>
            <w:r>
              <w:rPr/>
              <w:t>NORMANDY Georges-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RRER, l’homme et son œuvre, sa mort. Castille contre Catalogne, avant-propos d'Alfred NAQU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éricant, 2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THIÉRRY Hug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cation nouvelle : quelle histoire ! Un mouvement en mouvement : le GFEN après WALL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odez: Subervie, 23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VAL Gasto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de BAKOUNI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ahiers de l'humanisme libertaire, n°218, août-sept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ÉVANO Delfí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iscurso ante los campesinos de Hualmay, Huach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Hualmay (Perú): 28/02/192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2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ÉVY Gérard</w:t>
            </w:r>
          </w:p>
          <w:p>
            <w:pPr>
              <w:pStyle w:val="Normal"/>
              <w:rPr/>
            </w:pPr>
            <w:r>
              <w:rPr/>
              <w:t>RUEFF Clai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seignants, à vous de choisi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ÉVY Je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un lycée à l'aut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12-13, p.49-55,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WARNE Charles Pier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Utopias on Puget Sound 1885-191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Seattle: Univ. of Washington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75</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WIN Ro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ébastien FAURE et la « Ruch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Ed.I. Davy, 2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E YAOUANQ Jea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s conceptions pédagogiques de Paul ROBIN 1870-189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i/>
                <w:i/>
              </w:rPr>
            </w:pPr>
            <w:r>
              <w:rPr/>
              <w:t>Paris: DES, 1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BER Benzio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US"/>
              </w:rPr>
              <w:t>The Child at Hom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lang w:val="en-US"/>
              </w:rPr>
              <w:t>New York: Rational Livin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IBERTARIAN EDUCATIO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GB"/>
              </w:rPr>
              <w:t>Freedom in education : a do-it-yourself guide to the liberation of learning</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istol</w:t>
            </w:r>
            <w:r>
              <w:rPr>
                <w:i/>
              </w:rPr>
              <w:t xml:space="preserve">: Libertarian Education, </w:t>
            </w:r>
            <w:r>
              <w:rPr/>
              <w:t>5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IDA Clar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ducación anarquista en la España del ochocient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vista del occidente, XCII, n.97, p.33-4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LIEBIG Étienn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bonne éducation. Parents réappropriez-vous l'éducation de vos enfants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chalon, 2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IGA DE EDUCACIÓN RACIONALIST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ases y fines de la Liga de Educación Racional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Escuela Popular, n°3, 0/12/19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IGA DE EDUCACIÓN RACIONALIST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tudios educacional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Biblioteca de la LEA, n.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IGA DE EDUCACIÓN RACIONALIST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bra educacional de la Rusia Revolucionar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Biblioteca de la LEA, n.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IN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vie de radeau. Le réseau DELIGNY au quotidie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e mot et le reste, 1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bidi="zxx"/>
              </w:rPr>
            </w:pPr>
            <w:r>
              <w:rPr>
                <w:lang w:bidi="zxx"/>
              </w:rPr>
              <w:t>LIPIANSKI Edmond Marc</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bidi="zxx"/>
              </w:rPr>
              <w:t>La pédagogie libertai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bidi="zxx"/>
              </w:rPr>
            </w:pPr>
            <w:r>
              <w:rPr>
                <w:lang w:bidi="zxx"/>
              </w:rPr>
              <w:t xml:space="preserve">-in-L'Europe en formation, n°163-164, octobre-nov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bidi="zxx"/>
              </w:rPr>
            </w:pPr>
            <w:r>
              <w:rPr>
                <w:lang w:bidi="zxx"/>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bidi="zxx"/>
              </w:rPr>
            </w:pPr>
            <w:r>
              <w:rPr>
                <w:lang w:bidi="zxx"/>
              </w:rPr>
              <w:t>LIPIANSKI Edmond Marc</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US"/>
              </w:rPr>
              <w:t xml:space="preserve">A Pedagogia Libertária </w:t>
            </w:r>
            <w:r>
              <w:rPr/>
              <w:t>(1999)</w:t>
            </w:r>
            <w:r>
              <w:rPr>
                <w:i/>
                <w:lang w:val="en-US"/>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ão Paulo: Editora Imaginário/EDUA, 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ISTER I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Deschooling : a read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mbridge: University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ISZEK Slav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Marie GUILLOT, de l'émancipation des femmes à celle du syndicalism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Harmatt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LACUNA Jaume</w:t>
            </w:r>
          </w:p>
          <w:p>
            <w:pPr>
              <w:pStyle w:val="Normal"/>
              <w:spacing w:lineRule="exact" w:line="240"/>
              <w:rPr/>
            </w:pPr>
            <w:r>
              <w:rPr/>
              <w:t xml:space="preserve">TARIN Lluis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nseñanza y desobediencia. Para una enseñanza libre del adult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Zero, Colección Biblioteca de bolsillo, 1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LEWELLYN Gra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teenage liberation handbook. How to quit school and get a real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ugene (OR): Lowry House</w:t>
            </w:r>
          </w:p>
          <w:p>
            <w:pPr>
              <w:pStyle w:val="Normal"/>
              <w:rPr>
                <w:lang w:val="en-GB"/>
              </w:rPr>
            </w:pPr>
            <w:r>
              <w:rPr>
                <w:lang w:val="en-GB"/>
              </w:rPr>
              <w:t>Eugene (OR): Lowry House, 44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LEWELLYN Gra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iCs/>
                <w:lang w:val="en"/>
              </w:rPr>
              <w:t>Real Lives: Eleven Teenagers Who Don't Go to School Tell Their Own Stori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ugene (OT): Lowry House Publishers</w:t>
              <w:br/>
              <w:t>Eugene (OT): Lowry House Publishers, 11 year anniversary edition with updates, 3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3</w:t>
            </w:r>
          </w:p>
          <w:p>
            <w:pPr>
              <w:pStyle w:val="Normal"/>
              <w:jc w:val="center"/>
              <w:rPr>
                <w:lang w:val="en-GB"/>
              </w:rPr>
            </w:pPr>
            <w:r>
              <w:rPr>
                <w:lang w:val="en-GB"/>
              </w:rPr>
              <w:t>200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LEWELLYN Grac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
              </w:rPr>
            </w:pPr>
            <w:r>
              <w:rPr>
                <w:i/>
                <w:iCs/>
                <w:lang w:val="en"/>
              </w:rPr>
              <w:t>Freedom Challenge: African American Homeschooler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ugene (OT): Lowry House Publishers, 3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LEWELLYN Grace</w:t>
            </w:r>
          </w:p>
          <w:p>
            <w:pPr>
              <w:pStyle w:val="Normal"/>
              <w:rPr>
                <w:lang w:val="en-GB"/>
              </w:rPr>
            </w:pPr>
            <w:r>
              <w:rPr>
                <w:lang w:val="en-GB"/>
              </w:rPr>
              <w:t>SILVER Am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 xml:space="preserve">Guerrilla Learning: How to Give Your Kids a Real Education With or Without School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John Wiley and son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utogestion pédagogique en stage de rééducateur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Éducation et Techniques, n° 20, p.33-38, juin 196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institutionnelle. L’école vers l’autoges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Gauthier-Villars, 28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ur une pédagogie institutionne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Groupes, Organisations, Institutions</w:t>
            </w:r>
            <w:r>
              <w:rPr/>
              <w:t>, sous la direction de Georges LAPASSADE, Paris: Gauthier -Villars, p.135-14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expérience d'autogestion pédagogique avec des adult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Groupes, Organisations, Institutions</w:t>
            </w:r>
            <w:r>
              <w:rPr/>
              <w:t>, sous la direction de Georges LAPASSADE, Paris: Gauthier -Villars, p.255-25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Jusqu'où va la contestation de l'Institution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cole des Parents, p.10-17, juillet-aoû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cation et révolution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Interéducation, p.58-63, 1969-1970</w:t>
              <w:br/>
              <w:t>-in-Économie et Humanisme : Éducation et société, n° 193, p.66-71, mai-juin 197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p>
            <w:pPr>
              <w:pStyle w:val="Normal"/>
              <w:jc w:val="center"/>
              <w:rPr/>
            </w:pPr>
            <w:r>
              <w:rPr/>
            </w:r>
          </w:p>
          <w:p>
            <w:pPr>
              <w:pStyle w:val="Normal"/>
              <w:jc w:val="center"/>
              <w:rPr/>
            </w:pPr>
            <w:r>
              <w:rPr/>
            </w:r>
          </w:p>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ù en est la pédagogie institutionnell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Orientations, Paris: Ligel-Orientations, p.45-5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effets de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 ESF, 28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À propos de la pédagogie institutionne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Société Alfred BINET et Théodore SIMON, </w:t>
            </w:r>
            <w:r>
              <w:rPr>
                <w:i/>
              </w:rPr>
              <w:t>Pour ou contre la pédagogie institutionnelle ?</w:t>
            </w:r>
            <w:r>
              <w:rPr/>
              <w:t xml:space="preserve">, n° 529, p.302-322, jui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institutionnelle : l’école vers l’autoges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Gauthier-Villar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ur ou contre l'autorit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Gauthier-Villars, 17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iorité à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ayot, 19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nimation non directive des group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ayot, 2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c'est ce qui change le moin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s, </w:t>
            </w:r>
            <w:r>
              <w:rPr>
                <w:i/>
              </w:rPr>
              <w:t>Les passions pédagogiques,</w:t>
            </w:r>
            <w:r>
              <w:rPr/>
              <w:t xml:space="preserve"> Toulouse: Privat, n°12-13, p.45-48, hiv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du futu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Raison présente : </w:t>
            </w:r>
            <w:r>
              <w:rPr>
                <w:i/>
              </w:rPr>
              <w:t>Pédagogie, espoirs et désillusions</w:t>
            </w:r>
            <w:r>
              <w:rPr/>
              <w:t>, Paris: n.71, p.93-10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À quoi sert l ‘écol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es Lilas, 186p</w:t>
            </w:r>
          </w:p>
          <w:p>
            <w:pPr>
              <w:pStyle w:val="Normal"/>
              <w:rPr/>
            </w:pPr>
            <w:r>
              <w:rPr/>
              <w:t>Paris: Armand Colin, 18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xpérience vincennois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Implications, n°7, p.15-16, mai 199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institutionne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Dossiers pédagogiques, Journal de Sciences de l'Éducation, n° 7, supplément : </w:t>
            </w:r>
            <w:r>
              <w:rPr>
                <w:i/>
              </w:rPr>
              <w:t>La Pédagogie institutionnelle, enseigner autrement</w:t>
            </w:r>
            <w:r>
              <w:rPr/>
              <w:t>, p.11-12, jan-mar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combattant : Raymond FONVIE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Dossiers pédagogiques, p.7, oct.-nov.-déc. 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BROT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rectivité et non directivit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étouan: Dossiers Pédagogiques, 4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US"/>
              </w:rPr>
            </w:pPr>
            <w:r>
              <w:rPr>
                <w:lang w:val="en-US"/>
              </w:rPr>
              <w:t>LOBROT Michel BOUMARD Patrick</w:t>
            </w:r>
          </w:p>
          <w:p>
            <w:pPr>
              <w:pStyle w:val="Normal"/>
              <w:spacing w:lineRule="exact" w:line="240"/>
              <w:rPr>
                <w:lang w:val="en-US"/>
              </w:rPr>
            </w:pPr>
            <w:r>
              <w:rPr>
                <w:lang w:val="en-US"/>
              </w:rPr>
              <w:t>LAPASSADE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Il mito dell'Identità. Apologia della dissociazio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 Sensibili alle foglie, 1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CKE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bCs/>
                <w:i/>
                <w:iCs/>
              </w:rPr>
              <w:t xml:space="preserve">Some Thoughts Concerning Education - </w:t>
            </w:r>
            <w:r>
              <w:rPr>
                <w:i/>
              </w:rPr>
              <w:t>Pensées à propos de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7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DI Mar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paese sbagliat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rino: Einaud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DI Mar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è speranza se questo accade al Vh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rino: Einaud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DI Mar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e i diritti del bambin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rino: Einaud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LOIODICE Isabella ANNACONTINI Giuseppe </w:t>
            </w:r>
          </w:p>
          <w:p>
            <w:pPr>
              <w:pStyle w:val="Normal"/>
              <w:rPr>
                <w:lang w:val="it-IT"/>
              </w:rPr>
            </w:pPr>
            <w:r>
              <w:rPr>
                <w:lang w:val="it-IT"/>
              </w:rPr>
              <w:t>(a cura d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edagogie meridiane. Educare tra emancipazione e immaginazio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i: Progedit, 17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PES Milto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 Universidade Popular: Experiência educacional anarquista no Rio de Janeir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DEMINICIS Rafael/ADDOR Carlos Augusto/REIS FILHO Daniel, </w:t>
            </w:r>
            <w:r>
              <w:rPr>
                <w:i/>
              </w:rPr>
              <w:t xml:space="preserve">A Historia do Anarquismo no Brasil. </w:t>
            </w:r>
            <w:r>
              <w:rPr>
                <w:i/>
                <w:lang w:val="it-IT"/>
              </w:rPr>
              <w:t xml:space="preserve">Vol. 1, </w:t>
            </w:r>
            <w:r>
              <w:rPr>
                <w:lang w:val="it-IT"/>
              </w:rPr>
              <w:t xml:space="preserve">Rio de Janeiro: Achamé, Biblioteca Eduff, 275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ÓPEZ MONTENEGRO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botón de fueg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Barcelon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ÓPEZ SANTAMARÍA Jesú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ción y Guerra Civil. El caso de las Juventudes Libertari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Historia de la Educación, Revista Universitaria, n°3, p.215-13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ORENZO Anselm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Contra la ignorancia. Conferencia sociologíca. 20 abril de 191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ociedad de Cultura racional, 2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ORENZONI Fran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 bambini pensano grande. Cronaca di una avventura pedagog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lermo: Sellerio editore, 26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RULOT Andr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victime des jésuites :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Idée Libre, oct.192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ART Bertrand</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École, la servitude au programm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imans: Bertrand Louart, 13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Autogestion en classe de second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Éducation et Techniques, n°20, jui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utogestion d'une classe de frança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ducation nationale, n°33, 25/11/196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expérience de pédagogi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hiers pédagogiques, n°5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élestin FREINET et l'autogestion pédag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 Paris: Anthropos, n°1, p.94-99, déc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ociété institutri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s Temps modernes, Paris: mar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llusion pédag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Épi, 2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nstituant contre l’institu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nthropos, 196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Que recouvre la demande d'autogestion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 et Socialisme, </w:t>
            </w:r>
            <w:r>
              <w:rPr>
                <w:i/>
              </w:rPr>
              <w:t>Autogestion et formation</w:t>
            </w:r>
            <w:r>
              <w:rPr/>
              <w:t xml:space="preserve">, Paris: Anthropos, n°13-14, p.99-110, septembre-déc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nalys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inui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lyse institutionnelle et pédagog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Ép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ilan de l’intervention socioanalyt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ollectif </w:t>
            </w:r>
            <w:r>
              <w:rPr>
                <w:i/>
              </w:rPr>
              <w:t>L’intervention institutionnelle</w:t>
            </w:r>
            <w:r>
              <w:rPr/>
              <w:t>, Paris: Payo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pour l’enfant</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Autogestions, Toulouse: Privat,  a.XVI, n°12-13, p.85-90, hiv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RAU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homme et la société</w:t>
            </w:r>
            <w:r>
              <w:rPr/>
              <w:t>, Paris: n°123-12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VISOLO Hugo 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 construção da modernidade : iluminsmo e romantismo na educação popular</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Rio de Janeiro: Tese de doutoramento, UFRJ</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DOVICI D.</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ébastien FAURE. La sua vita, la sua opera, il suo apostolato</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en-GB"/>
              </w:rPr>
              <w:t>-in-Studi Sociali, Montevideo: a.XVI, n°4, 20/03/194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OUZON Ro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ébastien FAURE : son œuvre, sa pensée. Textes du centenair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La Ruche culturell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ENGO Josepha Mar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sde nuestra escuela “ Paideia ”</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óstoles: Madre Tierra, Col. Paide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ENGO Josepha Mar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de la anarquí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ostoles: Madre Tierra, Colectivo Paideia, 8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IZOTTO Flavio Venânc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Presença do anarquismo no Brasil : um dos episodios literário e educacional 1900-192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ão Paulo: FFCLH/USP, Tese, 34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IZETTO Flávio Venânc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Cultura educação libertária no Brasil no início do século XX</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Educação e sociedade, São Paulo: Cortez/CEDES, n°12, setemb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IZETTO Flávio Venânc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O movimento anarquista em São Paulo : a experiência da Escola Moderna nº 01 (1912 - 191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Educação e sociedade, São Paulo: Cortez/CEDES, n°2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86 ?</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IZETTO Flávio V.</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 papel da educação nos planos do anarquism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Utopias anarquistas</w:t>
            </w:r>
            <w:r>
              <w:rPr/>
              <w:t>, São Paulo: Brasiliense, 9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NAZZI José Marí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construcción educacion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Imá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NAZZI José Marí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lfabetismo y Deserción Escola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a Plata: UNL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NAZZI José Marí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dagogia de Vasos Comunicantes</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NAZZI José Marí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lfredo D. CALCAGNO : pasión educadora, valor cívico : exégesis de su vida y de sus anhel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 Plata: 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NAZZI José Marí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uturología del Taller y de la Escue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 Plata: RAE, 12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NAZZI José Marí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deralismo y educac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 Plata: RAE, 9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LUQUE GUERRERO Eduardo</w:t>
            </w:r>
          </w:p>
          <w:p>
            <w:pPr>
              <w:pStyle w:val="Normal"/>
              <w:rPr>
                <w:szCs w:val="22"/>
                <w:lang w:val="it-IT"/>
              </w:rPr>
            </w:pPr>
            <w:r>
              <w:rPr>
                <w:rFonts w:eastAsia="Arial"/>
                <w:szCs w:val="22"/>
                <w:lang w:val="it-IT"/>
              </w:rPr>
              <w:t xml:space="preserve"> </w:t>
            </w:r>
            <w:r>
              <w:rPr>
                <w:szCs w:val="22"/>
                <w:lang w:val="it-IT"/>
              </w:rPr>
              <w:t xml:space="preserve">CARRERA SANTAFÉ Pilar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Nos quieren más tontos. La escuela según la economía neoliber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Barcelona: El viejo topo, Colección Ensayo,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UZURIAGA Lorenz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Institución Libre de Enseñanza y la Educación en Españ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Universida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LYCÉE EXPÉRIMENTAL DE SAINT NAZAI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réation ou récré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yro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MACARRO VERA José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mentalidad anarquista en la educación popular : los folletos de SÁNCHEZ ROS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 xml:space="preserve">MACHADO W. R.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edagogia libertária: projeto e utopia educacional na sociedade capitalist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Revista Urutágua, Quadrimestral, n.10, Maringá-Paraná-Brasil: Ago./Set./Out./Nov.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CKIE Ro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Literacy and revolution : the pedagogy of Paulo FRE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ndon: Pluto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8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CMUNN Norm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A path to freedom in the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Bel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C SAY Stephen</w:t>
            </w:r>
          </w:p>
          <w:p>
            <w:pPr>
              <w:pStyle w:val="Normal"/>
              <w:rPr>
                <w:lang w:val="en-GB"/>
              </w:rPr>
            </w:pPr>
            <w:r>
              <w:rPr>
                <w:lang w:val="en-GB"/>
              </w:rPr>
              <w:t>= MASSET Stanisla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l’éducation humaine. La Laïque contre l’enfa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chleich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C SAY Stephen</w:t>
            </w:r>
          </w:p>
          <w:p>
            <w:pPr>
              <w:pStyle w:val="Normal"/>
              <w:rPr>
                <w:lang w:val="en-US"/>
              </w:rPr>
            </w:pPr>
            <w:r>
              <w:rPr>
                <w:lang w:val="en-GB"/>
              </w:rPr>
              <w:t>= MASSET Stanisla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Cs w:val="22"/>
              </w:rPr>
            </w:pPr>
            <w:r>
              <w:rPr>
                <w:i/>
              </w:rPr>
              <w:t>Familistère</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t>-in-</w:t>
            </w:r>
            <w:r>
              <w:rPr>
                <w:i/>
              </w:rPr>
              <w:t>Encyclopédie anarchiste</w:t>
            </w:r>
            <w:r>
              <w:rPr/>
              <w:t>, Paris: Œuvre Internationale des Éditions Anarchistes, La Librairie Internationale-La Fraternelle, Vol. II, p.990-10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t>1934</w:t>
            </w:r>
          </w:p>
        </w:tc>
        <w:tc>
          <w:tcPr>
            <w:tcW w:w="1700" w:type="dxa"/>
            <w:gridSpan w:val="2"/>
            <w:tcBorders/>
            <w:tcMar>
              <w:left w:w="0" w:type="dxa"/>
              <w:right w:w="0" w:type="dxa"/>
            </w:tcMar>
          </w:tcPr>
          <w:p>
            <w:pPr>
              <w:pStyle w:val="Normal"/>
              <w:snapToGrid w:val="false"/>
              <w:rPr>
                <w:szCs w:val="22"/>
              </w:rPr>
            </w:pPr>
            <w:r>
              <w:rPr>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ESTRE MARÍN Rafael ESCRIVÀ MOSCARDÓ Cristin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rPr>
            </w:pPr>
            <w:r>
              <w:rPr>
                <w:i/>
              </w:rPr>
              <w:t>De las negras bombas a las doradas naranjas. Colonias escolares 1936-193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Valencia: </w:t>
            </w:r>
            <w:r>
              <w:rPr>
                <w:sz w:val="22"/>
                <w:lang w:val="it-IT"/>
              </w:rPr>
              <w:t>L'Exaim edic</w:t>
            </w:r>
            <w:r>
              <w:rPr>
                <w:lang w:val="it-IT"/>
              </w:rPr>
              <w:t>iones - Fundació Salvador Seguí, 3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1</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ESTRE MARÍN Rafael ESCRIVÀ MOSCARDÓ Crist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Cultura para todos. El movimiento libertario y la educación, 1936-193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Cs w:val="22"/>
                <w:lang w:val="en-US"/>
              </w:rPr>
              <w:t>Valencia: L'Eixam Edicions - Fundación Salvador Seguí, 2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2"/>
                <w:lang w:val="en-US"/>
              </w:rPr>
              <w:t>201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GET Phili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FERRER de Lausanne. 1910-1919. Origines et réalisation. Autour du concept d'éducation ouvriè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Université, Mémoire de licenc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HÉ An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us à l'ignora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n.9, 08/06/19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HÉ An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Co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n°28, 19/10/19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HÉ An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Rôle de l'éducate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n°58, 17/05/19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HÉ An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ijiène du cerveau. La Mère, Éducatri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Paris: n°92, 10/01/190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HÉ An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cacion mix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Paris: n°142, 26/12/190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HÉ An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hérédité et l’éducation (ortografe simplifiée)</w:t>
            </w:r>
            <w:r>
              <w:rPr/>
              <w:t xml:space="preserve">, </w:t>
            </w:r>
            <w:r>
              <w:rPr>
                <w:i/>
              </w:rPr>
              <w:t>Préface</w:t>
            </w:r>
            <w:r>
              <w:rPr/>
              <w:t xml:space="preserve"> d'Albert LIBERTA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narchie, 6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ILLARD-DÉCHENANS Nico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ltraitance sociale à l’enfa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s Solidarios, 2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KARENKO Anton 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ème pédag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scou: Éditions de Moscou</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LATESTA Erri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struzione superiore e l'Anarch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gitazione, Ancona: 1, n°5, 2° edizione, 12/04/18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MALAY 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ducation et les Anarchistes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n.249, 13/01/19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LDONADO ALVARADO Benjamín</w:t>
            </w:r>
          </w:p>
          <w:p>
            <w:pPr>
              <w:pStyle w:val="Normal"/>
              <w:rPr>
                <w:lang w:val="it-IT"/>
              </w:rPr>
            </w:pPr>
            <w:r>
              <w:rPr>
                <w:lang w:val="it-IT"/>
              </w:rPr>
              <w:t>GARCÍA Víctor</w:t>
            </w:r>
          </w:p>
          <w:p>
            <w:pPr>
              <w:pStyle w:val="Normal"/>
              <w:rPr>
                <w:lang w:val="it-IT"/>
              </w:rPr>
            </w:pPr>
            <w:r>
              <w:rPr>
                <w:lang w:val="it-IT"/>
              </w:rPr>
              <w:t>MEYER Lois</w:t>
            </w:r>
          </w:p>
          <w:p>
            <w:pPr>
              <w:pStyle w:val="Normal"/>
              <w:rPr>
                <w:szCs w:val="22"/>
                <w:lang w:val="it-IT"/>
              </w:rPr>
            </w:pPr>
            <w:r>
              <w:rPr>
                <w:lang w:val="it-IT"/>
              </w:rPr>
              <w:t>ORTIZ Rosalb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lang w:val="it-IT"/>
              </w:rPr>
              <w:t>Entre la normatividad y la comunalidad: Experiencias educativas innovadoras del Oaxaca Indígena actu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Oaxaca: Instituto Estatal de Educación Pública de Oaxac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lang w:val="it-IT"/>
              </w:rPr>
              <w:t>2004</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MALDONADO ROCHA Marce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sbozo de pedagogía libertaria en el Altiplan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ochabamba: Tesis de licenciatura en Ciencia Política de la UM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MALDONADO ROCHA Marce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sbozo de pedagogía libertaria en el Altiplan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La Paz: Campañia boliviana per el derecho a la educación, Plural editores, 154p, julio d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LLA Mich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OBIN et l'éducation intégr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Libertaire, Paris: n°292, 7/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NFREDONIA Gaetan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ulture encyclopédique ou culture ouvrière chez Édouard BERTH</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Éducation: PROUDHON, proudhonisme (XIXe - XXe siècle). Colloque de Paris : 4 &amp; 5 novembre 1994</w:t>
            </w:r>
            <w:r>
              <w:rPr/>
              <w:t>, Paris: Les Cahiers de la Société P.-J. PROUDHON, p.95-1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NFREDONIA Gaet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BERTAD et le mouvement des causeries popul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ogny: La Question Sociale, 7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NFREDONIA Gaet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chisme et changement social. Insurrectionalisme, Syndicalisme, Éducationnisme-réalisate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ACL, 36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NGANI Lid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anny DAL RY (1877-1961). Una maestra elementare fra femminismo e pacifism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Storia e problemi contemporanei, Ancona: vol.2, n°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NNISE Chiar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dagogía libertaria: Autoridad y Autonomí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4"/>
              </w:rPr>
              <w:t>-in-</w:t>
            </w:r>
            <w:r>
              <w:rPr>
                <w:i/>
                <w:sz w:val="22"/>
                <w:szCs w:val="24"/>
              </w:rPr>
              <w:t xml:space="preserve">Segundo Congreso Internacional de Investigadorxs sobre anarquismo(s), Montevideo, 11 al 13 de julio de 2019 - Actas, </w:t>
            </w:r>
            <w:r>
              <w:rPr>
                <w:sz w:val="22"/>
                <w:szCs w:val="24"/>
              </w:rPr>
              <w:t xml:space="preserve">Universidad de la República de Uruguay &amp; CEDINCI de Buenos Aires, p.06-19, marzo de 2020,  </w:t>
            </w:r>
            <w:hyperlink r:id="rId34">
              <w:r>
                <w:rPr>
                  <w:rStyle w:val="InternetLink"/>
                  <w:sz w:val="22"/>
                  <w:szCs w:val="24"/>
                  <w:u w:val="none"/>
                </w:rPr>
                <w:t>https://drive.google.com/file/d/1jpc8R8d_kACY8Hb3oTaT64MbOzhAUCXf/view</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NNONI Mau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impossib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eu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NTEGAZZA Raffae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oria critica della formazione. Espropiazione dell'individuo e pedagogia della resistenz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ilano: Unicop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NTEGAZZA Raffae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dagogia della resistenza. Tracce utopich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t>Città aperta 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NTEGAZZA Raffae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I bucchi neri dell’educazione. Storia, politica, teor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Milano: Elèuthe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7</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NTEGAZZA Raffaele BARBIERI Danie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Quando c'era il futuro. Tracce pedagogiche nella fantascie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Franco Ange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Cs w:val="22"/>
              </w:rPr>
            </w:pPr>
            <w:r>
              <w:rPr/>
              <w:t>2013</w:t>
            </w:r>
          </w:p>
        </w:tc>
        <w:tc>
          <w:tcPr>
            <w:tcW w:w="1700" w:type="dxa"/>
            <w:gridSpan w:val="2"/>
            <w:tcBorders/>
            <w:tcMar>
              <w:left w:w="0" w:type="dxa"/>
              <w:right w:w="0" w:type="dxa"/>
            </w:tcMar>
          </w:tcPr>
          <w:p>
            <w:pPr>
              <w:pStyle w:val="Normal"/>
              <w:snapToGrid w:val="false"/>
              <w:rPr>
                <w:rFonts w:cs="Arial"/>
                <w:color w:val="000000"/>
                <w:szCs w:val="22"/>
              </w:rPr>
            </w:pPr>
            <w:r>
              <w:rPr>
                <w:rFonts w:cs="Arial"/>
                <w:color w:val="000000"/>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NTEGAZZA Raffael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zione e anarchismo</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 xml:space="preserve">-in-A Rivista anarchica, Milano: a.47, n°1(413), p.101-102, febbra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RACH Sonia Alem ACCIOLY E SILVA Dor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uricio TRAGTENBERG. Uma vida para as Ciências Humana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ão Paulo: Unes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C-LIPIANSKY Edmo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libertair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CNDP, Les Cahiers de CERISE1983</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COS ALVARES Violett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GUARDIA 1859-1909 : une pensée en ac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Toulouse: Le Coquelicot, 10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ÉCHAL Josep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Fonction de l’éducation chez les utopiste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yon: Université de Lyon III : Thèse, 60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ESTAN Jean (vrai nom = HAVARD Gaston (ou HARN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sexuelle</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RESTAN Jean (vrai nom = HAVARD Gaston (ou HARNARD)</w:t>
            </w:r>
          </w:p>
          <w:p>
            <w:pPr>
              <w:pStyle w:val="Normal"/>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Éducation sexue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Encyclopédie anarchiste</w:t>
            </w:r>
            <w:r>
              <w:rPr/>
              <w:t>, Paris: Œuvre Internationale des Éditions Anarchistes, La Librairie Internationale-La Fraternelle, Vol. II, p.828-82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MARGINALES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refus de parvenir. Misères de l’école, utopies éducative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Revue de Littérature et Critique</w:t>
              <w:br/>
              <w:t>n°2 automn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RIANI Alessandro CAMBI Franco</w:t>
            </w:r>
          </w:p>
          <w:p>
            <w:pPr>
              <w:pStyle w:val="Normal"/>
              <w:rPr>
                <w:lang w:val="it-IT"/>
              </w:rPr>
            </w:pPr>
            <w:r>
              <w:rPr>
                <w:lang w:val="it-IT"/>
              </w:rPr>
              <w:t>FEDERIGHI Pao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pedagogia critica e laica a Firenze, 1950-2014</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F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ICOURT Thier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teliers d’écritures : un outil, une arme</w:t>
            </w:r>
            <w:r>
              <w:rPr/>
              <w:t xml:space="preserve"> (essa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L’Harmattan &amp; Licorne, 2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RÍN LECINA David CAPMANY SANS Dani</w:t>
            </w:r>
          </w:p>
          <w:p>
            <w:pPr>
              <w:pStyle w:val="Normal"/>
              <w:rPr/>
            </w:pPr>
            <w:r>
              <w:rPr/>
              <w:t>GONZÁLEZ YUSTE José Lu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Más Allá del Edén. Para una Educación y una Sociedad Atea</w:t>
              <w:br/>
            </w:r>
            <w:r>
              <w:rPr>
                <w:lang w:val="en-GB"/>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Vision Libros, Colección Sin Fronteras - Cuadernos de Comunicación, Educación y Sociedad, n°4, 10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ÍN SILVESTRE Dolor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a llibertat per conèixer, al coneixement de la llibertat : l’adquisisció de cultura en la tradicoió llibertària catalana durant la dictadura de Primo de RIVERA i la Segona República espanyol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Universitat, Tesi doctoral, 70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ÍN SILVESTRE Dolor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a llibertat per conèixer, al coneixement de la llibertat : l’adquisisció de cultura en la tradicoió llibertària catalana durant la dictadura de Primo de RIVERA i la Segona República espanyol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Revista d’Etnologia de Catalunya, Barcelona: n°8, abril de 199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ÍN SILVESTRE Dolor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emana Trágica. Barcelona en llamas, la revuelta popular y la Escue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drid: La Esfera de los libros, Colección Historia del Siglo XX, 46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MARÍN SILVESTRE Dolors</w:t>
            </w:r>
          </w:p>
          <w:p>
            <w:pPr>
              <w:pStyle w:val="Normal"/>
              <w:spacing w:lineRule="exact" w:line="240"/>
              <w:rPr>
                <w:lang w:val="it-IT"/>
              </w:rPr>
            </w:pPr>
            <w:r>
              <w:rPr>
                <w:lang w:val="it-IT"/>
              </w:rPr>
              <w:t>MOLINA Vicenç</w:t>
            </w:r>
          </w:p>
          <w:p>
            <w:pPr>
              <w:pStyle w:val="Normal"/>
              <w:spacing w:lineRule="exact" w:line="240"/>
              <w:rPr>
                <w:lang w:val="it-IT"/>
              </w:rPr>
            </w:pPr>
            <w:r>
              <w:rPr>
                <w:lang w:val="it-IT"/>
              </w:rPr>
              <w:t xml:space="preserve">PALÀ Albert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Francesc FERRER I GUÀRDIA : escrits polítics i pedagògics. Entre la política i la pedagogia</w:t>
            </w:r>
          </w:p>
          <w:p>
            <w:pPr>
              <w:pStyle w:val="Normal"/>
              <w:rPr>
                <w:rFonts w:eastAsia="Arial Unicode MS" w:cs="Arial"/>
                <w:i/>
                <w:i/>
                <w:color w:val="000000"/>
                <w:lang w:val="it-IT"/>
              </w:rPr>
            </w:pPr>
            <w:r>
              <w:rPr>
                <w:rFonts w:eastAsia="Arial Unicode MS" w:cs="Arial"/>
                <w:i/>
                <w:color w:val="000000"/>
                <w:lang w:val="it-IT"/>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w:color w:val="000000"/>
                <w:lang w:val="it-IT"/>
              </w:rPr>
            </w:pPr>
            <w:r>
              <w:rPr>
                <w:lang w:val="it-IT"/>
              </w:rPr>
              <w:t xml:space="preserve">Barcelona: Fundación Francisco Ferrer, Colección Quaderns d'història, 104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1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w:color w:val="000000"/>
                <w:lang w:val="en-US"/>
              </w:rPr>
            </w:pPr>
            <w:r>
              <w:rPr>
                <w:lang w:val="it-IT"/>
              </w:rPr>
              <w:t>MARINI Gualtier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w:i/>
                <w:i/>
                <w:color w:val="000000"/>
                <w:lang w:val="it-IT"/>
              </w:rPr>
            </w:pPr>
            <w:r>
              <w:rPr>
                <w:i/>
                <w:lang w:val="it-IT"/>
              </w:rPr>
              <w:t>A “escola popular para os filhos dos operários” da Federazione Operaia Napoletana (1871-1872)</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w:color w:val="000000"/>
                <w:lang w:val="it-IT"/>
              </w:rPr>
            </w:pP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384-395, marzo de 2020,  </w:t>
            </w:r>
            <w:hyperlink r:id="rId35">
              <w:r>
                <w:rPr>
                  <w:rStyle w:val="InternetLink"/>
                  <w:szCs w:val="24"/>
                  <w:u w:val="none"/>
                  <w:lang w:val="it-IT"/>
                </w:rPr>
                <w:t>https://drive.google.com/file/d/1jpc8R8d_kACY8Hb3oTaT64MbOzhAUCXf/view</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9</w:t>
            </w:r>
          </w:p>
          <w:p>
            <w:pPr>
              <w:pStyle w:val="Normal"/>
              <w:jc w:val="center"/>
              <w:rPr>
                <w:lang w:val="it-IT"/>
              </w:rPr>
            </w:pPr>
            <w:r>
              <w:rPr>
                <w:lang w:val="it-IT"/>
              </w:rPr>
              <w:t>202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w:color w:val="000000"/>
                <w:lang w:val="en-US"/>
              </w:rPr>
            </w:pPr>
            <w:r>
              <w:rPr>
                <w:rFonts w:eastAsia="Arial Unicode MS" w:cs="Arial"/>
                <w:color w:val="000000"/>
                <w:lang w:val="en-US"/>
              </w:rPr>
              <w:t>MARLAND Sidney P.</w:t>
            </w:r>
          </w:p>
          <w:p>
            <w:pPr>
              <w:pStyle w:val="Normal"/>
              <w:rPr>
                <w:lang w:val="en-US"/>
              </w:rPr>
            </w:pPr>
            <w:r>
              <w:rPr>
                <w:lang w:val="en-US"/>
              </w:rPr>
              <w:t>WASHBURNE Carlet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rFonts w:eastAsia="Arial Unicode MS" w:cs="Arial"/>
                <w:i/>
                <w:color w:val="000000"/>
                <w:lang w:val="en-US"/>
              </w:rPr>
              <w:t>Winnetka: The History and Significance of an Educational Experi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rFonts w:eastAsia="Arial Unicode MS" w:cs="Arial"/>
                <w:color w:val="000000"/>
                <w:lang w:val="en-US"/>
              </w:rPr>
              <w:t>Englewood Cliffs, NJ: Prentice-Hal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3</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OGER Dominiqu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idées pédagogiques de TOLSTOÏ</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ausanne: L'Age d'homme, 27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Style w:val="St1"/>
                <w:rFonts w:cs="Arial"/>
                <w:color w:val="222222"/>
              </w:rPr>
            </w:pPr>
            <w:r>
              <w:rPr/>
              <w:t>1974</w:t>
            </w:r>
          </w:p>
        </w:tc>
        <w:tc>
          <w:tcPr>
            <w:tcW w:w="1700" w:type="dxa"/>
            <w:gridSpan w:val="2"/>
            <w:tcBorders/>
            <w:tcMar>
              <w:left w:w="0" w:type="dxa"/>
              <w:right w:w="0" w:type="dxa"/>
            </w:tcMar>
          </w:tcPr>
          <w:p>
            <w:pPr>
              <w:pStyle w:val="Normal"/>
              <w:snapToGrid w:val="false"/>
              <w:rPr>
                <w:rStyle w:val="St1"/>
                <w:rFonts w:cs="Arial"/>
                <w:color w:val="222222"/>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RQUES Paulo Lisandro</w:t>
            </w:r>
          </w:p>
          <w:p>
            <w:pPr>
              <w:pStyle w:val="Normal"/>
              <w:spacing w:lineRule="exact" w:line="240"/>
              <w:rPr/>
            </w:pPr>
            <w:r>
              <w:rPr/>
              <w:t>RODRIGUES Edso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lang w:val="it-IT"/>
              </w:rPr>
              <w:t xml:space="preserve">Do Grupo Iconoclasta à Okupa 171. </w:t>
            </w:r>
            <w:r>
              <w:rPr>
                <w:i/>
              </w:rPr>
              <w:t>Cem anos de Cultura Educação Libertária em Pelot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TimesNewRomanPSMT" w:hAnsi="TimesNewRomanPSMT" w:cs="TimesNewRomanPSMT"/>
                <w:szCs w:val="24"/>
                <w:lang w:val="pt-PT"/>
              </w:rPr>
            </w:pPr>
            <w:r>
              <w:rPr/>
              <w:t xml:space="preserve">Trabalho apresentado na 3 Jornada de Pedagogia Libertária, Recif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MARQUES Paulo Lisandro A.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dukação Libertária com K: A educação anarquista das Okupa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99-120, 2017</w:t>
              <w:br/>
            </w:r>
            <w:hyperlink r:id="rId36">
              <w:r>
                <w:rPr>
                  <w:rStyle w:val="InternetLink"/>
                  <w:rFonts w:cs="TimesNewRomanPSMT" w:ascii="TimesNewRomanPSMT" w:hAnsi="TimesNewRomanPSMT"/>
                  <w:szCs w:val="24"/>
                  <w:u w:val="none"/>
                  <w:lang w:val="pt-PT"/>
                </w:rPr>
                <w:t>http://congresoanarquismo.cedinci.org/wp-content/uploads/2017/01/actas-final-congreso-anarquismo.pdf</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RQUÉS Salomó</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xili dels mestres 1939-197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Universitat de giro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RQUÉS Salomó</w:t>
            </w:r>
          </w:p>
          <w:p>
            <w:pPr>
              <w:pStyle w:val="Normal"/>
              <w:spacing w:lineRule="exact" w:line="240"/>
              <w:rPr/>
            </w:pPr>
            <w:r>
              <w:rPr/>
              <w:t>MARTÍN JJ.</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labor educativa de los exiliados españoles en Venezue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racas: Universidad Central de Venezuel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rPr>
            </w:pPr>
            <w:r>
              <w:rPr/>
              <w:t>MARTI Steph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 w:val="22"/>
                <w:lang w:val="en-US"/>
              </w:rPr>
            </w:pPr>
            <w:r>
              <w:rPr>
                <w:i/>
                <w:lang w:val="en-US"/>
              </w:rPr>
              <w:t>Der libertäre Schulplan. Lmibertäre Vostellungen von Unterricht und Schule zwischen 1830 und 191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lang w:val="en-US"/>
              </w:rPr>
              <w:t>Ulm: Klemm und Olschaläger, 2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2013</w:t>
            </w:r>
          </w:p>
        </w:tc>
        <w:tc>
          <w:tcPr>
            <w:tcW w:w="1700" w:type="dxa"/>
            <w:gridSpan w:val="2"/>
            <w:tcBorders/>
            <w:tcMar>
              <w:left w:w="0" w:type="dxa"/>
              <w:right w:w="0" w:type="dxa"/>
            </w:tcMar>
          </w:tcPr>
          <w:p>
            <w:pPr>
              <w:pStyle w:val="Normal"/>
              <w:snapToGrid w:val="false"/>
              <w:rPr>
                <w:sz w:val="22"/>
              </w:rPr>
            </w:pPr>
            <w:r>
              <w:rPr>
                <w:sz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2"/>
                <w:lang w:val="it-IT"/>
              </w:rPr>
              <w:t>MARTÍ PUIG Manu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sz w:val="22"/>
                <w:lang w:val="it-IT"/>
              </w:rPr>
              <w:t>Matilde ESCUDER. Maestra libertaria y racionalista. Una historia de vid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tellón de la Plana: Universitat Jaume I, Col-lecció Fundació Càtedra Enric Soler i Goder, 10, 1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MARTÍN JJ. </w:t>
            </w:r>
          </w:p>
          <w:p>
            <w:pPr>
              <w:pStyle w:val="Normal"/>
              <w:spacing w:lineRule="exact" w:line="240"/>
              <w:rPr/>
            </w:pPr>
            <w:r>
              <w:rPr/>
              <w:t>MARQUÉS Salomó</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labor educativa de los exiliados españoles en Venezue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racas: Universidad Central de Venezuel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TÍN LUENGO Josef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egenal de la Sierra, una experiencia de escuela en libertad</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Madrid: </w:t>
            </w:r>
            <w:r>
              <w:rPr>
                <w:rStyle w:val="St1"/>
                <w:rFonts w:cs="Arial"/>
                <w:color w:val="222222"/>
              </w:rPr>
              <w:t>Campo Abierto Edicion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1"/>
                <w:rFonts w:cs="Arial"/>
                <w:color w:val="222222"/>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TÍN LUEGO Josef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sde de nuestra Escuela Paide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adrid: Madre Tier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TÍN LUEGO Josef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de la Anarquí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Madre Tierra, 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TÍN LUEGO Josef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trevista</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uadernos de Pedagogía, n°247, p.08-13, may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TÍN LUENGO Josef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trevista</w:t>
            </w:r>
            <w:r>
              <w:rPr>
                <w:i/>
                <w:szCs w:val="22"/>
              </w:rPr>
              <w:t xml:space="preserve"> (extraido de Cuadernos de Pedagogía)</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in-CNT, Granada: V° época, n.201-202, p.26-28, may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MARTÍN LUENGO Josef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val="it-IT"/>
              </w:rPr>
            </w:pPr>
            <w:r>
              <w:rPr>
                <w:i/>
                <w:lang w:val="it-IT"/>
              </w:rPr>
              <w:t>Educación como via de emancipació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 xml:space="preserve">-in-Jornadas Mujeres Libres en tiempos de cambio, Madrid: octu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lang w:val="it-IT"/>
              </w:rPr>
              <w:t>2015</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MARTÍN LUENGO Josef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sz w:val="22"/>
                <w:szCs w:val="22"/>
                <w:lang w:val="it-IT"/>
              </w:rPr>
              <w:t>Para educar en la libertad</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 xml:space="preserve">Santiago de Chile: Editorial Eleuterio, Colección Educación anarquita, 2, 156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szCs w:val="22"/>
                <w:lang w:val="it-IT"/>
              </w:rPr>
              <w:t>2016</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 xml:space="preserve">MARTÍN LUENGO Josefa - </w:t>
            </w:r>
            <w:r>
              <w:rPr>
                <w:sz w:val="22"/>
                <w:szCs w:val="22"/>
                <w:lang w:val="it-IT"/>
              </w:rPr>
              <w:t>Colectivo Paide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 w:val="22"/>
                <w:szCs w:val="22"/>
                <w:lang w:val="it-IT"/>
              </w:rPr>
              <w:t>Paideia. 25 años de educación libertaria. Manual teórico-práctic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Madrid: Fundación Anselmo Lorenzo, Colección Herramientas, 2, 54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 xml:space="preserve">MARTIN RODRIGUEZ Sylvi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10 mentiras sobre la no escolarización</w:t>
            </w:r>
          </w:p>
          <w:p>
            <w:pPr>
              <w:pStyle w:val="Normal"/>
              <w:rPr>
                <w:i/>
                <w:i/>
                <w:szCs w:val="24"/>
              </w:rPr>
            </w:pPr>
            <w:r>
              <w:rPr>
                <w:i/>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4"/>
                <w:lang w:val="en-GB"/>
              </w:rPr>
            </w:pPr>
            <w:r>
              <w:rPr>
                <w:szCs w:val="24"/>
                <w:lang w:val="en-GB"/>
              </w:rPr>
              <w:t>Cáceres: Précipité Editorial, 17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lang w:val="en-GB"/>
              </w:rPr>
              <w:t>2009</w:t>
            </w:r>
          </w:p>
        </w:tc>
        <w:tc>
          <w:tcPr>
            <w:tcW w:w="1700" w:type="dxa"/>
            <w:gridSpan w:val="2"/>
            <w:tcBorders/>
            <w:tcMar>
              <w:left w:w="0" w:type="dxa"/>
              <w:right w:w="0" w:type="dxa"/>
            </w:tcMar>
          </w:tcPr>
          <w:p>
            <w:pPr>
              <w:pStyle w:val="Normal"/>
              <w:snapToGrid w:val="false"/>
              <w:rPr>
                <w:szCs w:val="24"/>
              </w:rPr>
            </w:pPr>
            <w:r>
              <w:rPr>
                <w:szCs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TINENGO Luci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ente, strade, scuole : testimonianze dalle free schools, scuole autogestite e scuole aperte negli US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Emme 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TÍNEZ LÓPEZ Jesús Juliá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seo por los planteamientos educativos libertari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ES Carlos Bousoño. Majadahonda, Febrero</w:t>
              <w:br/>
            </w:r>
            <w:hyperlink r:id="rId37">
              <w:r>
                <w:rPr>
                  <w:rStyle w:val="InternetLink"/>
                  <w:u w:val="none"/>
                </w:rPr>
                <w:t>http://www.lacavernadeplaton.com/histofilobis/anarquiajulian1.htm</w:t>
              </w:r>
            </w:hyperlink>
            <w:r>
              <w:rPr/>
              <w:t>, consulté le 04/11/20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p>
            <w:pPr>
              <w:pStyle w:val="Normal"/>
              <w:jc w:val="center"/>
              <w:rPr/>
            </w:pPr>
            <w:r>
              <w:rPr/>
            </w:r>
          </w:p>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ARTÍNEZ MARTÍNEZ </w:t>
            </w:r>
            <w:r>
              <w:rPr>
                <w:sz w:val="22"/>
                <w:lang w:val="it-IT"/>
              </w:rPr>
              <w:t>Miguel Áng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i/>
                <w:sz w:val="22"/>
                <w:lang w:val="it-IT"/>
              </w:rPr>
              <w:t>Propuestas educativas del movimiento libertario en Madrid durante la guerra civi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SS Ediciones, 300p, 04/20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MARTÍNEZ VIGIL C.</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El Asesinato del FERRER. La protesta de Uruguay</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Uruguay: Libr. «La Nueva Infancia», 271, oct. 19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MARTÍNEZ VICENTE Lay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 w:val="22"/>
              </w:rPr>
              <w:t xml:space="preserve">Enfancia y control social. </w:t>
            </w:r>
            <w:r>
              <w:rPr>
                <w:i/>
                <w:sz w:val="22"/>
                <w:lang w:val="it-IT"/>
              </w:rPr>
              <w:t>El discurso de los abusos como método de disciplinamient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Jaén: Piedra Papel libros, Libros del Borde, 4, 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TINS Angela María Souza</w:t>
            </w:r>
          </w:p>
          <w:p>
            <w:pPr>
              <w:pStyle w:val="Normal"/>
              <w:rPr>
                <w:lang w:val="en-US"/>
              </w:rPr>
            </w:pPr>
            <w:r>
              <w:rPr>
                <w:lang w:val="en-US"/>
              </w:rPr>
              <w:t>BONATO Nailda Marinho da Cost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rajetórias Históricas de Educaçã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io de Janeiro: Editora Rovelle, v.1, 2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TINS Angela María Souz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berdade, Racionalismo e Neomalthusianismo na Pedagogia Libertár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Trajetórias Históricas de Educação</w:t>
            </w:r>
            <w:r>
              <w:rPr/>
              <w:t>, Rio de Janeiro: Editora Rovelle, v.1, p.177-19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RTINS Ana Pau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ção para o trabalho no contexto libertár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FE-US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RTINS Ana Paula CALSAVARA Tatiana MORAES Carmen Sylvia Vidiga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O ensino libertário e a relação entre trabalho e educação: algumas reflexõ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ção e Pesquisa, São Paulo: v.38, n.4, p.1-16, 15 fev. 20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RZOCCHI Um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nferenza commemorativa di Francisco FERRER Y GUARDIA, nel centenario della sua nascita</w:t>
              <w:br/>
            </w:r>
            <w:r>
              <w:rPr/>
              <w:t>Stazione di Senigallia, Serra San Quirico &amp; Fabriano, 17-19/10/195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in-SACCHETTI Giorgio, </w:t>
            </w:r>
            <w:r>
              <w:rPr>
                <w:i/>
                <w:lang w:val="en-GB"/>
              </w:rPr>
              <w:t>Senza frontiere</w:t>
            </w:r>
            <w:r>
              <w:rPr>
                <w:lang w:val="en-GB"/>
              </w:rPr>
              <w:t>, 2005, p.38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9</w:t>
            </w:r>
          </w:p>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IELLO Piet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all’Escola Moderna all’UNICOBAS : quattro giorni di pedagogi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olletino Archivio G. PINELLI, Milano: n°9, p.44-46, luglio 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INI Pier Car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Recensione Maurice DOMMANGET "Francisco FERRER", Paris : SUDEL, 1952. Ernesta BATTISTI "Rievocando Francisco FERRER GUARDIA. Una pagina di riscossa anticlericale", Verona : Grafiche Operai Albarelli, 195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Movimento operaio, a.5, n.2, p.335-336, marzo-aprile 195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INI Pier Car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US"/>
              </w:rPr>
            </w:pPr>
            <w:r>
              <w:rPr>
                <w:i/>
                <w:lang w:val="en-US"/>
              </w:rPr>
              <w:t>FERRER : scuola come liberazi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Avanti !, a.63, n.243, 13/10/195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INI Pier Carlo (C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rPr>
              <w:t>Francisco FERRER (1859-190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ritica sociale, a.51, n.20, p.516, 20/10/195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JUAN Eduard</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Fonts w:cs="TimesNewRomanPSMT" w:ascii="TimesNewRomanPSMT" w:hAnsi="TimesNewRomanPSMT"/>
                <w:i/>
                <w:szCs w:val="24"/>
              </w:rPr>
              <w:t>Las relaciones entre la sociedad y la naturaleza en el anarquismo iberoamericano (neomalthusianismo, urbanismo y educación ambient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411-427, 2017, </w:t>
            </w:r>
            <w:hyperlink r:id="rId38">
              <w:r>
                <w:rPr>
                  <w:rStyle w:val="InternetLink"/>
                  <w:rFonts w:cs="TimesNewRomanPSMT" w:ascii="TimesNewRomanPSMT" w:hAnsi="TimesNewRomanPSMT"/>
                  <w:szCs w:val="24"/>
                  <w:u w:val="none"/>
                  <w:lang w:val="pt-PT"/>
                </w:rPr>
                <w:t>http://congresoanarquismo.cedinci.org/wp-content/uploads/2017/01/actas-final-congreso-anarquismo.pdf</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LOW 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oward a psychology of being</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n Nonst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SON Elsi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Un individualiste américain : Henry David THOREAU et « The RUSKIN School-Hous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Pages Libres, 04/03/19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SON Émil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ttre d’un répétiteur en congé</w:t>
            </w:r>
            <w:r>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Union pour l’Action Morale, avril à juin 1899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SON Émil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Yves MADEC, professeur de collèg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hiers de la Quinzaine, févri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SON Émile (Iônn PRIGEN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Écoles du Peup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Brug, n°14, février 19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SON Émile (BREN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Compagnons-éducateurs et instituteurs-ambulan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Brug, n°19, juillet 19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SON Émil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nseignement, Éducation, Relig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venir international, n°12, décembre 191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SSON Émil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nneau de rub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nuscrit inédi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TEO OTAL Raúl</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sz w:val="22"/>
              </w:rPr>
              <w:t xml:space="preserve">Evaristo </w:t>
            </w:r>
            <w:r>
              <w:rPr>
                <w:i/>
              </w:rPr>
              <w:t xml:space="preserve">VIÑUALES LARROY </w:t>
            </w:r>
            <w:r>
              <w:rPr>
                <w:i/>
                <w:sz w:val="22"/>
              </w:rPr>
              <w:t xml:space="preserve">y Lorenza </w:t>
            </w:r>
            <w:r>
              <w:rPr>
                <w:i/>
              </w:rPr>
              <w:t>SARSA HERNÁNDEZ</w:t>
            </w:r>
            <w:r>
              <w:rPr>
                <w:i/>
                <w:sz w:val="22"/>
              </w:rPr>
              <w:t>. Historia de amor y revolución de dos maestros oscens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toria: Asociación Isaac Puente, 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TONTI Frédériqu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s nouvelles frontières du normal et du pathol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 xml:space="preserve">Mai-juin 68, </w:t>
            </w:r>
            <w:r>
              <w:rPr/>
              <w:t>Paris: Éditions de l’Atelier, p.158-17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MAUBLANC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Charles FOURIER et l’enseignement polytechn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Europe, n°187, p.307-323, 15/0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MAUREL Christia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Éducation populaire et puissance d'agir. Les processus culturels de l'émancip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Harmattan, 24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MAUREL Christi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aire œuvre d'émancip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OSL, Revue trimestrielle d'offensive libertaire et sociale, n°29, p.20-23, mar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MAUREL Christi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GB"/>
              </w:rPr>
            </w:pPr>
            <w:r>
              <w:rPr>
                <w:i/>
                <w:lang w:val="en-US"/>
              </w:rPr>
              <w:t>Fare opera di emancipazi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 xml:space="preserve">-in-A Rivista anarchica, Milano: a.42, n°6(373), p.165-168,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US"/>
              </w:rPr>
              <w:t>201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UVILLY Karine BIHOUIX Phili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ésastre de l’école numérique : Plaidoyer pour une école sans écran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eu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YHEW Katherine Camp</w:t>
            </w:r>
          </w:p>
          <w:p>
            <w:pPr>
              <w:pStyle w:val="Normal"/>
              <w:rPr>
                <w:lang w:val="en-GB"/>
              </w:rPr>
            </w:pPr>
            <w:r>
              <w:rPr>
                <w:lang w:val="en-GB"/>
              </w:rPr>
              <w:t>EDWARDS Anna Camp</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i/>
                <w:lang w:val="en-GB"/>
              </w:rPr>
              <w:t>The DEWEY School</w:t>
              <w:br/>
            </w:r>
          </w:p>
          <w:p>
            <w:pPr>
              <w:pStyle w:val="Normal"/>
              <w:spacing w:lineRule="exact" w:line="240"/>
              <w:rPr>
                <w:i/>
                <w:i/>
                <w:lang w:val="en-GB"/>
              </w:rPr>
            </w:pPr>
            <w:r>
              <w:rPr>
                <w:i/>
                <w:lang w:val="en-GB"/>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Athert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YMÓN Antoni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en-US"/>
              </w:rPr>
              <w:t>Estudios Racionalist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Españ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YOL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Boletín de la Escue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Tusquet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YOUX François &amp; Mar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instituteurs syndicalistes et la guer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ignac: FNSII, 1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YOUX François &amp; Mar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émoires de François MAYOUX. Instituteurs pacifistes et syndicalist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hamalières: Canope, 36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YUMI BARTALINI Marin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ção libertária e o caminhar como prática para a experiência de produções audiovisuai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35-51, marzo de 2020, </w:t>
            </w:r>
            <w:hyperlink r:id="rId39">
              <w:r>
                <w:rPr>
                  <w:rStyle w:val="InternetLink"/>
                  <w:szCs w:val="24"/>
                  <w:u w:val="none"/>
                </w:rPr>
                <w:t>https://drive.google.com/file/d/1jpc8R8d_kACY8Hb3oTaT64MbOzhAUCXf/view</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ZZI HUAYCUCHO Victo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a experiencia alternativa en la educación peruana: Los centros escolares obreros de Morococha (1924-193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ima: Asamblea nacional de Recto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AZURE Josep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fant à l’école, école(s) pour (l’)enfan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urnai: Castermann, 2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cCABE Josep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Martyrdom of Francisco FERRER. Being a true account of his life and work</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London: 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09</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cCOLLUM FEELEY Franc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rench primary school teachers against militarism, 1903-1918 : the making of a political cult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in-The historian, wint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cCORMACK Paul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r qué la educación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Logroño: Asociación Isaac Puente, 12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cCORMACK Paul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r qué la educación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narias: Tierra de Fuego, 1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LAREN Pete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Che GUEVARA, Paulo FREIRE and the pedagogy of revolu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ham(Maryland): Rowman &amp; Littlefields Pub., 26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LAREN Pete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he GUEVARA, Paulo FREIRE e la pedagogia della rivoluzi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assari: Carlo Delfino Editore, 2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ÉDICI Ange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nouv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 125p – 1° édition 1940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EDEIROS Jonas</w:t>
            </w:r>
          </w:p>
          <w:p>
            <w:pPr>
              <w:pStyle w:val="Normal"/>
              <w:rPr/>
            </w:pPr>
            <w:r>
              <w:rPr>
                <w:lang w:val="it-IT"/>
              </w:rPr>
              <w:t>CAMPOS Antonia M.</w:t>
            </w:r>
          </w:p>
          <w:p>
            <w:pPr>
              <w:pStyle w:val="Normal"/>
              <w:rPr>
                <w:lang w:val="pt-PT"/>
              </w:rPr>
            </w:pPr>
            <w:r>
              <w:rPr>
                <w:lang w:val="it-IT"/>
              </w:rPr>
              <w:t>RIBEIRO Márcio M.</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pt-PT"/>
              </w:rPr>
            </w:pPr>
            <w:r>
              <w:rPr>
                <w:i/>
                <w:lang w:val="it-IT"/>
              </w:rPr>
              <w:t>Escolas de Lut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pt-PT"/>
              </w:rPr>
            </w:pPr>
            <w:r>
              <w:rPr>
                <w:lang w:val="it-IT"/>
              </w:rPr>
              <w:t>São Paulo: Editora Veneta, Coleção Bader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MEDEIROS Jonas</w:t>
            </w:r>
          </w:p>
          <w:p>
            <w:pPr>
              <w:pStyle w:val="Normal"/>
              <w:rPr/>
            </w:pPr>
            <w:r>
              <w:rPr>
                <w:lang w:val="pt-PT"/>
              </w:rPr>
              <w:t>CAMPOS Antonia M.</w:t>
            </w:r>
          </w:p>
          <w:p>
            <w:pPr>
              <w:pStyle w:val="Normal"/>
              <w:rPr>
                <w:lang w:val="pt-PT"/>
              </w:rPr>
            </w:pPr>
            <w:r>
              <w:rPr>
                <w:lang w:val="pt-PT"/>
              </w:rPr>
              <w:t>JANUÁRIO Adriano</w:t>
            </w:r>
          </w:p>
          <w:p>
            <w:pPr>
              <w:pStyle w:val="Normal"/>
              <w:rPr>
                <w:lang w:val="pt-PT"/>
              </w:rPr>
            </w:pPr>
            <w:r>
              <w:rPr>
                <w:lang w:val="pt-PT"/>
              </w:rPr>
              <w:t>RIBEIRO Márcio M.</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pt-PT"/>
              </w:rPr>
            </w:pPr>
            <w:r>
              <w:rPr>
                <w:i/>
                <w:lang w:val="pt-PT"/>
              </w:rPr>
              <w:t>As ocupações de escolas em São Paulo (2015): autoritarismo burocrático, participação democrática e novas formas de luta social</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pt-PT"/>
              </w:rPr>
            </w:pPr>
            <w:r>
              <w:rPr>
                <w:lang w:val="pt-PT"/>
              </w:rPr>
              <w:t xml:space="preserve">-in-Revista Fevereiro, n.9. ab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2016</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EIDEROS Mauríc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 ensino racional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io de Janeiro: Escola Moder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EIRIEU Philipp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rnand OURY, y a-t-il une autre loi possible dans la class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uans-Sartoux: P.E.M.F., 200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MEIRIEU Philipp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rPr>
              <w:t>La riposte. Écoles alternatives, neurosciences et bonnes vieilles méthodes : pour en finir avec les miroirs aux alouett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utrement, 30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ELLA Ricard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i/>
                <w:lang w:val="it-IT"/>
              </w:rPr>
              <w:t>El problema de la enseñanza</w:t>
            </w:r>
            <w:r>
              <w:rPr>
                <w:lang w:val="it-IT"/>
              </w:rPr>
              <w:t xml:space="preserve"> (</w:t>
            </w:r>
            <w:r>
              <w:rPr>
                <w:i/>
                <w:lang w:val="it-IT"/>
              </w:rPr>
              <w:t>primera parte</w:t>
            </w:r>
            <w:r>
              <w:rPr>
                <w:lang w:val="it-IT"/>
              </w:rPr>
              <w:t>)</w:t>
            </w:r>
            <w:r>
              <w:rPr>
                <w:i/>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cción libertaria, Gijón: n.5, 16/10/19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ELLA Ricar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l problema de la enseñanza (segunda par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cción libertaria, Gijón: n°11,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ELLA Ricar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Qué se entiende por racionalism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cción libertaria, Gijón: n°19, 21/04/19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ELLA Ricar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uestiones de enseñanza (1, 2, 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cción libertaria, n°20-21-22, Gijón: 26/04&amp;05-12/05/19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ELLA Ricar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l verbalismo en la enseña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l Libertario, Gijón: n.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ELLA Ricar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uestiones de la enseña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drid: Acción Libertaria, 48p</w:t>
            </w:r>
          </w:p>
          <w:p>
            <w:pPr>
              <w:pStyle w:val="Normal"/>
              <w:rPr>
                <w:lang w:val="en-US"/>
              </w:rPr>
            </w:pPr>
            <w:r>
              <w:rPr>
                <w:lang w:val="en-US"/>
              </w:rPr>
              <w:t>Madrid: Ze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3</w:t>
            </w:r>
          </w:p>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ELLA Ricar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problema de la enseñanza/Cuestiones de enseña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l, CENIT, 32p, sd/Barcelo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ELLA Ricar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uestiones de enseñanza libertaria. Antolog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Zero-ZY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ELLA Ricar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 w:val="22"/>
                <w:szCs w:val="22"/>
              </w:rPr>
              <w:t>El problema de la enseñanza y otros escrit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Cs w:val="22"/>
              </w:rPr>
              <w:t>Madrid: La Neurosis o Las Barricadas Ediciones, 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ELLO Gustavo </w:t>
            </w:r>
          </w:p>
          <w:p>
            <w:pPr>
              <w:pStyle w:val="Normal"/>
              <w:rPr>
                <w:lang w:val="it-IT"/>
              </w:rPr>
            </w:pPr>
            <w:r>
              <w:rPr>
                <w:lang w:val="it-IT"/>
              </w:rPr>
              <w:t>CATINI Carol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scolas de Luta, Educação Polít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n-Educ. Soc., Campinas: v.37, n.137, p.1177-1202, out.-dez.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ENDEL Ger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ur décoloniser l’enfant. Sociopsychanalyse de l’autorit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ayo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ÉNDEZ Sara</w:t>
            </w:r>
          </w:p>
          <w:p>
            <w:pPr>
              <w:pStyle w:val="Normal"/>
              <w:rPr>
                <w:lang w:val="it-IT"/>
              </w:rPr>
            </w:pPr>
            <w:r>
              <w:rPr>
                <w:lang w:val="it-IT"/>
              </w:rPr>
              <w:t>OLIVERA Raú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ecuestro en la embajada: el caso de la maestra Elena QUINTER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ontevide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ERCIER Luci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universités populaires 1899-1914. Éducation populaire et milieu ouvri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Editions ouvrières, 18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ESKO A.S.R. </w:t>
            </w:r>
          </w:p>
          <w:p>
            <w:pPr>
              <w:pStyle w:val="Normal"/>
              <w:rPr>
                <w:lang w:val="it-IT"/>
              </w:rPr>
            </w:pPr>
            <w:r>
              <w:rPr>
                <w:lang w:val="it-IT"/>
              </w:rPr>
              <w:t>PEREIRA L.</w:t>
            </w:r>
          </w:p>
          <w:p>
            <w:pPr>
              <w:pStyle w:val="Normal"/>
              <w:rPr>
                <w:lang w:val="it-IT"/>
              </w:rPr>
            </w:pPr>
            <w:r>
              <w:rPr>
                <w:lang w:val="it-IT"/>
              </w:rPr>
              <w:t>PIOLLI 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A proposta de reorganização escolar do governo paulista e o movimento estudantil secundarist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Crítica Educativa, Sorocaba: v.2, n.1, p.21-35, jan./ju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YER Lois</w:t>
            </w:r>
          </w:p>
          <w:p>
            <w:pPr>
              <w:pStyle w:val="Normal"/>
              <w:rPr>
                <w:lang w:val="en-US"/>
              </w:rPr>
            </w:pPr>
            <w:r>
              <w:rPr>
                <w:lang w:val="en-US"/>
              </w:rPr>
              <w:t>GARCÍA Víctor</w:t>
            </w:r>
          </w:p>
          <w:p>
            <w:pPr>
              <w:pStyle w:val="Normal"/>
              <w:rPr>
                <w:lang w:val="en-US"/>
              </w:rPr>
            </w:pPr>
            <w:r>
              <w:rPr>
                <w:lang w:val="en-US"/>
              </w:rPr>
              <w:t>MALDONADO ALVARADO Benjamín</w:t>
            </w:r>
          </w:p>
          <w:p>
            <w:pPr>
              <w:pStyle w:val="Normal"/>
              <w:rPr>
                <w:szCs w:val="22"/>
                <w:lang w:val="it-IT"/>
              </w:rPr>
            </w:pPr>
            <w:r>
              <w:rPr>
                <w:lang w:val="it-IT"/>
              </w:rPr>
              <w:t>ORTIZ Rosalb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lang w:val="it-IT"/>
              </w:rPr>
              <w:t>Entre la normatividad y la comunalidad: Experiencias educativas innovadoras del Oaxaca Indígena actu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Oaxaca: Instituto Estatal de Educación Pública de Oaxac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lang w:val="it-IT"/>
              </w:rPr>
              <w:t>2004</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MICHAUD Ginett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Analyse institutionnelle et pédagogie, documents critiques et clin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cherches, sept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CHAUD Ginett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borde… un pari nécessaire. De la notion d'institution à la psychothérapi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Gauthier-Villars, 12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CHEL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syndicat et sa valeur éducative anarch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n.227, 25 mars 19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CHEL Louis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émoire à l a Commission de l’enseignement de la Commune de Par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CHEL Louis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ctures encyclopédiques par cycles attractif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itions Laïques, 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CHI Norm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vimientos campesinos y educación. El Movimiento de los Trabajadores Rurales Sin Tierra y el Movimiento Campesino de Santiago del Ester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Editorial El Colectivo, Colección Orlando Fals Borda, 4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JARC</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ment Paulo FREIRE voulait changer les Brésilien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re entière, Belgique: p.08-38, mars-av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JARC</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o FREIRE une révolution mondiale de l'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IDOC International, n°39, p.29-60, août-sept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MILANI Lorenz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i/>
              </w:rPr>
              <w:t>L’obbedienza non è più una virtù</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Firenze: LEF</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 xml:space="preserve">MILANO Gianni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i/>
              </w:rPr>
              <w:t>Per un' educazione libertaria. La A-pedagog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Tesi di laure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 xml:space="preserve">MILANO Gianni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i/>
                <w:lang w:val="it-IT"/>
              </w:rPr>
              <w:t>Capitan Nuvola. Abecedario Libertar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lang w:val="it-IT"/>
              </w:rPr>
              <w:t>Roma: Stampa alternativ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lang w:val="en-US"/>
              </w:rPr>
              <w:t xml:space="preserve">MILANO Gianni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US"/>
              </w:rPr>
            </w:pPr>
            <w:r>
              <w:rPr>
                <w:i/>
                <w:lang w:val="it-IT"/>
              </w:rPr>
              <w:t>Mi hanno allevato gli Indian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lang w:val="it-IT"/>
              </w:rPr>
              <w:t>Alba: Edizioni Sond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MILANO Gianni</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i/>
              </w:rPr>
              <w:t>Il sonno del drago genera rivoluzione. Intervista a Gianni MILANO di Laura Antonella CARLI</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in-A Rivista anarchica, Milano: a.42, n°9(376), p.50-53, dicembre 2012-gennaio 20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lang w:val="it-IT"/>
              </w:rPr>
              <w:t>MILANO Gianni</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cs="Arial"/>
                <w:i/>
                <w:i/>
                <w:lang w:val="it-IT"/>
              </w:rPr>
            </w:pPr>
            <w:r>
              <w:rPr>
                <w:i/>
                <w:lang w:val="it-IT"/>
              </w:rPr>
              <w:t>Il vento sulla pista</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lang w:val="it-IT"/>
              </w:rPr>
            </w:pPr>
            <w:r>
              <w:rPr>
                <w:lang w:val="it-IT"/>
              </w:rPr>
              <w:t xml:space="preserve">-in-A Rivista anarchica, Milano: a.44, n°4(389), p.110-115, magg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ILANO Yudansha-ka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Fonts w:cs="Arial"/>
                <w:i/>
              </w:rPr>
              <w:t>Bibliografia di Marcello BERNARDI</w:t>
            </w:r>
            <w:r>
              <w:rPr>
                <w:rFonts w:cs="Arial"/>
              </w:rPr>
              <w:t>, site consulté le 15/12/200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in-</w:t>
            </w:r>
            <w:hyperlink r:id="rId40">
              <w:r>
                <w:rPr>
                  <w:rStyle w:val="InternetLink"/>
                  <w:rFonts w:cs="Arial"/>
                  <w:u w:val="none"/>
                </w:rPr>
                <w:t>http://www.judo-educazione.it/Bernardi/bibliografia.html</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LLER Ro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ree Schools, Free People: Education and Democracy after the 1960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Albany: State University of New York Press, 2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NAZZI Fab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sapere per la società civile : le università popolari nella storia d’Ital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arese: Università Popolare di Varese, 48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NTZ Jerry</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No Homework and Recess All Day : How to Have Freedom and Democracy in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Self-published by AERO, Bravura Book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RAIL 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 ROBIN : l’éducation intégr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Aujourd’hui, Genève: n°7, 20/0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RAIL 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Ruche de Sébastien FA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Aujourd’hui, Genève: n°11, 01/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IRBEAU Octav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bats pour l’enfa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Ed.I. Davy, 240p, ré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MIRVARD Francis (ou MIW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it-IT"/>
              </w:rPr>
            </w:pPr>
            <w:r>
              <w:rPr>
                <w:i/>
                <w:lang w:val="it-IT"/>
              </w:rPr>
              <w:t>Educazione Anarchica. Il nostro Dover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uenos Aires: L'Avvenire, 1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0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MISTRAL Gabrie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lang w:val="it-IT"/>
              </w:rPr>
              <w:t xml:space="preserve">Carta-prólogo de BARCOS Julio R. </w:t>
            </w:r>
            <w:r>
              <w:rPr>
                <w:i/>
                <w:lang w:val="it-IT"/>
              </w:rPr>
              <w:t xml:space="preserve">Cómo educa el Estado a tu hijo. </w:t>
            </w:r>
            <w:r>
              <w:rPr>
                <w:i/>
              </w:rPr>
              <w:t xml:space="preserve">Felices los pueblos que no trasfieren a sus amos la dirección espiritual de sus hijos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hile: Nadar Ediciones, Colección Magisterio, 1, 2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OLE Frédéric</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cole Rénovée, une revue d'éducation nouvelle entre anarchisme et syndicalism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rrefours de l'éducation, n.31, p.09-2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OLINA Vicenç</w:t>
            </w:r>
          </w:p>
          <w:p>
            <w:pPr>
              <w:pStyle w:val="Normal"/>
              <w:spacing w:lineRule="exact" w:line="240"/>
              <w:rPr/>
            </w:pPr>
            <w:r>
              <w:rPr/>
              <w:t>MARÍN SILVESTRE Dolors</w:t>
            </w:r>
          </w:p>
          <w:p>
            <w:pPr>
              <w:pStyle w:val="Normal"/>
              <w:spacing w:lineRule="exact" w:line="240"/>
              <w:rPr/>
            </w:pPr>
            <w:r>
              <w:rPr/>
              <w:t xml:space="preserve">PALÀ Albert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lang w:val="en-US"/>
              </w:rPr>
              <w:t xml:space="preserve">Francesc FERRER I GUÀRDIA : escrits polítics i pedagògics. </w:t>
            </w:r>
            <w:r>
              <w:rPr>
                <w:i/>
              </w:rPr>
              <w:t>Entre la política i la pedagogia</w:t>
            </w:r>
          </w:p>
          <w:p>
            <w:pPr>
              <w:pStyle w:val="Normal"/>
              <w:rPr>
                <w:rFonts w:eastAsia="Arial Unicode MS" w:cs="Arial"/>
                <w:i/>
                <w:i/>
                <w:color w:val="000000"/>
              </w:rPr>
            </w:pPr>
            <w:r>
              <w:rPr>
                <w:rFonts w:eastAsia="Arial Unicode MS" w:cs="Arial"/>
                <w:i/>
                <w:color w:val="000000"/>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w:color w:val="000000"/>
                <w:lang w:val="en-US"/>
              </w:rPr>
            </w:pPr>
            <w:r>
              <w:rPr/>
              <w:t xml:space="preserve">Barcelona: Fundación Francisco Ferrer, Colección Quaderns d'història, 104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1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MOLE Frédéric</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idéal laïque du point de vue des instituteurs syndicalistes révolutionnair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École et laïcité, numéro de la revue du CRE (Centre de Recherche en Éducation), Université Jean Monnet de Saint-Etienne, jui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t>2003</w:t>
            </w:r>
          </w:p>
        </w:tc>
        <w:tc>
          <w:tcPr>
            <w:tcW w:w="1700" w:type="dxa"/>
            <w:gridSpan w:val="2"/>
            <w:tcBorders/>
            <w:tcMar>
              <w:left w:w="0" w:type="dxa"/>
              <w:right w:w="0" w:type="dxa"/>
            </w:tcMar>
          </w:tcPr>
          <w:p>
            <w:pPr>
              <w:pStyle w:val="Normal"/>
              <w:snapToGrid w:val="false"/>
              <w:rPr>
                <w:szCs w:val="22"/>
              </w:rPr>
            </w:pPr>
            <w:r>
              <w:rPr>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OLE Frédéric</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cole Rénovée, une revue d'éducation nouvelle entre anarchisme et syndicalism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rrefours de l'éducation, n.31, p.09-2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t>2011</w:t>
            </w:r>
          </w:p>
        </w:tc>
        <w:tc>
          <w:tcPr>
            <w:tcW w:w="1700" w:type="dxa"/>
            <w:gridSpan w:val="2"/>
            <w:tcBorders/>
            <w:tcMar>
              <w:left w:w="0" w:type="dxa"/>
              <w:right w:w="0" w:type="dxa"/>
            </w:tcMar>
          </w:tcPr>
          <w:p>
            <w:pPr>
              <w:pStyle w:val="Normal"/>
              <w:snapToGrid w:val="false"/>
              <w:rPr>
                <w:szCs w:val="22"/>
              </w:rPr>
            </w:pPr>
            <w:r>
              <w:rPr>
                <w:szCs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LINA BENEYTO Pilar</w:t>
            </w:r>
          </w:p>
          <w:p>
            <w:pPr>
              <w:pStyle w:val="Normal"/>
              <w:rPr>
                <w:szCs w:val="22"/>
                <w:lang w:val="it-IT"/>
              </w:rPr>
            </w:pPr>
            <w:r>
              <w:rPr>
                <w:lang w:val="it-IT"/>
              </w:rPr>
              <w:t>AGULLÓ Mª del Carme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lang w:val="it-IT"/>
              </w:rPr>
              <w:t>Antonia MAYMÓN, pedagogía, anarquismo y libertad</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in-Al Margen, València: nº 48, p.04, inviern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szCs w:val="22"/>
                <w:lang w:val="it-IT"/>
              </w:rPr>
              <w:t>2003</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MOLINA BENEYTO Pilar AGULLÓ DÍAZ Carme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2"/>
                <w:lang w:val="it-IT"/>
              </w:rPr>
            </w:pPr>
            <w:r>
              <w:rPr>
                <w:i/>
                <w:szCs w:val="22"/>
                <w:lang w:val="it-IT"/>
              </w:rPr>
              <w:t>Antonia MAYMÓN. Anarquista, maestra, naturist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Barcelona: Virus editorial, Colección Acracia, 28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LINA y VEDIA Jul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Proyecto de Escuela libertar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La Protesta Humana, Buenos Aires: 13/02/189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89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OLINA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Scuola Moderna in Ital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w:t>
            </w:r>
            <w:r>
              <w:rPr>
                <w:lang w:val="en-GB"/>
              </w:rPr>
              <w:t>in-L’Università Popolare, VII, n°7, Milano: 01/05/190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OLINARI Luigi</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Vita e opere de Francis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Università popolare, 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t>MOLINARI Luigi</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rStyle w:val="Emphasis"/>
                <w:iCs w:val="false"/>
              </w:rPr>
              <w:t>La Scuola moderna e le idealità di Francisco FERRER. Ginevra 13/10/191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rStyle w:val="Emphasis"/>
                <w:i w:val="false"/>
                <w:iCs w:val="false"/>
              </w:rPr>
              <w:t>-in-13 Ottobre, n.u., 19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MONCLÚS Anton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pt-PT"/>
              </w:rPr>
              <w:t>Pedagogia de la contradicción : Paulo FRE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Barcelona: Anthropo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ONÉS Jordi CARBONELL SEBARROJA Jaum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scola única-unificada</w:t>
              <w:br/>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La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ONÉS Jordi</w:t>
            </w:r>
          </w:p>
          <w:p>
            <w:pPr>
              <w:pStyle w:val="Normal"/>
              <w:rPr/>
            </w:pPr>
            <w:r>
              <w:rPr/>
              <w:t>LAZARO Luis Miguel</w:t>
            </w:r>
          </w:p>
          <w:p>
            <w:pPr>
              <w:pStyle w:val="Normal"/>
              <w:rPr/>
            </w:pPr>
            <w:r>
              <w:rPr/>
              <w:t>SOLÁ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RRER GUARDIA y la pedagogia libertaria : elementos para un deba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Ica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NTALBANO Letizi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Una percettibile differenza. L'educazione libertaria di Carlo DOGLI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Milano: a.45, n°9(403), p.120-123, dicembre 2015-gennaio 20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MONTANARI Anton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rPr>
              <w:t>14. Profilo di un pediatra, Ugo GOBBI</w:t>
              <w:br/>
            </w:r>
            <w:r>
              <w:rPr/>
              <w:t>-in-</w:t>
            </w:r>
            <w:r>
              <w:rPr>
                <w:i/>
              </w:rPr>
              <w:t>Scienza e Carità. L'istituto San Giuseppe per l'Aiuto Materno e Infantile e l'ospedalino dei bambini di Rimini. Dalle origini al 194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hyperlink r:id="rId41">
              <w:r>
                <w:rPr>
                  <w:rStyle w:val="InternetLink"/>
                  <w:u w:val="none"/>
                </w:rPr>
                <w:t>http://digilander.libero.it/monari/aiuto.14.html</w:t>
              </w:r>
            </w:hyperlink>
            <w:r>
              <w:rPr/>
              <w:t>, site mis à jour en 2004, renouvellé en 2008, consulté le 30/08/20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 ?</w:t>
            </w:r>
          </w:p>
          <w:p>
            <w:pPr>
              <w:pStyle w:val="Normal"/>
              <w:jc w:val="center"/>
              <w:rPr/>
            </w:pPr>
            <w:r>
              <w:rPr/>
            </w:r>
          </w:p>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MONTERET André</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s chemins du collectif</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ntreuil: Libertalia, collection N’autre écol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NTERO Joaquín</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 Juan PUIG ELIAS » presidente del Consejo de la Escuela Moderna, sus discursos sus conferenci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Barcelona: Impr. </w:t>
            </w:r>
            <w:r>
              <w:rPr/>
              <w:t>Moderna, Los hombres de la Revolución 4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36</w:t>
            </w:r>
          </w:p>
          <w:p>
            <w:pPr>
              <w:pStyle w:val="Normal"/>
              <w:jc w:val="center"/>
              <w:rPr>
                <w:lang w:val="it-IT"/>
              </w:rPr>
            </w:pPr>
            <w:r>
              <w:rPr>
                <w:lang w:val="it-IT"/>
              </w:rPr>
              <w:t>193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NTES ESCRIBANO Sergio</w:t>
            </w:r>
          </w:p>
          <w:p>
            <w:pPr>
              <w:pStyle w:val="Normal"/>
              <w:rPr/>
            </w:pPr>
            <w:r>
              <w:rPr>
                <w:szCs w:val="22"/>
                <w:lang w:val="it-IT"/>
              </w:rPr>
              <w:t xml:space="preserve">GARCÍA </w:t>
            </w:r>
            <w:r>
              <w:rPr>
                <w:lang w:val="it-IT"/>
              </w:rPr>
              <w:t>MORIYÒN Félix</w:t>
            </w:r>
          </w:p>
          <w:p>
            <w:pPr>
              <w:pStyle w:val="Normal"/>
              <w:rPr>
                <w:lang w:val="it-IT"/>
              </w:rPr>
            </w:pPr>
            <w:r>
              <w:rPr>
                <w:lang w:val="it-IT"/>
              </w:rPr>
              <w:t>LANZADERA María Luisa</w:t>
            </w:r>
          </w:p>
          <w:p>
            <w:pPr>
              <w:pStyle w:val="Normal"/>
              <w:rPr/>
            </w:pPr>
            <w:r>
              <w:rPr/>
              <w:t>VALADÉS José 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rPr>
            </w:pPr>
            <w:r>
              <w:rPr>
                <w:i/>
              </w:rPr>
              <w:t>Argumentar y razonar. Cómo enseñar y evaluar la capacidad de argumenta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t>Madrid: CC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 xml:space="preserve">MONTESSORI Maria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iCs/>
                <w:lang w:val="it-IT"/>
              </w:rPr>
              <w:t>L'autoeducazione nelle scuole elementar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 E. Loescher &amp; C.-P. Maglione e Strin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ONTESSORI Maria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iCs/>
                <w:lang w:val="it-IT"/>
              </w:rPr>
            </w:pPr>
            <w:r>
              <w:rPr>
                <w:i/>
                <w:iCs/>
                <w:lang w:val="it-IT"/>
              </w:rPr>
              <w:t>Educazione e pa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Garzant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4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 xml:space="preserve">MONTESSORI Maria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iCs/>
                <w:lang w:val="it-IT"/>
              </w:rPr>
              <w:t>Educazione per un mondo nuov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Garzant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NTESSORI Mari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scoperta del bambin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Garzant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en-GB"/>
              </w:rPr>
              <w:t>MONTSENY MAÑÉ Federic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pt-PT"/>
              </w:rPr>
            </w:pPr>
            <w:r>
              <w:rPr>
                <w:i/>
              </w:rPr>
              <w:t>Entrevista con Federica MONTSENY : la escuela anarqu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t>-in-Cuadernos de Pedagogía, n°28, abr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ORAES Carmen Sylvia Vidigal et a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nventário de fontes das escolas dirigidas pelo educador anarquista João PENTEADO (1912-1961): dimensão pedagógica e contribuição para a história da relação trabalho e educação no Brasi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vista Brasileira de História da Educação, Campinas: v.11, n.1, p.117-142, jan. 20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ORAES Carmen Sylvia Vidigal </w:t>
            </w:r>
          </w:p>
          <w:p>
            <w:pPr>
              <w:pStyle w:val="Normal"/>
              <w:rPr>
                <w:lang w:val="it-IT"/>
              </w:rPr>
            </w:pPr>
            <w:r>
              <w:rPr>
                <w:lang w:val="it-IT"/>
              </w:rPr>
              <w:t xml:space="preserve">CALSAVARA Tatiana MARTINS Ana Paula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O ensino libertário e a relação entre trabalho e educação: algumas reflexõ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ção e Pesquisa, São Paulo: v.38, n.4, p.1-16, 15 fev. 20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ORAES José Damiro d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A Trajetória Educacional Anarquista na Pimeira República: das Escolas aos Centros de Cultura Soci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Campinas: UNICAM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t>1999</w:t>
            </w:r>
          </w:p>
        </w:tc>
        <w:tc>
          <w:tcPr>
            <w:tcW w:w="1700" w:type="dxa"/>
            <w:gridSpan w:val="2"/>
            <w:tcBorders/>
            <w:tcMar>
              <w:left w:w="0" w:type="dxa"/>
              <w:right w:w="0" w:type="dxa"/>
            </w:tcMar>
          </w:tcPr>
          <w:p>
            <w:pPr>
              <w:pStyle w:val="Normal"/>
              <w:snapToGrid w:val="false"/>
              <w:rPr>
                <w:rFonts w:eastAsia="Arial Unicode MS"/>
              </w:rPr>
            </w:pPr>
            <w:r>
              <w:rPr>
                <w:rFonts w:eastAsia="Arial Unicode M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RAES José Damiro de GALLO Sílvio Donizetti de Oliveira</w:t>
            </w:r>
          </w:p>
          <w:p>
            <w:pPr>
              <w:pStyle w:val="Normal"/>
              <w:rPr>
                <w:lang w:val="it-IT"/>
              </w:rPr>
            </w:pPr>
            <w:r>
              <w:rPr>
                <w:lang w:val="it-IT"/>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Arial Unicode MS"/>
                <w:i/>
                <w:i/>
              </w:rPr>
            </w:pPr>
            <w:r>
              <w:rPr>
                <w:i/>
              </w:rPr>
              <w:t>Anarquismo e Educação - a educação libertária na Primeira Repúbl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in-STEPHANOU María/CAMARA BASTOS María Helena Histórias da </w:t>
            </w:r>
            <w:r>
              <w:rPr>
                <w:rFonts w:eastAsia="Arial Unicode MS"/>
                <w:i/>
                <w:lang w:val="en-US"/>
              </w:rPr>
              <w:t xml:space="preserve">Educação no Brasil, </w:t>
            </w:r>
            <w:r>
              <w:rPr>
                <w:rFonts w:eastAsia="Arial Unicode MS"/>
                <w:lang w:val="en-US"/>
              </w:rPr>
              <w:t>Petrópolis: Vozes, v.III, p.87-9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rFonts w:eastAsia="Arial Unicode MS"/>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MORAES José Damiro d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i/>
                <w:i/>
                <w:lang w:val="it-IT"/>
              </w:rPr>
            </w:pPr>
            <w:r>
              <w:rPr>
                <w:rFonts w:eastAsia="Arial Unicode MS"/>
                <w:i/>
                <w:lang w:val="it-IT"/>
              </w:rPr>
              <w:t>Educação Anarquista no Brasil da Primeira Repúbl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rPr>
              <w:t xml:space="preserve">-in-LOMBARDI José Claudinel/SAVIANI Dermeval/NASCIMENTO María Isabel Moura </w:t>
            </w:r>
            <w:r>
              <w:rPr>
                <w:rFonts w:eastAsia="Arial Unicode MS"/>
                <w:i/>
              </w:rPr>
              <w:t>Navegando pela História da Educação</w:t>
            </w:r>
            <w:r>
              <w:rPr>
                <w:rFonts w:eastAsia="Arial Unicode MS"/>
              </w:rPr>
              <w:t xml:space="preserve"> </w:t>
            </w:r>
            <w:r>
              <w:rPr>
                <w:rFonts w:eastAsia="Arial Unicode MS"/>
                <w:i/>
              </w:rPr>
              <w:t>Brasileira</w:t>
            </w:r>
            <w:r>
              <w:rPr>
                <w:rFonts w:eastAsia="Arial Unicode MS"/>
              </w:rPr>
              <w:t>, Campinas-Graf: HISTEDB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rFonts w:eastAsia="Arial Unicode MS"/>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MORAES José Damiro d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Fonts w:eastAsia="Arial Unicode MS"/>
                <w:i/>
              </w:rPr>
              <w:t>Educação e trabalho : reflexões anarquistas na Primeira República no Brasi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rPr>
              <w:t>-in-</w:t>
            </w:r>
            <w:r>
              <w:rPr/>
              <w:t xml:space="preserve">MARTINS Angela María Souza/BONATO Nailda Marinho da Costa </w:t>
            </w:r>
            <w:r>
              <w:rPr>
                <w:i/>
              </w:rPr>
              <w:t xml:space="preserve">Trajetórias Históricas de Educação, </w:t>
            </w:r>
            <w:r>
              <w:rPr/>
              <w:t>Rio de Janeiro: Editora Rovelle, v.1, p.233-24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ORAES José Damiro 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Educação Integral: uma recuperação do conceito libertár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in-COELHO Lígia M.C. </w:t>
            </w:r>
            <w:r>
              <w:rPr>
                <w:i/>
                <w:lang w:val="en-US"/>
              </w:rPr>
              <w:t>Educação Integral em tempo integral : estudos e experiências em processo</w:t>
            </w:r>
            <w:r>
              <w:rPr>
                <w:lang w:val="en-US"/>
              </w:rPr>
              <w:t xml:space="preserve">, Pétropolis-Rio de Janeiro: DP&amp;alii-FAPER, p.21-39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MORAES José Damiro d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itura que recomendamos - o que todos devem ler: impressos didáticos e ensino de História nas escolas anarquist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dernos de História de Educação, UHU Impresso, v.12, p.45-5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RENA Alb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Rescatando del olvido al maestro Otto NIEMAN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Revista educarnos, </w:t>
            </w:r>
            <w:r>
              <w:rPr>
                <w:rFonts w:cs="LiberationSerif" w:ascii="LiberationSerif" w:hAnsi="LiberationSerif"/>
                <w:szCs w:val="24"/>
                <w:lang w:val="it-IT"/>
              </w:rPr>
              <w:t xml:space="preserve">Montevideo: </w:t>
            </w:r>
            <w:r>
              <w:rPr>
                <w:lang w:val="it-IT"/>
              </w:rPr>
              <w:t xml:space="preserve">Año 2, n.4, p.60-66, </w:t>
            </w:r>
            <w:r>
              <w:rPr>
                <w:rFonts w:cs="LiberationSerif" w:ascii="LiberationSerif" w:hAnsi="LiberationSerif"/>
                <w:szCs w:val="24"/>
                <w:lang w:val="it-IT"/>
              </w:rPr>
              <w:t xml:space="preserve">febrero d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Fonts w:cs="LiberationSerif" w:ascii="LiberationSerif" w:hAnsi="LiberationSerif"/>
                <w:szCs w:val="24"/>
                <w:lang w:val="it-IT"/>
              </w:rPr>
              <w:t>200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ORI Stefania</w:t>
            </w:r>
          </w:p>
          <w:p>
            <w:pPr>
              <w:pStyle w:val="Normal"/>
              <w:rPr/>
            </w:pPr>
            <w:r>
              <w:rPr/>
              <w:t>CIAMPI Al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dagogia e autogestione nei campeggi chiantigiani degli anni settan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San Casciano in Val di Pesa: Centro Studi Storici della Val di Pes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MORI Stefani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trada Maestra</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n Casciano in Val di Pesa: Centro Studi Storici della Val di Pesa,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ORIN Edga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7 Savoirs necessaires à l’éducation du fut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eu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MORIN Edgard</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nseigner à vivre. Manifeste pour changer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rles: Actes Sud-Play Bac, 1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TTANA Pao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i/>
                <w:lang w:val="it-IT"/>
              </w:rPr>
              <w:t xml:space="preserve">Formazione e affetti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rmand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TTANA Pao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Miti d’oggi nell’educazione. E opportune contromis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Franco Ange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TTANA Pao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opera dello sguard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retti e Vita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TTANA Pao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Caro insegnante. Amichevoli suggestioni per godere (la)a scuo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Franco Ange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TTANA Pao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Antipedagogie del piacere. SADE, FOURIER e altri erotism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Franco Angel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TTANA Pao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Piccolo manuale di controeducazi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Udine: Mimesis Edizion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TTANA Pao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Cattivi maestri. La contraeducazione di René SCHÉRER, Raoul VANEIGEM e Hakim BE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Roma: Castelvecchi, Isola del Lir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it-IT"/>
              </w:rPr>
              <w:t>MOTTANA Paol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pt-PT"/>
              </w:rPr>
            </w:pPr>
            <w:r>
              <w:rPr>
                <w:i/>
                <w:lang w:val="it-IT"/>
              </w:rPr>
              <w:t>La scuola diffusa. Alimentiamo passion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it-IT"/>
              </w:rPr>
              <w:t xml:space="preserve">Comune Info, </w:t>
            </w:r>
            <w:hyperlink r:id="rId42">
              <w:r>
                <w:rPr>
                  <w:rStyle w:val="InternetLink"/>
                  <w:lang w:val="it-IT"/>
                </w:rPr>
                <w:t>http://comune-info.net/2015/04/la-scuola-diffusa/</w:t>
              </w:r>
            </w:hyperlink>
            <w:r>
              <w:rPr>
                <w:lang w:val="it-IT"/>
              </w:rPr>
              <w:t>, 22/04/201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MOURA Manu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pt-PT"/>
              </w:rPr>
              <w:t>O pensamento de Paulo FREIRE ; uma revolução na educaçã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pt-PT"/>
              </w:rPr>
              <w:t>Lisboa: Multinova, 15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OUROT Jean J.</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lume au poing : 1967-2003 : une contribution à l’histoire de l’École émancipé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heBookEdition, Atelier du Scorpion brun, 49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MUIRON Jus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rPr>
              <w:t>École sociétaire : le phalanstér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UÑOZ Pascual</w:t>
            </w:r>
          </w:p>
          <w:p>
            <w:pPr>
              <w:pStyle w:val="Normal"/>
              <w:spacing w:lineRule="exact" w:line="240"/>
              <w:rPr/>
            </w:pPr>
            <w:r>
              <w:rPr/>
              <w:t>LIBERTARI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rancisco FERRER I GUARDIA, la pedagogía libertaria y sus repercusiones en el Uruguay</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lang w:val="en-US"/>
              </w:rPr>
              <w:t xml:space="preserve">Montevideo: La Turba Ediciones </w:t>
            </w:r>
            <w:hyperlink r:id="rId43">
              <w:r>
                <w:rPr>
                  <w:rStyle w:val="InternetLink"/>
                  <w:u w:val="none"/>
                  <w:lang w:val="en-US"/>
                </w:rPr>
                <w:t>laturbaediciones.files.wordpress.com/2010/03/ferrer-maquetado-con-tapa1.pdf</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MUÑOZ Pascual </w:t>
            </w:r>
          </w:p>
          <w:p>
            <w:pPr>
              <w:pStyle w:val="Normal"/>
              <w:spacing w:lineRule="exact" w:line="240"/>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pedagogía libertaria en Uruguay. Ferrer y Guardia y la Escue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nerife</w:t>
            </w:r>
            <w:r>
              <w:rPr/>
              <w:t>:</w:t>
            </w:r>
            <w:r>
              <w:rPr>
                <w:sz w:val="22"/>
              </w:rPr>
              <w:t xml:space="preserve"> Tierra de fuego, </w:t>
            </w:r>
            <w:r>
              <w:rPr/>
              <w:t>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UÑOZ CORTÉS Víctor</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lang w:val="it-IT"/>
              </w:rPr>
              <w:t xml:space="preserve">La educación por fuera del Estado. </w:t>
            </w:r>
            <w:r>
              <w:rPr>
                <w:i/>
              </w:rPr>
              <w:t>Experiencias</w:t>
            </w:r>
          </w:p>
          <w:p>
            <w:pPr>
              <w:pStyle w:val="Normal"/>
              <w:spacing w:lineRule="exact" w:line="240"/>
              <w:rPr>
                <w:i/>
                <w:i/>
                <w:sz w:val="22"/>
              </w:rPr>
            </w:pPr>
            <w:r>
              <w:rPr>
                <w:i/>
                <w:lang w:val="it-IT"/>
              </w:rPr>
              <w:t>de pedagogía libertaria</w:t>
            </w:r>
            <w:r>
              <w:rPr>
                <w:lang w:val="it-IT"/>
              </w:rPr>
              <w:t>, -in-</w:t>
            </w:r>
            <w:r>
              <w:rPr>
                <w:i/>
                <w:lang w:val="it-IT"/>
              </w:rPr>
              <w:t xml:space="preserve">Sin dios ni patrones. </w:t>
            </w:r>
            <w:r>
              <w:rPr>
                <w:i/>
              </w:rPr>
              <w:t>Historia, diversidad y conflictos del anarquismo en la región chilena (1892-1990</w:t>
            </w:r>
            <w:r>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rPr>
            </w:pPr>
            <w:r>
              <w:rPr/>
              <w:t>Valparaíso: Mar y Tierra ediciones, p.182-187, noviembre de 20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MURO DOMÍNGUEZ </w:t>
            </w:r>
            <w:r>
              <w:rPr>
                <w:sz w:val="22"/>
              </w:rPr>
              <w:t xml:space="preserve">Nora </w:t>
            </w:r>
          </w:p>
          <w:p>
            <w:pPr>
              <w:pStyle w:val="Normal"/>
              <w:rPr>
                <w:sz w:val="22"/>
              </w:rPr>
            </w:pPr>
            <w:r>
              <w:rPr>
                <w:sz w:val="22"/>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sz w:val="22"/>
              </w:rPr>
              <w:t xml:space="preserve">La enseñanza en la Escuela Moderna de Francisco </w:t>
            </w:r>
            <w:r>
              <w:rPr>
                <w:i/>
              </w:rPr>
              <w:t xml:space="preserve">FERRER Y GUARDIA. </w:t>
            </w:r>
            <w:r>
              <w:rPr>
                <w:i/>
                <w:sz w:val="22"/>
              </w:rPr>
              <w:t>Barcelona (1901-190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2"/>
                <w:lang w:val="en-US"/>
              </w:rPr>
              <w:t>Burgos</w:t>
            </w:r>
            <w:r>
              <w:rPr>
                <w:lang w:val="en-US"/>
              </w:rPr>
              <w:t xml:space="preserve">: </w:t>
            </w:r>
            <w:r>
              <w:rPr>
                <w:sz w:val="22"/>
                <w:lang w:val="en-US"/>
              </w:rPr>
              <w:t xml:space="preserve">Editorial Gran Vía, </w:t>
            </w:r>
            <w:r>
              <w:rPr>
                <w:lang w:val="en-US"/>
              </w:rPr>
              <w:t>31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AGLE Jorg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Introdução da Escola Nova no Brasil (antecedent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Boletim da Cadeira da Teoria Geral da Educação, Araraquara: FFCL, n°2/6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AGLE Jorg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Educação e sociedade na Primeira Repúbl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ão Paulo: EPU/MEC</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AQUET Alfre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crime de Montjuich</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ARA Chic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Il sogno pedagogico di Leone TOLSTO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 Spezia: La Sociale, 4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cs="TimesNewRomanPSMT" w:ascii="TimesNewRomanPSMT" w:hAnsi="TimesNewRomanPSMT"/>
                <w:szCs w:val="24"/>
              </w:rPr>
              <w:t>NARANJO Rubé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Janusz KORCZAK, maestro de la humanida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Style w:val="St"/>
              </w:rPr>
              <w:t xml:space="preserve">Ediciones Novedades Educativas, 207p </w:t>
            </w:r>
            <w:r>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t>200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cs="TimesNewRomanPSMT" w:ascii="TimesNewRomanPSMT" w:hAnsi="TimesNewRomanPSMT"/>
                <w:szCs w:val="24"/>
                <w:lang w:val="it-IT"/>
              </w:rPr>
              <w:t>NARANJO Rubé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Territorio de resistenc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sario: Río Ancho Edicion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ASCIMENTO Rogério H.Z</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Florentino de CARVALHO. Pensamento social de um anarqu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io de Janeiro: Achiamé</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AUTRE ÉCOLE</w:t>
            </w:r>
            <w:r>
              <w:rPr>
                <w:i/>
              </w:rPr>
              <w:t xml:space="preserve"> Pour une révolution sociale, éducative et pédagogique.</w:t>
            </w:r>
            <w:r>
              <w:rPr/>
              <w:t xml:space="preserve"> </w:t>
            </w:r>
          </w:p>
          <w:p>
            <w:pPr>
              <w:pStyle w:val="Normal"/>
              <w:rPr/>
            </w:pPr>
            <w:r>
              <w:rPr/>
              <w:t>Revue CNT-FTE</w:t>
            </w:r>
          </w:p>
          <w:p>
            <w:pPr>
              <w:pStyle w:val="Normal"/>
              <w:rPr/>
            </w:pPr>
            <w:hyperlink r:id="rId44">
              <w:r>
                <w:rPr>
                  <w:rStyle w:val="InternetLink"/>
                  <w:u w:val="none"/>
                </w:rPr>
                <w:t>http://www.cnt-f.org/nautreecole/</w:t>
              </w:r>
            </w:hyperlink>
            <w:r>
              <w:rPr/>
              <w:t xml:space="preserve"> </w:t>
            </w:r>
          </w:p>
          <w:p>
            <w:pPr>
              <w:pStyle w:val="Normal"/>
              <w:rPr/>
            </w:pPr>
            <w:r>
              <w:rPr/>
              <w:t>33 rue des Vignoles, 75020 PAR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utre école + Questions de classe(s)</w:t>
            </w:r>
          </w:p>
          <w:p>
            <w:pPr>
              <w:pStyle w:val="Normal"/>
              <w:rPr/>
            </w:pPr>
            <w:r>
              <w:rPr/>
              <w:t>Revue autonom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1- Pour changer l'école, pédagogie ou syndicalisme ?</w:t>
            </w:r>
          </w:p>
          <w:p>
            <w:pPr>
              <w:pStyle w:val="Normal"/>
              <w:spacing w:lineRule="exact" w:line="240"/>
              <w:rPr>
                <w:i/>
                <w:i/>
              </w:rPr>
            </w:pPr>
            <w:r>
              <w:rPr>
                <w:i/>
              </w:rPr>
              <w:t>2- Éducation. Faut-il défendre le service public ?</w:t>
            </w:r>
          </w:p>
          <w:p>
            <w:pPr>
              <w:pStyle w:val="Normal"/>
              <w:spacing w:lineRule="exact" w:line="240"/>
              <w:rPr>
                <w:i/>
                <w:i/>
              </w:rPr>
            </w:pPr>
            <w:r>
              <w:rPr>
                <w:i/>
              </w:rPr>
              <w:t>3- L'école pour apprendre à désobéir ?</w:t>
            </w:r>
          </w:p>
          <w:p>
            <w:pPr>
              <w:pStyle w:val="Normal"/>
              <w:spacing w:lineRule="exact" w:line="240"/>
              <w:rPr>
                <w:i/>
                <w:i/>
              </w:rPr>
            </w:pPr>
            <w:r>
              <w:rPr>
                <w:i/>
              </w:rPr>
              <w:t>4- L'école aux ordres ?</w:t>
            </w:r>
          </w:p>
          <w:p>
            <w:pPr>
              <w:pStyle w:val="Normal"/>
              <w:spacing w:lineRule="exact" w:line="240"/>
              <w:rPr>
                <w:i/>
                <w:i/>
              </w:rPr>
            </w:pPr>
            <w:r>
              <w:rPr>
                <w:i/>
              </w:rPr>
              <w:t>5- La grève, une école de lutte !</w:t>
            </w:r>
          </w:p>
          <w:p>
            <w:pPr>
              <w:pStyle w:val="Normal"/>
              <w:spacing w:lineRule="exact" w:line="240"/>
              <w:rPr>
                <w:i/>
                <w:i/>
              </w:rPr>
            </w:pPr>
            <w:r>
              <w:rPr>
                <w:i/>
              </w:rPr>
              <w:t>6- Quels chemins pour une éducation émancipatrice ?</w:t>
            </w:r>
          </w:p>
          <w:p>
            <w:pPr>
              <w:pStyle w:val="Normal"/>
              <w:spacing w:lineRule="exact" w:line="240"/>
              <w:rPr>
                <w:i/>
                <w:i/>
              </w:rPr>
            </w:pPr>
            <w:r>
              <w:rPr>
                <w:i/>
              </w:rPr>
              <w:t>7-  Temps contre temps</w:t>
            </w:r>
          </w:p>
          <w:p>
            <w:pPr>
              <w:pStyle w:val="Normal"/>
              <w:spacing w:lineRule="exact" w:line="240"/>
              <w:rPr>
                <w:i/>
                <w:i/>
              </w:rPr>
            </w:pPr>
            <w:r>
              <w:rPr>
                <w:i/>
              </w:rPr>
              <w:t>8-9- Solidarité(s) contre précarité(s)</w:t>
            </w:r>
          </w:p>
          <w:p>
            <w:pPr>
              <w:pStyle w:val="Normal"/>
              <w:spacing w:lineRule="exact" w:line="240"/>
              <w:rPr>
                <w:i/>
                <w:i/>
              </w:rPr>
            </w:pPr>
            <w:r>
              <w:rPr>
                <w:i/>
              </w:rPr>
              <w:t>10- Filles et femmes à l'école… Mauvais genre ?</w:t>
            </w:r>
          </w:p>
          <w:p>
            <w:pPr>
              <w:pStyle w:val="Normal"/>
              <w:spacing w:lineRule="exact" w:line="240"/>
              <w:rPr>
                <w:i/>
                <w:i/>
              </w:rPr>
            </w:pPr>
            <w:r>
              <w:rPr>
                <w:i/>
              </w:rPr>
              <w:t>11- Impasse et pistes culturelles</w:t>
            </w:r>
          </w:p>
          <w:p>
            <w:pPr>
              <w:pStyle w:val="Normal"/>
              <w:spacing w:lineRule="exact" w:line="240"/>
              <w:rPr>
                <w:i/>
                <w:i/>
              </w:rPr>
            </w:pPr>
            <w:r>
              <w:rPr>
                <w:i/>
              </w:rPr>
              <w:t>12- Résistances et ruptures syndicales</w:t>
            </w:r>
          </w:p>
          <w:p>
            <w:pPr>
              <w:pStyle w:val="Normal"/>
              <w:spacing w:lineRule="exact" w:line="240"/>
              <w:rPr>
                <w:i/>
                <w:i/>
              </w:rPr>
            </w:pPr>
            <w:r>
              <w:rPr>
                <w:i/>
              </w:rPr>
              <w:t>13- Lire, écrire, compter… penser, parler, agir !</w:t>
            </w:r>
          </w:p>
          <w:p>
            <w:pPr>
              <w:pStyle w:val="Normal"/>
              <w:spacing w:lineRule="exact" w:line="240"/>
              <w:rPr>
                <w:i/>
                <w:i/>
              </w:rPr>
            </w:pPr>
            <w:r>
              <w:rPr>
                <w:i/>
              </w:rPr>
              <w:t>14- Au ban de l'école</w:t>
            </w:r>
          </w:p>
          <w:p>
            <w:pPr>
              <w:pStyle w:val="Normal"/>
              <w:spacing w:lineRule="exact" w:line="240"/>
              <w:rPr>
                <w:i/>
                <w:i/>
              </w:rPr>
            </w:pPr>
            <w:r>
              <w:rPr>
                <w:i/>
              </w:rPr>
              <w:t>15- Terrains de lutte</w:t>
            </w:r>
          </w:p>
          <w:p>
            <w:pPr>
              <w:pStyle w:val="Normal"/>
              <w:spacing w:lineRule="exact" w:line="240"/>
              <w:rPr>
                <w:i/>
                <w:i/>
              </w:rPr>
            </w:pPr>
            <w:r>
              <w:rPr>
                <w:i/>
              </w:rPr>
              <w:t>16- Travailleurs et travailleuses de l'éducation</w:t>
            </w:r>
          </w:p>
          <w:p>
            <w:pPr>
              <w:pStyle w:val="Normal"/>
              <w:spacing w:lineRule="exact" w:line="240"/>
              <w:rPr>
                <w:i/>
                <w:i/>
              </w:rPr>
            </w:pPr>
            <w:r>
              <w:rPr>
                <w:i/>
              </w:rPr>
              <w:t>17- Vers un lieu commun. École, luttes et espace ?</w:t>
            </w:r>
          </w:p>
          <w:p>
            <w:pPr>
              <w:pStyle w:val="Normal"/>
              <w:spacing w:lineRule="exact" w:line="240"/>
              <w:rPr>
                <w:i/>
                <w:i/>
              </w:rPr>
            </w:pPr>
            <w:r>
              <w:rPr>
                <w:i/>
              </w:rPr>
              <w:t>18- Apprendre tous ensemble</w:t>
            </w:r>
          </w:p>
          <w:p>
            <w:pPr>
              <w:pStyle w:val="Normal"/>
              <w:spacing w:lineRule="exact" w:line="240"/>
              <w:rPr>
                <w:i/>
                <w:i/>
              </w:rPr>
            </w:pPr>
            <w:r>
              <w:rPr>
                <w:i/>
              </w:rPr>
              <w:t>19- Pouvoir et Savoir… Sciences et idéologie</w:t>
            </w:r>
          </w:p>
          <w:p>
            <w:pPr>
              <w:pStyle w:val="Normal"/>
              <w:spacing w:lineRule="exact" w:line="240"/>
              <w:rPr>
                <w:i/>
                <w:i/>
              </w:rPr>
            </w:pPr>
            <w:r>
              <w:rPr>
                <w:i/>
              </w:rPr>
              <w:t>20- Écrans/Écrits</w:t>
            </w:r>
          </w:p>
          <w:p>
            <w:pPr>
              <w:pStyle w:val="Normal"/>
              <w:spacing w:lineRule="exact" w:line="240"/>
              <w:rPr>
                <w:i/>
                <w:i/>
              </w:rPr>
            </w:pPr>
            <w:r>
              <w:rPr>
                <w:i/>
              </w:rPr>
              <w:t>21- Palestine, Argentine, Oaxaca, Chiapas. L'école territoire de la résistance ?</w:t>
            </w:r>
          </w:p>
          <w:p>
            <w:pPr>
              <w:pStyle w:val="Normal"/>
              <w:spacing w:lineRule="exact" w:line="240"/>
              <w:rPr>
                <w:i/>
                <w:i/>
              </w:rPr>
            </w:pPr>
            <w:r>
              <w:rPr>
                <w:i/>
              </w:rPr>
              <w:t>22- L’éK.O.le ? … ne jetons pas l’éponge !</w:t>
            </w:r>
          </w:p>
          <w:p>
            <w:pPr>
              <w:pStyle w:val="Normal"/>
              <w:spacing w:lineRule="exact" w:line="240"/>
              <w:rPr>
                <w:i/>
                <w:i/>
              </w:rPr>
            </w:pPr>
            <w:r>
              <w:rPr>
                <w:i/>
              </w:rPr>
              <w:t>23- 2008-2009. Contre leurre école</w:t>
            </w:r>
          </w:p>
          <w:p>
            <w:pPr>
              <w:pStyle w:val="Normal"/>
              <w:spacing w:lineRule="exact" w:line="240"/>
              <w:rPr>
                <w:i/>
                <w:i/>
              </w:rPr>
            </w:pPr>
            <w:r>
              <w:rPr>
                <w:i/>
              </w:rPr>
              <w:t>24- Ressources</w:t>
            </w:r>
          </w:p>
          <w:p>
            <w:pPr>
              <w:pStyle w:val="Normal"/>
              <w:spacing w:lineRule="exact" w:line="240"/>
              <w:rPr>
                <w:i/>
                <w:i/>
              </w:rPr>
            </w:pPr>
            <w:r>
              <w:rPr>
                <w:i/>
              </w:rPr>
              <w:t>25- Dossier Évaluation</w:t>
            </w:r>
          </w:p>
          <w:p>
            <w:pPr>
              <w:pStyle w:val="Normal"/>
              <w:spacing w:lineRule="exact" w:line="240"/>
              <w:rPr>
                <w:i/>
                <w:i/>
              </w:rPr>
            </w:pPr>
            <w:r>
              <w:rPr>
                <w:i/>
              </w:rPr>
              <w:t>26-École quelle démocratie ?</w:t>
            </w:r>
          </w:p>
          <w:p>
            <w:pPr>
              <w:pStyle w:val="Normal"/>
              <w:spacing w:lineRule="exact" w:line="240"/>
              <w:rPr>
                <w:i/>
                <w:i/>
              </w:rPr>
            </w:pPr>
            <w:r>
              <w:rPr>
                <w:i/>
              </w:rPr>
              <w:t>27-L'école dans 10 ans (1°  partie)</w:t>
            </w:r>
          </w:p>
          <w:p>
            <w:pPr>
              <w:pStyle w:val="Normal"/>
              <w:spacing w:lineRule="exact" w:line="240"/>
              <w:rPr>
                <w:i/>
                <w:i/>
              </w:rPr>
            </w:pPr>
            <w:r>
              <w:rPr>
                <w:i/>
              </w:rPr>
              <w:t>28-L'école dans 10 ans (2° partie)</w:t>
            </w:r>
          </w:p>
          <w:p>
            <w:pPr>
              <w:pStyle w:val="Normal"/>
              <w:spacing w:lineRule="exact" w:line="240"/>
              <w:rPr>
                <w:i/>
                <w:i/>
              </w:rPr>
            </w:pPr>
            <w:r>
              <w:rPr>
                <w:i/>
              </w:rPr>
              <w:t>29-L'émancipation syndicale et pédagogique. Compétences et Résistances</w:t>
            </w:r>
          </w:p>
          <w:p>
            <w:pPr>
              <w:pStyle w:val="Normal"/>
              <w:spacing w:lineRule="exact" w:line="240"/>
              <w:rPr>
                <w:i/>
                <w:i/>
              </w:rPr>
            </w:pPr>
            <w:r>
              <w:rPr>
                <w:i/>
              </w:rPr>
              <w:t>30-Famille et École</w:t>
            </w:r>
          </w:p>
          <w:p>
            <w:pPr>
              <w:pStyle w:val="Normal"/>
              <w:spacing w:lineRule="exact" w:line="240"/>
              <w:rPr>
                <w:i/>
                <w:i/>
              </w:rPr>
            </w:pPr>
            <w:r>
              <w:rPr>
                <w:i/>
              </w:rPr>
              <w:t>31-Dans et hors l'école : engagé(e)s</w:t>
            </w:r>
          </w:p>
          <w:p>
            <w:pPr>
              <w:pStyle w:val="Normal"/>
              <w:spacing w:lineRule="exact" w:line="240"/>
              <w:rPr>
                <w:i/>
                <w:i/>
              </w:rPr>
            </w:pPr>
            <w:r>
              <w:rPr>
                <w:i/>
              </w:rPr>
              <w:t>32-École et handicap</w:t>
            </w:r>
          </w:p>
          <w:p>
            <w:pPr>
              <w:pStyle w:val="Normal"/>
              <w:spacing w:lineRule="exact" w:line="240"/>
              <w:rPr>
                <w:i/>
                <w:i/>
              </w:rPr>
            </w:pPr>
            <w:r>
              <w:rPr>
                <w:i/>
              </w:rPr>
              <w:t>33-Chantiers de pédagogie sociale</w:t>
            </w:r>
          </w:p>
          <w:p>
            <w:pPr>
              <w:pStyle w:val="Normal"/>
              <w:spacing w:lineRule="exact" w:line="240"/>
              <w:rPr>
                <w:i/>
                <w:i/>
              </w:rPr>
            </w:pPr>
            <w:r>
              <w:rPr>
                <w:i/>
              </w:rPr>
              <w:t>34-35- École-Entreprise, çà travaille</w:t>
            </w:r>
          </w:p>
          <w:p>
            <w:pPr>
              <w:pStyle w:val="Normal"/>
              <w:spacing w:lineRule="exact" w:line="240"/>
              <w:rPr>
                <w:i/>
                <w:i/>
              </w:rPr>
            </w:pPr>
            <w:r>
              <w:rPr>
                <w:i/>
              </w:rPr>
              <w:t>36-La Pédagogie contre le sexisme</w:t>
            </w:r>
          </w:p>
          <w:p>
            <w:pPr>
              <w:pStyle w:val="Normal"/>
              <w:spacing w:lineRule="exact" w:line="240"/>
              <w:rPr>
                <w:i/>
                <w:i/>
              </w:rPr>
            </w:pPr>
            <w:r>
              <w:rPr>
                <w:i/>
              </w:rPr>
              <w:t>37-L'école (en) cause : langages et apprentissages</w:t>
            </w:r>
          </w:p>
          <w:p>
            <w:pPr>
              <w:pStyle w:val="Normal"/>
              <w:spacing w:lineRule="exact" w:line="240"/>
              <w:rPr>
                <w:i/>
                <w:i/>
              </w:rPr>
            </w:pPr>
            <w:r>
              <w:rPr>
                <w:i/>
              </w:rPr>
              <w:t>38-Subvertir la pédagogie</w:t>
            </w:r>
          </w:p>
          <w:p>
            <w:pPr>
              <w:pStyle w:val="Normal"/>
              <w:spacing w:lineRule="exact" w:line="240"/>
              <w:rPr>
                <w:i/>
                <w:i/>
              </w:rPr>
            </w:pPr>
            <w:r>
              <w:rPr>
                <w:i/>
              </w:rPr>
              <w:t>39 &amp; 1-Lire et s'affranchir</w:t>
            </w:r>
          </w:p>
          <w:p>
            <w:pPr>
              <w:pStyle w:val="Normal"/>
              <w:spacing w:lineRule="exact" w:line="240"/>
              <w:rPr>
                <w:i/>
                <w:i/>
              </w:rPr>
            </w:pPr>
            <w:r>
              <w:rPr>
                <w:i/>
              </w:rPr>
              <w:t>2- Pratiques d'égalité</w:t>
            </w:r>
          </w:p>
          <w:p>
            <w:pPr>
              <w:pStyle w:val="Normal"/>
              <w:spacing w:lineRule="exact" w:line="240"/>
              <w:rPr/>
            </w:pPr>
            <w:r>
              <w:rPr>
                <w:i/>
              </w:rPr>
              <w:t>3- L’école, républicaine ou démocratique ?</w:t>
            </w:r>
          </w:p>
          <w:p>
            <w:pPr>
              <w:pStyle w:val="Normal"/>
              <w:spacing w:lineRule="exact" w:line="240"/>
              <w:rPr/>
            </w:pPr>
            <w:r>
              <w:rPr>
                <w:i/>
              </w:rPr>
              <w:t>4- Collectifs, Offensifs, Créatifs</w:t>
            </w:r>
          </w:p>
          <w:p>
            <w:pPr>
              <w:pStyle w:val="Normal"/>
              <w:spacing w:lineRule="exact" w:line="240"/>
              <w:rPr>
                <w:i/>
                <w:i/>
              </w:rPr>
            </w:pPr>
            <w:r>
              <w:rPr>
                <w:i/>
              </w:rPr>
              <w:t>5- Extrême(s) droite(s) contre éducation</w:t>
            </w:r>
          </w:p>
          <w:p>
            <w:pPr>
              <w:pStyle w:val="Normal"/>
              <w:spacing w:lineRule="exact" w:line="240"/>
              <w:rPr>
                <w:i/>
                <w:i/>
              </w:rPr>
            </w:pPr>
            <w:r>
              <w:rPr>
                <w:i/>
              </w:rPr>
              <w:t>6- Esprit critique, es-tu là ?</w:t>
            </w:r>
          </w:p>
          <w:p>
            <w:pPr>
              <w:pStyle w:val="Normal"/>
              <w:spacing w:lineRule="exact" w:line="240"/>
              <w:rPr/>
            </w:pPr>
            <w:r>
              <w:rPr>
                <w:i/>
              </w:rPr>
              <w:t>7-</w:t>
            </w:r>
            <w:r>
              <w:rPr/>
              <w:t xml:space="preserve"> </w:t>
            </w:r>
            <w:r>
              <w:rPr>
                <w:i/>
              </w:rPr>
              <w:t>Pédagogies alternatives, pour qui ? pour quoi faire ?</w:t>
            </w:r>
          </w:p>
          <w:p>
            <w:pPr>
              <w:pStyle w:val="Normal"/>
              <w:spacing w:lineRule="exact" w:line="240"/>
              <w:rPr/>
            </w:pPr>
            <w:r>
              <w:rPr>
                <w:i/>
              </w:rPr>
              <w:t>8- L'école en «marché». Décoder les nouveaux marketings pédagogiques</w:t>
            </w:r>
          </w:p>
          <w:p>
            <w:pPr>
              <w:pStyle w:val="Normal"/>
              <w:spacing w:lineRule="exact" w:line="240"/>
              <w:rPr>
                <w:i/>
                <w:i/>
              </w:rPr>
            </w:pPr>
            <w:r>
              <w:rPr>
                <w:i/>
              </w:rPr>
              <w:t>9- Écrans, numérique et éducation</w:t>
            </w:r>
          </w:p>
          <w:p>
            <w:pPr>
              <w:pStyle w:val="Normal"/>
              <w:spacing w:lineRule="exact" w:line="240"/>
              <w:rPr>
                <w:i/>
                <w:i/>
              </w:rPr>
            </w:pPr>
            <w:r>
              <w:rPr>
                <w:i/>
              </w:rPr>
              <w:t>10 - De MONTESSORI aux neurosciences, offensives contre l'école du commun</w:t>
            </w:r>
          </w:p>
          <w:p>
            <w:pPr>
              <w:pStyle w:val="Normal"/>
              <w:spacing w:lineRule="exact" w:line="240"/>
              <w:rPr>
                <w:i/>
                <w:i/>
              </w:rPr>
            </w:pPr>
            <w:r>
              <w:rPr>
                <w:i/>
              </w:rPr>
              <w:t>11- Agir, éduquer dans l'école publique</w:t>
            </w:r>
          </w:p>
          <w:p>
            <w:pPr>
              <w:pStyle w:val="Normal"/>
              <w:spacing w:lineRule="exact" w:line="240"/>
              <w:rPr>
                <w:i/>
                <w:i/>
              </w:rPr>
            </w:pPr>
            <w:r>
              <w:rPr>
                <w:i/>
              </w:rPr>
              <w:t>12- Demander le programm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1 - automne</w:t>
            </w:r>
          </w:p>
          <w:p>
            <w:pPr>
              <w:pStyle w:val="Normal"/>
              <w:rPr/>
            </w:pPr>
            <w:r>
              <w:rPr/>
              <w:t>n.2 - hiver</w:t>
            </w:r>
          </w:p>
          <w:p>
            <w:pPr>
              <w:pStyle w:val="Normal"/>
              <w:rPr/>
            </w:pPr>
            <w:r>
              <w:rPr/>
              <w:t>n.3 - printemps-été</w:t>
            </w:r>
          </w:p>
          <w:p>
            <w:pPr>
              <w:pStyle w:val="Normal"/>
              <w:rPr/>
            </w:pPr>
            <w:r>
              <w:rPr/>
              <w:t>n.4 - automne</w:t>
            </w:r>
          </w:p>
          <w:p>
            <w:pPr>
              <w:pStyle w:val="Normal"/>
              <w:rPr/>
            </w:pPr>
            <w:r>
              <w:rPr/>
              <w:t>n.5 - hiver</w:t>
            </w:r>
          </w:p>
          <w:p>
            <w:pPr>
              <w:pStyle w:val="Normal"/>
              <w:rPr/>
            </w:pPr>
            <w:r>
              <w:rPr/>
              <w:t>n.6 - printemps</w:t>
            </w:r>
          </w:p>
          <w:p>
            <w:pPr>
              <w:pStyle w:val="Normal"/>
              <w:rPr/>
            </w:pPr>
            <w:r>
              <w:rPr/>
              <w:t>n.7 - automne</w:t>
            </w:r>
          </w:p>
          <w:p>
            <w:pPr>
              <w:pStyle w:val="Normal"/>
              <w:rPr/>
            </w:pPr>
            <w:r>
              <w:rPr/>
              <w:t>n.8-9 - hiver</w:t>
            </w:r>
          </w:p>
          <w:p>
            <w:pPr>
              <w:pStyle w:val="Normal"/>
              <w:rPr/>
            </w:pPr>
            <w:r>
              <w:rPr/>
              <w:t>n.10 - printemps</w:t>
            </w:r>
          </w:p>
          <w:p>
            <w:pPr>
              <w:pStyle w:val="Normal"/>
              <w:rPr/>
            </w:pPr>
            <w:r>
              <w:rPr/>
              <w:t>n.11 - hiver</w:t>
            </w:r>
          </w:p>
          <w:p>
            <w:pPr>
              <w:pStyle w:val="Normal"/>
              <w:rPr/>
            </w:pPr>
            <w:r>
              <w:rPr/>
              <w:t>n.12 - printemps</w:t>
            </w:r>
          </w:p>
          <w:p>
            <w:pPr>
              <w:pStyle w:val="Normal"/>
              <w:rPr/>
            </w:pPr>
            <w:r>
              <w:rPr/>
              <w:t>n.13 - automne</w:t>
            </w:r>
          </w:p>
          <w:p>
            <w:pPr>
              <w:pStyle w:val="Normal"/>
              <w:rPr/>
            </w:pPr>
            <w:r>
              <w:rPr/>
              <w:t>n.14 - hiver</w:t>
            </w:r>
          </w:p>
          <w:p>
            <w:pPr>
              <w:pStyle w:val="Normal"/>
              <w:rPr/>
            </w:pPr>
            <w:r>
              <w:rPr/>
              <w:t>n.15 - printemps</w:t>
            </w:r>
          </w:p>
          <w:p>
            <w:pPr>
              <w:pStyle w:val="Normal"/>
              <w:rPr/>
            </w:pPr>
            <w:r>
              <w:rPr/>
              <w:t>n.16 - été</w:t>
            </w:r>
          </w:p>
          <w:p>
            <w:pPr>
              <w:pStyle w:val="Normal"/>
              <w:rPr/>
            </w:pPr>
            <w:r>
              <w:rPr/>
              <w:t>n.17 - hiver</w:t>
            </w:r>
          </w:p>
          <w:p>
            <w:pPr>
              <w:pStyle w:val="Normal"/>
              <w:rPr/>
            </w:pPr>
            <w:r>
              <w:rPr/>
              <w:t>n.18 - printemps</w:t>
            </w:r>
          </w:p>
          <w:p>
            <w:pPr>
              <w:pStyle w:val="Normal"/>
              <w:rPr/>
            </w:pPr>
            <w:r>
              <w:rPr/>
              <w:t>n.19 - été</w:t>
            </w:r>
          </w:p>
          <w:p>
            <w:pPr>
              <w:pStyle w:val="Normal"/>
              <w:rPr/>
            </w:pPr>
            <w:r>
              <w:rPr/>
              <w:t>n.20 - automne</w:t>
            </w:r>
          </w:p>
          <w:p>
            <w:pPr>
              <w:pStyle w:val="Normal"/>
              <w:rPr/>
            </w:pPr>
            <w:r>
              <w:rPr/>
              <w:t>n.21 - hiver</w:t>
            </w:r>
          </w:p>
          <w:p>
            <w:pPr>
              <w:pStyle w:val="Normal"/>
              <w:rPr/>
            </w:pPr>
            <w:r>
              <w:rPr/>
              <w:t>n.22 - printemps</w:t>
            </w:r>
          </w:p>
          <w:p>
            <w:pPr>
              <w:pStyle w:val="Normal"/>
              <w:rPr/>
            </w:pPr>
            <w:r>
              <w:rPr/>
              <w:t>n.23 - été</w:t>
            </w:r>
          </w:p>
          <w:p>
            <w:pPr>
              <w:pStyle w:val="Normal"/>
              <w:rPr/>
            </w:pPr>
            <w:r>
              <w:rPr/>
              <w:t>n.24 - automne</w:t>
            </w:r>
          </w:p>
          <w:p>
            <w:pPr>
              <w:pStyle w:val="Normal"/>
              <w:rPr/>
            </w:pPr>
            <w:r>
              <w:rPr/>
              <w:t>n.25 - hiver</w:t>
            </w:r>
          </w:p>
          <w:p>
            <w:pPr>
              <w:pStyle w:val="Normal"/>
              <w:rPr/>
            </w:pPr>
            <w:r>
              <w:rPr/>
              <w:t xml:space="preserve">n.26 - </w:t>
            </w:r>
          </w:p>
          <w:p>
            <w:pPr>
              <w:pStyle w:val="Normal"/>
              <w:rPr/>
            </w:pPr>
            <w:r>
              <w:rPr/>
              <w:t>n.27 - automne</w:t>
            </w:r>
          </w:p>
          <w:p>
            <w:pPr>
              <w:pStyle w:val="Normal"/>
              <w:rPr/>
            </w:pPr>
            <w:r>
              <w:rPr/>
              <w:t>n.28 - hiver</w:t>
            </w:r>
          </w:p>
          <w:p>
            <w:pPr>
              <w:pStyle w:val="Normal"/>
              <w:rPr/>
            </w:pPr>
            <w:r>
              <w:rPr/>
              <w:t>n.29 HS 68p - printemps</w:t>
            </w:r>
          </w:p>
          <w:p>
            <w:pPr>
              <w:pStyle w:val="Normal"/>
              <w:rPr/>
            </w:pPr>
            <w:r>
              <w:rPr/>
              <w:t>n.30 - automne</w:t>
            </w:r>
          </w:p>
          <w:p>
            <w:pPr>
              <w:pStyle w:val="Normal"/>
              <w:rPr/>
            </w:pPr>
            <w:r>
              <w:rPr/>
              <w:t>n.32 - printemps</w:t>
            </w:r>
          </w:p>
          <w:p>
            <w:pPr>
              <w:pStyle w:val="Normal"/>
              <w:rPr/>
            </w:pPr>
            <w:r>
              <w:rPr/>
              <w:t>n.33 - automne</w:t>
            </w:r>
          </w:p>
          <w:p>
            <w:pPr>
              <w:pStyle w:val="Normal"/>
              <w:rPr/>
            </w:pPr>
            <w:r>
              <w:rPr/>
              <w:t>n.34-35 - 64p, printemps</w:t>
            </w:r>
          </w:p>
          <w:p>
            <w:pPr>
              <w:pStyle w:val="Normal"/>
              <w:rPr/>
            </w:pPr>
            <w:r>
              <w:rPr/>
              <w:t>n.36 - fin 2013</w:t>
            </w:r>
          </w:p>
          <w:p>
            <w:pPr>
              <w:pStyle w:val="Normal"/>
              <w:rPr/>
            </w:pPr>
            <w:r>
              <w:rPr/>
              <w:t xml:space="preserve">n.37 - début </w:t>
            </w:r>
          </w:p>
          <w:p>
            <w:pPr>
              <w:pStyle w:val="Normal"/>
              <w:rPr/>
            </w:pPr>
            <w:r>
              <w:rPr/>
              <w:t>n.38 - 63p, printemps</w:t>
            </w:r>
          </w:p>
          <w:p>
            <w:pPr>
              <w:pStyle w:val="Normal"/>
              <w:rPr/>
            </w:pPr>
            <w:r>
              <w:rPr/>
              <w:t>n.39 &amp; 1 - 60p, printemps</w:t>
            </w:r>
          </w:p>
          <w:p>
            <w:pPr>
              <w:pStyle w:val="Normal"/>
              <w:rPr/>
            </w:pPr>
            <w:r>
              <w:rPr/>
              <w:t>n.2 - 60p - automne</w:t>
            </w:r>
          </w:p>
          <w:p>
            <w:pPr>
              <w:pStyle w:val="Normal"/>
              <w:rPr/>
            </w:pPr>
            <w:r>
              <w:rPr/>
              <w:t>n.3 - 68p - mars</w:t>
            </w:r>
          </w:p>
          <w:p>
            <w:pPr>
              <w:pStyle w:val="Normal"/>
              <w:rPr/>
            </w:pPr>
            <w:r>
              <w:rPr/>
              <w:t>n.4 - 64p - septembre</w:t>
            </w:r>
          </w:p>
          <w:p>
            <w:pPr>
              <w:pStyle w:val="Normal"/>
              <w:rPr/>
            </w:pPr>
            <w:r>
              <w:rPr/>
              <w:t>n.5 - 100p, janvier</w:t>
            </w:r>
          </w:p>
          <w:p>
            <w:pPr>
              <w:pStyle w:val="Normal"/>
              <w:rPr/>
            </w:pPr>
            <w:r>
              <w:rPr/>
              <w:t>n.6 - 100p, été automne</w:t>
            </w:r>
          </w:p>
          <w:p>
            <w:pPr>
              <w:pStyle w:val="Normal"/>
              <w:rPr/>
            </w:pPr>
            <w:r>
              <w:rPr/>
              <w:t>n.7 - 100p, automne 2017- hiver 2018</w:t>
            </w:r>
          </w:p>
          <w:p>
            <w:pPr>
              <w:pStyle w:val="Normal"/>
              <w:rPr/>
            </w:pPr>
            <w:r>
              <w:rPr/>
              <w:t>n.8 - 100p, printemps</w:t>
            </w:r>
          </w:p>
          <w:p>
            <w:pPr>
              <w:pStyle w:val="Normal"/>
              <w:rPr/>
            </w:pPr>
            <w:r>
              <w:rPr/>
              <w:t>n.9 - 100p, été automne</w:t>
            </w:r>
          </w:p>
          <w:p>
            <w:pPr>
              <w:pStyle w:val="Normal"/>
              <w:rPr/>
            </w:pPr>
            <w:r>
              <w:rPr/>
              <w:t>n.10 - 100p</w:t>
            </w:r>
          </w:p>
          <w:p>
            <w:pPr>
              <w:pStyle w:val="Normal"/>
              <w:rPr/>
            </w:pPr>
            <w:r>
              <w:rPr/>
              <w:t>n.11 - 112p, hiver</w:t>
            </w:r>
          </w:p>
          <w:p>
            <w:pPr>
              <w:pStyle w:val="Normal"/>
              <w:rPr/>
            </w:pPr>
            <w:r>
              <w:rPr/>
              <w:t>n.12 - 112p, printemp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p>
            <w:pPr>
              <w:pStyle w:val="Normal"/>
              <w:jc w:val="center"/>
              <w:rPr/>
            </w:pPr>
            <w:r>
              <w:rPr/>
              <w:t>2003</w:t>
            </w:r>
          </w:p>
          <w:p>
            <w:pPr>
              <w:pStyle w:val="Normal"/>
              <w:jc w:val="center"/>
              <w:rPr/>
            </w:pPr>
            <w:r>
              <w:rPr/>
              <w:t>2003</w:t>
            </w:r>
          </w:p>
          <w:p>
            <w:pPr>
              <w:pStyle w:val="Normal"/>
              <w:jc w:val="center"/>
              <w:rPr/>
            </w:pPr>
            <w:r>
              <w:rPr/>
              <w:t>2003</w:t>
            </w:r>
          </w:p>
          <w:p>
            <w:pPr>
              <w:pStyle w:val="Normal"/>
              <w:jc w:val="center"/>
              <w:rPr/>
            </w:pPr>
            <w:r>
              <w:rPr/>
              <w:t>2004</w:t>
            </w:r>
          </w:p>
          <w:p>
            <w:pPr>
              <w:pStyle w:val="Normal"/>
              <w:jc w:val="center"/>
              <w:rPr/>
            </w:pPr>
            <w:r>
              <w:rPr/>
              <w:t>2004</w:t>
            </w:r>
          </w:p>
          <w:p>
            <w:pPr>
              <w:pStyle w:val="Normal"/>
              <w:jc w:val="center"/>
              <w:rPr/>
            </w:pPr>
            <w:r>
              <w:rPr/>
              <w:t>2004</w:t>
            </w:r>
          </w:p>
          <w:p>
            <w:pPr>
              <w:pStyle w:val="Normal"/>
              <w:jc w:val="center"/>
              <w:rPr/>
            </w:pPr>
            <w:r>
              <w:rPr/>
              <w:t>2005</w:t>
            </w:r>
          </w:p>
          <w:p>
            <w:pPr>
              <w:pStyle w:val="Normal"/>
              <w:jc w:val="center"/>
              <w:rPr/>
            </w:pPr>
            <w:r>
              <w:rPr/>
              <w:t>2005</w:t>
            </w:r>
          </w:p>
          <w:p>
            <w:pPr>
              <w:pStyle w:val="Normal"/>
              <w:jc w:val="center"/>
              <w:rPr/>
            </w:pPr>
            <w:r>
              <w:rPr/>
              <w:t>2006</w:t>
            </w:r>
          </w:p>
          <w:p>
            <w:pPr>
              <w:pStyle w:val="Normal"/>
              <w:jc w:val="center"/>
              <w:rPr/>
            </w:pPr>
            <w:r>
              <w:rPr/>
              <w:t>2006</w:t>
            </w:r>
          </w:p>
          <w:p>
            <w:pPr>
              <w:pStyle w:val="Normal"/>
              <w:jc w:val="center"/>
              <w:rPr/>
            </w:pPr>
            <w:r>
              <w:rPr/>
              <w:t>2006</w:t>
            </w:r>
          </w:p>
          <w:p>
            <w:pPr>
              <w:pStyle w:val="Normal"/>
              <w:jc w:val="center"/>
              <w:rPr/>
            </w:pPr>
            <w:r>
              <w:rPr/>
              <w:t>2006-07</w:t>
            </w:r>
          </w:p>
          <w:p>
            <w:pPr>
              <w:pStyle w:val="Normal"/>
              <w:jc w:val="center"/>
              <w:rPr/>
            </w:pPr>
            <w:r>
              <w:rPr/>
              <w:t>2007</w:t>
            </w:r>
          </w:p>
          <w:p>
            <w:pPr>
              <w:pStyle w:val="Normal"/>
              <w:jc w:val="center"/>
              <w:rPr/>
            </w:pPr>
            <w:r>
              <w:rPr/>
              <w:t>2007</w:t>
            </w:r>
          </w:p>
          <w:p>
            <w:pPr>
              <w:pStyle w:val="Normal"/>
              <w:jc w:val="center"/>
              <w:rPr/>
            </w:pPr>
            <w:r>
              <w:rPr/>
              <w:t>2007-08</w:t>
            </w:r>
          </w:p>
          <w:p>
            <w:pPr>
              <w:pStyle w:val="Normal"/>
              <w:jc w:val="center"/>
              <w:rPr/>
            </w:pPr>
            <w:r>
              <w:rPr/>
              <w:t>2008</w:t>
            </w:r>
          </w:p>
          <w:p>
            <w:pPr>
              <w:pStyle w:val="Normal"/>
              <w:jc w:val="center"/>
              <w:rPr/>
            </w:pPr>
            <w:r>
              <w:rPr/>
              <w:t>2008</w:t>
            </w:r>
          </w:p>
          <w:p>
            <w:pPr>
              <w:pStyle w:val="Normal"/>
              <w:jc w:val="center"/>
              <w:rPr/>
            </w:pPr>
            <w:r>
              <w:rPr/>
              <w:t>2008</w:t>
            </w:r>
          </w:p>
          <w:p>
            <w:pPr>
              <w:pStyle w:val="Normal"/>
              <w:jc w:val="center"/>
              <w:rPr/>
            </w:pPr>
            <w:r>
              <w:rPr/>
              <w:t>2008-09</w:t>
            </w:r>
          </w:p>
          <w:p>
            <w:pPr>
              <w:pStyle w:val="Normal"/>
              <w:jc w:val="center"/>
              <w:rPr/>
            </w:pPr>
            <w:r>
              <w:rPr/>
              <w:t>2009</w:t>
            </w:r>
          </w:p>
          <w:p>
            <w:pPr>
              <w:pStyle w:val="Normal"/>
              <w:jc w:val="center"/>
              <w:rPr/>
            </w:pPr>
            <w:r>
              <w:rPr/>
              <w:t>2009</w:t>
            </w:r>
          </w:p>
          <w:p>
            <w:pPr>
              <w:pStyle w:val="Normal"/>
              <w:jc w:val="center"/>
              <w:rPr/>
            </w:pPr>
            <w:r>
              <w:rPr/>
              <w:t>2009</w:t>
            </w:r>
          </w:p>
          <w:p>
            <w:pPr>
              <w:pStyle w:val="Normal"/>
              <w:jc w:val="center"/>
              <w:rPr/>
            </w:pPr>
            <w:r>
              <w:rPr/>
              <w:t>2009-10</w:t>
            </w:r>
          </w:p>
          <w:p>
            <w:pPr>
              <w:pStyle w:val="Normal"/>
              <w:jc w:val="center"/>
              <w:rPr/>
            </w:pPr>
            <w:r>
              <w:rPr/>
              <w:t>2010</w:t>
            </w:r>
          </w:p>
          <w:p>
            <w:pPr>
              <w:pStyle w:val="Normal"/>
              <w:jc w:val="center"/>
              <w:rPr/>
            </w:pPr>
            <w:r>
              <w:rPr/>
              <w:t>2010</w:t>
            </w:r>
          </w:p>
          <w:p>
            <w:pPr>
              <w:pStyle w:val="Normal"/>
              <w:jc w:val="center"/>
              <w:rPr/>
            </w:pPr>
            <w:r>
              <w:rPr/>
              <w:t>2010-11</w:t>
            </w:r>
          </w:p>
          <w:p>
            <w:pPr>
              <w:pStyle w:val="Normal"/>
              <w:jc w:val="center"/>
              <w:rPr/>
            </w:pPr>
            <w:r>
              <w:rPr/>
              <w:t>2011</w:t>
            </w:r>
          </w:p>
          <w:p>
            <w:pPr>
              <w:pStyle w:val="Normal"/>
              <w:jc w:val="center"/>
              <w:rPr/>
            </w:pPr>
            <w:r>
              <w:rPr/>
              <w:t>2011</w:t>
            </w:r>
          </w:p>
          <w:p>
            <w:pPr>
              <w:pStyle w:val="Normal"/>
              <w:jc w:val="center"/>
              <w:rPr/>
            </w:pPr>
            <w:r>
              <w:rPr/>
              <w:t>2012</w:t>
            </w:r>
          </w:p>
          <w:p>
            <w:pPr>
              <w:pStyle w:val="Normal"/>
              <w:jc w:val="center"/>
              <w:rPr/>
            </w:pPr>
            <w:r>
              <w:rPr/>
              <w:t>2012</w:t>
            </w:r>
          </w:p>
          <w:p>
            <w:pPr>
              <w:pStyle w:val="Normal"/>
              <w:jc w:val="center"/>
              <w:rPr/>
            </w:pPr>
            <w:r>
              <w:rPr/>
              <w:t>2013</w:t>
            </w:r>
          </w:p>
          <w:p>
            <w:pPr>
              <w:pStyle w:val="Normal"/>
              <w:jc w:val="center"/>
              <w:rPr/>
            </w:pPr>
            <w:r>
              <w:rPr/>
              <w:t>2013</w:t>
            </w:r>
          </w:p>
          <w:p>
            <w:pPr>
              <w:pStyle w:val="Normal"/>
              <w:jc w:val="center"/>
              <w:rPr/>
            </w:pPr>
            <w:r>
              <w:rPr/>
              <w:t>2014</w:t>
            </w:r>
          </w:p>
          <w:p>
            <w:pPr>
              <w:pStyle w:val="Normal"/>
              <w:jc w:val="center"/>
              <w:rPr/>
            </w:pPr>
            <w:r>
              <w:rPr/>
              <w:t>2014</w:t>
            </w:r>
          </w:p>
          <w:p>
            <w:pPr>
              <w:pStyle w:val="Normal"/>
              <w:jc w:val="center"/>
              <w:rPr/>
            </w:pPr>
            <w:r>
              <w:rPr/>
              <w:t>2015</w:t>
            </w:r>
          </w:p>
          <w:p>
            <w:pPr>
              <w:pStyle w:val="Normal"/>
              <w:jc w:val="center"/>
              <w:rPr/>
            </w:pPr>
            <w:r>
              <w:rPr/>
              <w:t>2015</w:t>
            </w:r>
          </w:p>
          <w:p>
            <w:pPr>
              <w:pStyle w:val="Normal"/>
              <w:jc w:val="center"/>
              <w:rPr/>
            </w:pPr>
            <w:r>
              <w:rPr/>
              <w:t>2016</w:t>
            </w:r>
          </w:p>
          <w:p>
            <w:pPr>
              <w:pStyle w:val="Normal"/>
              <w:jc w:val="center"/>
              <w:rPr/>
            </w:pPr>
            <w:r>
              <w:rPr/>
              <w:t>2016</w:t>
            </w:r>
          </w:p>
          <w:p>
            <w:pPr>
              <w:pStyle w:val="Normal"/>
              <w:jc w:val="center"/>
              <w:rPr/>
            </w:pPr>
            <w:r>
              <w:rPr/>
              <w:t>2017</w:t>
            </w:r>
          </w:p>
          <w:p>
            <w:pPr>
              <w:pStyle w:val="Normal"/>
              <w:jc w:val="center"/>
              <w:rPr/>
            </w:pPr>
            <w:r>
              <w:rPr/>
              <w:t>2017</w:t>
            </w:r>
          </w:p>
          <w:p>
            <w:pPr>
              <w:pStyle w:val="Normal"/>
              <w:jc w:val="center"/>
              <w:rPr/>
            </w:pPr>
            <w:r>
              <w:rPr/>
              <w:t>2017</w:t>
            </w:r>
          </w:p>
          <w:p>
            <w:pPr>
              <w:pStyle w:val="Normal"/>
              <w:jc w:val="center"/>
              <w:rPr/>
            </w:pPr>
            <w:r>
              <w:rPr/>
              <w:t>2018</w:t>
            </w:r>
          </w:p>
          <w:p>
            <w:pPr>
              <w:pStyle w:val="Normal"/>
              <w:jc w:val="center"/>
              <w:rPr/>
            </w:pPr>
            <w:r>
              <w:rPr/>
              <w:t>2018</w:t>
            </w:r>
          </w:p>
          <w:p>
            <w:pPr>
              <w:pStyle w:val="Normal"/>
              <w:jc w:val="center"/>
              <w:rPr/>
            </w:pPr>
            <w:r>
              <w:rPr/>
              <w:t>2018</w:t>
            </w:r>
          </w:p>
          <w:p>
            <w:pPr>
              <w:pStyle w:val="Normal"/>
              <w:jc w:val="center"/>
              <w:rPr/>
            </w:pPr>
            <w:r>
              <w:rPr/>
              <w:t>2019</w:t>
            </w:r>
          </w:p>
          <w:p>
            <w:pPr>
              <w:pStyle w:val="Normal"/>
              <w:jc w:val="center"/>
              <w:rPr/>
            </w:pPr>
            <w:r>
              <w:rPr/>
              <w:t>20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N'AUTRE ÉCOL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cole des barricades. Combats sociaux &amp; pédagogiques (1789 - 201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Montreuil: Collection « N’Autre École », Éditions Libertalia, 193p, août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N'AUTRE ÉCOL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rFonts w:eastAsia="Arial Unicode MS"/>
                <w:i/>
              </w:rPr>
              <w:t>Changer l'école : de la critique aux pratiqu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ntreuil: Collection « N’Autre École » 2, Éditions Libertalia, 2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N'AUTRE ÉCOL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cole des barricades. 25 Textes pour une autre école 1814-201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ollection « N’Autre École » 3, Éditions Libertalia, 19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AVARRO Claudio Adriá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Una flor en el asfalt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121-128, 2017</w:t>
              <w:br/>
            </w:r>
            <w:hyperlink r:id="rId45">
              <w:r>
                <w:rPr>
                  <w:rStyle w:val="InternetLink"/>
                  <w:rFonts w:cs="TimesNewRomanPSMT" w:ascii="TimesNewRomanPSMT" w:hAnsi="TimesNewRomanPSMT"/>
                  <w:szCs w:val="24"/>
                  <w:u w:val="none"/>
                  <w:lang w:val="pt-PT"/>
                </w:rPr>
                <w:t>http://congresoanarquismo.cedinci.org/wp-content/uploads/2017/01/actas-final-congreso-anarquismo.pdf</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AVARRO NAVARRO Francisco Javier</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educació a Catalunya durant la Generalitat 1931-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Edicions 6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AVARRO NAVARRO Francisco Javier</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os educadores del pueblo y la «revolución interior». La cultura anarquista en Españ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ASANOVA Julián Coord. </w:t>
            </w:r>
            <w:r>
              <w:rPr>
                <w:i/>
              </w:rPr>
              <w:t>Tierra y Libertad. Cien años de anarquismo en España</w:t>
            </w:r>
            <w:r>
              <w:rPr/>
              <w:t>, Barcelona: Editorial Crítica, Colección Crítica contrastes, 320p, p.191-21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AVET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Introduction, l’enfant déplacé</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Éducation : PROUDHON, proudhonisme (XIXe - XXe siècle). Colloque de Paris : 4 &amp; 5 novembre 1994</w:t>
            </w:r>
            <w:r>
              <w:rPr/>
              <w:t>, Paris: Les Cahiers de la Société P.-J. PROUDHON, p.05-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AVET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Lumières de l’ateli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Éducation : PROUDHON, proudhonisme (XIXe - XXe siècle). Colloque de Paris :  4 &amp; 5 novembre 1994</w:t>
            </w:r>
            <w:r>
              <w:rPr/>
              <w:t>, Paris: Les Cahiers de la Société P.-J. PROUDHON, p35-4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A dominie’s log - Journal d’un instituteur de campagn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219p</w:t>
            </w:r>
          </w:p>
          <w:p>
            <w:pPr>
              <w:pStyle w:val="Normal"/>
              <w:rPr/>
            </w:pPr>
            <w:r>
              <w:rPr/>
              <w:t>Paris: Payot, 1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 dominie dismissed - La destitution d’un instituteur de campag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23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 dominie in doub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 dominie abroa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 dominie’s five</w:t>
            </w:r>
            <w:r>
              <w:rPr/>
              <w:t xml:space="preserve"> (nove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problem chil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25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problem par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s Scotland educated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Routledge, 1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NEILL Alexander Sutherland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as dreadful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1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NEILL Alexander Sutherland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st man alive</w:t>
            </w:r>
            <w:r>
              <w:rPr/>
              <w:t xml:space="preserve"> (nove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25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problem teach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1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Hearts  no heads in the schoo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16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problem famil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15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free chil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Jenkins, 17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ILL Alexander Sutherland</w:t>
            </w:r>
          </w:p>
          <w:p>
            <w:pPr>
              <w:pStyle w:val="Normal"/>
              <w:rPr>
                <w:lang w:val="en-GB"/>
              </w:rPr>
            </w:pPr>
            <w:r>
              <w:rPr>
                <w:lang w:val="en-GB"/>
              </w:rPr>
              <w:t>RITTER 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Wilhelm REICH</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w York: Ritter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5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A radical approach to child rearing</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Hart Publishing C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Summerhill : a radical approach to educat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Version anglaise du livre de 1960, Gollancz</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eedom, not licence !</w:t>
            </w:r>
          </w:p>
          <w:p>
            <w:pPr>
              <w:pStyle w:val="Normal"/>
              <w:rPr>
                <w:i/>
                <w:i/>
              </w:rPr>
            </w:pPr>
            <w:r>
              <w:rPr>
                <w:i/>
              </w:rPr>
              <w:t>La liberté, pas l’anarch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Hart Publishing Co</w:t>
            </w:r>
          </w:p>
          <w:p>
            <w:pPr>
              <w:pStyle w:val="Normal"/>
              <w:rPr>
                <w:lang w:val="en-GB"/>
              </w:rPr>
            </w:pPr>
            <w:r>
              <w:rPr>
                <w:lang w:val="en-GB"/>
              </w:rPr>
              <w:t>Paris: Payo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6</w:t>
            </w:r>
          </w:p>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bres enfants de Summerhil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hildren righ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Elek Books, 24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EILL, NEILL, orange pee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 Hart Publishing C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utobiografia</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Mondador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l fanciullo diffici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irenze: La Nuo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EILL Alexander Sutherl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 ragazzi felici di Summerhil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mo: R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NIEMANN Alb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Otto NIEMAN un maestro sin fronteras. La educación democrática en el Uruguay, su significado en la primera mitad de este sigl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éxico: Editorial Penélope, 24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NIEMANN Otto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os Anarquista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l Surco (antes Tribuna Libertaria), Montevideo: Año 1, N.º 5, 10/9/19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0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IEMANN Otto (Octavio TAMO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Necesidad de la Escuela Modern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ción Sociológica, Montevideo: n.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Serif" w:hAnsi="LiberationSerif" w:cs="LiberationSerif"/>
                <w:szCs w:val="24"/>
                <w:lang w:val="it-IT"/>
              </w:rPr>
            </w:pPr>
            <w:r>
              <w:rPr>
                <w:lang w:val="it-IT"/>
              </w:rPr>
              <w:t>1911</w:t>
            </w:r>
          </w:p>
        </w:tc>
        <w:tc>
          <w:tcPr>
            <w:tcW w:w="1700" w:type="dxa"/>
            <w:gridSpan w:val="2"/>
            <w:tcBorders/>
            <w:tcMar>
              <w:left w:w="0" w:type="dxa"/>
              <w:right w:w="0" w:type="dxa"/>
            </w:tcMar>
          </w:tcPr>
          <w:p>
            <w:pPr>
              <w:pStyle w:val="Normal"/>
              <w:snapToGrid w:val="false"/>
              <w:rPr>
                <w:rFonts w:ascii="LiberationSerif" w:hAnsi="LiberationSerif" w:cs="LiberationSerif"/>
                <w:szCs w:val="24"/>
                <w:lang w:val="it-IT"/>
              </w:rPr>
            </w:pPr>
            <w:r>
              <w:rPr>
                <w:rFonts w:cs="LiberationSerif" w:ascii="LiberationSerif" w:hAnsi="LiberationSerif"/>
                <w:szCs w:val="24"/>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NIEMANN Otto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aspiración de la humanidad</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Educación Sociológica, Montevideo: Año I, N° 3, p.03-04, </w:t>
            </w:r>
            <w:r>
              <w:rPr>
                <w:rFonts w:cs="LiberationSerif" w:ascii="LiberationSerif" w:hAnsi="LiberationSerif"/>
                <w:szCs w:val="24"/>
                <w:lang w:val="it-IT"/>
              </w:rPr>
              <w:t xml:space="preserve">diciembre d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Fonts w:cs="LiberationSerif" w:ascii="LiberationSerif" w:hAnsi="LiberationSerif"/>
                <w:szCs w:val="24"/>
                <w:lang w:val="it-IT"/>
              </w:rPr>
              <w:t>19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IEMANN Ot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Hacia nuestro perfeccionamient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ción Sociológica, Montevideo: Año II, Nº 5 y 6, febrero-marzo de 19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IEMANN Ot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Nuestro Momento</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Educación Sociológica, Montevideo: Año II, Nº 7, p.01-02, abril de 19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NIEMANN Otto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ción razonad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Infancia: Montevideo, n.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en-US"/>
              </w:rPr>
              <w:t>NIEMANN Otto (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Universidad Popula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Infancia: Montevideo, n.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1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IEMANN Ot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s textos escolares y la enseñanza la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Infancia, Montevideo: Año II, Nº 18, XXV, junio de 19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IEMANN</w:t>
            </w:r>
            <w:r>
              <w:rPr>
                <w:i/>
                <w:lang w:val="it-IT"/>
              </w:rPr>
              <w:t xml:space="preserve"> </w:t>
            </w:r>
            <w:r>
              <w:rPr>
                <w:lang w:val="it-IT"/>
              </w:rPr>
              <w:t>Otto (TAMOINE Octav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os anarquistas y el racionalismo</w:t>
            </w:r>
          </w:p>
          <w:p>
            <w:pPr>
              <w:pStyle w:val="Normal"/>
              <w:rPr>
                <w:i/>
                <w:i/>
                <w:lang w:val="it-IT"/>
              </w:rPr>
            </w:pPr>
            <w:r>
              <w:rPr>
                <w:i/>
                <w:lang w:val="it-IT"/>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Infancia, Montevideo: Año III, n.29, p.33, mayo-junio de 19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IEMANN Ot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Cómo se prepara la guerra, en el hogar, la escuela, el periodismo y la polít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Infancia, Montevideo: Año III, n.30, p.01-02, setiembre de 19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IEMANN Ot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scuela religios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Infancia, Montevideo: Año III, n.32, p.03, noviembre de 19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IEMANN Otto (Octavio TAMO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FERRER y los racionalista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Infancia, Montevideo: Año V, n.39, p.03-05, junio de 19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IEMANN Ot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Una Escuela Agrícola Modelo. La obra del maestro señor Otto NIEMAN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nales de Instrucción Primaria, Montevideo: Dirección de Enseñanza Primaria y Normal, Año XIX-XX, Tomo XIX, Notas escolares I, Nº 4, p.224-229, abril de 192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2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NIEMANN</w:t>
            </w:r>
            <w:r>
              <w:rPr>
                <w:i/>
                <w:lang w:val="it-IT"/>
              </w:rPr>
              <w:t xml:space="preserve"> </w:t>
            </w:r>
            <w:r>
              <w:rPr>
                <w:lang w:val="it-IT"/>
              </w:rPr>
              <w:t xml:space="preserve">Otto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elección de textos 1911-1916</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ontevideo: </w:t>
            </w:r>
            <w:r>
              <w:rPr>
                <w:i/>
                <w:lang w:val="it-IT"/>
              </w:rPr>
              <w:t>Introducción y selección</w:t>
            </w:r>
            <w:r>
              <w:rPr>
                <w:lang w:val="it-IT"/>
              </w:rPr>
              <w:t xml:space="preserve"> de Gerardo GARAY MONTANER, La Turba - Ediciones Solidarias con la Biblioteca Anarquista del Cerro, Folleto 12, 4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IEUWENHUIS Ferdinand Dome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lib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 Société Nouvelle, n°109, janvi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IEUWENHUIS Ferdinand Dome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s Temps Nouveaux, n°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IEUWENHUIS Ferdinand Dome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cole rénovée, 15 avr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IEUWENHUIS Ferdinand Dome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er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IEUWENHUIS Ferdinand Dome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Le rôle de la cuisine dans l’éducation </w:t>
            </w:r>
            <w:r>
              <w:rPr/>
              <w:t>(1924)</w:t>
            </w:r>
            <w:r>
              <w:rPr>
                <w:i/>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n-Dehors, Orléans: n.36, 31 ma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IEUWENHUIS Ferdinand Dome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losion des vocations</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En-Dehors, Orléans: n.168, oc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IEUWENHUIS Domela</w:t>
            </w:r>
          </w:p>
          <w:p>
            <w:pPr>
              <w:pStyle w:val="Normal"/>
              <w:rPr/>
            </w:pPr>
            <w:r>
              <w:rPr/>
              <w:t>GUSTAVO Soleda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ducación libertaria- El sindicalismo y la anarquía - Política y sociologí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óstoles: Ediciones Madre Tierra, 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IEUWENHUIS Ferdinand Dome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Cuisine, furetage et fracas </w:t>
            </w:r>
            <w:r>
              <w:rPr/>
              <w:t>(1924)</w:t>
            </w:r>
            <w:r>
              <w:rPr>
                <w:i/>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éfractions</w:t>
            </w:r>
            <w:r>
              <w:rPr>
                <w:i/>
              </w:rPr>
              <w:t xml:space="preserve"> À l'école des anarchistes</w:t>
            </w:r>
            <w:r>
              <w:rPr/>
              <w:t>, Paris: n.35, p.99-104, automn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IEVES Félix</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 propósito de las Escuelas Modernas de Buenos 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Protesta, Buenos Aires: 23/01/19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ICOLAI Georg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rPr>
              <w:t>La igualdad y la educación clasificador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n-Revista Americana de Educación, La Plata: n°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ISSEN Gabri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rphelinat de Cempuis : notes d'un témoin ocu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Pédagogique belge, Bruxelles: 10° livraison, 15/10/189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CK Albert Ja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en-US"/>
              </w:rPr>
            </w:pPr>
            <w:r>
              <w:rPr>
                <w:rStyle w:val="Langen"/>
                <w:i/>
                <w:iCs/>
                <w:lang w:val="en"/>
              </w:rPr>
              <w:t>The Theory of Education in the United Stat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arcourt: Brace and Compan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CK Albert Ja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iCs/>
                <w:lang w:val="en-US"/>
              </w:rPr>
              <w:t>The Disadvantages of Being Educated and Other Essay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Hallberg Publishing Corporatio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6</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OJA RUIZ Higin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r la enseña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Tierra y Libertad, 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OJA RUIZ Higin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armonia, o la escuela en el campo (Alginet, 1923</w:t>
            </w:r>
            <w:r>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Virus-CIRA, 12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ORMANDY Georges-Charles</w:t>
            </w:r>
          </w:p>
          <w:p>
            <w:pPr>
              <w:pStyle w:val="Normal"/>
              <w:rPr/>
            </w:pPr>
            <w:r>
              <w:rPr/>
              <w:t>LESUEUR Émil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RRER, l’homme et son œuvre, sa mort. Castille contre Catalogne, avant-propos d'Alfred NAQU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éricant, 2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NOVAES Henrique T.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A autogestão como magnífica escola: notas sobre a educação no trabalho associad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Revista e-Curriculum, vol. 5, n.1, dez.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CAÑA SÁNCHEZ Florea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rPr>
              <w:t>La Escuela Moderna (30 junio de 1937)</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Tiempos Nuevos, Barcelona: n°XIII, octubre-novi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C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cole : entre domination et émancip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Courant alternatif, HS n°16, 40p, févri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lang w:val="it-IT"/>
              </w:rPr>
            </w:pPr>
            <w:r>
              <w:rPr>
                <w:rFonts w:cs="Arial"/>
                <w:lang w:val="it-IT"/>
              </w:rPr>
              <w:t>OITANA César</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cs="Arial"/>
                <w:i/>
                <w:i/>
                <w:lang w:val="it-IT"/>
              </w:rPr>
            </w:pPr>
            <w:r>
              <w:rPr>
                <w:rFonts w:cs="Arial"/>
                <w:i/>
                <w:lang w:val="it-IT"/>
              </w:rPr>
              <w:t>Tres Fragmentos Libertarios de la Educación en Santa F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szCs w:val="24"/>
                <w:lang w:val="pt-PT"/>
              </w:rPr>
              <w:t>-in-</w:t>
            </w:r>
            <w:r>
              <w:rPr>
                <w:rFonts w:cs="Arial"/>
                <w:i/>
                <w:szCs w:val="24"/>
                <w:lang w:val="pt-PT"/>
              </w:rPr>
              <w:t xml:space="preserve">Actas del Primer Congreso Internacional de Investigadorxs sobre anarquismo(s), Buenos Aires, 26 al 28 de octubre 2016, </w:t>
            </w:r>
            <w:r>
              <w:rPr>
                <w:rFonts w:cs="Arial"/>
                <w:szCs w:val="24"/>
                <w:lang w:val="pt-PT"/>
              </w:rPr>
              <w:t>Buenos Aires: CeDInCI/IDAES/UNSAM, p.81-98, 2017</w:t>
              <w:br/>
            </w:r>
            <w:hyperlink r:id="rId46">
              <w:r>
                <w:rPr>
                  <w:rStyle w:val="InternetLink"/>
                  <w:rFonts w:cs="Arial"/>
                  <w:szCs w:val="24"/>
                  <w:u w:val="none"/>
                  <w:lang w:val="pt-PT"/>
                </w:rPr>
                <w:t>http://congresoanarquismo.cedinci.org/wp-content/uploads/2017/01/actas-final-congreso-anarquismo.pdf</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it-IT"/>
              </w:rPr>
            </w:pPr>
            <w:r>
              <w:rPr>
                <w:rFonts w:cs="Arial"/>
                <w:lang w:val="it-IT"/>
              </w:rPr>
              <w:t>2016</w:t>
            </w:r>
          </w:p>
          <w:p>
            <w:pPr>
              <w:pStyle w:val="Normal"/>
              <w:jc w:val="center"/>
              <w:rPr>
                <w:rFonts w:cs="Arial"/>
                <w:lang w:val="it-IT"/>
              </w:rPr>
            </w:pPr>
            <w:r>
              <w:rPr>
                <w:rFonts w:cs="Arial"/>
                <w:lang w:val="it-IT"/>
              </w:rPr>
              <w:t>2017</w:t>
            </w:r>
          </w:p>
        </w:tc>
        <w:tc>
          <w:tcPr>
            <w:tcW w:w="1700" w:type="dxa"/>
            <w:gridSpan w:val="2"/>
            <w:tcBorders/>
            <w:tcMar>
              <w:left w:w="0" w:type="dxa"/>
              <w:right w:w="0" w:type="dxa"/>
            </w:tcMar>
          </w:tcPr>
          <w:p>
            <w:pPr>
              <w:pStyle w:val="Normal"/>
              <w:snapToGrid w:val="false"/>
              <w:rPr>
                <w:rFonts w:cs="Arial"/>
                <w:lang w:val="it-IT"/>
              </w:rPr>
            </w:pPr>
            <w:r>
              <w:rPr>
                <w:rFonts w:cs="Arial"/>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OLIVA </w:t>
            </w:r>
            <w:r>
              <w:rPr>
                <w:rFonts w:cs="Goudy" w:ascii="Goudy" w:hAnsi="Goudy"/>
                <w:sz w:val="25"/>
                <w:szCs w:val="25"/>
                <w:lang w:val="it-IT"/>
              </w:rPr>
              <w:t xml:space="preserve">MEDINA </w:t>
            </w:r>
            <w:r>
              <w:rPr>
                <w:lang w:val="it-IT"/>
              </w:rPr>
              <w:t>Mari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a educación y el movimiento artesano obrero costarricen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vista de Historia, n.12-13, p.129-14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LIVÉ-SERRET Enric</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pedagogía obrerista de la image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José de Olañeta, 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OLIVERA Raúl </w:t>
            </w:r>
          </w:p>
          <w:p>
            <w:pPr>
              <w:pStyle w:val="Normal"/>
              <w:rPr>
                <w:lang w:val="it-IT"/>
              </w:rPr>
            </w:pPr>
            <w:r>
              <w:rPr>
                <w:lang w:val="it-IT"/>
              </w:rPr>
              <w:t>MÉNDEZ Sa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Secuestro en la embajada: el caso de la maestra Elena QUINTER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ontevide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OLIVEIRA Ivan Thomaz Leite d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A filosofia política de BAKUNIN e a pedagogia libertária: Reflexões acerca da Instrução Integral e da Escola Moderna de Barcelon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szCs w:val="24"/>
                <w:lang w:val="pt-PT"/>
              </w:rPr>
            </w:pPr>
            <w:r>
              <w:rPr>
                <w:lang w:val="it-IT"/>
              </w:rPr>
              <w:t>-in-Filogenese, Marília: v.7, n.2, p.58-70, dez. 2014</w:t>
              <w:br/>
              <w:t xml:space="preserve">Site Marília consulté le 26/06/2020, 14pA4 </w:t>
            </w:r>
            <w:hyperlink r:id="rId47">
              <w:r>
                <w:rPr>
                  <w:rStyle w:val="InternetLink"/>
                  <w:u w:val="none"/>
                  <w:lang w:val="it-IT"/>
                </w:rPr>
                <w:t>https://www.marilia.unesp.br/Home/RevistasEletronicas/FILOGENESE/6ivanoliveira.pdf</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OLIVEIRA Ivan Thomaz Leite d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Sindicalismo revolucionário, anarcossindicalismo e suas implicações nas escolas modernas paulistas (1912-191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szCs w:val="24"/>
                <w:lang w:val="pt-PT"/>
              </w:rPr>
              <w:t>-in-</w:t>
            </w:r>
            <w:r>
              <w:rPr>
                <w:rFonts w:cs="Arial"/>
                <w:i/>
                <w:szCs w:val="24"/>
                <w:lang w:val="pt-PT"/>
              </w:rPr>
              <w:t xml:space="preserve">Actas del Primer Congreso Internacional de Investigadorxs sobre anarquismo(s), Buenos Aires, 26 al 28 de octubre 2016, </w:t>
            </w:r>
            <w:r>
              <w:rPr>
                <w:rFonts w:cs="Arial"/>
                <w:szCs w:val="24"/>
                <w:lang w:val="pt-PT"/>
              </w:rPr>
              <w:t xml:space="preserve">Buenos Aires: CeDInCI/IDAES/UNSAM, p.569-590, 2017, </w:t>
            </w:r>
            <w:hyperlink r:id="rId48">
              <w:r>
                <w:rPr>
                  <w:rStyle w:val="InternetLink"/>
                  <w:rFonts w:cs="Arial"/>
                  <w:szCs w:val="24"/>
                  <w:u w:val="none"/>
                  <w:lang w:val="pt-PT"/>
                </w:rPr>
                <w:t>http://congresoanarquismo.cedinci.org/wp-content/uploads/2017/01/actas-final-congreso-anarquismo.pdf</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OLIVEIRA Kaithy das Chagas</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Anarquismo e educação na América Latina no início do século xx: Uma comparação entre o Brasil e a Argentin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396-409, marzo de 2020,  </w:t>
            </w:r>
            <w:hyperlink r:id="rId49">
              <w:r>
                <w:rPr>
                  <w:rStyle w:val="InternetLink"/>
                  <w:szCs w:val="24"/>
                  <w:u w:val="none"/>
                  <w:lang w:val="it-IT"/>
                </w:rPr>
                <w:t>https://drive.google.com/file/d/1jpc8R8d_kACY8Hb3oTaT64MbOzhAUCXf/view</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9</w:t>
            </w:r>
          </w:p>
          <w:p>
            <w:pPr>
              <w:pStyle w:val="Normal"/>
              <w:jc w:val="center"/>
              <w:rPr>
                <w:lang w:val="it-IT"/>
              </w:rPr>
            </w:pPr>
            <w:r>
              <w:rPr>
                <w:lang w:val="it-IT"/>
              </w:rPr>
              <w:t>202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OLIVEIRA Julian Matosinh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Embates pela Educação: as iniciatovas libertárias de ensino e o Estado na Primeira República em São Paulo, Rio de Janeiro e Rio Grande do Su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orto Alegre: UFRG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OLMEDO Alfredo</w:t>
            </w:r>
            <w:r>
              <w:rPr>
                <w:lang w:val="it-IT"/>
              </w:rPr>
              <w:t xml:space="preserve"> </w:t>
            </w:r>
          </w:p>
          <w:p>
            <w:pPr>
              <w:pStyle w:val="Normal"/>
              <w:rPr>
                <w:szCs w:val="22"/>
                <w:lang w:val="it-IT"/>
              </w:rPr>
            </w:pPr>
            <w:r>
              <w:rPr>
                <w:szCs w:val="22"/>
                <w:lang w:val="it-IT"/>
              </w:rPr>
              <w:t>GARCÍA Hécto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Aprediendo a obedecer. Crítica del sistema de enseñanz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Madrid: La Neurosis o las barricadas, Colección Central, 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NFRAY Mich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ourquoi je quitte l'Écation nationa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Nouvel observateur, Paris: 112-113, 12-18/09/200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NFRAY Michel</w:t>
            </w:r>
            <w:r>
              <w:rPr>
                <w:lang w:val="it-IT"/>
              </w:rPr>
              <w:t xml:space="preserve"> </w:t>
            </w:r>
          </w:p>
          <w:p>
            <w:pPr>
              <w:pStyle w:val="Normal"/>
              <w:rPr>
                <w:lang w:val="it-IT"/>
              </w:rPr>
            </w:pPr>
            <w:r>
              <w:rPr>
                <w:lang w:val="it-IT"/>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communauté philosophique. Manifeste pour l’Université popu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Galilé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R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Pour que les travailleurs prennent en main l'éco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rPr>
              <w:t>R</w:t>
            </w:r>
            <w:r>
              <w:rPr/>
              <w:t xml:space="preserve">onéoté, 21 x 29,7, Organisation révolutionnaire anarchiste, </w:t>
            </w:r>
            <w:r>
              <w:rPr>
                <w:rFonts w:eastAsia="Arial Unicode MS"/>
              </w:rPr>
              <w:t>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OREFICE Paolo </w:t>
            </w:r>
          </w:p>
          <w:p>
            <w:pPr>
              <w:pStyle w:val="Normal"/>
              <w:rPr>
                <w:lang w:val="it-IT"/>
              </w:rPr>
            </w:pPr>
            <w:r>
              <w:rPr>
                <w:lang w:val="it-IT"/>
              </w:rPr>
              <w:t>CAMBI Fran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zione, libertà, democrazia. Il pensiero pedagogico di Lamberto BORGH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Napoli: Liguori Editore, 3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ORTEGA Felix</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Introducción</w:t>
            </w:r>
            <w:r>
              <w:rPr>
                <w:lang w:val="it-IT"/>
              </w:rPr>
              <w:t xml:space="preserve"> de SAFÓN Ramón </w:t>
            </w:r>
            <w:r>
              <w:rPr>
                <w:i/>
                <w:lang w:val="it-IT"/>
              </w:rPr>
              <w:t>La educación en la España revolucionaria 1936-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drid: La Piqueta, p.07-1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it-IT"/>
              </w:rPr>
              <w:t>ORTIZ Rosalba</w:t>
            </w:r>
            <w:r>
              <w:rPr>
                <w:lang w:val="en-US"/>
              </w:rPr>
              <w:t xml:space="preserve"> </w:t>
            </w:r>
          </w:p>
          <w:p>
            <w:pPr>
              <w:pStyle w:val="Normal"/>
              <w:rPr>
                <w:lang w:val="en-US"/>
              </w:rPr>
            </w:pPr>
            <w:r>
              <w:rPr>
                <w:lang w:val="en-US"/>
              </w:rPr>
              <w:t>GARCÍA Víctor</w:t>
            </w:r>
          </w:p>
          <w:p>
            <w:pPr>
              <w:pStyle w:val="Normal"/>
              <w:rPr>
                <w:lang w:val="en-US"/>
              </w:rPr>
            </w:pPr>
            <w:r>
              <w:rPr>
                <w:lang w:val="en-US"/>
              </w:rPr>
              <w:t>MALDONADO ALVARADO Benjamín</w:t>
            </w:r>
          </w:p>
          <w:p>
            <w:pPr>
              <w:pStyle w:val="Normal"/>
              <w:rPr>
                <w:lang w:val="en-US"/>
              </w:rPr>
            </w:pPr>
            <w:r>
              <w:rPr>
                <w:lang w:val="en-US"/>
              </w:rPr>
              <w:t>MEYER Loi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lang w:val="it-IT"/>
              </w:rPr>
              <w:t>Entre la normatividad y la comunalidad: Experiencias educativas innovadoras del Oaxaca Indígena actu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Oaxaca: Instituto Estatal de Educación Pública de Oaxac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lang w:val="it-IT"/>
              </w:rPr>
              <w:t>2004</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ORTS RAMOS Antonio</w:t>
            </w:r>
          </w:p>
          <w:p>
            <w:pPr>
              <w:pStyle w:val="Normal"/>
              <w:rPr>
                <w:lang w:val="it-IT"/>
              </w:rPr>
            </w:pPr>
            <w:r>
              <w:rPr>
                <w:lang w:val="it-IT"/>
              </w:rPr>
              <w:t>CARAVACA Francisc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rancisco FERRER, apóstol de la razón. Vida, obra y doctrinas del famoso mártir españ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Maucci, 36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TERO URTAZA Eugenio M.</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s Misiones Pedagógicas. Una experiencia de educación popula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da-A Coruña: Ediciós do Cast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TERO URTAZA Eugenio 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nuel Bartolomé COSSÍO. Trayectoria vital de un educado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TT Laurent</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 autogérée des quartiers ? Une voie pratique et subversive : la réappropriation de l’espac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Monde Libertaire, Paris: HS, n°35, p.10/07-03/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TT Lauren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ndre l'école aux enfants. Mauvaises pensées d'un prof</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abert, 16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TT Laurent</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sociale : une pédagogie pour tous les éducateu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hronique sociale, 1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TTO Berthol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r Lehrgang der Zukunftsschu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er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TTO Berthol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e Reformation der Schu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erl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URY Fernand</w:t>
            </w:r>
          </w:p>
          <w:p>
            <w:pPr>
              <w:pStyle w:val="Normal"/>
              <w:rPr/>
            </w:pPr>
            <w:r>
              <w:rPr/>
              <w:t>VASQUEZ Aï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une pédagogi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 288p</w:t>
            </w:r>
          </w:p>
          <w:p>
            <w:pPr>
              <w:pStyle w:val="Normal"/>
              <w:rPr/>
            </w:pPr>
            <w:r>
              <w:rPr/>
              <w:t>Paris: Maspéro, 288p, ré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URY Fernand</w:t>
            </w:r>
          </w:p>
          <w:p>
            <w:pPr>
              <w:pStyle w:val="Normal"/>
              <w:rPr/>
            </w:pPr>
            <w:r>
              <w:rPr/>
              <w:t>VASQUEZ Aï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ssibilités éducatives de la classe coopérati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Partisans, octo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URY Fernand</w:t>
            </w:r>
          </w:p>
          <w:p>
            <w:pPr>
              <w:pStyle w:val="Normal"/>
              <w:rPr/>
            </w:pPr>
            <w:r>
              <w:rPr/>
              <w:t>VASQUEZ Aï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a classe coopérative à la pédagogi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 2 volum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 ?</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URY Fernand</w:t>
            </w:r>
          </w:p>
          <w:p>
            <w:pPr>
              <w:pStyle w:val="Normal"/>
              <w:rPr/>
            </w:pPr>
            <w:r>
              <w:rPr/>
              <w:t>PAIN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hronique de l’école caser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URY Fernand</w:t>
            </w:r>
          </w:p>
          <w:p>
            <w:pPr>
              <w:pStyle w:val="Normal"/>
              <w:rPr/>
            </w:pPr>
            <w:r>
              <w:rPr/>
              <w:t>THÉBAUDIN François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iCs/>
              </w:rPr>
            </w:pPr>
            <w:r>
              <w:rPr>
                <w:i/>
                <w:iCs/>
              </w:rPr>
              <w:t>Pédagogie institutionnelle, Mise en place et pratique des institutions dans la clas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ditions Matrice, 199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URY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ur une formation des maît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Éducation et Techniques, n°5, av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OURY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Quelques problèmes de groupes en pratique psychiatrique et pédagogi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Éducation et technique, n°9, 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OVEJERO BERNAL Anastas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sicología Social de la Educació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Barcelona: Herd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OVEJERO BERNAL Anastas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l aprendizaje Cooperativ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P.P.U.</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OVEJERO BERNAL Anastas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prendizaje cooperativo crítico: mucho más que una eficaz técnica pedagóg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drid: Editorial Pirámid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DRENY Ju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ecesidad del excurcionismo y su influencia libertaria en los individuos y los puebl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Ateneo LIbertario del Clot « Sol y Vida », Sección Excurcionismo, 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GIS Juli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Fonts w:eastAsia="Arial"/>
                <w:i/>
              </w:rPr>
              <w:t xml:space="preserve"> </w:t>
            </w:r>
            <w:r>
              <w:rPr>
                <w:i/>
              </w:rPr>
              <w:t>« Déscolarisons l’écol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Mai-juin 68</w:t>
            </w:r>
            <w:r>
              <w:rPr/>
              <w:t>, Paris: Éditions de l’Atelier, p.370-38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IN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formation à la pratique de l'institutionnel : Pédagogie Institutionnelle et Form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Nanterre: Doctorat de 3ème cycle en Sciences de l'Éducation, 197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IN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formation par la pratique. Pédagogie institutionnelle et form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réal: Micropol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IN Jacqu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lacés, vous avez dit ? Méthodes actives et pratique institutionnelle en maison d’enfan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igneux: Matric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IN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institutionnelle d’interven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igneux: Matrice, 199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IN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a pédagogie institutionnelle à la formation des maît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igneux: Matric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PALÀ Albert </w:t>
            </w:r>
          </w:p>
          <w:p>
            <w:pPr>
              <w:pStyle w:val="Normal"/>
              <w:spacing w:lineRule="exact" w:line="240"/>
              <w:rPr/>
            </w:pPr>
            <w:r>
              <w:rPr/>
              <w:t>MARÍN SILVESTRE Dolors</w:t>
            </w:r>
          </w:p>
          <w:p>
            <w:pPr>
              <w:pStyle w:val="Normal"/>
              <w:spacing w:lineRule="exact" w:line="240"/>
              <w:rPr/>
            </w:pPr>
            <w:r>
              <w:rPr/>
              <w:t>MOLINA Vicenç</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lang w:val="en-US"/>
              </w:rPr>
              <w:t xml:space="preserve">Francesc FERRER I GUÀRDIA : escrits polítics i pedagògics. </w:t>
            </w:r>
            <w:r>
              <w:rPr>
                <w:i/>
              </w:rPr>
              <w:t>Entre la política i la pedagogia</w:t>
            </w:r>
          </w:p>
          <w:p>
            <w:pPr>
              <w:pStyle w:val="Normal"/>
              <w:rPr>
                <w:rFonts w:eastAsia="Arial Unicode MS" w:cs="Arial"/>
                <w:i/>
                <w:i/>
                <w:color w:val="000000"/>
              </w:rPr>
            </w:pPr>
            <w:r>
              <w:rPr>
                <w:rFonts w:eastAsia="Arial Unicode MS" w:cs="Arial"/>
                <w:i/>
                <w:color w:val="000000"/>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w:color w:val="000000"/>
                <w:lang w:val="en-US"/>
              </w:rPr>
            </w:pPr>
            <w:r>
              <w:rPr/>
              <w:t xml:space="preserve">Barcelona: Fundación Francisco Ferrer, Colección Quaderns d'història, 104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1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LÁ MONCUSÍ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ociabilité et libre-pensée en Catalogne (1860-190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a sociabilité dans tous ses états</w:t>
            </w:r>
            <w:r>
              <w:rPr/>
              <w:t xml:space="preserve">, Paris 13, Séminaire du CRIDAF, 13/11/2004, Site </w:t>
            </w:r>
            <w:hyperlink r:id="rId50">
              <w:r>
                <w:rPr>
                  <w:rStyle w:val="InternetLink"/>
                  <w:u w:val="none"/>
                </w:rPr>
                <w:t>http://www.univ-paris13.fr/CRIDAF/TEXTES/PalaLibPens.pdf</w:t>
              </w:r>
            </w:hyperlink>
            <w:r>
              <w:rPr/>
              <w:t>, imprimé le 07/05/200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PALÁ MONCUSÍ Albert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rPr>
              <w:t>Francesc FERRER I GUÀRDIA i La Huelga General. Publicisme, organització sindical i revolució (1901-1904)</w:t>
            </w:r>
            <w:r>
              <w:rPr>
                <w:lang w:val="en-US"/>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n-</w:t>
            </w:r>
            <w:r>
              <w:rPr>
                <w:i/>
                <w:lang w:val="en-US"/>
              </w:rPr>
              <w:t>Francesc FERRER I GUARDIA</w:t>
            </w:r>
            <w:r>
              <w:rPr>
                <w:lang w:val="en-US"/>
              </w:rPr>
              <w:t xml:space="preserve">, Afers. </w:t>
            </w:r>
            <w:r>
              <w:rPr/>
              <w:t>Fulls de recerca i pensament, v.24, nº64,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LACIOS Jesú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Cuestión Escolar : críticas y alternativ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Ed. La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LACIOS Leopol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s Universidades Popula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empere &amp; C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LANTE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dole pédagogique. L’éducationism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Philosophique, juille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PALOMEQUE Agap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Maestro Otto NIEMANN. Designación a la Escuela N.º 204 de Progreso, Departamento de Canelon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ntevideo: Cámara de Representantes, República Oriental del Uruguay, Comisión de Educación y Cultura, Carpeta N.º 2167, Repartido N.º 653, 13 de agosto de 199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NCERA Car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William GODWIN. Sull’educazione e altri scritt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renze: La Nuo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PAOLETTI SBORDONI Gigliola </w:t>
            </w:r>
          </w:p>
          <w:p>
            <w:pPr>
              <w:pStyle w:val="Normal"/>
              <w:rPr>
                <w:lang w:val="it-IT"/>
              </w:rPr>
            </w:pPr>
            <w:r>
              <w:rPr>
                <w:lang w:val="it-IT"/>
              </w:rPr>
              <w:t>GERVASIO CARBONARO Giovan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qualità possibile. Educazione, cultura, servizi sociali nel territori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Firenze: La Nueva Italia, 300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Style w:val="Ouvrage"/>
                <w:lang w:val="it-IT"/>
              </w:rPr>
            </w:pPr>
            <w:r>
              <w:rPr>
                <w:lang w:val="it-IT"/>
              </w:rPr>
              <w:t>1995</w:t>
            </w:r>
          </w:p>
        </w:tc>
        <w:tc>
          <w:tcPr>
            <w:tcW w:w="1700" w:type="dxa"/>
            <w:gridSpan w:val="2"/>
            <w:tcBorders/>
            <w:tcMar>
              <w:left w:w="0" w:type="dxa"/>
              <w:right w:w="0" w:type="dxa"/>
            </w:tcMar>
          </w:tcPr>
          <w:p>
            <w:pPr>
              <w:pStyle w:val="Normal"/>
              <w:snapToGrid w:val="false"/>
              <w:rPr>
                <w:rStyle w:val="Ouvrage"/>
                <w:lang w:val="it-IT"/>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PAPI Andrea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Quando ero «la dada coi baffi». Educare e autoeducars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rPr>
            </w:pPr>
            <w:r>
              <w:rPr/>
              <w:t xml:space="preserve">Ragusa: La Fiaccol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2011</w:t>
            </w:r>
          </w:p>
        </w:tc>
        <w:tc>
          <w:tcPr>
            <w:tcW w:w="1700" w:type="dxa"/>
            <w:gridSpan w:val="2"/>
            <w:tcBorders/>
            <w:tcMar>
              <w:left w:w="0" w:type="dxa"/>
              <w:right w:w="0" w:type="dxa"/>
            </w:tcMar>
          </w:tcPr>
          <w:p>
            <w:pPr>
              <w:pStyle w:val="Normal"/>
              <w:snapToGrid w:val="false"/>
              <w:rPr>
                <w:sz w:val="22"/>
              </w:rPr>
            </w:pPr>
            <w:r>
              <w:rPr>
                <w:sz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PAPI Andrea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Educazione libertaria e scuola istituziona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Milano: a.47, n°2(414), p.194-96, marzo 201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PI Andrea (a cura di)</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Educazione e libertà. Atti del Convegno di Castel Bolognese (22/10/201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agusa: La Fiaccola, 12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PINI Giovanni</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it-IT"/>
              </w:rPr>
              <w:t>Chiudamo le scuole!</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RDO Thierry</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Une éducation sans 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2"/>
              </w:rPr>
            </w:pPr>
            <w:r>
              <w:rPr/>
              <w:t>Montréal: Écosociété, 1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2015</w:t>
            </w:r>
          </w:p>
        </w:tc>
        <w:tc>
          <w:tcPr>
            <w:tcW w:w="1700" w:type="dxa"/>
            <w:gridSpan w:val="2"/>
            <w:tcBorders/>
            <w:tcMar>
              <w:left w:w="0" w:type="dxa"/>
              <w:right w:w="0" w:type="dxa"/>
            </w:tcMar>
          </w:tcPr>
          <w:p>
            <w:pPr>
              <w:pStyle w:val="Normal"/>
              <w:snapToGrid w:val="false"/>
              <w:rPr>
                <w:sz w:val="22"/>
              </w:rPr>
            </w:pPr>
            <w:r>
              <w:rPr>
                <w:sz w:val="22"/>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PARERA MALLÍ Artur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Cauces de la revolución: ¡La escuela emancipadora! Por una educación libre en la razón huma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sz w:val="22"/>
                <w:lang w:val="en-US"/>
              </w:rPr>
              <w:t>Barcelona</w:t>
            </w:r>
            <w:r>
              <w:rPr>
                <w:lang w:val="en-US"/>
              </w:rPr>
              <w:t>:</w:t>
            </w:r>
            <w:r>
              <w:rPr>
                <w:sz w:val="22"/>
                <w:lang w:val="en-US"/>
              </w:rPr>
              <w:t xml:space="preserve"> Edición del autor, </w:t>
            </w:r>
            <w:r>
              <w:rPr>
                <w:lang w:val="en-US"/>
              </w:rPr>
              <w:t>2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2"/>
                <w:lang w:val="en-US"/>
              </w:rPr>
              <w:t>197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PASINATI Mariell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nsegnare la libertà a scuola. Proposte educative per rendere imposible la violenza maschile sulle don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 Carocci editore, 30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SSETI Eds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Conversazione con Paulo FREIRE</w:t>
            </w:r>
            <w:r>
              <w:rPr>
                <w:lang w:val="it-IT"/>
              </w:rPr>
              <w:t>, il viandante dell’ovv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Milano: Elèuthera, 132</w:t>
            </w:r>
            <w:r>
              <w:rPr>
                <w:lang w:val="en-GB"/>
              </w:rPr>
              <w:t>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PASSETTI Edson </w:t>
            </w:r>
          </w:p>
          <w:p>
            <w:pPr>
              <w:pStyle w:val="Normal"/>
              <w:rPr/>
            </w:pPr>
            <w:r>
              <w:rPr>
                <w:lang w:val="it-IT"/>
              </w:rPr>
              <w:t>AUGUSTO Acâci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Anarquismos &amp; Educaçã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TimesNewRomanPSMT" w:ascii="TimesNewRomanPSMT" w:hAnsi="TimesNewRomanPSMT"/>
                <w:szCs w:val="24"/>
              </w:rPr>
              <w:t xml:space="preserve">Belo Horizonte: </w:t>
            </w:r>
            <w:r>
              <w:rPr/>
              <w:t>Autêntica, Coleção Temas &amp; Educaçã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PATEMAN Barry ENCKELL Mariann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Éduquer à l'anarchism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éfractions</w:t>
            </w:r>
            <w:r>
              <w:rPr>
                <w:i/>
              </w:rPr>
              <w:t xml:space="preserve"> À l'école des anarchistes</w:t>
            </w:r>
            <w:r>
              <w:rPr/>
              <w:t xml:space="preserve">, Paris: n.35, p.69-82, automn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TRY Lauren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teliers d’écrit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Réfractions, </w:t>
            </w:r>
            <w:r>
              <w:rPr>
                <w:i/>
              </w:rPr>
              <w:t>Enfants (Les), les jeunes</w:t>
            </w:r>
            <w:r>
              <w:rPr/>
              <w:t xml:space="preserve">… </w:t>
            </w:r>
            <w:r>
              <w:rPr>
                <w:i/>
              </w:rPr>
              <w:t>c’est l’anarchie</w:t>
            </w:r>
            <w:r>
              <w:rPr/>
              <w:t>, Lyon: n°16, 1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ULSEN Wilhel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i/>
                <w:lang w:val="en-GB"/>
              </w:rPr>
              <w:t>Die Überwindung der Schule.</w:t>
            </w:r>
            <w:r>
              <w:rPr>
                <w:i/>
                <w:iCs/>
                <w:lang w:val="de-DE"/>
              </w:rPr>
              <w:t xml:space="preserve"> Begründung und Darstellung der Gemeinschaftsschu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eipzi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ULSEN Wilhel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de-DE"/>
              </w:rPr>
            </w:pPr>
            <w:r>
              <w:rPr>
                <w:i/>
                <w:iCs/>
                <w:lang w:val="de-DE"/>
              </w:rPr>
              <w:t>Der Neuaufbau unseres Schulwesens</w:t>
            </w:r>
            <w:r>
              <w:rPr>
                <w:lang w:val="de-DE"/>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de-DE"/>
              </w:rPr>
              <w:t xml:space="preserve">Im </w:t>
            </w:r>
            <w:r>
              <w:rPr>
                <w:i/>
                <w:lang w:val="de-DE"/>
              </w:rPr>
              <w:t>Auftrag des Geschäftsführenden Ausschusses des Preußischen Lehrervereins</w:t>
            </w:r>
            <w:r>
              <w:rPr>
                <w:lang w:val="de-DE"/>
              </w:rPr>
              <w:t xml:space="preserve">, Osterwieck: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ULSEN Willia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de-DE"/>
              </w:rPr>
              <w:t>L'École Solidar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de-DE"/>
              </w:rPr>
              <w:t xml:space="preserve">Traduction et </w:t>
            </w:r>
            <w:r>
              <w:rPr>
                <w:i/>
                <w:lang w:val="de-DE"/>
              </w:rPr>
              <w:t>Préface</w:t>
            </w:r>
            <w:r>
              <w:rPr>
                <w:lang w:val="de-DE"/>
              </w:rPr>
              <w:t xml:space="preserve"> de Adolphe FERRIÈRE, Bruxell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PECORINI Giorg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iCs/>
                <w:lang w:val="de-DE"/>
              </w:rPr>
              <w:t>Per esempio: Margherita ZOEBELI e l’asilo svizzero di Rimin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Lo Straniero – rivista trimestrale, n.5, invern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8/9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ÉCQUEUR Constan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Réforme industrielle, n°7, 15/02/183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3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DRAZZINI Elett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Un cambiamento è possibile? Il sentiero alternativo della pedagogi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ilano: Tesi di laurea magistrale, Università degli Studi di Milano-Bicocc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PEDRAZZINI Elett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l tramonto di una cultura educativ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5, n°6(400), p.117-121,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ÉLISSON 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Universités Popul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pédagogique, n°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LLETIER Madeleine (Docteresse PELLETIE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seignement</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Encyclopédie anarchiste</w:t>
            </w:r>
            <w:r>
              <w:rPr/>
              <w:t>, Paris: Œuvre Internationale des Éditions Anarchistes, La Librairie Internationale-La Fraternelle, Vol. II, p.899-90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LLOUTIER Fern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seignement en société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Question sociale, Paris: aoû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LLOUTIER Fern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seignement social : le Musée du travai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Ouvrier des deux mondes, Paris: n°14, avr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LLOUTIER Fern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struire pour révolt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ouvrier des deux mondes, Paris: n°15, ma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LOUX Isabelle/LAMY 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du colibri. La pédagogie de la coopér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rles: Actes Sud, 20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PERDOMO Guillerm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contecimientos vividos en Progreso a lo largo de 140 años. Buscando el personaje del pueblo (6): Educador Otto NIEMANN, primer gran director de la Escuela Experiment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Progreso: Edición n.862, 17de marzo d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REIRA Irè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nser l'éducation scientifique avec Mikhaïl BAKOUNI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 xml:space="preserve">Mikhaïl BAKOUNINE (1814-1876), </w:t>
            </w:r>
            <w:r>
              <w:rPr/>
              <w:t xml:space="preserve">Dossier du Monde Libertaire, n°1740, p.12-15, 24 avril-15 mai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PEREIRA Irè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Fonts w:eastAsia="Arial"/>
                <w:i/>
              </w:rPr>
              <w:t xml:space="preserve"> </w:t>
            </w:r>
            <w:r>
              <w:rPr>
                <w:i/>
              </w:rPr>
              <w:t>«Honte de classe, honte en classe». Une philosophie sociale de la honte en 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éfractions</w:t>
            </w:r>
            <w:r>
              <w:rPr>
                <w:i/>
              </w:rPr>
              <w:t xml:space="preserve"> À l'école des anarchistes</w:t>
            </w:r>
            <w:r>
              <w:rPr/>
              <w:t xml:space="preserve">, Paris: n.35, p.25-38, automn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PEREIRA Irè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o FREIRE, pédagogue des opprimé.e.s. Une introduction aux pédagogies crit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Montreuil: Libertalia, coll. N’Autre école, nov. 201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PEREIRA Irène </w:t>
            </w:r>
          </w:p>
          <w:p>
            <w:pPr>
              <w:pStyle w:val="Normal"/>
              <w:rPr/>
            </w:pPr>
            <w:r>
              <w:rPr/>
              <w:t>DE COCK Lauren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pédagogies crit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gone ; Fondation Copernic, 14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PEREIRA Irène </w:t>
            </w:r>
          </w:p>
          <w:p>
            <w:pPr>
              <w:pStyle w:val="Normal"/>
              <w:rPr/>
            </w:pPr>
            <w:r>
              <w:rPr/>
              <w:t>DUPUIS-DÉRI Franc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une pédagogie anti-oppression et une autogestion du vivre-ensemble. Entretiens avec Irène PEREIRA et Anna KRUZYNSK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yon: ACL, 1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PEREIRA Isab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rPr>
              <w:t>FERRER I GUÀRDIA en bronz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n-</w:t>
            </w:r>
            <w:r>
              <w:rPr>
                <w:i/>
                <w:lang w:val="en-US"/>
              </w:rPr>
              <w:t>Francesc FERRER I GUARDIA</w:t>
            </w:r>
            <w:r>
              <w:rPr>
                <w:lang w:val="en-US"/>
              </w:rPr>
              <w:t>, Afers. Fulls de recerca i pensament, v.24, nº64,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REIRA L.</w:t>
            </w:r>
          </w:p>
          <w:p>
            <w:pPr>
              <w:pStyle w:val="Normal"/>
              <w:rPr>
                <w:lang w:val="it-IT"/>
              </w:rPr>
            </w:pPr>
            <w:r>
              <w:rPr>
                <w:lang w:val="it-IT"/>
              </w:rPr>
              <w:t xml:space="preserve">MESKO A.S.R. </w:t>
            </w:r>
          </w:p>
          <w:p>
            <w:pPr>
              <w:pStyle w:val="Normal"/>
              <w:rPr>
                <w:lang w:val="it-IT"/>
              </w:rPr>
            </w:pPr>
            <w:r>
              <w:rPr>
                <w:lang w:val="it-IT"/>
              </w:rPr>
              <w:t>PIOLLI 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A proposta de reorganização escolar do governo paulista e o movimento estudantil secundarist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Crítica Educativa, Sorocaba: v.2, n.1, p.21-35, jan./ju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PEREIRA DIAS Carlos G.</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Costurando vidas: Os itinerarios de Ana Aurora do AMARAL LISBOA (1860-1951) e Júlia Malvina HAILLIOT TAVARES (1866-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lorianopolis: Fazenda Gene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RES Fernando Anton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tratégias de aproximação: um outro olhar sobre a educação anarquista na Primeira Repúbl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Dissertação (Mestrado em História da Educação e Historiografia), FEUSP, 20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RES Fernando Anton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Revisitando a trajetória de João PENTEADO: o discreto transgressor de limites, São Paulo, 1890-1940</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Tese (Doutorado em História da Educação e Historiografia) FEUSP, 21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RETTI 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iflessioni pedagogiche sul pensiero di M.STIRN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Pedagogia e vit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ÉREZ Elisar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Warisata, la Escuela ayllu</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 Paz: Ceres-Hisbol, 199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PÉREZ Pablo 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Libre de Constitución (2008-2013): Cinco años de construcción colectiva, horizontal y</w:t>
            </w:r>
            <w:r>
              <w:rPr/>
              <w:t xml:space="preserve"> autogestionad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Reconstrui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ÉREZ GALAN Mari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nseñanza en la Segunda República Españo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drid: Edicus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ÉREZ MUR Rafa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e Hospitalet de mis sueños… y esa querida escuela racional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original mecanografiad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RICACHO GÓMEZ Javie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sado y presente de la renovación pedagógica en España (de finales de siglo XIX a nuestros días). Un recorrido a través de escuelas emblemátic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vista Complutense de Educación, v.25, n.1, p.47-6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RICACHO GÓMEZ Javi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ctualidad de la renovación pedagóg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Editorial Popular, Colección Experiencias Pedagógicas, 13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RRIER Floren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enfance au temps de l'humanité superflue. Émancipation-Éducation-Alién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Simone DEBOUT &amp; André BRETON</w:t>
            </w:r>
            <w:r>
              <w:rPr/>
              <w:t xml:space="preserve">. </w:t>
            </w:r>
            <w:r>
              <w:rPr>
                <w:i/>
              </w:rPr>
              <w:t>Correspondance 1958-1966</w:t>
            </w:r>
            <w:r>
              <w:rPr/>
              <w:t>, Paris: Claire Paulhan, 28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RRIER Floren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uretages en utopie. L'éducation sociétaire, un geste pour Walter BENJAM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Illusio, n.19, automn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RRIN Stépha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actualité historique de PROUDHON : Fernand PELLOUTIER, ou le syndicalisme révolutionnaire et la question de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orpus, Revue de philosophie, </w:t>
            </w:r>
            <w:r>
              <w:rPr>
                <w:i/>
              </w:rPr>
              <w:t>Proudhon</w:t>
            </w:r>
            <w:r>
              <w:rPr/>
              <w:t>, n°47, p.337-35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PERRON Charles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obligation en matière d’instruc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enève: Imprimerie Vane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ERTICARI Paol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ducazione impensabile. Apprendere per difetto nell’era glob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Eléuthera, 13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PESLOUAN D.L. de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pédagogies institutionnell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Université Paris I, Thèse de III° cycl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PEUPLE ET CULTUR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nser et agir en commun. Fondements et pratiques d'une éducation popu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euple et Culture, Chronique sociale,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ZZICA Lorenz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tta FEDERN (1883-1951)</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w:t>
            </w:r>
            <w:r>
              <w:rPr>
                <w:i/>
                <w:lang w:val="it-IT"/>
              </w:rPr>
              <w:t xml:space="preserve">Anarchiche. Donne ribelli del Novecento, </w:t>
            </w:r>
            <w:r>
              <w:rPr>
                <w:lang w:val="it-IT"/>
              </w:rPr>
              <w:t>Milano: shake edizioni, p.64-7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IATON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ensée pédagogique de Célestin FREIN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ulouse: Privat, 3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ICA Germina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fonction éducative des Bourses du Travail dans le mouvement ouvrier (1895-1914)</w:t>
              <w:br/>
            </w:r>
          </w:p>
          <w:p>
            <w:pPr>
              <w:pStyle w:val="Normal"/>
              <w:spacing w:lineRule="exact" w:line="240"/>
              <w:rPr/>
            </w:pPr>
            <w:r>
              <w:rPr/>
              <w:br/>
            </w:r>
          </w:p>
          <w:p>
            <w:pPr>
              <w:pStyle w:val="Normal"/>
              <w:rPr/>
            </w:pPr>
            <w:r>
              <w:rPr/>
              <w:br/>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Université Paris I, Maîtrise, 27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ICA Germina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fonction éducative des Bourses du Travail dans le mouvement ouvrier (1895-191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hiers d'histoire de l'Institut de recherches marxistes, n°16, jan.-mar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ICA Germina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mouvement des Bourses du Travail de 1877-1914. P.-J. PROUDHON, F. PELLOUTIER: les Bourses du travail et la capacité politique des classes ouvriè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Question sociale et action collective. Colloque de Paris du 4 décembre 1999</w:t>
            </w:r>
            <w:r>
              <w:rPr/>
              <w:t>, Paris: Société P.-J. PROUDHON, 90p, p.39-4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INHEIRO BARBOSA Lí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ción, resistencia y movimientos sociales: la praxis ecucativa-política de los Sin Tierra y de los Zapat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éxico: UNAM</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INHO Adeli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la educação e pelo trabalh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iga Operária de Campinas - Porto: Typo. Peninsula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NHO Adelino</w:t>
            </w:r>
            <w:r>
              <w:rPr>
                <w:lang w:val="pt-PT"/>
              </w:rPr>
              <w:t xml:space="preserve"> (TAVARES DE PINHO Adeli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pt-PT"/>
              </w:rPr>
              <w:t>Pelo educacão e pelo trabalho, e outros escrit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pt-PT"/>
              </w:rPr>
              <w:t>Sao Pãulo: Biblioteca Terra Liv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pt-P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PINTO José </w:t>
            </w:r>
          </w:p>
          <w:p>
            <w:pPr>
              <w:pStyle w:val="Normal"/>
              <w:rPr/>
            </w:pPr>
            <w:r>
              <w:rPr/>
              <w:t xml:space="preserve">CAMARGO Rubens GOULART Débora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uas reorganizações (1995 e 2015): do esvaziamento da rede estadual paulista à ocupação das escolas</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ETD: Educação Temática Digital, Campinas, SP: v.19 n.1, p.109-133, jan./ma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OLLI E.</w:t>
            </w:r>
          </w:p>
          <w:p>
            <w:pPr>
              <w:pStyle w:val="Normal"/>
              <w:rPr>
                <w:lang w:val="it-IT"/>
              </w:rPr>
            </w:pPr>
            <w:r>
              <w:rPr>
                <w:lang w:val="it-IT"/>
              </w:rPr>
              <w:t xml:space="preserve">MESKO A.S.R. </w:t>
            </w:r>
          </w:p>
          <w:p>
            <w:pPr>
              <w:pStyle w:val="Normal"/>
              <w:rPr>
                <w:lang w:val="it-IT"/>
              </w:rPr>
            </w:pPr>
            <w:r>
              <w:rPr>
                <w:lang w:val="it-IT"/>
              </w:rPr>
              <w:t>PEREIRA 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A proposta de reorganização escolar do governo paulista e o movimento estudantil secundarist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Crítica Educativa, Sorocaba: v.2, n.1, p.21-35, jan./ju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IRACCI Mar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iflessioni sull’educare alla libert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é en janvier 2013 (4pA4) sur </w:t>
            </w:r>
            <w:hyperlink r:id="rId51">
              <w:r>
                <w:rPr>
                  <w:rStyle w:val="InternetLink"/>
                  <w:u w:val="none"/>
                </w:rPr>
                <w:t>http://www.utopiarossa.blogspot.com/</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TA GONZÁLEZ Alexand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as ligas racionalistas al Magisterio Americano: el itinerario de Julio BARC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Buenos Aires: Actas V Jornadas de Historia de las Izquierdas, 11-13 de noviembre de 20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it-IT"/>
              </w:rPr>
              <w:t>PITA GONZÁLEZ Alexand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e la Liga Racionalista a cómo educa el Estado a tu hijo: el itinerario de Julio BARC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Revista Historia, n.65-66, p.123-141, enero-dici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POBLET Francesc</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US"/>
              </w:rPr>
              <w:t>La Huelga General i els textos de FERRER I GUÀRD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in-</w:t>
            </w:r>
            <w:r>
              <w:rPr>
                <w:i/>
                <w:lang w:val="en-US"/>
              </w:rPr>
              <w:t>Francesc FERRER I GUARDIA</w:t>
            </w:r>
            <w:r>
              <w:rPr>
                <w:lang w:val="en-US"/>
              </w:rPr>
              <w:t>, Afers. Fulls de recerca i pensament, v.24, nº64,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OBLETE Mari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élestin FREINET. Non à l’ennui à l’école</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Arles: Actes sud junior (coll. Ceux qui ont dit non), 8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OLLIN Burton 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ducation and Enlightenment in the work of William GODW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Las Americas Publ. C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ONTREMOLI Giuse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ogio delle azione spregevol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ncora del Mediterrane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ORRINI Rodolf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Izquierdas uruguayas y algunas experiencias educativas y formativas: Montevideo (1920-19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çao Unisinos, Porto Alegre: Volumen 20, n.2, p.145-15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ORTIER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inématographe et mouvement FREIN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ochu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ORTIER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mouvement FREIN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Documentaire de 5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RTON Rich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ilm and Anarchist Pedagog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in-</w:t>
            </w:r>
            <w:r>
              <w:rPr>
                <w:i/>
                <w:lang w:val="en-GB"/>
              </w:rPr>
              <w:t>Film and the Anarchist Imagination</w:t>
              <w:br/>
            </w:r>
            <w:r>
              <w:rPr>
                <w:lang w:val="en-GB"/>
              </w:rPr>
              <w:t xml:space="preserve">London/New York: Verso, p.173-230 </w:t>
            </w:r>
          </w:p>
        </w:tc>
        <w:tc>
          <w:tcPr>
            <w:tcW w:w="103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999</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SNER Fredric G.</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Lives of Passion, Schools of Hope: The Alumni Project for the Jefferson County Open Schoo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The Online Directory Democratic Education,</w:t>
            </w:r>
            <w:hyperlink r:id="rId52">
              <w:r>
                <w:rPr>
                  <w:rStyle w:val="InternetLink"/>
                  <w:color w:val="0000FF"/>
                  <w:lang w:val="en-GB"/>
                </w:rPr>
                <w:t>http://www.democraticeducation.com/essay-posner.htm</w:t>
              </w:r>
            </w:hyperlink>
            <w:r>
              <w:rPr>
                <w:lang w:val="en-GB"/>
              </w:rPr>
              <w:t>, Consulté le 31/03/2008</w:t>
            </w:r>
          </w:p>
        </w:tc>
        <w:tc>
          <w:tcPr>
            <w:tcW w:w="103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08</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OUJOL G.</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ducation populaire, histoire et pouvoir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itions Ouvrières, 22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OUSSIÈRE Phili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utogérer l’utopie pédagogique : le cas de l’Unité d’enseignement secondaire (UES) à Genè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Thèse de doctor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OUSSIN Charlott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MONTESSOR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Que sais-je ? Puf</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RETELLI Settim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Rimini/SACCO e VANZETTI raccontati ai bambin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Milano: a.49, n°2(432), p.94-95, marzo 201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PRÉVOT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de la Coopération scol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PRÜFER G.</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ÖBEL: la vida y la ob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Américale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UGLIELLI Edoar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Per una pedagogia della riconstruzione socia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A Rivista anarchica, Milano: a.40, n°5(354), p.74-81, giugnio 20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PUIG ELÍAS Ju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Cs w:val="22"/>
                <w:lang w:val="it-IT"/>
              </w:rPr>
            </w:pPr>
            <w:r>
              <w:rPr>
                <w:i/>
                <w:szCs w:val="22"/>
                <w:lang w:val="it-IT"/>
              </w:rPr>
              <w:t>Discurs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Valencia: Centro Documental de la Memoria Históric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193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PUIG ELÍAS Ju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Una entrevista con PUIG ELÍAS. La Escuela Nueva Unificad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in- CENU, Barcelona: 03/07/193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3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PUIG ELÍAS Ju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szCs w:val="22"/>
                <w:lang w:val="it-IT"/>
              </w:rPr>
              <w:t>Una entrevista con PUIG ELÍAS. La Escuela Nueva Unificada (193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in-Tierra y Libertad, México: n.328, julio 197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37</w:t>
            </w:r>
          </w:p>
          <w:p>
            <w:pPr>
              <w:pStyle w:val="Normal"/>
              <w:jc w:val="center"/>
              <w:rPr>
                <w:lang w:val="it-IT"/>
              </w:rPr>
            </w:pPr>
            <w:r>
              <w:rPr>
                <w:lang w:val="it-IT"/>
              </w:rPr>
              <w:t>197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UIG ROVIRA Josep M.</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lexander S. NEILL y las pedagogías antiautoritaria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in-TRILLA BERNET Jaume (Coord.) </w:t>
            </w:r>
            <w:r>
              <w:rPr>
                <w:i/>
                <w:lang w:val="it-IT"/>
              </w:rPr>
              <w:t>El legado pedagógico del siglo XX para la escuela del siglo XXI</w:t>
            </w:r>
            <w:r>
              <w:rPr>
                <w:lang w:val="it-IT"/>
              </w:rPr>
              <w:t>, Barcelona: Graó, 3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ULVIRENTI Sabr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 ROB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atania: CUECM, 25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Y Emmanuell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cole ou l'impossible apprentissag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éfractions</w:t>
            </w:r>
            <w:r>
              <w:rPr>
                <w:i/>
              </w:rPr>
              <w:t xml:space="preserve"> À l'école des anarchistes</w:t>
            </w:r>
            <w:r>
              <w:rPr/>
              <w:t xml:space="preserve">, Paris: n.35, p.55-62, automn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QUERRIEN An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rPr>
              <w:t>Emmanuel VIDECOQ et la transversalité</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BARD Christine/BERTIN Georges/GUILLAUD Lauric </w:t>
            </w:r>
            <w:r>
              <w:rPr>
                <w:i/>
              </w:rPr>
              <w:t xml:space="preserve">Figures de l'utopie. Hier et aujourd'hui, </w:t>
            </w:r>
            <w:r>
              <w:rPr/>
              <w:t>Rennes: PUR, p.174-18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QUESTIONS DE CLASS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gence Alternative d'éducation, de lutte et de pédagogi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hyperlink r:id="rId53">
              <w:r>
                <w:rPr>
                  <w:rStyle w:val="InternetLink"/>
                  <w:u w:val="none"/>
                </w:rPr>
                <w:t>http://www.questionsdeclasses.org/</w:t>
              </w:r>
            </w:hyperlink>
            <w:r>
              <w:rPr/>
              <w:t xml:space="preserve"> ; </w:t>
            </w:r>
            <w:hyperlink r:id="rId54">
              <w:r>
                <w:rPr>
                  <w:rStyle w:val="InternetLink"/>
                  <w:u w:val="none"/>
                </w:rPr>
                <w:t>contact@questionsdeclasses.org</w:t>
              </w:r>
            </w:hyperlink>
            <w:r>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QUIROULE Pier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fusilamiento de Francisco HERRERO o sea la infamia negra (dram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Dram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QUISBERT QUISPE Cristina </w:t>
            </w:r>
          </w:p>
          <w:p>
            <w:pPr>
              <w:pStyle w:val="Normal"/>
              <w:rPr>
                <w:lang w:val="it-IT"/>
              </w:rPr>
            </w:pPr>
            <w:r>
              <w:rPr>
                <w:lang w:val="it-IT"/>
              </w:rPr>
              <w:t xml:space="preserve">CHOQUE CANQUI Roberto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ción Indígena en Bolivia. Un siglo de ensayos educativos y resistencias patronal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 Paz: Unih-Pakax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ADIUS 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omela NIEUWENHUIS' kritiek op opvoeding, on derwijs en godsdienst (La critique de Domela NIEUWENHUIS sur l'éducation, l'enseignement et la relig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De As, n.87, p.27-3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AFANELLI Le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ntro la scuo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renze: Tipografia Polli, 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AFANELLI Le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L'ultimo martire del libero pensiero : Francisco FERRER</w:t>
            </w:r>
            <w:r>
              <w:rPr>
                <w:lang w:val="en-GB"/>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Sesto San Giovanni: 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1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AFANELLI Le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borghe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Libreria Ed. Sociale, 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RAIMONDI Gai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US"/>
              </w:rPr>
              <w:t>Tra autogestione e autoformazione. Intervista a Maribel (F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 xml:space="preserve">-in-A Rivista anarchica, Milano: a.43, n°2(378), p.35-35, marz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US"/>
              </w:rPr>
              <w:t>201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AMUS Pier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rancisco FERRER, sein Leben und sein Werk</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Wien: Erkenntnis und Befreiung, 12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2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ANNOU Patrick</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bertaires et 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Harmattan, 15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AYNAUD Jean-Marc</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ichel BAKOUNINE et l'éducation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Rue, Paris: n°22, p.75-8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AYNAUD Jean-Marc</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are ta gueule à la révo. Dires et agirs d’éducations libert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onde Libertai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AYNAUD Jean-Marc</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L'éducation libertaire d'hier et d'aujourd'hui</w:t>
              <w:br/>
            </w:r>
            <w:r>
              <w:rPr/>
              <w:t>-in-</w:t>
            </w:r>
            <w:r>
              <w:rPr>
                <w:i/>
              </w:rPr>
              <w:t>Anarchisme (L') : Images et Réalités. Actes du colloque de Perpignan 01-04/11/199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itions du Monde Libertaire, 176p, p.157-16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AD Herbert Edw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tion through ar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Faber &amp; Fab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AD Herbert Edw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education of free me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AD Herbert Edw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tion for pea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AD Herbert Edw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maining of ar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Faber &amp; Fab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CLUS Élisé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venir de nos enfan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ille: Lagache, 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CLUS Élisé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déal et la jeuness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Société Nouvelle, Bruxelles: nov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CLUS Élisé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scours sur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 Université Nouvell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CLUS Élisé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seignement de la géograph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 Société Belge d’Astronomie, 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RECLUS Élisée </w:t>
            </w:r>
          </w:p>
          <w:p>
            <w:pPr>
              <w:pStyle w:val="Normal"/>
              <w:rPr/>
            </w:pPr>
            <w:r>
              <w:rPr/>
              <w:t>KROPOTKIN Piot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critos sobre educaçao e geograf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ao Paulo: Biblioteca Terra Livre, 7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CLUS Paul et autr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Questions de tolérance et d'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Ère Nouvelle, 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FALO Alai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 conscience, je refuse d'obéir. Résistance pédagogique pour l'avenir de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anterre: Ed. des Îlots de résistance, 25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ÉFRACTION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À l'école des anarchist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Paris: Réfractions, n.35, 144p, automn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ÉGLAT Bernard</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cherche comparative sur les représentations sociales des démocraties liberales à travers l'éducation civique, juridique et sociale chez les élèves de France, d'Argentine, d'Uruguay et du Guatema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ulouse: Université du  Mira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IMER Everet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
              </w:rPr>
              <w:t>Unusual ideas in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ESCO, 1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IMER Everet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School is dead. Alternatives in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London: Penguin, 17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NSI Emil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ula e libero pensier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agusa: Ipaz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ENSI Emilia &amp; Giuse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ula e libero pensiero &amp; La religione nella scuo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agusa: La Fiaccola, Anteo, 6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YEROS Rafa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Caquiaviri. Escuelas para los indígenas bolivian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a Paz: Univers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4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REYES JEDLICKI Leonora Eugen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vimientos de educadores y construcción de política educacional en Chile (1921-1932 y 1977-199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antiago: Universidad, Tesis de Doctora en Histo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RIBALTA Mariona FONTQUERNI Enrequit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L'ensenyament a Catalunya durant la guerra civil: el CENU</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Barcelona: Editorial Barcanov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198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RIBERA CARBÓ Ann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Moderna en México: una azarosa aventura revolucionar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Boletín Americanista, n°45, p.273-284</w:t>
              <w:br/>
              <w:t xml:space="preserve">Cf. fichier, 12p, consulté le 14/03/2012 </w:t>
            </w:r>
            <w:hyperlink r:id="rId55">
              <w:r>
                <w:rPr>
                  <w:rStyle w:val="InternetLink"/>
                  <w:u w:val="none"/>
                </w:rPr>
                <w:t>http://www.raco.cat/index.php/BoletinAmericanista/article/viewFile/98635/146242%20rel='nofollow</w:t>
              </w:r>
            </w:hyperlink>
            <w:r>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IBEIRO Márcio M.</w:t>
            </w:r>
          </w:p>
          <w:p>
            <w:pPr>
              <w:pStyle w:val="Normal"/>
              <w:rPr/>
            </w:pPr>
            <w:r>
              <w:rPr>
                <w:lang w:val="it-IT"/>
              </w:rPr>
              <w:t>CAMPOS Antonia M.</w:t>
            </w:r>
          </w:p>
          <w:p>
            <w:pPr>
              <w:pStyle w:val="Normal"/>
              <w:rPr>
                <w:lang w:val="it-IT"/>
              </w:rPr>
            </w:pPr>
            <w:r>
              <w:rPr>
                <w:lang w:val="it-IT"/>
              </w:rPr>
              <w:t>MEDEIROS Jona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pt-PT"/>
              </w:rPr>
            </w:pPr>
            <w:r>
              <w:rPr>
                <w:i/>
                <w:lang w:val="it-IT"/>
              </w:rPr>
              <w:t>Escolas de Lut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pt-PT"/>
              </w:rPr>
            </w:pPr>
            <w:r>
              <w:rPr>
                <w:lang w:val="it-IT"/>
              </w:rPr>
              <w:t>São Paulo: Editora Veneta, Coleção Bader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IBEIRO Márcio M.</w:t>
            </w:r>
          </w:p>
          <w:p>
            <w:pPr>
              <w:pStyle w:val="Normal"/>
              <w:rPr/>
            </w:pPr>
            <w:r>
              <w:rPr>
                <w:lang w:val="pt-PT"/>
              </w:rPr>
              <w:t>CAMPOS Antonia M.</w:t>
            </w:r>
          </w:p>
          <w:p>
            <w:pPr>
              <w:pStyle w:val="Normal"/>
              <w:rPr>
                <w:lang w:val="pt-PT"/>
              </w:rPr>
            </w:pPr>
            <w:r>
              <w:rPr>
                <w:lang w:val="pt-PT"/>
              </w:rPr>
              <w:t>JANUÁRIO Adriano</w:t>
            </w:r>
          </w:p>
          <w:p>
            <w:pPr>
              <w:pStyle w:val="Normal"/>
              <w:rPr>
                <w:lang w:val="pt-PT"/>
              </w:rPr>
            </w:pPr>
            <w:r>
              <w:rPr>
                <w:lang w:val="pt-PT"/>
              </w:rPr>
              <w:t>MEDEIROS Jona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pt-PT"/>
              </w:rPr>
            </w:pPr>
            <w:r>
              <w:rPr>
                <w:i/>
                <w:lang w:val="pt-PT"/>
              </w:rPr>
              <w:t>As ocupações de escolas em São Paulo (2015): autoritarismo burocrático, participação democrática e novas formas de luta social</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pt-PT"/>
              </w:rPr>
            </w:pPr>
            <w:r>
              <w:rPr>
                <w:lang w:val="pt-PT"/>
              </w:rPr>
              <w:t xml:space="preserve">-in-Revista Fevereiro, n.9. abril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2016</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RIBERA CARBÓ Ann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Genealogías libertarias o de por qué me puse a estudiar a Francisco FERRER GUARD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Con-temporánea, México: INAH, n.1, enero-jul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Ouvrage"/>
                <w:lang w:val="en-US"/>
              </w:rPr>
              <w:t>RICHARDSON Al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rStyle w:val="Langen"/>
                <w:i/>
                <w:lang w:val="en"/>
              </w:rPr>
              <w:t>Mary WOLLSTONECRAFT on education</w:t>
            </w:r>
            <w:r>
              <w:rPr>
                <w:rStyle w:val="CitationHTML"/>
                <w:i w:val="false"/>
                <w:lang w:val="en"/>
              </w:rPr>
              <w:t xml:space="preserv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in-The Cambridge Companion to Mary Wollstonecraft, Cambridge: Cambridge University</w:t>
            </w:r>
            <w:r>
              <w:rPr>
                <w:rStyle w:val="Ouvrage"/>
                <w:lang w:val="en-US"/>
              </w:rPr>
              <w:t xml:space="preserve">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Style w:val="Ouvrage"/>
                <w:lang w:val="en-US"/>
              </w:rPr>
              <w:t>200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CHMOND William Kennet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An apology for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ndon: Alvin Redm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5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CHMOND William Kennet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teaching revolu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ndon: Methuen &amp; Co, 22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7</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CHMOND William Kennet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concept of educational technology: a dialogue with yourself</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London: ?, Weidenfeld &amp; N,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CHMOND William Kennet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literature of education: a critical bibliography, 1945-197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ndon: Methuen &amp; Co, 20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CHMOND William Kennet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free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ndon: Methuen, 21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RIGHI Danie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O Cine educativo de João PENTEADO: iniciativa pedagógica de um anarquista durante a Era VARG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Universidad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IGGIO Piet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Un educatore rivoluzionario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Volontà, Genova: a.XIX, n°7, lugl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19</w:t>
            </w:r>
            <w:r>
              <w:rPr/>
              <w:t>6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IGGIO Piet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concezione educativa di Max STIRN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Volontà, Genova: a.XX, nov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IGGIO Piet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zione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dova: Francisc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ROBBES Bruno </w:t>
              <w:br/>
              <w:t>HEVELINE Édit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émarrer une classe en pédagogie institutionnel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Hati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szCs w:val="24"/>
                <w:lang w:val="en-GB"/>
              </w:rPr>
            </w:pPr>
            <w:r>
              <w:rPr>
                <w:rFonts w:cs="Arial"/>
                <w:szCs w:val="24"/>
              </w:rPr>
              <w:t>ROBBES Brun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cs="Arial"/>
                <w:i/>
                <w:i/>
                <w:szCs w:val="24"/>
              </w:rPr>
            </w:pPr>
            <w:r>
              <w:rPr>
                <w:rFonts w:cs="Arial"/>
                <w:i/>
                <w:szCs w:val="24"/>
              </w:rPr>
              <w:t>Du mythe de l’autorité naturelle à l’autorité éducative de l’enseignant : des savoirs à construire entre représentation et action, thèse de Sciences de l'Éducation</w:t>
            </w:r>
            <w:r>
              <w:rPr>
                <w:rFonts w:cs="Arial"/>
                <w:szCs w:val="24"/>
              </w:rPr>
              <w:t xml:space="preserve"> (sous la direction de J. PA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cs="Arial"/>
                <w:szCs w:val="24"/>
              </w:rPr>
            </w:pPr>
            <w:r>
              <w:rPr>
                <w:rFonts w:cs="Arial"/>
                <w:szCs w:val="24"/>
              </w:rPr>
              <w:t xml:space="preserve">Nanterre: Université de Paris X-Nanterre, juillet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szCs w:val="24"/>
              </w:rPr>
              <w:t>2007</w:t>
            </w:r>
          </w:p>
        </w:tc>
        <w:tc>
          <w:tcPr>
            <w:tcW w:w="1700" w:type="dxa"/>
            <w:gridSpan w:val="2"/>
            <w:tcBorders/>
            <w:tcMar>
              <w:left w:w="0" w:type="dxa"/>
              <w:right w:w="0" w:type="dxa"/>
            </w:tcMar>
          </w:tcPr>
          <w:p>
            <w:pPr>
              <w:pStyle w:val="Normal"/>
              <w:snapToGrid w:val="false"/>
              <w:rPr>
                <w:rFonts w:cs="Arial"/>
                <w:szCs w:val="24"/>
              </w:rPr>
            </w:pPr>
            <w:r>
              <w:rPr>
                <w:rFonts w:cs="Arial"/>
                <w:szCs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BERT Vicent</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La protesta universal contra la ejecucón de FERRER: las manifestaciones de octubre de 1909</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Historia Social, n.14, p.61-8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BIN F.</w:t>
            </w:r>
          </w:p>
          <w:p>
            <w:pPr>
              <w:pStyle w:val="Normal"/>
              <w:rPr>
                <w:lang w:val="en-GB"/>
              </w:rPr>
            </w:pPr>
            <w:r>
              <w:rPr>
                <w:lang w:val="en-GB"/>
              </w:rPr>
              <w:t>DENITZER L.</w:t>
            </w:r>
          </w:p>
          <w:p>
            <w:pPr>
              <w:pStyle w:val="Normal"/>
              <w:rPr>
                <w:lang w:val="en-GB"/>
              </w:rPr>
            </w:pPr>
            <w:r>
              <w:rPr>
                <w:lang w:val="en-GB"/>
              </w:rPr>
              <w:t>GRELAND 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mouvement des Universités populair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mouvement social, Paris: p.03-16, avril-j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IN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éthode de lect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Delegrave, 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6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IN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seignement intégr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de philosophie positive</w:t>
            </w:r>
          </w:p>
          <w:p>
            <w:pPr>
              <w:pStyle w:val="Normal"/>
              <w:rPr/>
            </w:pPr>
            <w:r>
              <w:rPr/>
              <w:t>Volonté anarchiste n°4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69-72</w:t>
            </w:r>
          </w:p>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IN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des enfan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 Progrès, Le Locle: n°4, 22/0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IN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seignement de la lect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empuis: Imprimerie de l'Orphelin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IN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u rôle de la femme dans l'enseign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empuis: Imprimerie de l'Orphelin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IN Pau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coéducation des sexes en France et à l’étrang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ducation intégrale, a.XI, n°6, novembre-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IN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nifeste aux partisans de l'éducation intégr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ducation intégrale, a.XII, Numéro spécial, sept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IN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l'Éducation intégr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ducation libertaire, n°3, 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IN P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tes sur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cole rénovée, n°1, 15/04/19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IN Pau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seignement intégr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école rénovée, n°2, 4 et 5, mai, juillet, août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IN Pau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nifiesto a los partidarios de la educación integral (un antecedente de la Escue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José J. de Olañet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ROBIN Pau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A Educação Integral</w:t>
              <w:br/>
            </w:r>
            <w:r>
              <w:rPr>
                <w:lang w:val="it-IT"/>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in-MORIYÓN Felix Garcia (Org.) </w:t>
            </w:r>
            <w:r>
              <w:rPr>
                <w:i/>
                <w:lang w:val="it-IT"/>
              </w:rPr>
              <w:t>Educação libertária: BAKUNIN, KROPOTKIN, MELLA, ROBIN, FAURE</w:t>
            </w:r>
            <w:r>
              <w:rPr>
                <w:lang w:val="it-IT"/>
              </w:rPr>
              <w:br/>
              <w:t xml:space="preserve">Porto </w:t>
            </w:r>
            <w:r>
              <w:rPr/>
              <w:t>Alegre: Artes Médica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BUSTELLI Francesco</w:t>
            </w:r>
          </w:p>
          <w:p>
            <w:pPr>
              <w:pStyle w:val="Normal"/>
              <w:rPr/>
            </w:pPr>
            <w:r>
              <w:rPr/>
              <w:t xml:space="preserve">PAGANI C.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ducazione contro la viole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Psicologia Contemporanea, n°13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ROCCA Carlos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José María LUNAZZI. Semblanza de un Socialista Libertar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 Plata: Editorial Universitaria de La Plata, 8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CKER Rudol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Francisco FERRER und die freie Erziehung fun der Jugend</w:t>
            </w:r>
            <w:r>
              <w:rPr>
                <w:lang w:val="en-GB"/>
              </w:rPr>
              <w:t xml:space="preserve"> (yiddish)</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London: Arbayter Fraynd, 2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1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DRIGUES Edga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O anarquismo na escola, no teatro, no poes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io de janeiro: Achiamé, 34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DRIGUES Edson MARQUES Paulo Lisandr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lang w:val="it-IT"/>
              </w:rPr>
              <w:t xml:space="preserve">Do Grupo Iconoclasta à Okupa 171. </w:t>
            </w:r>
            <w:r>
              <w:rPr>
                <w:i/>
              </w:rPr>
              <w:t>Cem anos de Cultura Educação Libertária em Pelot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TimesNewRomanPSMT" w:hAnsi="TimesNewRomanPSMT" w:cs="TimesNewRomanPSMT"/>
                <w:szCs w:val="24"/>
                <w:lang w:val="pt-PT"/>
              </w:rPr>
            </w:pPr>
            <w:r>
              <w:rPr>
                <w:lang w:val="it-IT"/>
              </w:rPr>
              <w:t xml:space="preserve">Trabalho apresentado na 3 Jornada de Pedagogia Libertária, Recif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DRÍGUEZ Manuel (Txelu)</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rPr>
              <w:t xml:space="preserve">Dejadnos aprender. </w:t>
            </w:r>
            <w:r>
              <w:rPr>
                <w:i/>
                <w:lang w:val="it-IT"/>
              </w:rPr>
              <w:t>Reflexiones desde la pedagogí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uadalajara: Ediciones Volapük, 1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DRIGUEZ PRADA José Ramó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Conflicto y reforma en la educación (1986-2010. Los años decisivos: de la rebelión estudiantil a las consecuencias de la LOG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Traficantes de sueños, Colección útiles, 11, 17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ROGERS Carl</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Le développement de la person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Duno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GERS Car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berté pour apprend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Duno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IG LÓPEZ Olg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Renovació pedagògica i societat a Catalunya, 1965-1985</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Trabajo de investigación dirigido por Dr. M. Doménech i Argemí, Facultat de Psicología, UAB</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IG LÓPEZ Olg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La Escuela Moderna y la renovación pedagógica en Cataluñ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Germinal. Revista de estudios libertarios, Madrid: n.1, p.75-83, abril 20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IG LÓPEZ Olg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álisis de la escolarización en Cataluña, a partir de las reflexiones de FERRER GUARDIA y su ideario educativo de la Escuela Modern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 IDAES UNSAM, p.167-183, 201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IG LÓPEZ Olg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oría y praxis del proyecto pedagógico racionalista de Albano ROSELL (1901-1922)</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52-69, marzo de 2020,  </w:t>
            </w:r>
            <w:hyperlink r:id="rId56">
              <w:r>
                <w:rPr>
                  <w:rStyle w:val="InternetLink"/>
                  <w:szCs w:val="24"/>
                  <w:u w:val="none"/>
                </w:rPr>
                <w:t>https://drive.google.com/file/d/1jpc8R8d_kACY8Hb3oTaT64MbOzhAUCXf/view</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p>
            <w:pPr>
              <w:pStyle w:val="Normal"/>
              <w:jc w:val="center"/>
              <w:rPr/>
            </w:pPr>
            <w:r>
              <w:rPr/>
              <w:t>202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ROMÁN Mar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os discursos pedagógicos alternativos al dispositivo escolar normalista argentino en las postrimerías del siglo XIX</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vista Sarmiento, n.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MANI Carl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s escolas racionalist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asil: Film de 30m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NI Carlo Mauriz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a biblioteca popular à esco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ção Libertá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MANI Carl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migración europea y las escuelas libertarias en Argentina y Brasil en los albores del siglo XX</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Navegar, vol. 3, n.4, p.55-71, Jan.- Ju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MEO LASARTE Constanc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 su pasado, su presente, su porveni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La Revista Blanca, Barcelona: nº 45-59, 1 abril-1 novi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MERA VALVERDE Antônio Jos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dagogia literária e autodidatismo</w:t>
            </w:r>
            <w:r>
              <w:rPr/>
              <w:t>, 199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pinas: Tese (Doutorado) FE/UNICAM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MION Marie Clau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discours anarchiste sur l'éducation à travers Le Libertaire 1905-190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Université Paris I, Maîtrise, 9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MITO Dona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ducazione confessionale, educazione la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Giornata di Studi « </w:t>
            </w:r>
            <w:r>
              <w:rPr>
                <w:i/>
                <w:lang w:val="it-IT"/>
              </w:rPr>
              <w:t>Scuola di Chiesa, Scuola di Stato, Scuola di Libertà</w:t>
            </w:r>
            <w:r>
              <w:rPr>
                <w:lang w:val="it-IT"/>
              </w:rPr>
              <w:t> », Roma: 04/05/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7</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ORDA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et l'apprentissage de la docilit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Humanité nouvelle, Pari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ORDA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notion du parfait dans l'enseign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Revue Blanche, Paris: n°27, 01/04/190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ORDA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effets de l'éducation moder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Revue Blanche, Paris: n°2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ORDA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et le savoir inuti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cole rénovée, Bruxell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ORDA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pédagogue n'aime pas les enfan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Les Cahiers Vaudo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ORDA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vant la grande réforme de l'an 200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Payo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ORDA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fectos de la educación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enos Aires: 3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ORDA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pédagogue n'aime pas les enfants</w:t>
            </w:r>
            <w:r>
              <w:rPr/>
              <w:t xml:space="preserve"> (191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le et une nuits, 13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ORDA Hen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l maestro non ama i bambin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ugano: La Baronata, 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ROSADA Maria-Graz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 Università popolar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 Riunit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rPr>
              <w:t xml:space="preserve">Enseñanza integral. </w:t>
            </w:r>
            <w:r>
              <w:rPr>
                <w:rFonts w:cs="CMGGJM+TimesNewRoman,Italic;Times New Roman"/>
                <w:i/>
                <w:color w:val="000000"/>
                <w:sz w:val="23"/>
                <w:szCs w:val="23"/>
                <w:lang w:val="en-US"/>
              </w:rPr>
              <w:t>Conferencia leída en Sabadell el 12 de agosto de 190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abadell: </w:t>
            </w:r>
            <w:r>
              <w:rPr>
                <w:rFonts w:cs="CMGFNB+TimesNewRoman;Times New Roman"/>
                <w:color w:val="000000"/>
                <w:sz w:val="23"/>
                <w:szCs w:val="23"/>
                <w:lang w:val="en-US"/>
              </w:rPr>
              <w:t>Bibl. Gente Nueva, 4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SELL Albano (D'ORE Laure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sbozo de un plan de Educación Razonada y La Escuela Ide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Educación Sociológica, Montevideo: n.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ROSELL Albano (Germina ALB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nstrucció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Infancia, Montevideo: n.10, 10/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ROSELL Albano (Frank AUB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aul ROBI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Infancia, Montevideo: n.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SELL Albano (D'ORE Laureano)</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i/>
                <w:i/>
                <w:lang w:val="it-IT"/>
              </w:rPr>
            </w:pPr>
            <w:r>
              <w:rPr>
                <w:i/>
                <w:lang w:val="it-IT"/>
              </w:rPr>
              <w:t>Sobre la Escuela Integr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in-Infancia, Montevideo: n.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ROSELL Albano (Frank AUBE)</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rPr>
                <w:lang w:val="it-IT"/>
              </w:rPr>
            </w:pPr>
            <w:r>
              <w:rPr>
                <w:i/>
                <w:lang w:val="it-IT"/>
              </w:rPr>
              <w:t>Libertad de enseñanz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ción Sociológica, Montevideo: n.5 &amp; 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SELL Albano (Frank AUB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ibertad de enseñanza.</w:t>
            </w:r>
            <w:r>
              <w:rPr>
                <w:lang w:val="it-IT"/>
              </w:rPr>
              <w:t xml:space="preserve"> </w:t>
            </w:r>
            <w:r>
              <w:rPr>
                <w:i/>
                <w:lang w:val="it-IT"/>
              </w:rPr>
              <w:t>Insistiend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ción Sociológica, Montevideo: n.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ROSELL Albano (Frank AUB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Nuestras escuelas. De la teoría a la práct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Infancia, Montevideo: n.26-2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ctual moment hist</w:t>
            </w:r>
            <w:r>
              <w:rPr>
                <w:rFonts w:cs="Arial"/>
                <w:i/>
              </w:rPr>
              <w:t>ò</w:t>
            </w:r>
            <w:r>
              <w:rPr>
                <w:i/>
              </w:rPr>
              <w:t>ric i els problemes educatius - El actual momento histórico y los problemas educativ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Liga para la Defensa y la Propagación de la Enseñanza Razionalizad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7 ?</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rPr>
              <w:t xml:space="preserve">La guerra y la escuela. </w:t>
            </w:r>
            <w:r>
              <w:rPr>
                <w:i/>
                <w:lang w:val="en-US"/>
              </w:rPr>
              <w:t>El actual momento histórico y los problemas educativ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Alayor (Menorca): Bibl. Educación, 2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18 ?</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aturismo y educación de la infancia (tesi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lencia: mecanografiad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rPr>
              <w:t xml:space="preserve">Albores. </w:t>
            </w:r>
            <w:r>
              <w:rPr>
                <w:i/>
              </w:rPr>
              <w:t>Narración educativ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lencia: Biblioteca de Estudios, 15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poder de la educac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Montevideo: (republié à Paris en 1965)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Poder de la educación, trabajo escrito en julio de 1940 en Montevide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e Combat syndicaliste, 2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rPr>
              <w:t>Coeducac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rPr>
              <w:t>Comentarios sobre educac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 y otro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ción (La) de vuestros hijos, hombres libres ! , comentari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ntevideo: Analectos, 11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bozo de un plan de educación razonad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rPr>
              <w:t>Escuela (La) ide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rPr>
              <w:t>Factores para una educación renovado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rPr>
              <w:t>Instrucció i analfabetisme - Instrucción y analfabetism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SELL Alb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novación (La) de la escuela desde el punto de vista natur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ROSELLO DE SECCHI Célic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Otto NIEMANN, maestro de maestro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La Paz: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ROSENZWEIG François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ine KERGOMARD, née RECLUS (1838-1925) ou comment devient-on républicaine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ORBIN Alain/LALOUETTE Jacqueline/RIOT-SARCEY Michèle </w:t>
            </w:r>
            <w:r>
              <w:rPr>
                <w:i/>
              </w:rPr>
              <w:t xml:space="preserve">Femmes dans la Cité 1815-1871 (Colloque des 20 et 27 novembre 1992), </w:t>
            </w:r>
            <w:r>
              <w:rPr/>
              <w:t>Grane: Creaphis, p.185-20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THBARD Murray 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 xml:space="preserve">Auburn: Ludwig von Mises Institute, 55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201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OTTEN 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communautés scolaires de Hambourg</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r>
              <w:rPr/>
              <w:t>in-Pour l’Ére Nouvelle, n°6, 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3 avril</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RUANO BELLIDO Raú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Fonts w:cs="Arial"/>
                <w:i/>
                <w:sz w:val="22"/>
              </w:rPr>
              <w:t>Contra la ignorancia. Textos para una introducción a la pedagogí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cs="Arial"/>
                <w:sz w:val="22"/>
                <w:lang w:val="en-US"/>
              </w:rPr>
              <w:t>Madrid: El Viejo Topo, Colección Topo clásicos, 1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RUBIO María </w:t>
            </w:r>
          </w:p>
          <w:p>
            <w:pPr>
              <w:pStyle w:val="Normal"/>
              <w:rPr>
                <w:szCs w:val="22"/>
              </w:rPr>
            </w:pPr>
            <w:r>
              <w:rPr>
                <w:szCs w:val="22"/>
              </w:rPr>
              <w:t xml:space="preserve">CABAÑES Eurídice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2"/>
              </w:rPr>
              <w:t>Gamestart. Pedagogías libres en la intersección entre el arte, la teconología y los videojueg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Madrid: Sello Arsgames, 16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RUEFF Claire </w:t>
            </w:r>
          </w:p>
          <w:p>
            <w:pPr>
              <w:pStyle w:val="Normal"/>
              <w:rPr/>
            </w:pPr>
            <w:r>
              <w:rPr/>
              <w:t>LÉVY Gér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seignants, à vous de choisi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UIZ BERRIO Julio</w:t>
            </w:r>
          </w:p>
          <w:p>
            <w:pPr>
              <w:pStyle w:val="Normal"/>
              <w:rPr>
                <w:szCs w:val="22"/>
              </w:rPr>
            </w:pPr>
            <w:r>
              <w:rPr>
                <w:szCs w:val="22"/>
              </w:rPr>
              <w:t>GUEREÑA Jean Louis</w:t>
            </w:r>
          </w:p>
          <w:p>
            <w:pPr>
              <w:pStyle w:val="Normal"/>
              <w:rPr/>
            </w:pPr>
            <w:r>
              <w:rPr/>
              <w:t>TIANA FERRER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uevas miradas historiográficas sobre la educación en España de los siglos XIX y XX</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Ministerio de Educación (Instituto de Formación del Profesorado, Investigación e Innovación Educativa), 44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UIZ EUGENIO Laura</w:t>
            </w:r>
          </w:p>
          <w:p>
            <w:pPr>
              <w:pStyle w:val="Normal"/>
              <w:rPr/>
            </w:pPr>
            <w:r>
              <w:rPr/>
              <w:t>SILES MOLINA Gregor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portaciones de Mujeres Libres (1936-1939) desde la educación para la inclusión de mujeres obreras y campesina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hyperlink r:id="rId57">
              <w:r>
                <w:rPr>
                  <w:rStyle w:val="InternetLink"/>
                  <w:i/>
                </w:rPr>
                <w:t>El largo camino hacia una educación inclusiva</w:t>
              </w:r>
            </w:hyperlink>
            <w:r>
              <w:rPr>
                <w:i/>
              </w:rPr>
              <w:t>: la educación especial y social del siglo XIX a nuestros días</w:t>
            </w:r>
            <w:r>
              <w:rPr/>
              <w:t xml:space="preserve"> : XV Coloquio de Historia de la Educación, Pamplona-Iruñea: 29, 30 de junio y 1 de julio de 2009, coord. por </w:t>
            </w:r>
            <w:hyperlink r:id="rId58">
              <w:r>
                <w:rPr>
                  <w:rStyle w:val="InternetLink"/>
                </w:rPr>
                <w:t>María Reyes Berruezo Albéniz</w:t>
              </w:r>
            </w:hyperlink>
            <w:r>
              <w:rPr/>
              <w:t xml:space="preserve">, </w:t>
            </w:r>
            <w:hyperlink r:id="rId59">
              <w:r>
                <w:rPr>
                  <w:rStyle w:val="InternetLink"/>
                </w:rPr>
                <w:t>Susana Conejero López</w:t>
              </w:r>
            </w:hyperlink>
            <w:r>
              <w:rPr/>
              <w:t>, Vol. 2, p.339-34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USSEL Bertr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On Education, especially in early childhoo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ndon: George Allen and Unw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USSELL Bertrand</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rits sur l'éducation</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ontréal: Écosociété, 304p, présentation de Norman Baillargeon et Chantal Santer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USSEL Do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What Beacon Hill stood fo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Anarchy, London: Vol.7, n°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UST Val 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lternatives in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Sag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RYNER H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sphinx roug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auchrétien: Ed.I. Davy, 192p, réed</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 xml:space="preserve">SACHAROFF Victor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 xml:space="preserve">Recollection from the Modern School and Ferrer Colony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tamont, N.Y.: Friends of the Modern School, XXVII+28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DOUN Katia</w:t>
            </w:r>
          </w:p>
          <w:p>
            <w:pPr>
              <w:pStyle w:val="Normal"/>
              <w:rPr/>
            </w:pPr>
            <w:r>
              <w:rPr/>
              <w:t>SCHMIDT Valeria</w:t>
            </w:r>
          </w:p>
          <w:p>
            <w:pPr>
              <w:pStyle w:val="Normal"/>
              <w:rPr/>
            </w:pPr>
            <w:r>
              <w:rPr/>
              <w:t>SCHULTZ Eberh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 xml:space="preserve">Berliner Kinderläden. Antiautoritäre Erziehung und sozialistischer Kampf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rlin-Köln: Kiepehau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DOUN Katia</w:t>
            </w:r>
          </w:p>
          <w:p>
            <w:pPr>
              <w:pStyle w:val="Normal"/>
              <w:rPr/>
            </w:pPr>
            <w:r>
              <w:rPr/>
              <w:t>SCHMIDT Valérie</w:t>
            </w:r>
          </w:p>
          <w:p>
            <w:pPr>
              <w:pStyle w:val="Normal"/>
              <w:rPr/>
            </w:pPr>
            <w:r>
              <w:rPr/>
              <w:t>SCHULTZ Eberh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boutiques d’enfants de Berlin. Éducation anti-autoritaire et lutte pour le socialisme</w:t>
            </w:r>
            <w:r>
              <w:rPr/>
              <w:t xml:space="preserve"> (197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 20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p>
            <w:pPr>
              <w:pStyle w:val="Normal"/>
              <w:jc w:val="center"/>
              <w:rPr/>
            </w:pPr>
            <w:r>
              <w:rPr/>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FFANGE Jean-Franço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EILL et LA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Bulletin Binet et Simon, n°55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FFANGE Jean-Françoi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lexander Sutherland NEILL (1883-197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Prospects, teh quaterly review of comparative education, Paris : UNESCO, vol.XXIV, n°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FON Raymo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seignement et l'éducation durant la guerre civile et la révolution espagnole (1936-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Vincennes: Paris VIII, Maîtrise, Luis Urrutia &amp; Jacques Maurice,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FÓN Ramó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ducación en la España revolucionaria 1936-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La Piqueta, 18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FÓN Ramó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Y GUARD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NT, Brochure Syndicaliste, n°10, 6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SAFÓN Ramón</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O racionalismo combatente de Francisco FERRER Y GUARD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São Paulo: Editora Imaginár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AINT-FUSCIEN Emmanuel</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Célestin FREINET, un pédagogue en guerres, 1914-1915</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2"/>
              </w:rPr>
            </w:pPr>
            <w:r>
              <w:rPr/>
              <w:t>Paris: Perrin,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SALANOVA Juan </w:t>
            </w:r>
          </w:p>
          <w:p>
            <w:pPr>
              <w:pStyle w:val="Normal"/>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escuela rural</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2"/>
              </w:rPr>
              <w:t>Madrid</w:t>
            </w:r>
            <w:r>
              <w:rPr/>
              <w:t>:</w:t>
            </w:r>
            <w:r>
              <w:rPr>
                <w:sz w:val="22"/>
              </w:rPr>
              <w:t xml:space="preserve"> Editorial Zero ZYX, Colección biblioteca promoción del pueblo</w:t>
            </w:r>
            <w:r>
              <w:rPr/>
              <w:t>, 28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LETE CALDART Rosel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edagogia do Movimento Sem Ter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trópolis: Voz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LINGROS R.</w:t>
            </w:r>
          </w:p>
          <w:p>
            <w:pPr>
              <w:pStyle w:val="Normal"/>
              <w:rPr/>
            </w:pPr>
            <w:r>
              <w:rPr/>
              <w:t>FREINET Célest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derniser l'éco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nes: CEL, coll. BEM n°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ÁNCHEZ COBOS Ampar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Una educación alternativa. Las escuelas racionalistas en Cuba, 1902-1925</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OPATRN</w:t>
            </w:r>
            <w:r>
              <w:rPr>
                <w:rFonts w:cs="Arial"/>
                <w:lang w:val="it-IT"/>
              </w:rPr>
              <w:t>Ý</w:t>
            </w:r>
            <w:r>
              <w:rPr>
                <w:lang w:val="it-IT"/>
              </w:rPr>
              <w:t xml:space="preserve"> Josef </w:t>
            </w:r>
            <w:r>
              <w:rPr>
                <w:i/>
                <w:lang w:val="it-IT"/>
              </w:rPr>
              <w:t>Nación y Cultura nacional en el Caribe hispano</w:t>
            </w:r>
            <w:r>
              <w:rPr>
                <w:lang w:val="it-IT"/>
              </w:rPr>
              <w:t>, Praga: Karolinum, p.143-15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ÁNCHEZ COBOS Ampar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s anarquistas españoles y la formación de la clase trabajadora cubana: la educación racionalist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en-US"/>
              </w:rPr>
              <w:t xml:space="preserve">-in-BASOSI Duccio/LORINI Alessandra </w:t>
            </w:r>
            <w:r>
              <w:rPr>
                <w:i/>
                <w:lang w:val="en-US"/>
              </w:rPr>
              <w:t xml:space="preserve">Cuba int the World, the World in Cuba. </w:t>
            </w:r>
            <w:r>
              <w:rPr>
                <w:lang w:val="en-US"/>
              </w:rPr>
              <w:t xml:space="preserve">2009 </w:t>
            </w:r>
            <w:r>
              <w:rPr>
                <w:i/>
                <w:lang w:val="en-US"/>
              </w:rPr>
              <w:t>Essays on Cuban History, Politics and Culture</w:t>
            </w:r>
            <w:r>
              <w:rPr>
                <w:lang w:val="en-US"/>
              </w:rPr>
              <w:t>, Firenze: Università di Firenze: p.125-13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8</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SÁNCHEZ COBOS Ampara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a educación alternativa. Las escuelas racionalistas en Cuba (1902-1925)</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anarias: Tierra de Fuego, 1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SÁNCHEZ COBOS Amparo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ociabilidad anarquista y configuración de la identidad obrera en Cuba tras la indipendenci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it-IT"/>
              </w:rPr>
              <w:t xml:space="preserve">-in-LIDA Clara/YANKELEVITCH Pablo </w:t>
            </w:r>
            <w:r>
              <w:rPr>
                <w:i/>
                <w:lang w:val="it-IT"/>
              </w:rPr>
              <w:t>Cultura política del anarquismo en España e Iberoamérica</w:t>
            </w:r>
            <w:r>
              <w:rPr>
                <w:lang w:val="it-IT"/>
              </w:rPr>
              <w:t>, México: El Colegio de México, p.219-25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NCHEZ ROSA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r la educación racional gozaremos de los beneficios de las ciencias y de la libertad</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evilla: Biblioteca del Obrero, 3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NCHEZ ROSA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álogo sobre enseñanza racionalista. Los dos niños de la Escuel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Sevilla: Juventudes del Ramo de la Alimentación, Casa de la Vega Albared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ANCHEZ ROSA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rPr>
              <w:t>Diálogo. Los dos profesore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Sevilla: Casa de la Vega Albared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93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ÁNCHEZ SÁINZ Merced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Pedagogías queer ¿Nos arriesgamos a hacer otra educació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Madrid: Los Libros de la Catarata, Colección Mayor, 739,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1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ANDERS Thomas G.</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The Paulo FREIRE Method, literacy training and conscientiza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 xml:space="preserve">London: 11p, jun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8</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NJURJO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étodo de lectura graduat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A Coruña: Antorcha Galaica del Libre-pensamient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NTAMARIA Emili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idee pedagogiche di Leone TOLSTOJ</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i: Laterz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NTINO Alai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domination masculine à l'université, ici et ailleurs…</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in-Les Temps Maudits, Paris: CNT, n°10, 96p, p.23-30, jui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NTIVÁN Fernan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cuelas rurales para colonos montañese y pequeños propietario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hil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NTOLARIA SIERRA Féli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rginación y educación. Historia de la educación social en la España moderna y contemporane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Arie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NTOMASO Agustin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ción racionalista en Argentina a principios del siglo XX</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uenos Aires: Universidad de Buenos Aires, Site :</w:t>
            </w:r>
            <w:r>
              <w:rPr>
                <w:i/>
              </w:rPr>
              <w:t xml:space="preserve"> </w:t>
            </w:r>
            <w:hyperlink r:id="rId60">
              <w:r>
                <w:rPr>
                  <w:rStyle w:val="InternetLink"/>
                  <w:i/>
                </w:rPr>
                <w:t>http://giif.ides.org.ar/files/2012/11/Educacion-Santomaso.pdf</w:t>
              </w:r>
            </w:hyperlink>
            <w:r>
              <w:rPr>
                <w:i/>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après 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NTOS Luciana Eliza do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lang w:val="en-US"/>
              </w:rPr>
              <w:t>A trajetória anarquista do educador João PENTEADO: leituras sobre educação, cultura e sociedad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ão paulo: Dissertação de Mestrado, Faculdade de Educaçã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NTOS Luciana Eliza do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O movimento educacional libertário-racionalista e o pensamento pedagógico renovado</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Buenos Aires: IV Encuentro de investigardores sobre anarquismo, CeDInCI/UNSAM, 14pA4,  jun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NTOS GÓMEZ Marco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De la verticalidad a la horizontalidad. </w:t>
            </w:r>
            <w:r>
              <w:rPr>
                <w:i/>
                <w:lang w:val="en-US"/>
              </w:rPr>
              <w:t>Reflexiones para una educación emancipador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en-US"/>
              </w:rPr>
              <w:t xml:space="preserve">-in-Realidad. </w:t>
            </w:r>
            <w:r>
              <w:rPr/>
              <w:t xml:space="preserve">Revista de Ciencias Sociales y Humanidades, p.39-64, n°107, enero-marz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SANTOS GÓMEZ Marco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edagogía de Paulo FREIRE: de la situación límite al diálogo como utopí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in-CERUTTI GULDBERG Horacio/PAKKASVIRTA Jussi </w:t>
            </w:r>
            <w:r>
              <w:rPr>
                <w:i/>
              </w:rPr>
              <w:t>Utopía en marcha - Simposio «La concepción de la utopía desde América Latina (en homenaje a Fernando AINSA)», 52 Congreso Internacional de Americanistas, Sevilla, del 17 al 21 de junio de 2006</w:t>
            </w:r>
            <w:r>
              <w:rPr/>
              <w:t xml:space="preserve">, Quito: Abya-Yala, 450p, p.385-298, jun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SANTOS GUERRA Miguel Ángel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educar en la escuela</w:t>
            </w:r>
          </w:p>
          <w:p>
            <w:pPr>
              <w:pStyle w:val="Normal"/>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2"/>
              </w:rPr>
              <w:t>Madrid</w:t>
            </w:r>
            <w:r>
              <w:rPr/>
              <w:t>:</w:t>
            </w:r>
            <w:r>
              <w:rPr>
                <w:sz w:val="22"/>
              </w:rPr>
              <w:t xml:space="preserve"> Editorial Zero ZYX, Colección Por un nuevo saber</w:t>
            </w:r>
            <w:r>
              <w:rPr/>
              <w:t>, 3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SANZ AGÜERO 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it-IT"/>
              </w:rPr>
              <w:t>Proceso a la Escuela Moderna. FERRER GUARD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adrid: Círculo de los Amigos de la Histo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ARACENO Chia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 xml:space="preserve">Dall’educazione antiautoritaria all’educazione socialista. </w:t>
            </w:r>
            <w:r>
              <w:rPr>
                <w:i/>
              </w:rPr>
              <w:t>Esperienze e teorie delle “comuni infantil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i: De Donato, 34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SARDÚ Ayelé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Una molesta piedra en el camino: Educación anarquist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Theomai, Bernal: n.1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RTI Maria Albert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débat pédagogique chez ROUSSEAU et FOURIER</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Sociétés : revue des Sciences humaines et sociales, n°21, p.15-1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SSI Amerig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li anarchici di Clivio e la Scuola Moderna Razionalist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Azzate: Macchione ed., 14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ASSONE Anton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Introduzione</w:t>
            </w:r>
            <w:r>
              <w:rPr>
                <w:lang w:val="en-GB"/>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in-SOREL Georges </w:t>
            </w:r>
            <w:r>
              <w:rPr>
                <w:i/>
                <w:lang w:val="it-IT"/>
              </w:rPr>
              <w:t>La scienza nell’educazione</w:t>
            </w:r>
            <w:r>
              <w:rPr>
                <w:lang w:val="it-IT"/>
              </w:rPr>
              <w:t>, Roma: Armand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84</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URA GARRE Carlos</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Una pedagogía libertar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álaga: Biblioteca Omegalfa, 21p, Site </w:t>
            </w:r>
            <w:hyperlink r:id="rId61">
              <w:r>
                <w:rPr>
                  <w:rStyle w:val="InternetLink"/>
                  <w:u w:val="none"/>
                  <w:lang w:val="it-IT"/>
                </w:rPr>
                <w:t>https://omegalfa.es/downloadfile.php?file=libros/una-pedagogia-libertaria.pdf</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9 ?</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VIANI Dermeva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cola e democrac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Cortez-Autores Associado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SAVOYE Antoine </w:t>
            </w:r>
          </w:p>
          <w:p>
            <w:pPr>
              <w:pStyle w:val="Normal"/>
              <w:rPr/>
            </w:pPr>
            <w:r>
              <w:rPr/>
              <w:t>HESS Rémi</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erspectives de l'analys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éridiens Klincksieck</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ANLON Geraldi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mujer y la instrucción pública: de la ley Moyano a la II Repúbl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Historia de la Educación, n.6, p.193-20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ALCHLI Dominiqu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À propos d'un stage en autogestion. Culture et développement</w:t>
            </w:r>
          </w:p>
          <w:p>
            <w:pPr>
              <w:pStyle w:val="Normal"/>
              <w:spacing w:lineRule="exact" w:line="240"/>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Autogestion et Socialisme, </w:t>
            </w:r>
            <w:r>
              <w:rPr>
                <w:i/>
              </w:rPr>
              <w:t>Autogestion et formation</w:t>
            </w:r>
            <w:r>
              <w:rPr/>
              <w:t xml:space="preserve">, Paris: Anthropos, n°13-14, p.89-98, septembre-déc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ÉRER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Émile perverti. Des rapports entre l'éducation et la sexualit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affont</w:t>
            </w:r>
          </w:p>
          <w:p>
            <w:pPr>
              <w:pStyle w:val="Normal"/>
              <w:rPr/>
            </w:pPr>
            <w:r>
              <w:rPr/>
              <w:t>Paris: Désordres-Roch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ÉRER René</w:t>
            </w:r>
          </w:p>
          <w:p>
            <w:pPr>
              <w:pStyle w:val="Normal"/>
              <w:rPr/>
            </w:pPr>
            <w:r>
              <w:rPr/>
              <w:t>HOCQUENGHEM Guy</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Co-ire, album systématique de l’enfan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Recherch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ÉRER René</w:t>
            </w:r>
          </w:p>
          <w:p>
            <w:pPr>
              <w:pStyle w:val="Normal"/>
              <w:rPr/>
            </w:pPr>
            <w:r>
              <w:rPr/>
              <w:t>LAPASSADE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 corps interdit. Essai sur l'éducation négativ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Paris: ESF, coll. Sciences de l'éducatio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ÉRER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nseignement mutuel et Charles FOURI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cherches, n°23, p.190-199, j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ÉRER René</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utopie pédagogiqu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e discours utopique</w:t>
            </w:r>
            <w:r>
              <w:rPr/>
              <w:t>, Colloque de Cerisy, Paris: UGE, 10/18, p.374-39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ÉRER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Vers une enfance majeure. Textes de Charles FOURIER réunis et présentés par René SCHÉ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 Fabrique, 2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ÉRER Ren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Hordes et band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ahiers Charles FOURIER, </w:t>
            </w:r>
            <w:r>
              <w:rPr>
                <w:i/>
              </w:rPr>
              <w:t>Walter BENJAMIN lecteur de Charles FOURIER</w:t>
            </w:r>
            <w:r>
              <w:rPr/>
              <w:t>, Besançon: n°21, 160p, p.89-98,  dé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ÉRER René</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fant de FOURI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SCHÉRER René </w:t>
            </w:r>
            <w:r>
              <w:rPr>
                <w:i/>
              </w:rPr>
              <w:t xml:space="preserve">Fouriériste aujourd'hui, </w:t>
            </w:r>
            <w:r>
              <w:rPr/>
              <w:t xml:space="preserve">Tulle: Mille Sources, 304p, édition Yannick Beaubatie, p.49-59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KOLNYK Clau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ictoire TYNAIRE 1831-1895. Du socialisme utopique au positivisme prolé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Harmattan, 4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MIDT J. 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maître-camarade et la pédagogie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t>Paris: Maspé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6</w:t>
            </w:r>
          </w:p>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SCHMIDT </w:t>
            </w:r>
            <w:r>
              <w:rPr>
                <w:lang w:val="it-IT"/>
              </w:rPr>
              <w:t xml:space="preserve">DI FRIEDBERG </w:t>
            </w:r>
            <w:r>
              <w:rPr/>
              <w:t>Marcella</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rPr>
              <w:t xml:space="preserve">Élisée RECLUS. </w:t>
            </w:r>
            <w:r>
              <w:rPr>
                <w:i/>
                <w:lang w:val="it-IT"/>
              </w:rPr>
              <w:t>Natura e educazione</w:t>
            </w:r>
            <w:r>
              <w:rPr>
                <w:lang w:val="it-IT"/>
              </w:rPr>
              <w:t xml:space="preserve"> </w:t>
            </w:r>
            <w:r>
              <w:rPr>
                <w:i/>
                <w:lang w:val="it-IT"/>
              </w:rPr>
              <w:t>Atti del Convegno Internazionale "Elisée Reclus natura ed educazione" 12-13 ottobre 2005, svoltosi presso l’Università degli Studi di Milano-Bicocca, Facoltà di Scienze della Formazi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ilano: Bruno Mondador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MIDT Ve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rei Aufsätz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erlin-Freiburg: 9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MIDT Ve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silo psicoanalitico di Mos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Emm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HMIDT Valeria</w:t>
            </w:r>
          </w:p>
          <w:p>
            <w:pPr>
              <w:pStyle w:val="Normal"/>
              <w:rPr>
                <w:lang w:val="en-US"/>
              </w:rPr>
            </w:pPr>
            <w:r>
              <w:rPr>
                <w:lang w:val="en-US"/>
              </w:rPr>
              <w:t>SADOUN Katia</w:t>
            </w:r>
          </w:p>
          <w:p>
            <w:pPr>
              <w:pStyle w:val="Normal"/>
              <w:rPr>
                <w:lang w:val="en-US"/>
              </w:rPr>
            </w:pPr>
            <w:r>
              <w:rPr>
                <w:lang w:val="en-US"/>
              </w:rPr>
              <w:t>SCHULTZ Eberh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 xml:space="preserve">Berliner Kinderläden. Antiautoritäre Erziehung und sozialistischer Kampf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rlin-Köln: Kiepehau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MIDT Valérie</w:t>
            </w:r>
          </w:p>
          <w:p>
            <w:pPr>
              <w:pStyle w:val="Normal"/>
              <w:rPr/>
            </w:pPr>
            <w:r>
              <w:rPr/>
              <w:t>SADOUN Katia</w:t>
            </w:r>
          </w:p>
          <w:p>
            <w:pPr>
              <w:pStyle w:val="Normal"/>
              <w:rPr/>
            </w:pPr>
            <w:r>
              <w:rPr/>
              <w:t>SCHULTZ Eberh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boutiques d’enfants de Berlin. Éducation anti-autoritaire et lutte pour le socialisme</w:t>
            </w:r>
            <w:r>
              <w:rPr/>
              <w:t xml:space="preserve"> (197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 20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p>
            <w:pPr>
              <w:pStyle w:val="Normal"/>
              <w:jc w:val="center"/>
              <w:rPr/>
            </w:pPr>
            <w:r>
              <w:rPr/>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SCHMIED-KOWARZIK Wolfdietric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pt-PT"/>
              </w:rPr>
              <w:t>A dialética do diálogo libertador de FRE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pt-PT"/>
              </w:rPr>
              <w:t>-in-</w:t>
            </w:r>
            <w:r>
              <w:rPr>
                <w:i/>
                <w:lang w:val="pt-PT"/>
              </w:rPr>
              <w:t>Pedagogia dialética : de ARISTÓTELES a Paulo FREIRE</w:t>
            </w:r>
            <w:r>
              <w:rPr>
                <w:lang w:val="pt-PT"/>
              </w:rPr>
              <w:t>, São Paulo: Brasiliens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8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MIDLIN Anton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ine pädagogische Pioniertat als Teil der schweizerischen Nachkriegshilf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Traverse, H. 3, 101-11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CHNEIDER Kar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et la pédagogie antiautori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ulletin du CIRA, n°2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it-IT"/>
              </w:rPr>
              <w:t>SCHREMBS Petr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ducazione libertaria di Scuola Aure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Rivista anarchica, Milano: a.49, n°9(439), p.19-20, diciembre 2019-gennaio 202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9-2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HULTZ Eberhard SADOUN Katia</w:t>
            </w:r>
          </w:p>
          <w:p>
            <w:pPr>
              <w:pStyle w:val="Normal"/>
              <w:rPr>
                <w:lang w:val="en-US"/>
              </w:rPr>
            </w:pPr>
            <w:r>
              <w:rPr>
                <w:lang w:val="en-US"/>
              </w:rPr>
              <w:t>SCHMIDT Valer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 xml:space="preserve">Berliner Kinderläden. Antiautoritäre Erziehung und sozialistischer Kampf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rlin-Köln: Kiepehau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HULTZ Eberhard SADOUN Katia</w:t>
            </w:r>
          </w:p>
          <w:p>
            <w:pPr>
              <w:pStyle w:val="Normal"/>
              <w:rPr>
                <w:lang w:val="en-US"/>
              </w:rPr>
            </w:pPr>
            <w:r>
              <w:rPr>
                <w:lang w:val="en-US"/>
              </w:rPr>
              <w:t>SCHMIDT Valéri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boutiques d’enfants de Berlin. Éducation anti-autoritaire et lutte pour le socialisme</w:t>
            </w:r>
            <w:r>
              <w:rPr/>
              <w:t xml:space="preserve"> (197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 20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p>
            <w:pPr>
              <w:pStyle w:val="Normal"/>
              <w:jc w:val="center"/>
              <w:rPr/>
            </w:pPr>
            <w:r>
              <w:rPr/>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COTT James C.</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 xml:space="preserve">Elogio del anarquismo </w:t>
            </w:r>
            <w:r>
              <w:rPr>
                <w:lang w:val="it-IT"/>
              </w:rPr>
              <w:t>(201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Editorial Crítica, Colección Ares y Mares, 2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CUOLA DI BARBIA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ttera a una professoress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irenze: Libreria Editrice Fiorenti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ECTION BRUXELLOIS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apport sur l’enseignement intégr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ongrès AIT de Bruxelles, 6-13 sept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EGEFJORD Bjar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ummerhill diar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Victor Gollancz</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EGUI Salvado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cuela de rebeldia (Historia de un sindical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ERGE Victor (LE RÉTI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Religieuse ou la Laïqu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narchie, n.250, 20/010/19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ERGE Victo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seignement en Russ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larté, n°2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ERRA PONS Immacula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tro modelo de pedagogia libertaria española. La Escuela Neutr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ista de Ciencias de la Educación, Madrid : n°128, p.489-49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ERRICHIO Giovan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pedagogia libertaria tra ieri e oggi. Educatrici a confront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 Alternativa Liberta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EVILLA MERINO Dieg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topía y educación en Charles FOURI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laga: Tesis</w:t>
            </w:r>
          </w:p>
          <w:p>
            <w:pPr>
              <w:pStyle w:val="Normal"/>
              <w:rPr>
                <w:lang w:val="it-IT"/>
              </w:rPr>
            </w:pPr>
            <w:r>
              <w:rPr>
                <w:lang w:val="it-IT"/>
              </w:rPr>
              <w:t>Valencia: Promolibro, 22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p>
            <w:pPr>
              <w:pStyle w:val="Normal"/>
              <w:jc w:val="center"/>
              <w:rPr/>
            </w:pPr>
            <w:r>
              <w:rPr/>
              <w:t>19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EVILLA MERINO Dieg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harles FOURIER y la educación de su epoca : criticas y propuesta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Historia de la educación, n°5, p.203-214, janv.-déc.</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HAW Otto 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ladjusted boy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Allen and Unw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HOTTON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No Master High or Low : Libertarian Education and Schooling in Britain 1890-199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istol: Libertarian Education, 29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IGAUD Olivier</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école de la nature... à la nature de l'éco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écologiste, n°36, v.13, n°1, p.15-19, janvier-mar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IGÜENZA An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it-IT"/>
              </w:rPr>
            </w:pPr>
            <w:r>
              <w:rPr>
                <w:i/>
                <w:lang w:val="it-IT"/>
              </w:rPr>
              <w:t>BAKUNIN y la pedagogia anticipad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AKUNIN inmortal (1814-2014), CNT, Suplemento al n.413, Valladolid: VI Epoca, 8p, p.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IGÜENZA A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edagogí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drid: Ediciones Antorcha, 16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ILES MOLINA Gregori RUIZ EUGENIO Laura</w:t>
            </w:r>
          </w:p>
          <w:p>
            <w:pPr>
              <w:pStyle w:val="Normal"/>
              <w:rPr>
                <w:lang w:val="it-IT"/>
              </w:rPr>
            </w:pPr>
            <w:r>
              <w:rPr>
                <w:lang w:val="it-IT"/>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portaciones de Mujeres Libres (1936-1939) desde la educación para la inclusión de mujeres obreras y campesina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hyperlink r:id="rId62">
              <w:r>
                <w:rPr>
                  <w:rStyle w:val="InternetLink"/>
                  <w:i/>
                </w:rPr>
                <w:t>El largo camino hacia una educación inclusiva</w:t>
              </w:r>
            </w:hyperlink>
            <w:r>
              <w:rPr>
                <w:i/>
              </w:rPr>
              <w:t>: la educación especial y social del siglo XIX a nuestros días</w:t>
            </w:r>
            <w:r>
              <w:rPr/>
              <w:t xml:space="preserve"> : XV Coloquio de Historia de la Educación, Pamplona-Iruñea: 29, 30 de junio y 1 de julio de 2009, coord. por </w:t>
            </w:r>
            <w:hyperlink r:id="rId63">
              <w:r>
                <w:rPr>
                  <w:rStyle w:val="InternetLink"/>
                </w:rPr>
                <w:t>María Reyes Berruezo Albéniz</w:t>
              </w:r>
            </w:hyperlink>
            <w:r>
              <w:rPr/>
              <w:t xml:space="preserve">, </w:t>
            </w:r>
            <w:hyperlink r:id="rId64">
              <w:r>
                <w:rPr>
                  <w:rStyle w:val="InternetLink"/>
                </w:rPr>
                <w:t>Susana Conejero López</w:t>
              </w:r>
            </w:hyperlink>
            <w:r>
              <w:rPr/>
              <w:t>, Vol. 2, p.339-34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ILVA Albert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édagogie de Paulo FREIRE, une conception politique de la cult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Études, Paris: p.656-676, déc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ILVA Rodrigo Rosa da AHAGON Vitor</w:t>
            </w:r>
          </w:p>
          <w:p>
            <w:pPr>
              <w:pStyle w:val="Normal"/>
              <w:rPr>
                <w:lang w:val="it-IT"/>
              </w:rPr>
            </w:pPr>
            <w:r>
              <w:rPr>
                <w:lang w:val="it-IT"/>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Adelino de PINHO: traços biográficos e o pensamento de um educador anarquista</w:t>
              <w:br/>
            </w:r>
          </w:p>
          <w:p>
            <w:pPr>
              <w:pStyle w:val="Normal"/>
              <w:rPr>
                <w:i/>
                <w:i/>
                <w:lang w:val="it-IT"/>
              </w:rPr>
            </w:pPr>
            <w:r>
              <w:rPr>
                <w:i/>
                <w:lang w:val="it-IT"/>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PINHO Adelino</w:t>
            </w:r>
            <w:r>
              <w:rPr>
                <w:lang w:val="pt-PT"/>
              </w:rPr>
              <w:t xml:space="preserve"> (TAVARES DE PINHO Adelino) </w:t>
            </w:r>
            <w:r>
              <w:rPr>
                <w:i/>
                <w:lang w:val="pt-PT"/>
              </w:rPr>
              <w:t xml:space="preserve">Pelo educacão e pelo trabalho, e outros escritos, </w:t>
            </w:r>
            <w:r>
              <w:rPr>
                <w:lang w:val="pt-PT"/>
              </w:rPr>
              <w:t>Sao Pãulo: Biblioteca Terra Liv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pt-P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ILVA Rodrigo Rosa d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narquismo, ciência e educação: Francisco FERRER Y GUARDIA e a rede de militantes e cientistas em torno de ensino racionalista (1890-192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ão Paulo: FEUSP, Tesi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ILVA Rodrigo Rosa da CUNHA Eduar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Bibliotecas, centros de estudos e ateneus: Cultura e educação anarquista ontem e hoj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Educação libertária, São Paulo/Rio de Janeiro: n.2, marz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ILVA Rodrigo Rosa d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harles-Ange LAISANT: matemático, anarquista y educador racionalist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rosión. Revista de Pensamiento Anarquista, Santiago de Chile: a.II, n.4, p.77-94, Primer Semestre de 20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ILVA Rodrigo Rosa d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bilan critique de la recherche sur l'éducation libertaire au Brési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BENMILOUD Karim/DOMINGO Paola/LARA-ALENGRIN Alba </w:t>
            </w:r>
            <w:r>
              <w:rPr>
                <w:i/>
              </w:rPr>
              <w:t xml:space="preserve">Amérique (s) Anarchiste (s). Expressions libertaires du XIX° au XXI° siècle, </w:t>
            </w:r>
            <w:r>
              <w:rPr/>
              <w:t>Paris: Nada éditions &amp; Éditions Noir et Rouge, p.177-20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ILVA Rodrigo Rosa d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 Educação Racional da Infância através da correspondência entre Francisco FERRER Y GUARDIA e Charles-Ange LAISANT</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145-166, 2017, </w:t>
            </w:r>
            <w:hyperlink r:id="rId65">
              <w:r>
                <w:rPr>
                  <w:rStyle w:val="InternetLink"/>
                  <w:rFonts w:cs="TimesNewRomanPSMT" w:ascii="TimesNewRomanPSMT" w:hAnsi="TimesNewRomanPSMT"/>
                  <w:szCs w:val="24"/>
                  <w:u w:val="none"/>
                  <w:lang w:val="pt-PT"/>
                </w:rPr>
                <w:t>http://congresoanarquismo.cedinci.org/wp-content/uploads/2017/01/actas-final-congreso-anarquismo.pdf</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IMOES COELHO José</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Quem e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isboa: Guimares, 9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IZAIRE 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ria MONTESSORI. La educación liberador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ilbao: Desclée de Brouw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KIDELSKY Ro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glish progressive schools/Le mouvement des écoles nouvelles anglais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Penguin Books</w:t>
            </w:r>
          </w:p>
          <w:p>
            <w:pPr>
              <w:pStyle w:val="Normal"/>
              <w:rPr/>
            </w:pPr>
            <w:r>
              <w:rPr/>
              <w:t>Paris: Maspéro, 25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LUYS Alex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nstruction intégrale à l'Orphelinat PRÉVOST appartenant au département de la Seine à Cempuis (Oi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 Imp. Joseph Soemer, 4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LUYS Alex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intégrale. Documents de la session normale de pédagogie pratique tenue à Cempuis, à l'orphelinat PREVOS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 Lebègu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MALL David</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The Rise and Fall of the Écoles Populaires Kanak in New Caledon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ydney: IX World Congress of comparative Education, 01-06/07/1996 </w:t>
            </w:r>
            <w:hyperlink r:id="rId66">
              <w:r>
                <w:rPr>
                  <w:rStyle w:val="InternetLink"/>
                  <w:lang w:val="en-US"/>
                </w:rPr>
                <w:t>http://ir.canterbury.ac.nz/handle/10092/4718</w:t>
              </w:r>
            </w:hyperlink>
            <w:r>
              <w:rPr>
                <w:lang w:val="en-US"/>
              </w:rPr>
              <w:t>, consulté le 23/05/20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6</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MITH Michael 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libertarians and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Allen &amp; Unw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MITH Michael 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ducare per la libertà. Il metodo anarchic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ilano: Eleuthera,1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MITH Michael 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KROPOTKIN and technical education : an anarchist voic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he Raven, vol.3, n°2, march</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NYDERS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 classe et lutte de classes</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NYDERS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progress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 18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NYDERS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ù vont les pédagogies non-directives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 31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NYDERS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progressist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 2° édition augmentée,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NYDERS Georges</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rPr>
              <w:t xml:space="preserve">Des élèves heureux, réflexion sur la joie à l'école à </w:t>
            </w:r>
            <w:hyperlink r:id="rId67" w:tgtFrame="_blank">
              <w:r>
                <w:rPr>
                  <w:rStyle w:val="InternetLink"/>
                  <w:i/>
                </w:rPr>
                <w:t>partir</w:t>
              </w:r>
            </w:hyperlink>
            <w:r>
              <w:rPr>
                <w:i/>
              </w:rPr>
              <w:t xml:space="preserve"> de quelques textes littérai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Harmatt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NYDERS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Musique comme joie à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Harmatt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NYDERS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a joie à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UF</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NYDERS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école comme vie, la vie en tant qu'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tric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NYDERS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rPr>
              <w:t>Plaisir d'école, j'ai voulu qu'</w:t>
            </w:r>
            <w:hyperlink r:id="rId68" w:tgtFrame="_blank">
              <w:r>
                <w:rPr>
                  <w:rStyle w:val="InternetLink"/>
                  <w:i/>
                </w:rPr>
                <w:t>apprendre</w:t>
              </w:r>
            </w:hyperlink>
            <w:r>
              <w:rPr>
                <w:i/>
              </w:rPr>
              <w:t xml:space="preserve"> soit une jo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ylleps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y la educación en los medios anarquistas de Catalunya 1909-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Convivium, Barcelona : n°44-45, p.35-5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7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s escuelas racionalistas en Cataluña 1909-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Tusquets, 22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OLÀ I GUSSINYER Pere</w:t>
            </w:r>
          </w:p>
          <w:p>
            <w:pPr>
              <w:pStyle w:val="Normal"/>
              <w:rPr>
                <w:lang w:val="en-GB"/>
              </w:rPr>
            </w:pPr>
            <w:r>
              <w:rPr>
                <w:lang w:val="en-GB"/>
              </w:rPr>
              <w:t>MONES José</w:t>
            </w:r>
          </w:p>
          <w:p>
            <w:pPr>
              <w:pStyle w:val="Normal"/>
              <w:rPr/>
            </w:pPr>
            <w:r>
              <w:rPr/>
              <w:t>LAZARO LORENTE Migu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RRER GUARDIA y la pedagogi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Ica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I GUARDIA y la Escue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r>
              <w:rPr/>
              <w:t>in-Cuadernos de Pedagogía, n°2, feb.</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rígenes y deserrollo de la pedagogía racionalista en Cataluña 1909-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Thès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rHeight w:val="490" w:hRule="atLeast"/>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s escuelas racionalistas en Cataluña 1909-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Tusquets, 22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s ateneos obreros y su funcción educadora. De la Restauración a la II Repubblic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uadernos de Pedagogía, n°16, p.30-3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s ateneus obrers i la cultura popular a Catalunya 1900-1939. L’Ateneu Enciclopèdic Popular</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La Magra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Francisco FERRER I GUARDIA i l'Esco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Curial, 24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escuela racionalist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Tusquets, 22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A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ducació i moviment llibertari a Catalunya 1901-1939</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Edicions 62, 29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ultura popular, educació I societat al nordest cattalà 1887-1959 : assaig sobre les bases culturals I educatives de la Catalunya contemporàn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Girona: Collegi Universitar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ció popular i comunisme llibertari al medi urbà, anys trenta. Una mostra d’ateneus de l’àrea de Barcelon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en-US"/>
              </w:rPr>
              <w:t>-in-</w:t>
            </w:r>
            <w:r>
              <w:rPr>
                <w:i/>
                <w:lang w:val="en-US"/>
              </w:rPr>
              <w:t xml:space="preserve">L’educació al món urbà. </w:t>
            </w:r>
            <w:r>
              <w:rPr>
                <w:i/>
              </w:rPr>
              <w:t>Actes de les IX Jornadas d’Historia de l’Educació als Països Catalans</w:t>
            </w:r>
            <w:r>
              <w:rPr/>
              <w:t>, Barcelo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cole Nouvelle, libre pensée et anarchisme au début du siècle dans la vie et l’œuvre de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in BOSCUS A. </w:t>
            </w:r>
            <w:r>
              <w:rPr>
                <w:i/>
              </w:rPr>
              <w:t>L’affaire FERRER</w:t>
            </w:r>
            <w:r>
              <w:rPr/>
              <w:t>, Castres: Musée J.JAURÈ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A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s escuelas racionalistas y los movimientos por la autogestión educativa inspirados en ella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w:t>
            </w:r>
            <w:r>
              <w:rPr>
                <w:i/>
              </w:rPr>
              <w:t>Anarquisme : Exposición internacional de 199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GUARDIA : la Escuela Moderna, entre las propuestas de educación anarquist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in-TRILLA BERNET Jaume (Coord.) </w:t>
            </w:r>
            <w:r>
              <w:rPr>
                <w:i/>
                <w:lang w:val="it-IT"/>
              </w:rPr>
              <w:t>El legado pedagógico del siglo XX para la escuela del siglo XXI</w:t>
            </w:r>
            <w:r>
              <w:rPr>
                <w:lang w:val="it-IT"/>
              </w:rPr>
              <w:t>, Barcelona: Graó, 3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OLÀ I GUSSINYER Per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US"/>
              </w:rPr>
            </w:pPr>
            <w:r>
              <w:rPr>
                <w:i/>
              </w:rPr>
              <w:t>El honor de los estados y el caso de los juicios paralelos en el caso de FERRER GUARDIA. Un cuarto de siglo de historiografía sobre la «Escuela Moderna» de Barcelon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color w:val="000000"/>
                <w:lang w:val="es-ES"/>
              </w:rPr>
            </w:pPr>
            <w:r>
              <w:rPr/>
              <w:t>-in-Cuadernos de Historia Contemporánea, n.24, p.49-7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lang w:val="es-ES"/>
              </w:rPr>
            </w:pPr>
            <w:r>
              <w:rPr/>
              <w:t>2004</w:t>
            </w:r>
          </w:p>
        </w:tc>
        <w:tc>
          <w:tcPr>
            <w:tcW w:w="1700" w:type="dxa"/>
            <w:gridSpan w:val="2"/>
            <w:tcBorders/>
            <w:tcMar>
              <w:left w:w="0" w:type="dxa"/>
              <w:right w:w="0" w:type="dxa"/>
            </w:tcMar>
          </w:tcPr>
          <w:p>
            <w:pPr>
              <w:pStyle w:val="Normal"/>
              <w:snapToGrid w:val="false"/>
              <w:rPr>
                <w:rFonts w:cs="Arial"/>
                <w:color w:val="000000"/>
                <w:lang w:val="es-ES"/>
              </w:rPr>
            </w:pPr>
            <w:r>
              <w:rPr>
                <w:rFonts w:cs="Arial"/>
                <w:color w:val="000000"/>
                <w:lang w:val="es-E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it-IT"/>
              </w:rPr>
              <w:t>SOLÀ I GUSSINYER Per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en-US"/>
              </w:rPr>
            </w:pPr>
            <w:r>
              <w:rPr>
                <w:i/>
                <w:lang w:val="it-IT"/>
              </w:rPr>
              <w:t>Francisco FERRER GUARDIA: la Escuela Moderna, entre las propuestas de educación anarquist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color w:val="000000"/>
                <w:lang w:val="es-ES"/>
              </w:rPr>
            </w:pPr>
            <w:r>
              <w:rPr>
                <w:lang w:val="it-IT"/>
              </w:rPr>
              <w:t>-in-</w:t>
            </w:r>
            <w:r>
              <w:rPr>
                <w:i/>
                <w:lang w:val="it-IT"/>
              </w:rPr>
              <w:t>El legado pedagógico del siglo XX para la escuela del siglo XXI</w:t>
            </w:r>
            <w:r>
              <w:rPr>
                <w:lang w:val="it-IT"/>
              </w:rPr>
              <w:t>. Jaime TRILLA (coordinador), Barcelona: Ed. Graó</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lang w:val="es-ES"/>
              </w:rPr>
            </w:pPr>
            <w:r>
              <w:rPr>
                <w:lang w:val="it-IT"/>
              </w:rPr>
              <w:t>2007</w:t>
            </w:r>
          </w:p>
        </w:tc>
        <w:tc>
          <w:tcPr>
            <w:tcW w:w="1700" w:type="dxa"/>
            <w:gridSpan w:val="2"/>
            <w:tcBorders/>
            <w:tcMar>
              <w:left w:w="0" w:type="dxa"/>
              <w:right w:w="0" w:type="dxa"/>
            </w:tcMar>
          </w:tcPr>
          <w:p>
            <w:pPr>
              <w:pStyle w:val="Normal"/>
              <w:snapToGrid w:val="false"/>
              <w:rPr>
                <w:rFonts w:cs="Arial"/>
                <w:color w:val="000000"/>
                <w:lang w:val="es-ES"/>
              </w:rPr>
            </w:pPr>
            <w:r>
              <w:rPr>
                <w:rFonts w:cs="Arial"/>
                <w:color w:val="000000"/>
                <w:lang w:val="es-E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LÀ I GUSSINYER Per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lang w:val="en-US"/>
              </w:rPr>
              <w:t>Historiografia sobre FERRER. Elements per a una revisió</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rFonts w:cs="Arial"/>
                <w:color w:val="000000"/>
                <w:lang w:val="es-ES"/>
              </w:rPr>
              <w:t>-in-</w:t>
            </w:r>
            <w:r>
              <w:rPr>
                <w:rFonts w:cs="Arial"/>
                <w:i/>
                <w:color w:val="000000"/>
                <w:lang w:val="es-ES"/>
              </w:rPr>
              <w:t>Francesc FERRER I GUARDIA</w:t>
            </w:r>
            <w:r>
              <w:rPr>
                <w:rFonts w:cs="Arial"/>
                <w:color w:val="000000"/>
                <w:lang w:val="es-ES"/>
              </w:rPr>
              <w:t>, Afers. Fulls de recerca i pensament, v.24, nº64,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lang w:val="es-ES"/>
              </w:rPr>
            </w:pPr>
            <w:r>
              <w:rPr>
                <w:rFonts w:cs="Arial"/>
                <w:color w:val="000000"/>
                <w:lang w:val="es-ES"/>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s grupos del magisterio racionalista en Argentina y Uruguay hacia 1910 y sus actitudes ante la enseñanza laica oficial</w:t>
            </w:r>
            <w:r>
              <w:rPr/>
              <w:br/>
            </w:r>
          </w:p>
          <w:p>
            <w:pPr>
              <w:pStyle w:val="Normal"/>
              <w:spacing w:lineRule="exact" w:line="240"/>
              <w:rPr>
                <w:i/>
                <w:i/>
              </w:rPr>
            </w:pPr>
            <w:r>
              <w:rPr>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Historia de la Educación, [S.l.], v.1, p.229-246, mar. 2010</w:t>
            </w:r>
          </w:p>
          <w:p>
            <w:pPr>
              <w:pStyle w:val="Header"/>
              <w:tabs>
                <w:tab w:val="clear" w:pos="4536"/>
                <w:tab w:val="clear" w:pos="9072"/>
              </w:tabs>
              <w:rPr/>
            </w:pPr>
            <w:hyperlink r:id="rId69">
              <w:r>
                <w:rPr>
                  <w:rStyle w:val="InternetLink"/>
                  <w:u w:val="none"/>
                </w:rPr>
                <w:t>http://revistas.usal.es/index.php/0212-0267/article/view/6457</w:t>
              </w:r>
            </w:hyperlink>
            <w:r>
              <w:rPr/>
              <w:t>, consulté le 27/01/201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OLÀ I GUSSINYER Pere</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FERRER GUARDIA pedagogo y hombre de acción. La mirada apasionada de Alban ROSELL sobre el fundador de la escuela modern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lavell Cultura, 20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SOREL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ience dans l’éduca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Le Devenir Socia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SOREL Georg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
              </w:rPr>
            </w:pPr>
            <w:r>
              <w:rPr>
                <w:i/>
                <w:lang w:val="en"/>
              </w:rPr>
              <w:t>Instruction populair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w:t>
            </w:r>
            <w:r>
              <w:rPr>
                <w:i/>
              </w:rPr>
              <w:t>L’Avenir socialiste des syndicat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ORIA CHOQUE Vitalian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Los caciques-apoderados y la lucha por la escuela (1900-1952)</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it-IT"/>
              </w:rPr>
              <w:t xml:space="preserve">-in-CHOQUE CANQUI R. </w:t>
            </w:r>
            <w:r>
              <w:rPr>
                <w:i/>
                <w:lang w:val="it-IT"/>
              </w:rPr>
              <w:t>Educación indígena: ¿Ciudadanía o colonización?</w:t>
            </w:r>
            <w:r>
              <w:rPr>
                <w:lang w:val="it-IT"/>
              </w:rPr>
              <w:t>, La Paz: Aruwiyiri, Tho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ORIANO HIDALGO Trinida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Dictamen sobre la instrucción integral</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Zaragoza: Congreso de la F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87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SOSA Jesús Aldo (JESUAL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Vida de un maestro</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i/>
                <w:i/>
                <w:lang w:val="it-IT"/>
              </w:rPr>
            </w:pPr>
            <w:r>
              <w:rPr>
                <w:i/>
                <w:lang w:val="it-IT"/>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3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t>SOSA Jesús Aldo (JESUAL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rPr>
              <w:t>Los fondamentos de la nueva pedagogí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i/>
                <w:i/>
                <w:lang w:val="it-IT"/>
              </w:rPr>
            </w:pPr>
            <w:r>
              <w:rPr>
                <w:i/>
                <w:lang w:val="it-IT"/>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t>194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OSA Jesús Aldo (JESUAL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iCs/>
                <w:lang w:val="it-IT"/>
              </w:rPr>
              <w:t>La expresión creadora del niño</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i/>
                <w:i/>
                <w:lang w:val="it-IT"/>
              </w:rPr>
            </w:pPr>
            <w:r>
              <w:rPr>
                <w:i/>
                <w:lang w:val="it-IT"/>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5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OSA Jesús Aldo (JESUAL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iCs/>
                <w:lang w:val="it-IT"/>
              </w:rPr>
              <w:t>La escuela politécnica humanist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i/>
                <w:i/>
                <w:lang w:val="it-IT"/>
              </w:rPr>
            </w:pPr>
            <w:r>
              <w:rPr>
                <w:i/>
                <w:lang w:val="it-IT"/>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OULIÉ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destin d’une institution d’avant-garde : histoire du département de philosophie de Paris VIII</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Histoire de l’Éducation, n°77, janvier 199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SPIAZZI Giul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
              </w:rPr>
            </w:pPr>
            <w:r>
              <w:rPr>
                <w:i/>
                <w:lang w:val="en-US"/>
              </w:rPr>
              <w:t>Educare alla/nella libertà</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US"/>
              </w:rPr>
              <w:t xml:space="preserve">-in-A Rivista anarchica, Milano: a.41, n°6(364), p.155-158, giugn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US"/>
              </w:rPr>
              <w:t>2011</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SPIAZZI Giul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
              </w:rPr>
            </w:pPr>
            <w:r>
              <w:rPr>
                <w:i/>
                <w:lang w:val="en-US"/>
              </w:rPr>
              <w:t>Mensa scolastica e autonom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US"/>
              </w:rPr>
              <w:t xml:space="preserve">-in-A Rivista anarchica, Milano: a.42, n°6(373), p.91-93,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US"/>
              </w:rPr>
              <w:t>201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SPIAZZI Giul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
              </w:rPr>
            </w:pPr>
            <w:r>
              <w:rPr>
                <w:i/>
                <w:lang w:val="en-US"/>
              </w:rPr>
              <w:t>Storia di Dymo (e di una cetoni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US"/>
              </w:rPr>
              <w:t xml:space="preserve">-in-A Rivista anarchica, Milano: a.42, n°8(375), p.31-32, nov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US"/>
              </w:rPr>
              <w:t>201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SPIAZZI Giul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
              </w:rPr>
            </w:pPr>
            <w:r>
              <w:rPr>
                <w:i/>
                <w:lang w:val="en-US"/>
              </w:rPr>
              <w:t xml:space="preserve">Il richiamo del bosco </w:t>
            </w:r>
            <w:r>
              <w:rPr>
                <w:lang w:val="en-US"/>
              </w:rPr>
              <w:t>(Piccola scuola libertaria Kether di Veron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US"/>
              </w:rPr>
              <w:t xml:space="preserve">-in-A Rivista anarchica, Milano: a.43, n°4(380), p.81-83, magg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US"/>
              </w:rPr>
              <w:t>2013</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SPIAZZI Giul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ncidentalità/progetto</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 xml:space="preserve">-in-A Rivista anarchica, Milano: a.44, n°6(391), p.125-131, estat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SPIAZZI Giul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Noi della REL</w:t>
            </w:r>
            <w:r>
              <w:rPr>
                <w:lang w:val="it-IT"/>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 xml:space="preserve">-in-A Rivista anarchica, Milano: a.44, n°7(392), p.103-127, otto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SPIAZZI Giul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zione alla ribellione</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 xml:space="preserve">-in-A Rivista anarchica, Milano: a.4, n°1(395), p.122-125, febbra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it-IT"/>
              </w:rPr>
              <w:t>SPIAZZI Giul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Un arcipelago di esperienz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 xml:space="preserve">-in-A Rivista anarchica, Milano: a.46, n°2(405), p.95-105, marz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IRO Milford 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
              </w:rPr>
            </w:pPr>
            <w:r>
              <w:rPr>
                <w:i/>
                <w:lang w:val="en-GB"/>
              </w:rPr>
              <w:t>Children of the Kibbutz. A Study in Child Training and Personality</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 xml:space="preserve">New York: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OCK Benjam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
              </w:rPr>
              <w:t>The Common Sense Book of Baby and Child Car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US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4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PRING Jo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A primer of libertarian educa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en-GB"/>
              </w:rPr>
              <w:t>Montreal: Black an Rose Book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PRING Jo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ducazione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ilano: Antistat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PRING Jo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ducazione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en-GB"/>
              </w:rPr>
              <w:t>Milano: eleuthe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PRING Joe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ducazione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Elèuthera, nuva edizione, 17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ANCHEV Petar</w:t>
            </w:r>
            <w:r>
              <w:rPr>
                <w:lang w:val="it-IT"/>
              </w:rPr>
              <w:t xml:space="preserve"> BASCHET Jérôme</w:t>
            </w:r>
          </w:p>
          <w:p>
            <w:pPr>
              <w:pStyle w:val="Normal"/>
              <w:rPr>
                <w:lang w:val="it-IT"/>
              </w:rPr>
            </w:pPr>
            <w:r>
              <w:rPr>
                <w:lang w:val="it-IT"/>
              </w:rPr>
              <w:t>BIEHL Janet</w:t>
            </w:r>
          </w:p>
          <w:p>
            <w:pPr>
              <w:pStyle w:val="Normal"/>
              <w:rPr>
                <w:lang w:val="it-IT"/>
              </w:rPr>
            </w:pPr>
            <w:r>
              <w:rPr>
                <w:lang w:val="it-IT"/>
              </w:rPr>
              <w:t>LENKERSDORF Carlos</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 xml:space="preserve">Aprender Escuchando. </w:t>
            </w:r>
            <w:r>
              <w:rPr>
                <w:i/>
                <w:lang w:val="en-GB"/>
              </w:rPr>
              <w:t>Autonomía, Educación, Guerrilla en Chiapas y Kurdistán</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Valencia: Pensaré Cartoneras, 120p</w:t>
            </w:r>
          </w:p>
          <w:p>
            <w:pPr>
              <w:pStyle w:val="Normal"/>
              <w:rPr>
                <w:sz w:val="22"/>
                <w:lang w:val="en-GB"/>
              </w:rPr>
            </w:pPr>
            <w:r>
              <w:rPr>
                <w:sz w:val="22"/>
                <w:lang w:val="en-GB"/>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EINER An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atiques autodidactes dans le milieu anarchiste individualiste des premières années du XX° sièc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ANGAUT Jean-Christophe/COLSON Daniel/PUCCIARELLI Mimmo P</w:t>
            </w:r>
            <w:r>
              <w:rPr>
                <w:i/>
              </w:rPr>
              <w:t xml:space="preserve">hilosophie de l'anarchie. Théories libertaires, pratiques quotidiennes et ontologie, </w:t>
            </w:r>
            <w:r>
              <w:rPr/>
              <w:t>Lyon: Atelier de Création Libertaire, p.295-3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EINER An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iversité. La changer ou l'achever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CIRA LAUSANNE (Coord.) </w:t>
            </w:r>
            <w:r>
              <w:rPr>
                <w:i/>
              </w:rPr>
              <w:t xml:space="preserve">Refuser de parvenir. Idées et pratiques, </w:t>
            </w:r>
            <w:r>
              <w:rPr/>
              <w:t>Paris-Lausanne: NADA-CIRA, p.122-13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ELLA Irene</w:t>
            </w:r>
          </w:p>
          <w:p>
            <w:pPr>
              <w:pStyle w:val="Normal"/>
              <w:rPr/>
            </w:pPr>
            <w:r>
              <w:rPr/>
              <w:t>CODELLO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beri di imparare. Le experienze di scuola non autoritaria in Italia e all'estero raccontate dai protagonist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renze: Terra Nuova Edizioni, 18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STÉPHAN Édouard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Ruche, une école libertaire au Pâtis à Rambouill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ambouillet: Société d’histoire et d’archéologi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EWART William A.C.</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educational innovators. Progressive schools 1881-1967</w:t>
            </w:r>
            <w:r>
              <w:rPr>
                <w:lang w:val="en-GB"/>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New York-Lond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EWART William A. C.</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en-GB"/>
              </w:rPr>
              <w:t xml:space="preserve">Progressives and Radicals in English Education. </w:t>
            </w:r>
            <w:r>
              <w:rPr>
                <w:i/>
              </w:rPr>
              <w:t>1750 – 197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Clifton, New Jersey:  Augustus M. Kelle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INTON Judit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A Dorset Utopia: The Little Commonwealth and Homer LA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London: Black Dog Books, 15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IRNER Ma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ur la liberté d’enseign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Journal Universitaire de Leipzi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4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IRNER Ma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utour du rôle des ecclésiastiques et des maîtres d’école en Prus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Journal Universitaire de Leipzi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4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IRNER Ma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faux principe de notre éducation ou l’humanisme et le réalism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heinische Zeitun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4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IRNER Ma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éducation (Recuei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partacus, 10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cs="Arial"/>
                <w:lang w:val="it-IT"/>
              </w:rPr>
            </w:pPr>
            <w:r>
              <w:rPr>
                <w:rFonts w:cs="Arial"/>
                <w:lang w:val="it-IT"/>
              </w:rPr>
              <w:t>STIRNER Max</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l falso principe della nostra educazi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atina: Ortica, 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cs="Arial"/>
                <w:lang w:val="en-US"/>
              </w:rPr>
              <w:t>STIRNER Max</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The false principle of our education, or Humanism and realism</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ndon: Elephant Editions, 5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3</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TOPPOLONO 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one TOLSTOJ educato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Palermo-Napoli: Sandr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UD Éducati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Pour une direction collégiale des écoles. </w:t>
            </w:r>
            <w:r>
              <w:rPr/>
              <w:t xml:space="preserve">Texte adopté au Vème Congrès Fédéral des syndicats SUD éducation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Cherbourg: du 4 au 8 mai 2009  </w:t>
            </w:r>
          </w:p>
          <w:p>
            <w:pPr>
              <w:pStyle w:val="Normal"/>
              <w:rPr/>
            </w:pPr>
            <w:hyperlink r:id="rId70">
              <w:r>
                <w:rPr>
                  <w:rStyle w:val="InternetLink"/>
                  <w:u w:val="none"/>
                </w:rPr>
                <w:t>https://www.sudeducation.org/Pour-une-direction-collegiale-des,4235.html</w:t>
              </w:r>
            </w:hyperlink>
            <w:r>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UD Éducati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Autogestion et coopération dans le service public d'éducation. </w:t>
            </w:r>
            <w:r>
              <w:rPr/>
              <w:t>Texte adopté lors du 7ème congrès de la fédération SUD 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Brest: </w:t>
            </w:r>
          </w:p>
          <w:p>
            <w:pPr>
              <w:pStyle w:val="Normal"/>
              <w:rPr/>
            </w:pPr>
            <w:hyperlink r:id="rId71">
              <w:r>
                <w:rPr>
                  <w:rStyle w:val="InternetLink"/>
                  <w:u w:val="none"/>
                </w:rPr>
                <w:t>https://www.sudeducation.org/Autogestion-et-cooperation-dans-le-6616.html</w:t>
              </w:r>
            </w:hyperlink>
            <w:r>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UISSA Judit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chism and Education: A Philosophical Perspecti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New York: </w:t>
            </w:r>
            <w:r>
              <w:rPr>
                <w:lang w:val="en-GB"/>
              </w:rPr>
              <w:t>Routledge, 164p</w:t>
            </w:r>
          </w:p>
          <w:p>
            <w:pPr>
              <w:pStyle w:val="Normal"/>
              <w:rPr>
                <w:lang w:val="en-US"/>
              </w:rPr>
            </w:pPr>
            <w:r>
              <w:rPr>
                <w:lang w:val="en-GB"/>
              </w:rPr>
              <w:t>New York: Routledg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5</w:t>
            </w:r>
          </w:p>
          <w:p>
            <w:pPr>
              <w:pStyle w:val="Normal"/>
              <w:jc w:val="center"/>
              <w:rPr>
                <w:lang w:val="en-US"/>
              </w:rPr>
            </w:pPr>
            <w:r>
              <w:rPr>
                <w:lang w:val="en-GB"/>
              </w:rPr>
              <w:t>2012</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UISSA Judith</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Space now possible": anarchist education as utopian hop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w:t>
            </w:r>
            <w:r>
              <w:rPr>
                <w:lang w:val="en-GB"/>
              </w:rPr>
              <w:t xml:space="preserve">DAVIS Laurence/KINNA Ruth </w:t>
            </w:r>
            <w:r>
              <w:rPr>
                <w:i/>
                <w:lang w:val="en-GB"/>
              </w:rPr>
              <w:t>Anarchism and Utopianism</w:t>
            </w:r>
            <w:r>
              <w:rPr>
                <w:lang w:val="en-GB"/>
              </w:rPr>
              <w:t xml:space="preserve">, Manchester-New York: MUP, XVIII+286p, p.241-259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2009</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UMITELNIY K. 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P. A. KROPOTKIN’s pedagogical views</w:t>
            </w:r>
            <w:r>
              <w:rPr>
                <w:lang w:val="en-GB"/>
              </w:rPr>
              <w:t xml:space="preserve"> (rus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Actes du colloque KROPOTKIN</w:t>
            </w:r>
            <w:r>
              <w:rPr/>
              <w:t>, Moscou:</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URIANO Ju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projet éducatif de l'anarchisme argentin 1900-191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Histoire et sociétés de l'Amérique latine, n° spécial : </w:t>
            </w:r>
            <w:r>
              <w:rPr>
                <w:i/>
              </w:rPr>
              <w:t>Le siècle des éducateur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URIANO Ju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apítulo VI. Las prácticas educativas del anarquismo argentin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Anarquistas, cultura y política libertaria en Buenos Aires: 1890-1910</w:t>
            </w:r>
            <w:r>
              <w:rPr/>
              <w:t xml:space="preserve"> (2001), Buenos Aires: Manatial, 2° reimpresión, p.217-25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p>
            <w:pPr>
              <w:pStyle w:val="Normal"/>
              <w:jc w:val="center"/>
              <w:rPr/>
            </w:pPr>
            <w:r>
              <w:rPr/>
            </w:r>
          </w:p>
          <w:p>
            <w:pPr>
              <w:pStyle w:val="Normal"/>
              <w:jc w:val="center"/>
              <w:rPr/>
            </w:pPr>
            <w:r>
              <w:rPr/>
            </w:r>
          </w:p>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TABORDA Saúl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iCs/>
                <w:lang w:val="it-IT"/>
              </w:rPr>
            </w:pPr>
            <w:r>
              <w:rPr>
                <w:i/>
                <w:iCs/>
                <w:lang w:val="it-IT"/>
              </w:rPr>
              <w:t>Investigaciones pedagógicas</w:t>
            </w:r>
            <w:r>
              <w:rPr>
                <w:lang w:val="it-IT"/>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órdoba: UNC, t.I</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3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TABORDA Saúl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iCs/>
                <w:lang w:val="it-IT"/>
              </w:rPr>
              <w:t>Investigaciones pedagógicas</w:t>
            </w:r>
            <w:r>
              <w:rPr>
                <w:lang w:val="it-IT"/>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it-IT"/>
              </w:rPr>
              <w:t>Córdoba: Ateneo Filosófico de Córdoba, 2 vol, 397+40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it-IT"/>
              </w:rPr>
              <w:t>195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ALVIKKI CHANFREAU Marie-Catheri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s encontres parisencs de Ferrer i Guàrdia. Fonts de l’Escola Modern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s-ES"/>
              </w:rPr>
              <w:t>-in-</w:t>
            </w:r>
            <w:r>
              <w:rPr>
                <w:i/>
                <w:lang w:val="es-ES"/>
              </w:rPr>
              <w:t>Francesc FERRER I GUARDIA</w:t>
            </w:r>
            <w:r>
              <w:rPr>
                <w:lang w:val="es-ES"/>
              </w:rPr>
              <w:t>, Afers. Fulls de recerca i pensament, v.24, nº64,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APIA J. 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sayo sobre Organización de la Educción naciona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ulouse: CN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ANNER Laurel 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DEWE</w:t>
            </w:r>
            <w:r>
              <w:rPr>
                <w:i/>
                <w:lang w:val="en-GB"/>
              </w:rPr>
              <w:t>Y'S Laboratory School. Lessons for Today</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New York: Teachers College Press, 19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7</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TARIN Lluis </w:t>
            </w:r>
          </w:p>
          <w:p>
            <w:pPr>
              <w:pStyle w:val="Normal"/>
              <w:spacing w:lineRule="exact" w:line="240"/>
              <w:rPr/>
            </w:pPr>
            <w:r>
              <w:rPr/>
              <w:t>LLACUNA Jaum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Enseñanza y desobediencia. Para una enseñanza libre del adult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Zero, Colección Biblioteca de bolsillo, 13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ASSINARI Gaston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pedagogia italiana nel secondo dopoguerra, Atti del Convegno in onore di Lamberto BORGHI, Università di Firenze, Facoltà di Magistero, 08-09/10/1986</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Firenze: Le Monni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it-IT"/>
              </w:rPr>
              <w:t>1987</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s-ES"/>
              </w:rPr>
            </w:pPr>
            <w:r>
              <w:rPr/>
              <w:t>TAUGOURDEAU Thérès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rPr>
              <w:t>Éducation féminin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pt-PT"/>
              </w:rPr>
            </w:pPr>
            <w:r>
              <w:rPr/>
              <w:t>-in-Le Libertaire, 16/0319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1912</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es-ES"/>
              </w:rPr>
              <w:t>TAUZIN CASTELLANOS Isabell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lang w:val="pt-PT"/>
              </w:rPr>
              <w:t>De la educación de las mujeres a la emancipación feminin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pt-PT"/>
              </w:rPr>
            </w:pPr>
            <w:r>
              <w:rPr>
                <w:lang w:val="pt-PT"/>
              </w:rPr>
              <w:t xml:space="preserve">-in-O'PHELAN Scarlett/ZEGARRA Margarita </w:t>
            </w:r>
            <w:r>
              <w:rPr>
                <w:i/>
                <w:lang w:val="pt-PT"/>
              </w:rPr>
              <w:t>Mujeres, familia y sociedad en la historia de América latina siglos XVIII-XXI</w:t>
            </w:r>
            <w:r>
              <w:rPr>
                <w:lang w:val="pt-PT"/>
              </w:rPr>
              <w:t>, Lima: Cendoc-Mujer/Pontificia Universidad Católica del Perú, Instituto Riva-Agüero/Instituto Francés de Estudios Andino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2006</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es-ES"/>
              </w:rPr>
              <w:t>TAUZIN CASTELLANOS Isabell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lang w:val="es-ES"/>
              </w:rPr>
              <w:t>De la educación de las mujeres a la emancipación feminina: las peregrinaciones de un rebelde</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pt-PT"/>
              </w:rPr>
            </w:pPr>
            <w:r>
              <w:rPr>
                <w:lang w:val="es-ES"/>
              </w:rPr>
              <w:t xml:space="preserve">-in-WARD Thomas </w:t>
            </w:r>
            <w:r>
              <w:rPr>
                <w:i/>
                <w:iCs/>
                <w:lang w:val="es-ES"/>
              </w:rPr>
              <w:t xml:space="preserve">"El porvenir nos debe una victoria". La insólita modernidad de Manuel GONZÁLEZ PRADA, </w:t>
            </w:r>
            <w:r>
              <w:rPr>
                <w:lang w:val="es-ES"/>
              </w:rPr>
              <w:t xml:space="preserve">Lima: Red para el Desarrollo de las Ciencias Sociales en el Perú, p.397-409, julio d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es-ES"/>
              </w:rPr>
              <w:t>2010</w:t>
            </w:r>
          </w:p>
        </w:tc>
        <w:tc>
          <w:tcPr>
            <w:tcW w:w="1700" w:type="dxa"/>
            <w:gridSpan w:val="2"/>
            <w:tcBorders/>
            <w:tcMar>
              <w:left w:w="0" w:type="dxa"/>
              <w:right w:w="0" w:type="dxa"/>
            </w:tcMar>
          </w:tcPr>
          <w:p>
            <w:pPr>
              <w:pStyle w:val="Normal"/>
              <w:snapToGrid w:val="false"/>
              <w:rPr>
                <w:lang w:val="es-ES"/>
              </w:rPr>
            </w:pPr>
            <w:r>
              <w:rPr>
                <w:lang w:val="es-E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TAVARES DE PINHO Adeli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pt-PT"/>
              </w:rPr>
              <w:t>Pelo educacão e pelo trabalho, e outros escritos</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pt-PT"/>
              </w:rPr>
              <w:t>Sao Pãulo: Biblioteca Terra Liv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pt-P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AYLOR GATTO Joh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Underground History of American Educa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GB"/>
              </w:rPr>
            </w:pPr>
            <w:r>
              <w:rPr>
                <w:lang w:val="en-GB"/>
              </w:rPr>
              <w:t>New York: The Oxford Village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ERRÓN BAÑUELOS Aid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nticoncepción y maternidad consciente en el pensamiento eugen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Mujer y Educación en España, 1868-1975</w:t>
            </w:r>
            <w:r>
              <w:rPr/>
              <w:t>, Santiago de Compostela: Universidad de Santiago, p.327-33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TERZIBACHIAN María Fernanda </w:t>
            </w:r>
          </w:p>
          <w:p>
            <w:pPr>
              <w:pStyle w:val="Normal"/>
              <w:rPr>
                <w:lang w:val="it-IT"/>
              </w:rPr>
            </w:pPr>
            <w:r>
              <w:rPr>
                <w:lang w:val="it-IT"/>
              </w:rPr>
              <w:t>AREAL Soleda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xperiencia de los bachilleratos populares en la Argentina: Exigiendo educación, redefiniendo lo públic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Revista Mexicana de Investigación Educativa, Vol.17, n.53, p.513-53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2</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HE MODERN SCHOOL ASSOCIATIO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iCs/>
                <w:lang w:val="en-US"/>
              </w:rPr>
            </w:pPr>
            <w:r>
              <w:rPr>
                <w:i/>
                <w:lang w:val="en-US"/>
              </w:rPr>
              <w:t>Modern School of Stelton. Twenty-Fifth Anniversary, 1915-194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telton: The Modern School Association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ÉBAUDIN Françoise OURY Fernand</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iCs/>
              </w:rPr>
            </w:pPr>
            <w:r>
              <w:rPr>
                <w:i/>
                <w:iCs/>
              </w:rPr>
              <w:t>Pédagogie institutionnelle, Mise en place et pratique des institutions dans la clas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ditions Matrice, 199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ÉVENET Ala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u dressage des our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 xml:space="preserve">-in-Réfractions, </w:t>
            </w:r>
            <w:r>
              <w:rPr>
                <w:i/>
              </w:rPr>
              <w:t>Enfants (Les), les jeunes</w:t>
            </w:r>
            <w:r>
              <w:rPr/>
              <w:t xml:space="preserve">… </w:t>
            </w:r>
            <w:r>
              <w:rPr>
                <w:i/>
              </w:rPr>
              <w:t>c’est l’anarchie</w:t>
            </w:r>
            <w:r>
              <w:rPr/>
              <w:t>, Lyon: n°16, 1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THÉVENET Alain </w:t>
            </w:r>
          </w:p>
          <w:p>
            <w:pPr>
              <w:pStyle w:val="Normal"/>
              <w:rPr/>
            </w:pPr>
            <w:r>
              <w:rPr/>
              <w:t>GOYOT Mickaë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s collégiens comme les autres</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Réfractions</w:t>
            </w:r>
            <w:r>
              <w:rPr>
                <w:i/>
              </w:rPr>
              <w:t xml:space="preserve"> À l'école des anarchistes</w:t>
            </w:r>
            <w:r>
              <w:rPr/>
              <w:t>, Paris: n.35, p.39-54, automn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IERRY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ctures. L’École rénovée et l’action directe en pédagogie</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Pages libres, Paris: n°440, 05/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IERRY Albert</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ction directe en pédagogie</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La Vie ouvrière, 05/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IERRY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homme en proie aux enfant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Cahiers de la Quinzaine, 2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IERRY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et la révoluti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La Vie ouvrière, Paris: n°6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IERRY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incipes d’une éducation syndicalist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La Vie ouvrière, Paris: n°6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IERRY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et l’individu</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La Vie ouvrière, Paris: n°6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IERRY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entre la science et le travail</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La Vie ouvrière, Paris: n°6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IERRY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éflexions sur l’éducation, suivies des nouvelles de Vosves</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Paris: Librairie du Travail, 27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IERRY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éflexions sur l’éducation. Retour aux sources</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lainville-sur-Mer: L'amitié par le livre, 168p, vers 196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3 ?</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IERRY Alber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homme en proie aux enfants</w:t>
            </w:r>
            <w:r>
              <w:rPr/>
              <w:t xml:space="preserve"> (190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Fabert, 21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HUILLER Gu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ux origines de la pédagogie active : un projet d’école fouriériste à Fourchambault vers 184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ahiers nivernais d’histoire de l’éducation, n°8, p.43-5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IANA FERRER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narquismo y educació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Bicicleta. Revista de comunicaciones libertarias, a.I, n°1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IANA FERRER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La idea de enseñanza integral en el movimiento internacionalista español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Historia de la Educación, n°2, p.113-12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IANA FERRER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ción libertaria y revolución social. España 1936-19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Tesis, UNED, 31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IANA FERRER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itinerario pedagógico de Félix CARRASQUE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Anthropos, Barcelona: n°90, p.42-5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TIANA Alejandro GUEREÑA Jean-Louis</w:t>
            </w:r>
          </w:p>
          <w:p>
            <w:pPr>
              <w:pStyle w:val="Normal"/>
              <w:rPr>
                <w:szCs w:val="22"/>
              </w:rPr>
            </w:pPr>
            <w:r>
              <w:rPr>
                <w:szCs w:val="22"/>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rStyle w:val="Emphasis"/>
                <w:i/>
                <w:i/>
                <w:szCs w:val="22"/>
              </w:rPr>
            </w:pPr>
            <w:r>
              <w:rPr>
                <w:i/>
                <w:szCs w:val="22"/>
              </w:rPr>
              <w:t>Clases populares, Cultura, Educación. Siglos XIX y XX, Coloquio Hispano-Francés, Casa de Velázquez, Madrid, 15-17 de junio de 198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Madrid: Casa de Velázquez-UN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IANA FERRER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Maestros, misioneros y militantes. La educación de la clase obrera madrileña 1898-191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drid: MEC-Centro de Publicacion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IANA FERRER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Interv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Cuadernos de Pedagogía, n°231, dici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IANA FERRER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Los movimientos obreros y la educació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in-DELGADO CRIADO Buenaventura. </w:t>
            </w:r>
            <w:r>
              <w:rPr>
                <w:i/>
              </w:rPr>
              <w:t>Historia de la educación en España y América</w:t>
            </w:r>
            <w:r>
              <w:rPr/>
              <w:t>. Madrid: Morata, p.600-60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IANA FERRER Alejandr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vimiento obrero y educación popular en la España contemporane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Historia social, n°2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IANA FERRER Alejandr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l modelo educativo del movimiento obrer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TIANA FERRER Alejandro/SANZ Florentini </w:t>
            </w:r>
            <w:r>
              <w:rPr>
                <w:i/>
                <w:lang w:val="it-IT"/>
              </w:rPr>
              <w:t>Génesis y situación de la educación social en Europa</w:t>
            </w:r>
            <w:r>
              <w:rPr>
                <w:lang w:val="it-IT"/>
              </w:rPr>
              <w:t>, Madrid: Uned, p.175-20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IANA FERRER Alejandro</w:t>
            </w:r>
            <w:r>
              <w:rPr>
                <w:szCs w:val="22"/>
              </w:rPr>
              <w:t xml:space="preserve"> GUEREÑA Jean Louis</w:t>
            </w:r>
          </w:p>
          <w:p>
            <w:pPr>
              <w:pStyle w:val="Normal"/>
              <w:rPr/>
            </w:pPr>
            <w:r>
              <w:rPr/>
              <w:t>RUIZ BERRIO Julio</w:t>
            </w:r>
          </w:p>
          <w:p>
            <w:pPr>
              <w:pStyle w:val="Normal"/>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uevas miradas historiográficas sobre la educación en España de los siglos XIX y XX</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drid: Ministerio de Educación (Instituto de Formación del Profesorado, Investigación e Innovación Educativa), 44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2"/>
              </w:rPr>
            </w:pPr>
            <w:r>
              <w:rPr/>
              <w:t>TIERRA Y LIBERTA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Obra pedagógica de la Revolución español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éxico: 19/07/195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5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IERRA Y LIBERTAD</w:t>
            </w:r>
          </w:p>
        </w:tc>
        <w:tc>
          <w:tcPr>
            <w:tcW w:w="6521" w:type="dxa"/>
            <w:tcBorders>
              <w:top w:val="single" w:sz="6" w:space="0" w:color="000000"/>
              <w:left w:val="single" w:sz="6" w:space="0" w:color="000000"/>
              <w:bottom w:val="single" w:sz="6" w:space="0" w:color="000000"/>
              <w:right w:val="single" w:sz="6" w:space="0" w:color="000000"/>
            </w:tcBorders>
          </w:tcPr>
          <w:p>
            <w:pPr>
              <w:pStyle w:val="PrformatHTML"/>
              <w:rPr>
                <w:rFonts w:ascii="Arial" w:hAnsi="Arial" w:cs="Times New Roman"/>
                <w:i/>
                <w:i/>
                <w:sz w:val="22"/>
              </w:rPr>
            </w:pPr>
            <w:r>
              <w:rPr>
                <w:rFonts w:cs="Times New Roman" w:ascii="Arial" w:hAnsi="Arial"/>
                <w:i/>
                <w:sz w:val="22"/>
              </w:rPr>
              <w:t>Pedagogía Libertar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ierra y libertad, nº253, Agost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OÏ Lev</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lphabet (Abécédaire), suivi de Les 4 livres de lect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ussi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7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OÏ Lev</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nouvel alphabet (abécéd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ussi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OÏ Lev</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liberté de l’éco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Savin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OÏ Lé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es Temps nouveaux, Paris: n°20, 11-17/09/18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8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OI Lé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rFonts w:cs="LiberationSerif-Italic" w:ascii="LiberationSerif-Italic" w:hAnsi="LiberationSerif-Italic"/>
                <w:i/>
                <w:iCs/>
                <w:color w:val="00000A"/>
                <w:szCs w:val="24"/>
              </w:rPr>
              <w:t>Mémoire a BOULGAKOF sur l’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LiberationSerif" w:hAnsi="LiberationSerif" w:cs="LiberationSerif"/>
                <w:color w:val="00000A"/>
                <w:szCs w:val="24"/>
              </w:rPr>
            </w:pPr>
            <w:r>
              <w:rPr>
                <w:rFonts w:cs="LiberationSerif" w:ascii="LiberationSerif" w:hAnsi="LiberationSerif"/>
                <w:color w:val="00000A"/>
                <w:szCs w:val="24"/>
              </w:rPr>
              <w:t xml:space="preserve">Paris: trad. Sonia Lorié, Ed.Lumiè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LiberationSerif" w:hAnsi="LiberationSerif" w:cs="LiberationSerif"/>
                <w:color w:val="00000A"/>
                <w:szCs w:val="24"/>
              </w:rPr>
            </w:pPr>
            <w:r>
              <w:rPr>
                <w:rFonts w:cs="LiberationSerif" w:ascii="LiberationSerif" w:hAnsi="LiberationSerif"/>
                <w:color w:val="00000A"/>
                <w:szCs w:val="24"/>
              </w:rPr>
              <w:t>192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OJ Leo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ttere pedagogiche-religios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OÏ Lev</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di Jasnaja Polyana i altri scritti pedagogic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ergamo: Minerve Italic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OÏ Lev</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OLSTOÏ on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Chicago: University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OJ Leo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Quale scuola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Emm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LiberationSerif" w:hAnsi="LiberationSerif" w:cs="LiberationSerif"/>
                <w:color w:val="00000A"/>
                <w:szCs w:val="24"/>
                <w:lang w:val="it-IT"/>
              </w:rPr>
            </w:pPr>
            <w:r>
              <w:rPr>
                <w:rFonts w:cs="LiberationSerif" w:ascii="LiberationSerif" w:hAnsi="LiberationSerif"/>
                <w:color w:val="00000A"/>
                <w:szCs w:val="24"/>
                <w:lang w:val="it-IT"/>
              </w:rPr>
              <w:t>TOLSTOI Leó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rFonts w:cs="LiberationSerif-Italic" w:ascii="LiberationSerif-Italic" w:hAnsi="LiberationSerif-Italic"/>
                <w:i/>
                <w:iCs/>
                <w:color w:val="00000A"/>
                <w:szCs w:val="24"/>
                <w:lang w:val="it-IT"/>
              </w:rPr>
              <w:t>La escuela Yasnaïa Polia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cs="LiberationSerif" w:ascii="LiberationSerif" w:hAnsi="LiberationSerif"/>
                <w:color w:val="00000A"/>
                <w:szCs w:val="24"/>
                <w:lang w:val="it-IT"/>
              </w:rPr>
              <w:t>Barcelona: Biblioteca Juca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Fonts w:cs="LiberationSerif" w:ascii="LiberationSerif" w:hAnsi="LiberationSerif"/>
                <w:color w:val="00000A"/>
                <w:szCs w:val="24"/>
                <w:lang w:val="it-IT"/>
              </w:rPr>
              <w:t>197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ÓI Lev</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nversaciones y entrevistas. Encuentros en Yásnaia Polia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Madrid: Fórcola Ediciones, Colección Singladuras, 12, 19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OÏ Lé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bertäre Volksbildung</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rankfurt am Main: Verlag Edition AV, 162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TOLSTÓI Lev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scritos pedagógicos. TOLSTÓI y la escuela de Yásnaia Polia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Ediciones La Llave, 34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LSTOÏ Lé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xtes pédagogiqu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abert, édition de France ROY, 22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MASI T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contestatore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w:t>
            </w:r>
            <w:r>
              <w:rPr/>
              <w:t>in-Scuola e Città, n°10,Firenze: La Nuova Italia, ott.197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MASI T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dea laica nell’Italia contemporane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renze: La Nueva Ital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MASI T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Ideologia libertaria e formazione umana</w:t>
            </w:r>
          </w:p>
          <w:p>
            <w:pPr>
              <w:pStyle w:val="Normal"/>
              <w:rPr>
                <w:i/>
                <w:i/>
                <w:lang w:val="en-GB"/>
              </w:rPr>
            </w:pPr>
            <w:r>
              <w:rPr>
                <w:i/>
                <w:lang w:val="en-GB"/>
              </w:rPr>
              <w:t>Breviario del pensamiento educativo libertari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irenze: La Nueva Italia</w:t>
            </w:r>
          </w:p>
          <w:p>
            <w:pPr>
              <w:pStyle w:val="Normal"/>
              <w:rPr/>
            </w:pPr>
            <w:r>
              <w:rPr/>
              <w:t>Madrid: Madre Tierra, 23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MASI Tin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tivi attuali nella proposta pedagogica di KROPOTK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Volontà, Milano: a.XXXI, n°2, p.34-4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TORENA Mireill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lang w:val="pt-PT"/>
              </w:rPr>
              <w:t>Escuelas y experiencias educativas anarquistas en Uruguay, 1872-1928</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pt-PT"/>
              </w:rPr>
            </w:pPr>
            <w:r>
              <w:rPr>
                <w:szCs w:val="24"/>
                <w:lang w:val="pt-PT"/>
              </w:rPr>
              <w:t>-in-</w:t>
            </w:r>
            <w:r>
              <w:rPr>
                <w:i/>
                <w:szCs w:val="24"/>
                <w:lang w:val="pt-PT"/>
              </w:rPr>
              <w:t xml:space="preserve">Segundo Congreso Internacional de Investigadorxs sobre anarquismo(s), Montevideo, 11 al 13 de julio de 2019 - Actas, </w:t>
            </w:r>
            <w:r>
              <w:rPr>
                <w:szCs w:val="24"/>
                <w:lang w:val="pt-PT"/>
              </w:rPr>
              <w:t xml:space="preserve">Universidad de la República de Uruguay &amp; CEDINCI de Buenos Aires, p.410-417, marzo de 2020,  </w:t>
            </w:r>
            <w:hyperlink r:id="rId72">
              <w:r>
                <w:rPr>
                  <w:rStyle w:val="InternetLink"/>
                  <w:szCs w:val="24"/>
                  <w:u w:val="none"/>
                  <w:lang w:val="pt-PT"/>
                </w:rPr>
                <w:t>https://drive.google.com/file/d/1jpc8R8d_kACY8Hb3oTaT64MbOzhAUCXf/view</w:t>
              </w:r>
            </w:hyperlink>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pt-PT"/>
              </w:rPr>
            </w:pPr>
            <w:r>
              <w:rPr>
                <w:lang w:val="pt-PT"/>
              </w:rPr>
              <w:t>2019</w:t>
            </w:r>
          </w:p>
          <w:p>
            <w:pPr>
              <w:pStyle w:val="Normal"/>
              <w:jc w:val="center"/>
              <w:rPr>
                <w:lang w:val="pt-PT"/>
              </w:rPr>
            </w:pPr>
            <w:r>
              <w:rPr>
                <w:lang w:val="pt-PT"/>
              </w:rPr>
              <w:t>2020</w:t>
            </w:r>
          </w:p>
        </w:tc>
        <w:tc>
          <w:tcPr>
            <w:tcW w:w="1700" w:type="dxa"/>
            <w:gridSpan w:val="2"/>
            <w:tcBorders/>
            <w:tcMar>
              <w:left w:w="0" w:type="dxa"/>
              <w:right w:w="0" w:type="dxa"/>
            </w:tcMar>
          </w:tcPr>
          <w:p>
            <w:pPr>
              <w:pStyle w:val="Normal"/>
              <w:snapToGrid w:val="false"/>
              <w:rPr>
                <w:lang w:val="pt-PT"/>
              </w:rPr>
            </w:pPr>
            <w:r>
              <w:rPr>
                <w:lang w:val="pt-P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TORRES Carlos Albert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pt-PT"/>
              </w:rPr>
            </w:pPr>
            <w:r>
              <w:rPr>
                <w:i/>
                <w:lang w:val="pt-PT"/>
              </w:rPr>
              <w:t>Pedagogia da luta : da pedagogia do oprimido à escola pública popula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pt-PT"/>
              </w:rPr>
              <w:t>Campinas: Papiru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TORRES Rosa Mari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pt-PT"/>
              </w:rPr>
              <w:t>Educação Popular : um encontro com Paulo FRE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pt-PT"/>
              </w:rPr>
              <w:t>São Paulo: Loyol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87</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ORT BARDOLET Antoni</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van ILLICH: la descolarización o la educación sin la escuel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TRILLA BERNET Jaume (Coord.) </w:t>
            </w:r>
            <w:r>
              <w:rPr>
                <w:i/>
                <w:lang w:val="it-IT"/>
              </w:rPr>
              <w:t>El legado pedagógico del siglo XX para la escuela del siglo XXI</w:t>
            </w:r>
            <w:r>
              <w:rPr>
                <w:lang w:val="it-IT"/>
              </w:rPr>
              <w:t>, Barcelona: Graó, 3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SQUELLES Françoi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édagogie et psychothérapi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evue de Psychothérapie institutionnelle, n° 2/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UNG M.</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ELMHIRST of Dartington Hall</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ond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OURNIER-GLAD Clau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veil de l’identité sociale et politique de l’instituteur : l’Association fraternelle des Instituteurs et Institutrices socialistes (1849-185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i/>
                <w:i/>
              </w:rPr>
            </w:pPr>
            <w:r>
              <w:rPr/>
              <w:t>Rennes: Rennes II, Thèse, 2 vol., 744p+11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RAGTENBERG Mauríc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e a pedagogia libertária</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lang w:val="it-IT"/>
              </w:rPr>
              <w:t>-in-Educação e Sociedade, São Paulo: Cortes/CEDEES, n°1, p.217-49,  se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7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ASATTI Filipp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e utopedagogie</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 xml:space="preserve">-in-Volontà, Milano: </w:t>
            </w:r>
            <w:r>
              <w:rPr>
                <w:i/>
                <w:lang w:val="it-IT"/>
              </w:rPr>
              <w:t>L’utopia comunitar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ASATTI Filipp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lang w:val="it-IT"/>
              </w:rPr>
              <w:t xml:space="preserve">Dossier « Ricordando </w:t>
            </w:r>
            <w:r>
              <w:rPr>
                <w:i/>
              </w:rPr>
              <w:t>Ivan ILLICH »</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in-A Rivista anarchica, Milano: a.33, n°29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RASATTI Filipp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sico minimo di pedagogia libertar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ilano: Elèuthera, 16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TRASATTI Filippo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Lessico minimo di pedagogia libertaria</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Milano: Elèuthera, 2a edizione, 17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TRASATTI Filippo </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L'invasione del pedagogico nel quotidiano</w:t>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it-IT"/>
              </w:rPr>
            </w:pPr>
            <w:r>
              <w:rPr>
                <w:lang w:val="it-IT"/>
              </w:rPr>
              <w:t xml:space="preserve">-in-A Rivista anarchica, Milano: a.48, n°9(430), p.65-68, dicembre 2018/gennai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p>
            <w:pPr>
              <w:pStyle w:val="Normal"/>
              <w:jc w:val="center"/>
              <w:rPr>
                <w:lang w:val="it-IT"/>
              </w:rPr>
            </w:pPr>
            <w:r>
              <w:rPr>
                <w:lang w:val="it-IT"/>
              </w:rPr>
              <w:t>201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RAVERSI Valeria</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rPr>
              <w:t>La scuola di Summerhill</w:t>
            </w:r>
            <w:r>
              <w:rPr/>
              <w:br/>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A Rivista anarchica, Milano: a.38, n°8-339, p.27-31, novembre 200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RILLA BERNET Jaum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portaciones pedagógicas de P.-J. PROUDH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Barcelona: Tesis inedit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RILLA BERNET Jaum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edagogía en un clásico del socialismo libertario : PROUDON</w:t>
            </w:r>
          </w:p>
        </w:tc>
        <w:tc>
          <w:tcPr>
            <w:tcW w:w="467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uadernos de Pedagogía, n°8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ILLA BERNET Jaume (Coord.)</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El legado pedagógico del siglo XX para la escuela del siglo XX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Graó, 360p</w:t>
            </w:r>
          </w:p>
          <w:p>
            <w:pPr>
              <w:pStyle w:val="Normal"/>
              <w:rPr/>
            </w:pPr>
            <w:r>
              <w:rPr/>
              <w:t>Barcelona: Graó, 360p,2° ed.</w:t>
            </w:r>
          </w:p>
          <w:p>
            <w:pPr>
              <w:pStyle w:val="Normal"/>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TUSSI Lau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Educazione e pace. </w:t>
            </w:r>
            <w:r>
              <w:rPr>
                <w:i/>
                <w:lang w:val="en-US"/>
              </w:rPr>
              <w:t>Dalla Shoah al dialogo intercultur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Mimesis Edizioni, 13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HRY ABRAMS 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The Ferrer Center: New York's Unique Meeting of Anarchism and the Art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n-New York History, LIX, n.3, p.306-325, July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8</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ULBURGHS Jef</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ur une pédagogie de l’autoges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Éditions Ouvrières, 23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UN TÉMOIN OCULAIR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vérité sur Francisco FERRER et les évènements de Barcelo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ruxell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UN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Autogestión en los Sistemas Educativ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Unesc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RALES Federic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GB"/>
              </w:rPr>
              <w:t>Pedagogía social : cómo educar a los hombre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La REvista Blanca, 32p, años 1930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0 ?</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URTEAGA Emiliano ENCINA Javier </w:t>
            </w:r>
          </w:p>
          <w:p>
            <w:pPr>
              <w:pStyle w:val="Normal"/>
              <w:rPr>
                <w:lang w:val="it-IT"/>
              </w:rPr>
            </w:pPr>
            <w:r>
              <w:rPr>
                <w:lang w:val="it-IT"/>
              </w:rPr>
              <w:t>EZEIZA Ainho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ción sin propiedad. Con escuela o sin escuela, nunca nos dejan hacer lo que queremos, y el Poder es su le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uadalajara: Volapük Ediciones - Seminario de Ilusionistas Sociales, 5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USI-AIT EDUCAZION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Dentro l'educazio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5, n°2(396), p.117-123, marz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ACCARO Salv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lang w:val="it-IT"/>
              </w:rPr>
            </w:pPr>
            <w:r>
              <w:rPr>
                <w:i/>
                <w:lang w:val="it-IT"/>
              </w:rPr>
              <w:t>Costruiamo adesso la scuola di doman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Volontà, Milano: n.1, p.137-14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ALADÉS José Manuel</w:t>
            </w:r>
            <w:r>
              <w:rPr>
                <w:szCs w:val="22"/>
              </w:rPr>
              <w:t xml:space="preserve"> GARCÍA </w:t>
            </w:r>
            <w:r>
              <w:rPr/>
              <w:t>MORIYÒN Félix</w:t>
            </w:r>
          </w:p>
          <w:p>
            <w:pPr>
              <w:pStyle w:val="Normal"/>
              <w:rPr>
                <w:lang w:val="it-IT"/>
              </w:rPr>
            </w:pPr>
            <w:r>
              <w:rPr>
                <w:lang w:val="it-IT"/>
              </w:rPr>
              <w:t>LANZADERA María Luisa</w:t>
            </w:r>
          </w:p>
          <w:p>
            <w:pPr>
              <w:pStyle w:val="Normal"/>
              <w:rPr>
                <w:lang w:val="it-IT"/>
              </w:rPr>
            </w:pPr>
            <w:r>
              <w:rPr>
                <w:lang w:val="it-IT"/>
              </w:rPr>
              <w:t>MONTES ESCRIBANO Sergi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rPr>
            </w:pPr>
            <w:r>
              <w:rPr>
                <w:i/>
              </w:rPr>
              <w:t>Argumentar y razonar. Cómo enseñar y evaluar la capacidad de argumenta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rPr>
            </w:pPr>
            <w:r>
              <w:rPr/>
              <w:t>Madrid: CC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ALVERDE Antonio José Ramer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edagogia Libertária e Autodidatism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pinas: Tese de doutorado, Unicam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ANEIGEM Rau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vertissement aux écoliers et aux lycéen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ille et une nuits , 79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RRIALE Luci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rPr>
              <w:t>Meglio sarebbe legarli</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n-A Rivista anarchica, Milano: a.43, n°8(384), p.17-20, novembre 201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VASQUEZ Aïda </w:t>
            </w:r>
          </w:p>
          <w:p>
            <w:pPr>
              <w:pStyle w:val="Normal"/>
              <w:rPr/>
            </w:pPr>
            <w:r>
              <w:rPr/>
              <w:t>OURY Fern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 une pédagogi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 288p</w:t>
            </w:r>
          </w:p>
          <w:p>
            <w:pPr>
              <w:pStyle w:val="Normal"/>
              <w:rPr/>
            </w:pPr>
            <w:r>
              <w:rPr/>
              <w:t>Paris: Maspéro, 288p, rée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VASQUEZ Aïda </w:t>
            </w:r>
          </w:p>
          <w:p>
            <w:pPr>
              <w:pStyle w:val="Normal"/>
              <w:rPr/>
            </w:pPr>
            <w:r>
              <w:rPr/>
              <w:t>OURY Fernan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ssibilités éducatives de la classe coopérati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Partisans, Paris: octo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ÁSQUEZ Aï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 la classe coopérative à la pédagogie institutionnel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aspér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VÁZQUEZ María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rancisco FERRER GUARD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ntevideo: trabajo académico para la aprobación de asignatura en Licenciatura en Ciencias de la Educación; FHUCE- UDELAR, 59p, Inédit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AUGHAN W.H.</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Toward an anarchistic theory of education : a systematic examination otof the educational thought of Paul GOODMA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University of Kentucky, Ph.D. disserta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97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ÁZQUEZ Matil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reforma educativa en la zona republicana durante la Guerra Civi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Revista de educación, n°240, sett.-oc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LÁZQUEZ Jurhamuti</w:t>
            </w:r>
          </w:p>
          <w:p>
            <w:pPr>
              <w:pStyle w:val="Normal"/>
              <w:rPr>
                <w:lang w:val="it-IT"/>
              </w:rPr>
            </w:pPr>
            <w:r>
              <w:rPr>
                <w:lang w:val="it-IT"/>
              </w:rPr>
              <w:t>LEPE Luz Marí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arankuecha, Diálogos y Aprendizajes: Las Fogatas de Cherán como Praxis Educativa Comunitari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International Journal of Multicultural Education, Pennsylvania: Eastrn University, v.15, n.3, p.61-7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LÁZQUEZ VICENTE Pascua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Escuela Moderna: Una editorial y sus libros de texto (1901-192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urcia: Tesis de doctorado, Universidad de Murci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LÁZQUEZ VICENTE Pascual</w:t>
            </w:r>
          </w:p>
          <w:p>
            <w:pPr>
              <w:pStyle w:val="Normal"/>
              <w:rPr>
                <w:lang w:val="it-IT"/>
              </w:rPr>
            </w:pPr>
            <w:r>
              <w:rPr>
                <w:lang w:val="it-IT"/>
              </w:rPr>
              <w:t>VIÑAO Antoni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Un programa de Educación popular: El legado de FERRER GUARDIA y la Editorial Publicaciones de la Escuela Moderna (1901-193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ció i Hist</w:t>
            </w:r>
            <w:r>
              <w:rPr>
                <w:rFonts w:cs="Arial"/>
                <w:lang w:val="it-IT"/>
              </w:rPr>
              <w:t>ò</w:t>
            </w:r>
            <w:r>
              <w:rPr>
                <w:lang w:val="it-IT"/>
              </w:rPr>
              <w:t>ria: Revista d'Hist</w:t>
            </w:r>
            <w:r>
              <w:rPr>
                <w:rFonts w:cs="Arial"/>
                <w:lang w:val="it-IT"/>
              </w:rPr>
              <w:t>ò</w:t>
            </w:r>
            <w:r>
              <w:rPr>
                <w:lang w:val="it-IT"/>
              </w:rPr>
              <w:t>ria de l'Educació, Barcelona: n.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LÁZQUEZ VICENTE Pascua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 xml:space="preserve">El Proceso a Francisco FERRER GUARDIA </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drid: Ed. Sanz y Tor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3</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NTURELLI The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Una scuola in comu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Rivista anarchica, Milano: a.44, n°8(393), p.59-62, nov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4</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NTURELLI The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I fiori delle comunard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rStyle w:val="Ouvrage"/>
                <w:lang w:val="it-IT"/>
              </w:rPr>
              <w:t xml:space="preserve">-in-A Rivista anarchica, Milano: a.48, n°3(424), p.43-47, april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Style w:val="Ouvrage"/>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RGARA Carlos 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Pedagogía y revolución. Escritos escogido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a Plata: UNIP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ERMEREN Patric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joyeusetés de l'éducation ou la pornographie intégrale. Paul ROBIN et l'expérience pédagogique de Cempuis, 1880-191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Milieux, n°29, p.18-2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ERNET Hélène</w:t>
            </w:r>
          </w:p>
          <w:p>
            <w:pPr>
              <w:pStyle w:val="Normal"/>
              <w:rPr/>
            </w:pPr>
            <w:r>
              <w:rPr/>
              <w:t>GANUCHARD Jacqu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L'œuvre de paix de Madeleine VERNE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Mignolet et Storz, 205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ERNET Madele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venir social. Société philanthropique d'éducation mixte et laïque</w:t>
            </w:r>
            <w:r>
              <w:rPr/>
              <w:t xml:space="preserve"> (Statuts et règle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L'Émancipatrice, 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ERNET Madele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venir Social. Cinq années d'expériences éducatives (1906-191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pône: Éd. de l'Avenir Social, 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ERNET Madele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Sans-famille du prolétariat organisé</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La Revue socialiste, syndicaliste, coopérative, n°320, p.145-164, août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ERNET Madele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Sans-famille du prolétariat organisé</w:t>
            </w:r>
            <w:r>
              <w:rPr>
                <w:rStyle w:val="Titre1"/>
                <w:b w:val="false"/>
              </w:rPr>
              <w:t xml:space="preserve"> </w:t>
            </w:r>
            <w:r>
              <w:rPr/>
              <w:t>(étude), préf. d'Albert THOMAS et Georges YVETO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pône: Éd. de L'Avenir social, 2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VERNET Madeleine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Question éducative et l'orphelinat ouvri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pône: Éd. de l'Avenir socia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ERNET Madele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nfant ennem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cole de la Fédération, 04/0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ERNET Madele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laïque menacé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Épône: Éd. de l'Avenir social, Avri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ERGNIOUX Ala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Grandes controverses en é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eter Lang, 29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VERRIER Christi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xtension universitaire et les universités populaires au XIXe sièc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Paris VIII</w:t>
              <w:br/>
              <w:t xml:space="preserve">Site </w:t>
            </w:r>
            <w:hyperlink r:id="rId73">
              <w:r>
                <w:rPr>
                  <w:rStyle w:val="InternetLink"/>
                  <w:u w:val="none"/>
                </w:rPr>
                <w:t>http://www.barbier-rd.nom.fr/universitespopulaires2.html</w:t>
              </w:r>
            </w:hyperlink>
            <w:r>
              <w:rPr/>
              <w:t>, consulté le 28/01/20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p>
            <w:pPr>
              <w:pStyle w:val="Normal"/>
              <w:jc w:val="center"/>
              <w:rPr/>
            </w:pPr>
            <w:r>
              <w:rPr/>
            </w:r>
          </w:p>
          <w:p>
            <w:pPr>
              <w:pStyle w:val="Normal"/>
              <w:jc w:val="center"/>
              <w:rPr/>
            </w:pPr>
            <w:r>
              <w:rPr/>
            </w:r>
          </w:p>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VEY Daniel </w:t>
            </w:r>
          </w:p>
          <w:p>
            <w:pPr>
              <w:pStyle w:val="Normal"/>
              <w:rPr/>
            </w:pPr>
            <w:r>
              <w:rPr/>
              <w:t>GENESTE Philipp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années École Émancipée de Célestin FREINET (1920-193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Paris: EDMP, 2° édition revue et augmentée, 372p, nov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IANA Nildo</w:t>
            </w:r>
          </w:p>
          <w:p>
            <w:pPr>
              <w:pStyle w:val="Normal"/>
              <w:rPr>
                <w:lang w:val="en-GB"/>
              </w:rPr>
            </w:pPr>
            <w:r>
              <w:rPr>
                <w:lang w:val="en-GB"/>
              </w:rPr>
              <w:t>VIEIRA Renato Gom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i/>
                <w:lang w:val="en-GB"/>
              </w:rPr>
              <w:t>Educação, Cultura e Sociedade</w:t>
            </w:r>
          </w:p>
          <w:p>
            <w:pPr>
              <w:pStyle w:val="Normal"/>
              <w:rPr>
                <w:i/>
                <w:i/>
                <w:lang w:val="en-GB"/>
              </w:rPr>
            </w:pPr>
            <w:r>
              <w:rPr>
                <w:i/>
                <w:lang w:val="en-GB"/>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oiânia: Edições Germina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2</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IANA Nil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i/>
                <w:lang w:val="en-GB"/>
              </w:rPr>
              <w:t>Educação Inclusiva: Indo Além do Construtivism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Jornal Opção, Goiânia: v. 1518, p. 37 - 37, 08 ago. 200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4</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IANA Nil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ducação e Preconceito Lingüístic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A Página da Educação, Porto: v. 13, p. 42 - 42, 18 ab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4</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VIANA Nildo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ducação, Linguagem e Preconceito Lingüístic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Revista Plurais, Anápolis-GO: v. 01, n. 01, p. 77-9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4</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IANA Nil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O Novo Regime de Acumulação Capitalista e a Violência nas Escola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Página da Educação, Lisboa: v. XIII, p. 33 - 33, 06 dez. 200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4</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IANA Nil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ormação Ritual e Universidad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Página da Educação, Lisboa: v. 150, p. 42 - 42, 04 nov. 200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5</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IANA Nil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Ética e Autoria Intelectual</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A Página da Educação, Lisboa: 12 maio 200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ANA Nild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ducação, sociedade e autogestão pedagógic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Revista Urutágua, n.16, Maringá: p.01-09, ago./set./out./nov.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IDAL Je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idées de Paul ROBIN sur l'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École Libératrice, Paris: 14/02/193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IDAL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grand éducateur révolutionnaire : Paul ROB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Maintenant, Paris: n°8, p.216-237, août 194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IGNÉ D'OCTON Pau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apôtre de l'idéal communiste libertaire : Sébastien FAU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La Revue Anarchiste, a.I, n°4-5-6, avril/mai/j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VILA Ignasi </w:t>
            </w:r>
          </w:p>
          <w:p>
            <w:pPr>
              <w:pStyle w:val="Normal"/>
              <w:rPr/>
            </w:pPr>
            <w:r>
              <w:rPr/>
              <w:t>BESALÚ Xavier</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buena educación. Libertad e igualdad en la escuela del siglo XX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s libros de la Cataracta, 22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VILANOU </w:t>
            </w:r>
            <w:r>
              <w:rPr>
                <w:lang w:val="it-IT"/>
              </w:rPr>
              <w:t>TORRANO Conra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quismo, educación y librepensamiento en Cataluña 1868-190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Tesi de Llicenciatur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szCs w:val="22"/>
                <w:lang w:val="it-IT"/>
              </w:rPr>
              <w:t xml:space="preserve">VILANOU </w:t>
            </w:r>
            <w:r>
              <w:rPr>
                <w:lang w:val="it-IT"/>
              </w:rPr>
              <w:t>TORRANO Conrado</w:t>
            </w:r>
            <w:r>
              <w:rPr>
                <w:szCs w:val="22"/>
                <w:lang w:val="it-IT"/>
              </w:rPr>
              <w:t xml:space="preserve"> </w:t>
            </w:r>
          </w:p>
          <w:p>
            <w:pPr>
              <w:pStyle w:val="Normal"/>
              <w:rPr>
                <w:szCs w:val="22"/>
                <w:lang w:val="it-IT"/>
              </w:rPr>
            </w:pPr>
            <w:r>
              <w:rPr>
                <w:szCs w:val="22"/>
                <w:lang w:val="it-IT"/>
              </w:rPr>
              <w:t xml:space="preserve">DELGADO Buenaventura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2"/>
                <w:lang w:val="it-IT"/>
              </w:rPr>
            </w:pPr>
            <w:r>
              <w:rPr>
                <w:i/>
                <w:szCs w:val="22"/>
                <w:lang w:val="it-IT"/>
              </w:rPr>
              <w:t>Masonería y educación en la Cataluña contemporane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Cs w:val="22"/>
                <w:lang w:val="it-IT"/>
              </w:rPr>
              <w:t>-in-Historia de la Educación. Revista interuniversitaria, Salamanca: n.9, p.153-18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szCs w:val="22"/>
                <w:lang w:val="it-IT"/>
              </w:rPr>
              <w:t>199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LCHIS CEDILLO Arturo</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quistas y educación: Aproximaciones con los movimientos andinos en Puno (Perú)</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in-Revista de Historia de América, n.153, p.23-47, enero-diciembr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7</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LLAROSSA Giovanni</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Autonomia e scuola: presupposti, modalità, responsabilità, didattica, gestione, questioni, aspett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a: Pellegrini Editore, 187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99</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VIÑAO Antonio VELÁZQUEZ Pascual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Un programa de Educación popular: El legado de FERRER GUARDIA y la Editorial Publicaciones de la Escuela Moderna (1901-193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Educació i Hist</w:t>
            </w:r>
            <w:r>
              <w:rPr>
                <w:rFonts w:cs="Arial"/>
                <w:lang w:val="it-IT"/>
              </w:rPr>
              <w:t>ò</w:t>
            </w:r>
            <w:r>
              <w:rPr>
                <w:lang w:val="it-IT"/>
              </w:rPr>
              <w:t>ria: Revista d'Hist</w:t>
            </w:r>
            <w:r>
              <w:rPr>
                <w:rFonts w:cs="Arial"/>
                <w:lang w:val="it-IT"/>
              </w:rPr>
              <w:t>ò</w:t>
            </w:r>
            <w:r>
              <w:rPr>
                <w:lang w:val="it-IT"/>
              </w:rPr>
              <w:t>ria de l'Educació, Barcelona: n.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0</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INTEJOUX F.</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 ROBI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Annuaire des anciens de l'École Normale Supérieure, p.3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IOLET Renau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égénération humaine et éducation libertaire, l’influence du néo-malthusianisme français sur les expériences pédagogiques libertaires avant 191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Strasbourg: Maîtris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IOLET Renau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Régénération humaine et éducation liber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r>
              <w:rPr>
                <w:lang w:val="en-US"/>
              </w:rPr>
              <w:t>in-Dissidences, n°14-15, 6°a., p.22-2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p>
            <w:pPr>
              <w:pStyle w:val="Normal"/>
              <w:jc w:val="center"/>
              <w:rPr/>
            </w:pPr>
            <w:r>
              <w:rPr/>
              <w:t>200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ISALBERGHI Al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re con la libertà</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n-Giornata di Studi « </w:t>
            </w:r>
            <w:r>
              <w:rPr>
                <w:i/>
                <w:lang w:val="it-IT"/>
              </w:rPr>
              <w:t>Scuola di Chiesa, Scuola di Stato, Scuola di Libertà</w:t>
            </w:r>
            <w:r>
              <w:rPr>
                <w:lang w:val="it-IT"/>
              </w:rPr>
              <w:t> », Roma: 04/05/199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ITALI Gui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one TOLSTOJ pedagogis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Palermo-Napoli: Sandr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ITIELLO Audric</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ducation libertaire en tensions</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Réfractions</w:t>
            </w:r>
            <w:r>
              <w:rPr>
                <w:i/>
              </w:rPr>
              <w:t xml:space="preserve"> À l'école des anarchistes, </w:t>
            </w:r>
            <w:r>
              <w:rPr/>
              <w:t>Paris: n.35, p.07-24, automn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ITRUVE École d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 sortant de l’école, un projet réalisé par des enfants de la rue Vitruv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Casterm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ITTECOQ 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aul ROBIN éducateur</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Internationale de l'enseignement</w:t>
            </w:r>
            <w:r>
              <w:rPr/>
              <w:t>, L'École Émancipée, Paris: n°44, mai-ju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IZZINI Beniamino</w:t>
              <w:b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i/>
                <w:lang w:val="en-GB"/>
              </w:rPr>
              <w:t>La Pedagogia Libertaria come Antipedagog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w:t>
            </w:r>
            <w:r>
              <w:rPr>
                <w:iCs/>
                <w:lang w:val="en-GB"/>
              </w:rPr>
              <w:t>Umanità Nova</w:t>
            </w:r>
            <w:r>
              <w:rPr>
                <w:lang w:val="en-GB"/>
              </w:rPr>
              <w:t>, Livorno: anno 69, nº15, 6 maggi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OLONTÀ</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zione e Libertà</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Volontà, Milano: n°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OLONTÀ</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l bambino fra autorità e libertà</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Volontà, Milano: n°3</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OLPICELLI Luigi</w:t>
            </w:r>
          </w:p>
          <w:p>
            <w:pPr>
              <w:pStyle w:val="Normal"/>
              <w:rPr/>
            </w:pPr>
            <w:r>
              <w:rPr/>
              <w:t>MOROSOV Vassilij 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 scuola da TOLSTOJ</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oma: Armando Armando</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VOYENNE Bernar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textes de PROUDHON sur l’éducation</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w:t>
            </w:r>
            <w:r>
              <w:rPr>
                <w:i/>
              </w:rPr>
              <w:t>L'Éducation : PROUDHON, proudhonisme (XIXe - XXe siècle). Colloque de Paris : 4 &amp; 5 novembre 1994</w:t>
            </w:r>
            <w:r>
              <w:rPr/>
              <w:t>, Paris: Les Cahiers de la Société P.-J. PROUDHON, p.11-18, 1995</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GNON Sylvai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rancisco FERRER : une éducation libertaire en héritage</w:t>
            </w:r>
            <w:r>
              <w:rPr/>
              <w:t xml:space="preserve">, Suivi de </w:t>
            </w:r>
            <w:r>
              <w:rPr>
                <w:i/>
              </w:rPr>
              <w:t>L’École moderne</w:t>
            </w:r>
            <w:r>
              <w:rPr/>
              <w:t xml:space="preserve"> par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Lyon: Atelier de création libertaire, 288p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GNON Sylvai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Francisco FERRER : pour une morale rationaliste, fraternelle et laïque, </w:t>
            </w:r>
            <w:r>
              <w:rPr/>
              <w:t>Suivi de</w:t>
            </w:r>
            <w:r>
              <w:rPr>
                <w:i/>
              </w:rPr>
              <w:t xml:space="preserve"> «Les principes d'une morale scientifique à l'usage des écoles rationalistes» </w:t>
            </w:r>
            <w:r>
              <w:rPr/>
              <w:t>de Francisco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Lyon: Atelier de Création Libertaire, 96p, mar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RD Colin</w:t>
            </w:r>
          </w:p>
          <w:p>
            <w:pPr>
              <w:pStyle w:val="Normal"/>
              <w:rPr/>
            </w:pPr>
            <w:r>
              <w:rPr/>
              <w:t>FYSON Anthon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Street work : the exploding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Routledg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RD Col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Education for mastery of the environment</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Spazio e Società, Milano: n°4, dicemb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RD Col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child in the cit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chiv Press</w:t>
            </w:r>
          </w:p>
          <w:p>
            <w:pPr>
              <w:pStyle w:val="Normal"/>
              <w:rPr>
                <w:lang w:val="en-US"/>
              </w:rPr>
            </w:pPr>
            <w:r>
              <w:rPr>
                <w:lang w:val="en-US"/>
              </w:rPr>
              <w:t>London: Bedford Squa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78</w:t>
            </w:r>
          </w:p>
          <w:p>
            <w:pPr>
              <w:pStyle w:val="Normal"/>
              <w:jc w:val="center"/>
              <w:rPr/>
            </w:pPr>
            <w:r>
              <w:rPr/>
              <w:t>199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RD Col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The child in the countr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London: Bedford Squar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90</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RD Colin</w:t>
            </w:r>
          </w:p>
          <w:p>
            <w:pPr>
              <w:pStyle w:val="Normal"/>
              <w:rPr/>
            </w:pPr>
            <w:r>
              <w:rPr/>
              <w:t>ADAMS Eilee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Art and the built environ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gmans, Adams &amp; War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RD Coli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alking schools, ten lecture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Freedom Press, 141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WARD Coli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bertad en educación</w:t>
            </w:r>
          </w:p>
          <w:p>
            <w:pPr>
              <w:pStyle w:val="Normal"/>
              <w:rPr>
                <w:rFonts w:eastAsia="Arial Unicode MS"/>
                <w:i/>
                <w:i/>
              </w:rPr>
            </w:pPr>
            <w:r>
              <w:rPr>
                <w:rFonts w:eastAsia="Arial Unicode MS"/>
                <w:i/>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Canarias: Tierra de Fuego, 14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ARD Coli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i/>
                <w:i/>
                <w:lang w:val="en-US"/>
              </w:rPr>
            </w:pPr>
            <w:r>
              <w:rPr>
                <w:i/>
                <w:lang w:val="en-US"/>
              </w:rPr>
              <w:t>Luoghi dove s'impara</w:t>
            </w:r>
            <w:r>
              <w:rPr>
                <w:lang w:val="en-US"/>
              </w:rPr>
              <w:t xml:space="preserve"> (1987)</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lang w:val="en-US"/>
              </w:rPr>
            </w:pPr>
            <w:r>
              <w:rPr>
                <w:lang w:val="en-US"/>
              </w:rPr>
              <w:t xml:space="preserve">-in-A Rivista anarchica, Milano: a.41, n°3(361), p.81-86, april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1</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ARD Coli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i/>
                <w:i/>
                <w:lang w:val="en-US"/>
              </w:rPr>
            </w:pPr>
            <w:r>
              <w:rPr>
                <w:i/>
                <w:lang w:val="en-US"/>
              </w:rPr>
              <w:t xml:space="preserve">Il ruolo dello Stato </w:t>
            </w:r>
            <w:r>
              <w:rPr/>
              <w:t>(1973)</w:t>
            </w:r>
            <w:r>
              <w:rPr>
                <w:i/>
                <w:lang w:val="en-US"/>
              </w:rPr>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lang w:val="en-US"/>
              </w:rPr>
            </w:pPr>
            <w:r>
              <w:rPr>
                <w:lang w:val="en-US"/>
              </w:rPr>
              <w:t>-in-A Rivista anarchica, Milano: a.43, n°9(385), p.72-76, dicembre 2013-gennaio 20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3</w:t>
            </w:r>
          </w:p>
          <w:p>
            <w:pPr>
              <w:pStyle w:val="Normal"/>
              <w:jc w:val="center"/>
              <w:rPr>
                <w:lang w:val="en-US"/>
              </w:rPr>
            </w:pPr>
            <w:r>
              <w:rPr>
                <w:lang w:val="en-US"/>
              </w:rPr>
              <w:t>2014</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it-IT"/>
              </w:rPr>
              <w:t>WARD Coli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i/>
                <w:i/>
                <w:lang w:val="it-IT"/>
              </w:rPr>
            </w:pPr>
            <w:r>
              <w:rPr>
                <w:i/>
                <w:lang w:val="it-IT"/>
              </w:rPr>
              <w:t>L'educazione incidental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lang w:val="it-IT"/>
              </w:rPr>
            </w:pPr>
            <w:r>
              <w:rPr>
                <w:lang w:val="it-IT"/>
              </w:rPr>
              <w:t>Milano: Elèuthera, a cura di Francesco CODELLO, 25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ASHBURNE Carlet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rFonts w:eastAsia="Arial Unicode MS"/>
                <w:i/>
                <w:lang w:val="en-US"/>
              </w:rPr>
              <w:t>The Philosophy of the Winnetka Curriculum</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Arial Unicode MS"/>
                <w:lang w:val="en-US"/>
              </w:rPr>
              <w:t>-in-</w:t>
            </w:r>
            <w:r>
              <w:rPr>
                <w:rFonts w:eastAsia="Arial Unicode MS"/>
                <w:i/>
                <w:lang w:val="en-US"/>
              </w:rPr>
              <w:t>Curriculum-Making: Past and Present</w:t>
            </w:r>
            <w:r>
              <w:rPr>
                <w:rFonts w:eastAsia="Arial Unicode MS"/>
                <w:lang w:val="en-US"/>
              </w:rPr>
              <w:t>, Bloomington, IL: ed. William Chandler Bagley,  Public School Publish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ASHBURNE Carlet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US"/>
              </w:rPr>
              <w:t>A Living Philosophy of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US"/>
              </w:rPr>
              <w:t>New York: The John Day Compagn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0</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ASHBURNE Carlet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rFonts w:eastAsia="Arial Unicode MS" w:cs="Arial"/>
                <w:i/>
                <w:color w:val="000000"/>
                <w:lang w:val="en-US"/>
              </w:rPr>
              <w:t>What Is Progressive Edu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rFonts w:eastAsia="Arial Unicode MS" w:cs="Arial"/>
                <w:color w:val="000000"/>
                <w:lang w:val="en-US"/>
              </w:rPr>
              <w:t xml:space="preserve">New York: </w:t>
            </w:r>
            <w:r>
              <w:rPr>
                <w:lang w:val="en-US"/>
              </w:rPr>
              <w:t>The John Day Compagn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53</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ASHBURNE Carleton</w:t>
            </w:r>
          </w:p>
          <w:p>
            <w:pPr>
              <w:pStyle w:val="Normal"/>
              <w:rPr>
                <w:rFonts w:eastAsia="Arial Unicode MS" w:cs="Arial"/>
                <w:color w:val="000000"/>
                <w:lang w:val="en-US"/>
              </w:rPr>
            </w:pPr>
            <w:r>
              <w:rPr>
                <w:rFonts w:eastAsia="Arial Unicode MS" w:cs="Arial"/>
                <w:color w:val="000000"/>
                <w:lang w:val="en-US"/>
              </w:rPr>
              <w:t>MARLAND Sidney P.</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rFonts w:eastAsia="Arial Unicode MS" w:cs="Arial"/>
                <w:i/>
                <w:color w:val="000000"/>
                <w:lang w:val="en-US"/>
              </w:rPr>
              <w:t>Winnetka: The History and Significance of an Educational Experi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rFonts w:eastAsia="Arial Unicode MS" w:cs="Arial"/>
                <w:color w:val="000000"/>
                <w:lang w:val="en-US"/>
              </w:rPr>
              <w:t>Englewood Cliffs: Prentice-Hall</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3</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STIAUX Lucie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rPr>
              <w:t>Enfant</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in-</w:t>
            </w:r>
            <w:r>
              <w:rPr>
                <w:i/>
              </w:rPr>
              <w:t>Encyclopédie anarchiste</w:t>
            </w:r>
            <w:r>
              <w:rPr/>
              <w:t>, Paris: Œuvre Internationale des Éditions Anarchistes, La Librairie Internationale-La Fraternelle, Vol. II, p.884-88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STIAUX Lucie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rPr>
              <w:t>Enseignement</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in-</w:t>
            </w:r>
            <w:r>
              <w:rPr>
                <w:i/>
              </w:rPr>
              <w:t>Encyclopédie anarchiste</w:t>
            </w:r>
            <w:r>
              <w:rPr/>
              <w:t>, Paris: Œuvre Internationale des Éditions Anarchistes, La Librairie Internationale-La Fraternelle, Vol. II, p.901-90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EATHER 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A one-man show : the story of Red Hill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Anarchy, London: vol.7, n°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ELLS H. G.</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grand éducateur moderne, SANDERSON, directeur du collège d’Ound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Alca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2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ELPY Oakleigh</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adeleine VERNET, féministe et pacifiste du début du siècle à la Seconde Guerre mondi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Paris: IEP, Maîtris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ENDEL 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Francisco FERRER, ein Kapiteln von Reaktion und Inquisitio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Frankfur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WESTBROOK Robert B.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John DEWEY and American Democracy</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thaca &amp; London: Cornell 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91</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WESTBROOK Robert B. </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John DEWEY (1859-1962)</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Perspectives : revue trimestrielle d’éducation comparée, Paris: UNESCO, Bureau international d’éducation, vol. XXIII, n°1-2, p. 277–293</w:t>
              <w:br/>
              <w:t xml:space="preserve">En ligne, </w:t>
            </w:r>
            <w:hyperlink r:id="rId74">
              <w:r>
                <w:rPr>
                  <w:rStyle w:val="InternetLink"/>
                  <w:u w:val="none"/>
                </w:rPr>
                <w:t>http://www.ibe.unesco.org/publications/ThinkersPdf/deweyf.PDF</w:t>
              </w:r>
            </w:hyperlink>
            <w:r>
              <w:rPr/>
              <w:t>, 07/04/200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ESTLAKE Ernest</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Forest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ndon: Order of Woodcraft Chivalry Publ., 7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IDMER Kingsle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archism vs schoolism</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Social anarchism, 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ILD Rebecca</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iCs/>
              </w:rPr>
              <w:t xml:space="preserve">Libertad y límites: Amor y respeto. Lo que los niños necesitan de nosotros. </w:t>
            </w:r>
            <w:r>
              <w:rPr>
                <w:i/>
                <w:iCs/>
                <w:lang w:val="en-US"/>
              </w:rPr>
              <w:t>(título original: Freiheit und Grenzen - Liebe und Respek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en-US"/>
              </w:rPr>
              <w:t>Barcelona: Herd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en-US"/>
              </w:rPr>
              <w:t>200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t>WILD Rebecc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Educar para s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Buenos Aires: Tierra del Sur, vers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ILD Rebecc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rPr>
              <w:t>La vida en una escuela no directiva: Diálogos entre jóvenes y adultos (título original: Genügend gute Elter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arcelona: Herd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WILD Rebecc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lang w:val="it-IT"/>
              </w:rPr>
              <w:t>Educar para ser: Vivencias de una escuela activa (título original: Erziehung zum Sei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Barcelona: Herd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WILD Rebecc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iCs/>
                <w:lang w:val="it-IT"/>
              </w:rPr>
              <w:t>Aprender a vivir con niños (título original: Mit Kindern leben lernen)</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Barcelona: Herd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WILD Rebecc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Etapas del desarroll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Barcelona: Herder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6</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ILLS David W.</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Hawkspur experi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Allen and Unw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ILLS David W.</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Barns experime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Allen and Unw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4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ILLS David W.</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row away thy rod</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Gollancz</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ILLS David W.</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omer LANE : a biography</w:t>
            </w:r>
            <w:r>
              <w:rPr/>
              <w:t xml:space="preserve">, </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ondon: Allen and Unwi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ILLS David W.</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rFonts w:cs="Arial"/>
                <w:i/>
                <w:lang w:val="en-GB"/>
              </w:rPr>
              <w:t>What do we mean by Planned Environmental Therapy</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GB"/>
              </w:rPr>
            </w:pPr>
            <w:r>
              <w:rPr>
                <w:i/>
                <w:lang w:val="en-GB"/>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8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INTSCH Je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ociété de l’École FERRER, Lausanne. Statuts, Livret du sociétair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Imprimerie des Unions Ouvrière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INTSCH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essai d'institution ouvrière : l'école FERRE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Genève: Imprimerie des Unions Ouvrières, 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INTSCH Je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premières manifestations motrices et mentales de l'enfant</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INTSCH Jea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espagnole. Notice présentée aux amis de l'Espagne Républicai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Édition de la Maison du Peuple, 16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INTSCH Jean</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enfants délinquants, question d'hygiène infantile et mental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3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WINTSCH Jean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FERRER de Lausanne 1910-191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ugano: La Baronata, 303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WINTSCH Jean </w:t>
            </w:r>
          </w:p>
          <w:p>
            <w:pPr>
              <w:pStyle w:val="Normal"/>
              <w:rPr/>
            </w:pPr>
            <w:r>
              <w:rPr/>
              <w:t>ENCKELL Marianne</w:t>
            </w:r>
          </w:p>
          <w:p>
            <w:pPr>
              <w:pStyle w:val="Normal"/>
              <w:rPr/>
            </w:pPr>
            <w:r>
              <w:rPr/>
              <w:t>HEIMBERG Charl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ole FERRER de Lausanne</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ausanne: Entremonde, 78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IRTH Arthur G.</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i/>
                <w:lang w:val="en-GB"/>
              </w:rPr>
              <w:t>John DEWEY as educato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w York: Wile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66</w:t>
            </w:r>
          </w:p>
        </w:tc>
        <w:tc>
          <w:tcPr>
            <w:tcW w:w="1700" w:type="dxa"/>
            <w:gridSpan w:val="2"/>
            <w:tcBorders/>
            <w:tcMar>
              <w:left w:w="0" w:type="dxa"/>
              <w:right w:w="0" w:type="dxa"/>
            </w:tcMar>
          </w:tcPr>
          <w:p>
            <w:pPr>
              <w:pStyle w:val="Normal"/>
              <w:snapToGrid w:val="false"/>
              <w:rPr>
                <w:lang w:val="en-GB"/>
              </w:rPr>
            </w:pPr>
            <w:r>
              <w:rPr>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OLLSTONECRAFT Ma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GB"/>
              </w:rPr>
              <w:t>Thoughts on the education of daughters : with Reflections on Female Conduct, in the more important Duties of Lif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London: Johns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1787</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OLLSTONECRAFT Mar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rStyle w:val="Langen"/>
                <w:i/>
                <w:iCs/>
                <w:lang w:val="en"/>
              </w:rPr>
              <w:t>Original Stories from Real Life; with Conversations Calculated to Regulate the Affections, and Form the Mind to Truth and Goodness</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London: Johns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88</w:t>
            </w:r>
          </w:p>
        </w:tc>
        <w:tc>
          <w:tcPr>
            <w:tcW w:w="1700" w:type="dxa"/>
            <w:gridSpan w:val="2"/>
            <w:tcBorders/>
            <w:tcMar>
              <w:left w:w="0" w:type="dxa"/>
              <w:right w:w="0" w:type="dxa"/>
            </w:tcMar>
          </w:tcPr>
          <w:p>
            <w:pPr>
              <w:pStyle w:val="Normal"/>
              <w:snapToGrid w:val="false"/>
              <w:rPr>
                <w:lang w:val="en-US"/>
              </w:rPr>
            </w:pPr>
            <w:r>
              <w:rPr>
                <w:lang w:val="en-US"/>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YNEKEN Gustav</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chule und Jugendkultur</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Leipzig:</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XENA Josè</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cuola sta in : Chi c’era raccont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ilano: Zero in condott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YAGLIS D.</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NTESSORI</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Toulouse: Priv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YARLEQUE DE MARQUINA Josef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El maestro ó democracia en miniatura</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Vitarte, Lim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6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ZACCARIA Silva</w:t>
            </w:r>
          </w:p>
          <w:p>
            <w:pPr>
              <w:pStyle w:val="Normal"/>
              <w:rPr/>
            </w:pPr>
            <w:r>
              <w:rPr/>
              <w:t>ZANCHETTA Ald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fendere i saperi vernacolari. L'autonomia culturale nei movimenti sociali e nelle comunità indigen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ZANCHETTA Aldo &amp; altri </w:t>
            </w:r>
            <w:r>
              <w:rPr>
                <w:i/>
              </w:rPr>
              <w:t>America Latina, l'avanzata de los de abajo. Movimenti sociali e popoli indigeni</w:t>
            </w:r>
            <w:r>
              <w:rPr/>
              <w:t>, Gragnano &amp; Bolsena: Fondazione Nano Zanchetta &amp; Massari editore, 416p, p.103-12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ZAN Dirce Djanira CORSINO Lucian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szCs w:val="22"/>
                <w:lang w:val="it-IT"/>
              </w:rPr>
            </w:pPr>
            <w:r>
              <w:rPr>
                <w:i/>
                <w:lang w:val="it-IT"/>
              </w:rPr>
              <w:t>A ocupação como processo de descolonização da escola: notas sobre uma pesquisa etnográfi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Cs w:val="22"/>
                <w:lang w:val="it-IT"/>
              </w:rPr>
            </w:pPr>
            <w:r>
              <w:rPr>
                <w:lang w:val="it-IT"/>
              </w:rPr>
              <w:t>-in-ETD: Educação Temática Digital, v.19, p.26-4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it-IT"/>
              </w:rPr>
            </w:pPr>
            <w:r>
              <w:rPr>
                <w:lang w:val="it-IT"/>
              </w:rPr>
              <w:t>2017</w:t>
            </w:r>
          </w:p>
        </w:tc>
        <w:tc>
          <w:tcPr>
            <w:tcW w:w="1700" w:type="dxa"/>
            <w:gridSpan w:val="2"/>
            <w:tcBorders/>
            <w:tcMar>
              <w:left w:w="0" w:type="dxa"/>
              <w:right w:w="0" w:type="dxa"/>
            </w:tcMar>
          </w:tcPr>
          <w:p>
            <w:pPr>
              <w:pStyle w:val="Normal"/>
              <w:snapToGrid w:val="false"/>
              <w:rPr>
                <w:szCs w:val="22"/>
                <w:lang w:val="it-IT"/>
              </w:rPr>
            </w:pPr>
            <w:r>
              <w:rPr>
                <w:szCs w:val="22"/>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ZANARDI Lear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uigi MOLINARI la parola - l'azione - il pensiero</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Mantova: Editoriale SORNETTI, 160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ZANCHETTA MIRELLA Chiaranda</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projet éducatif de Pauline KERGOMARD. Histoire d'une utopie</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rescia: La Scuol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8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ZANGARI 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lang w:val="en-GB"/>
              </w:rPr>
              <w:t>Summerhill : un’esperienza educativa libertaria tra realtà ed utopi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ologna: Tesi di Laure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p>
            <w:pPr>
              <w:pStyle w:val="Normal"/>
              <w:jc w:val="center"/>
              <w:rPr/>
            </w:pPr>
            <w:r>
              <w:rPr/>
              <w:t>199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ZARCONE Pier Frances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ducazione libertaria nella rivoluzione</w:t>
              <w:br/>
            </w:r>
            <w:r>
              <w:rPr/>
              <w:t>-in-</w:t>
            </w:r>
            <w:r>
              <w:rPr>
                <w:i/>
              </w:rPr>
              <w:t>Spagna libertaria. Storia di collettivizzazioni e di una rivoluzione sociale interrotta 1936-193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olsena: Massari, 240p, p.150-15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ZAVALLONI Gianfran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edagogia della lumac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Bologna: EMI</w:t>
            </w:r>
          </w:p>
          <w:p>
            <w:pPr>
              <w:pStyle w:val="Normal"/>
              <w:rPr>
                <w:lang w:val="it-IT"/>
              </w:rPr>
            </w:pPr>
            <w:r>
              <w:rPr>
                <w:lang w:val="it-IT"/>
              </w:rPr>
              <w:t>Nuova edizione</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8</w:t>
            </w:r>
          </w:p>
          <w:p>
            <w:pPr>
              <w:pStyle w:val="Normal"/>
              <w:jc w:val="center"/>
              <w:rPr>
                <w:lang w:val="it-IT"/>
              </w:rPr>
            </w:pPr>
            <w:r>
              <w:rPr>
                <w:lang w:val="it-IT"/>
              </w:rPr>
              <w:t>2015</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ZAVATTERO Domenic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La Scuola moderna</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Bologna: Edizioni della Libreria Editrice « La Scuola Moderna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911</w:t>
            </w:r>
          </w:p>
        </w:tc>
        <w:tc>
          <w:tcPr>
            <w:tcW w:w="1700" w:type="dxa"/>
            <w:gridSpan w:val="2"/>
            <w:tcBorders/>
            <w:tcMar>
              <w:left w:w="0" w:type="dxa"/>
              <w:right w:w="0" w:type="dxa"/>
            </w:tcMar>
          </w:tcPr>
          <w:p>
            <w:pPr>
              <w:pStyle w:val="Normal"/>
              <w:snapToGrid w:val="false"/>
              <w:rPr>
                <w:lang w:val="it-IT"/>
              </w:rPr>
            </w:pPr>
            <w:r>
              <w:rPr>
                <w:lang w:val="it-IT"/>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ZIBAS D. M. L.</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it-IT"/>
              </w:rPr>
              <w:t>A Revolta dos Pingüins e o novo pacto educacional chileno</w:t>
              <w:b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in-Rev. Bras. Educ., Rio de Janeiro: v.13, n.38, p.199-220, Ago.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8</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ZIGLIARA </w:t>
            </w:r>
            <w:r>
              <w:rPr/>
              <w:t>P.</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ntribution à l’histoire de la psychologie. Les idées pédagogiques de Carleton WASHBURNE et l’expérience de Winnetka 193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in-Enfance, Paris: PUF, n.4-5, 196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64</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ZIGROSSER Carl</w:t>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lang w:val="en-GB"/>
              </w:rPr>
            </w:pPr>
            <w:r>
              <w:rPr>
                <w:i/>
              </w:rPr>
              <w:t xml:space="preserve">The </w:t>
            </w:r>
            <w:r>
              <w:rPr>
                <w:i/>
                <w:lang w:val="en-GB"/>
              </w:rPr>
              <w:t>Modern School</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Stelton: FERRER Colon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17</w:t>
            </w:r>
          </w:p>
        </w:tc>
        <w:tc>
          <w:tcPr>
            <w:tcW w:w="1700" w:type="dxa"/>
            <w:gridSpan w:val="2"/>
            <w:tcBorders/>
            <w:tcMar>
              <w:left w:w="0" w:type="dxa"/>
              <w:right w:w="0" w:type="dxa"/>
            </w:tcMar>
          </w:tcPr>
          <w:p>
            <w:pPr>
              <w:pStyle w:val="Normal"/>
              <w:snapToGrid w:val="false"/>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ZIPEROVICH Rosa W. de</w:t>
              <w:b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emorias de una educadora: experiencias alternativas en la provincia de Santa Fe durante los últimos años de la década del 10, la del 20 y primeros años de 193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 xml:space="preserve">-in-PUIGGRÓS Adriana (dir): </w:t>
            </w:r>
            <w:r>
              <w:rPr>
                <w:i/>
              </w:rPr>
              <w:t>Escuela, democracia y orden (1916-1943)</w:t>
            </w:r>
            <w:r>
              <w:rPr/>
              <w:t>, Buenos Aires: Galerna</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0" w:type="dxa"/>
            <w:gridSpan w:val="2"/>
            <w:tcBorders/>
            <w:tcMar>
              <w:left w:w="0" w:type="dxa"/>
              <w:right w:w="0" w:type="dxa"/>
            </w:tcMar>
          </w:tcPr>
          <w:p>
            <w:pPr>
              <w:pStyle w:val="Normal"/>
              <w:snapToGrid w:val="false"/>
              <w:rPr/>
            </w:pPr>
            <w:r>
              <w:rPr/>
            </w:r>
          </w:p>
        </w:tc>
      </w:tr>
    </w:tbl>
    <w:p>
      <w:pPr>
        <w:pStyle w:val="Normal"/>
        <w:jc w:val="right"/>
        <w:rPr>
          <w:i/>
          <w:i/>
        </w:rPr>
      </w:pPr>
      <w:r>
        <w:rPr>
          <w:i/>
        </w:rPr>
      </w:r>
    </w:p>
    <w:p>
      <w:pPr>
        <w:pStyle w:val="Normal"/>
        <w:jc w:val="right"/>
        <w:rPr>
          <w:i/>
          <w:i/>
        </w:rPr>
      </w:pPr>
      <w:r>
        <w:rPr>
          <w:i/>
        </w:rPr>
        <w:t xml:space="preserve">La source de base est sur le site de l’IHPL - Institut d’histoire des Pédagogies Libertaires </w:t>
      </w:r>
      <w:hyperlink r:id="rId75">
        <w:r>
          <w:rPr>
            <w:rStyle w:val="InternetLink"/>
            <w:i/>
            <w:u w:val="none"/>
          </w:rPr>
          <w:t>http://perso.wanadoo.fr/ihpl.htm</w:t>
        </w:r>
      </w:hyperlink>
      <w:r>
        <w:rPr>
          <w:i/>
        </w:rPr>
        <w:t xml:space="preserve"> </w:t>
      </w:r>
    </w:p>
    <w:p>
      <w:pPr>
        <w:pStyle w:val="Normal"/>
        <w:jc w:val="right"/>
        <w:rPr>
          <w:i/>
          <w:i/>
        </w:rPr>
      </w:pPr>
      <w:r>
        <w:rPr>
          <w:i/>
        </w:rPr>
      </w:r>
    </w:p>
    <w:tbl>
      <w:tblPr>
        <w:tblW w:w="15278" w:type="dxa"/>
        <w:jc w:val="left"/>
        <w:tblInd w:w="-75" w:type="dxa"/>
        <w:tblLayout w:type="fixed"/>
        <w:tblCellMar>
          <w:top w:w="0" w:type="dxa"/>
          <w:left w:w="70" w:type="dxa"/>
          <w:bottom w:w="0" w:type="dxa"/>
          <w:right w:w="70" w:type="dxa"/>
        </w:tblCellMar>
      </w:tblPr>
      <w:tblGrid>
        <w:gridCol w:w="7259"/>
        <w:gridCol w:w="8019"/>
      </w:tblGrid>
      <w:tr>
        <w:trPr/>
        <w:tc>
          <w:tcPr>
            <w:tcW w:w="15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Ce travail est une œuvre mutualiste en constante modification. Soyez donc attentifs aux dates de mise à jour indiquées. Si vous trouvez des erreurs ou des ajouts à faire, merci de me les communiquer, cela profitera à tous.</w:t>
            </w:r>
          </w:p>
          <w:p>
            <w:pPr>
              <w:pStyle w:val="Normal"/>
              <w:jc w:val="center"/>
              <w:rPr/>
            </w:pPr>
            <w:r>
              <w:rPr/>
              <w:t>La brochure est libre de droit, mais elle doit être utilisée ou citée avec la référence de l’auteur, l’adresse du site et la date de visite. Merci.</w:t>
            </w:r>
          </w:p>
          <w:p>
            <w:pPr>
              <w:pStyle w:val="Normal"/>
              <w:jc w:val="center"/>
              <w:rPr/>
            </w:pPr>
            <w:r>
              <w:rPr/>
              <w:t>Michel ANTONY</w:t>
              <w:b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76">
              <w:r>
                <w:rPr>
                  <w:rStyle w:val="InternetLink"/>
                  <w:sz w:val="20"/>
                  <w:u w:val="none"/>
                </w:rPr>
                <w:t>Michel.Antony@wanadoo.fr</w:t>
              </w:r>
            </w:hyperlink>
            <w:r>
              <w:rPr>
                <w:sz w:val="20"/>
              </w:rPr>
              <w:t xml:space="preserve"> </w:t>
            </w:r>
          </w:p>
        </w:tc>
        <w:tc>
          <w:tcPr>
            <w:tcW w:w="8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5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77">
              <w:r>
                <w:rPr>
                  <w:rStyle w:val="InternetLink"/>
                  <w:sz w:val="20"/>
                  <w:u w:val="none"/>
                </w:rPr>
                <w:t>Les utopies libertaires</w:t>
              </w:r>
            </w:hyperlink>
            <w:r>
              <w:rPr>
                <w:sz w:val="20"/>
              </w:rPr>
              <w:br/>
            </w:r>
          </w:p>
        </w:tc>
      </w:tr>
    </w:tbl>
    <w:p>
      <w:pPr>
        <w:pStyle w:val="Header"/>
        <w:tabs>
          <w:tab w:val="clear" w:pos="4536"/>
          <w:tab w:val="clear" w:pos="9072"/>
        </w:tabs>
        <w:rPr/>
      </w:pPr>
      <w:r>
        <w:rPr/>
      </w:r>
    </w:p>
    <w:sectPr>
      <w:footerReference w:type="default" r:id="rId78"/>
      <w:type w:val="nextPage"/>
      <w:pgSz w:orient="landscape" w:w="16838" w:h="11906"/>
      <w:pgMar w:left="851"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Black">
    <w:charset w:val="00"/>
    <w:family w:val="swiss"/>
    <w:pitch w:val="variable"/>
  </w:font>
  <w:font w:name="TimesNewRomanPSMT">
    <w:charset w:val="00"/>
    <w:family w:val="swiss"/>
    <w:pitch w:val="default"/>
  </w:font>
  <w:font w:name="LiberationSerif">
    <w:altName w:val="Times New Roman"/>
    <w:charset w:val="00"/>
    <w:family w:val="auto"/>
    <w:pitch w:val="default"/>
  </w:font>
  <w:font w:name="Goudy">
    <w:charset w:val="00"/>
    <w:family w:val="auto"/>
    <w:pitch w:val="default"/>
  </w:font>
  <w:font w:name="LiberationSerif-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8" w:type="dxa"/>
      <w:jc w:val="left"/>
      <w:tblInd w:w="-70" w:type="dxa"/>
      <w:tblLayout w:type="fixed"/>
      <w:tblCellMar>
        <w:top w:w="0" w:type="dxa"/>
        <w:left w:w="70" w:type="dxa"/>
        <w:bottom w:w="0" w:type="dxa"/>
        <w:right w:w="70" w:type="dxa"/>
      </w:tblCellMar>
    </w:tblPr>
    <w:tblGrid>
      <w:gridCol w:w="7639"/>
      <w:gridCol w:w="7639"/>
    </w:tblGrid>
    <w:tr>
      <w:trPr/>
      <w:tc>
        <w:tcPr>
          <w:tcW w:w="7639" w:type="dxa"/>
          <w:tcBorders/>
        </w:tcPr>
        <w:p>
          <w:pPr>
            <w:pStyle w:val="Footer"/>
            <w:rPr>
              <w:b/>
              <w:b/>
              <w:sz w:val="22"/>
            </w:rPr>
          </w:pPr>
          <w:r>
            <w:rPr>
              <w:b/>
              <w:sz w:val="22"/>
            </w:rPr>
            <w:t>Pédagogies libertaires</w:t>
          </w:r>
        </w:p>
      </w:tc>
      <w:tc>
        <w:tcPr>
          <w:tcW w:w="7639" w:type="dxa"/>
          <w:tcBorders/>
        </w:tcPr>
        <w:p>
          <w:pPr>
            <w:pStyle w:val="Footer"/>
            <w:jc w:val="right"/>
            <w:rPr>
              <w:b/>
              <w:b/>
            </w:rPr>
          </w:pPr>
          <w:r>
            <w:rPr>
              <w:b/>
              <w:sz w:val="22"/>
            </w:rPr>
            <w:t>Page n°</w:t>
          </w:r>
          <w:r>
            <w:rPr>
              <w:b/>
              <w:sz w:val="22"/>
            </w:rPr>
            <w:fldChar w:fldCharType="begin"/>
          </w:r>
          <w:r>
            <w:rPr>
              <w:sz w:val="22"/>
              <w:b/>
            </w:rPr>
            <w:instrText xml:space="preserve"> PAGE </w:instrText>
          </w:r>
          <w:r>
            <w:rPr>
              <w:sz w:val="22"/>
              <w:b/>
            </w:rPr>
            <w:fldChar w:fldCharType="separate"/>
          </w:r>
          <w:r>
            <w:rPr>
              <w:sz w:val="22"/>
              <w:b/>
            </w:rPr>
            <w:t>154</w:t>
          </w:r>
          <w:r>
            <w:rPr>
              <w:sz w:val="22"/>
              <w:b/>
            </w:rPr>
            <w:fldChar w:fldCharType="end"/>
          </w:r>
          <w:r>
            <w:rPr>
              <w:b/>
              <w:sz w:val="22"/>
            </w:rPr>
            <w:t>/</w:t>
          </w: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154</w:t>
          </w:r>
          <w:r>
            <w:rPr>
              <w:rStyle w:val="PageNumber"/>
              <w:sz w:val="22"/>
              <w:b/>
              <w:szCs w:val="22"/>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caps/>
      <w:sz w:val="28"/>
    </w:rPr>
  </w:style>
  <w:style w:type="paragraph" w:styleId="Heading2">
    <w:name w:val="Heading 2"/>
    <w:basedOn w:val="Normal"/>
    <w:next w:val="Normal"/>
    <w:qFormat/>
    <w:pPr>
      <w:numPr>
        <w:ilvl w:val="1"/>
        <w:numId w:val="1"/>
      </w:numPr>
      <w:spacing w:before="120" w:after="120"/>
      <w:ind w:left="1418" w:hanging="709"/>
      <w:outlineLvl w:val="1"/>
    </w:pPr>
    <w:rPr>
      <w:b/>
      <w:caps/>
      <w:u w:val="double"/>
    </w:rPr>
  </w:style>
  <w:style w:type="paragraph" w:styleId="Heading3">
    <w:name w:val="Heading 3"/>
    <w:basedOn w:val="Normal"/>
    <w:next w:val="Normal"/>
    <w:qFormat/>
    <w:pPr>
      <w:numPr>
        <w:ilvl w:val="2"/>
        <w:numId w:val="1"/>
      </w:numPr>
      <w:spacing w:before="120" w:after="120"/>
      <w:ind w:left="2127" w:hanging="709"/>
      <w:outlineLvl w:val="2"/>
    </w:pPr>
    <w:rPr>
      <w:b/>
      <w:u w:val="single"/>
    </w:rPr>
  </w:style>
  <w:style w:type="paragraph" w:styleId="Heading4">
    <w:name w:val="Heading 4"/>
    <w:basedOn w:val="Normal"/>
    <w:next w:val="Normal"/>
    <w:qFormat/>
    <w:pPr>
      <w:numPr>
        <w:ilvl w:val="3"/>
        <w:numId w:val="1"/>
      </w:numPr>
      <w:spacing w:before="120" w:after="120"/>
      <w:ind w:left="2835" w:hanging="709"/>
      <w:outlineLvl w:val="3"/>
    </w:pPr>
    <w:rPr>
      <w:i/>
      <w:u w:val="single"/>
    </w:rPr>
  </w:style>
  <w:style w:type="paragraph" w:styleId="Heading5">
    <w:name w:val="Heading 5"/>
    <w:basedOn w:val="Normal"/>
    <w:next w:val="Normal"/>
    <w:qFormat/>
    <w:pPr>
      <w:numPr>
        <w:ilvl w:val="4"/>
        <w:numId w:val="1"/>
      </w:numPr>
      <w:spacing w:before="120" w:after="120"/>
      <w:ind w:left="3538" w:hanging="709"/>
      <w:outlineLvl w:val="4"/>
    </w:pPr>
    <w:rPr>
      <w:b/>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u w:val="single"/>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1">
    <w:name w:val="texte1"/>
    <w:basedOn w:val="Policepardfaut"/>
    <w:qFormat/>
    <w:rPr>
      <w:rFonts w:ascii="Verdana" w:hAnsi="Verdana" w:cs="Verdana"/>
      <w:b w:val="false"/>
      <w:bCs w:val="false"/>
      <w:i w:val="false"/>
      <w:iCs w:val="false"/>
      <w:caps w:val="false"/>
      <w:smallCaps w:val="false"/>
      <w:spacing w:val="0"/>
      <w:sz w:val="22"/>
      <w:szCs w:val="22"/>
    </w:rPr>
  </w:style>
  <w:style w:type="character" w:styleId="Titre1">
    <w:name w:val="titre1"/>
    <w:basedOn w:val="Policepardfaut"/>
    <w:qFormat/>
    <w:rPr>
      <w:rFonts w:ascii="Verdana" w:hAnsi="Verdana" w:cs="Verdana"/>
      <w:b/>
      <w:bCs/>
      <w:i w:val="false"/>
      <w:iCs w:val="false"/>
      <w:caps w:val="false"/>
      <w:smallCaps w:val="false"/>
      <w:spacing w:val="0"/>
      <w:sz w:val="22"/>
      <w:szCs w:val="22"/>
    </w:rPr>
  </w:style>
  <w:style w:type="character" w:styleId="Jaune1">
    <w:name w:val="jaune1"/>
    <w:basedOn w:val="Policepardfaut"/>
    <w:qFormat/>
    <w:rPr>
      <w:b w:val="false"/>
      <w:bCs w:val="false"/>
      <w:shd w:fill="DDDDDD" w:val="clear"/>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rformatHTMLCar">
    <w:name w:val="Préformaté HTML Car"/>
    <w:basedOn w:val="Policepardfaut"/>
    <w:qFormat/>
    <w:rPr>
      <w:rFonts w:ascii="Courier New" w:hAnsi="Courier New" w:cs="Courier New"/>
    </w:rPr>
  </w:style>
  <w:style w:type="character" w:styleId="Ouvrage">
    <w:name w:val="ouvrage"/>
    <w:basedOn w:val="Policepardfaut"/>
    <w:qFormat/>
    <w:rPr/>
  </w:style>
  <w:style w:type="character" w:styleId="CitationHTML">
    <w:name w:val="Citation HTML"/>
    <w:basedOn w:val="Policepardfaut"/>
    <w:qFormat/>
    <w:rPr>
      <w:i/>
      <w:iCs/>
    </w:rPr>
  </w:style>
  <w:style w:type="character" w:styleId="NotedebasdepageCar">
    <w:name w:val="Note de bas de page Car"/>
    <w:basedOn w:val="Policepardfaut"/>
    <w:qFormat/>
    <w:rPr>
      <w:rFonts w:ascii="Arial" w:hAnsi="Arial" w:cs="Arial"/>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St1">
    <w:name w:val="st1"/>
    <w:basedOn w:val="Policepardfaut"/>
    <w:qFormat/>
    <w:rPr/>
  </w:style>
  <w:style w:type="character" w:styleId="Asizelarge1">
    <w:name w:val="a-size-large1"/>
    <w:basedOn w:val="Policepardfaut"/>
    <w:qFormat/>
    <w:rPr>
      <w:rFonts w:ascii="Arial" w:hAnsi="Arial" w:cs="Arial"/>
    </w:rPr>
  </w:style>
  <w:style w:type="character" w:styleId="Referencetext">
    <w:name w:val="reference-text"/>
    <w:basedOn w:val="Policepardfaut"/>
    <w:qFormat/>
    <w:rPr/>
  </w:style>
  <w:style w:type="character" w:styleId="Langen">
    <w:name w:val="lang-en"/>
    <w:basedOn w:val="Policepardfaut"/>
    <w:qFormat/>
    <w:rPr/>
  </w:style>
  <w:style w:type="character" w:styleId="Asizelarge">
    <w:name w:val="a-size-large"/>
    <w:basedOn w:val="Policepardfaut"/>
    <w:qFormat/>
    <w:rPr/>
  </w:style>
  <w:style w:type="character" w:styleId="Detailvalue">
    <w:name w:val="detail_value"/>
    <w:basedOn w:val="Policepardfaut"/>
    <w:qFormat/>
    <w:rPr/>
  </w:style>
  <w:style w:type="character" w:styleId="Category">
    <w:name w:val="category"/>
    <w:basedOn w:val="Policepardfaut"/>
    <w:qFormat/>
    <w:rPr/>
  </w:style>
  <w:style w:type="character" w:styleId="St">
    <w:name w:val="st"/>
    <w:basedOn w:val="Policepardfaut"/>
    <w:qFormat/>
    <w:rPr/>
  </w:style>
  <w:style w:type="paragraph" w:styleId="Heading">
    <w:name w:val="Heading"/>
    <w:basedOn w:val="Normal"/>
    <w:next w:val="TextBody"/>
    <w:qFormat/>
    <w:pPr>
      <w:jc w:val="center"/>
    </w:pPr>
    <w:rPr>
      <w:rFonts w:ascii="Arial Black" w:hAnsi="Arial Black" w:cs="Arial Black"/>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jpc8R8d_kACY8Hb3oTaT64MbOzhAUCXf/view" TargetMode="External"/><Relationship Id="rId3" Type="http://schemas.openxmlformats.org/officeDocument/2006/relationships/hyperlink" Target="https://drive.google.com/file/d/1jpc8R8d_kACY8Hb3oTaT64MbOzhAUCXf/view" TargetMode="External"/><Relationship Id="rId4" Type="http://schemas.openxmlformats.org/officeDocument/2006/relationships/hyperlink" Target="http://www.jadawin.info/" TargetMode="External"/><Relationship Id="rId5" Type="http://schemas.openxmlformats.org/officeDocument/2006/relationships/hyperlink" Target="http://rhei.revues.org.document1164.html/" TargetMode="External"/><Relationship Id="rId6" Type="http://schemas.openxmlformats.org/officeDocument/2006/relationships/hyperlink" Target="https://www.questionsdeclasses.org/?C-est-aussi-la-rentree-scolaire-au-Rojava" TargetMode="External"/><Relationship Id="rId7" Type="http://schemas.openxmlformats.org/officeDocument/2006/relationships/hyperlink" Target="https://doi.org/10.24215/23142553e023" TargetMode="External"/><Relationship Id="rId8" Type="http://schemas.openxmlformats.org/officeDocument/2006/relationships/hyperlink" Target="http://congresoanarquismo.cedinci.org/wp-content/uploads/2017/01/actas-final-congreso-anarquismo.pdf" TargetMode="External"/><Relationship Id="rId9" Type="http://schemas.openxmlformats.org/officeDocument/2006/relationships/hyperlink" Target="http://projeto.unisinos.br/rla/index.php/rla/article/view/898/386417" TargetMode="External"/><Relationship Id="rId10" Type="http://schemas.openxmlformats.org/officeDocument/2006/relationships/hyperlink" Target="https://www.nodo50.org/insurgentes/textos/educa/05pedagogiabrasileira.htm" TargetMode="External"/><Relationship Id="rId11" Type="http://schemas.openxmlformats.org/officeDocument/2006/relationships/hyperlink" Target="https://drive.google.com/file/d/1jpc8R8d_kACY8Hb3oTaT64MbOzhAUCXf/view" TargetMode="External"/><Relationship Id="rId12" Type="http://schemas.openxmlformats.org/officeDocument/2006/relationships/hyperlink" Target="https://fr.wikipedia.org/wiki/1898_en_litt&#233;rature" TargetMode="External"/><Relationship Id="rId13" Type="http://schemas.openxmlformats.org/officeDocument/2006/relationships/hyperlink" Target="https://fr.wikipedia.org/wiki/J._Leb&#232;gue" TargetMode="External"/><Relationship Id="rId14" Type="http://schemas.openxmlformats.org/officeDocument/2006/relationships/hyperlink" Target="https://fr.wikipedia.org/wiki/1904_en_litt&#233;rature" TargetMode="External"/><Relationship Id="rId15" Type="http://schemas.openxmlformats.org/officeDocument/2006/relationships/hyperlink" Target="http://www.hopfrog.it/biblioteca_online/libertaria/Ermini - Pedagogia libertaria.pdf" TargetMode="External"/><Relationship Id="rId16" Type="http://schemas.openxmlformats.org/officeDocument/2006/relationships/hyperlink" Target="https://fr.wikipedia.org/wiki/1898_en_litt&#233;rature" TargetMode="External"/><Relationship Id="rId17" Type="http://schemas.openxmlformats.org/officeDocument/2006/relationships/hyperlink" Target="https://fr.wikipedia.org/wiki/J._Leb&#232;gue" TargetMode="External"/><Relationship Id="rId18" Type="http://schemas.openxmlformats.org/officeDocument/2006/relationships/hyperlink" Target="https://fr.wikipedia.org/wiki/1904_en_litt&#233;rature" TargetMode="External"/><Relationship Id="rId19" Type="http://schemas.openxmlformats.org/officeDocument/2006/relationships/hyperlink" Target="http://revista.fct.unesp.br/index.php/Nuances/article/viewFile/35/29" TargetMode="External"/><Relationship Id="rId20" Type="http://schemas.openxmlformats.org/officeDocument/2006/relationships/hyperlink" Target="http://repositorio.unicamp.br/bitstream/REPOSIP/253562/1/Galvao_MarisaNunes_D.pdf" TargetMode="External"/><Relationship Id="rId21" Type="http://schemas.openxmlformats.org/officeDocument/2006/relationships/hyperlink" Target="https://www.lahaine.org/est_espanol.php/desescolarizar-el-pensamiento-para-pensa" TargetMode="External"/><Relationship Id="rId22" Type="http://schemas.openxmlformats.org/officeDocument/2006/relationships/hyperlink" Target="https://www.sbhac.net/Republica/Personajes/Biografias/PuigYPasanau.htm" TargetMode="External"/><Relationship Id="rId23" Type="http://schemas.openxmlformats.org/officeDocument/2006/relationships/hyperlink" Target="http://www.spinninglobe.net/institsch.htm" TargetMode="External"/><Relationship Id="rId24" Type="http://schemas.openxmlformats.org/officeDocument/2006/relationships/hyperlink" Target="https://dialnet.unirioja.es/servlet/revista?codigo=236" TargetMode="External"/><Relationship Id="rId25" Type="http://schemas.openxmlformats.org/officeDocument/2006/relationships/hyperlink" Target="https://dialnet.unirioja.es/ejemplar/6002" TargetMode="External"/><Relationship Id="rId26" Type="http://schemas.openxmlformats.org/officeDocument/2006/relationships/hyperlink" Target="https://dialnet.unirioja.es/servlet/revista?codigo=19792" TargetMode="External"/><Relationship Id="rId27" Type="http://schemas.openxmlformats.org/officeDocument/2006/relationships/hyperlink" Target="https://dialnet.unirioja.es/ejemplar/322880" TargetMode="External"/><Relationship Id="rId28" Type="http://schemas.openxmlformats.org/officeDocument/2006/relationships/hyperlink" Target="https://jguillaume.hypotheses.org/bibliographie-de-james-guillaume" TargetMode="External"/><Relationship Id="rId29" Type="http://schemas.openxmlformats.org/officeDocument/2006/relationships/hyperlink" Target="http://comunicacion.sociales.uba.ar/wp-content/uploads/sites/16/2013/02/2141.pdf" TargetMode="External"/><Relationship Id="rId30" Type="http://schemas.openxmlformats.org/officeDocument/2006/relationships/hyperlink" Target="http://www.holtgws.com/learningalltheti.html" TargetMode="External"/><Relationship Id="rId31" Type="http://schemas.openxmlformats.org/officeDocument/2006/relationships/hyperlink" Target="http://library.libertarian-labyrinth.org/items/show/1927" TargetMode="External"/><Relationship Id="rId32" Type="http://schemas.openxmlformats.org/officeDocument/2006/relationships/hyperlink" Target="http://www.emancipation.fr/" TargetMode="External"/><Relationship Id="rId33" Type="http://schemas.openxmlformats.org/officeDocument/2006/relationships/hyperlink" Target="mailto:redac@emancipation.fr" TargetMode="External"/><Relationship Id="rId34" Type="http://schemas.openxmlformats.org/officeDocument/2006/relationships/hyperlink" Target="https://drive.google.com/file/d/1jpc8R8d_kACY8Hb3oTaT64MbOzhAUCXf/view" TargetMode="External"/><Relationship Id="rId35" Type="http://schemas.openxmlformats.org/officeDocument/2006/relationships/hyperlink" Target="https://drive.google.com/file/d/1jpc8R8d_kACY8Hb3oTaT64MbOzhAUCXf/view" TargetMode="External"/><Relationship Id="rId36" Type="http://schemas.openxmlformats.org/officeDocument/2006/relationships/hyperlink" Target="http://congresoanarquismo.cedinci.org/wp-content/uploads/2017/01/actas-final-congreso-anarquismo.pdf" TargetMode="External"/><Relationship Id="rId37" Type="http://schemas.openxmlformats.org/officeDocument/2006/relationships/hyperlink" Target="http://www.lacavernadeplaton.com/histofilobis/anarquiajulian1.htm" TargetMode="External"/><Relationship Id="rId38" Type="http://schemas.openxmlformats.org/officeDocument/2006/relationships/hyperlink" Target="http://congresoanarquismo.cedinci.org/wp-content/uploads/2017/01/actas-final-congreso-anarquismo.pdf" TargetMode="External"/><Relationship Id="rId39" Type="http://schemas.openxmlformats.org/officeDocument/2006/relationships/hyperlink" Target="https://drive.google.com/file/d/1jpc8R8d_kACY8Hb3oTaT64MbOzhAUCXf/view" TargetMode="External"/><Relationship Id="rId40" Type="http://schemas.openxmlformats.org/officeDocument/2006/relationships/hyperlink" Target="http://www.judo-educazione.it/Bernardi/bibliografia.html" TargetMode="External"/><Relationship Id="rId41" Type="http://schemas.openxmlformats.org/officeDocument/2006/relationships/hyperlink" Target="http://digilander.libero.it/monari/aiuto.14.html" TargetMode="External"/><Relationship Id="rId42" Type="http://schemas.openxmlformats.org/officeDocument/2006/relationships/hyperlink" Target="http://comune-info.net/2015/04/la-scuola-diffusa/" TargetMode="External"/><Relationship Id="rId43" Type="http://schemas.openxmlformats.org/officeDocument/2006/relationships/hyperlink" Target="http://laturbaediciones.files.wordpress.com/2010/03/ferrer-maquetado-con-tapa1.pdf" TargetMode="External"/><Relationship Id="rId44" Type="http://schemas.openxmlformats.org/officeDocument/2006/relationships/hyperlink" Target="http://www.cnt-f.org/nautreecole/" TargetMode="External"/><Relationship Id="rId45" Type="http://schemas.openxmlformats.org/officeDocument/2006/relationships/hyperlink" Target="http://congresoanarquismo.cedinci.org/wp-content/uploads/2017/01/actas-final-congreso-anarquismo.pdf" TargetMode="External"/><Relationship Id="rId46" Type="http://schemas.openxmlformats.org/officeDocument/2006/relationships/hyperlink" Target="http://congresoanarquismo.cedinci.org/wp-content/uploads/2017/01/actas-final-congreso-anarquismo.pdf" TargetMode="External"/><Relationship Id="rId47" Type="http://schemas.openxmlformats.org/officeDocument/2006/relationships/hyperlink" Target="https://www.marilia.unesp.br/Home/RevistasEletronicas/FILOGENESE/6ivanoliveira.pdf" TargetMode="External"/><Relationship Id="rId48" Type="http://schemas.openxmlformats.org/officeDocument/2006/relationships/hyperlink" Target="http://congresoanarquismo.cedinci.org/wp-content/uploads/2017/01/actas-final-congreso-anarquismo.pdf" TargetMode="External"/><Relationship Id="rId49" Type="http://schemas.openxmlformats.org/officeDocument/2006/relationships/hyperlink" Target="https://drive.google.com/file/d/1jpc8R8d_kACY8Hb3oTaT64MbOzhAUCXf/view" TargetMode="External"/><Relationship Id="rId50" Type="http://schemas.openxmlformats.org/officeDocument/2006/relationships/hyperlink" Target="http://www.univ-paris13.fr/CRIDAF/TEXTES/PalaLibPens.pdf" TargetMode="External"/><Relationship Id="rId51" Type="http://schemas.openxmlformats.org/officeDocument/2006/relationships/hyperlink" Target="http://www.utopiarossa.blogspot.com/" TargetMode="External"/><Relationship Id="rId52" Type="http://schemas.openxmlformats.org/officeDocument/2006/relationships/hyperlink" Target="http://www.democraticeducation.com/essay-posner.htm" TargetMode="External"/><Relationship Id="rId53" Type="http://schemas.openxmlformats.org/officeDocument/2006/relationships/hyperlink" Target="http://www.questionsdeclasses.org/" TargetMode="External"/><Relationship Id="rId54" Type="http://schemas.openxmlformats.org/officeDocument/2006/relationships/hyperlink" Target="mailto:contact@questionsdeclasses.org" TargetMode="External"/><Relationship Id="rId55" Type="http://schemas.openxmlformats.org/officeDocument/2006/relationships/hyperlink" Target="http://www.raco.cat/index.php/BoletinAmericanista/article/viewFile/98635/146242 rel=&apos;nofollow" TargetMode="External"/><Relationship Id="rId56" Type="http://schemas.openxmlformats.org/officeDocument/2006/relationships/hyperlink" Target="https://drive.google.com/file/d/1jpc8R8d_kACY8Hb3oTaT64MbOzhAUCXf/view" TargetMode="External"/><Relationship Id="rId57" Type="http://schemas.openxmlformats.org/officeDocument/2006/relationships/hyperlink" Target="https://dialnet.unirioja.es/servlet/libro?codigo=365103" TargetMode="External"/><Relationship Id="rId58" Type="http://schemas.openxmlformats.org/officeDocument/2006/relationships/hyperlink" Target="https://dialnet.unirioja.es/servlet/autor?codigo=167648" TargetMode="External"/><Relationship Id="rId59" Type="http://schemas.openxmlformats.org/officeDocument/2006/relationships/hyperlink" Target="https://dialnet.unirioja.es/servlet/autor?codigo=1163257" TargetMode="External"/><Relationship Id="rId60" Type="http://schemas.openxmlformats.org/officeDocument/2006/relationships/hyperlink" Target="http://giif.ides.org.ar/files/2012/11/Educacion-Santomaso.pdf" TargetMode="External"/><Relationship Id="rId61" Type="http://schemas.openxmlformats.org/officeDocument/2006/relationships/hyperlink" Target="https://omegalfa.es/downloadfile.php?file=libros/una-pedagogia-libertaria.pdf" TargetMode="External"/><Relationship Id="rId62" Type="http://schemas.openxmlformats.org/officeDocument/2006/relationships/hyperlink" Target="https://dialnet.unirioja.es/servlet/libro?codigo=365103" TargetMode="External"/><Relationship Id="rId63" Type="http://schemas.openxmlformats.org/officeDocument/2006/relationships/hyperlink" Target="https://dialnet.unirioja.es/servlet/autor?codigo=167648" TargetMode="External"/><Relationship Id="rId64" Type="http://schemas.openxmlformats.org/officeDocument/2006/relationships/hyperlink" Target="https://dialnet.unirioja.es/servlet/autor?codigo=1163257" TargetMode="External"/><Relationship Id="rId65" Type="http://schemas.openxmlformats.org/officeDocument/2006/relationships/hyperlink" Target="http://congresoanarquismo.cedinci.org/wp-content/uploads/2017/01/actas-final-congreso-anarquismo.pdf" TargetMode="External"/><Relationship Id="rId66" Type="http://schemas.openxmlformats.org/officeDocument/2006/relationships/hyperlink" Target="http://ir.canterbury.ac.nz/handle/10092/4718" TargetMode="External"/><Relationship Id="rId67" Type="http://schemas.openxmlformats.org/officeDocument/2006/relationships/hyperlink" Target="http://conjugaison.lemonde.fr/conjugaison/search?verb=partir" TargetMode="External"/><Relationship Id="rId68" Type="http://schemas.openxmlformats.org/officeDocument/2006/relationships/hyperlink" Target="http://conjugaison.lemonde.fr/conjugaison/search?verb=apprendre" TargetMode="External"/><Relationship Id="rId69" Type="http://schemas.openxmlformats.org/officeDocument/2006/relationships/hyperlink" Target="http://revistas.usal.es/index.php/0212-0267/article/view/6457" TargetMode="External"/><Relationship Id="rId70" Type="http://schemas.openxmlformats.org/officeDocument/2006/relationships/hyperlink" Target="https://www.sudeducation.org/Pour-une-direction-collegiale-des,4235.html" TargetMode="External"/><Relationship Id="rId71" Type="http://schemas.openxmlformats.org/officeDocument/2006/relationships/hyperlink" Target="https://www.sudeducation.org/Autogestion-et-cooperation-dans-le-6616.html" TargetMode="External"/><Relationship Id="rId72" Type="http://schemas.openxmlformats.org/officeDocument/2006/relationships/hyperlink" Target="https://drive.google.com/file/d/1jpc8R8d_kACY8Hb3oTaT64MbOzhAUCXf/view" TargetMode="External"/><Relationship Id="rId73" Type="http://schemas.openxmlformats.org/officeDocument/2006/relationships/hyperlink" Target="http://www.barbier-rd.nom.fr/universitespopulaires2.html" TargetMode="External"/><Relationship Id="rId74" Type="http://schemas.openxmlformats.org/officeDocument/2006/relationships/hyperlink" Target="http://www.ibe.unesco.org/publications/ThinkersPdf/deweyf.PDF" TargetMode="External"/><Relationship Id="rId75" Type="http://schemas.openxmlformats.org/officeDocument/2006/relationships/hyperlink" Target="http://perso.wanadoo.fr/ihpl.htm" TargetMode="External"/><Relationship Id="rId76" Type="http://schemas.openxmlformats.org/officeDocument/2006/relationships/hyperlink" Target="mailto:Michel.Antony@wanadoo.fr" TargetMode="External"/><Relationship Id="rId77" Type="http://schemas.openxmlformats.org/officeDocument/2006/relationships/hyperlink" Target="http://www.acratie.eu/" TargetMode="Externa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7:10:00Z</dcterms:created>
  <dc:creator>ANTONY Michel</dc:creator>
  <dc:description/>
  <cp:keywords/>
  <dc:language>en-US</dc:language>
  <cp:lastModifiedBy>Michel ANTONY</cp:lastModifiedBy>
  <cp:lastPrinted>2002-08-31T13:46:00Z</cp:lastPrinted>
  <dcterms:modified xsi:type="dcterms:W3CDTF">2020-12-21T12:50:00Z</dcterms:modified>
  <cp:revision>3063</cp:revision>
  <dc:subject/>
  <dc:title>Bibliographie sur les pédagogies ou déducations libertaires</dc:title>
</cp:coreProperties>
</file>