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2"/>
          <w:szCs w:val="22"/>
        </w:rPr>
      </w:pPr>
      <w:r>
        <w:rPr>
          <w:sz w:val="22"/>
          <w:szCs w:val="22"/>
        </w:rPr>
        <w:t>Principales œuvres utopiques et dystopiques</w:t>
      </w:r>
    </w:p>
    <w:p>
      <w:pPr>
        <w:pStyle w:val="Normal"/>
        <w:tabs>
          <w:tab w:val="clear" w:pos="708"/>
          <w:tab w:val="left" w:pos="3614" w:leader="none"/>
          <w:tab w:val="left" w:pos="10843" w:leader="none"/>
          <w:tab w:val="left" w:pos="11977" w:leader="none"/>
          <w:tab w:val="left" w:pos="14104" w:leader="none"/>
          <w:tab w:val="left" w:pos="15096" w:leader="none"/>
        </w:tabs>
        <w:rPr>
          <w:sz w:val="22"/>
          <w:szCs w:val="22"/>
        </w:rPr>
      </w:pPr>
      <w:r>
        <w:rPr>
          <w:sz w:val="22"/>
          <w:szCs w:val="22"/>
        </w:rPr>
      </w:r>
    </w:p>
    <w:p>
      <w:pPr>
        <w:pStyle w:val="Normal"/>
        <w:ind w:firstLine="708"/>
        <w:rPr>
          <w:sz w:val="22"/>
          <w:szCs w:val="22"/>
        </w:rPr>
      </w:pPr>
      <w:r>
        <w:rPr>
          <w:sz w:val="22"/>
          <w:szCs w:val="22"/>
          <w:u w:val="single"/>
        </w:rPr>
        <w:t>Le sens large a été retenu</w:t>
      </w:r>
      <w:r>
        <w:rPr>
          <w:sz w:val="22"/>
          <w:szCs w:val="22"/>
        </w:rPr>
        <w:t xml:space="preserve"> : utopies, contre-utopies, projets socio-économiques ou politiques, voyages merveilleux ou imaginaires, science-fiction, mondes alternatifs, « </w:t>
      </w:r>
      <w:r>
        <w:rPr>
          <w:i/>
          <w:sz w:val="22"/>
          <w:szCs w:val="22"/>
        </w:rPr>
        <w:t>conjectures romanesques rationnelles</w:t>
      </w:r>
      <w:r>
        <w:rPr>
          <w:sz w:val="22"/>
          <w:szCs w:val="22"/>
        </w:rPr>
        <w:t xml:space="preserve"> », utopies urbanistiques... </w:t>
      </w:r>
    </w:p>
    <w:p>
      <w:pPr>
        <w:pStyle w:val="Normal"/>
        <w:ind w:firstLine="708"/>
        <w:rPr>
          <w:sz w:val="22"/>
          <w:szCs w:val="22"/>
        </w:rPr>
      </w:pPr>
      <w:r>
        <w:rPr>
          <w:sz w:val="22"/>
          <w:szCs w:val="22"/>
        </w:rPr>
        <w:t>Cette liste prend en compte, comme point de départ, la bibliographie « </w:t>
      </w:r>
      <w:r>
        <w:rPr>
          <w:i/>
          <w:sz w:val="22"/>
          <w:szCs w:val="22"/>
        </w:rPr>
        <w:t>ouverte</w:t>
      </w:r>
      <w:r>
        <w:rPr>
          <w:sz w:val="22"/>
          <w:szCs w:val="22"/>
        </w:rPr>
        <w:t> » de « </w:t>
      </w:r>
      <w:r>
        <w:rPr>
          <w:i/>
          <w:sz w:val="22"/>
          <w:szCs w:val="22"/>
        </w:rPr>
        <w:t>Utopie, la quête de la société idéale en Occident</w:t>
      </w:r>
      <w:r>
        <w:rPr>
          <w:sz w:val="22"/>
          <w:szCs w:val="22"/>
        </w:rPr>
        <w:t> » Fayard, 2000).</w:t>
      </w:r>
    </w:p>
    <w:p>
      <w:pPr>
        <w:pStyle w:val="Normal"/>
        <w:ind w:firstLine="708"/>
        <w:rPr>
          <w:sz w:val="22"/>
          <w:szCs w:val="22"/>
        </w:rPr>
      </w:pPr>
      <w:r>
        <w:rPr>
          <w:sz w:val="22"/>
          <w:szCs w:val="22"/>
        </w:rPr>
        <w:t>Elle intègre nombre de remarques issues de bibliographies consacrées à l’anarchisme et à la pensée et à l’action libertaires.</w:t>
      </w:r>
    </w:p>
    <w:p>
      <w:pPr>
        <w:pStyle w:val="Normal"/>
        <w:ind w:firstLine="708"/>
        <w:rPr>
          <w:sz w:val="22"/>
          <w:szCs w:val="22"/>
        </w:rPr>
      </w:pPr>
      <w:r>
        <w:rPr>
          <w:sz w:val="22"/>
          <w:szCs w:val="22"/>
        </w:rPr>
        <w:t xml:space="preserve">Le terme </w:t>
      </w:r>
      <w:r>
        <w:rPr>
          <w:sz w:val="22"/>
          <w:szCs w:val="22"/>
          <w:u w:val="single"/>
        </w:rPr>
        <w:t>Russie</w:t>
      </w:r>
      <w:r>
        <w:rPr>
          <w:sz w:val="22"/>
          <w:szCs w:val="22"/>
        </w:rPr>
        <w:t xml:space="preserve"> englobe l'empire russe, le monde soviétique et la Russie actuelle ; les réalités nationales non russes sont donc mal représentées, j'en suis désolé.</w:t>
      </w:r>
    </w:p>
    <w:p>
      <w:pPr>
        <w:pStyle w:val="Normal"/>
        <w:ind w:firstLine="708"/>
        <w:rPr>
          <w:sz w:val="22"/>
          <w:szCs w:val="22"/>
        </w:rPr>
      </w:pPr>
      <w:r>
        <w:rPr>
          <w:sz w:val="22"/>
          <w:szCs w:val="22"/>
        </w:rPr>
        <w:t xml:space="preserve">Pour le monde britannique, j'ai choisi la facilité avec l'appellation </w:t>
      </w:r>
      <w:r>
        <w:rPr>
          <w:sz w:val="22"/>
          <w:szCs w:val="22"/>
          <w:u w:val="single"/>
        </w:rPr>
        <w:t>RU</w:t>
      </w:r>
      <w:r>
        <w:rPr>
          <w:sz w:val="22"/>
          <w:szCs w:val="22"/>
        </w:rPr>
        <w:t xml:space="preserve"> (Royaume Uni) en sachant qu'il existe tardivement et que cela dévalorise bien des cultures non anglaises (écossaises, galloises…).</w:t>
      </w:r>
    </w:p>
    <w:p>
      <w:pPr>
        <w:pStyle w:val="Normal"/>
        <w:tabs>
          <w:tab w:val="clear" w:pos="708"/>
          <w:tab w:val="left" w:pos="3614" w:leader="none"/>
          <w:tab w:val="left" w:pos="10843" w:leader="none"/>
          <w:tab w:val="left" w:pos="11977" w:leader="none"/>
          <w:tab w:val="left" w:pos="14104" w:leader="none"/>
          <w:tab w:val="left" w:pos="15096" w:leader="none"/>
        </w:tabs>
        <w:rPr>
          <w:sz w:val="22"/>
          <w:szCs w:val="22"/>
        </w:rPr>
      </w:pPr>
      <w:r>
        <w:rPr>
          <w:sz w:val="22"/>
          <w:szCs w:val="22"/>
        </w:rPr>
      </w:r>
    </w:p>
    <w:tbl>
      <w:tblPr>
        <w:tblW w:w="17224" w:type="dxa"/>
        <w:jc w:val="left"/>
        <w:tblInd w:w="0" w:type="dxa"/>
        <w:tblLayout w:type="fixed"/>
        <w:tblCellMar>
          <w:top w:w="0" w:type="dxa"/>
          <w:left w:w="70" w:type="dxa"/>
          <w:bottom w:w="0" w:type="dxa"/>
          <w:right w:w="70" w:type="dxa"/>
        </w:tblCellMar>
        <w:tblLook w:val="0000"/>
      </w:tblPr>
      <w:tblGrid>
        <w:gridCol w:w="778"/>
        <w:gridCol w:w="2978"/>
        <w:gridCol w:w="7796"/>
        <w:gridCol w:w="992"/>
        <w:gridCol w:w="1700"/>
        <w:gridCol w:w="994"/>
        <w:gridCol w:w="992"/>
        <w:gridCol w:w="992"/>
      </w:tblGrid>
      <w:tr>
        <w:trPr>
          <w:tblHeader w:val="true"/>
        </w:trPr>
        <w:tc>
          <w:tcPr>
            <w:tcW w:w="77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ind w:left="360" w:hanging="0"/>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ind w:left="360" w:hanging="0"/>
              <w:jc w:val="center"/>
              <w:rPr>
                <w:sz w:val="22"/>
                <w:szCs w:val="22"/>
              </w:rPr>
            </w:pPr>
            <w:r>
              <w:rPr>
                <w:sz w:val="22"/>
                <w:szCs w:val="22"/>
              </w:rPr>
              <w:t>NOMS</w:t>
            </w:r>
          </w:p>
        </w:tc>
        <w:tc>
          <w:tcPr>
            <w:tcW w:w="779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ind w:left="360" w:hanging="0"/>
              <w:jc w:val="center"/>
              <w:rPr>
                <w:sz w:val="22"/>
                <w:szCs w:val="22"/>
              </w:rPr>
            </w:pPr>
            <w:r>
              <w:rPr>
                <w:sz w:val="22"/>
                <w:szCs w:val="22"/>
              </w:rPr>
              <w:t>TITRES</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ind w:left="72" w:hanging="0"/>
              <w:jc w:val="center"/>
              <w:rPr>
                <w:sz w:val="22"/>
                <w:szCs w:val="22"/>
              </w:rPr>
            </w:pPr>
            <w:r>
              <w:rPr>
                <w:sz w:val="22"/>
                <w:szCs w:val="22"/>
              </w:rPr>
              <w:t>ANNÉE</w:t>
            </w:r>
          </w:p>
        </w:tc>
        <w:tc>
          <w:tcPr>
            <w:tcW w:w="170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ind w:left="360" w:hanging="0"/>
              <w:jc w:val="center"/>
              <w:rPr>
                <w:caps/>
                <w:sz w:val="22"/>
                <w:szCs w:val="22"/>
              </w:rPr>
            </w:pPr>
            <w:r>
              <w:rPr>
                <w:caps/>
                <w:sz w:val="22"/>
                <w:szCs w:val="22"/>
              </w:rPr>
              <w:t>PAYS</w:t>
            </w:r>
          </w:p>
        </w:tc>
        <w:tc>
          <w:tcPr>
            <w:tcW w:w="99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ind w:left="72" w:hanging="0"/>
              <w:jc w:val="center"/>
              <w:rPr>
                <w:caps/>
                <w:sz w:val="22"/>
                <w:szCs w:val="22"/>
              </w:rPr>
            </w:pPr>
            <w:r>
              <w:rPr>
                <w:caps/>
                <w:sz w:val="20"/>
                <w:szCs w:val="22"/>
              </w:rPr>
              <w:t>CODES</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popée de GILGAMES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II°mil</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ume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te prophé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gypt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aissance de la IV° dynas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6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gypt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Bible hébraïque (surtout la Genès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X°</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sraë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MÈ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dyss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IMOÉTÈ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portes nyséen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VII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SAÏ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livre d’Isaï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VII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ju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ÉSIO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travaux et les jo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VIII</w:t>
            </w:r>
          </w:p>
          <w:p>
            <w:pPr>
              <w:pStyle w:val="Normal"/>
              <w:widowControl w:val="false"/>
              <w:numPr>
                <w:ilvl w:val="0"/>
                <w:numId w:val="0"/>
              </w:numPr>
              <w:ind w:left="0" w:hanging="0"/>
              <w:jc w:val="center"/>
              <w:rPr>
                <w:sz w:val="22"/>
                <w:szCs w:val="22"/>
              </w:rPr>
            </w:pPr>
            <w:r>
              <w:rPr>
                <w:sz w:val="22"/>
                <w:szCs w:val="22"/>
              </w:rPr>
              <w:t>-VI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OZI (LAO-TSEU)</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odejing = Tao-tö-king (De la voie et de sa vert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V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ISTÉAS de Proconnè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rismaspé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V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URIPI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yclo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4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ISTOPHA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ai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4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ISTOPHA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Oisea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4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ISTOPHA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ysistra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4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ISTOPHA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ut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4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ATINO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outoi (Les riches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V°</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NDARO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lymp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V°</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ELECLI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mphicty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V°</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ATÈS de Thèb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pologue de Bes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V°</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ÉVHÉMÈRE de Messén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nchaï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V°</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seudo CALLISTH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man d’Alexand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IV°</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ÉOPOMPE de Ch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terre des Mérop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V°</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ÉOPOMPE de Ch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Épiménid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V°</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ISTOPHA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ut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4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ISTOPHA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ssemblée des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3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Banque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3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3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XÉNOPHON d’Athèn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yropéd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3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riti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3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im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3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U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Lo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3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ÉNON de Cyttiu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3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e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MOM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ttaco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I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lectif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Zhuang Z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I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ÉCATÉE d’Abdè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r les hyperboré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I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AMBU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fortun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UCRÈ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na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RG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4° Bucol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RA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XIV° Epo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RG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éorg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RG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né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ICÉR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Republicae (Songe de Scip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ONYSIUS = DENYS de MITYL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espé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TRUV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architectura libri dece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POLLONIOS de Tya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aité sur la divin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VI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étamorpho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UTARQ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isage qui apparaît à la surface de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U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cte des Apôt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srae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ÉL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vari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UTARQ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e de LYCURG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UCIEN de Samosa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vérita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THÉNÉ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anquet des sophis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ÉTHODE de Patara Sai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cription des derniers tem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V°</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 AUGUS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civitate De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4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fr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seudo DENYS L’Aréopagi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érarchies Célestes</w:t>
            </w:r>
          </w:p>
          <w:p>
            <w:pPr>
              <w:pStyle w:val="Normal"/>
              <w:widowControl w:val="false"/>
              <w:numPr>
                <w:ilvl w:val="0"/>
                <w:numId w:val="0"/>
              </w:numPr>
              <w:ind w:left="0" w:hanging="0"/>
              <w:rPr>
                <w:i/>
                <w:i/>
                <w:sz w:val="22"/>
                <w:szCs w:val="22"/>
              </w:rPr>
            </w:pPr>
            <w:r>
              <w:rPr>
                <w:i/>
                <w:sz w:val="22"/>
                <w:szCs w:val="22"/>
              </w:rPr>
              <w:t>Hiérarchies ecclésiast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d. V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ÈCE/BOETH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solatio philosophia/De la consolation de la philosoph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5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AGOB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grêle et du tonn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815-8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AL FÄRÄBI A.N.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Traité des opinions des habitants de la cité idéale </w:t>
            </w:r>
            <w:r>
              <w:rPr>
                <w:sz w:val="22"/>
                <w:szCs w:val="22"/>
              </w:rPr>
              <w:t>ou</w:t>
            </w:r>
            <w:r>
              <w:rPr>
                <w:i/>
                <w:sz w:val="22"/>
                <w:szCs w:val="22"/>
              </w:rPr>
              <w:t xml:space="preserve"> Idées des habitants dela cité vertu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égypt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BÉRIC de Citeau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sion d’Albéri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1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VEMPACE = Ibn BAYYA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régimen del soli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d. XI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p>
            <w:pPr>
              <w:pStyle w:val="Normal"/>
              <w:widowControl w:val="false"/>
              <w:numPr>
                <w:ilvl w:val="0"/>
                <w:numId w:val="0"/>
              </w:numPr>
              <w:ind w:left="0" w:hanging="0"/>
              <w:jc w:val="center"/>
              <w:rPr>
                <w:caps/>
                <w:sz w:val="22"/>
                <w:szCs w:val="22"/>
              </w:rPr>
            </w:pPr>
            <w:r>
              <w:rPr>
                <w:caps/>
                <w:sz w:val="22"/>
                <w:szCs w:val="22"/>
              </w:rPr>
              <w:t>maroc</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OIT ou BENEDEI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avigatio sancti Brendani abba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1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RLAN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FREISING Ot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hronica sive historia de duabus civitatib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1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norius D’AUTU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imagine mund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1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SALISBURY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lycratus/Polycrate. Futilité des courtisans et traces des philosoph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1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BN TUFAYL = ABUBAC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Hayy Ibn Vaqzãn </w:t>
            </w:r>
            <w:r>
              <w:rPr>
                <w:sz w:val="22"/>
                <w:szCs w:val="22"/>
              </w:rPr>
              <w:t>ou</w:t>
            </w:r>
            <w:r>
              <w:rPr>
                <w:i/>
                <w:sz w:val="22"/>
                <w:szCs w:val="22"/>
              </w:rPr>
              <w:t xml:space="preserve"> Hayi Ibn Yaqdhân – Le vivant, fils du vigil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1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maroc</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TROYES Chrét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hevalier de Charret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1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SALTR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urgatoire de Saint Patric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1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FLORE Joachi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xpositio in Apocalypsi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f. XI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FONSO I El Batallar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ustodia del Santo Grial en Valenc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XI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LILLE Alain/ALANUS de Insul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ticlaudianus</w:t>
            </w:r>
            <w:r>
              <w:rPr>
                <w:sz w:val="22"/>
                <w:szCs w:val="22"/>
              </w:rPr>
              <w:t xml:space="preserve"> (poème allégorique</w:t>
            </w:r>
            <w:r>
              <w:rPr>
                <w:i/>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2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 FRANÇOIS d’ASS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ègle des Frères Mine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2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LORRIS Guillaume</w:t>
            </w:r>
          </w:p>
          <w:p>
            <w:pPr>
              <w:pStyle w:val="Normal"/>
              <w:widowControl w:val="false"/>
              <w:numPr>
                <w:ilvl w:val="0"/>
                <w:numId w:val="0"/>
              </w:numPr>
              <w:ind w:left="0" w:hanging="0"/>
              <w:rPr>
                <w:sz w:val="22"/>
                <w:szCs w:val="22"/>
              </w:rPr>
            </w:pPr>
            <w:r>
              <w:rPr>
                <w:sz w:val="22"/>
                <w:szCs w:val="22"/>
              </w:rPr>
              <w:t>DE MEUNG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oman de la Ro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228</w:t>
            </w:r>
          </w:p>
          <w:p>
            <w:pPr>
              <w:pStyle w:val="Normal"/>
              <w:widowControl w:val="false"/>
              <w:numPr>
                <w:ilvl w:val="0"/>
                <w:numId w:val="0"/>
              </w:numPr>
              <w:ind w:left="0" w:hanging="0"/>
              <w:jc w:val="center"/>
              <w:rPr>
                <w:sz w:val="22"/>
                <w:szCs w:val="22"/>
              </w:rPr>
            </w:pPr>
            <w:r>
              <w:rPr>
                <w:sz w:val="22"/>
                <w:szCs w:val="22"/>
              </w:rPr>
              <w:t>12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LANVIL Barthelemy de</w:t>
              <w:br/>
              <w:t>= L'ANGLA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 xml:space="preserve">De </w:t>
            </w:r>
            <w:r>
              <w:rPr>
                <w:i/>
                <w:iCs/>
                <w:sz w:val="22"/>
              </w:rPr>
              <w:t>proprietatibus reru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240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ROME Gil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regimine principum - Le régime des Princ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2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t ou Fabliau de Cocaigne</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XII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FONSO X dit le Sa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s siete partid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XIII°</w:t>
            </w:r>
          </w:p>
        </w:tc>
        <w:tc>
          <w:tcPr>
            <w:tcW w:w="1700"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LULLE Raymond = LULIO Raimondo = LLUL Ram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laquerna = Livre d’Evast et de Blaquer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3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France</w:t>
            </w:r>
          </w:p>
          <w:p>
            <w:pPr>
              <w:pStyle w:val="Normal"/>
              <w:widowControl w:val="false"/>
              <w:numPr>
                <w:ilvl w:val="0"/>
                <w:numId w:val="0"/>
              </w:numPr>
              <w:ind w:left="0" w:hanging="0"/>
              <w:jc w:val="center"/>
              <w:rPr>
                <w:caps/>
                <w:sz w:val="22"/>
                <w:szCs w:val="22"/>
              </w:rPr>
            </w:pPr>
            <w:r>
              <w:rPr>
                <w:caps/>
                <w:sz w:val="22"/>
                <w:szCs w:val="22"/>
              </w:rPr>
              <w:t>CATA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RÈTE Margueri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iroir des âmes simp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3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LO Mar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cription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3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PADOUE Mars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fensor Pac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3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GULLEVILLE Guillaum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élérinage de la vie humaine</w:t>
              <w:br/>
              <w:t>(1° version)</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330</w:t>
            </w:r>
          </w:p>
          <w:p>
            <w:pPr>
              <w:pStyle w:val="Normal"/>
              <w:widowControl w:val="false"/>
              <w:numPr>
                <w:ilvl w:val="0"/>
                <w:numId w:val="0"/>
              </w:numPr>
              <w:ind w:left="0" w:hanging="0"/>
              <w:jc w:val="center"/>
              <w:rPr>
                <w:sz w:val="22"/>
                <w:szCs w:val="22"/>
              </w:rPr>
            </w:pPr>
            <w:r>
              <w:rPr>
                <w:sz w:val="22"/>
                <w:szCs w:val="22"/>
              </w:rPr>
              <w:t>13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CCA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écamér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3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NDEVILLE Jeha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3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YCLIFF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civili domin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3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Ibn AL-DJATIB = Ibn AL-SALMIM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jardín del conocimiento</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XIV°</w:t>
            </w:r>
          </w:p>
        </w:tc>
        <w:tc>
          <w:tcPr>
            <w:tcW w:w="1700"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p>
            <w:pPr>
              <w:pStyle w:val="Normal"/>
              <w:widowControl w:val="false"/>
              <w:numPr>
                <w:ilvl w:val="0"/>
                <w:numId w:val="0"/>
              </w:numPr>
              <w:ind w:left="0" w:hanging="0"/>
              <w:jc w:val="center"/>
              <w:rPr>
                <w:caps/>
                <w:sz w:val="22"/>
                <w:szCs w:val="22"/>
              </w:rPr>
            </w:pPr>
            <w:r>
              <w:rPr>
                <w:caps/>
                <w:sz w:val="22"/>
                <w:szCs w:val="22"/>
              </w:rPr>
              <w:t>maroc</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IXIMENIS Frances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giment de la cosa publ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400</w:t>
            </w:r>
          </w:p>
        </w:tc>
        <w:tc>
          <w:tcPr>
            <w:tcW w:w="1700"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PISAN Christ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livre de la Cité des Da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4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ILLY Pierre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mago Mund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LANTENAU Frédé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forme de Sigismo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LMIERI Matte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lla vita civi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4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NI Antoine</w:t>
            </w:r>
          </w:p>
          <w:p>
            <w:pPr>
              <w:pStyle w:val="Normal"/>
              <w:widowControl w:val="false"/>
              <w:numPr>
                <w:ilvl w:val="0"/>
                <w:numId w:val="0"/>
              </w:numPr>
              <w:ind w:left="0" w:hanging="0"/>
              <w:rPr>
                <w:sz w:val="22"/>
                <w:szCs w:val="22"/>
              </w:rPr>
            </w:pPr>
            <w:r>
              <w:rPr>
                <w:sz w:val="22"/>
                <w:szCs w:val="22"/>
              </w:rPr>
              <w:t>PODIEBR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jet de paix chrétienne perpétu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sz w:val="22"/>
                <w:szCs w:val="22"/>
              </w:rPr>
              <w:t>F</w:t>
            </w:r>
            <w:r>
              <w:rPr>
                <w:caps/>
                <w:sz w:val="22"/>
                <w:szCs w:val="22"/>
              </w:rPr>
              <w:t>rance</w:t>
            </w:r>
          </w:p>
          <w:p>
            <w:pPr>
              <w:pStyle w:val="Normal"/>
              <w:widowControl w:val="false"/>
              <w:numPr>
                <w:ilvl w:val="0"/>
                <w:numId w:val="0"/>
              </w:numPr>
              <w:ind w:left="0" w:hanging="0"/>
              <w:jc w:val="center"/>
              <w:rPr>
                <w:caps/>
                <w:sz w:val="22"/>
                <w:szCs w:val="22"/>
              </w:rPr>
            </w:pPr>
            <w:r>
              <w:rPr>
                <w:caps/>
                <w:sz w:val="22"/>
                <w:szCs w:val="22"/>
              </w:rPr>
              <w:t>bohêm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AVERLINO Antonio di Petro-IL FILARET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Trattato d’architettura </w:t>
            </w:r>
            <w:r>
              <w:rPr>
                <w:sz w:val="22"/>
                <w:szCs w:val="22"/>
              </w:rPr>
              <w:t>(1460-14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URANA Luciano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Città ideale </w:t>
            </w:r>
            <w:r>
              <w:rPr>
                <w:sz w:val="22"/>
                <w:szCs w:val="22"/>
              </w:rPr>
              <w:t>(tableau entre 1460-14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4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URITSYN Fedor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toire du gouverneur Dracu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4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BERTI Leo Battist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re aedificatoria</w:t>
            </w:r>
            <w:r>
              <w:rPr>
                <w:sz w:val="22"/>
                <w:szCs w:val="22"/>
              </w:rPr>
              <w:t xml:space="preserve"> (écrit entre 1444-14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LA FRANCESCA Pie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De prospectiva pingendi </w:t>
            </w:r>
            <w:r>
              <w:rPr>
                <w:sz w:val="22"/>
                <w:szCs w:val="22"/>
              </w:rPr>
              <w:t>(écrit entre 1470-14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GHIERA P. Martyre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orbe nov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LLA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Nouvelles Admirab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INI Francesco di Giorg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Trattato di architettura civile e milita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ESI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bCs/>
                <w:i/>
                <w:sz w:val="22"/>
                <w:szCs w:val="22"/>
                <w:lang w:val="it-IT"/>
              </w:rPr>
              <w:t>Oraculum</w:t>
            </w:r>
            <w:r>
              <w:rPr>
                <w:i/>
                <w:sz w:val="22"/>
                <w:szCs w:val="22"/>
                <w:lang w:val="it-IT"/>
              </w:rPr>
              <w:t xml:space="preserve"> de novo saecul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VONAROLA Girolam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iCs/>
                <w:sz w:val="22"/>
                <w:szCs w:val="22"/>
                <w:lang w:val="it-IT"/>
              </w:rPr>
              <w:t>Trattato circa il reggimento e governo della città di Firenze</w:t>
            </w:r>
            <w:r>
              <w:rPr>
                <w:sz w:val="22"/>
                <w:szCs w:val="22"/>
                <w:lang w:val="it-IT"/>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ONNA France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i/>
                <w:sz w:val="22"/>
                <w:szCs w:val="22"/>
              </w:rPr>
              <w:t xml:space="preserve">Hypnerotomachia Poliphili - Le songe de Poliphile </w:t>
            </w:r>
            <w:r>
              <w:rPr>
                <w:sz w:val="22"/>
                <w:szCs w:val="22"/>
              </w:rPr>
              <w:t>(rédigé en 1543 ou 1467 ?, imprimé en 14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NGOIR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hâteau de lab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4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UPHROS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rPr>
            </w:pPr>
            <w:r>
              <w:rPr>
                <w:i/>
                <w:iCs/>
                <w:sz w:val="22"/>
                <w:szCs w:val="22"/>
              </w:rPr>
              <w:t>Dit des Rahm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Fin XV°</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CIOLI Luc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De divina proportione</w:t>
            </w:r>
            <w:r>
              <w:rPr>
                <w:sz w:val="22"/>
                <w:szCs w:val="22"/>
              </w:rPr>
              <w:t xml:space="preserve"> (écrit à Milan entre 1496 et 14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livre aux cent chapît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E Thomas</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Utop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ÉRAS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stitution du prince chrét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LENGO Teofi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maccaronique de Merlin Cocca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CHIAVELLI Niccol</w:t>
            </w:r>
            <w:r>
              <w:rPr>
                <w:rFonts w:cs="Arial"/>
                <w:sz w:val="22"/>
                <w:szCs w:val="22"/>
              </w:rPr>
              <w:t>ò</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scursus Florentinarum rerum post mortem iunioris Laurentii Medic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20-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STILLO Alonso d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atado de Repúbl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BERLIN VON GÜNZBURG Joh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New Statuten die Psitacus gebracht hat uss dem Land Wolfa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CHIAVELLI Niccol</w:t>
            </w:r>
            <w:r>
              <w:rPr>
                <w:rFonts w:cs="Arial"/>
                <w:sz w:val="22"/>
                <w:szCs w:val="22"/>
              </w:rPr>
              <w:t>ò</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Minuta di provvisione per la riforma dello stato di Firenz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5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ÜNTZER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ermon aux princ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NNAZARO Jacop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i/>
                <w:sz w:val="22"/>
                <w:szCs w:val="22"/>
              </w:rPr>
              <w:t>Arcad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ÜNTZER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twa Pfarrer zu Altst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S CASAS Bartolome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s catorce remedios o Memorial de remedi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5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VES Juan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Subventione Pauperum, sive de Humanis necessitatib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ÜRER Albrech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tliche Underricht zu Befestigung der Stett, Schloss und Fleck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EVARA Antoni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ibro aureo de Marco Aurelio - L'Horloge des Princ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VALDÉS Alfonso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ólogo de MERCURIO y CAR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EVARA Antoni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Reloj de príncipes - L’horloge des Princ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29</w:t>
            </w:r>
          </w:p>
          <w:p>
            <w:pPr>
              <w:pStyle w:val="Normal"/>
              <w:widowControl w:val="false"/>
              <w:numPr>
                <w:ilvl w:val="0"/>
                <w:numId w:val="0"/>
              </w:numPr>
              <w:ind w:left="0" w:hanging="0"/>
              <w:jc w:val="center"/>
              <w:rPr>
                <w:sz w:val="22"/>
                <w:szCs w:val="22"/>
              </w:rPr>
            </w:pPr>
            <w:r>
              <w:rPr>
                <w:sz w:val="22"/>
                <w:szCs w:val="22"/>
              </w:rPr>
              <w:t>ou 15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LYOT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Boke Named the Govern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5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BELAIS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grandes et inestimables chroniques du grand et énorme géant Gargantu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ARKEY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Dialogue Between Cardinal Pole and Thomas Lupse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5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IROGA Vasc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rdenanzas de hospitales y puebl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IROGA Vasc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formación en derech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VES Juan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Communione reru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p>
            <w:pPr>
              <w:pStyle w:val="Normal"/>
              <w:widowControl w:val="false"/>
              <w:numPr>
                <w:ilvl w:val="0"/>
                <w:numId w:val="0"/>
              </w:numPr>
              <w:ind w:left="0" w:hanging="0"/>
              <w:rPr>
                <w:sz w:val="22"/>
                <w:szCs w:val="22"/>
              </w:rPr>
            </w:pPr>
            <w:r>
              <w:rPr>
                <w:sz w:val="22"/>
                <w:szCs w:val="22"/>
              </w:rPr>
              <w:t>RABELAIS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isciple de Pantagru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37 ou 153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Pazzia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DONADO Ju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Somnium </w:t>
            </w:r>
            <w:r>
              <w:rPr>
                <w:sz w:val="22"/>
                <w:szCs w:val="22"/>
              </w:rPr>
              <w:t>(sans doute écrit en 15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STEL Guillau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orbis terrae concord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42-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IMBERTI Girolam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regimenti publici de la città</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ÜNSTER Sebast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osmograph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ERVANTES de SALAZAR Francisco</w:t>
            </w:r>
          </w:p>
          <w:p>
            <w:pPr>
              <w:pStyle w:val="Normal"/>
              <w:widowControl w:val="false"/>
              <w:numPr>
                <w:ilvl w:val="0"/>
                <w:numId w:val="0"/>
              </w:numPr>
              <w:ind w:left="0" w:hanging="0"/>
              <w:rPr>
                <w:sz w:val="22"/>
                <w:szCs w:val="22"/>
              </w:rPr>
            </w:pPr>
            <w:r>
              <w:rPr>
                <w:sz w:val="22"/>
                <w:szCs w:val="22"/>
              </w:rPr>
              <w:t>MEXÍA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Apólogo de la ociosidad y el trabajo </w:t>
            </w:r>
            <w:r>
              <w:rPr>
                <w:sz w:val="22"/>
                <w:szCs w:val="22"/>
              </w:rPr>
              <w:t>(écrit vers 15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RMOLAÏ-ERAS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avitel'nica - instruction de gouverne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MITH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 xml:space="preserve">Dicourse of a Commonweal f this Realm of England </w:t>
            </w:r>
            <w:r>
              <w:rPr>
                <w:sz w:val="22"/>
                <w:szCs w:val="22"/>
                <w:lang w:val="en-US"/>
              </w:rPr>
              <w:t>(imprimé en 15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5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R</w:t>
            </w:r>
            <w:r>
              <w:rPr>
                <w:rFonts w:cs="Arial"/>
                <w:sz w:val="22"/>
                <w:szCs w:val="22"/>
              </w:rPr>
              <w:t>Ž</w:t>
            </w:r>
            <w:r>
              <w:rPr>
                <w:sz w:val="22"/>
                <w:szCs w:val="22"/>
              </w:rPr>
              <w:t>I</w:t>
            </w:r>
            <w:r>
              <w:rPr>
                <w:rFonts w:cs="Arial"/>
                <w:sz w:val="22"/>
                <w:szCs w:val="22"/>
              </w:rPr>
              <w:t>Č</w:t>
            </w:r>
            <w:r>
              <w:rPr>
                <w:sz w:val="22"/>
                <w:szCs w:val="22"/>
              </w:rPr>
              <w:t xml:space="preserve"> Mar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ndo Maroj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roat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NI Antonio France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Il mondo savio e il mondo pazzo/I mondi del DON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TRIZI DA CHERSON France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tà feli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IBLIN (STÜBLIN) Kasp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ropaedia, sive de Moribus et vita virginum sacrarum-De Eudaemonensium Republica commentariolus - Brève description de l’État d’Eudémoné, cité du pays de Maca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IFAME Ra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Dicaearchiae Henrici Regis Christianissimi Progymnasma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GUNA Andrés ?</w:t>
            </w:r>
          </w:p>
          <w:p>
            <w:pPr>
              <w:pStyle w:val="Normal"/>
              <w:widowControl w:val="false"/>
              <w:numPr>
                <w:ilvl w:val="0"/>
                <w:numId w:val="0"/>
              </w:numPr>
              <w:ind w:left="0" w:hanging="0"/>
              <w:rPr>
                <w:sz w:val="22"/>
                <w:szCs w:val="22"/>
              </w:rPr>
            </w:pPr>
            <w:r>
              <w:rPr>
                <w:sz w:val="22"/>
                <w:szCs w:val="22"/>
              </w:rPr>
              <w:t>VILLALÓN Cristóbal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viaje en Turquí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TIZ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mor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GLIETTA Umber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 xml:space="preserve">Della Repubblica di Genova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VARRE Marguerit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eptaméron (écrit après 15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EAU Barthélém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Alector ou Le Coq, histoire fabuleus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STEL Guillau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République des Turc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LISSY Bernard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ecette vérita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IROGA Vasc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estamen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louanges de la Folie. Traité fort plaisant en forme de Paradoxe, traduit d'Italien en François par feu messire Jean du Th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SKRICH Pierre</w:t>
            </w:r>
          </w:p>
          <w:p>
            <w:pPr>
              <w:pStyle w:val="Normal"/>
              <w:widowControl w:val="false"/>
              <w:numPr>
                <w:ilvl w:val="0"/>
                <w:numId w:val="0"/>
              </w:numPr>
              <w:ind w:left="0" w:hanging="0"/>
              <w:rPr>
                <w:sz w:val="22"/>
                <w:szCs w:val="22"/>
              </w:rPr>
            </w:pPr>
            <w:r>
              <w:rPr>
                <w:sz w:val="22"/>
                <w:szCs w:val="22"/>
              </w:rPr>
              <w:t>TRENTO Gianbattist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appe-Monde, nouvelle papis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ONAMICO Matte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sola di Narsi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OENS Lu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sle enchantée (épisode de la Lusia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CH Barnab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right excellent and pleasant Dialogue between Mercury and an English Sold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5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GLIETTA Umber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 xml:space="preserve">Della Repubblica di Genova </w:t>
            </w:r>
            <w:r>
              <w:rPr>
                <w:sz w:val="22"/>
                <w:szCs w:val="22"/>
                <w:lang w:val="it-IT"/>
              </w:rPr>
              <w:t>(1° édition 15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AIG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Des canibales </w:t>
            </w:r>
            <w:r>
              <w:rPr>
                <w:sz w:val="22"/>
                <w:szCs w:val="22"/>
              </w:rPr>
              <w:t>dans</w:t>
            </w:r>
            <w:r>
              <w:rPr>
                <w:i/>
                <w:sz w:val="22"/>
                <w:szCs w:val="22"/>
              </w:rPr>
              <w:t xml:space="preserve"> Les Essa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7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CHOLAS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plaesant dialogue betweene a lady called Listra and a pilgri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RUTA Pao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Della Perfezione della vita politica - Discours polit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UPTON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Siuqila : To Good to Be Tr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5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UPTON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Second Part and Knitting Up of the Boke Entitled Too Good to Be Tr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5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MITH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 xml:space="preserve">Dicourse of a Commonweal f this Realm of England </w:t>
            </w:r>
            <w:r>
              <w:rPr>
                <w:sz w:val="22"/>
                <w:szCs w:val="22"/>
                <w:lang w:val="en-US"/>
              </w:rPr>
              <w:t>(écrit en 15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5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UART François dit BÉROALDE DE VERV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dée de la Républ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GOSTINI Ludov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Struttura e spiriti della repubblica immagina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83-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MMANNATI Bartolome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Piano de la nuova città</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 xml:space="preserve">1584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LEÓN Fay Luis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De los nombres de Christo </w:t>
            </w:r>
            <w:r>
              <w:rPr>
                <w:sz w:val="22"/>
                <w:szCs w:val="22"/>
              </w:rPr>
              <w:t>(écrit en 157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5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DNEY Sir Phili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ountesse of Pembrokes Arcad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NIFACIO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Repubblica delle Api </w:t>
            </w:r>
            <w:r>
              <w:rPr>
                <w:sz w:val="22"/>
                <w:szCs w:val="22"/>
              </w:rPr>
              <w:t>(1593 ou 162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MOLINA Luis de </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De Justitia e Jure (6 volu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93</w:t>
            </w:r>
          </w:p>
          <w:p>
            <w:pPr>
              <w:pStyle w:val="Normal"/>
              <w:widowControl w:val="false"/>
              <w:numPr>
                <w:ilvl w:val="0"/>
                <w:numId w:val="0"/>
              </w:numPr>
              <w:ind w:left="0" w:hanging="0"/>
              <w:jc w:val="center"/>
              <w:rPr>
                <w:sz w:val="22"/>
                <w:szCs w:val="22"/>
              </w:rPr>
            </w:pPr>
            <w:r>
              <w:rPr>
                <w:sz w:val="22"/>
                <w:szCs w:val="22"/>
              </w:rPr>
              <w:t>16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ACON Richard</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Solo his fol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uvelles des régions de la Lune (Supplément du Catholic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mnibo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5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LL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undus Alter et Idem, sive Terra australis antehac semper incognita... - Monde semblable et monde différ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95 ou 16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GÜENZA José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ria de la orden de San Gerónim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LEIGH sir Wal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Discovery of the Large, Rich and Beautiful Empire of Guiana, with a relation of the Great and Golden City of Manoa (which the Spagniards all El Dora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Anonym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lenburg - En Misnipotamie, au-delà de l’utop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SARI Giorg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Città ideale, inventata e disegnata l'anno 15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5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ANA Jua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Rege et Regis institutione libre III et Phillippum III Hispaniæ Regem Catholicu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5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Regimiento de Príncip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0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OYD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Picture of a perfit Common Weal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NZÁLEZ DE CELLORIGO Mar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morial de la política necesaria y útil restauración de España y estados de ella, y desempeño universal de estos rein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RRET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 Fortifications et artifices, architecture et perspec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ANELLA Tomma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Città del Sole - La Cité du Soleil </w:t>
            </w:r>
            <w:r>
              <w:rPr>
                <w:sz w:val="22"/>
                <w:szCs w:val="22"/>
              </w:rPr>
              <w:t>(1° ver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STRO Joã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aphrase das Trovas de BANDAR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EMÁN Mate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GUZMÁN de Alfarache </w:t>
            </w:r>
            <w:r>
              <w:rPr>
                <w:sz w:val="22"/>
                <w:szCs w:val="22"/>
              </w:rPr>
              <w:t>(écrit vers 1599-16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Discours de Jacophile à Lim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EMBRY Arthus Thomas (ARTHUS Thomas)</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s hermaphrodi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NSON B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GB"/>
              </w:rPr>
              <w:t>The Masque of Blackne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LL Joseph</w:t>
            </w:r>
          </w:p>
          <w:p>
            <w:pPr>
              <w:pStyle w:val="Normal"/>
              <w:widowControl w:val="false"/>
              <w:numPr>
                <w:ilvl w:val="0"/>
                <w:numId w:val="0"/>
              </w:numPr>
              <w:ind w:left="0" w:hanging="0"/>
              <w:rPr>
                <w:sz w:val="22"/>
                <w:szCs w:val="22"/>
              </w:rPr>
            </w:pPr>
            <w:r>
              <w:rPr>
                <w:sz w:val="22"/>
                <w:szCs w:val="22"/>
              </w:rPr>
              <w:t>HEALY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 xml:space="preserve">The Discovery of a New World </w:t>
            </w:r>
            <w:r>
              <w:rPr>
                <w:sz w:val="22"/>
                <w:szCs w:val="22"/>
                <w:lang w:val="en-US"/>
              </w:rPr>
              <w:t>(traduction du livre de 15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J</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NSON B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lchemi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 VEGA Garcilas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imera parte de los commentarios reales, que tratan del origen de los Ync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UART François dit BÉROALDE DE VERV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istoire véritable ou le voyage des princes fortun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AKESPEARE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Tempe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11-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THUSIUS Johann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litica, editio tert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CCALINI Traja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ragguagli di Parnas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AMOZZI Vincenz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dea della architettura univers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D.M.G.T. (PORTAU T.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u grand et admirable royaume d’Antang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ERVANTES SAAVEDRA Miguel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travaux de Persiles et de Sigis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EAE Johann Valen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ipublicae christIanopolitanae descriptio - Christiano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NSON B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News From the New World Discovered in the Mo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RTO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atomy of melancholy - An Utopia of my ow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UCCOLO Lodiv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siderationi politiche e moral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ANELLA Tomma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Politicae Civitas Solis Idea Reipublicae Philosophicae - La Cité du </w:t>
            </w:r>
            <w:r>
              <w:rPr>
                <w:sz w:val="22"/>
                <w:szCs w:val="22"/>
              </w:rPr>
              <w:t>Soleil (2° ver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02</w:t>
            </w:r>
          </w:p>
          <w:p>
            <w:pPr>
              <w:pStyle w:val="Normal"/>
              <w:widowControl w:val="false"/>
              <w:numPr>
                <w:ilvl w:val="0"/>
                <w:numId w:val="0"/>
              </w:numPr>
              <w:ind w:left="0" w:hanging="0"/>
              <w:jc w:val="center"/>
              <w:rPr>
                <w:sz w:val="22"/>
                <w:szCs w:val="22"/>
              </w:rPr>
            </w:pPr>
            <w:r>
              <w:rPr>
                <w:sz w:val="22"/>
                <w:szCs w:val="22"/>
              </w:rPr>
              <w:t>16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UCÉ Ayme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nouveau Cynée ou Discours des occasions et moyens d’établir une paix générale et la liberté du commerce partout le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MENSKY dit COMEN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Labyrinthe du monde et le paradis du cœ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REL de SOUVIGNY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comique de FRANC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OTIUS Hu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De jure belli ac pacis - On the Law of War and Pe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 PIERRE Jea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Grand Empire de l’un et l’autre monde divisé en trois royau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UCCOLO Ludov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Il Belluzzi ovvero La Città feli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6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UCCOLO Ludov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Il Porto ovvero della Repubblica d’Evand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6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CON Franc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New Atlantis, a worke unfinished - Nova Atlan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TLIB Sam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til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REL de SOUVIGNY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Berger extravag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NCHOFER Melchi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onarchie des solip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6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NTHROP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Model of christian Char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XA de LERUELA Mig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stauración de la abundancia de Españ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ÉPLER Joh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Somnium - Le songe ou Récit d’un voyage dans la Lune – </w:t>
            </w:r>
            <w:r>
              <w:rPr>
                <w:sz w:val="22"/>
                <w:szCs w:val="22"/>
              </w:rPr>
              <w:t>écrit vers 16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TON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New English Canaan or New Cana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 - 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B</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ME Ric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ntipo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DWIN Franc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an in the Moon - L’homme dans la Lune ou le Voyage chimérique... par Domingo GONZ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LKINS Pe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Discovery of a World in the Mo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DERMANN Jako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a Didaci Bemardin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GUALDI Abbate Vicenz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Republica di Lesbo, overo della ragione di Stato in un dominio aristocrati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TES Gabriel ou HARTLIB Samuel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Describtion of the famous Kingdom of Maca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Anonym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dicilles de Louis XVII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EYNELL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licus his dream of the King's sudden coming to London - Son rêve du retour soudain du Roi à Lond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THERFORD Sam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x re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MENSKY dit COMEN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negersia ou Réveil univers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LBURNE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gland’s birthright justifi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LBURNE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freemans freedome vindicated/Défense de la liberté de l’homme libre, laTyrannie Roy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THER Cot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ophilis Americ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NDE CARY M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welve humble proposal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TT Samuel</w:t>
            </w:r>
          </w:p>
          <w:p>
            <w:pPr>
              <w:pStyle w:val="Normal"/>
              <w:widowControl w:val="false"/>
              <w:numPr>
                <w:ilvl w:val="0"/>
                <w:numId w:val="0"/>
              </w:numPr>
              <w:ind w:left="0" w:hanging="0"/>
              <w:rPr>
                <w:sz w:val="22"/>
                <w:szCs w:val="22"/>
              </w:rPr>
            </w:pPr>
            <w:r>
              <w:rPr>
                <w:sz w:val="22"/>
                <w:szCs w:val="22"/>
              </w:rPr>
              <w:t>Ou MILTON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vae Solymae, libri se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SSENDI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aité de la philosophie d'Épic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e Leveller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 agreement of the free people of Eng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NSTANLEY Gerr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declaration of the poor oppressed people of Eng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NSTANLEY Gerr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true levellers standard advanc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WELL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ndrolog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0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ÓN PINELO Antoni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paraiso en el Nuevo Mun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0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érou</w:t>
            </w:r>
          </w:p>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SCUDÉRY Madeleine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e Sapho (-in-Artamène ou le Grand Cyr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CIÁN Baltas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Criticón - L'Homme détrompé 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BBES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viath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NDE CARY M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Little Horn’s doom and downfall with a new and more exact map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Padre Laureano DE LA CRU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Relación del Padre Laureano de la Cru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quateu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NSTANLEY Gerr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law of freedom in a platform or true magistracy restor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LWYN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or a free tra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RZAN Franço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jet du plan de la création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CIÁN Baltas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Criticón - L'Homme détrompé 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UBIGNAC François Hedelin abbé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u temps, ou Relation du royaume de Coquetter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YRANO DE BERGERAC Savinie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les sorci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CCALINI Traiana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dvices from Parnass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VENDISH Margaret</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en-GB"/>
              </w:rPr>
            </w:pPr>
            <w:r>
              <w:rPr>
                <w:szCs w:val="22"/>
                <w:lang w:val="en-GB"/>
              </w:rPr>
              <w:t>The inventory of judgements Commonwealth... -in- The World Ol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RINGTON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ommonwealth of Oceana - République d’Oce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YLIN Pe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An Appendix To the Former Work, Endeavouring a Discovery of the Unknown Parts of the World. Especially of Terra Australis Incognita, or the Southern Contin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WELL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Dodona's Grove, or the Vocal Fore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55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ÓN PINELO Antoni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it-IT"/>
              </w:rPr>
              <w:t xml:space="preserve">El Paraiso en el Nuevo Mundo. Comentario apologético. </w:t>
            </w:r>
            <w:r>
              <w:rPr>
                <w:i/>
                <w:sz w:val="22"/>
                <w:szCs w:val="22"/>
              </w:rPr>
              <w:t>Historia natural e peregrina de las Indias Occidentales, Islas de Tierra firme del Mar Océa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6</w:t>
            </w:r>
          </w:p>
          <w:p>
            <w:pPr>
              <w:pStyle w:val="Normal"/>
              <w:widowControl w:val="false"/>
              <w:numPr>
                <w:ilvl w:val="0"/>
                <w:numId w:val="0"/>
              </w:numPr>
              <w:ind w:left="0" w:hanging="0"/>
              <w:jc w:val="center"/>
              <w:rPr>
                <w:sz w:val="22"/>
                <w:szCs w:val="22"/>
              </w:rPr>
            </w:pPr>
            <w:r>
              <w:rPr>
                <w:sz w:val="22"/>
                <w:szCs w:val="22"/>
              </w:rPr>
            </w:r>
          </w:p>
          <w:p>
            <w:pPr>
              <w:pStyle w:val="Normal"/>
              <w:widowControl w:val="false"/>
              <w:numPr>
                <w:ilvl w:val="0"/>
                <w:numId w:val="0"/>
              </w:numPr>
              <w:ind w:left="0" w:hanging="0"/>
              <w:jc w:val="center"/>
              <w:rPr>
                <w:sz w:val="22"/>
                <w:szCs w:val="22"/>
              </w:rPr>
            </w:pPr>
            <w:r>
              <w:rPr>
                <w:sz w:val="22"/>
                <w:szCs w:val="22"/>
              </w:rPr>
              <w:t>19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érou</w:t>
            </w:r>
          </w:p>
          <w:p>
            <w:pPr>
              <w:pStyle w:val="Normal"/>
              <w:widowControl w:val="false"/>
              <w:numPr>
                <w:ilvl w:val="0"/>
                <w:numId w:val="0"/>
              </w:numPr>
              <w:ind w:left="0" w:hanging="0"/>
              <w:jc w:val="center"/>
              <w:rPr>
                <w:caps/>
                <w:sz w:val="22"/>
                <w:szCs w:val="22"/>
              </w:rPr>
            </w:pPr>
            <w:r>
              <w:rPr>
                <w:caps/>
                <w:sz w:val="22"/>
                <w:szCs w:val="22"/>
              </w:rPr>
              <w:t>équateur</w:t>
            </w:r>
          </w:p>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RCHER Athanas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tinerarium extaticum/Voyage exta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ÍNEZ DE LA MATA Franci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scurs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YRANO DE BERGERAC Savinie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comique contenant les États et Empires de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CIÁN Baltas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Criticón - L'Homme détrompé 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Cha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XTER Ric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Holy Commonwealth or Political aphorisms, opening the true principles of govern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LIOT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hristian Commonwealth or the civil policy of the rising kingdom of Jesus Chri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RCHER Athanas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oyageur volant vers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X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Great mistery of the great who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TA Martínez de 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scurs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LTON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Ready and Easy Way to Establish a Free Commonweal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PENSIER Anne Marie (Duchesse)</w:t>
              <w:br/>
              <w:t>et SEGRAIS Jean Regnaul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elation de l’isle imaginaire et l’histoire de la princesse de Paphlago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OCKHOY Pieter Cornelis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Way propounded to make the poor in these and other nations happ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PURE Michel de </w:t>
              <w:br/>
              <w:t>ou GUTTI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pigone, histoire du siècle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REL de SOUVIGNY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Description de l’île de Portraiture et de la ville des portrai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RIGGE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Modest Plea. For ann Equal Commonwealth, Against Monarch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VIEIRA Anto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speranças de Portual, Quinto Império do Mun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5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H.R. Esqui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New Atlantis, begun by the lord Verulam, Viscount St Alb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HOWELL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rologia, The Parly of Beas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SADLER John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Olbia. The New Island lately discovered. With its Religion and Rites of Worship, Laws, Customes and Governement, Characters and Language ; with Education of their Children in their Sciences, Arts and Manufactures ; with other things remarka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YRANO DE BERGERAC Savinie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ragments d’histoire comique contenant les États et Empires du Sole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RMIAN Pierre-Zacharie de LISIEU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lation du pays de Jansé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REL de SOUVIGNY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lation de ce qui s’est passé dans la Nouvelle Découverte du Royaume de Frisquemo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LLEMANT Abbé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e l’isle d’am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RCHER Athanas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undus subterraneusn in XII libros digest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VELL Andre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ermu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IEGLSCHMIDT A.J.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älteste Chronik des hutterischen Brüd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VENDISH Margar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Description of a New World, called the Blazing World - La description d'un Nouvea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BUSE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u royaume des Amans, avec les loix et les coutumes que les peuples y observ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IJANITCH Georges</w:t>
            </w:r>
          </w:p>
          <w:p>
            <w:pPr>
              <w:pStyle w:val="Normal"/>
              <w:widowControl w:val="false"/>
              <w:numPr>
                <w:ilvl w:val="0"/>
                <w:numId w:val="0"/>
              </w:numPr>
              <w:ind w:left="0" w:hanging="0"/>
              <w:rPr>
                <w:sz w:val="22"/>
                <w:szCs w:val="22"/>
              </w:rPr>
            </w:pPr>
            <w:r>
              <w:rPr>
                <w:sz w:val="22"/>
                <w:szCs w:val="22"/>
              </w:rPr>
              <w:t>=KRI</w:t>
            </w:r>
            <w:r>
              <w:rPr>
                <w:rFonts w:cs="Arial"/>
                <w:sz w:val="22"/>
                <w:szCs w:val="22"/>
              </w:rPr>
              <w:t>Ž</w:t>
            </w:r>
            <w:r>
              <w:rPr>
                <w:sz w:val="22"/>
                <w:szCs w:val="22"/>
              </w:rPr>
              <w:t>ANI</w:t>
            </w:r>
            <w:r>
              <w:rPr>
                <w:rFonts w:cs="Arial"/>
                <w:sz w:val="22"/>
                <w:szCs w:val="22"/>
              </w:rPr>
              <w:t>Č</w:t>
            </w:r>
            <w:r>
              <w:rPr>
                <w:sz w:val="22"/>
                <w:szCs w:val="22"/>
              </w:rPr>
              <w:t xml:space="preserve"> Jura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tretiens sur le gouvernement (La Politique)</w:t>
              <w:br/>
            </w:r>
            <w:r>
              <w:rPr>
                <w:sz w:val="22"/>
                <w:szCs w:val="22"/>
              </w:rPr>
              <w:t>Écrit entre 1663-1666 en Russie par un moine cro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roatie</w:t>
            </w:r>
          </w:p>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EIRA Anto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História do Futuro (</w:t>
            </w:r>
            <w:r>
              <w:rPr>
                <w:sz w:val="22"/>
                <w:szCs w:val="22"/>
              </w:rPr>
              <w:t>dans</w:t>
            </w:r>
            <w:r>
              <w:rPr>
                <w:i/>
                <w:sz w:val="22"/>
                <w:szCs w:val="22"/>
                <w:lang w:val="en-GB"/>
              </w:rPr>
              <w:t xml:space="preserve"> Clavis Prophetaru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EVILLE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Isle of Pines or a late discovery of a fourth island near Terra Australis incognita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GRAND Anto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cydromedia seu serm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MMELSHAUSEN Hans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implicissim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NN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No Cross, No Crown and Innocency with Her Open Face</w:t>
            </w:r>
            <w:r>
              <w:rPr>
                <w:sz w:val="22"/>
                <w:szCs w:val="22"/>
                <w:lang w:val="en-GB"/>
              </w:rPr>
              <w:t>/</w:t>
            </w:r>
            <w:r>
              <w:rPr>
                <w:i/>
                <w:sz w:val="22"/>
                <w:szCs w:val="22"/>
                <w:lang w:val="en-GB"/>
              </w:rPr>
              <w:t>Point de croix, point de couro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A France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Prodromo overo saggio di alcune inventioni nuove premesso all’Artemaest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ULLAIN DE LA BARRE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rPr>
            </w:pPr>
            <w:r>
              <w:rPr>
                <w:rStyle w:val="Mwheadline"/>
                <w:i/>
                <w:sz w:val="22"/>
              </w:rPr>
              <w:t>De l'égalité des deux sexes</w:t>
            </w:r>
            <w:r>
              <w:rPr>
                <w:rStyle w:val="Mwheadline"/>
                <w:sz w:val="22"/>
              </w:rPr>
              <w:t xml:space="preserve">, </w:t>
            </w:r>
            <w:r>
              <w:rPr>
                <w:i/>
                <w:iCs/>
                <w:sz w:val="22"/>
              </w:rPr>
              <w:t>discours physique et moral où l’on voit l’importance de se défaire des préjug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FENDORF Samuel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De officio hominis et civis prout ipsi praescribuntur lege natural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ULLAIN DE LA BARRE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éducation des dames pour la conduite de l'esprit dans les sciences et dans les mœ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NES Joshu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Gerania, a new discovery of a little sort of people anciently discoursed of, called Pigmi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RCHER Athanas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ca Noë</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IRAS Denis (VAIRASSE D’ALLA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GB"/>
              </w:rPr>
              <w:t xml:space="preserve">The history of the Sevarites or Sevarambi </w:t>
            </w:r>
            <w:r>
              <w:rPr>
                <w:i/>
                <w:iCs/>
                <w:sz w:val="22"/>
                <w:szCs w:val="22"/>
                <w:lang w:val="en-US"/>
              </w:rPr>
              <w:t xml:space="preserve">a Nation inhabiting part of the third Continent, Commonly called, Terra Australis Incognitae. With an Account of their admirable Government, Religion, Customs, and Language. Written By one Captain Siden </w:t>
            </w:r>
            <w:r>
              <w:rPr>
                <w:sz w:val="22"/>
                <w:szCs w:val="22"/>
                <w:lang w:val="en-US"/>
              </w:rPr>
              <w:t xml:space="preserve">[pseud.]. </w:t>
            </w:r>
            <w:r>
              <w:rPr>
                <w:i/>
                <w:iCs/>
                <w:sz w:val="22"/>
                <w:szCs w:val="22"/>
                <w:lang w:val="en-US"/>
              </w:rPr>
              <w:t>A worthy Person, Who, together with many others, was Cast upon those Coasts, and lived many Years in that Country</w:t>
            </w:r>
          </w:p>
          <w:p>
            <w:pPr>
              <w:pStyle w:val="Normal"/>
              <w:widowControl w:val="false"/>
              <w:numPr>
                <w:ilvl w:val="0"/>
                <w:numId w:val="0"/>
              </w:numPr>
              <w:ind w:left="0" w:hanging="0"/>
              <w:rPr>
                <w:i/>
                <w:i/>
                <w:sz w:val="22"/>
                <w:szCs w:val="22"/>
              </w:rPr>
            </w:pPr>
            <w:r>
              <w:rPr>
                <w:i/>
                <w:sz w:val="22"/>
                <w:szCs w:val="22"/>
              </w:rPr>
              <w:t>L’Histoire des Sévarambes (ou Sévérambes) peuple qui habite une partie du troisième continent communément appelé la Terre Australe… 5 volu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75</w:t>
            </w:r>
          </w:p>
          <w:p>
            <w:pPr>
              <w:pStyle w:val="Normal"/>
              <w:widowControl w:val="false"/>
              <w:numPr>
                <w:ilvl w:val="0"/>
                <w:numId w:val="0"/>
              </w:numPr>
              <w:ind w:left="0" w:hanging="0"/>
              <w:jc w:val="center"/>
              <w:rPr>
                <w:sz w:val="22"/>
                <w:szCs w:val="22"/>
              </w:rPr>
            </w:pPr>
            <w:r>
              <w:rPr>
                <w:sz w:val="22"/>
                <w:szCs w:val="22"/>
              </w:rPr>
            </w:r>
          </w:p>
          <w:p>
            <w:pPr>
              <w:pStyle w:val="Normal"/>
              <w:widowControl w:val="false"/>
              <w:numPr>
                <w:ilvl w:val="0"/>
                <w:numId w:val="0"/>
              </w:numPr>
              <w:ind w:left="0" w:hanging="0"/>
              <w:jc w:val="center"/>
              <w:rPr>
                <w:sz w:val="22"/>
                <w:szCs w:val="22"/>
              </w:rPr>
            </w:pPr>
            <w:r>
              <w:rPr>
                <w:sz w:val="22"/>
                <w:szCs w:val="22"/>
              </w:rPr>
            </w:r>
          </w:p>
          <w:p>
            <w:pPr>
              <w:pStyle w:val="Normal"/>
              <w:widowControl w:val="false"/>
              <w:numPr>
                <w:ilvl w:val="0"/>
                <w:numId w:val="0"/>
              </w:numPr>
              <w:ind w:left="0" w:hanging="0"/>
              <w:jc w:val="center"/>
              <w:rPr>
                <w:sz w:val="22"/>
                <w:szCs w:val="22"/>
              </w:rPr>
            </w:pPr>
            <w:r>
              <w:rPr>
                <w:sz w:val="22"/>
                <w:szCs w:val="22"/>
              </w:rPr>
            </w:r>
          </w:p>
          <w:p>
            <w:pPr>
              <w:pStyle w:val="Normal"/>
              <w:widowControl w:val="false"/>
              <w:numPr>
                <w:ilvl w:val="0"/>
                <w:numId w:val="0"/>
              </w:numPr>
              <w:ind w:left="0" w:hanging="0"/>
              <w:jc w:val="center"/>
              <w:rPr>
                <w:sz w:val="22"/>
                <w:szCs w:val="22"/>
              </w:rPr>
            </w:pPr>
            <w:r>
              <w:rPr>
                <w:sz w:val="22"/>
                <w:szCs w:val="22"/>
              </w:rPr>
            </w:r>
          </w:p>
          <w:p>
            <w:pPr>
              <w:pStyle w:val="Normal"/>
              <w:widowControl w:val="false"/>
              <w:numPr>
                <w:ilvl w:val="0"/>
                <w:numId w:val="0"/>
              </w:numPr>
              <w:ind w:left="0" w:hanging="0"/>
              <w:jc w:val="center"/>
              <w:rPr>
                <w:sz w:val="22"/>
                <w:szCs w:val="22"/>
              </w:rPr>
            </w:pPr>
            <w:r>
              <w:rPr>
                <w:sz w:val="22"/>
                <w:szCs w:val="22"/>
              </w:rPr>
              <w:t>1677</w:t>
            </w:r>
          </w:p>
          <w:p>
            <w:pPr>
              <w:pStyle w:val="Normal"/>
              <w:widowControl w:val="false"/>
              <w:numPr>
                <w:ilvl w:val="0"/>
                <w:numId w:val="0"/>
              </w:numPr>
              <w:ind w:left="0" w:hanging="0"/>
              <w:jc w:val="center"/>
              <w:rPr>
                <w:sz w:val="22"/>
                <w:szCs w:val="22"/>
              </w:rPr>
            </w:pPr>
            <w:r>
              <w:rPr>
                <w:sz w:val="22"/>
                <w:szCs w:val="22"/>
              </w:rPr>
              <w:t>16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IGNY Gabriel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Terre australe connue, c’est à dire la description de ce pays inconnu jusqu’ici, de ses moeurs et de ses coutumes, par Mr SADEUR. Avec les aventures qui le conduisent en ce continent, et les particularités du séjour qu'il y fit durant trente-cinq ans et plus, et de son ret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LANVILL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nti fanatical Religion and free Philosoph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NYAN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Pilgrim’s progress, from this world to that which is to come/Le voyage du pèlerin, de cemonde à celui qui doit venir – 1° par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EURY 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moeurs des Isrëali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p>
            <w:pPr>
              <w:pStyle w:val="Normal"/>
              <w:widowControl w:val="false"/>
              <w:numPr>
                <w:ilvl w:val="0"/>
                <w:numId w:val="0"/>
              </w:numPr>
              <w:ind w:left="0" w:hanging="0"/>
              <w:rPr>
                <w:sz w:val="22"/>
                <w:szCs w:val="22"/>
              </w:rPr>
            </w:pPr>
            <w:r>
              <w:rPr>
                <w:sz w:val="22"/>
                <w:szCs w:val="22"/>
              </w:rPr>
              <w:t>MARTÍ manuel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Sinapia </w:t>
            </w:r>
            <w:r>
              <w:rPr>
                <w:sz w:val="22"/>
                <w:szCs w:val="22"/>
              </w:rPr>
              <w:t>(datation plutôt entre 1650 et 17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682</w:t>
            </w:r>
          </w:p>
          <w:p>
            <w:pPr>
              <w:pStyle w:val="Normal"/>
              <w:widowControl w:val="false"/>
              <w:numPr>
                <w:ilvl w:val="0"/>
                <w:numId w:val="0"/>
              </w:numPr>
              <w:ind w:left="0" w:hanging="0"/>
              <w:jc w:val="center"/>
              <w:rPr>
                <w:sz w:val="22"/>
                <w:szCs w:val="22"/>
              </w:rPr>
            </w:pPr>
            <w:r>
              <w:rPr>
                <w:sz w:val="22"/>
                <w:szCs w:val="22"/>
              </w:rPr>
              <w:t>? 17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NTENELLE Bernard le Bovie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République des philosophes, ou Histoire des Ajaoiens </w:t>
            </w:r>
            <w:r>
              <w:rPr>
                <w:sz w:val="22"/>
                <w:szCs w:val="22"/>
              </w:rPr>
              <w:t>(publié en 17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2</w:t>
            </w:r>
          </w:p>
          <w:p>
            <w:pPr>
              <w:pStyle w:val="Normal"/>
              <w:widowControl w:val="false"/>
              <w:numPr>
                <w:ilvl w:val="0"/>
                <w:numId w:val="0"/>
              </w:numPr>
              <w:ind w:left="0" w:hanging="0"/>
              <w:jc w:val="center"/>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UHLMANN Quirin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it-IT"/>
              </w:rPr>
              <w:t>De Monarchia Jesuelit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NNEPIN Pè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cription de la Louisia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LANT DE FATOUV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lequin, empereur de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NYAN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oyage du pèlerin, de ce monde à celui qui doit venir – 2° par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NTENELLE Bernard Le Bovie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tretiens sur la pluralité des mon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NTENELLE Bernard Le Bovie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xtrait d'une lettre écrite de Batavia dans les Indes orientales le 27 novembre 1684 (</w:t>
            </w:r>
            <w:r>
              <w:rPr>
                <w:sz w:val="22"/>
                <w:szCs w:val="22"/>
              </w:rPr>
              <w:t>devenue plus tard</w:t>
            </w:r>
            <w:r>
              <w:rPr>
                <w:i/>
                <w:sz w:val="22"/>
                <w:szCs w:val="22"/>
              </w:rPr>
              <w:t xml:space="preserve"> Relation de l’île de Borné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HN Aph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Emperor of the Moon, a Far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HN Aph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ronoko and others stori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QUESNE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cueil de quelques mémoires servant d’instruction pour l‘établissement de l’île d’Éd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ÉPY Héliogèn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Voyage into Tarta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ULNOIS Mme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 la félicité, épisode tiré d’Hypoli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NIEL P. Gabr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u monde de DESCAR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NELON François de Salignac de la Moth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oyage dans l’île des plaisi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CKE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uxième traité de gouverne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IGNY Gabriel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ventures de Jacques SADEUR dans la découverte et le volage de la Terre Australe contenant les coutumes et les mœurs des Australiens, leur religion, leurs exercices, leurs études, leurs guer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Anonyme </w:t>
            </w:r>
          </w:p>
          <w:p>
            <w:pPr>
              <w:pStyle w:val="Normal"/>
              <w:widowControl w:val="false"/>
              <w:numPr>
                <w:ilvl w:val="0"/>
                <w:numId w:val="0"/>
              </w:numPr>
              <w:ind w:left="0" w:hanging="0"/>
              <w:rPr>
                <w:sz w:val="22"/>
                <w:szCs w:val="22"/>
              </w:rPr>
            </w:pPr>
            <w:r>
              <w:rPr>
                <w:sz w:val="22"/>
                <w:szCs w:val="22"/>
              </w:rPr>
              <w:t>LEE Francis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tiquity Reviv’d or the Government of a certain Island antiently called Astrea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NN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ssai sur la paix présente et future de l’Euro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STELL M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Serious Proposal to the Ladies : for the advancement and their true and greatest interest. Part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BELLERS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roposals for raising a college of industry all useful trades and husband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Anonyme</w:t>
            </w:r>
          </w:p>
          <w:p>
            <w:pPr>
              <w:pStyle w:val="Normal"/>
              <w:widowControl w:val="false"/>
              <w:numPr>
                <w:ilvl w:val="0"/>
                <w:numId w:val="0"/>
              </w:numPr>
              <w:ind w:left="0" w:hanging="0"/>
              <w:rPr>
                <w:sz w:val="22"/>
                <w:szCs w:val="22"/>
                <w:lang w:val="en-US"/>
              </w:rPr>
            </w:pPr>
            <w:r>
              <w:rPr>
                <w:sz w:val="22"/>
                <w:szCs w:val="22"/>
                <w:lang w:val="en-US"/>
              </w:rPr>
              <w:t>DEFOE Daniel ?</w:t>
            </w:r>
          </w:p>
          <w:p>
            <w:pPr>
              <w:pStyle w:val="Normal"/>
              <w:widowControl w:val="false"/>
              <w:numPr>
                <w:ilvl w:val="0"/>
                <w:numId w:val="0"/>
              </w:numPr>
              <w:ind w:left="0" w:hanging="0"/>
              <w:rPr>
                <w:sz w:val="22"/>
                <w:szCs w:val="22"/>
                <w:lang w:val="en-US"/>
              </w:rPr>
            </w:pPr>
            <w:r>
              <w:rPr>
                <w:sz w:val="22"/>
                <w:szCs w:val="22"/>
                <w:lang w:val="en-US"/>
              </w:rPr>
              <w:t>SOMERS John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Free State of Noland or the Frame and Constitution of that happy, noble, powerful and glorious State, in which all Sors and Degrees of People find their condition Better'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STELL M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Serious Proposal to the Ladies : for the advancement and their true and greatest interest. Part 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 Philadep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 essay concerning adepts or a resolution of this inqui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GUAT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aventures de François LEGUAT et de ses compagnons en deux îles désertes des Indes orientales de 1690 à 16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Wohleingerichte Staat/L’État d’Oph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LERS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lang w:val="en-US"/>
              </w:rPr>
              <w:t>Essays about the poor, Manufactures, Trade, Plantations and Immorality, and of the Excellency and Divinity of Inward Lig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DWARDS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Complete History… from the Beginning of the World to the Consumation of all Thing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6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NELON François de SALIGNAC de la MOTH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ventures de TELEMAQUE, fils d’ULY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6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STELL M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flections upon marri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LBERT 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e Calejava ou de l’Isle des hommes raisonnables avec le parallèle de leur morale et du christian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EUDEVILLE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ritique générale des Aventures de TÉLÉMA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THER Cot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agnalia Christi Americ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SEN David of Hy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Iter lunare, or a Voyage to the Mo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3</w:t>
            </w:r>
          </w:p>
          <w:p>
            <w:pPr>
              <w:pStyle w:val="Normal"/>
              <w:widowControl w:val="false"/>
              <w:numPr>
                <w:ilvl w:val="0"/>
                <w:numId w:val="0"/>
              </w:numPr>
              <w:ind w:left="0" w:hanging="0"/>
              <w:jc w:val="center"/>
              <w:rPr>
                <w:sz w:val="22"/>
                <w:szCs w:val="22"/>
              </w:rPr>
            </w:pPr>
            <w:r>
              <w:rPr>
                <w:sz w:val="22"/>
                <w:szCs w:val="22"/>
              </w:rPr>
              <w:t>1705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SCONVEL Pierr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ée d’un règne doux et heureux (Relation du voyage du prince de MONTBÉRAND dans l’isle de Naudel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LAHONTAN Bar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uveaux voyages... dans l’Amérique septentrionn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LAHONTAN Bar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pplément aux voyages du Baron de LAHONTAN où l’on trouve des dialogues curieux entre l’auteur et un sauvage de bon sens qui a voyag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IBNIZ Gottfried-Wilhe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uveaux essais sur l’entendement humain (</w:t>
            </w:r>
            <w:r>
              <w:rPr>
                <w:sz w:val="22"/>
                <w:szCs w:val="22"/>
              </w:rPr>
              <w:t>publiés en 17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FOË Daniel</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en-GB"/>
              </w:rPr>
            </w:pPr>
            <w:r>
              <w:rPr>
                <w:szCs w:val="22"/>
                <w:lang w:val="en-GB"/>
              </w:rPr>
              <w:t>The Consolidator or Memoirs of sundry transactions from the world of Mo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EUDEVILLE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alogues ou Entretiens entre un sauvage et le Baron de LAHONT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NDEVILLE Bern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rumbling hive, or knaves turn’d honest - Les Murmures de la ruche, ou les coquins devenus honnêtes g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SCONVEL Pierr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uvelle relation du voyage du prince de MONTBÉRAUD dans l’isle de Naudel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DELON Laurent (Ab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TAL, aventures incroyab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ÉGUAT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et aventures de François LÉGU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SALMANAAZAAR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 historical and geographical description of Formosa/Description de l’île Formosa en As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MEEKS Hendri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Beschryvnge van het magtig koningryk Krinke Kes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NLEY Miss = Mary de LA RIVIÈRE MANL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Secret Memoirs and Manners of several Persons of Qualité of both Sexes from New Atalantis, an Island in the Mediterrane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LERS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Some reasons for an European St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DELON Laurent (Ab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es imaginations extravagantes de MOUF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TAING DE SAINT JO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Femmes militai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YSSOT DE PATOT Sim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et Aventures de Jacques MASS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0</w:t>
            </w:r>
          </w:p>
          <w:p>
            <w:pPr>
              <w:pStyle w:val="Normal"/>
              <w:widowControl w:val="false"/>
              <w:numPr>
                <w:ilvl w:val="0"/>
                <w:numId w:val="0"/>
              </w:numPr>
              <w:ind w:left="0" w:hanging="0"/>
              <w:jc w:val="center"/>
              <w:rPr>
                <w:sz w:val="22"/>
                <w:szCs w:val="22"/>
              </w:rPr>
            </w:pPr>
            <w:r>
              <w:rPr>
                <w:sz w:val="22"/>
                <w:szCs w:val="22"/>
              </w:rPr>
              <w:t>? 17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FEBVRE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lation du voyage dans l’isle d’Eutop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STEL Charles (Abbé de SAINT-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jet pour rendre la paix perpétuelle en Euro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2</w:t>
            </w:r>
          </w:p>
          <w:p>
            <w:pPr>
              <w:pStyle w:val="Normal"/>
              <w:widowControl w:val="false"/>
              <w:numPr>
                <w:ilvl w:val="0"/>
                <w:numId w:val="0"/>
              </w:numPr>
              <w:ind w:left="0" w:hanging="0"/>
              <w:jc w:val="center"/>
              <w:rPr>
                <w:sz w:val="22"/>
                <w:szCs w:val="22"/>
              </w:rPr>
            </w:pPr>
            <w:r>
              <w:rPr>
                <w:sz w:val="22"/>
                <w:szCs w:val="22"/>
              </w:rPr>
              <w:t>17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VAUX Pierre CARLET de CHAMBLAI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Effets surprenants de la sympath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NDEVILLE Bern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 xml:space="preserve">The Fable of the Bees, or Private Vices, Public Benefits - La Fable des abeilles - Part </w:t>
            </w:r>
            <w:r>
              <w:rPr>
                <w:i/>
                <w:sz w:val="22"/>
                <w:szCs w:val="22"/>
              </w:rPr>
              <w:t>1</w:t>
            </w:r>
            <w:r>
              <w:rPr>
                <w:sz w:val="22"/>
                <w:szCs w:val="22"/>
              </w:rPr>
              <w:t xml:space="preserve"> (Part 2 en 17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VAUX Pierre CARLET de CHAMBLAI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oiture embourb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LTYKOV Fi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ropositions avantageuses pour l'Ét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GAN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History of the Kingdom of Basarua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SLIER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Testament de Jean MESLIER</w:t>
              <w:br/>
              <w:t>Préface par Rudolph Charles D’ABLAING VAN GIESSENBUR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SAGE Alain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de renversé, pièce en un ac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SAGE Alain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s Amazo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STEL Charles (Abbé de SAINT-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scours sur la polysynod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FOË Dan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Life and strange surprizing adventures of Robinson CRUSO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GRAND M.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oi de cocagne – coméd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ILLY Chevalie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et aventures des trois princes de Sarendip, traduit du pers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FOË Dan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bertal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YSSOT DE PATOT Sim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e, les Aventures et le Voyage de Groenland du révérend père cordelier Pierre de MÉSAN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BIANCOLELLI </w:t>
            </w:r>
          </w:p>
          <w:p>
            <w:pPr>
              <w:pStyle w:val="Normal"/>
              <w:widowControl w:val="false"/>
              <w:numPr>
                <w:ilvl w:val="0"/>
                <w:numId w:val="0"/>
              </w:numPr>
              <w:ind w:left="0" w:hanging="0"/>
              <w:rPr>
                <w:sz w:val="22"/>
                <w:szCs w:val="22"/>
              </w:rPr>
            </w:pPr>
            <w:r>
              <w:rPr>
                <w:sz w:val="22"/>
                <w:szCs w:val="22"/>
              </w:rPr>
              <w:t>LEGR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Îles Austr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ESQUIEU Charles Louis de Secondat, baron de la Brède et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Lettres Persa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OTTI Jules Cléme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onarchie des Solipses de INCHOFER Melchi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lation d’un voyage du Pôle arctique au Pôle antarctique par le centre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ISLE de la DREVETIÈRE Louis-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rlequin sauv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1-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RON Alex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lequin-Deucal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LERS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lang w:val="en-US"/>
              </w:rPr>
              <w:t>An Essay for Employing the Poor to Prof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FOË Dan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e des pyrates les plus illust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l Escritor de Palm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Segundo memorial… Sueño enigmático, histórico, panegírico y mo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SOCHKOV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Livre de l'indigence et de la riche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RRES VILLARROEL Dieg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Viaje fantástico del Gran Piscator de Salaman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KELEY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Proposal for the Better Suppying of Churches in our Foreign Plantations, and for Converting the Savage Americans, to Christianity. By a College to be errected in th Summer Lands, otherwise called the Isles of Bermu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VAUX Pierre CARLET de CHAMBLAI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L’Île des esclav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MESLIER Jean (Cu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US"/>
              </w:rPr>
              <w:t>Testam</w:t>
            </w:r>
            <w:r>
              <w:rPr>
                <w:i/>
                <w:sz w:val="22"/>
                <w:szCs w:val="22"/>
              </w:rPr>
              <w:t xml:space="preserve">ent </w:t>
            </w:r>
            <w:r>
              <w:rPr>
                <w:sz w:val="22"/>
                <w:szCs w:val="22"/>
              </w:rPr>
              <w:t>(Cf. 17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WIFT Jonathan</w:t>
            </w:r>
          </w:p>
          <w:p>
            <w:pPr>
              <w:pStyle w:val="Normal"/>
              <w:widowControl w:val="false"/>
              <w:numPr>
                <w:ilvl w:val="0"/>
                <w:numId w:val="0"/>
              </w:numPr>
              <w:ind w:left="0" w:hanging="0"/>
              <w:rPr>
                <w:sz w:val="22"/>
                <w:szCs w:val="22"/>
              </w:rPr>
            </w:pPr>
            <w:r>
              <w:rPr>
                <w:sz w:val="22"/>
                <w:szCs w:val="22"/>
              </w:rPr>
              <w:t>(GULLIVER Lemuel = pseu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ravels into several remote nations of the world/Les voyages de GULLIV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UNT Captain Sam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Voyage to Cacklogallinia with a descrip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YWOOD Eliz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Memoirs of a certain Island adjacent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LASSAY </w:t>
            </w:r>
          </w:p>
          <w:p>
            <w:pPr>
              <w:pStyle w:val="Normal"/>
              <w:widowControl w:val="false"/>
              <w:numPr>
                <w:ilvl w:val="0"/>
                <w:numId w:val="0"/>
              </w:numPr>
              <w:ind w:left="0" w:hanging="0"/>
              <w:rPr>
                <w:sz w:val="22"/>
                <w:szCs w:val="22"/>
              </w:rPr>
            </w:pPr>
            <w:r>
              <w:rPr>
                <w:sz w:val="22"/>
                <w:szCs w:val="22"/>
              </w:rPr>
              <w:t>= DE MADAILLON DE LESPARRE Armand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lation du royaume des Féliciens, peuples qui habitent dans les Terres Australes</w:t>
            </w:r>
            <w:r>
              <w:rPr>
                <w:sz w:val="22"/>
                <w:szCs w:val="22"/>
              </w:rPr>
              <w:t xml:space="preserve"> (r. 17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7</w:t>
            </w:r>
          </w:p>
          <w:p>
            <w:pPr>
              <w:pStyle w:val="Normal"/>
              <w:widowControl w:val="false"/>
              <w:numPr>
                <w:ilvl w:val="0"/>
                <w:numId w:val="0"/>
              </w:numPr>
              <w:ind w:left="0" w:hanging="0"/>
              <w:jc w:val="center"/>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p>
            <w:pPr>
              <w:pStyle w:val="Normal"/>
              <w:widowControl w:val="false"/>
              <w:numPr>
                <w:ilvl w:val="0"/>
                <w:numId w:val="0"/>
              </w:numPr>
              <w:ind w:left="0" w:hanging="0"/>
              <w:jc w:val="center"/>
              <w:rPr>
                <w:caps/>
                <w:sz w:val="22"/>
                <w:szCs w:val="22"/>
              </w:rPr>
            </w:pPr>
            <w:r>
              <w:rPr>
                <w:cap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VAUX Pierre CARLET de CHAMBLAIN d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s Petits hommes ou L’île de la rais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MSAY Andrew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avels of CYRUS - Les voyages de CYR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DARD DE BEAUCHAMPS P.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u prince APPRI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RRAINE Louise Marie de princesse de CONT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ite de la nouvelle Cyropédie, ou Réflexion de Cyrus sur ses voyag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cDERMOT Murdag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Trip to the Mo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PE Alexan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Dunciad - La Dunciade ou La guerre des so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Voyages de GLANTZBY dans les mers orientales de Tartar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NDEVILLE Bern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Fable of the Bees, or Private Vices, Public Benefits - La Fable des abeilles - Part 2</w:t>
            </w:r>
            <w:r>
              <w:rPr>
                <w:sz w:val="22"/>
                <w:szCs w:val="22"/>
              </w:rPr>
              <w:t xml:space="preserve"> (Part 1 en 17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VAUX Pierre CARLET de CHAMBLAI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ouvelle colonie ou La ligue des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FONTAINES (Abbé Pierre François GUYO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Nouveau GULLIVER ou voyage de Jean GULLIVER fils du capitaine GULLIV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EUDEVILLE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ée d’une république heureuse, ou l’utopie de Thomas MOR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MAINGRE DE BOUCIQUAULT Don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mazones révolté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ENNE DE MONDAS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Découverte de l’empire de Cantah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ÉVOST Abbé Antoine-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hilosophe anglois ou Histoire de monsieur CLEVELAND fils naturel de CROMWE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 xml:space="preserve">SCHNABEL Johann Gottfried = GISANDER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Insel Felsenburg - L’île de Felsenbourg 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RRES VILLARROEL Dieg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Barque de CHAR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ERRASSON Abbé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ethos, Histoire, ou Vie tirée des monuments anecdotes de l’ancienne Égyp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SAGE Alain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ventures de monsieur Robert CHEVALIER, dit de BEAUCHËNE, capitaine de flibusti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DDEN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Memoirs of the twentieth centu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RNETTI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epos de CYR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 xml:space="preserve">SCHNABEL Johann Gottfried = GISANDER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Insel Felsenburg - L’île de Felsenbourg 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PIERRE Abbé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Projet pour perfectionner le gouvernement des États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UHY Charles de Fieux, chevalie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mekis ou les voyages extraordinaires d’un égyptien dans la terre intérieure avec la découverte de l’îsle des Silphi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DAL Abbé Augus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voyages de Zulma dans le pays des fé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TAING de Saint JORY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Femmes militaires. Relation historique d’une isle nouvellement découverte par le C.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LTAIRE François Marie AROU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s philosoph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GEANT Père Guillaume Hyacinth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merveilleux du prince FAN-FÉRÉDIN dans la Romanc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PE Alexan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nciad Varioru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MEAU</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Indes galan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CHSTROM Johann Fried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d der Inquiraner 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6</w:t>
            </w:r>
          </w:p>
          <w:p>
            <w:pPr>
              <w:pStyle w:val="Normal"/>
              <w:widowControl w:val="false"/>
              <w:numPr>
                <w:ilvl w:val="0"/>
                <w:numId w:val="0"/>
              </w:numPr>
              <w:ind w:left="0" w:hanging="0"/>
              <w:jc w:val="center"/>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RBY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ry of Autono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 xml:space="preserve">SCHNABEL Johann Gottfried = GISANDER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Insel Felsenburg - L’île de Felsenbourg 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LTAIRE François Marie AROU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z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CHSTROM Johann Fried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d der Inquiraner 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7</w:t>
            </w:r>
          </w:p>
          <w:p>
            <w:pPr>
              <w:pStyle w:val="Normal"/>
              <w:widowControl w:val="false"/>
              <w:numPr>
                <w:ilvl w:val="0"/>
                <w:numId w:val="0"/>
              </w:numPr>
              <w:ind w:left="0" w:hanging="0"/>
              <w:jc w:val="center"/>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INGTON Simon</w:t>
            </w:r>
          </w:p>
          <w:p>
            <w:pPr>
              <w:pStyle w:val="Normal"/>
              <w:widowControl w:val="false"/>
              <w:numPr>
                <w:ilvl w:val="0"/>
                <w:numId w:val="0"/>
              </w:numPr>
              <w:ind w:left="0" w:hanging="0"/>
              <w:rPr>
                <w:sz w:val="22"/>
                <w:szCs w:val="22"/>
              </w:rPr>
            </w:pPr>
            <w:r>
              <w:rPr>
                <w:sz w:val="22"/>
                <w:szCs w:val="22"/>
              </w:rPr>
              <w:t>BERKELEY Georg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dventures of Signor Gaudencio di Lucca - Mémoires de Gaudencio di Lucca, prisonnier de l’inquisi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7</w:t>
            </w:r>
          </w:p>
          <w:p>
            <w:pPr>
              <w:pStyle w:val="Normal"/>
              <w:widowControl w:val="false"/>
              <w:numPr>
                <w:ilvl w:val="0"/>
                <w:numId w:val="0"/>
              </w:numPr>
              <w:ind w:left="0" w:hanging="0"/>
              <w:jc w:val="center"/>
              <w:rPr>
                <w:sz w:val="22"/>
                <w:szCs w:val="22"/>
              </w:rPr>
            </w:pPr>
            <w:r>
              <w:rPr>
                <w:sz w:val="22"/>
                <w:szCs w:val="22"/>
              </w:rPr>
              <w:t>17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TAL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ysan gentihomme... avec son voyage aux îles jumel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lang w:val="en-US"/>
              </w:rPr>
            </w:pPr>
            <w:r>
              <w:rPr>
                <w:sz w:val="22"/>
                <w:szCs w:val="22"/>
                <w:lang w:val="en-GB"/>
              </w:rPr>
              <w:t>SINOLD VON SCHÜTZ Philip Balthas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i/>
                <w:sz w:val="22"/>
                <w:szCs w:val="22"/>
                <w:lang w:val="en-US"/>
              </w:rPr>
              <w:t>Die glückseeligste Insul auf der gantzen Welt oder das Land der Zufriedenhe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BERT de la R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Lettres d'un sauvage dépays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GENS Jean Baptiste de Boyer, marquis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Législateur moderne ou les Mémoires du chevalier de Meillcou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HUSAC Lou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rigi – Histoire vérita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EVOST Ab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leveland</w:t>
            </w:r>
            <w:r>
              <w:rPr>
                <w:bCs/>
                <w:i/>
                <w:iCs/>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1-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ME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bCs/>
                <w:i/>
                <w:iCs/>
                <w:sz w:val="22"/>
                <w:szCs w:val="22"/>
              </w:rPr>
              <w:t>A Treatise of Human Nature</w:t>
            </w:r>
            <w:r>
              <w:rPr>
                <w:sz w:val="22"/>
                <w:szCs w:val="22"/>
              </w:rPr>
              <w:t xml:space="preserve"> - </w:t>
            </w:r>
            <w:r>
              <w:rPr>
                <w:i/>
                <w:sz w:val="22"/>
                <w:szCs w:val="22"/>
              </w:rPr>
              <w:t>Traité de la nature huma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39-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JON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u Prince Soly, surnommé Prenany et dela princesse Fêl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HOLBERG Ludwig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icolai Klimii Iter Subterraneum - Voyage de Nicolas KLIM (KLIMIUS) dans le monde souterr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danemark</w:t>
            </w:r>
          </w:p>
          <w:p>
            <w:pPr>
              <w:pStyle w:val="Normal"/>
              <w:widowControl w:val="false"/>
              <w:numPr>
                <w:ilvl w:val="0"/>
                <w:numId w:val="0"/>
              </w:numPr>
              <w:ind w:left="0" w:hanging="0"/>
              <w:jc w:val="center"/>
              <w:rPr>
                <w:caps/>
                <w:sz w:val="22"/>
                <w:szCs w:val="22"/>
              </w:rPr>
            </w:pPr>
            <w:r>
              <w:rPr>
                <w:caps/>
                <w:sz w:val="22"/>
                <w:szCs w:val="22"/>
              </w:rPr>
              <w:t>norvèg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s égyptiennes anglai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EN Johann Michael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Der redliche Mann am Hofe ; oder die Begebenheiten des Grafens von Rivera. In einer auf dem Zustand der heutigen Welt gerichteten Lehr- und Staats-Geschich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POPE Alexan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New Dunci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 xml:space="preserve">SCHNABEL Johann Gottfried = GISANDER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Insel Felsenburg - L’île de Felsenbourg 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ELDING Sara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Adventures of David SIMP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NDERMANN Eberhard Christ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geischwinde Reise auf dem Luftschiff nach der obern Welt - Le voyage rapide en aérostat vers le monde supéri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Songes du chevalier de la Marmotte, au palais de Morph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RBY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apacity and extent of the human understanding, exemplified in the extraordinary case of automath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FFRAY DE LA METTRIE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volup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n JUST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s poè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TELET Madame du</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Discours sur le bonheur </w:t>
            </w:r>
            <w:r>
              <w:rPr>
                <w:sz w:val="22"/>
              </w:rPr>
              <w:t>(publié posthume en 17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6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LTAIRE François Marie AROU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Zadi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DEROT Den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Bijoux indiscre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FFRAY DE LA METTRIE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scours sur le bonheur - Anti-sénèque ou le Souverain b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ILLAU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émoire sur la réformation de la police de Fr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PORTE Abbé Joseph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au séjour des ombres de LAPOR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ILLET Benoît de</w:t>
            </w:r>
          </w:p>
          <w:p>
            <w:pPr>
              <w:pStyle w:val="Normal"/>
              <w:widowControl w:val="false"/>
              <w:numPr>
                <w:ilvl w:val="0"/>
                <w:numId w:val="0"/>
              </w:numPr>
              <w:ind w:left="0" w:hanging="0"/>
              <w:rPr>
                <w:sz w:val="22"/>
                <w:szCs w:val="22"/>
              </w:rPr>
            </w:pPr>
            <w:r>
              <w:rPr>
                <w:sz w:val="22"/>
                <w:szCs w:val="22"/>
              </w:rPr>
              <w:t>= TELLAMI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elliamed ou les entretiens d’un philosophe indien avec un missionnaire français sur la diminution de la mer, la formation de la terre, l’origine de l’ho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ERIMAN Zaccar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Viaggi di Enrico WANTON alle Terre incognite australi, ed al paese delle scimmie (Ne' quali si spiegano il carttere, i costumi, le Scienze e la Polizia di quanti straordinari abitant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IPHAIGNE DE LA ROCHE Charles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mour dévoilé, ou le systême des sympathis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ÉTHUNE Chevalie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lation du Monde de Mercure</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VAUX Pierre CARLET de CHAMBLAI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ouvelle Colonie ou la Ligue des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OTT Sara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History of Cornel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OEKI An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hizen shineido - Le Chemin de la nature et du trava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7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japon</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YER Abbé Gabriel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écouverte de l’isle frivole, augmentée de l’année merveilleuse, ou les hommes-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RMEY Sam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ystème du vrai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IGNY Comt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Alcimédon, ou le naufrage qui conduit au port... histoire plus vraie que vraisemblable mais qui peut aider à la recherche de terres inconn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FFRAY DE LA METTRIE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rt de jou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CAMBRIDGE Ric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cribleri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Ral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Narrative of the life and astonishing Adventures of John DANI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LTOCK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Life and adventures of Peter WILKINS a cornish man - Les hommes volans ou les aventures de Peter WILKI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FFIGNY Madam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s d’une péruv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ME David</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Idea of a perfect commonwealth - Idée de République Parfai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SZCZYNSKI Stanislaw (roi de Polog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tretien d’un européen avec un insulaire du royaume de Dumoca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UBERT de GOUVEST Jean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s iroquoises, Irocopolis chez les vénérab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LTAIRE François Marie AROUET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cromég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s d’Osman (ou d’OSMAS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ELDING Sara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David Simple: Volume the La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EL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aufrage des isles flottantes, ou Basiliade du célèbre Pilpaï, poème héroique traduit de l’ind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MITH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General Idea of the College of Mira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IPHAIGNE DE LA ROCHE Charles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MILEC ou la graine d’hommes qui sert à peupler les planè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3</w:t>
            </w:r>
          </w:p>
        </w:tc>
        <w:tc>
          <w:tcPr>
            <w:tcW w:w="1700"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NCAS-VILLENEUVE Abbé André-Franço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ou police du royaume de Ga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YER L’ab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agie démontr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voyage to the World in the centre of the ear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curieux d’un Philadelphe dans des pays nouvellement découver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EL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de de la nature ou le véritable esprit de ses lois de tout temps négligé ou méconn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SSEAU Jea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scours sur l’origine de l’inégalité entre les ho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LASSAY </w:t>
            </w:r>
          </w:p>
          <w:p>
            <w:pPr>
              <w:pStyle w:val="Normal"/>
              <w:widowControl w:val="false"/>
              <w:numPr>
                <w:ilvl w:val="0"/>
                <w:numId w:val="0"/>
              </w:numPr>
              <w:ind w:left="0" w:hanging="0"/>
              <w:rPr>
                <w:sz w:val="22"/>
                <w:szCs w:val="22"/>
              </w:rPr>
            </w:pPr>
            <w:r>
              <w:rPr>
                <w:sz w:val="22"/>
                <w:szCs w:val="22"/>
              </w:rPr>
              <w:t>=DE MADAILLON DE LESPARRE Armand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Relation du royaume des Féliciens, peuples qui habitent dans les Terres Australes </w:t>
            </w:r>
            <w:r>
              <w:rPr>
                <w:sz w:val="22"/>
                <w:szCs w:val="22"/>
              </w:rPr>
              <w:t>(17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p>
            <w:pPr>
              <w:pStyle w:val="Normal"/>
              <w:widowControl w:val="false"/>
              <w:numPr>
                <w:ilvl w:val="0"/>
                <w:numId w:val="0"/>
              </w:numPr>
              <w:ind w:left="0" w:hanging="0"/>
              <w:jc w:val="center"/>
              <w:rPr>
                <w:caps/>
                <w:sz w:val="22"/>
                <w:szCs w:val="22"/>
              </w:rPr>
            </w:pPr>
            <w:r>
              <w:rPr>
                <w:cap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PAS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l Secolo XI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7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RANESI Giovanni Battist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tichità roma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EAU Jacob-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Mémoire pour servir à l'histoire des Cacouacs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pb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TTEL Émeric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fourm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RABEAU Victor RIQUETI marqu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L’Ami des hommes, ou Traité de la Popul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SSEAU Jea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 à D'ALEMBERT sur les spectac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CAIRE de la DIXMÉRIE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sle taciturne et l’isle enjouée, ou voyage du génie Alaci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HNSON Sam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 xml:space="preserve">The Prince of Abissinia, a Tale </w:t>
            </w:r>
            <w:r>
              <w:rPr>
                <w:sz w:val="22"/>
                <w:szCs w:val="22"/>
                <w:lang w:val="en-US"/>
              </w:rPr>
              <w:t>ou</w:t>
            </w:r>
            <w:r>
              <w:rPr>
                <w:i/>
                <w:sz w:val="22"/>
                <w:szCs w:val="22"/>
                <w:lang w:val="en-GB"/>
              </w:rPr>
              <w:t xml:space="preserve"> The History of Rasselas, Prince of Abissi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IGNY Comt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Alcimédon ou Naufrage qui conduit au po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UMAKOROV Aleksand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n. Schastilivoe Obshchstvo - Un rêve. La société heur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LTAIRE François Marie AROU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NDIDE ou l’optim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IARI Piet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Uomo dell'altro mondo, o sia Memorie di un solitario senza nome, scritte da lui medesimo in due linguaggi, chinese e persiano, e pubblicatio nella nostra lingua dall'abate Pietro CHIAR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7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IPHAIGNE DE LA ROCHE Charles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iphan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VESQUE Pierre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Rêves d’Aristobule, philosophe gre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GET de Saint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ventures de Périphas, descendant de Cécro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SSEAU Jea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ugement sur le projet de paix perpétu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SSEAU Jea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ulie ou la Nouvelle Héloï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IPHAIGNE DE LA ROCHE Charles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mpire des Zaziris sur les humains ou la Zazirocra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LLENEUVE Daniel de</w:t>
              <w:br/>
              <w:t>= LISTONAI (pseud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oyageur philosophe dans un pays inconnu aux habitants de la terre... par M. de LISTON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CHAMPS Dom Léger-Mar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rai système, ou le mot de l’énigme métaphysique et mor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LDSMITH Oliv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itoyen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SSEAU Jea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 Contrat social ou principes du droit poli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SSEAU Jea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mile ou de l’Édu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OTT Sarah Robins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Description of Millenium Hall, and the Country adjac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Reign of George VI 1900-19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MIN Fedor - EMINE Fi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epostoiannaja fortu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MIN Fedor - EMINE Fi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iklioutchenia Femistokla - Les Aventures de Thémisto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BLY Gabriel BONNOT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tretiens de Phocion</w:t>
            </w:r>
            <w:r>
              <w:rPr>
                <w:rFonts w:cs="Arial"/>
                <w:color w:val="444444"/>
                <w:sz w:val="22"/>
                <w:szCs w:val="22"/>
              </w:rPr>
              <w:t xml:space="preserve"> </w:t>
            </w:r>
            <w:r>
              <w:rPr>
                <w:rStyle w:val="Ft"/>
                <w:rFonts w:cs="Arial"/>
                <w:i/>
                <w:color w:val="444444"/>
                <w:sz w:val="22"/>
                <w:szCs w:val="22"/>
              </w:rPr>
              <w:t>sur le rapport de la morale et de la poli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3-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RGH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 Account of the first settlement... and police of the Cessares, a people of South America - La cité des Césars, une utopie en Patago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p>
            <w:pPr>
              <w:pStyle w:val="Normal"/>
              <w:widowControl w:val="false"/>
              <w:numPr>
                <w:ilvl w:val="0"/>
                <w:numId w:val="0"/>
              </w:numPr>
              <w:ind w:left="0" w:hanging="0"/>
              <w:jc w:val="center"/>
              <w:rPr>
                <w:caps/>
                <w:sz w:val="22"/>
                <w:szCs w:val="22"/>
              </w:rPr>
            </w:pPr>
            <w:r>
              <w:rPr>
                <w:caps/>
                <w:sz w:val="22"/>
                <w:szCs w:val="22"/>
              </w:rPr>
              <w:t>écoss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CAYLUS Comte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e Dakianos et des 7 dorma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7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B</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CCARIA Cesa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ditazioni sulla felicità</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LOURENS Ab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mice ou la fille de la na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IBNIZ Gottfried-Wilhe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uveaux essais sur l’entendement humain (</w:t>
            </w:r>
            <w:r>
              <w:rPr>
                <w:sz w:val="22"/>
                <w:szCs w:val="22"/>
              </w:rPr>
              <w:t>écrits en 17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MIER-ROBERT Marie Ann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de Mylord CÉTON dans les sept planètes, ou le Nouveau Ment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IPHAIGNE DE LA ROCHE Charles-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es Galligènes ou Mémoires de DUNC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LLOA Bartolom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Piscator écónomi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LAURENS Henri-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mpère Mathieu, ou les bigarrures de l'esprit 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MIN Fedor - EMINE Fi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isma Ernesta i Dorav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UCHET (Jean-Pierre Louis DE LA ROCHE DU MAIN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eine de Benni, nouvelle histor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ERTSON (pseud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de ROBERTSON aux Terres Austr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REDIAKOVSK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élémaq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YER L’ab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 au docteur MATY sur les Géants Patag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PRINCE DE BEAUMONT Jeanne-Mar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La Nouvelle Clarice, histoire vérita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CIER Louis Sébast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omme sauv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LTAIRE François Marie AROU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ngén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YER Abbé Gabriel-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hinki, histoire cochinchinoise qui peut servir à d’autres pay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NTENELLE Bernard le Bovie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République des philosophes, ou Histoire des Ajaoiens </w:t>
            </w:r>
            <w:r>
              <w:rPr>
                <w:sz w:val="22"/>
                <w:szCs w:val="22"/>
              </w:rPr>
              <w:t>(écrit en 16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8</w:t>
            </w:r>
          </w:p>
          <w:p>
            <w:pPr>
              <w:pStyle w:val="Normal"/>
              <w:widowControl w:val="false"/>
              <w:numPr>
                <w:ilvl w:val="0"/>
                <w:numId w:val="0"/>
              </w:numPr>
              <w:ind w:left="0" w:hanging="0"/>
              <w:jc w:val="center"/>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ELDING Henri</w:t>
            </w:r>
          </w:p>
          <w:p>
            <w:pPr>
              <w:pStyle w:val="Normal"/>
              <w:widowControl w:val="false"/>
              <w:numPr>
                <w:ilvl w:val="0"/>
                <w:numId w:val="0"/>
              </w:numPr>
              <w:ind w:left="0" w:hanging="0"/>
              <w:rPr>
                <w:sz w:val="22"/>
                <w:szCs w:val="22"/>
              </w:rPr>
            </w:pPr>
            <w:r>
              <w:rPr>
                <w:sz w:val="22"/>
                <w:szCs w:val="22"/>
              </w:rPr>
              <w:t>KAUFFM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ulien l’apostat ou Voyage dans l’autre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8</w:t>
            </w:r>
          </w:p>
          <w:p>
            <w:pPr>
              <w:pStyle w:val="Normal"/>
              <w:widowControl w:val="false"/>
              <w:numPr>
                <w:ilvl w:val="0"/>
                <w:numId w:val="0"/>
              </w:numPr>
              <w:ind w:left="0" w:hanging="0"/>
              <w:jc w:val="center"/>
              <w:rPr>
                <w:sz w:val="22"/>
                <w:szCs w:val="22"/>
              </w:rPr>
            </w:pPr>
            <w:r>
              <w:rPr>
                <w:sz w:val="22"/>
                <w:szCs w:val="22"/>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 ?</w:t>
            </w:r>
          </w:p>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HERASKOV Mikh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Cs/>
                <w:i/>
                <w:i/>
                <w:sz w:val="22"/>
                <w:szCs w:val="22"/>
              </w:rPr>
            </w:pPr>
            <w:r>
              <w:rPr>
                <w:bCs/>
                <w:i/>
                <w:sz w:val="22"/>
                <w:szCs w:val="22"/>
              </w:rPr>
              <w:t>Numa ili protsvetaiouchtchi Rim - Numa</w:t>
            </w:r>
            <w:r>
              <w:rPr>
                <w:i/>
                <w:sz w:val="22"/>
                <w:szCs w:val="22"/>
              </w:rPr>
              <w:t xml:space="preserve"> Pompilius, ou </w:t>
            </w:r>
            <w:r>
              <w:rPr>
                <w:bCs/>
                <w:i/>
                <w:sz w:val="22"/>
                <w:szCs w:val="22"/>
              </w:rPr>
              <w:t>Rome florissante</w:t>
            </w:r>
          </w:p>
          <w:p>
            <w:pPr>
              <w:pStyle w:val="Normal"/>
              <w:widowControl w:val="false"/>
              <w:numPr>
                <w:ilvl w:val="0"/>
                <w:numId w:val="0"/>
              </w:numPr>
              <w:ind w:left="0" w:hanging="0"/>
              <w:rPr>
                <w:sz w:val="22"/>
                <w:szCs w:val="22"/>
              </w:rPr>
            </w:pPr>
            <w:r>
              <w:rPr>
                <w:bCs/>
                <w:sz w:val="22"/>
                <w:szCs w:val="22"/>
              </w:rPr>
              <w:t>(Publié en 17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SELSKI I.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positions philosoph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BLY Gabriel BONNOT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Doutes proposés aux philosophes et aux économistes sur l'ordre naturel et essentiel des sociétés politiques</w:t>
            </w:r>
            <w:r>
              <w:rPr>
                <w:sz w:val="22"/>
                <w:szCs w:val="22"/>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CIER Louis Sébast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songes et visions philosoph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LATI Carlo Anto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Riflessioni di un Italiano sopra la Chiesa in generale, sopra il clero si regolare, sopra i Vescovi ed i Pontefici romani, e sopra i diritti ecclesiastici de' Princip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7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IVR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d’un philosophe ou Observations sur les mœurs et les arts des peuples d’Afrique, d’Asie et de l’Amér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p>
            <w:pPr>
              <w:pStyle w:val="Normal"/>
              <w:widowControl w:val="false"/>
              <w:numPr>
                <w:ilvl w:val="0"/>
                <w:numId w:val="0"/>
              </w:numPr>
              <w:ind w:left="0" w:hanging="0"/>
              <w:jc w:val="center"/>
              <w:rPr>
                <w:caps/>
                <w:sz w:val="22"/>
                <w:szCs w:val="22"/>
              </w:rPr>
            </w:pPr>
            <w:r>
              <w:rPr>
                <w:caps/>
                <w:sz w:val="22"/>
                <w:szCs w:val="22"/>
              </w:rPr>
              <w:t>Ch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rivate letters from an american in England to his friends in Amer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STILHON J.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Zingha,reine d’Angola, histoire africa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ORES Ignacio </w:t>
              <w:br/>
              <w:t>traducteur (?) de</w:t>
            </w:r>
          </w:p>
          <w:p>
            <w:pPr>
              <w:pStyle w:val="Normal"/>
              <w:widowControl w:val="false"/>
              <w:numPr>
                <w:ilvl w:val="0"/>
                <w:numId w:val="0"/>
              </w:numPr>
              <w:ind w:left="0" w:hanging="0"/>
              <w:rPr>
                <w:sz w:val="22"/>
                <w:szCs w:val="22"/>
              </w:rPr>
            </w:pPr>
            <w:r>
              <w:rPr>
                <w:sz w:val="22"/>
                <w:szCs w:val="22"/>
              </w:rPr>
              <w:t>SERIMAN Zaccar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Viajes de Enrique WANTON </w:t>
            </w:r>
            <w:r>
              <w:rPr>
                <w:i/>
                <w:color w:val="000000"/>
                <w:sz w:val="22"/>
                <w:szCs w:val="22"/>
              </w:rPr>
              <w:t>a las tierras incógnitas australes y al</w:t>
            </w:r>
            <w:r>
              <w:rPr>
                <w:i/>
                <w:sz w:val="22"/>
                <w:szCs w:val="22"/>
              </w:rPr>
              <w:t xml:space="preserve"> País de las monas ; en donde se expresan las costumbres, carácter, ciencias, y policía de estos extraordinarios habitan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quateur ?</w:t>
            </w:r>
          </w:p>
          <w:p>
            <w:pPr>
              <w:pStyle w:val="Normal"/>
              <w:widowControl w:val="false"/>
              <w:numPr>
                <w:ilvl w:val="0"/>
                <w:numId w:val="0"/>
              </w:numPr>
              <w:ind w:left="0" w:hanging="0"/>
              <w:jc w:val="center"/>
              <w:rPr>
                <w:caps/>
                <w:sz w:val="22"/>
                <w:szCs w:val="22"/>
              </w:rPr>
            </w:pPr>
            <w:r>
              <w:rPr>
                <w:caps/>
                <w:sz w:val="22"/>
                <w:szCs w:val="22"/>
              </w:rPr>
              <w:t>Itali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MONOV Dmitrie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vorianin filoso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ornographe ou Idées d’un honnête homme sur un projet de réglement pour les prostituées, propre à prévenir les malheurs qu’occasionne le publicisme des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Anonym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arte de cultivar la razón o descripción del establecimiento de la colonia de Ponthiam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7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deseado gobierno, buscado por el amor de Dios para el Reino del So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7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CAIRE de la DIXMÉRIE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auvage de Taïti aux français, avec un Envoi au Philosophe Ami des Sauvag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DALSO VÁZQUEZ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bservaciones de un oficial holandès en el nuevamente descubierto Reino de Feliztá</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7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CIER Louis Sébast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nges d’un hermi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imograph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IPHAIGNE DE LA ROCHE Charles-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naturelle, civile et politique antipode de la nation françoise, dont ils tirent leur origine ; où l'on développe la naissance, les progrès, les mœurs et les vertus singulières de ces Insulaires, les révolutions et les productions merveilleuses de leur Isle, avec l'histoire de leur Fondat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DEROT Den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pplément au Voyage de BOUGAINVI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1</w:t>
            </w:r>
          </w:p>
          <w:p>
            <w:pPr>
              <w:pStyle w:val="Normal"/>
              <w:widowControl w:val="false"/>
              <w:numPr>
                <w:ilvl w:val="0"/>
                <w:numId w:val="0"/>
              </w:numPr>
              <w:ind w:left="0" w:hanging="0"/>
              <w:jc w:val="center"/>
              <w:rPr>
                <w:sz w:val="22"/>
                <w:szCs w:val="22"/>
              </w:rPr>
            </w:pPr>
            <w:r>
              <w:rPr>
                <w:sz w:val="22"/>
                <w:szCs w:val="22"/>
              </w:rPr>
              <w:t>? 17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RETA CARIGNAN Giuseppina d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ventures d'Amél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CIER Louis-Sébast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2440, rêve s’il en fût jama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rPr>
                <w:sz w:val="22"/>
                <w:szCs w:val="22"/>
              </w:rPr>
            </w:pPr>
            <w:r>
              <w:rPr>
                <w:sz w:val="22"/>
                <w:szCs w:val="22"/>
              </w:rPr>
              <w:t>MOUTONNET de CLAIRFONS Julien-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i/>
                <w:sz w:val="22"/>
                <w:szCs w:val="22"/>
              </w:rPr>
              <w:t>Les îles Fortunées ou les Aventures de BATHYLLE et de CLÉOBU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1</w:t>
            </w:r>
          </w:p>
          <w:p>
            <w:pPr>
              <w:pStyle w:val="Normal"/>
              <w:widowControl w:val="false"/>
              <w:numPr>
                <w:ilvl w:val="0"/>
                <w:numId w:val="0"/>
              </w:numPr>
              <w:ind w:left="0" w:hanging="0"/>
              <w:jc w:val="center"/>
              <w:rPr>
                <w:sz w:val="22"/>
                <w:szCs w:val="22"/>
              </w:rPr>
            </w:pPr>
            <w:r>
              <w:rPr>
                <w:sz w:val="22"/>
                <w:szCs w:val="22"/>
              </w:rPr>
              <w:t>ou</w:t>
            </w:r>
          </w:p>
          <w:p>
            <w:pPr>
              <w:pStyle w:val="Normal"/>
              <w:widowControl w:val="false"/>
              <w:numPr>
                <w:ilvl w:val="0"/>
                <w:numId w:val="0"/>
              </w:numPr>
              <w:ind w:left="0" w:hanging="0"/>
              <w:jc w:val="center"/>
              <w:rPr>
                <w:sz w:val="22"/>
                <w:szCs w:val="22"/>
              </w:rPr>
            </w:pPr>
            <w:r>
              <w:rPr>
                <w:sz w:val="22"/>
                <w:szCs w:val="22"/>
              </w:rPr>
              <w:t>17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ACCIOLI Marqu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e la raison en Euro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STELLU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félicité publ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LLER Albrecht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Usong, eine morgenländische Geschichte in vier Bücher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ELAND Christoph Mar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goldene Spiegel oder die Könige von Scheschian. Eine wahre Geschichte aus dem Scheschianischen überset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LBACH Paul Henri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ystème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LLER Albrecht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önig der Angelsachs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IARI Piet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Isole della Fortu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L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etour de l’Âge d’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LOPSTOCK Friedrich Gottlie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deutsche Gelehrten Republik. Ihre Einrichtung, ihre Gesetze, Geschichte des letzten Landstag.Auf Befehl der Aldermänn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 FOLLIE Louis Guillaum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hilosophe sans prétention ou L’homme rare, ouvrage physique, chimique, politique et mo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VAS Fray Antoni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izigias y cuadraturas luna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PIERRE Abbé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Rêves d’un homme de bien qui peuvent être réalisés ou Les vues utiles et pratiquab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rFonts w:cs="Arial"/>
                <w:sz w:val="22"/>
                <w:szCs w:val="22"/>
              </w:rPr>
              <w:t>ŠČ</w:t>
            </w:r>
            <w:r>
              <w:rPr>
                <w:sz w:val="22"/>
                <w:szCs w:val="22"/>
              </w:rPr>
              <w:t>ERBATOV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au pays d'Oph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LBACH Paul Henri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thocratie, ou le gouvernement fondé sur la mor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EFFERSON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éclaration d’Indépendance des 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ASICKY Ignac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Mikolaja Doswiadczynskiego przypadki</w:t>
            </w:r>
            <w:r>
              <w:rPr>
                <w:sz w:val="22"/>
                <w:szCs w:val="22"/>
              </w:rPr>
              <w:t xml:space="preserve"> - </w:t>
            </w:r>
            <w:r>
              <w:rPr>
                <w:i/>
                <w:iCs/>
                <w:sz w:val="22"/>
                <w:szCs w:val="22"/>
              </w:rPr>
              <w:t>Aventures de Nicolas Doswiadczynsk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YNE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on sen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ysan perverti ou les dangers de la vi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OTT Sara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History of Sir George ELLIS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MITH Ad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ichesse des nati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UMAROKOV Alexan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n. Schastilivoe obchtchestvo - Rêve. Société heur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6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Das Jahr 1850, oder Gedanken über die Armenanstalt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LDONI Car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l Mondo della Lu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MONT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Inc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Gynographes ou Idées de deux honnêtes femmes sur un projet de réglement proposé à toute l’Europe pour mettre les femmes à  leur place et opérer le bonheur des deux sex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TRIGUEROS Cándido María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viaje al Cielo del Poeta Filósof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LIOTT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travel s of Hildebrand BOWMAN, Esquire, into Carnovirria, Taupinieria, Olfactoria and Audidante in New Ze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ZMÁN Y MANRIQUE don Joaqui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rPr>
              <w:t xml:space="preserve">Suplemento, o sea tomo tercero (quarto y último) de Viajes de Enrique WANTON a las tierras incógnitas australes, y al país de las monas; en donde se expresan las costumbres, carácter, ciencias, y policía de estos extraordinarios habitantes. </w:t>
            </w:r>
            <w:r>
              <w:rPr>
                <w:i/>
                <w:sz w:val="22"/>
                <w:szCs w:val="22"/>
                <w:lang w:val="it-IT"/>
              </w:rPr>
              <w:t>Traducidas del idioma inglés al italiano, y de este al españo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8</w:t>
            </w:r>
          </w:p>
          <w:p>
            <w:pPr>
              <w:pStyle w:val="Normal"/>
              <w:widowControl w:val="false"/>
              <w:numPr>
                <w:ilvl w:val="0"/>
                <w:numId w:val="0"/>
              </w:numPr>
              <w:ind w:left="0" w:hanging="0"/>
              <w:jc w:val="center"/>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E Joachim Hein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binson der Jünge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w:t>
            </w:r>
            <w:r>
              <w:rPr>
                <w:rFonts w:cs="Arial"/>
                <w:sz w:val="22"/>
                <w:szCs w:val="22"/>
              </w:rPr>
              <w:t>Š</w:t>
            </w:r>
            <w:r>
              <w:rPr>
                <w:sz w:val="22"/>
                <w:szCs w:val="22"/>
              </w:rPr>
              <w:t>KOVA Ekateri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aznye povestvovanija nekotoroj Rossijank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PAY DE FUVEA Joseph Alexandre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ison de réunion pour la communauté philosophique dans la terre de l’aut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LESSING Gotthold Ephraim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athan der Weise - Nathan le s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BLY Ab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ieillard abyssin rencontré par AMLA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SSOT DE WARV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cherches philosophiques sur le droit de propriété et sur le vo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OFT Sir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abbey of Kilkhampton ; or a monumental record for the year 19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GNE Charles-Joseph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e ou règne du Grand SELRAHCENG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ontemporai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ticipation, or the voyage of an american to England in the year 18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RDIN DE SAINT PIERRE Jacques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rcadie et l’Amazo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TENS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yens de réunion de toutes les Églises chrétien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YHRN H.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eilage zu dem Jahre 24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EAN-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swahl aus des Teufel Papier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HERASKOV Mikh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Cs/>
                <w:i/>
                <w:i/>
                <w:sz w:val="22"/>
                <w:szCs w:val="22"/>
              </w:rPr>
            </w:pPr>
            <w:r>
              <w:rPr>
                <w:bCs/>
                <w:i/>
                <w:sz w:val="22"/>
                <w:szCs w:val="22"/>
              </w:rPr>
              <w:t>Numa ili protsvetaiouchtchi Rim - Numa</w:t>
            </w:r>
            <w:r>
              <w:rPr>
                <w:i/>
                <w:sz w:val="22"/>
                <w:szCs w:val="22"/>
              </w:rPr>
              <w:t xml:space="preserve"> Pompilius, ou </w:t>
            </w:r>
            <w:r>
              <w:rPr>
                <w:bCs/>
                <w:i/>
                <w:sz w:val="22"/>
                <w:szCs w:val="22"/>
              </w:rPr>
              <w:t>Rome florissante</w:t>
            </w:r>
          </w:p>
          <w:p>
            <w:pPr>
              <w:pStyle w:val="Normal"/>
              <w:widowControl w:val="false"/>
              <w:numPr>
                <w:ilvl w:val="0"/>
                <w:numId w:val="0"/>
              </w:numPr>
              <w:ind w:left="0" w:hanging="0"/>
              <w:rPr>
                <w:sz w:val="22"/>
                <w:szCs w:val="22"/>
              </w:rPr>
            </w:pPr>
            <w:r>
              <w:rPr>
                <w:bCs/>
                <w:sz w:val="22"/>
                <w:szCs w:val="22"/>
              </w:rPr>
              <w:t>(écrit en 17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ÉCHAL Sylv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crèce franço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découverte australe par un homme volant ou le Dédale français, nouvelle philosoph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JÓN y LUCAS Ventura ?</w:t>
            </w:r>
          </w:p>
          <w:p>
            <w:pPr>
              <w:pStyle w:val="Normal"/>
              <w:widowControl w:val="false"/>
              <w:numPr>
                <w:ilvl w:val="0"/>
                <w:numId w:val="0"/>
              </w:numPr>
              <w:ind w:left="0" w:hanging="0"/>
              <w:rPr>
                <w:sz w:val="22"/>
                <w:szCs w:val="22"/>
              </w:rPr>
            </w:pPr>
            <w:r>
              <w:rPr>
                <w:sz w:val="22"/>
                <w:szCs w:val="22"/>
              </w:rPr>
              <w:t>REJÓN de SILVA  y LUCAS Diego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sz w:val="22"/>
                <w:szCs w:val="22"/>
              </w:rPr>
              <w:t>Aventuras</w:t>
            </w:r>
            <w:r>
              <w:rPr>
                <w:i/>
                <w:sz w:val="22"/>
                <w:szCs w:val="22"/>
              </w:rPr>
              <w:t xml:space="preserve"> de Juan Luis, jistoria divertida que puede ser ut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RDIN DE SAINT PIERRE Jacques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rcad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SANTA CRUZ Y ESPEJO Francisco Javier Eugenio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encia Blancardi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quateu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CA DE GUZMÁN Joaquín Gut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s viajes de Enrique WANTON a las tierras incógnitas australes y al país de las mon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p>
            <w:pPr>
              <w:pStyle w:val="Normal"/>
              <w:widowControl w:val="false"/>
              <w:numPr>
                <w:ilvl w:val="0"/>
                <w:numId w:val="0"/>
              </w:numPr>
              <w:ind w:left="0" w:hanging="0"/>
              <w:jc w:val="center"/>
              <w:rPr>
                <w:sz w:val="22"/>
                <w:szCs w:val="22"/>
              </w:rPr>
            </w:pPr>
            <w:r>
              <w:rPr>
                <w:sz w:val="22"/>
                <w:szCs w:val="22"/>
              </w:rPr>
              <w:t>Cf.1769</w:t>
            </w:r>
          </w:p>
          <w:p>
            <w:pPr>
              <w:pStyle w:val="Normal"/>
              <w:widowControl w:val="false"/>
              <w:numPr>
                <w:ilvl w:val="0"/>
                <w:numId w:val="0"/>
              </w:numPr>
              <w:ind w:left="0" w:hanging="0"/>
              <w:jc w:val="center"/>
              <w:rPr>
                <w:sz w:val="22"/>
                <w:szCs w:val="22"/>
              </w:rPr>
            </w:pPr>
            <w:r>
              <w:rPr>
                <w:sz w:val="22"/>
                <w:szCs w:val="22"/>
              </w:rPr>
              <w:t>Cf.17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ELAND Christoph Mar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Geschichte der Abderiten-Geschichte der Schildbürg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ÉCHAL Sylv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âge d’or, recueil de contes pastouraux pour le berger Sylv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MONARQUE CHIN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trennes de l’Empereur de Chine aux souverains de l’Europe pour l’année 1782. Avec un Plan de Pa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drographe ou Idées d’un honnête homme sur un projet de réglement proposé à toutes les nations de l’Europe pour opérer une réforme des moeurs et par elle le bonheur du genre 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ENCE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supplement to the history of Robinson CRUSOE, being the history of Cruso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RIGUEROS Cándido Marí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mundo sin vicios</w:t>
            </w:r>
            <w:r>
              <w:rPr>
                <w:sz w:val="22"/>
                <w:szCs w:val="22"/>
              </w:rPr>
              <w:t xml:space="preserve"> (publié en 18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CLOS Pierre Choderlo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e l'éducation des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OMPSON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man in the mo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REVOGIN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yaume de Golgondie - (Johannie ou Ion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TZEL H.H.</w:t>
            </w:r>
          </w:p>
          <w:p>
            <w:pPr>
              <w:pStyle w:val="Normal"/>
              <w:widowControl w:val="false"/>
              <w:numPr>
                <w:ilvl w:val="0"/>
                <w:numId w:val="0"/>
              </w:numPr>
              <w:ind w:left="0" w:hanging="0"/>
              <w:rPr>
                <w:sz w:val="22"/>
                <w:szCs w:val="22"/>
              </w:rPr>
            </w:pPr>
            <w:r>
              <w:rPr>
                <w:sz w:val="22"/>
                <w:szCs w:val="22"/>
              </w:rPr>
              <w:t>Ou WACHSMUTH K.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s Jahr 24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voe na</w:t>
            </w:r>
            <w:r>
              <w:rPr>
                <w:rFonts w:cs="Arial"/>
                <w:i/>
                <w:sz w:val="22"/>
                <w:szCs w:val="22"/>
              </w:rPr>
              <w:t>č</w:t>
            </w:r>
            <w:r>
              <w:rPr>
                <w:i/>
                <w:sz w:val="22"/>
                <w:szCs w:val="22"/>
              </w:rPr>
              <w:t>ertanie istinnoj teologii - Nouvelle esquisse de la vraie théolog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CÍA CAÑUELO Luis Marí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scurso 61 (Ayparchon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AUHARNAIS Fanny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omnambule... où l’on trouve l’histoire d’une isle singulière découverte aux Grandes Indes en 17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RDIN DE SAINT PIERRE Jacques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tudes de la na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TCHERBATOV Mikhaïl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i/>
                <w:sz w:val="22"/>
                <w:szCs w:val="22"/>
              </w:rPr>
              <w:t xml:space="preserve">Putechestve v zemliou Ofirskuiou - Le voyage en Ophirie de Mr S… gentilhomme suédois </w:t>
            </w:r>
            <w:r>
              <w:rPr>
                <w:sz w:val="22"/>
                <w:szCs w:val="22"/>
              </w:rPr>
              <w:t>(Publié en 1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4</w:t>
            </w:r>
          </w:p>
          <w:p>
            <w:pPr>
              <w:pStyle w:val="Normal"/>
              <w:widowControl w:val="false"/>
              <w:numPr>
                <w:ilvl w:val="0"/>
                <w:numId w:val="0"/>
              </w:numPr>
              <w:ind w:left="0" w:hanging="0"/>
              <w:jc w:val="center"/>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LAURE Jacques-Anto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etour de mon pauvre oncle, ou relation de son voyage dans la lune, écrite par lui-même et mise à jour par son cher nev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EFFERSON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Notes on the State of Virgi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VEL Guillau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sle inconnue ou Mémoires du chevalier Des GASTINES (6 volu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3-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NT Em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ée d’une histoire universelle au point de vue cosmopoli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OVCHINE Vasili Alekseevitch - LEV</w:t>
            </w:r>
            <w:r>
              <w:rPr>
                <w:rFonts w:cs="Arial"/>
                <w:sz w:val="22"/>
                <w:szCs w:val="22"/>
              </w:rPr>
              <w:t>Š</w:t>
            </w:r>
            <w:r>
              <w:rPr>
                <w:sz w:val="22"/>
                <w:szCs w:val="22"/>
              </w:rPr>
              <w:t>IN V. A. - LEVCHIN V.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vej</w:t>
            </w:r>
            <w:r>
              <w:rPr>
                <w:rFonts w:cs="Arial"/>
                <w:i/>
                <w:sz w:val="22"/>
                <w:szCs w:val="22"/>
              </w:rPr>
              <w:t>š</w:t>
            </w:r>
            <w:r>
              <w:rPr>
                <w:i/>
                <w:sz w:val="22"/>
                <w:szCs w:val="22"/>
              </w:rPr>
              <w:t>ee pute</w:t>
            </w:r>
            <w:r>
              <w:rPr>
                <w:rFonts w:cs="Arial"/>
                <w:i/>
                <w:sz w:val="22"/>
                <w:szCs w:val="22"/>
              </w:rPr>
              <w:t>š</w:t>
            </w:r>
            <w:r>
              <w:rPr>
                <w:i/>
                <w:sz w:val="22"/>
                <w:szCs w:val="22"/>
              </w:rPr>
              <w:t>estvie - Noveichee putechestve - Voyage inédit ou Dernière relation de voyage, composée dans la ville de Belev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ÉCHAL Sylv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vre échappé au déluge ou Psaumes nouvellement découver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CHMÉJA Jea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élèphe en XII liv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ontemporaines ou Aventures des plus jolies femmes de l’âge prés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AJEWSKI Michal Dymit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Wojciech Zdarzyński życie i przypadki swoje opisujący</w:t>
            </w:r>
            <w:r>
              <w:rPr>
                <w:sz w:val="22"/>
                <w:szCs w:val="22"/>
              </w:rPr>
              <w:t xml:space="preserve"> - </w:t>
            </w:r>
            <w:r>
              <w:rPr>
                <w:i/>
                <w:sz w:val="22"/>
                <w:szCs w:val="22"/>
              </w:rPr>
              <w:t>Vie et aventures de Wojciech Zdarzynski contées par lui-mê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SIEB Tadeus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ans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SPE Rudolf E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Baron Münchhausen's Narrative of his Marvellous Travels and Campaigns in Russ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85</w:t>
            </w:r>
          </w:p>
          <w:p>
            <w:pPr>
              <w:pStyle w:val="Normal"/>
              <w:widowControl w:val="false"/>
              <w:numPr>
                <w:ilvl w:val="0"/>
                <w:numId w:val="0"/>
              </w:numPr>
              <w:ind w:left="0" w:hanging="0"/>
              <w:jc w:val="center"/>
              <w:rPr>
                <w:sz w:val="22"/>
                <w:szCs w:val="22"/>
              </w:rPr>
            </w:pPr>
            <w:r>
              <w:rPr>
                <w:sz w:val="22"/>
                <w:szCs w:val="22"/>
              </w:rPr>
              <w:t>? 17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SSEL Johan Herm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no 76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danemark</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mar y borbón Serafi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rPr>
            </w:pPr>
            <w:r>
              <w:rPr>
                <w:i/>
                <w:iCs/>
                <w:sz w:val="22"/>
              </w:rPr>
              <w:t>Discurso en defensa del talento de las mujeres, y de su actitud para el gobier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AUHARNAIS Fanny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rPr>
            </w:pPr>
            <w:r>
              <w:rPr>
                <w:i/>
                <w:iCs/>
                <w:sz w:val="22"/>
                <w:szCs w:val="22"/>
              </w:rPr>
              <w:t>Relation très véritable d'une île nouvellement découver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ÜRGER August Gottfri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Abenteuer des berühmten Freiherrn von Münchhaus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HERASKOV Mikh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adm i Garmonia - Cadmos et Harmo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CIER Louis-Sébast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2440, rêve s’il en fût jamais. Nouvelle édi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MERINO IRIGOYEN Manuel Antonio = Padre Andrès MERINO deJesucris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ujer feli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MERINO IRIGOYEN Manuel Antonio = Padre Andrès MERINO deJesucris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Monarquía columbina. Su gubierno y causa de su ruuina (ou) Tratado sobre la Monarquía columbi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MERINO IRIGOYEN Manuel Antonio = Padre Andrès MERINO deJesucris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narquía de los leo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7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L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ou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hangement du monde ent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CASANOVA di SEINGALT Girolamo Giacom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Icosaméron, ou Histoire d’Édouard et d’Élisabeth qui passèrent 81 ans chez les Mégamicres, habitans aborigènes du protocosme dans l’intérieur de notre globe </w:t>
            </w:r>
            <w:r>
              <w:rPr>
                <w:sz w:val="22"/>
                <w:szCs w:val="22"/>
              </w:rPr>
              <w:t>(indication : Praga 17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7</w:t>
            </w:r>
          </w:p>
          <w:p>
            <w:pPr>
              <w:pStyle w:val="Normal"/>
              <w:widowControl w:val="false"/>
              <w:numPr>
                <w:ilvl w:val="0"/>
                <w:numId w:val="0"/>
              </w:numPr>
              <w:ind w:left="0" w:hanging="0"/>
              <w:jc w:val="center"/>
              <w:rPr>
                <w:sz w:val="22"/>
                <w:szCs w:val="22"/>
              </w:rPr>
            </w:pPr>
            <w:r>
              <w:rPr>
                <w:sz w:val="22"/>
                <w:szCs w:val="22"/>
              </w:rPr>
              <w:t>? 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TCHERBATOV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oyage en Ophirie de Mr S… gentilhomme suédois</w:t>
            </w:r>
          </w:p>
          <w:p>
            <w:pPr>
              <w:pStyle w:val="Normal"/>
              <w:widowControl w:val="false"/>
              <w:numPr>
                <w:ilvl w:val="0"/>
                <w:numId w:val="0"/>
              </w:numPr>
              <w:ind w:left="0" w:hanging="0"/>
              <w:rPr>
                <w:sz w:val="22"/>
                <w:szCs w:val="22"/>
              </w:rPr>
            </w:pPr>
            <w:r>
              <w:rPr>
                <w:sz w:val="22"/>
                <w:szCs w:val="22"/>
              </w:rPr>
              <w:t>Publié en 1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DORCET Jean Antoine Nicolas de CARITAT, marqu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s d'un bourgeois de New Haven à un citoyen de Virgi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VEL Guillau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sle inconnue ou Mémoires du chevalier Des GASTINES ( volumes 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INSE Wilhe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rdinghello und die glückselingen Insel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Zilia et Agathide, ou la Volupté et le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DONAIS Louis Godin d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aufrage et aventures de Pierre VIAUX, natif de Rochefort, capitaine de navire ; Relation du naufrage de Mme Godin des Odonais sur la rivière des Amazo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É DE LIGNEVILLE J.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tretiens de ZERBÈS, roi de Lydie, et de son ministre sur la situationdes affaires du royau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RDIN DE SAINT PIERRE Jacques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ul et Virgi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OFT Sir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wreck of Westminster Abbey : being a selection from the monumental records of the most conspicuous personages, who flourished towards the latter end of the Eigteenth centu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GRAND Marc-Anto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ventures du voyageur aér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ÉCHAL Sylv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pologues modernes, à l’usage du dauph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ENGÓN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tén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CIER Louis Sébast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2440, rêve s’il en fut jamais, suivi de L’homme de fer, son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CIER Louis Sébast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uvelles de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DE Donatien Alphonse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ine et VALCOURT ou le roman philosoph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AS J.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ize Door het Aapen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CA DE GUZMÁN Joaquí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ajes de Enrique WANT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éclaration des Droits de l'Homme et du Citoy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oyaume de Naudelit, ou la France ressuscitée par les États-généraux. Par un Soli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yen de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an de una sociedad feli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BEUF Gracch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dastre perpétuel, ou démonstration des procédés convenables à la formation de cet important ouvr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THAM Jerem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Plan for an universal and perpetual pe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8</w:t>
            </w:r>
          </w:p>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RDIN DE SAINT PIERRE Jacques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œux d’un soli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ISSEL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échisme du genre humain… pour l’établissement essentiel et indispensable du véritable ordre mo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NIER Charles Georges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imaginaires, songes, visions et romans cabalistiques ornés de figures...Anthologie en 39 volu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7</w:t>
            </w:r>
          </w:p>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HUPAY Joseph Alexandre Victor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èglement d’éducation mis sous les auspices de monsieur Bernardin de SAINT-PI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VOV Pavel Iou</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Style w:val="Ft"/>
                <w:rFonts w:cs="Arial"/>
                <w:i/>
                <w:color w:val="444444"/>
                <w:sz w:val="22"/>
                <w:szCs w:val="22"/>
              </w:rPr>
              <w:t>Rossiiskaya</w:t>
            </w:r>
            <w:r>
              <w:rPr>
                <w:i/>
                <w:sz w:val="22"/>
                <w:szCs w:val="22"/>
              </w:rPr>
              <w:t xml:space="preserve"> Pamela - La Paméla ru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UN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sidérations sur les gouvernements et particulièrement sur celui qui convient à la Fr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ILLIAC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lus fort des pamphle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ÑARANDA Y CASTAÑEDA Francisco Jav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Resolución universal sobre el sistema éconómico y político más conveniente a Españ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REINSER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épublique universelle ou L’humanité ailée réunie sous l’empire de la rais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Thesmographe ou idées d’un honnête homme sur un projet de règlement proposé à toutes les nations d’Europe pour opérer une réforme générale des lo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NTA CRUZ Y ESPEJO Francisco Javier Eugeni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Discurso sobre la necesidad de establecer una sociedad patriótica con el nombre de "Escuela de la Concord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quateu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ÉRANE Abbé Phili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eureux naufrage, où l’on trouve une idée de législation conforme à l’humanité, à la nature, au bien publi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CHOULKOV M.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êve du Kidal (</w:t>
            </w:r>
            <w:r>
              <w:rPr>
                <w:sz w:val="22"/>
                <w:szCs w:val="22"/>
              </w:rPr>
              <w:t>dans</w:t>
            </w:r>
            <w:r>
              <w:rPr>
                <w:i/>
                <w:sz w:val="22"/>
                <w:szCs w:val="22"/>
              </w:rPr>
              <w:t xml:space="preserve"> Peresmechnik, ili Slavenskie skazk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OMSON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Mammuth, or Human Nature displayed on a grand scale ; in a tour with the tinkers, into the inland part of Afr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Anonym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Journée du Vatican ou le mariage du Pa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yen d'assurer le bonheur des França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THASAR Ab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sle des philosoph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FFROY DE REIGNY Louis Ab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icomède dans la lune ou la révolution pacif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RDIN DE SAINT PIERRE Jacques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haumière ind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RDIN DE SAINT PIERRE Jacques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e Café de Sur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OS Luís Caetan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Viagens de Altina 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DORCET Jean Antoine Nicolas de CARITAT, marqu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r l'Admission des femmes au droit de c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ÉRÉOS Rigas = VÉLESTINLIS Rig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École des amants délicats. </w:t>
            </w:r>
            <w:r>
              <w:rPr>
                <w:i/>
                <w:iCs/>
                <w:sz w:val="22"/>
              </w:rPr>
              <w:t>Livre moral contenant le récit d'événements curieux auxquels furent mêlées les plus jolies femmes de Paris qui vécurent pendant ce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TELL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Aventura magna del Bachill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IGER Karl Igna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ise eines Erdbewohners in den M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ÉCHAL Sylv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me Nature à la Barre de l'Assemblée nation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INO DE JESUCRISTO Père André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Tratado sobre la Monarquía Columbi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UTONNET de CLAIRFONS Julien-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éritable philanthrope, ou l’isle de la philanthropie, suivi de La bonne mère, de La Promenade solitaire, du Sommeil et de La Toilette de Vén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DICHTCHE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utechestvie its Peterburga v Moskvu - Voyage de Pétersbourg à Mosco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OLLSTONECRAFT M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ndication of the rights of men - Défense des droits de l’ho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ducation d’Admè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THAM Jerem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anopticon, or the Inspection house (3 volu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6-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THAM Jerem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noptique, mémoire sur un nouveau principe pour construire des maisons d’inspection et nommément des maisons de for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FFROY DE REIGNY Louis Ab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deux Nicomèdes ou Les français dans la planète de Jupi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LAUD-VAR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céphocratie ou le gouvernement fédératif démontré le meilleur de tous pour un grand empire, par les principes de la politique et les faits de l’histo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WRING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Works of Jeremy BENTHA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OS Luís Caetan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Viagens de Altina 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OOTS Anachars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rateur du Genre 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AL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COURNAUD Abbé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propriété ou La cause du pauv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ISLE DE SALES Jean-Baptiste-Claude</w:t>
              <w:br/>
              <w:t>= IZOUARD 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 Républ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UGES Olymp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éclaration des droits de la femme et de la citoy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ÉCHAL Sylv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me Nature à la barre de l'Assemblée nation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YERN W. F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y-Na-So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7</w:t>
            </w:r>
          </w:p>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RABEAU Honoré Gabriel de Riquetti, comt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échisme de la constitution à l’ÉUge des habitans de la campag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INE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Rights of man, being an answer to Mr BURKE’s attack on the French Re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GE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Voyage à la nouvelle Philadelphie </w:t>
            </w:r>
            <w:r>
              <w:rPr>
                <w:sz w:val="22"/>
                <w:szCs w:val="22"/>
              </w:rPr>
              <w:t>(publié en 18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LEAU</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en l’a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VOLNEY Constantin François CHASSEBOEUF, comte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Ruines, ou Méditation sur les révolutions des empi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NNEVILLE Nicola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prit des religi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1-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OS Luís Caetan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Viagens de Altina 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OOTS Anachars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Universelle, ou Adresse aux tyrannici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al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ISLE DE SALES Jean-Baptiste-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pon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KKE SISMONSZ Are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et toekomend Jaar 3000 - L'an trois mille à 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MERCIER de la RIVIÈRE Pierre-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eureuse nation, ou Relation du Gouvernement des Féliciens, peuple souverainement libre sous l’empire absolu de ses lo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QUINIO Marie-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préjugés détrui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SUEUR Théodo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ées sur l’espèce de gouvernement populaire qui pourrait convenir à un pays de l’étendue et de la population de la Fr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ÍNEZ COLOM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aldema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NDEMONTE Ippoli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baritte, storia verassi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OLLSTONECRAFT M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vindication of the rights of woman, with structures on political and morral subjec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AT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voyage to the moon strongly recommended to all lovers of real freedo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LÉE Étienne-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chitecture. Essai sur l’a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3</w:t>
            </w:r>
          </w:p>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FFROY DE REIGNY Louis Ab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stitution de la Lune, rêve politique et mo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OS Luís Caetan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Viagens de Altina 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OOTS Anachars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ases constitutionnelles de la république du genre 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al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DORCET Jean Antoine Nicolas de CARITAT, marqu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ragment sur l’Atlantide ou efforts combinés de l’esprit humain pour le progrès des scienc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DESBAREEAUX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potentats foudroyés par la Montagne et la Raison ou la déportation des rois de l’Euro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LIVIER Pierre Ab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ssai sur la justice primi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ÉRÉOS Rigas = VÉLESTINLIS Rig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roclamation révolutionn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DWIN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 enquiry concerning the principles of political justice and its influence on general virtue and happine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ÉGOIRE l’Ab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éclaration du droit des g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RAMZINE Nikola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rPr>
            </w:pPr>
            <w:r>
              <w:rPr>
                <w:i/>
                <w:iCs/>
                <w:sz w:val="22"/>
                <w:szCs w:val="22"/>
              </w:rPr>
              <w:t>Ostrov Borngolm - L'île Borngol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RAMZINE Nikola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Afinskaya zhizn</w:t>
            </w:r>
            <w:r>
              <w:rPr>
                <w:sz w:val="22"/>
                <w:szCs w:val="22"/>
              </w:rPr>
              <w:t xml:space="preserve"> - </w:t>
            </w:r>
            <w:r>
              <w:rPr>
                <w:i/>
                <w:sz w:val="22"/>
                <w:szCs w:val="22"/>
              </w:rPr>
              <w:t>La Vie athén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GE François-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mède à tout, ou Constitution invulnérable de la félicité publ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ÉCHAL Pierre Sylv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rrectifs à la ré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ÉCHAL Pierre Sylv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jugement dernier des rois. Prophétie en un acte, en pro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JU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ragments sur les institutions républicai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LET Jean-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éclaration solennelle des droits de l’homme dans l’état social</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VOLNEY Constantin François CHASSEBOEUF, comte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oi naturelle ou Catéchisme du citoyen français</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AKHARYINE Pet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faxade, une histoire chaldé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w:t>
            </w:r>
          </w:p>
        </w:tc>
        <w:tc>
          <w:tcPr>
            <w:tcW w:w="1700"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DORCET Jean Antoine Nicolas de CARITAT, marqu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squisse d’un tableau historique des progrès de l’esprit 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95</w:t>
            </w:r>
          </w:p>
        </w:tc>
        <w:tc>
          <w:tcPr>
            <w:tcW w:w="1700"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ERIDGE Samuel Tayl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Pantisocrac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HERVÁS Y PANDURO Lorenzo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Viaje estático al mundo plane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3-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ELENSKI J</w:t>
            </w:r>
            <w:r>
              <w:rPr>
                <w:rFonts w:cs="Arial"/>
                <w:sz w:val="22"/>
                <w:szCs w:val="22"/>
              </w:rPr>
              <w:t>ó</w:t>
            </w:r>
            <w:r>
              <w:rPr>
                <w:sz w:val="22"/>
                <w:szCs w:val="22"/>
              </w:rPr>
              <w:t>ze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onne Nouvelle pour l'israël ru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HERASKOV Mikhaïl</w:t>
            </w:r>
          </w:p>
          <w:p>
            <w:pPr>
              <w:pStyle w:val="Normal"/>
              <w:widowControl w:val="false"/>
              <w:numPr>
                <w:ilvl w:val="0"/>
                <w:numId w:val="0"/>
              </w:numPr>
              <w:ind w:left="0" w:hanging="0"/>
              <w:rPr>
                <w:sz w:val="22"/>
                <w:szCs w:val="22"/>
              </w:rPr>
            </w:pPr>
            <w:r>
              <w:rPr>
                <w:sz w:val="22"/>
                <w:szCs w:val="22"/>
              </w:rPr>
              <w:t>(XERASKOV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lidor, syn Kadma i Garmonii - Polydore, fils de Cadmos et Harmo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BRUN-TOSS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olie du roi George ou l’ouverture du parlement d’Angle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B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 droits et des devoirs du citoy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HRING Daniel Gottlie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s Jahr 2500 oder der Traum Abradi’s, aus einer arabischen Handschrift des sechzehnten Jahrhundert - L’an 2500 ou le rêve d’Alrad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BM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banazar’s kleine Republi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 JU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 institutions républicaines et de l’utopi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UTHEY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Wat Tyler </w:t>
            </w:r>
            <w:r>
              <w:rPr>
                <w:sz w:val="22"/>
                <w:szCs w:val="22"/>
              </w:rPr>
              <w:t>(Cf. 18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BEUF Gracch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e des plébéi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LAUD-VAR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incipes régénérateurs du système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HODGSON William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ommonwealth of reas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 </w:t>
            </w:r>
            <w:r>
              <w:rPr>
                <w:sz w:val="22"/>
                <w:szCs w:val="22"/>
              </w:rPr>
              <w:t>KANT Em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Zum ewigen Frieden, ein philosophischer Entwurf - Projet pour la paix perpétu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LINGER Friedrich Maximilian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isen vord der Sündflu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ENGÓN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rtilo o los pastores trashuman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RTHMORE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emoirs of Planetes or a sketch of the laws and manners of Mak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DE Donatien Alphonse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ine et Valcourt ou le roman philosoph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DE Donatien Alphonse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hilosophie dans le boudo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DE Donatien Alphonse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rançais encore un effort si vous voulez être républicai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ENCE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cription of Spensonia/La République marine et la constitution de Spensonia, pays merveilleux situé entre Utopia et Oce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BEUF Gracchus</w:t>
              <w:br/>
              <w:t>MARÉCHAL Sylv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e des Éga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6</w:t>
            </w:r>
          </w:p>
          <w:p>
            <w:pPr>
              <w:pStyle w:val="Normal"/>
              <w:widowControl w:val="false"/>
              <w:numPr>
                <w:ilvl w:val="0"/>
                <w:numId w:val="0"/>
              </w:numPr>
              <w:ind w:left="0" w:hanging="0"/>
              <w:jc w:val="center"/>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ERIDGE Samuel Tayl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ligious musings - Réflexions religieu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4-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ISLE DE SALES Jean-Baptiste-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philosophie du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URORA Enrico Miche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All'Italia nelle tenebre l'Aurora porta la lu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7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RAGGIA Joaquí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udamonopeia i Filare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HITMORE H. ou 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odern GULLIVER’s travels. Lilliput : being a new journey to that celebrated Is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inota Frank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6-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FFROY DE REIGNY Louis Ab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urlututu, empereur de l’Île Ver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ÉRÉOS Rigas = VÉLESTINLIS Rig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ouvelle administration poli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GOETHE Johann Wolfgang Von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nnées d’apprentissage de Wilhelm MEISTER- 1° par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ÖLDERLIN Fried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Hyperion oder der Eremit in Griechenland 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TTIÉ La citoy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descente en Angle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LAVIDE Pabl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Evangelio en triunfo o Memorias de un filósofo desengañ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CKARTHAUSEN C.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lick in die Zukunf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RITREO Nic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rammatica repubblic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ENGÓN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useb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86</w:t>
            </w:r>
          </w:p>
          <w:p>
            <w:pPr>
              <w:pStyle w:val="Normal"/>
              <w:widowControl w:val="false"/>
              <w:numPr>
                <w:ilvl w:val="0"/>
                <w:numId w:val="0"/>
              </w:numPr>
              <w:ind w:left="0" w:hanging="0"/>
              <w:jc w:val="center"/>
              <w:rPr>
                <w:sz w:val="22"/>
                <w:szCs w:val="22"/>
              </w:rPr>
            </w:pPr>
            <w:r>
              <w:rPr>
                <w:sz w:val="22"/>
                <w:szCs w:val="22"/>
              </w:rPr>
              <w:t>1788</w:t>
            </w:r>
          </w:p>
          <w:p>
            <w:pPr>
              <w:pStyle w:val="Normal"/>
              <w:widowControl w:val="false"/>
              <w:numPr>
                <w:ilvl w:val="0"/>
                <w:numId w:val="0"/>
              </w:numPr>
              <w:ind w:left="0" w:hanging="0"/>
              <w:jc w:val="center"/>
              <w:rPr>
                <w:sz w:val="22"/>
                <w:szCs w:val="22"/>
              </w:rPr>
            </w:pPr>
            <w:r>
              <w:rPr>
                <w:sz w:val="22"/>
                <w:szCs w:val="22"/>
              </w:rPr>
              <w:t>17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IF DE LA BRETONNE Nicolas-Ed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ti-Justine, ou les délices de l’am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8</w:t>
            </w:r>
          </w:p>
          <w:p>
            <w:pPr>
              <w:pStyle w:val="Normal"/>
              <w:widowControl w:val="false"/>
              <w:numPr>
                <w:ilvl w:val="0"/>
                <w:numId w:val="0"/>
              </w:numPr>
              <w:ind w:left="0" w:hanging="0"/>
              <w:jc w:val="center"/>
              <w:rPr>
                <w:sz w:val="22"/>
                <w:szCs w:val="22"/>
              </w:rPr>
            </w:pPr>
            <w:r>
              <w:rPr>
                <w:sz w:val="22"/>
                <w:szCs w:val="22"/>
              </w:rPr>
              <w:t>18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Sogno di un cisalpino, ossia idee combinate ad assicurare la felicità, la libertà e l'independenza della Reppublica Cisalpi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7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LZANO Bern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m besten Sta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CKDEN BROWN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en-US"/>
              </w:rPr>
            </w:pPr>
            <w:r>
              <w:rPr>
                <w:i/>
                <w:iCs/>
                <w:sz w:val="22"/>
                <w:szCs w:val="22"/>
                <w:lang w:val="en-US"/>
              </w:rPr>
              <w:t>Alcuin, or The Paradise of Wo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SÉNENCOUR Étienne Pivert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Rêveries sur la nature primitive de l'homme, sur ses sensations, sur les moyens de bonheur qu'elles lui indiquent, sur le mode social qui conserverait le plus de ses forces primordi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ÖLDERLIN Fried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Hyperion oder der Eremit in Griechenland 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7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CUNZA 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rPr>
              <w:t xml:space="preserve">La Venida del Mesías en gloria y majestad. </w:t>
            </w:r>
            <w:r>
              <w:rPr>
                <w:i/>
                <w:sz w:val="22"/>
                <w:szCs w:val="22"/>
                <w:lang w:val="it-IT"/>
              </w:rPr>
              <w:t>Observaciones del Juan Josafat Ben-Ezra, hebreo-cristiano : dirigidas al sacerdote cristófil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Fin XVIII</w:t>
            </w:r>
          </w:p>
          <w:p>
            <w:pPr>
              <w:pStyle w:val="Normal"/>
              <w:widowControl w:val="false"/>
              <w:numPr>
                <w:ilvl w:val="0"/>
                <w:numId w:val="0"/>
              </w:numPr>
              <w:ind w:left="0" w:hanging="0"/>
              <w:jc w:val="center"/>
              <w:rPr>
                <w:sz w:val="22"/>
                <w:szCs w:val="22"/>
              </w:rPr>
            </w:pPr>
            <w:r>
              <w:rPr>
                <w:sz w:val="22"/>
                <w:szCs w:val="22"/>
              </w:rPr>
              <w:t>?18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l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ÉCHAL Pierre Sylv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de Pythago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7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CHTE Johann Gottlie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geschlossene Handelstaat - L’État commercial ferm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LES J.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 Républ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Y Jean Baptis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sle des philosoph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Y Jean Baptis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lbie, essai sur les moyens d’améliorer les moeurs d’une n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IECK Ludwi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s zukünftige Gericht, eine Vi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ulikan, fils de Gengisk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AUHARNAIS Fanny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 la Félicité ou Anaxis et Théo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RANDA Francesc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an de Gobier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venezuel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LK J.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ektro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THGOW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quality. A political rom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RIGUEROS Cándido Marí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mundo sin vicios</w:t>
            </w:r>
            <w:r>
              <w:rPr>
                <w:sz w:val="22"/>
                <w:szCs w:val="22"/>
              </w:rPr>
              <w:t xml:space="preserve"> (Écrit en 17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SIMON Claude-Henri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s d’un habitant de Genè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GGESEN Je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arthéné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danemark</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BACOIS Charles Hélio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êve singulier ou la nation qui n’existe p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LIN DE LA LIBORLIÈRE Fr.-L .-M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e M. CANDIDE fils au pays d’Eldorado vers la fin du dix-huitième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BORY DE SAINT VINCENT Jean Baptist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ssai sur les isles Fortunées et l’antique Atlant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LET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un habitant de la lune à Paris à la fin du XVIII°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GE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Voyage à la nouvelle Philadelphie </w:t>
            </w:r>
            <w:r>
              <w:rPr>
                <w:sz w:val="22"/>
                <w:szCs w:val="22"/>
              </w:rPr>
              <w:t>(daté 17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 PIERRE Bernardi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mazo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0</w:t>
            </w:r>
          </w:p>
          <w:p>
            <w:pPr>
              <w:pStyle w:val="Normal"/>
              <w:widowControl w:val="false"/>
              <w:numPr>
                <w:ilvl w:val="0"/>
                <w:numId w:val="0"/>
              </w:numPr>
              <w:ind w:left="0" w:hanging="0"/>
              <w:jc w:val="center"/>
              <w:rPr>
                <w:sz w:val="22"/>
                <w:szCs w:val="22"/>
              </w:rPr>
            </w:pPr>
            <w:r>
              <w:rPr>
                <w:sz w:val="22"/>
                <w:szCs w:val="22"/>
              </w:rPr>
              <w:t>18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DOUX Claude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rchitecture considérée sous le rapport de l’art, des moeurs, de la législ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QUÉS Y ESPEJO Anto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aje de un filósofo a Selenópolis</w:t>
            </w:r>
            <w:r>
              <w:rPr>
                <w:sz w:val="22"/>
                <w:szCs w:val="22"/>
              </w:rPr>
              <w:t xml:space="preserve">, </w:t>
            </w:r>
            <w:r>
              <w:rPr>
                <w:i/>
                <w:sz w:val="22"/>
                <w:szCs w:val="22"/>
              </w:rPr>
              <w:t>corte desconocida de los habitantes de la tier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NDY Joseph/SOANE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igns for cottag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INVILLE Jean-Baptiste Cousi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ernier homme. Ouvrage posthume en 10 cha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CH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allemande au début du 22°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RDIN DE SAINT PIERRE Jacques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en Silés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FFIN-RONY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d’Hyperbolus dans les planètes ou La revue générale du monde. Histoire véridique, comique et trag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éorie des 4 mouvements et des destinées génér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ETHE Johann Wolfgang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ndora</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UNEZ-SPONVILLE Pierre Ignace &amp; BUGNET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hilosophie du Ruvarebohni, pays dont la découverte semble d’un grand intérêt pour l’homme, ou Récit dialogué des moyens par lesquels les Ruraveheuxis, habitants de ce pays, ont été conduits au vrai et solide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8</w:t>
            </w:r>
          </w:p>
          <w:p>
            <w:pPr>
              <w:pStyle w:val="Normal"/>
              <w:widowControl w:val="false"/>
              <w:numPr>
                <w:ilvl w:val="0"/>
                <w:numId w:val="0"/>
              </w:numPr>
              <w:ind w:left="0" w:hanging="0"/>
              <w:jc w:val="center"/>
              <w:rPr>
                <w:sz w:val="22"/>
                <w:szCs w:val="22"/>
              </w:rPr>
            </w:pPr>
            <w:r>
              <w:rPr>
                <w:sz w:val="22"/>
                <w:szCs w:val="22"/>
              </w:rPr>
              <w:t>? 1809</w:t>
            </w:r>
          </w:p>
        </w:tc>
        <w:tc>
          <w:tcPr>
            <w:tcW w:w="1700"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RDIN DE SAINT PIERRE Jacques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ort de Socr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RVING Washing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onquest of the Moon - La conquête de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EAGUDO Bernard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Dialogo tra ATAHUALPA y FERNANDO VII en los Campos Elíse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oliv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VIS Pierre-Marc-Gaston duc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Voyages de Kang-hi ou Nouvelles Lettres chinoi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SNERON DE LAUNAY Jean Baptiste (ou MONNER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allon aérien ou Relation d’un voyage d’un aéronaute dans un  pays inconn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SS Jullius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i. Ein Roman aus dem 21 Jahrhunde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LLOT Frédé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Traité élémentaire pour l'instruction de la jeune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WRENCE Sir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Empire of the Nairs, or The Rights of women, an eutopian romance - Le panorama des boudoi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aité de l’association domestique-agrico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YSS Joh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schweizerische ROBINS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New View of Society, or Essays on the Formation of Human charac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ELLEY Percy Bissh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Queen MA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ETHE Johann Wolfgan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 Epimenides Erwachen - Le second réveil d'Épimén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TKOWSKI Wojcie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odróż do Kalopei - Voyage pour Callio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8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 SIMON Claude-Henri de</w:t>
            </w:r>
          </w:p>
          <w:p>
            <w:pPr>
              <w:pStyle w:val="Normal"/>
              <w:widowControl w:val="false"/>
              <w:numPr>
                <w:ilvl w:val="0"/>
                <w:numId w:val="0"/>
              </w:numPr>
              <w:ind w:left="0" w:hanging="0"/>
              <w:rPr>
                <w:sz w:val="22"/>
                <w:szCs w:val="22"/>
              </w:rPr>
            </w:pPr>
            <w:r>
              <w:rPr>
                <w:sz w:val="22"/>
                <w:szCs w:val="22"/>
              </w:rPr>
              <w:t>AUGUSTIN Thier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Réorganisation de la société européenne ou de la nécessité et des moyens de rassembler les peuples de l’Europe en un seul corps politique en conservant à chacun son indépendance nation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arta em Reposta a um Amig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8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LÍVAR Sim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rta de Jama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venezuel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A Ilha Desconhecida, e os Ilheos Feliz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8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RNÁNDEZ DE LIZARI José Joaquí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Perequillo Sarnien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LINKA Fi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s d'un officier ru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5</w:t>
            </w:r>
          </w:p>
          <w:p>
            <w:pPr>
              <w:pStyle w:val="Normal"/>
              <w:widowControl w:val="false"/>
              <w:numPr>
                <w:ilvl w:val="0"/>
                <w:numId w:val="0"/>
              </w:numPr>
              <w:ind w:left="0" w:hanging="0"/>
              <w:jc w:val="center"/>
              <w:rPr>
                <w:sz w:val="22"/>
                <w:szCs w:val="22"/>
              </w:rPr>
            </w:pPr>
            <w:r>
              <w:rPr>
                <w:sz w:val="22"/>
                <w:szCs w:val="22"/>
              </w:rPr>
              <w:t>18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RRAZIN N.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etour du Siècle d’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RSKINE Lord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ma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ERIDGE Samuel Taylor</w:t>
            </w:r>
          </w:p>
          <w:p>
            <w:pPr>
              <w:pStyle w:val="Normal"/>
              <w:widowControl w:val="false"/>
              <w:numPr>
                <w:ilvl w:val="0"/>
                <w:numId w:val="0"/>
              </w:numPr>
              <w:ind w:left="0" w:hanging="0"/>
              <w:rPr>
                <w:sz w:val="22"/>
                <w:szCs w:val="22"/>
              </w:rPr>
            </w:pPr>
            <w:r>
              <w:rPr>
                <w:sz w:val="22"/>
                <w:szCs w:val="22"/>
              </w:rPr>
              <w:t>SOUTHEY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Wat Tyl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Catechism of the view of society and three adres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Further developpement of the plan for the relief of the poor and the emancipation of manki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ectures on an entire new state of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SCHOKKE J.H.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illage des faiseurs d’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LÍVAR Sim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rta de Jamaica - Lettre prophé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5</w:t>
            </w:r>
          </w:p>
          <w:p>
            <w:pPr>
              <w:pStyle w:val="Normal"/>
              <w:widowControl w:val="false"/>
              <w:numPr>
                <w:ilvl w:val="0"/>
                <w:numId w:val="0"/>
              </w:numPr>
              <w:ind w:left="0" w:hanging="0"/>
              <w:jc w:val="center"/>
              <w:rPr>
                <w:sz w:val="22"/>
                <w:szCs w:val="22"/>
              </w:rPr>
            </w:pPr>
            <w:r>
              <w:rPr>
                <w:sz w:val="22"/>
                <w:szCs w:val="22"/>
              </w:rPr>
              <w:t>18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LDE C.F. van 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Heilung der Eroberungssuc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e nouveau monde amoureux – </w:t>
            </w:r>
            <w:r>
              <w:rPr>
                <w:sz w:val="22"/>
                <w:szCs w:val="22"/>
              </w:rPr>
              <w:t>publié en 196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6-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de des Émiles ou l ‘éducation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LLIS G.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New Britain, a narrative of a journe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ÜCHELBECKER Wilhe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vropeiskie pisma - Lettres européen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ULYBYCHEV Alexander Dmitriev = ULIBYSE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n. Dekabristskaya Utopiya - Le rêve</w:t>
            </w:r>
          </w:p>
          <w:p>
            <w:pPr>
              <w:pStyle w:val="Normal"/>
              <w:widowControl w:val="false"/>
              <w:numPr>
                <w:ilvl w:val="0"/>
                <w:numId w:val="0"/>
              </w:numPr>
              <w:ind w:left="0" w:hanging="0"/>
              <w:rPr>
                <w:sz w:val="22"/>
                <w:szCs w:val="22"/>
              </w:rPr>
            </w:pPr>
            <w:r>
              <w:rPr>
                <w:sz w:val="22"/>
                <w:szCs w:val="22"/>
              </w:rPr>
              <w:t>Publié en 19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19</w:t>
            </w:r>
          </w:p>
          <w:p>
            <w:pPr>
              <w:pStyle w:val="Normal"/>
              <w:widowControl w:val="false"/>
              <w:numPr>
                <w:ilvl w:val="0"/>
                <w:numId w:val="0"/>
              </w:numPr>
              <w:ind w:left="0" w:hanging="0"/>
              <w:jc w:val="center"/>
              <w:rPr>
                <w:sz w:val="22"/>
                <w:szCs w:val="22"/>
              </w:rPr>
            </w:pPr>
            <w:r>
              <w:rPr>
                <w:sz w:val="22"/>
                <w:szCs w:val="22"/>
              </w:rPr>
              <w:t>18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che d’Aux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 SIMON Claude-Henri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 Système industri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oyage d’Erteli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MTE Augus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an des travaux scientifiques nécessaires pour réorganiser la socié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SIMON Claude-Henri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athéchisme des industriel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LGARIN Faddeï Venediktov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avdopodobnie nebilitsi - Fantaisies vraisemblables, ou pérégrinations à travers le monde au vingt-neuvième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4</w:t>
            </w:r>
          </w:p>
          <w:p>
            <w:pPr>
              <w:pStyle w:val="Normal"/>
              <w:widowControl w:val="false"/>
              <w:numPr>
                <w:ilvl w:val="0"/>
                <w:numId w:val="0"/>
              </w:numPr>
              <w:ind w:left="0" w:hanging="0"/>
              <w:jc w:val="center"/>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ÜCHELBECKER Wilhe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Zemlja bezglavtsev - La Terre des acéphales ou Le Pays des Sans-tê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OMPSON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 Inquiry into the distribution of wealth, most conductives to human happiness - Enquête sur les principes de la distribution de la richesse les plus propres à engendrer le bonheur 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LGARIN Faddeï Venediktov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everoiatnia nebilitsi - Fantaisies incroyables ou Voyage au centre de 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SIMON Claude-Henri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Nouveau Christianisme : dialogues entre un conservateur et un novat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ROTTER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avels in Phre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LO André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agricultura de la zona tórri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venezuel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Y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ssay on human happine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5</w:t>
            </w:r>
          </w:p>
          <w:p>
            <w:pPr>
              <w:pStyle w:val="Normal"/>
              <w:widowControl w:val="false"/>
              <w:numPr>
                <w:ilvl w:val="0"/>
                <w:numId w:val="0"/>
              </w:numPr>
              <w:ind w:left="0" w:hanging="0"/>
              <w:jc w:val="center"/>
              <w:rPr>
                <w:sz w:val="22"/>
                <w:szCs w:val="22"/>
              </w:rPr>
            </w:pPr>
            <w:r>
              <w:rPr>
                <w:sz w:val="22"/>
                <w:szCs w:val="22"/>
              </w:rPr>
              <w:t>18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GAN John Min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volt of the be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ELLEY M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Last 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LDIVIESO José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rta apologética en defensa de la obra de Juan Josafat Ben-Ez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6</w:t>
            </w:r>
          </w:p>
          <w:p>
            <w:pPr>
              <w:pStyle w:val="Normal"/>
              <w:widowControl w:val="false"/>
              <w:numPr>
                <w:ilvl w:val="0"/>
                <w:numId w:val="0"/>
              </w:numPr>
              <w:ind w:left="0" w:hanging="0"/>
              <w:jc w:val="center"/>
              <w:rPr>
                <w:sz w:val="22"/>
                <w:szCs w:val="22"/>
              </w:rPr>
            </w:pPr>
            <w:r>
              <w:rPr>
                <w:sz w:val="22"/>
                <w:szCs w:val="22"/>
              </w:rPr>
              <w:t>Cf.18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quateu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DA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Feliz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8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 Ruzh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e miroir des fleurs </w:t>
            </w:r>
            <w:r>
              <w:rPr>
                <w:sz w:val="22"/>
              </w:rPr>
              <w:t>ou</w:t>
            </w:r>
            <w:r>
              <w:rPr>
                <w:i/>
                <w:sz w:val="22"/>
                <w:szCs w:val="22"/>
              </w:rPr>
              <w:t xml:space="preserve"> Fleurs dans un miro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THGOW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 xml:space="preserve">Equality, or a History of Lithconia </w:t>
            </w:r>
            <w:r>
              <w:rPr>
                <w:sz w:val="22"/>
                <w:szCs w:val="22"/>
                <w:lang w:val="en-GB"/>
              </w:rPr>
              <w:t>(reprise du livre de 18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rPr>
              <w:t>PAPWORTH John Buonarott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Plans for Hygeia, a utopian community on the Ohio River,</w:t>
            </w:r>
            <w:r>
              <w:rPr>
                <w:sz w:val="22"/>
                <w:szCs w:val="22"/>
                <w:lang w:val="en-US"/>
              </w:rPr>
              <w:t xml:space="preserve"> for William Bulloc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TUCKER George (pseudo = ATTERLEY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Voyage to the Mo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ONARROTI Phili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spiration pour l’égalité, dite de BABEU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SRAELI Benjam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voyage of captain POPANIL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NFANTIN Prosp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es Mémoires d'un industriel de l'an 2240 </w:t>
            </w:r>
            <w:r>
              <w:rPr>
                <w:sz w:val="22"/>
                <w:szCs w:val="22"/>
              </w:rPr>
              <w:t>(faussement daté 18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ODOÏEVSKI Vladimir Fiodorovitch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dernière mo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Petición a la República mejic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Y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 sur le système de coopération mutuelle et de la Communauté de tous les biens, d’après le plan de M. OW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DRÍGUEZ Sim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Sociedades Americanas - Inventamos o Erram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venezuela</w:t>
            </w:r>
          </w:p>
          <w:p>
            <w:pPr>
              <w:pStyle w:val="Normal"/>
              <w:widowControl w:val="false"/>
              <w:numPr>
                <w:ilvl w:val="0"/>
                <w:numId w:val="0"/>
              </w:numPr>
              <w:ind w:left="0" w:hanging="0"/>
              <w:jc w:val="center"/>
              <w:rPr>
                <w:caps/>
                <w:sz w:val="22"/>
                <w:szCs w:val="22"/>
              </w:rPr>
            </w:pPr>
            <w:r>
              <w:rPr>
                <w:caps/>
                <w:sz w:val="22"/>
                <w:szCs w:val="22"/>
              </w:rPr>
              <w:t>péro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LANO Vicen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uál es el gobierno más análogo a la Amér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quateu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ZARD</w:t>
            </w:r>
          </w:p>
          <w:p>
            <w:pPr>
              <w:pStyle w:val="Normal"/>
              <w:widowControl w:val="false"/>
              <w:numPr>
                <w:ilvl w:val="0"/>
                <w:numId w:val="0"/>
              </w:numPr>
              <w:ind w:left="0" w:hanging="0"/>
              <w:rPr>
                <w:sz w:val="22"/>
                <w:szCs w:val="22"/>
              </w:rPr>
            </w:pPr>
            <w:r>
              <w:rPr>
                <w:sz w:val="22"/>
                <w:szCs w:val="22"/>
              </w:rPr>
              <w:t>CARNO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xposition de la doctrine de SAINT SIM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TANT Benjam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Perfectibilité de l’espèce huma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Nouveau monde industriel et sociétaire ou Invention d’unprodédé d’industrie attrayante et naturelle distribuée en séries pasionné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ETHE Johann Wolfgang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ilhelm MEISTER Wanderjahre oder die Entsagenden - Les Années d’apprentissage de Wilhelm MEIS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MO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aggio sull’armonia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LGARIN Faddeï Venediktovich</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Stsena iz tchastnoj jizni v 2028 godu - Scènes de vie privée en 20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DONADO Fray Francisco Sever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El Triunfo de la especie hum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DCHIVALOV F.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Nouveau monde et ses lo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Y-DUSSEIL Antoine François Mar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in du monde. Histoire du temps présent et des choses à 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OMPSON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ractical directions for the speedy and economical establishment of communiti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An Australian Statesm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Decline and Fall of the British Emp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ANCHE Pierre Sim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sions d’HÉB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yen d’organiser en deux mois le progrès réel, la vraie associ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LOVE PEACOCK Thomas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rochet Cast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Y-DUSSEIL Antoine François Mar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de nouveau. Histoire faisant suite à La Fin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DRÍGUEZ Sim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ces y Virtudes Soci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érou</w:t>
            </w:r>
          </w:p>
          <w:p>
            <w:pPr>
              <w:pStyle w:val="Normal"/>
              <w:widowControl w:val="false"/>
              <w:numPr>
                <w:ilvl w:val="0"/>
                <w:numId w:val="0"/>
              </w:numPr>
              <w:ind w:left="0" w:hanging="0"/>
              <w:jc w:val="center"/>
              <w:rPr>
                <w:caps/>
                <w:sz w:val="22"/>
                <w:szCs w:val="22"/>
              </w:rPr>
            </w:pPr>
            <w:r>
              <w:rPr>
                <w:caps/>
                <w:sz w:val="22"/>
                <w:szCs w:val="22"/>
              </w:rPr>
              <w:t>venezuela</w:t>
            </w:r>
          </w:p>
          <w:p>
            <w:pPr>
              <w:pStyle w:val="Normal"/>
              <w:widowControl w:val="false"/>
              <w:numPr>
                <w:ilvl w:val="0"/>
                <w:numId w:val="0"/>
              </w:numPr>
              <w:ind w:left="0" w:hanging="0"/>
              <w:jc w:val="center"/>
              <w:rPr>
                <w:caps/>
                <w:sz w:val="22"/>
                <w:szCs w:val="22"/>
              </w:rPr>
            </w:pPr>
            <w:r>
              <w:rPr>
                <w:caps/>
                <w:sz w:val="22"/>
                <w:szCs w:val="22"/>
              </w:rPr>
              <w:t>Équateu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ANCHE Pierre Sim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lle des expiati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VEYR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lle nouvelle ou le Paris des Saint-simoni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PONNERAYE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éclaration des droits de l’homme et du citoy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Y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cial system - Le système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ZAC Honoré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édecin de campag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ÉMAR Clai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ppel d'une femme du peuple sur l'affranchissement de la fe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TZLER John Adolph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Paradise within the reach of all men without labor, by power of nature and machine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MENNAIS Félicité Robert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oles d’un croy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D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urlubleu, grand manifafa d’Hurlubière ou la Perfectibil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D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viathan le Lo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D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Zerothocto-Scha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LTMAN Alexan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MMMCDXLVIII god: Rukopisʹ Martyna-Zadeka - 3448 : un manuscrit de Martin Zade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DIN Féli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oman de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TEAUBRIAND Alphons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venir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ÉMAR Clai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 Loi d’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RRION Michel-Mar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stitution de l’industrie et organisation pacifique du commerce et du travail ouTentative d’un fabricant de Lyon pour terminer d’une manière définitive la tourmente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DE SAINT-AMAND Adèl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clamation aux femmes sur la nécessité de fonder une Société des droits de la fe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NOYERS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révolutionn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L ?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aité de l’unité univers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ROUX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De l’individualisme et du socialisme </w:t>
            </w:r>
            <w:r>
              <w:rPr>
                <w:sz w:val="22"/>
                <w:szCs w:val="22"/>
              </w:rPr>
              <w:t>(première édition en rev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GAN John Min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Hampden in the nineteenth century, or colloquies on the errors and improvement of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URIAC Xav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e Catéchisme des Prolétaires </w:t>
            </w:r>
            <w:r>
              <w:rPr>
                <w:sz w:val="22"/>
                <w:szCs w:val="22"/>
              </w:rPr>
              <w:t>(1° édi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GOUREUX Claris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ole de provid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OPER James Fenimo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oniki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MOTTE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pittoresque et industriel dans le Paragua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Y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positions fondamentales du système social de la communauté des biens fondé sur les lois de la nature huma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DAULE Hyacinth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mot sur le phalanstè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5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D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perfectibilité de l’ho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DOÏEVSKI Vladimir Fiodorovit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ernier Poè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E Edgar All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ans PFAALL - Voyage dans la lune de Hans PFAA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ausse Industrie morcelée répugnante et mensongère et l’antidote, l’industrie naturelle, combinée, attrayante, véridique donnant quadruple produ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UTIER Théoph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orte amour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OFFROY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apoléon et la conquête du monde 1812 à 1832. Histoire de la Monarchie universelle - Napoléon apocryph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M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ree Hundred Years H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MKÉ Angeli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 Appeal to the Christian Women of the Sou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E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alsivir’s Travel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OPARDI Giacom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Ginest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D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pittoresque et industriel dans le Paraguay Roux et la palingénésie austr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GB"/>
              </w:rPr>
              <w:t>The Book of the New Moral World. Containing the Rational System of Society, Founded on Demonstrable Facts, Developing the Constitution and Laws of Human Nature and of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ECHEVERRÍA Esteb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 xml:space="preserve">Creencia social </w:t>
            </w:r>
            <w:r>
              <w:rPr>
                <w:sz w:val="22"/>
                <w:szCs w:val="22"/>
                <w:lang w:val="en-US"/>
              </w:rPr>
              <w:t>(publiée en 18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ODOEVSKIJ Vladimir Födorov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4338 god - L’année 43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lang w:val="en-US"/>
              </w:rPr>
              <w:t>18</w:t>
            </w:r>
            <w:r>
              <w:rPr>
                <w:sz w:val="22"/>
                <w:szCs w:val="22"/>
              </w:rPr>
              <w:t>37</w:t>
            </w:r>
          </w:p>
          <w:p>
            <w:pPr>
              <w:pStyle w:val="Normal"/>
              <w:widowControl w:val="false"/>
              <w:numPr>
                <w:ilvl w:val="0"/>
                <w:numId w:val="0"/>
              </w:numPr>
              <w:ind w:left="0" w:hanging="0"/>
              <w:jc w:val="center"/>
              <w:rPr>
                <w:sz w:val="22"/>
                <w:szCs w:val="22"/>
                <w:lang w:val="en-GB"/>
              </w:rPr>
            </w:pPr>
            <w:r>
              <w:rPr>
                <w:sz w:val="22"/>
                <w:szCs w:val="22"/>
                <w:lang w:val="en-GB"/>
              </w:rPr>
              <w:t>Éd.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WHATELY Ric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ccount of an expedition to the interior of New Hol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8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WILLIAMS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urek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rPr>
              <w:t>AUBIN Napo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lan de la République canad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BAUER Bru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ritique de l’histoire de la Révél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TTEL Ab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de de l'human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E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tinée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TTI DE GAMOND Zo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 devoirs des femmes et des moyens les plus propres d’assurer leur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MENNAIS Félicité Robert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Livre du peup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MOYNE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grès et association. Calculs agronomiques et considérations soci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RIOT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un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GANO France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i/>
                <w:sz w:val="22"/>
                <w:szCs w:val="22"/>
                <w:lang w:val="it-IT"/>
              </w:rPr>
              <w:t>Viaggio nell’Universo. Visioni del tempo e dello spaz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WEITLING Wilhelm Christian WEIDLING di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Die Menschheit. Wie sie ist und wie sie sein sollte</w:t>
            </w:r>
            <w:r>
              <w:rPr>
                <w:i/>
                <w:sz w:val="20"/>
                <w:szCs w:val="22"/>
              </w:rPr>
              <w:t xml:space="preserve"> </w:t>
            </w:r>
            <w:r>
              <w:rPr>
                <w:i/>
                <w:sz w:val="22"/>
                <w:szCs w:val="22"/>
              </w:rPr>
              <w:t>- L’Humanité telle qu’elle est et telle qu’elle devrait ê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 (CAB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et aventures de Lord William CARISDALL en Icar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UBIN Napo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n Voyage à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ANC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rganisation du trava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Y John Franc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abour’s Wrongs and Labour’s Remed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JAULT Jacqu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à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ORON E.</w:t>
            </w:r>
          </w:p>
          <w:p>
            <w:pPr>
              <w:pStyle w:val="Normal"/>
              <w:widowControl w:val="false"/>
              <w:numPr>
                <w:ilvl w:val="0"/>
                <w:numId w:val="0"/>
              </w:numPr>
              <w:ind w:left="0" w:hanging="0"/>
              <w:rPr>
                <w:sz w:val="22"/>
                <w:szCs w:val="22"/>
              </w:rPr>
            </w:pPr>
            <w:r>
              <w:rPr>
                <w:sz w:val="22"/>
                <w:szCs w:val="22"/>
              </w:rPr>
              <w:t>LAHAUTIÈRE Ric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etit Catéchisme de la réforme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ZYNSKI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venir des ouvri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CHEVERRÍA Estéb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Creencia social </w:t>
            </w:r>
            <w:r>
              <w:rPr>
                <w:sz w:val="22"/>
                <w:szCs w:val="22"/>
              </w:rPr>
              <w:t>(écrite en 18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CHEVERRÍA Estéb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Dogma social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EL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énage sociétaire ou Moyen d’augmenter son bien-être en diminuant sa dépense, avec indication de quelques nouvelles combinaisons pour améliorer et assurer son 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DOEVSKIJ Vladimir Födorovic (ODOÏEVSK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Gorod bez imeni - La Ville sans nom </w:t>
            </w:r>
            <w:r>
              <w:rPr>
                <w:sz w:val="22"/>
                <w:szCs w:val="22"/>
              </w:rPr>
              <w:t>(publiée en 18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E Edgar All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lang w:val="en-US"/>
              </w:rPr>
              <w:t>The Conversation of Eiros and Charm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GRA Ramón de 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ecciones de economía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SBANE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Social Destiny of Man, or Association and Reorganisation of Indust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RET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misère des classes laborieuses en Angleterre et en France; de la nature de la misère, de son existence, de ses effets, de ses causes, et de l'insuffisance des remèdes qu'on lui a opposés jusqu'ici; avec l'indication des moyens propres à en affranchir les sociét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ent je suis commun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Voyage en Icarie </w:t>
            </w:r>
            <w:r>
              <w:rPr>
                <w:sz w:val="22"/>
                <w:szCs w:val="22"/>
              </w:rPr>
              <w:t>(reprise de</w:t>
            </w:r>
            <w:r>
              <w:rPr>
                <w:i/>
                <w:sz w:val="22"/>
                <w:szCs w:val="22"/>
              </w:rPr>
              <w:t xml:space="preserve"> Voyage et aventures de Lord William CARISDALL en Icarie </w:t>
            </w:r>
            <w:r>
              <w:rPr>
                <w:sz w:val="22"/>
                <w:szCs w:val="22"/>
              </w:rPr>
              <w:t>- 18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É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politique générale et du rôle de la France en Euro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É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cription du phalanstère et considérations sociales sur l’architecton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SQUIROS Alphon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vangile du peup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TTI DE GAMOND Zo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éalisation d’une commune sociétaire d’après la théorie de Charles FOUR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ROUX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Humanité, de son principe et de son 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DOÏEVSKI Vladimir Fiodorovit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43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LLOT Jea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LLOT Jea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i châteaux ni chaumiè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OUDHON Pierre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Qu’est ce que la propriété ? ou Recherches sur le principe du droit et du gouvernement. Premier mémo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ZAC Honoré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uré de vill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9</w:t>
            </w:r>
          </w:p>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n credo commun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TANT Alphon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Bible de la liber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TANT Alphon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ssomption de la femme ou le Livre de l'am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RVAJA Giuse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ecismo bancocrati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ÉMERSON Ralph Wal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elf Reli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TZLER John Adolph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New World or Mechanical System to Perform the Labours of Man and Beast by Inanimate Pow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OFFROY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Napoléon apocryphe – </w:t>
            </w:r>
            <w:r>
              <w:rPr>
                <w:sz w:val="22"/>
                <w:szCs w:val="22"/>
              </w:rPr>
              <w:t>Reprise de</w:t>
            </w:r>
            <w:r>
              <w:rPr>
                <w:i/>
                <w:sz w:val="22"/>
                <w:szCs w:val="22"/>
              </w:rPr>
              <w:t xml:space="preserve"> Napoléon et la conquête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RNET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ésurrection sociale universelle. Cris et soupi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HAUTIÈRE Ric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i/>
                <w:sz w:val="22"/>
                <w:szCs w:val="22"/>
              </w:rPr>
              <w:t>De la loi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MENNAIS Félicité Robert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 passé et de l’avenir du peup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ectures on the rational system of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Development of the principles and plans on which to establish self-supporting home-coloni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LLOT Jea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mmunauté n’est plus une utopie ! Conséquences du procès des communis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UMET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divine épop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ZAC Honoré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abouill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MBY John Goodw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book of Platono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Y John Franc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Voyage from Utopia to several unknown regions of the wor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ouze lettres d’un communiste à un réformiste sur la communau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ÉZAMY Théodo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de de la Communau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UERBACH Ludwi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incipes de la philosophie de l’avenir</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MOYNE Nicolas</w:t>
            </w:r>
          </w:p>
          <w:p>
            <w:pPr>
              <w:pStyle w:val="Normal"/>
              <w:widowControl w:val="false"/>
              <w:numPr>
                <w:ilvl w:val="0"/>
                <w:numId w:val="0"/>
              </w:numPr>
              <w:ind w:left="0" w:hanging="0"/>
              <w:rPr>
                <w:sz w:val="22"/>
                <w:szCs w:val="22"/>
              </w:rPr>
            </w:pPr>
            <w:r>
              <w:rPr>
                <w:sz w:val="22"/>
                <w:szCs w:val="22"/>
              </w:rPr>
              <w:t>Sous pseudo MÉD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aronnie d’asile ou ménage sociétaire-agricole pour 30 ou 120 travailleurs, hommes ou femmes d’au moins 35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tc>
        <w:tc>
          <w:tcPr>
            <w:tcW w:w="1700"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ÉCQUEUR Constan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paix, de son principe et de sa réalis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tc>
        <w:tc>
          <w:tcPr>
            <w:tcW w:w="1700"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ND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suel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p>
            <w:pPr>
              <w:pStyle w:val="Normal"/>
              <w:widowControl w:val="false"/>
              <w:numPr>
                <w:ilvl w:val="0"/>
                <w:numId w:val="0"/>
              </w:numPr>
              <w:ind w:left="0" w:hanging="0"/>
              <w:jc w:val="center"/>
              <w:rPr>
                <w:sz w:val="22"/>
                <w:szCs w:val="22"/>
              </w:rPr>
            </w:pPr>
            <w:r>
              <w:rPr>
                <w:sz w:val="22"/>
                <w:szCs w:val="22"/>
              </w:rPr>
              <w:t>? 1843</w:t>
            </w:r>
          </w:p>
        </w:tc>
        <w:tc>
          <w:tcPr>
            <w:tcW w:w="1700"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TERRADAS Abd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an de Revolu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THORÉ Théoph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bolition du prolétari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WEITLING Wilhelm Christian WEIDLING di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arantien der Harmonie und Freiheit...- Les garanties de l’harmonie et de la liber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etite communauté de dévoués et petite colo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É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e politique et social de la démocratie pacif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GNE Paulin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La Gagne-monopanglotte, ou Langue unique et universelle, formée de la réunion radicale et substantielle de toutes les langues mères, et l'Empire universel, poème en 10 chants et dont il est seulement donné ici quelques fragments</w:t>
            </w:r>
            <w:r>
              <w:rPr>
                <w:sz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SS Mos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cialisme et commun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OUDHON Pierre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création de l’ordre dans l’human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RISTAN Flo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union ouvrièr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WEITLING Wilhelm Wilhelm Christian WEIDLING di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Das Evangelium eines armen Sünders</w:t>
            </w:r>
            <w:r>
              <w:rPr>
                <w:i/>
                <w:sz w:val="20"/>
                <w:szCs w:val="22"/>
              </w:rPr>
              <w:t xml:space="preserve"> </w:t>
            </w:r>
            <w:r>
              <w:rPr>
                <w:i/>
                <w:sz w:val="22"/>
                <w:szCs w:val="22"/>
              </w:rPr>
              <w:t>- L’Évangile d’un pauvre péc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3</w:t>
            </w:r>
          </w:p>
          <w:p>
            <w:pPr>
              <w:pStyle w:val="Normal"/>
              <w:widowControl w:val="false"/>
              <w:numPr>
                <w:ilvl w:val="0"/>
                <w:numId w:val="0"/>
              </w:numPr>
              <w:ind w:left="0" w:hanging="0"/>
              <w:jc w:val="center"/>
              <w:rPr>
                <w:sz w:val="22"/>
                <w:szCs w:val="22"/>
              </w:rPr>
            </w:pPr>
            <w:r>
              <w:rPr>
                <w:sz w:val="22"/>
                <w:szCs w:val="22"/>
              </w:rPr>
              <w:t>ou 18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CKER Augu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as wollen die Kommunisten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BAO BARQUÍN Franci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ciabilidad chile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l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uvrier, ses misères actuelles, leur cause et leur remède ; son futur bonheur dans la communauté ; moyens de l’établ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E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tinées soci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33</w:t>
            </w:r>
          </w:p>
          <w:p>
            <w:pPr>
              <w:pStyle w:val="Normal"/>
              <w:widowControl w:val="false"/>
              <w:numPr>
                <w:ilvl w:val="0"/>
                <w:numId w:val="0"/>
              </w:numPr>
              <w:ind w:left="0" w:hanging="0"/>
              <w:jc w:val="center"/>
              <w:rPr>
                <w:sz w:val="22"/>
                <w:szCs w:val="22"/>
              </w:rPr>
            </w:pPr>
            <w:r>
              <w:rPr>
                <w:sz w:val="22"/>
                <w:szCs w:val="22"/>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E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éorie de l’éducation naturelle et attraya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2</w:t>
            </w:r>
          </w:p>
          <w:p>
            <w:pPr>
              <w:pStyle w:val="Normal"/>
              <w:widowControl w:val="false"/>
              <w:numPr>
                <w:ilvl w:val="0"/>
                <w:numId w:val="0"/>
              </w:numPr>
              <w:ind w:left="0" w:hanging="0"/>
              <w:jc w:val="center"/>
              <w:rPr>
                <w:sz w:val="22"/>
                <w:szCs w:val="22"/>
              </w:rPr>
            </w:pPr>
            <w:r>
              <w:rPr>
                <w:sz w:val="22"/>
                <w:szCs w:val="22"/>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ORD Taxile</w:t>
            </w:r>
          </w:p>
          <w:p>
            <w:pPr>
              <w:pStyle w:val="Normal"/>
              <w:widowControl w:val="false"/>
              <w:numPr>
                <w:ilvl w:val="0"/>
                <w:numId w:val="0"/>
              </w:numPr>
              <w:ind w:left="0" w:hanging="0"/>
              <w:rPr>
                <w:sz w:val="22"/>
                <w:szCs w:val="22"/>
              </w:rPr>
            </w:pPr>
            <w:r>
              <w:rPr>
                <w:sz w:val="22"/>
                <w:szCs w:val="22"/>
              </w:rPr>
              <w:t>GRANV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autre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DOUTRE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Les Fiancés de 18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ETZLER John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Paradise in Venezuela: Emigration to the Tropical World for the Melioration of all Classes of People of all Nati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NVILLE = Gérard Jean-Ignace-isido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autre monde. Transformations, Visions, Incarnations, Ascensions, Locomotions,</w:t>
            </w:r>
            <w:r>
              <w:rPr>
                <w:sz w:val="22"/>
                <w:szCs w:val="22"/>
              </w:rPr>
              <w:t xml:space="preserve"> </w:t>
            </w:r>
            <w:r>
              <w:rPr>
                <w:i/>
                <w:sz w:val="22"/>
                <w:szCs w:val="22"/>
              </w:rPr>
              <w:t>Explorations, Pérégrinations, Excursions, Stations, Cosmogonies, Fantasmagories, Rêveries, Folâtreries, Facéties, Lubies, Métamorphoses, Zoomorphoses, Lithomorphoses, Métempsycoses, Apothéoses</w:t>
            </w:r>
            <w:r>
              <w:rPr>
                <w:sz w:val="22"/>
                <w:szCs w:val="22"/>
              </w:rPr>
              <w:t xml:space="preserve"> </w:t>
            </w:r>
            <w:r>
              <w:rPr>
                <w:i/>
                <w:sz w:val="22"/>
                <w:szCs w:val="22"/>
              </w:rPr>
              <w:t>et autres choses</w:t>
            </w:r>
            <w:r>
              <w:rPr>
                <w:sz w:val="22"/>
                <w:szCs w:val="22"/>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DOÏEVSKI Vladimir Fiodorovit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slednee samoubistvo - Le dernier suic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DOÏEVSKI Vladimir Fiodorovit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Gorod bez imeni </w:t>
            </w:r>
            <w:r>
              <w:rPr>
                <w:sz w:val="22"/>
                <w:szCs w:val="22"/>
              </w:rPr>
              <w:t>dans</w:t>
            </w:r>
            <w:r>
              <w:rPr>
                <w:i/>
                <w:sz w:val="22"/>
                <w:szCs w:val="22"/>
              </w:rPr>
              <w:t xml:space="preserve"> Russkie notchi - Les Nuits rus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CQUEU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de Di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IRNER Ma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nique et sa proprié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CHERY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petits neveux de GULLIV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 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É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xposition du système phalanstérien de FOUR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BONNARD Arthu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rganisation du travail, organisation d’une commune socié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ULLER Margar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Woman in the nineteenth centu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UTHIER Théoph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REIEVSKI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strov - L'Î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G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onster M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GAN John Min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hristian Commonweal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LLOGOUB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arantass - La calèch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rai christianisme suivant Jésus-Chri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etite communauté de dévoués et petite colonie fratern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ÉZAMY Théodo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rganisation de la liberté et du bien-être univers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CHEVERRÍA Esteb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Dogma socialista de la Asociación May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uru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STEAU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halanstér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GOL Nikola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ssages choisis d'une correspondance avec des am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3</w:t>
            </w:r>
          </w:p>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RNET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ris de délivrance : intronisation du règne harmonien sur le glob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STOMAROV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e Petit sieur Natalitc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COMBE 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a Terre patern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LVILLE Herm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Narrative of a four month’s residence among the natives of a valley of Marquesas Island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ND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éché de Monsieur ANTO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ERN Daniel = Sophie de FLAVIG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ssai sur la liberté, comme principe et fin de la liberté huma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UVESTRE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de tel qu’il se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DAL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répartition des richesses ou de la justice distributive en économie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RREN Josia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quitable commer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US"/>
              </w:rPr>
              <w:t>Oo-a-deen: or, the Mysteries of the Interior Unveil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llons en Icar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éalisation de la communauté d'Icar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OPER James Fenimo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rater, or Vulcan’s Pea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OPER James Fenimo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rk’s ree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É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incipe du social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FORMANO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us de pauvres ! Plus de mendiants ! Du paupérisme et des moyens de le soulag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IEDERICHS J.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monische Reisen in alle Wel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STOMAROV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Le Livre de la genèse du peuple ukrain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PONNERAYE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échisme démocra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NS SARDAT Antoine Ro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i d’un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YA Francisco Jav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 que debe s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UE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rtin l’enfant trouv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Sequel to a Vision of Bang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UERFERN 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Republik der Thie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ANCOURT Mathi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site au Phalanstè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uvrier, ses misères actuelles, leur cause et leur remède. Son bonheur futur dans la communauté, moyens de l'établ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ÁMARA Six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l Espíritu moder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IVILLE Louis/CORDIER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ropriété c'est le vol. Folie-socialiste en 3 actes et 7 tablea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E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incipes du socialisme. Manifeste de la démocratie au XI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USIN-VESSERON Aî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Nécessité de l’organisation du travail et possibilité des associations industriel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RREST H.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dream of refor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UTIER Théoph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ns la République de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UTIER Théoph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deux Étoi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EPP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héchisme social ou exposé succinct de la doctrine de la solidarité par le citoyen GREPPO, représentant du peup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ÉNÉE Adolphe/TANDOU Fern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voyage en Icarie. à-propos en un acte mêlé de couple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NLAU J.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mbisexia, das Land der entjochtent Frau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BICHE Eugène</w:t>
            </w:r>
          </w:p>
          <w:p>
            <w:pPr>
              <w:pStyle w:val="Normal"/>
              <w:widowControl w:val="false"/>
              <w:numPr>
                <w:ilvl w:val="0"/>
                <w:numId w:val="0"/>
              </w:numPr>
              <w:ind w:left="0" w:hanging="0"/>
              <w:rPr>
                <w:sz w:val="22"/>
                <w:szCs w:val="22"/>
              </w:rPr>
            </w:pPr>
            <w:r>
              <w:rPr>
                <w:sz w:val="22"/>
                <w:szCs w:val="22"/>
              </w:rPr>
              <w:t>LEFRANC Augus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À bas la famille ! ou Les Banquets, à-propos montagnar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PONNERAY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échisme républic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MOYNE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ées d’organisation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ROUX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égal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ROUX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jet d’une constitution démocratique et sociale fondée sur la loi même de la v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X Karl</w:t>
            </w:r>
          </w:p>
          <w:p>
            <w:pPr>
              <w:pStyle w:val="Normal"/>
              <w:widowControl w:val="false"/>
              <w:numPr>
                <w:ilvl w:val="0"/>
                <w:numId w:val="0"/>
              </w:numPr>
              <w:ind w:left="0" w:hanging="0"/>
              <w:rPr>
                <w:sz w:val="22"/>
                <w:szCs w:val="22"/>
              </w:rPr>
            </w:pPr>
            <w:r>
              <w:rPr>
                <w:sz w:val="22"/>
                <w:szCs w:val="22"/>
              </w:rPr>
              <w:t>ENGELS Fried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 der kommunistichen Partei/Le manifeste commun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allem.</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CIER Ouv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ystème social pratique ou Théorie des intérêts matériels. De la propriété par l'associ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LL John Stua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inciples of political economy, with some of their applications to social philosoph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YES John Humphr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ible commun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YARD 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 socialisme, projet relatif à l'orgnisation du trava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NAN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venir de la Sci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WCROFT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Triumph of Woman: A Christmas Sto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GRA Ramón de 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anque du Peuple. Théorie et pratique de cette institution, fondée sur la théorie rationn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SAGRA Ramón de la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rganisation du travail, questions préliminaires à l’examen du problè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URIAC Xav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e Catéchisme des Prolétaires </w:t>
            </w:r>
            <w:r>
              <w:rPr>
                <w:sz w:val="22"/>
                <w:szCs w:val="22"/>
              </w:rPr>
              <w:t>(2° édi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EDESCO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atéchisme du prolé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DAL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s-ES"/>
              </w:rPr>
              <w:t>Vivre en travaillant ! Projets, voies et moyens de réformes soci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GES DE FONSECA Antô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o ao mun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CKINGHAM James Sil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National evils and practical remedies, with a plan for a model tow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ÁMARA Six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uestión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EVÉ C.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atéchisme socia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IPRON Vor</w:t>
            </w:r>
          </w:p>
          <w:p>
            <w:pPr>
              <w:pStyle w:val="Normal"/>
              <w:widowControl w:val="false"/>
              <w:numPr>
                <w:ilvl w:val="0"/>
                <w:numId w:val="0"/>
              </w:numPr>
              <w:ind w:left="0" w:hanging="0"/>
              <w:rPr>
                <w:sz w:val="22"/>
                <w:szCs w:val="22"/>
              </w:rPr>
            </w:pPr>
            <w:r>
              <w:rPr>
                <w:sz w:val="22"/>
                <w:szCs w:val="22"/>
              </w:rPr>
              <w:t>RAGINEL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Banque du Peuple doit régénérer le monde. Transition de la vieille société au social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IVILLE Louis</w:t>
            </w:r>
          </w:p>
          <w:p>
            <w:pPr>
              <w:pStyle w:val="Normal"/>
              <w:widowControl w:val="false"/>
              <w:numPr>
                <w:ilvl w:val="0"/>
                <w:numId w:val="0"/>
              </w:numPr>
              <w:ind w:left="0" w:hanging="0"/>
              <w:rPr>
                <w:sz w:val="22"/>
                <w:szCs w:val="22"/>
              </w:rPr>
            </w:pPr>
            <w:r>
              <w:rPr>
                <w:sz w:val="22"/>
                <w:szCs w:val="22"/>
              </w:rPr>
              <w:t>CORDIER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t>Les Partageux. Vaudeville en un ac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IRVILLE Louis</w:t>
            </w:r>
          </w:p>
          <w:p>
            <w:pPr>
              <w:pStyle w:val="Normal"/>
              <w:widowControl w:val="false"/>
              <w:numPr>
                <w:ilvl w:val="0"/>
                <w:numId w:val="0"/>
              </w:numPr>
              <w:ind w:left="0" w:hanging="0"/>
              <w:rPr>
                <w:sz w:val="22"/>
                <w:szCs w:val="22"/>
              </w:rPr>
            </w:pPr>
            <w:r>
              <w:rPr>
                <w:sz w:val="22"/>
                <w:szCs w:val="22"/>
              </w:rPr>
              <w:t>SIRAUDIN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L'Âne à Baptiste ou le Berceau du socialisme. Grande folie lyrique en 4 actes et 12 tablea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LEUVEN (DE RIBING) Adolphe &amp; BRUNSWICK (LHERIE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t>La foire aux idé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BREUL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t>Un socialiste en province. Vaudeville en un ac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OFFROY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La Montagne qui accouche. À-propos socia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LOVINE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atechizis russkogo naroda - Catéchisme du peuple ru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fr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NCHAROV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êve d'OBLOMOV</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RNET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ésurrection sociale, félicité universelle : cri de détre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MARTINE Alphons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raziel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4</w:t>
            </w:r>
          </w:p>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PRÉVOST Mar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Jérôme PATUROT à la recherche de la meilleure des Républ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UNIER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ésus Christ devant les conseils de gu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PIAS-PIQUET Claude-Dominiq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ansition pacifique et sûre vers un nouveau monde. Statuts d'une colonie agricole, industrielle et commerciale à fonder à Saint-Ju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FFENBARUNG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eris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Revolution in the Mind and Practice of the Human Race ; or the Coming Change from Irrationality to Rational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YBAUD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 </w:t>
            </w:r>
            <w:r>
              <w:rPr>
                <w:i/>
                <w:sz w:val="22"/>
                <w:szCs w:val="22"/>
              </w:rPr>
              <w:t>Jérôme PATUROT à la recherche de la meilleure des républ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8</w:t>
            </w:r>
          </w:p>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GRA Ramón de 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e de la pai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IN (Charles VOIRIN)</w:t>
            </w:r>
          </w:p>
          <w:p>
            <w:pPr>
              <w:pStyle w:val="Normal"/>
              <w:widowControl w:val="false"/>
              <w:numPr>
                <w:ilvl w:val="0"/>
                <w:numId w:val="0"/>
              </w:numPr>
              <w:ind w:left="0" w:hanging="0"/>
              <w:rPr>
                <w:sz w:val="22"/>
                <w:szCs w:val="22"/>
              </w:rPr>
            </w:pPr>
            <w:r>
              <w:rPr>
                <w:sz w:val="22"/>
                <w:szCs w:val="22"/>
              </w:rPr>
              <w:t>DE BEAUVOIR (DE BULLY Rog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Les femmes « saucialistes ». À-propos mêlé de couple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UILLOT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clave Vinde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COS (ARLEGUI) Santia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Contribución y su recaudación : sin duanas, sin estanco, sin papel sellado, sin patentes, sin catastro, sin ramos eventu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chil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E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Démocratie pacifique. La solution, ou le gouvernement direct du peup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REVET J.-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ocialisme pratique : association pacifique et volontaire des travaille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SQUIROS Alphon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vie future au point de vue socia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RIDO Fernan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fensa del Socialism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GOL Nikola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Âmes mortes - deuxième par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ÉPIN An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hilosophie du socialisme ou Étude sur les transformations dans le monde et l’human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UHLMANN Geor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uveau Monde ou Le règne de l’esprit sur 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COUTURIER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smosophie ou le socialisme univers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ROUSSEAU Jul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organisation de la démocra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LLION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des animaux (Apolog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AKES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US"/>
              </w:rPr>
              <w:t>The Future of Victo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RMIENTO Domingo Fausti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giró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ORÉ Théoph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ber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UILLOT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lendemain de la victoire, Vi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H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ciprocité. Moyen de solution du problème de la réforme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ORNO Juan Nepomuce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Introducción a la Armonía del Universo; o Principios de la Geometría Físico-Armón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lect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ouvernement direct. Organisation communale et centrale de la Républ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CHERVILLE B.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de perdue, deux de trouvé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9-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YD Hannah Villier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Voice from Australia; or An Inquiry into the Probability of New Holland Being Connected with the Prophecies Relating to the New Jerusalem and the Spiritual Temp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MTE Augus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ystème de politique posi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ROIN Jea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 aux associations sur l’organisation du créd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UGUERAY Henri-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ssociation ouvirère, industrielle et agrico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UTIER Théoph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Partie carrée (Les deux Étoiles </w:t>
            </w:r>
            <w:r>
              <w:rPr>
                <w:sz w:val="22"/>
                <w:szCs w:val="22"/>
              </w:rPr>
              <w:t>- 1848</w:t>
            </w:r>
            <w:r>
              <w:rPr>
                <w:i/>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ÉPIN An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ocialisme expliqué aux enfants du peup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RNET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de salut, ou la Solution des soluti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MO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verà socialità, ossia ordinamento di pubblica econom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OUDHON Pierre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ée Générale de la Révolution au XIX°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TTINGHAUSEN Morit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égislation directe par le peuple ou la véritable démocra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YLOR MILL Harri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enfranchisement of wo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LIOZ He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uphonia ou la ville music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EURDEROY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révolution dans l’homme et dans la socié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fran</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MTE Augus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atéchisme positiviste. Sommaire exposition de la religion universelle en 11 entretiens systématiques entre une femme et un prêtre de l’human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MÁS Simbal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Ibé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MÁS Simbaldo</w:t>
            </w:r>
          </w:p>
          <w:p>
            <w:pPr>
              <w:pStyle w:val="Normal"/>
              <w:widowControl w:val="false"/>
              <w:numPr>
                <w:ilvl w:val="0"/>
                <w:numId w:val="0"/>
              </w:numPr>
              <w:ind w:left="0" w:hanging="0"/>
              <w:rPr>
                <w:sz w:val="22"/>
                <w:szCs w:val="22"/>
              </w:rPr>
            </w:pPr>
            <w:r>
              <w:rPr>
                <w:sz w:val="22"/>
                <w:szCs w:val="22"/>
              </w:rPr>
              <w:t>COELHO Latino (tra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Ibé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VEY Michael Ange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ilent revolution or The future effects of steam and electricity upon the condition of manki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UTIER Théoph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ria Marcel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RARDIN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olitique univers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WTHORNE Nathan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Blythedale romance. A history of ideas romance/Valjo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KAI Mourus (Mauri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Roman des künftigen Jahrhunder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hongr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LANG John Dunmore</w:t>
              <w:br/>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Freedom and Independence for the Golden Lands of Australia; The Right of the Colonies, and The Interest of Britain and of the Wor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LLETAN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fession de foi du XIX°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USSENEL Alphon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de des oisea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RREN Josia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ractical details  in equitable commer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LYLE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st and pres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GO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hâtime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EKRASSOV Nikola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omme f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YES John Humphr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ible commun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OUDHON Pierre-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hilosophie du progrè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VILLEDEUIL Charles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à l’envers (par le Comte de VILLEDEU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EURDEROY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urrah !!! ou la révolution par les cosa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MTE Augus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ystème de politique positive ou Traité de sociologie instituant la religion de l’Human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E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 Tex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4</w:t>
            </w:r>
          </w:p>
          <w:p>
            <w:pPr>
              <w:pStyle w:val="Normal"/>
              <w:widowControl w:val="false"/>
              <w:numPr>
                <w:ilvl w:val="0"/>
                <w:numId w:val="0"/>
              </w:numPr>
              <w:ind w:left="0" w:hanging="0"/>
              <w:jc w:val="center"/>
              <w:rPr>
                <w:sz w:val="22"/>
                <w:szCs w:val="22"/>
              </w:rPr>
            </w:pPr>
            <w:r>
              <w:rPr>
                <w:sz w:val="22"/>
                <w:szCs w:val="22"/>
              </w:rPr>
              <w:t>18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 SILVA Joaqui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Federação Ibérica ou Ideias Gerais sobre o que convém ao Futuro da Penínsu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FONTENAY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tar ou psi de Cassiop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éjacque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a Question révolutionn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MBERTO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happy colony. Dedicated to the women of Great Brit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 Y MARGAL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eacción y la revolu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OREAU Henry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ald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ans la Lune d’après un manuscrit authentique projeté d’un volcan lun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BREU E LIMA José Ignáci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 socialism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BE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apide coup d’oeil sur les conditions d’admissions dans la communauté icar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EURDEROY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ours d’ex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RIDO Fernan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República democrática federal univers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HITING Sidn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elionde, ou Aventures dans le Sole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BAO BARQUÍN Franci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iciativa de América : idea de un congreso federal de las repúblic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l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RIOU Alfr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ventures d’un aéronaute parisien dans les mondes inconn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UTIER Théoph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vat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ORE David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ge of Progre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IDERANT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 Tex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MTE Augus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ystème d’industrie positive ou Traité de l’action totale de l’humanité sur la planè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GNE Paulin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L'Unitéide, ou la Femme-Messie, poème universel en 12 chants et en 60 actes, avec chœurs, précédé d'un prologue et suivi d'un épilogue par M</w:t>
            </w:r>
            <w:r>
              <w:rPr>
                <w:i/>
                <w:iCs/>
                <w:sz w:val="22"/>
                <w:vertAlign w:val="superscript"/>
              </w:rPr>
              <w:t>me</w:t>
            </w:r>
            <w:r>
              <w:rPr>
                <w:i/>
                <w:iCs/>
                <w:sz w:val="22"/>
              </w:rPr>
              <w:t xml:space="preserve"> Gagne (Élise Moreau de R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RNET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Ère de la femme, ou le Règne de l’harmonie univers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RNET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ssé et l’avenir, chant harmon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ORNO Juan Nepomuce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alisis de los males de México, y sus remedios practicab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ANTYNE Robert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orral island : a tale of the Pacific oce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JACQUES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umanisphère, utopie anarch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AMMARION Cam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extatique aux régions lunaires, correspondance d'un philosophe adolesc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GNE Él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mégar ou le dernier homme, prosopoésie dramatique de la fin des temps en 12 cha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ELLI Salvato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donna e la scienza considerate come soli mezzi atti a risolvere il  problema dell’ Avven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OUDHON Pierre-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Justice dans la Révolution et dans l’Égli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NNARDOT Alfr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chéo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GNEUR Marie-Lou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xpi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RNET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pothéose de l’Empire, ou le règne de l’harmonie univers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BOUT Edmo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ouvelle carte d’Euro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EWS Stephen Pear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Constitution of organic basis of the Pantarch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EMOND Jean-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an de la Confédération européenne et univers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UTURIER DE VIENNE A.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moderne, plan d’une ville moderne appelée Novutop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MAS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voyage à la Lune (Causeri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RCKMANN-CHATR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raignée crabe (Contes fantast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DIN Jean Baptiste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ichesse au service du peup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HON Hu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7860 de l’ère chrét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MOYNE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octrine hiérarchique fusionnaire. Construction d’une société véridique, juste, affective et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EVO Ippoli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l Barone di Nicast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EVO Ippoli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Storia filosofica dei secoli futur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VARDAN Augus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xtinction du paupérisme réalisée par les enfants, ou La Commune telle qu’elle est et telle qu’elle pourrait ê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LBACH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s rêves, aventures d'un anglais qui s'ennu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PPUIS Jacques Anto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hrist au Vatic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LL John Stua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The Subjection of Wo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1-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HODAKANATY Plotino 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artilla socialista o sea catecismo elemental de la Escuela de Carlos FOUR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MPER AGUDELO José Marí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Programa de un libe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PIZARRO SUARÉZ Nicolás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monede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ORNO Juan Nepomuce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Armonía del universo : ensayo filosófico en busca de la verdad, la unidad y la felicidad - 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ORNO Juan Nepomuce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atecismo de la providencialidad del hom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SSELINEAU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radis des gens de lett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GNEUR Marie-Lou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Femme hors-lig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ÉRIN-LAJOIE Anto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ean RIVARD le défricheur canad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GO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Misérab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45</w:t>
            </w:r>
          </w:p>
          <w:p>
            <w:pPr>
              <w:pStyle w:val="Normal"/>
              <w:widowControl w:val="false"/>
              <w:numPr>
                <w:ilvl w:val="0"/>
                <w:numId w:val="0"/>
              </w:numPr>
              <w:ind w:left="0" w:hanging="0"/>
              <w:jc w:val="center"/>
              <w:rPr>
                <w:sz w:val="22"/>
                <w:szCs w:val="22"/>
              </w:rPr>
            </w:pPr>
            <w:r>
              <w:rPr>
                <w:sz w:val="22"/>
                <w:szCs w:val="22"/>
              </w:rPr>
              <w:t>18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KIN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to this la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BAO BARQUÍN Franci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vangelio america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l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BIE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en songe, essai sur les logements à bon marché, le bien être des mas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FEBVRE René</w:t>
            </w:r>
          </w:p>
          <w:p>
            <w:pPr>
              <w:pStyle w:val="Normal"/>
              <w:widowControl w:val="false"/>
              <w:numPr>
                <w:ilvl w:val="0"/>
                <w:numId w:val="0"/>
              </w:numPr>
              <w:ind w:left="0" w:hanging="0"/>
              <w:rPr>
                <w:sz w:val="22"/>
                <w:szCs w:val="22"/>
              </w:rPr>
            </w:pPr>
            <w:r>
              <w:rPr>
                <w:sz w:val="22"/>
                <w:szCs w:val="22"/>
              </w:rPr>
              <w:t>= LABOULAYE Édou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en Amér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2</w:t>
            </w:r>
          </w:p>
          <w:p>
            <w:pPr>
              <w:pStyle w:val="Normal"/>
              <w:widowControl w:val="false"/>
              <w:numPr>
                <w:ilvl w:val="0"/>
                <w:numId w:val="0"/>
              </w:numPr>
              <w:ind w:left="0" w:hanging="0"/>
              <w:jc w:val="center"/>
              <w:rPr>
                <w:sz w:val="22"/>
                <w:szCs w:val="22"/>
              </w:rPr>
            </w:pPr>
            <w:r>
              <w:rPr>
                <w:sz w:val="22"/>
                <w:szCs w:val="22"/>
              </w:rPr>
              <w:t>18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ROUX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Grève de Samarez : poème philosoph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DIEDO Manuel Marí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ciencia social o el socialismo filosófico, derivación de las grandes armonías morales del cristianism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OUDHON Pierre-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 principe fédératif et de la nécessité de reconstituer le parti de la ré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LTYKOV Mikh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ak komu ugodno - Chacun à sa gui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CHERNICHEVSKI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Que fair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au XX</w:t>
            </w:r>
            <w:r>
              <w:rPr>
                <w:i/>
                <w:sz w:val="22"/>
                <w:szCs w:val="22"/>
                <w:vertAlign w:val="superscript"/>
              </w:rPr>
              <w:t xml:space="preserve">ème </w:t>
            </w:r>
            <w:r>
              <w:rPr>
                <w:i/>
                <w:sz w:val="22"/>
                <w:szCs w:val="22"/>
              </w:rPr>
              <w:t>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lect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anifeste des 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BAR Alfred</w:t>
            </w:r>
          </w:p>
          <w:p>
            <w:pPr>
              <w:pStyle w:val="Normal"/>
              <w:widowControl w:val="false"/>
              <w:numPr>
                <w:ilvl w:val="0"/>
                <w:numId w:val="0"/>
              </w:numPr>
              <w:ind w:left="0" w:hanging="0"/>
              <w:rPr>
                <w:sz w:val="22"/>
                <w:szCs w:val="22"/>
                <w:lang w:val="en-US"/>
              </w:rPr>
            </w:pPr>
            <w:r>
              <w:rPr>
                <w:sz w:val="22"/>
                <w:szCs w:val="22"/>
                <w:lang w:val="en-US"/>
              </w:rPr>
              <w:t>ROUNCE Jeremia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n Act for the Reform and Regulation of Female Appar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ORNO Juan Nepomuce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moria acerca de los terremotos en Méxi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BAO BARQUIN Franci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l Evangelio america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l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ANCHARD Calv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 xml:space="preserve">The art of real pleasure. </w:t>
            </w:r>
            <w:r>
              <w:rPr>
                <w:i/>
                <w:sz w:val="22"/>
                <w:szCs w:val="22"/>
              </w:rPr>
              <w:t>That new pleas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COTTES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dans les planè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STOIEVSKI Fe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rnets du sous so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AMMARION Cam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luralité des mondes habit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RIDO Fernan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ria de las asociaciones obreras en Europa o Las clases trabajadoras regeneradas por la asocia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rPr>
              <w:t>GÉRIN-LAJOIE Anto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Jean RIVARD économ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it-IT"/>
              </w:rPr>
              <w:t>RHODAKANATY Plotino 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it-IT"/>
              </w:rPr>
              <w:t>Neopanteismo, consideraciones sobre el hombre y la naturalez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URRIEL Louis-Jean-Baptist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ligion fusionnelle ou Doctrine de l’universalisation réalisant le vrai catholic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MARASH Franc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orêt de justi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yr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THOUD Samuel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2865 (-in-L’homme depuis 5000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IE Henri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érodomes, essai sur un nouveau mode d’habi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YRAUD Ach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à Vén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AMMARION Cam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ndes imaginaires et mondes réels. Voyages pittoresques dans le ci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NEL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nouveau et Paris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LUS (= DE BONNARD Arthu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armite libératrice ou le commerce transform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UTIER Théoph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Belle Jenny (Les deux Étoiles </w:t>
            </w:r>
            <w:r>
              <w:rPr>
                <w:sz w:val="22"/>
                <w:szCs w:val="22"/>
              </w:rPr>
              <w:t>- 1848</w:t>
            </w:r>
            <w:r>
              <w:rPr>
                <w:i/>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TTAIS Hyppolite D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5865 ou Paris dans 4000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TTAIS Hyppolite D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avant le délu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OUDHON Pierre-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capacité politique des classes ouvriè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ND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ura. Voyage dans le crist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OSCORID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no 2066. Ein Bick in die Zukunf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HELIOMANES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Journey to the Su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HERMITE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rince Léon – Histoire de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O Benig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Nuevo mapa de Amér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quateu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KIN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rownof wild olive - La couronne d’olivier sauv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VARDAN Augus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venir. Études d'économie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GUIER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Merveilles de la sci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RIS Thomas Lak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Great Republics, a Poem of the Su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GO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venir, </w:t>
            </w:r>
            <w:r>
              <w:rPr>
                <w:sz w:val="22"/>
                <w:szCs w:val="22"/>
              </w:rPr>
              <w:t>préface à</w:t>
            </w:r>
            <w:r>
              <w:rPr>
                <w:i/>
                <w:sz w:val="22"/>
                <w:szCs w:val="22"/>
              </w:rPr>
              <w:t xml:space="preserve"> Paris-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KI NJohn</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Time and T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CIA Roqu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Evangelio del puebl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LETON Geo W. ?</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The Philosophers of Foufouvi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ÁVEZ LOPEZ Juli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Manifiesto a todos los oprimidos y los pobres de México y del Univers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ZUR Victor</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 Régiment fantas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NEL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nouveau et Paris futur (2° éd. augment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Y Jules</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 Socialisme rationnel et le socialisme autori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RAUDEAU Fernand</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a cité nouv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PAEPE Cés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institutions actuelles de l’Internationale au point de vue de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LE Edward Everet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Brick Mo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LE Edward Everet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y Visit to Sybar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URIE André</w:t>
            </w:r>
          </w:p>
          <w:p>
            <w:pPr>
              <w:pStyle w:val="Normal"/>
              <w:widowControl w:val="false"/>
              <w:numPr>
                <w:ilvl w:val="0"/>
                <w:numId w:val="0"/>
              </w:numPr>
              <w:ind w:left="0" w:hanging="0"/>
              <w:rPr>
                <w:sz w:val="22"/>
                <w:szCs w:val="22"/>
              </w:rPr>
            </w:pPr>
            <w:r>
              <w:rPr>
                <w:sz w:val="22"/>
                <w:szCs w:val="22"/>
              </w:rPr>
              <w:t>= GROUSSET Pascha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êve d’un irréconcilia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É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niversaire de Waterlo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ILIN To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en l’an 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YES John Humphr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ry of american social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RCHETTI U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Re per vintiquattrore </w:t>
            </w:r>
            <w:r>
              <w:rPr>
                <w:sz w:val="22"/>
                <w:szCs w:val="22"/>
              </w:rPr>
              <w:t>(posthu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ILM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smopolite ou la République Univers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COTT Louisa M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or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TAMIRANO Ignacio 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navidad en las montañas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ÁLVAREZ Serafí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it-IT"/>
              </w:rPr>
              <w:t xml:space="preserve">El credo de una religión nueva. </w:t>
            </w:r>
            <w:r>
              <w:rPr>
                <w:i/>
                <w:sz w:val="22"/>
                <w:szCs w:val="22"/>
              </w:rPr>
              <w:t>Bases de un proyecto de reforma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R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Misopseudes: or the Year 2075. A Marvellous Vision</w:t>
              <w:b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RIER François-Margueri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échisme du socialisme libéral et rationn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D.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iCs/>
                <w:sz w:val="22"/>
                <w:szCs w:val="22"/>
                <w:lang w:val="en-US"/>
              </w:rPr>
              <w:t>Kingcraft &amp; Priestcraft in 19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DENTON CRIDGE Ann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an’s rights, or how would you like it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GB"/>
              </w:rPr>
              <w:t>DESBOROUGH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GB"/>
              </w:rPr>
              <w:t>State Contentment. An Allego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ENES Antó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Guerra e a Democracia. Consideraçãoes políticas sobre a situação política da Europ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8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FERRAR William Moore</w:t>
              <w:br/>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US"/>
              </w:rPr>
              <w:t>The Dream of Ubert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A BÁRCENA José Marí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quinta model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LTYKOV Mikh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storia odgono goroda - Histoire d'une vi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EPNIAK Sergue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nte du kope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ommune in Lond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BERDI Juan Bautist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eregrinación de Luz del Día o Viajes y aventuras de la Verdad en el Nuevo Mun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EWS Stephen Pear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Pantarch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MERSIN Ferdin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s Land der Freiheit-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LWER-LYTTON Edward Lo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oming Race, or The new utopia-La rac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STOÏEVSKI Fe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essy</w:t>
            </w:r>
            <w:r>
              <w:rPr>
                <w:sz w:val="22"/>
                <w:szCs w:val="22"/>
              </w:rPr>
              <w:t xml:space="preserve"> - </w:t>
            </w:r>
            <w:r>
              <w:rPr>
                <w:i/>
                <w:sz w:val="22"/>
                <w:szCs w:val="22"/>
              </w:rPr>
              <w:t>Les Possédés</w:t>
            </w:r>
            <w:r>
              <w:rPr>
                <w:sz w:val="22"/>
                <w:szCs w:val="22"/>
              </w:rPr>
              <w:t xml:space="preserve"> ou </w:t>
            </w:r>
            <w:r>
              <w:rPr>
                <w:i/>
                <w:sz w:val="22"/>
                <w:szCs w:val="22"/>
              </w:rPr>
              <w:t>Les Démons</w:t>
            </w:r>
            <w:r>
              <w:rPr>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1</w:t>
            </w:r>
          </w:p>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DIN Jean Baptiste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lutions soci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ILLAUME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Commune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INGHAM Frederic</w:t>
              <w:br/>
              <w:t>= HALE Edward Everet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en Times one is ten: The Possible Reform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MKINS CHESNEY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Battle of Dorking - La Bataille de Dork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ONSO MARSELAU Nicolá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l Evangelio del obre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TLER Sam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rewhon, or Over the Ran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YRILLE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phétie. La liquidation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FLAMMARION Camill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Récits de l'infin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NTON E. Lyu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True Story of Joshua DAVIDSON, christian and communi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CRIB Theophil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Keunaquhaire. A narrative of utopian trav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UTON Eugène</w:t>
            </w:r>
          </w:p>
          <w:p>
            <w:pPr>
              <w:pStyle w:val="Normal"/>
              <w:widowControl w:val="false"/>
              <w:numPr>
                <w:ilvl w:val="0"/>
                <w:numId w:val="0"/>
              </w:numPr>
              <w:ind w:left="0" w:hanging="0"/>
              <w:rPr>
                <w:sz w:val="22"/>
                <w:szCs w:val="22"/>
              </w:rPr>
            </w:pPr>
            <w:r>
              <w:rPr>
                <w:sz w:val="22"/>
                <w:szCs w:val="22"/>
              </w:rPr>
              <w:t>dit MÉRINO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in du monde -in- Nouvelles et fantaisies humorist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N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nseignement intég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69</w:t>
            </w:r>
          </w:p>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ZADE Léonie née CAMUSA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de renvers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ZADE Léonie née CAMUSA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e Théodose à l’île de l’utop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WITZGUEBEL Adhém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Discours à propos de la Commune libr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fantaisie du Docteur O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bbé de la TOUR DE NO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in du monde en 19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ÁLVAREZ Serafí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it-IT"/>
              </w:rPr>
              <w:t xml:space="preserve">El Credo de Una Religion Nueva. </w:t>
            </w:r>
            <w:r>
              <w:rPr>
                <w:i/>
                <w:sz w:val="22"/>
                <w:szCs w:val="22"/>
              </w:rPr>
              <w:t>Bases de un proyecto de reforma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KOUNINE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tatisme et anarch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DGEON</w:t>
            </w:r>
            <w:r>
              <w:rPr>
                <w:sz w:val="22"/>
                <w:szCs w:val="22"/>
                <w:lang w:val="en-US"/>
              </w:rPr>
              <w:t xml:space="preserve"> Robert Ellis</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i w:val="false"/>
                <w:i w:val="false"/>
                <w:szCs w:val="22"/>
              </w:rPr>
            </w:pPr>
            <w:r>
              <w:rPr>
                <w:szCs w:val="22"/>
                <w:lang w:val="en-US"/>
              </w:rPr>
              <w:t>Colymb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HUGHES Edward Francis</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en-US"/>
              </w:rPr>
            </w:pPr>
            <w:r>
              <w:rPr>
                <w:szCs w:val="22"/>
                <w:lang w:val="en-US"/>
              </w:rPr>
              <w:t>The Millennium: An Epic Poe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OPOTKINE Pierr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Devons-nous nous occuper de l'étude de la réalisation future de l'idéal ?</w:t>
            </w:r>
            <w:r>
              <w:rPr>
                <w:i w:val="false"/>
                <w:szCs w:val="22"/>
              </w:rPr>
              <w:t>ou</w:t>
            </w:r>
            <w:r>
              <w:rPr>
                <w:szCs w:val="22"/>
              </w:rPr>
              <w:t xml:space="preserve"> Devons nous examiner les idéaux d’une société futur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MAITLAND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By and By; An Historical Romance of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 Y MARGAL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ea exacta de la federa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MERSIN Ferdin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s Land der Freiheit-I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LA SALA SPADA Agosti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Nel 2073 ! Sogni di uno stravaga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PAEPE Cés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Organisation des services publics dans la société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SSI Car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Colonia felice. Utopia lir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FARJEON Benjamin Leopo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King of No-Land</w:t>
              <w:b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DIN Jean-Baptiste-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ichesse au service du peuple : le familistère de Gui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ESD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ssai de catéchisme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WLAND M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 xml:space="preserve">Papa’s Own Girl </w:t>
            </w:r>
            <w:r>
              <w:rPr>
                <w:rFonts w:eastAsia="Wingdings" w:cs="Wingdings" w:ascii="Wingdings" w:hAnsi="Wingdings"/>
                <w:i/>
                <w:sz w:val="22"/>
                <w:szCs w:val="22"/>
              </w:rPr>
              <w:t></w:t>
            </w:r>
            <w:r>
              <w:rPr>
                <w:i/>
                <w:sz w:val="22"/>
                <w:szCs w:val="22"/>
                <w:lang w:val="en-US"/>
              </w:rPr>
              <w:t xml:space="preserve"> The Familistere, A Nov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LÉO André </w:t>
            </w:r>
          </w:p>
          <w:p>
            <w:pPr>
              <w:pStyle w:val="Normal"/>
              <w:widowControl w:val="false"/>
              <w:numPr>
                <w:ilvl w:val="0"/>
                <w:numId w:val="0"/>
              </w:numPr>
              <w:ind w:left="0" w:hanging="0"/>
              <w:rPr>
                <w:sz w:val="22"/>
                <w:szCs w:val="22"/>
              </w:rPr>
            </w:pPr>
            <w:r>
              <w:rPr>
                <w:sz w:val="22"/>
                <w:szCs w:val="22"/>
              </w:rPr>
              <w:t>Pseudo de Léodile BÉ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mmune de Malapis. Co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ON Benoî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conjuration chez les Atlan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ND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an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thymo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LK César-Fortu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derniers jours de la terre, par le docteur Eugène MAGN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NKLIN Alfr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ruines de Paris en 48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STARRIA José Victori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cciones de política positiv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l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LNIKOV P.I. (pseudo =</w:t>
            </w:r>
          </w:p>
          <w:p>
            <w:pPr>
              <w:pStyle w:val="Normal"/>
              <w:widowControl w:val="false"/>
              <w:numPr>
                <w:ilvl w:val="0"/>
                <w:numId w:val="0"/>
              </w:numPr>
              <w:ind w:left="0" w:hanging="0"/>
              <w:rPr>
                <w:sz w:val="22"/>
                <w:szCs w:val="22"/>
              </w:rPr>
            </w:pPr>
            <w:r>
              <w:rPr>
                <w:sz w:val="22"/>
                <w:szCs w:val="22"/>
              </w:rPr>
              <w:t>PETCHERSKI Andre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 lesach - Dans les forê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1-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MBAUD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de Mart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CHARDSON Benjamin 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Hygeia, a City of Heal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DELET Anton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n voyage au pays des chimè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ari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EPNIAK Sergue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nte de Moudritsa Naoumov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LENS T. Whar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den of labor, or The Christian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ILLAUME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ées sur l’organisation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DIEDO Manuel Marí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Un gran revolución o la razón del hombre juzgada por sí mis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TZLER Joh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cial architec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AT J.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et aventures d’Almana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NAN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liban et les Dialogues philosoph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NOUV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chronie : l’utopie dans l’histoire. Esquisse historique apocryphe du développement de la civilisation européenne tel qu’il n’a pas été, tel qu’il aurait pu ê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GB"/>
              </w:rPr>
              <w:t>WATSON Henry Crocker Marriot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GB"/>
              </w:rPr>
              <w:t>Adventures in New Guinea: The Narrative of Louis Trégance, A French Sailor: Nine Years in Capitivity Among the Orangwöks, a Tribe in the Interior of New Guine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CLARKE Marcus Andrew Hislo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Future Australian R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DEAKIN Alfred</w:t>
              <w:br/>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New Pilgrim’s Progress Purported to be Given By John Bunyan, Through an Impressional Mediu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STOIEVSKI Fe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n smechnogo tcheloevka - Le rêve d'un homme ridicu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RBUS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cience positive du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ZZARETTI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a lotta con D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LOCK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new republi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HODAKANATY Plotino 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arantismo humani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6</w:t>
            </w:r>
          </w:p>
          <w:p>
            <w:pPr>
              <w:pStyle w:val="Normal"/>
              <w:widowControl w:val="false"/>
              <w:numPr>
                <w:ilvl w:val="0"/>
                <w:numId w:val="0"/>
              </w:numPr>
              <w:ind w:left="0" w:hanging="0"/>
              <w:jc w:val="center"/>
              <w:rPr>
                <w:sz w:val="22"/>
                <w:szCs w:val="22"/>
              </w:rPr>
            </w:pPr>
            <w:r>
              <w:rPr>
                <w:sz w:val="22"/>
                <w:szCs w:val="22"/>
              </w:rPr>
              <w:t>18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LOVI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ois forc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DAGUER Jacin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tlant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Indes noi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UDEL J.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ort réservé aux empereurs et aux ro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LLAND J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rwi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UNQUA Pierre-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i/>
                <w:sz w:val="22"/>
                <w:szCs w:val="22"/>
              </w:rPr>
              <w:t>De la Justice dans l'usage de la propriété, ou le Contrat économique des républiques de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LOCK William Hur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new Paul and Virginia, or Positivism on an is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JOT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 progrès par les sociétés de secours mutu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LLERIN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de dans 2000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SI Giovanni (CARDI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comune socialista (</w:t>
            </w:r>
            <w:r>
              <w:rPr>
                <w:sz w:val="22"/>
                <w:szCs w:val="22"/>
              </w:rPr>
              <w:t>1° édition, collectiviste anarchiste</w:t>
            </w:r>
            <w:r>
              <w:rPr>
                <w:i/>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ÉRON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 19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BEL Augu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Frau unter Sozialismus - La femme et le social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NILEVSK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izn tcheres sto let - La Vie dans cent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ORGE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gress and pover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UNQUA Pierre-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ntrat social des Républiques de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DA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s très extraordinaires de Saturnin FARANDOUL dans les 5 ou 6 parties du monde et dans tous les pays connus (et même inconnus de monsieur Jules VER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OEN Aquilé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uenos Aires en el año 2080: historia verosím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SPENCE Catherine Hel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US"/>
              </w:rPr>
              <w:t>Handfast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inq cent millions de la Bégu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TSON H.C.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rchomenon, or the Republic of Material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MERSIN Ferdin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s Land der Freiheit-II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BRADLEY LANE May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zroha : a prophec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ISLE HAY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ree Hundred Years H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ONER Pierton 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ast days of the republi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STOIEVSKI Fe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Frères KARAMAZOV</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DIN Jean Baptiste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utualité sociale et association du capital et du trava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EG Perc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cross the zodiac. The Story of a Wrecked Record Deciphered - Au travers du zodia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STOMAROV Nikola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kotskoj bunt - La révolte des animaux</w:t>
            </w:r>
          </w:p>
          <w:p>
            <w:pPr>
              <w:pStyle w:val="Normal"/>
              <w:widowControl w:val="false"/>
              <w:numPr>
                <w:ilvl w:val="0"/>
                <w:numId w:val="0"/>
              </w:numPr>
              <w:ind w:left="0" w:hanging="0"/>
              <w:rPr>
                <w:sz w:val="22"/>
                <w:szCs w:val="22"/>
              </w:rPr>
            </w:pPr>
            <w:r>
              <w:rPr>
                <w:sz w:val="22"/>
                <w:szCs w:val="22"/>
              </w:rPr>
              <w:t>Publié vers 19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79</w:t>
            </w:r>
          </w:p>
          <w:p>
            <w:pPr>
              <w:pStyle w:val="Normal"/>
              <w:widowControl w:val="false"/>
              <w:numPr>
                <w:ilvl w:val="0"/>
                <w:numId w:val="0"/>
              </w:numPr>
              <w:ind w:left="0" w:hanging="0"/>
              <w:jc w:val="center"/>
              <w:rPr>
                <w:sz w:val="22"/>
                <w:szCs w:val="22"/>
              </w:rPr>
            </w:pPr>
            <w:r>
              <w:rPr>
                <w:sz w:val="22"/>
                <w:szCs w:val="22"/>
              </w:rPr>
              <w:t>1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FARGUE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roit à la pare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ZAROZ Jean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cours PEREIRE pour l’établissement du socialisme pratique. Deuxième mémoire. La corporation professionnelle et ses conséquences dans la société actu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WITZGUÉBEL Adhém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gramme socialiste : mémoire présenté au Congrès jurassien de 18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RAT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ondation d'une colonie sociétaire, agricole, industrielle et domestique. Mémoire adressé aux partisans du progrès par l'associ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sz w:val="22"/>
                <w:szCs w:val="22"/>
                <w:lang w:val="en-US"/>
              </w:rPr>
            </w:pPr>
            <w:r>
              <w:rPr>
                <w:rFonts w:cs="Arial"/>
                <w:sz w:val="22"/>
                <w:szCs w:val="22"/>
                <w:lang w:val="en-US"/>
              </w:rPr>
              <w:t>FLAUBERT Gustav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i/>
                <w:i/>
                <w:sz w:val="22"/>
                <w:szCs w:val="22"/>
                <w:lang w:val="en-US"/>
              </w:rPr>
            </w:pPr>
            <w:r>
              <w:rPr>
                <w:rFonts w:cs="Arial"/>
                <w:i/>
                <w:sz w:val="22"/>
                <w:szCs w:val="22"/>
                <w:lang w:val="en-US"/>
              </w:rPr>
              <w:t>Bouvard et Pécuche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sz w:val="22"/>
                <w:szCs w:val="22"/>
                <w:lang w:val="en-US"/>
              </w:rPr>
            </w:pPr>
            <w:r>
              <w:rPr>
                <w:rFonts w:cs="Arial"/>
                <w:sz w:val="22"/>
                <w:szCs w:val="22"/>
                <w:lang w:val="en-US"/>
              </w:rPr>
              <w:t>BRADLEY LANE M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i/>
                <w:i/>
                <w:sz w:val="22"/>
                <w:szCs w:val="22"/>
                <w:lang w:val="en-US"/>
              </w:rPr>
            </w:pPr>
            <w:r>
              <w:rPr>
                <w:rFonts w:cs="Arial"/>
                <w:i/>
                <w:sz w:val="22"/>
                <w:szCs w:val="22"/>
                <w:lang w:val="en-US"/>
              </w:rPr>
              <w:t>Mizo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0-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rFonts w:cs="Arial"/>
                <w:sz w:val="22"/>
                <w:szCs w:val="22"/>
                <w:lang w:val="en-US"/>
              </w:rPr>
              <w:t>GIBBONOWSKI Ghostoff [pseu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rFonts w:cs="Arial"/>
                <w:i/>
                <w:sz w:val="22"/>
                <w:szCs w:val="22"/>
                <w:lang w:val="en-US"/>
              </w:rPr>
              <w:t>Extracts from “The Decline and Fall of the British Emp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UNQU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mière ou la fille des grands marty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ERRANO Y OTEIZA Ju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Municipio del por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ORNO Juan Nepomuce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armonía del universo : ensayo filosófico en busca de la verdad, la unidad y la felicidad - I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TLER Sir William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nvasion of Eng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STA Andre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Sog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NNELLY Ignat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tlantis : The Antidiluvian Wor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VE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été au lendemain de la ré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GREEN Nunsow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en-US"/>
              </w:rPr>
            </w:pPr>
            <w:r>
              <w:rPr>
                <w:i/>
                <w:iCs/>
                <w:sz w:val="22"/>
                <w:szCs w:val="22"/>
                <w:lang w:val="en-US"/>
              </w:rPr>
              <w:t>A thousand Years h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NICHOLSON John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The Adventures of Halek: An Autobiographical Frag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NSKER Le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Autoemancipation ! </w:t>
            </w:r>
            <w:r>
              <w:rPr>
                <w:i/>
                <w:iCs/>
                <w:sz w:val="22"/>
                <w:szCs w:val="22"/>
                <w:lang w:val="de-DE"/>
              </w:rPr>
              <w:t>Mahnruf an seine Stammesgenossen von einem russischen Jud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TERSON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Ideal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TROLLOPE Antho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Fixed Perio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VERNICUL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e la fin du monde ou la Comète de 19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WALLACE Alfred Russ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and nationalization. Its necessity and aim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SANT Wal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Revolt of 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LVET 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ns mille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OUSY Didier de (Com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gn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rPr>
              <w:t>DONNELLY Ignat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en-US"/>
              </w:rPr>
            </w:pPr>
            <w:r>
              <w:rPr>
                <w:i/>
                <w:iCs/>
                <w:sz w:val="22"/>
                <w:szCs w:val="22"/>
                <w:lang w:val="en-US"/>
              </w:rPr>
              <w:t>Ragnaro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DUGDALE H[enrietta] A[ugust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A Few Hours in a Far-Off 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DIN Jean Baptiste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Gouvernement, ce qu’il a été, ce qu’il devrait être et le vrai socialisme en ac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VILLY Ernest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osuah Electricmann (-in- Timbale d’histoire à la paris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MACNIE John sous pseudo THIUSEN Ism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Diothas, or A Look Far Ahe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ZAROZ Jean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yen pratique pour enrichir la France et les Français. Projet de socité ayant pour but d’établir l’organisationprofessionnelle en France par la réforme élector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UTON Eugène</w:t>
            </w:r>
          </w:p>
          <w:p>
            <w:pPr>
              <w:pStyle w:val="Normal"/>
              <w:widowControl w:val="false"/>
              <w:numPr>
                <w:ilvl w:val="0"/>
                <w:numId w:val="0"/>
              </w:numPr>
              <w:ind w:left="0" w:hanging="0"/>
              <w:rPr>
                <w:sz w:val="22"/>
                <w:szCs w:val="22"/>
              </w:rPr>
            </w:pPr>
            <w:r>
              <w:rPr>
                <w:sz w:val="22"/>
                <w:szCs w:val="22"/>
              </w:rPr>
              <w:t>dit MÉRINO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istorioscope</w:t>
              <w:br/>
              <w:t>-in-Fantaisies (recue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UTON Eugène</w:t>
            </w:r>
          </w:p>
          <w:p>
            <w:pPr>
              <w:pStyle w:val="Normal"/>
              <w:widowControl w:val="false"/>
              <w:numPr>
                <w:ilvl w:val="0"/>
                <w:numId w:val="0"/>
              </w:numPr>
              <w:ind w:left="0" w:hanging="0"/>
              <w:rPr>
                <w:sz w:val="22"/>
                <w:szCs w:val="22"/>
              </w:rPr>
            </w:pPr>
            <w:r>
              <w:rPr>
                <w:sz w:val="22"/>
                <w:szCs w:val="22"/>
              </w:rPr>
              <w:t>dit MÉRINO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rigine de la v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DA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ingtième siècle, roman d’une parisienne d’après-de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DA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caricaturiste prophète. La guerre telle qu’elle était prévue il y a 33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IER Valé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trange voy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BBOTT Edwin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Flatland, a Romance of many dimensi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EKHOUD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œur de Tony Wand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HISLANZONI Anto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Abrakadabra, romanzo dell’Avvenire </w:t>
            </w:r>
            <w:r>
              <w:rPr>
                <w:sz w:val="22"/>
                <w:szCs w:val="22"/>
              </w:rPr>
              <w:t>(premiers chapitres dès 18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ONLUND Lauren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ooperative Commonwealth in its Outlines, an Exposition of Modern Social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uède</w:t>
            </w:r>
          </w:p>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HOLMES Joseph Broadbe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The Great Statesman. A Few Leaves From the History of Antipodea Anno Domini 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t and social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ow we live, how we might live/Comment nous vivons, comment nous pourrions vivr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OUX Édou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de Nouveau ou le Familistère de Guise. Les familistères agricoles, les hôtels de famille et quelques autres réformes, par un ami du progrès et du bien publi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SI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comune socialista (</w:t>
            </w:r>
            <w:r>
              <w:rPr>
                <w:sz w:val="22"/>
                <w:szCs w:val="22"/>
              </w:rPr>
              <w:t>4° édition, communiste anarchiste</w:t>
            </w:r>
            <w:r>
              <w:rPr>
                <w:i/>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SPENCE Catherine Hel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An Agnostic’s Progress from the Known to the Unknow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INDBERG Augu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er i verkligheten – Utopies dans la réal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uè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SE Conra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rkness and dawn : the peaceful birth of a new 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EWS Stephen Pear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new civiliz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RILLET-LAGARGOUS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guerre finale. Histoire fantastique par Barrillet-Lagargousse, ingénieur-destruct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WN Alphonse</w:t>
            </w:r>
          </w:p>
          <w:p>
            <w:pPr>
              <w:pStyle w:val="Normal"/>
              <w:widowControl w:val="false"/>
              <w:numPr>
                <w:ilvl w:val="0"/>
                <w:numId w:val="0"/>
              </w:numPr>
              <w:ind w:left="0" w:hanging="0"/>
              <w:rPr>
                <w:sz w:val="22"/>
                <w:szCs w:val="22"/>
              </w:rPr>
            </w:pPr>
            <w:r>
              <w:rPr>
                <w:sz w:val="22"/>
                <w:szCs w:val="22"/>
              </w:rPr>
              <w:t>= ROBIDA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erdus dans les sab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OS J.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vagaciones revolucionarias sobre la causa de la miseria y el medio de remediar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ISLER Menahe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sion d’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HICA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sle pro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ouman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LLENBACH Lazar Bar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Insel Mellonta (2 vo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JEFFERIES Ric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en-US"/>
              </w:rPr>
            </w:pPr>
            <w:r>
              <w:rPr>
                <w:i/>
                <w:sz w:val="22"/>
                <w:szCs w:val="22"/>
                <w:lang w:val="en-US"/>
              </w:rPr>
              <w:t>After London or Wild England</w:t>
            </w:r>
          </w:p>
          <w:p>
            <w:pPr>
              <w:pStyle w:val="Normal"/>
              <w:widowControl w:val="false"/>
              <w:numPr>
                <w:ilvl w:val="0"/>
                <w:numId w:val="1"/>
              </w:numPr>
              <w:tabs>
                <w:tab w:val="clear" w:pos="708"/>
                <w:tab w:val="left" w:pos="720" w:leader="none"/>
              </w:tabs>
              <w:ind w:left="720" w:hanging="360"/>
              <w:rPr>
                <w:i/>
                <w:i/>
                <w:sz w:val="22"/>
                <w:szCs w:val="22"/>
              </w:rPr>
            </w:pPr>
            <w:r>
              <w:rPr>
                <w:i/>
                <w:sz w:val="22"/>
                <w:szCs w:val="22"/>
              </w:rPr>
              <w:t>The relapse into barbarism</w:t>
            </w:r>
          </w:p>
          <w:p>
            <w:pPr>
              <w:pStyle w:val="Normal"/>
              <w:widowControl w:val="false"/>
              <w:numPr>
                <w:ilvl w:val="0"/>
                <w:numId w:val="1"/>
              </w:numPr>
              <w:tabs>
                <w:tab w:val="clear" w:pos="708"/>
                <w:tab w:val="left" w:pos="720" w:leader="none"/>
              </w:tabs>
              <w:ind w:left="720" w:hanging="360"/>
              <w:rPr>
                <w:i/>
                <w:i/>
                <w:sz w:val="22"/>
                <w:szCs w:val="22"/>
              </w:rPr>
            </w:pPr>
            <w:r>
              <w:rPr>
                <w:i/>
                <w:sz w:val="22"/>
                <w:szCs w:val="22"/>
              </w:rPr>
              <w:t>Wild Eng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LEY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eal commonweal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wn of a new epoch</w:t>
            </w:r>
            <w:r>
              <w:rPr>
                <w:sz w:val="22"/>
                <w:szCs w:val="22"/>
                <w:lang w:val="en-GB"/>
              </w:rPr>
              <w:t xml:space="preserve"> (Confér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pélerins de l’espér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hopes of civilization</w:t>
            </w:r>
            <w:r>
              <w:rPr>
                <w:sz w:val="22"/>
                <w:szCs w:val="22"/>
                <w:lang w:val="en-GB"/>
              </w:rPr>
              <w:t xml:space="preserve"> (Confér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Abert Kims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Integral co-operation. Its practical application. With an account of the Proposed Pacific Colony at the Crédit Foncier of Sinalo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mex</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SAND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rPr>
              <w:t xml:space="preserve">Les amours de l’Âge d’or. </w:t>
            </w:r>
            <w:r>
              <w:rPr>
                <w:i/>
                <w:sz w:val="22"/>
                <w:szCs w:val="22"/>
                <w:lang w:val="en-GB"/>
              </w:rPr>
              <w:t>Evenor et Lucip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ERRANO Y OTEIZA Ju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ensativo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thias SANDOR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YSIO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e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mong the Tétchas of Central As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MPSAUR</w:t>
            </w:r>
            <w:r>
              <w:rPr>
                <w:i/>
                <w:sz w:val="22"/>
                <w:szCs w:val="22"/>
              </w:rPr>
              <w:t xml:space="preserve"> </w:t>
            </w:r>
            <w:r>
              <w:rPr>
                <w:sz w:val="22"/>
                <w:szCs w:val="22"/>
              </w:rPr>
              <w:t>Félic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ernier ho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RÉTIE Lé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depuis ses origines jusqu’en l’an 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COLE E[dward]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Federation of the World Inevitable Before the Year 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RELLI Marie</w:t>
              <w:br/>
              <w:t>= Mary McK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Romance of two World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ONTIEV Constan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rient, la Russie et les Slav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ZAROZ Jean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épublique professionnelle et monarchie : le mal, le remède, l’histoire et la sci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CHEL Lou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microbes humai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LEY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eal Commonwealth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ETZSCH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 delà le bien et le mal. Prélude à une philosophie de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EVENSON R.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trange case of Dr JEKYLL and Mr HY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LSTOÏ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van le sot/Les deux frè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LSTOÏ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Que devons nous fair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LLIERS de L’ISLE-ADAM August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v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BUR le conquér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STALL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phantom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EONI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yecto de Falansterio Montevidea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EWS John Arthu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Triumph of Freedom: A Prospective History of Social Revolution in Victo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ÜRSCHEIM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utschland in 100 Jahr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SPAR Enriq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Anacronópe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FFIGNY Henri de</w:t>
            </w:r>
          </w:p>
          <w:p>
            <w:pPr>
              <w:pStyle w:val="Normal"/>
              <w:widowControl w:val="false"/>
              <w:numPr>
                <w:ilvl w:val="0"/>
                <w:numId w:val="0"/>
              </w:numPr>
              <w:ind w:left="0" w:hanging="0"/>
              <w:rPr>
                <w:sz w:val="22"/>
                <w:szCs w:val="22"/>
              </w:rPr>
            </w:pPr>
            <w:r>
              <w:rPr>
                <w:sz w:val="22"/>
                <w:szCs w:val="22"/>
              </w:rPr>
              <w:t>= MARQUIS Ra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Terre aux Étoi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OUSSET Paschal</w:t>
            </w:r>
          </w:p>
          <w:p>
            <w:pPr>
              <w:pStyle w:val="Normal"/>
              <w:widowControl w:val="false"/>
              <w:numPr>
                <w:ilvl w:val="0"/>
                <w:numId w:val="0"/>
              </w:numPr>
              <w:ind w:left="0" w:hanging="0"/>
              <w:rPr>
                <w:sz w:val="22"/>
                <w:szCs w:val="22"/>
              </w:rPr>
            </w:pPr>
            <w:r>
              <w:rPr>
                <w:sz w:val="22"/>
                <w:szCs w:val="22"/>
              </w:rPr>
              <w:t>= LAURIE André = pseu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exilés de la Terre – Selene Company Limit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GGARD Henry Ri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She : a History of Adven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DSON William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Crystal 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CHEL Lou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ère nouvelle, pensée dernière, souvenirs de Calédo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tables turn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RTH Delava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last man in Lond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DA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guerre au vingtième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N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roblème du bonheur 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TERHOUSE Elizabe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Island of Anarchy: A Fragment of History in the 20th Centu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W. 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sland of anarch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STALL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queer race. The story of a strange peop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RIGHT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ental travels in imagined land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AMENHOF Ludwi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angue internation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down of the 20th centu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US"/>
              </w:rPr>
              <w:t>The Next Centenary of Austral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LAMY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ooking backward-If socialism comes (2000-18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EUNARD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Babylone électr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OLY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limpses of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MILLE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strange Manuscript found in a Copper Cylind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YON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ans la planète Vén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LE Edward Everet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How they lived in Hampt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OPOTKIN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industrial village of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LANE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w:t>
            </w:r>
            <w:r>
              <w:rPr>
                <w:i/>
                <w:sz w:val="22"/>
                <w:szCs w:val="22"/>
                <w:lang w:val="en-US"/>
              </w:rPr>
              <w:t>White or Yellow? A Story of the Race-war of A.D. 19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CHEL Lou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de nouve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dream of John BA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ociety of the future (Confér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EUL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thopie contemporaine, notes de voy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EPE Césa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ilhouette d’une société collectiv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NAN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rames philosoph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NY J.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Xipéhuz et la mort de 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KIN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revival of handicraf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EYMOUR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narchy of lo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SPOTSWOOD Christoph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Voyage of Will ROGERS to the South Po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ux ans de vacanc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SSENARD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secrets de monsieur SYNTHÈSE. 10 000 ans dans un bloc de gl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PENTER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ivilisation, its cause and c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SCALES Y MUNOZ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ilantrópol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EMENS Samuel Langhor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Connecticut yankee in King ARTHUR’s cou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CORBETT Elizabeth Burgoyne</w:t>
            </w:r>
            <w:r>
              <w:rPr>
                <w:rStyle w:val="Ft"/>
                <w:rFonts w:cs="Arial"/>
                <w:color w:val="545454"/>
                <w:sz w:val="22"/>
                <w:szCs w:val="22"/>
                <w:lang w:val="en-US"/>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New Amazonia. A Foretaste of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NNELLY Ignat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esar's Colum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HAMET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révolutionn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RBAL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 l’an 20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AMMARION Cam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ra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FFIGNY Henri de</w:t>
            </w:r>
          </w:p>
          <w:p>
            <w:pPr>
              <w:pStyle w:val="Normal"/>
              <w:widowControl w:val="false"/>
              <w:numPr>
                <w:ilvl w:val="0"/>
                <w:numId w:val="0"/>
              </w:numPr>
              <w:ind w:left="0" w:hanging="0"/>
              <w:rPr>
                <w:sz w:val="22"/>
                <w:szCs w:val="22"/>
              </w:rPr>
            </w:pPr>
            <w:r>
              <w:rPr>
                <w:sz w:val="22"/>
                <w:szCs w:val="22"/>
              </w:rPr>
              <w:t>= MARQUIS Raoul</w:t>
              <w:br/>
              <w:t>LE FAURE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ventures extraordinaires d’un savant russe</w:t>
            </w:r>
          </w:p>
          <w:p>
            <w:pPr>
              <w:pStyle w:val="Normal"/>
              <w:widowControl w:val="false"/>
              <w:numPr>
                <w:ilvl w:val="0"/>
                <w:numId w:val="0"/>
              </w:numPr>
              <w:ind w:left="0" w:hanging="0"/>
              <w:rPr>
                <w:i/>
                <w:i/>
                <w:sz w:val="22"/>
                <w:szCs w:val="22"/>
              </w:rPr>
            </w:pPr>
            <w:r>
              <w:rPr>
                <w:i/>
                <w:sz w:val="22"/>
                <w:szCs w:val="22"/>
              </w:rPr>
              <w:t>I.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FFIGNY Henri de</w:t>
            </w:r>
          </w:p>
          <w:p>
            <w:pPr>
              <w:pStyle w:val="Normal"/>
              <w:widowControl w:val="false"/>
              <w:numPr>
                <w:ilvl w:val="0"/>
                <w:numId w:val="0"/>
              </w:numPr>
              <w:ind w:left="0" w:hanging="0"/>
              <w:rPr>
                <w:sz w:val="22"/>
                <w:szCs w:val="22"/>
              </w:rPr>
            </w:pPr>
            <w:r>
              <w:rPr>
                <w:sz w:val="22"/>
                <w:szCs w:val="22"/>
              </w:rPr>
              <w:t>= MARQUIS Raoul</w:t>
              <w:br/>
              <w:t>LE FAURE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ventures extraordinaires d’un savant russe</w:t>
            </w:r>
          </w:p>
          <w:p>
            <w:pPr>
              <w:pStyle w:val="Normal"/>
              <w:widowControl w:val="false"/>
              <w:numPr>
                <w:ilvl w:val="0"/>
                <w:numId w:val="0"/>
              </w:numPr>
              <w:ind w:left="0" w:hanging="0"/>
              <w:rPr>
                <w:i/>
                <w:i/>
                <w:sz w:val="22"/>
                <w:szCs w:val="22"/>
              </w:rPr>
            </w:pPr>
            <w:r>
              <w:rPr>
                <w:i/>
                <w:sz w:val="22"/>
                <w:szCs w:val="22"/>
              </w:rPr>
              <w:t>II. Le Soleil et les petites planè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OUSSET Paschal</w:t>
            </w:r>
          </w:p>
          <w:p>
            <w:pPr>
              <w:pStyle w:val="Normal"/>
              <w:widowControl w:val="false"/>
              <w:numPr>
                <w:ilvl w:val="0"/>
                <w:numId w:val="0"/>
              </w:numPr>
              <w:ind w:left="0" w:hanging="0"/>
              <w:rPr>
                <w:sz w:val="22"/>
                <w:szCs w:val="22"/>
              </w:rPr>
            </w:pPr>
            <w:r>
              <w:rPr>
                <w:sz w:val="22"/>
                <w:szCs w:val="22"/>
              </w:rPr>
              <w:t>= LAURIE André = pseu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New York à Brest en 7 heu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8</w:t>
            </w:r>
          </w:p>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OPOTKIN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XX°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ru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LLA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ueva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LLA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reves apuntes sobre las pasiones human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TCHELL John 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Last Americ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How shall we live then ?</w:t>
            </w:r>
            <w:r>
              <w:rPr>
                <w:sz w:val="22"/>
                <w:szCs w:val="22"/>
                <w:lang w:val="en-GB"/>
              </w:rPr>
              <w:t xml:space="preserve"> </w:t>
            </w:r>
            <w:r>
              <w:rPr>
                <w:sz w:val="22"/>
                <w:szCs w:val="22"/>
              </w:rPr>
              <w:t>(Confér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TTE Camil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Städtbau nach seiner künstlerischen Gründsätz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SPENCE Catherine Hel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US"/>
              </w:rPr>
              <w:t>A Week in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UTTNER Berta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s Maschinenzeitalter, Zukunftsvorlesungen über unsere Ze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UTTNER Berta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Die Waffen nieder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WAIN Mar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Connecticut Yankee in King Arthur's Cou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W. 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Brotherhood of Re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ESCU</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curta en cien añ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ouman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LEN Gra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girl in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ÉTHUYS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omme de nick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RGUÉS Mariá</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siglo de o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IRD Mo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Emancipation of the Famil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MAREST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emm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NELLY Henry Ignat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ESAR’s column : a story of the 20</w:t>
            </w:r>
            <w:r>
              <w:rPr>
                <w:i/>
                <w:sz w:val="22"/>
                <w:szCs w:val="22"/>
                <w:vertAlign w:val="superscript"/>
              </w:rPr>
              <w:t>th</w:t>
            </w:r>
            <w:r>
              <w:rPr>
                <w:i/>
                <w:sz w:val="22"/>
                <w:szCs w:val="22"/>
              </w:rPr>
              <w:t xml:space="preserve"> century/LA colonne de CÉSAR : une histoire du XX°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I Piet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nquista dell’Avven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BERT Auber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Utopia ? </w:t>
            </w:r>
            <w:r>
              <w:rPr>
                <w:sz w:val="22"/>
                <w:szCs w:val="22"/>
              </w:rPr>
              <w:t>(-in-Free Lif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TZKA The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reiland ein sociales Zukunftsbi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DRIMEUR Al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CHAELIS Ric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oking Further Forwar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CHEL Lou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ise de posses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MORRIS William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News from nowhere, or an epoch of rest. Being some chapters from a Utopian rom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NAN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L’Avenir de la science, pensées de 18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RNO Giuse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arch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TTERLEE W.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ooking Backward and What I Sa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IRION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uti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NTON Artur Dudl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oking further backwar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human republi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LLE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zial eine Erzahlung aus dem Staate der Socialdemokra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SSAC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été collectiv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NNAY Mauri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ysistrata (adaptation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LINGSBY Kenne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Meda. A Tale of the future. As Related by Kenneth FOLINGSB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ISSLER Ludwig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oking Beyo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FFIGNY Henri de</w:t>
            </w:r>
          </w:p>
          <w:p>
            <w:pPr>
              <w:pStyle w:val="Normal"/>
              <w:widowControl w:val="false"/>
              <w:numPr>
                <w:ilvl w:val="0"/>
                <w:numId w:val="0"/>
              </w:numPr>
              <w:ind w:left="0" w:hanging="0"/>
              <w:rPr>
                <w:sz w:val="22"/>
                <w:szCs w:val="22"/>
              </w:rPr>
            </w:pPr>
            <w:r>
              <w:rPr>
                <w:sz w:val="22"/>
                <w:szCs w:val="22"/>
              </w:rPr>
              <w:t>= MARQUIS Raoul</w:t>
              <w:br/>
              <w:t>LE FAURE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ventures extraordinaires d’un savant russe</w:t>
            </w:r>
          </w:p>
          <w:p>
            <w:pPr>
              <w:pStyle w:val="Normal"/>
              <w:widowControl w:val="false"/>
              <w:numPr>
                <w:ilvl w:val="0"/>
                <w:numId w:val="0"/>
              </w:numPr>
              <w:ind w:left="0" w:hanging="0"/>
              <w:rPr>
                <w:i/>
                <w:i/>
                <w:sz w:val="22"/>
                <w:szCs w:val="22"/>
              </w:rPr>
            </w:pPr>
            <w:r>
              <w:rPr>
                <w:i/>
                <w:sz w:val="22"/>
                <w:szCs w:val="22"/>
              </w:rPr>
              <w:t>III. Les planètes géantes et les comè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EROME Jerome 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new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EHLER Oswa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Staat sozialdemokratisch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KAY John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Anarchist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ON Benoî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e socialisme intég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LLER Georges Noy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trike of a Se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TZLER Joh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fe in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CHTER Euge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zialdemokratische Zukunftsbi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SI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lonia Cecil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OMAS Chounc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rystal button, or Adventures of Paul PROGNOSIS in the Forty-ninth centu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ACKEY St L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How England became a Republi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miens en l’an 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LDE Osc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picture of Dorian GRA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EMMRICH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oteninseln und verwandte geographische Myth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AM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œurs uti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AS Leopoldo = CLARÍ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El Cuento futu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ADE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US"/>
              </w:rPr>
              <w:t xml:space="preserve">The Melbourne Riots and How Harry HOLDFAST and his Friends Emanciped the Workers. </w:t>
            </w:r>
            <w:r>
              <w:rPr>
                <w:i/>
                <w:sz w:val="22"/>
                <w:szCs w:val="22"/>
              </w:rPr>
              <w:t>A Realistic Nov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VANNES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future commonweal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LONSKI 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Dans le monde de l'avenir </w:t>
            </w:r>
            <w:r>
              <w:rPr>
                <w:sz w:val="22"/>
                <w:szCs w:val="22"/>
              </w:rPr>
              <w:t>ou</w:t>
            </w:r>
            <w:r>
              <w:rPr>
                <w:i/>
                <w:sz w:val="22"/>
                <w:szCs w:val="22"/>
              </w:rPr>
              <w:t xml:space="preserve"> Le Monde du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NIEL Charles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I : a social vi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EGORIVIUS 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er Himmel auf Erden in den Jahren 1901 bis 19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NTLEY Floren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Dream Chi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YNE Charles Cutliffe Wrigh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new Ed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UTSKY Kar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État du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NG Samuel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journal of a scientist during a voyage to the planet M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OPOTKINE Pierre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nquête du p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ru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LIAKIDE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Océan étoil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LANE William (pseudo MILLER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workinman’s Paradise : an australian Labour nov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aust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WINSKY Eljanan Lei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Un Voyage en Eretz Israël en 2040 </w:t>
            </w:r>
            <w:r>
              <w:rPr>
                <w:sz w:val="22"/>
                <w:szCs w:val="22"/>
              </w:rPr>
              <w:t>(en hébr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CHET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ns cent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1</w:t>
            </w:r>
          </w:p>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CHET Charles sous pseudo EPHEYRE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iracle du professeur BACKERMANN, récit des temps fut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DA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ingtième siècle. La vie électr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890</w:t>
            </w:r>
          </w:p>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KIN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dream of John BA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YNER Han (NER Henri)</w:t>
            </w:r>
          </w:p>
          <w:p>
            <w:pPr>
              <w:pStyle w:val="Normal"/>
              <w:widowControl w:val="false"/>
              <w:numPr>
                <w:ilvl w:val="0"/>
                <w:numId w:val="0"/>
              </w:numPr>
              <w:ind w:left="0" w:hanging="0"/>
              <w:rPr>
                <w:sz w:val="22"/>
                <w:szCs w:val="22"/>
              </w:rPr>
            </w:pPr>
            <w:r>
              <w:rPr>
                <w:sz w:val="22"/>
                <w:szCs w:val="22"/>
              </w:rPr>
              <w:t>SAINT-LANNE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aix pour la vie</w:t>
            </w:r>
            <w:r>
              <w:rPr>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ECRÉTAN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n utopie. Nouvelles études morales et soci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UÑE Sebast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utopia o cartilla anarqu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RDE Gabr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géants chauv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LLE D’AVRAY A.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ans la lune avant 19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AM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ritique des mœ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AM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nte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GLEMONT Arthur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été harmonieuse par la science et le fraternel am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ATCHFORD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rrie Eng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IRAC Augus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i... étude sociale d’après-de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UDEL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ESS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in Zukunftbild der Menschhe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UGLAS FAWCETT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Hartmann the Anarchist; or, The Doom of the Great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DE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oyage d’Urien suivi de Palu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LLETTE King Cam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uman drif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GH O. Wickers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rieg dem Krieg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VE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été mourante et l’anarch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Angel of the Revolution : A Tale of the Coming Terr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YES Frederick 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reat revolution of 19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TZKA The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ine Reise nach Freiland – Un voyage à Terre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NES Alice/MERCHANT El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veiling a parall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FAURE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binsons lunai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LLA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coacción moral. Fundamentos de una nueva Ética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en-GB"/>
              </w:rPr>
            </w:pPr>
            <w:r>
              <w:rPr>
                <w:szCs w:val="22"/>
                <w:lang w:val="en-GB"/>
              </w:rPr>
              <w:t>Socialism, its growth and outco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ue and false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EUPANER Dr Joseph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esterreich im Jahre 2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RDAU Ma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égénéresc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LERICH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A Cityless and Countryless World</w:t>
            </w:r>
            <w:r>
              <w:rPr>
                <w:i/>
                <w:sz w:val="22"/>
                <w:szCs w:val="22"/>
                <w:lang w:val="en-US"/>
              </w:rPr>
              <w:t>. An Outline of Practical Co-operative Individual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TONIÉ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peu plus tar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SI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ecilia, comunità anarchica speriment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SI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Socialismo pratico. Note storiche (</w:t>
            </w:r>
            <w:r>
              <w:rPr>
                <w:sz w:val="22"/>
                <w:szCs w:val="22"/>
                <w:lang w:val="it-IT"/>
              </w:rPr>
              <w:t>manuscrit</w:t>
            </w:r>
            <w:r>
              <w:rPr>
                <w:i/>
                <w:sz w:val="22"/>
                <w:szCs w:val="22"/>
                <w:lang w:val="it-I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SI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Un episodio d’amore alla colonia Cecil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LSTOÏ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oyaume de Dieu est en vo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SIOLKOVSKI Constan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a lune - Sur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LGENSOFER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Terre dans cent mille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ADE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Free love explained and defend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THELOT Marcel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En l’an 2000 </w:t>
            </w:r>
            <w:r>
              <w:rPr>
                <w:sz w:val="22"/>
                <w:szCs w:val="22"/>
              </w:rPr>
              <w:t>(disco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ATCHFORD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rry Eng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TAUD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été communiste future. Le communisme liber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PENTER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Homogenic Love in a Free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PENTER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rriage in Free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PENTER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Sex Love and its place in a free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PENTER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Woman, and her Place in a Free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AMMARION Cam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in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AMMARION Cam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Le vingt-cinquième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3</w:t>
            </w:r>
          </w:p>
          <w:p>
            <w:pPr>
              <w:pStyle w:val="Normal"/>
              <w:widowControl w:val="false"/>
              <w:numPr>
                <w:ilvl w:val="0"/>
                <w:numId w:val="0"/>
              </w:numPr>
              <w:ind w:left="0" w:hanging="0"/>
              <w:jc w:val="center"/>
              <w:rPr>
                <w:sz w:val="22"/>
                <w:szCs w:val="22"/>
                <w:lang w:val="en-US"/>
              </w:rPr>
            </w:pPr>
            <w:r>
              <w:rPr>
                <w:sz w:val="22"/>
                <w:szCs w:val="22"/>
                <w:lang w:val="en-US"/>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Olga Romanoff; or The Syren of the Ski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WELLS William D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Traveler from Altruria : Rom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OPOTKIN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Temps nouvea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RU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QUEX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Great War in England in 18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TA Arturo SORIA 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udad linear, antecedentes y datos varios acerca de su construc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cIVER I.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euroom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NZÁLEZ PRADA 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áginas lib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éro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A Samuel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Coming Terror, or, the Australian Re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EWATER Fran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96 : a romance of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INDLER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Young West : A Sequel to Bellamy's Celebrated Nov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LOVI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ens de l'am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2</w:t>
            </w:r>
          </w:p>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RONCK Mauri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330 de la République (XXII° siècle de l’ère chrét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ISBROOKER Loï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Sex Re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LEN Gra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British Barbari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RAD Michael Geor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 purpurner Finsternis. Romanimprovisation aus dem 30 Jahrhunde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ARUE Gabriel</w:t>
              <w:br/>
              <w:t>dit STRAD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méthée de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PRÉS Mar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Grève des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VE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été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Outlaws of the A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BELS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ités futu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DAUER Gusta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in weg zur Befreiung der Arbeiterkla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URIE André</w:t>
            </w:r>
          </w:p>
          <w:p>
            <w:pPr>
              <w:pStyle w:val="Normal"/>
              <w:widowControl w:val="false"/>
              <w:numPr>
                <w:ilvl w:val="0"/>
                <w:numId w:val="0"/>
              </w:numPr>
              <w:ind w:left="0" w:hanging="0"/>
              <w:rPr>
                <w:sz w:val="22"/>
                <w:szCs w:val="22"/>
              </w:rPr>
            </w:pPr>
            <w:r>
              <w:rPr>
                <w:sz w:val="22"/>
                <w:szCs w:val="22"/>
              </w:rPr>
              <w:t>= GROUSSET Pascha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tlan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GB"/>
              </w:rPr>
              <w:t>NISBET Hu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Great Secret: A Tale of Tomorro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aust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RTON Seymou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en men of Money Is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PPENHEIMER Fran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reiland in Deutsch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A Samuel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liver SP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MITH Titus 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tru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RDIVEL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la Patrie. Roman du XX°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CHIKOLEV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i réel, ni inven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SIOLKOVSKI Constan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Rêves de la Terre et du Ci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ZANNE Octav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ocomotion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à hélic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Time Machine - La Machine à remonter le tem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CWORTH Andre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new Ed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AM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œurs nouvea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ÁLVAREZ Serafí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teoría moral del socialism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r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ANA Emilio 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sociedad. Su pasado, su presente y su porvenir</w:t>
            </w:r>
            <w:r>
              <w:rPr>
                <w:sz w:val="22"/>
                <w:szCs w:val="22"/>
                <w:lang w:val="it-IT"/>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RUCAND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in gratu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PENTER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Love's Coming of 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STELLANE Marqu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grand lendemain. Les gaietés du social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TCHERBATOV Mikhaïl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i/>
                <w:sz w:val="22"/>
                <w:szCs w:val="22"/>
              </w:rPr>
              <w:t xml:space="preserve">Putechestve v zemliou Ofirskuiou - Le voyage en Ophirie de Mr S… gentilhomme suédois </w:t>
            </w:r>
            <w:r>
              <w:rPr>
                <w:sz w:val="22"/>
                <w:szCs w:val="22"/>
              </w:rPr>
              <w:t>(écrit en 17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p>
            <w:pPr>
              <w:pStyle w:val="Normal"/>
              <w:widowControl w:val="false"/>
              <w:numPr>
                <w:ilvl w:val="0"/>
                <w:numId w:val="0"/>
              </w:numPr>
              <w:ind w:left="0" w:hanging="0"/>
              <w:jc w:val="center"/>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 MAURIER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artian - La mart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FFIGNY Henri de</w:t>
            </w:r>
          </w:p>
          <w:p>
            <w:pPr>
              <w:pStyle w:val="Normal"/>
              <w:widowControl w:val="false"/>
              <w:numPr>
                <w:ilvl w:val="0"/>
                <w:numId w:val="0"/>
              </w:numPr>
              <w:ind w:left="0" w:hanging="0"/>
              <w:rPr>
                <w:sz w:val="22"/>
                <w:szCs w:val="22"/>
              </w:rPr>
            </w:pPr>
            <w:r>
              <w:rPr>
                <w:sz w:val="22"/>
                <w:szCs w:val="22"/>
              </w:rPr>
              <w:t>= MARQUIS Raoul</w:t>
              <w:br/>
              <w:t>LE FAURE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ventures extraordinaires d’un savant russe</w:t>
            </w:r>
          </w:p>
          <w:p>
            <w:pPr>
              <w:pStyle w:val="Normal"/>
              <w:widowControl w:val="false"/>
              <w:numPr>
                <w:ilvl w:val="0"/>
                <w:numId w:val="0"/>
              </w:numPr>
              <w:ind w:left="0" w:hanging="0"/>
              <w:rPr>
                <w:i/>
                <w:i/>
                <w:sz w:val="22"/>
                <w:szCs w:val="22"/>
              </w:rPr>
            </w:pPr>
            <w:r>
              <w:rPr>
                <w:i/>
                <w:sz w:val="22"/>
                <w:szCs w:val="22"/>
              </w:rPr>
              <w:t>IV. Le désert sidé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TZKA The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ntrückt in die Zukunft Sozialistisch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ZL The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Judenstaat. Versuch einer moderner Lösung der Judenfrage/L’Étaat juif. Essai d’une solution moderne du problème jui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IPPIUS Zinaïd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es gens nouvea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ERNAHAN Couls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Captain Shann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well at the world’s e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RTON Seymour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en men of Money Is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CLUS Élie &amp; Élisé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nouveau d’une c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CHEPIN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s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ZADE Léonie née CAMUSA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La Femme et le peuple, organisation sociale de de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ON Dr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utsche Wor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SÉLÈNES Pierre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monde  inconnu, deux ans sur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UETRE Oliv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de l’égal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RDE Gabr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Fragment d’histoire future </w:t>
            </w:r>
            <w:r>
              <w:rPr>
                <w:sz w:val="22"/>
                <w:szCs w:val="22"/>
              </w:rPr>
              <w:t>(écrit en 18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sland of Doctor MOREAU - L’île du docteur MORE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rPr>
              <w:t>ARANA Emilio 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sociedad. Su presente. Su pasado y su por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BEHRENS Lewis H</w:t>
            </w:r>
          </w:p>
          <w:p>
            <w:pPr>
              <w:pStyle w:val="Normal"/>
              <w:widowControl w:val="false"/>
              <w:numPr>
                <w:ilvl w:val="0"/>
                <w:numId w:val="0"/>
              </w:numPr>
              <w:ind w:left="0" w:hanging="0"/>
              <w:rPr>
                <w:sz w:val="22"/>
                <w:szCs w:val="22"/>
                <w:lang w:val="en-US"/>
              </w:rPr>
            </w:pPr>
            <w:r>
              <w:rPr>
                <w:sz w:val="22"/>
                <w:szCs w:val="22"/>
                <w:lang w:val="en-US"/>
              </w:rPr>
              <w:t>SINGER Ignat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tory of my dictatorshi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LAMY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qual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RD LAZA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porteurs de torch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YL Charles 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New era. Pressenting the plan to the New Era Union to help develop and utilize the best resources of thid count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AMMARION Cam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tel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GOUT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és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ari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COUR Léopo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umanisme intégral : le duel des sexes, La Cité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SSWITZ Ku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f zwei Planet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NTEGAZZA Pao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no 3000. Un sog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UCLAIR Cam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rient vierge : roman épique de l’an 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WEN Albert Kims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Dream of an Ideal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SI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Il Paranà nel XX secol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EDEBUSCH Emil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old and the new ide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UFTLEBEN Alfred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e und Experi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ELDON Charles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In his steps « What would Jesus do ? »/Notre modè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6</w:t>
            </w:r>
          </w:p>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RACY 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 American Emper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DUN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la patr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LY Hippoly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socialistes au pouvoir, simple histoire à la portée de tout le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Star - L'Étoi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NDSOR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Loma, a Citizen of Ven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URHOUSEN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Sage von der Volkerschlacht der Zukunft « am Birkenbaum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AM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s de Malais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TLANTICUS =) Dr BALLO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in Blik in den Zukunftssta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LLE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Kosmier. Erzahlungen aus der kommunistischen Weltpoch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UX Vizcon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Funcionamiento de la sociedad en comunismo anárqui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ILD William stanl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legal revolution of 19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ORGE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ity and count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LINIERES Luc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pplication du système collectiv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ULD F.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gnostic is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7</w:t>
            </w:r>
          </w:p>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VIGNY Ernest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À Cocagne ! Aventures de Gabriel et Fricot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WARD Ebenez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omorrow : a peaceful path to real refor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GENDRE Pierr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Crackvi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ATO Charles</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Homme nouve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LINO Francesco Saveri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it-IT"/>
              </w:rPr>
            </w:pPr>
            <w:r>
              <w:rPr>
                <w:szCs w:val="22"/>
                <w:lang w:val="it-IT"/>
              </w:rPr>
              <w:t>L'Utopia collettivista e la crisi del « socialismo scientifico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 William</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The Earthly Paradi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ÉGUY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Cité socia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ÉGUY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emier dialogue de la cité harmonieuse, Marc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RIA Franci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Socialismo triunfante (Lo que será mi país dentro de 200 añ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rugua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ÉFLEC Jean (pseudo des frères PELLOUT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du dése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NJURJO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iñez en la sociedad futu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IEL Matthew Phipp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Yellow Dang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REL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venir socialiste des syndica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 Magella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War of the Worlds - la Guerre des mon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LEN Gra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hild of the phalanste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RD Arthu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ooking forward : a dream of the United States of the Americas in 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RNELISSEN Christ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 marche vers la société nouv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ECKHOUD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scal-vig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8</w:t>
            </w:r>
          </w:p>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ODOROV N.D. (NFDR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tav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NIÈRE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êve de Paul DAV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UL Ros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GB"/>
              </w:rPr>
              <w:t>Hilda's Home: A Story of Woman's Emancip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VE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archie, son but, ses moy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reat Pirate Syndic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GGS Sutton E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mperium in Impe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OVE 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Wreck of a Wor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STAVO Soledad</w:t>
              <w:br/>
              <w:t>= MAÑE Teres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edad futu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USHOFER Ma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anetenfeu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OPOTKINE Pe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Fields, factories and workshops, or industry combined with agriculture and brain work with manuel wor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ATESTA Err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erso l'Anarch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  - 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LLA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ey del núme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5</w:t>
            </w:r>
          </w:p>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RILL Albert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Great Awakening. The Story of the Twenty-Second Centu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REIRA Mendes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oking ahe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FLÜGER Pas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schweizerische Socialstaat. Eine Umschau im Jahre 19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LOUTCHEVSKI Constan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chkine renvers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Journée d’un journaliste américain en 28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hen the Sleeper Wakes - Quand le dormeur s’éveille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Story of the Days to Co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OLZOGEN E.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s dritte Geschlec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OLA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écond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UM Frank 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Wonderful Wizard of O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STAMANTE Alejan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ecismo social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l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RNELISSEN Christ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 Marche vers la société nouvelle, principes, tendances, tactiques de la lutte des classes</w:t>
            </w:r>
            <w:r>
              <w:rPr>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LAS CARRERAS Rober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eño de Orie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rugua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MAREST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Femme future </w:t>
            </w:r>
            <w:r>
              <w:rPr>
                <w:sz w:val="22"/>
                <w:szCs w:val="22"/>
              </w:rPr>
              <w:t>(1890) - Version remani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DSON Milan 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Solaris farm : the story of the twentieth centu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p>
            <w:pPr>
              <w:pStyle w:val="Normal"/>
              <w:widowControl w:val="false"/>
              <w:numPr>
                <w:ilvl w:val="0"/>
                <w:numId w:val="0"/>
              </w:numPr>
              <w:ind w:left="0" w:hanging="0"/>
              <w:jc w:val="center"/>
              <w:rPr>
                <w:sz w:val="22"/>
                <w:szCs w:val="22"/>
              </w:rPr>
            </w:pPr>
            <w:r>
              <w:rPr>
                <w:sz w:val="22"/>
                <w:szCs w:val="22"/>
              </w:rPr>
              <w:t>? 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LLIS Havelo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Twentieth Centu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RRI Giusti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Fine del secolo X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NIÈRE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hez nos petits-fil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MAN Mos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ve in Freedo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NRIOT</w:t>
              <w:br/>
              <w:t>= MAIGROT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s en l’an 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ASNITSKI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rière le ride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LLA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operación libre y los sistemas de Comunid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QUET Allfr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emps futur : socialisme, anarch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CK Bradfo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World, a Department Store : a Study on Life Under a Cooperative Syste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CACHARD Sim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urho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DÓ José Enriq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i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rugua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LOVI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urt récit sur l'Antéchrist (</w:t>
            </w:r>
            <w:r>
              <w:rPr>
                <w:sz w:val="22"/>
                <w:szCs w:val="22"/>
              </w:rPr>
              <w:t>dans</w:t>
            </w:r>
            <w:r>
              <w:rPr>
                <w:i/>
                <w:sz w:val="22"/>
                <w:szCs w:val="22"/>
              </w:rPr>
              <w:t xml:space="preserve"> Trois entreti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VALLE Adrián del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ideal del siglo X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OOLDRIDGE C.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kingdom of god is at h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WELLS Herbert George H.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ticipations of mechanical and scientific progress upon human life and thoug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ISLY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au beau pays de Natur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ANHA Graç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naä</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OJA P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ventures, inventions et mystifications de Sylvestre PARADO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GUEIL Ma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eureuse anarch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TLER Sam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rewhon revisited 20 years later...- Nouveaux voyages en Erewh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URCHILL Wins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avro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MOLDER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gonie d’Alb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STINE Louis</w:t>
            </w:r>
          </w:p>
          <w:p>
            <w:pPr>
              <w:pStyle w:val="Normal"/>
              <w:widowControl w:val="false"/>
              <w:numPr>
                <w:ilvl w:val="0"/>
                <w:numId w:val="0"/>
              </w:numPr>
              <w:ind w:left="0" w:hanging="0"/>
              <w:rPr>
                <w:sz w:val="22"/>
                <w:szCs w:val="22"/>
              </w:rPr>
            </w:pPr>
            <w:r>
              <w:rPr>
                <w:sz w:val="22"/>
                <w:szCs w:val="22"/>
              </w:rPr>
              <w:t>PERRIN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ns l’az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GRAVE Jean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ventures de No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Honeymoon in Space - Un voyage de noce dans les étoi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I Piet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stra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it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IJANOVSKAIA Ve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lixir de longue vie. Les immortels de 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DAUER Gusta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rch Absonderung zur Gemeinschaf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SNIL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ariage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IEL Matthew Phipp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Purple Cloud - Le nuage pourp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UTHERLAND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wentieth century inventi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IRION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eustria, utopie individua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ticipations of the reaction of mechanical and scientifc progress upon human life and thoug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irst men in the moon - Les premiers hommes dans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OLA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ava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ANHA Graç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naã</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RERAS Vicen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craciá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RAPOV Sergue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ns un demi-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LAS CARRERAS Rober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mor libre: interviews voluptuosos con Roberto DE LAS CARRER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rugua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VINNE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day of prosperity : a vision of the century to co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CENTA Joaquí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Aurora </w:t>
            </w:r>
            <w:r>
              <w:rPr>
                <w:sz w:val="22"/>
                <w:szCs w:val="22"/>
              </w:rPr>
              <w:t>(drame en 3 ac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I Piet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Aspettando il sole ! Conferenza - R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ZL The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tneuland. Wenn ihr wollt, ist kein Märchen - Terre ancienne, terre nouv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HOWARD Ebenez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 xml:space="preserve">Garden cities of tomorrow </w:t>
            </w:r>
            <w:r>
              <w:rPr>
                <w:sz w:val="22"/>
                <w:szCs w:val="22"/>
                <w:lang w:val="en-GB"/>
              </w:rPr>
              <w:t>nouvelle édition de</w:t>
            </w:r>
            <w:r>
              <w:rPr>
                <w:i/>
                <w:sz w:val="22"/>
                <w:szCs w:val="22"/>
                <w:lang w:val="en-GB"/>
              </w:rPr>
              <w:t xml:space="preserve"> Tomorrow : a peaceful path to real refor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lang w:val="en-US"/>
              </w:rPr>
              <w:t>R</w:t>
            </w:r>
            <w:r>
              <w:rPr>
                <w:caps/>
                <w:sz w:val="22"/>
                <w:szCs w:val="22"/>
              </w:rPr>
              <w:t>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ELSEY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ity of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OPOTKIN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utual aid - L’entr’aide, un facteur d’é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RENZO Anselm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Amorí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LLÁN Camil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Un Drama en el siglo XX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PI y ARSUAGA Joaquín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o que dicen las máquin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TONIÉ-PIERRE Eugén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nion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N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chaine human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EERBART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grosse Revolution. Ein Mondro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ARKOFF Ve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mour libre. Pièce sociale en un ac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RBOURIECH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future, essai d’une utopie scientif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U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site imaginative à un camp de travail le 1er mai 19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NWIN Raymo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Cottage plans and common sen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OOLRIDGE Charles William</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en-GB"/>
              </w:rPr>
            </w:pPr>
            <w:r>
              <w:rPr>
                <w:szCs w:val="22"/>
                <w:lang w:val="en-GB"/>
              </w:rPr>
              <w:t>Perfecting the Earth, a piece of possible histo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hristo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WN John Macmillan</w:t>
            </w:r>
          </w:p>
          <w:p>
            <w:pPr>
              <w:pStyle w:val="Normal"/>
              <w:widowControl w:val="false"/>
              <w:numPr>
                <w:ilvl w:val="0"/>
                <w:numId w:val="0"/>
              </w:numPr>
              <w:ind w:left="0" w:hanging="0"/>
              <w:rPr>
                <w:sz w:val="22"/>
                <w:szCs w:val="22"/>
              </w:rPr>
            </w:pPr>
            <w:r>
              <w:rPr>
                <w:sz w:val="22"/>
                <w:szCs w:val="22"/>
              </w:rPr>
              <w:t>Sous pseudonyme de SWEVEN Godfr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imanora. The island of progre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CAVES Luc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lairiè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ESEL Rudol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lidarismus. Natürliche wirtschaftliche Erlösung des Mensch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XIE Lady Floren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sola or the disinherit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RAULT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 lendemain de la grève générale. Organisation communiste du trava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Lake of G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Woman Againts the Wor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World Mast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LÉVY Dan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e 4 ans 1997-20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PKINS Pauline Elizabe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ne Bloo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2-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ULLIEN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as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ASSO Mar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etropol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EJKOVSKI Contan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radis terrestre. Conte du XXVII° siècle - Das irdische Paradies. Ein Marchen aus dem 27 Jahrhunde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TO Cosim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deal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EDEBUSCH Emil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Eigenen passen. Ein Tendenz-roman für freie Geis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LGARI Emil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eraviglie del 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NCLAIR Up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ince Hag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orge de l‘human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ZAVATTERO Domenico. Pseudo = CANZONI Lamb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o sguardo all’avven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JORA Pí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rora ro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L G.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r Oseba’s latest descove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NLLe zélan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OIT-LEVY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jard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OUSSOV Valé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ESTERTON Gilbert Klei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NAPOLEON on Notting hi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UVREUR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RESCO, surhomme, ou Le Voyage en Eucras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NRIT Capitaine</w:t>
            </w:r>
          </w:p>
          <w:p>
            <w:pPr>
              <w:pStyle w:val="Normal"/>
              <w:widowControl w:val="false"/>
              <w:numPr>
                <w:ilvl w:val="0"/>
                <w:numId w:val="0"/>
              </w:numPr>
              <w:ind w:left="0" w:hanging="0"/>
              <w:rPr>
                <w:sz w:val="22"/>
                <w:szCs w:val="22"/>
              </w:rPr>
            </w:pPr>
            <w:r>
              <w:rPr>
                <w:sz w:val="22"/>
                <w:szCs w:val="22"/>
              </w:rPr>
              <w:t>= DRIANT Émile-Auguste-Cypr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vasion d'Emper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DDES Patri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City Development. A study of parks, gardens and culture institu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STAVO Soledad</w:t>
              <w:br/>
              <w:t>= MAÑE Teres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Amor libre (en plena Anarquí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HNSON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Light Ahead for the Neg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CASCIO Santia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ll'amore libe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ar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LLA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Socialismo anarqu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ICELLI Car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Il Primo Giorno del Socialism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EMAN Augu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Guerre univers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EERBART Paul</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Der Kaiser von Utopia - L’Empereur d’utop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ARKOFF Vera</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Issue. Pièce sociale en deux ac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RNADA Professeu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rasco, surhomme ou le Voyage en Eucrasie, conte 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RIGO Feli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cialismo individual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VERA Y GONZÁLEZ Enriq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a Estrella del S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WELLS Herbert George H.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Food of the God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ISLY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au beau pays de Natur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MAND 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roblème humain et la solution liber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CKHOUSE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opetow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 xml:space="preserve">BONAFULLA Leopoldo </w:t>
              <w:br/>
              <w:t>= ESTEVE Juan Bautista</w:t>
            </w:r>
          </w:p>
        </w:tc>
        <w:tc>
          <w:tcPr>
            <w:tcW w:w="7796" w:type="dxa"/>
            <w:tcBorders>
              <w:top w:val="single" w:sz="6" w:space="0" w:color="000000"/>
              <w:left w:val="single" w:sz="6" w:space="0" w:color="000000"/>
              <w:bottom w:val="single" w:sz="6" w:space="0" w:color="000000"/>
              <w:right w:val="single" w:sz="6" w:space="0" w:color="000000"/>
            </w:tcBorders>
          </w:tcPr>
          <w:p>
            <w:pPr>
              <w:pStyle w:val="Heading8"/>
              <w:widowControl w:val="false"/>
              <w:numPr>
                <w:ilvl w:val="0"/>
                <w:numId w:val="0"/>
              </w:numPr>
              <w:spacing w:lineRule="exact" w:line="240"/>
              <w:ind w:left="0" w:hanging="0"/>
              <w:rPr>
                <w:sz w:val="22"/>
                <w:szCs w:val="22"/>
              </w:rPr>
            </w:pPr>
            <w:r>
              <w:rPr>
                <w:sz w:val="22"/>
                <w:szCs w:val="22"/>
              </w:rPr>
              <w:t>Hacia el porvenir</w:t>
            </w:r>
          </w:p>
          <w:p>
            <w:pPr>
              <w:pStyle w:val="Normal"/>
              <w:widowControl w:val="false"/>
              <w:numPr>
                <w:ilvl w:val="0"/>
                <w:numId w:val="0"/>
              </w:numPr>
              <w:ind w:left="0" w:hanging="0"/>
              <w:rPr>
                <w:i/>
                <w:i/>
                <w:sz w:val="22"/>
                <w:szCs w:val="22"/>
              </w:rPr>
            </w:pPr>
            <w:r>
              <w:rPr>
                <w:i/>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OUSSOV Valé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de la Croix du S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OUSSOV Valé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Derniers Marty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UDEL J.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deux naufrag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YE A. Ba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ers la Cité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RÍO Rub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ntos de vida y esperanz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nicaragu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NCE Anato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r la Pierre blanch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FRÉHEL Jacques </w:t>
            </w:r>
          </w:p>
          <w:p>
            <w:pPr>
              <w:pStyle w:val="Normal"/>
              <w:widowControl w:val="false"/>
              <w:numPr>
                <w:ilvl w:val="0"/>
                <w:numId w:val="0"/>
              </w:numPr>
              <w:ind w:left="0" w:hanging="0"/>
              <w:rPr>
                <w:sz w:val="22"/>
                <w:szCs w:val="22"/>
              </w:rPr>
            </w:pPr>
            <w:r>
              <w:rPr>
                <w:sz w:val="22"/>
                <w:szCs w:val="22"/>
              </w:rPr>
              <w:t>(= TÉLOT Ali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récurs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I Piet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Leggenda del primo maggio. Documento proposte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ERRERO Praxedis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ba ro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GGARD Henry Ri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shey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DT Ha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m Zukunftssta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RIS W.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ife in a thousand world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LNEY Fernand</w:t>
            </w:r>
          </w:p>
          <w:p>
            <w:pPr>
              <w:pStyle w:val="Normal"/>
              <w:widowControl w:val="false"/>
              <w:numPr>
                <w:ilvl w:val="0"/>
                <w:numId w:val="0"/>
              </w:numPr>
              <w:ind w:left="0" w:hanging="0"/>
              <w:rPr>
                <w:sz w:val="22"/>
                <w:szCs w:val="22"/>
              </w:rPr>
            </w:pPr>
            <w:r>
              <w:rPr>
                <w:sz w:val="22"/>
                <w:szCs w:val="22"/>
              </w:rPr>
              <w:t>=POCHON DE COLNEY Fern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mour dans 5000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p>
            <w:pPr>
              <w:pStyle w:val="Normal"/>
              <w:widowControl w:val="false"/>
              <w:numPr>
                <w:ilvl w:val="0"/>
                <w:numId w:val="0"/>
              </w:numPr>
              <w:ind w:left="0" w:hanging="0"/>
              <w:jc w:val="center"/>
              <w:rPr>
                <w:sz w:val="22"/>
                <w:szCs w:val="22"/>
              </w:rPr>
            </w:pPr>
            <w:r>
              <w:rPr>
                <w:sz w:val="22"/>
                <w:szCs w:val="22"/>
              </w:rPr>
              <w:t>ou</w:t>
            </w:r>
          </w:p>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OS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Exploitation agricole en 19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SSWITZ Ku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spi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RENZO Anselm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Banquete de la vida.Concordancia entre la naturaleza, el hombre y la socied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GNUS Leonard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Japanese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ATESTA Err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l nostro program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ATO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Grande grè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CHEL Lou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méthée (dra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SCOLI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Gli Emigranti nella lu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FANELLI Led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Un Sogno d'amore. Romanzo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CLUS Élisé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Ciudad del buen acuer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es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GB"/>
              </w:rPr>
              <w:t>ROMERO ROSA Ram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ecismo social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o ric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rHeight w:val="14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RDE Gabr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derground 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tonnante avanture de la mission Barsa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rPr>
              <w:t>VERNE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nvasion de la m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Modern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OJA P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adox ro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RETERO Feli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atecismo de la doctrina social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UZ Venanc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acia el por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o ric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RTHÈZ Danielle</w:t>
              <w:br/>
              <w:t>=Mathilde GAUT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Trust du Sole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BRÜCK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 pays de l’harmo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ON Albert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utomobile, reine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ODOROV Nikolaï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hilosophie de l'œuvre commune (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ODOROV N.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soirée en 22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STÈVE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ouvelle Abbaye de Thélè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OPIN Arnou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octeur Oméga, aventures fantastiques de trois français dans la planète M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reat Weather Syndic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UPRINE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toa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ISANT Charles-An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ducation de demain</w:t>
            </w:r>
            <w:r>
              <w:rPr>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DAUER Gusta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Re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SSWITZ Ku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ternent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LURIA Enriq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humanidad del por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NG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alhal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UNIER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 commun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RAF-JAVAL Georges-Mathi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bsurdité de la propriété. L'organisation du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NTY A.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restoration of the Guilds Syste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Programa del Partido Liberal Mexicano y Manifiesto a la Nación 01/07/19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In the Days of the Comet - Au Temps de la Comè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AVATTERO Domen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more e famigl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AM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larisse et l’homme heure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MAND 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es loups dans la ville </w:t>
            </w:r>
            <w:r>
              <w:rPr>
                <w:sz w:val="22"/>
                <w:szCs w:val="22"/>
              </w:rPr>
              <w:t>(publié en 19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SON Mgr Robert Hug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aître de 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ATCHFORD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orcery shop, an impossible rom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6</w:t>
            </w:r>
          </w:p>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NHOMME Frédé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umanité pacif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PELIER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mour en liber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RAPOV Sergue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ktator - Le dictat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ZET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is collectivistes pour l’an 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RENNES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euple du Pô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PRÈS Margueri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mour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RMIN A. Bancrof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ltrurian E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RVAIS Luc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mour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The World Peril of 19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ONI Ulis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Dopo il Trionfo del socialismo italiano. Sogni di un uomo di cuo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GUITTON Gustav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e que seront les hommes de l'an 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HOWELLS William D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rough the Eyes of the Need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JORGE Ânge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Irmâ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LANDAUER Gusta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Dreissig sozialistische Thes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THEM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LINARI Ettore (pseudonyme EPIFA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Verso l’anarch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SKOÏ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es Anarchistes du futur. Moscou dans 20 ans - </w:t>
            </w:r>
            <w:r>
              <w:rPr>
                <w:i/>
                <w:sz w:val="22"/>
              </w:rPr>
              <w:t xml:space="preserve">Anarhisty buduščego. </w:t>
            </w:r>
            <w:r>
              <w:rPr>
                <w:i/>
                <w:sz w:val="22"/>
                <w:lang w:val="en-GB"/>
              </w:rPr>
              <w:t>Moskva čerez dvadcať le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EWTE Horace W. 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Master Beast, being a true account of the ruthless tyranny inflicted on the British people by social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MBERTON M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mpregnable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RKINS GILMAN Charlot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Woman's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LAND Marc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resqu’homme. Roman des temps fut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NCLAIR Up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ndustrial Republi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LARI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rebâ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T Madele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mour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 Sieg bei Jena. Die letze Schlacht eine zukunftige Begebenhe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AM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procha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EÏEV Leon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r'-Golod - Le Roi-Fai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UGENAUER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Tischlein, deck dich für All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GDANOV Alexan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rasnaja zvezda - L’Étoile rou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OUSSOV Valé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Révolte des machines </w:t>
            </w:r>
            <w:r>
              <w:rPr>
                <w:sz w:val="22"/>
                <w:szCs w:val="22"/>
              </w:rPr>
              <w:t>(1° ver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PENTER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ntermediate Se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RTIELLA FELI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er la Societat futu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NRIT Capitaine</w:t>
            </w:r>
          </w:p>
          <w:p>
            <w:pPr>
              <w:pStyle w:val="Normal"/>
              <w:widowControl w:val="false"/>
              <w:numPr>
                <w:ilvl w:val="0"/>
                <w:numId w:val="0"/>
              </w:numPr>
              <w:ind w:left="0" w:hanging="0"/>
              <w:rPr>
                <w:sz w:val="22"/>
                <w:szCs w:val="22"/>
              </w:rPr>
            </w:pPr>
            <w:r>
              <w:rPr>
                <w:sz w:val="22"/>
                <w:szCs w:val="22"/>
              </w:rPr>
              <w:t>= DRIANT Émile-Auguste-Cypr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binsons sous-mari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TTRICH Julio 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uenos Aires en el 1950 bajo el régimen social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NCE Anato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s pingoui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NKLIN Alfr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ruines de Paris en 49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YAR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ventures merveilleuses de Sere MYRANDHAL</w:t>
              <w:br/>
              <w:t>1/2. Sur la planète M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YAR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ventures merveilleuses de Sere MYRANDHAL</w:t>
              <w:br/>
              <w:t>2/2. Les robinsons de la planète M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DDES Patri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urvey of citi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FFARD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Guerre infern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FFARD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e Tombeau de gl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PPONI Amo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Orkinzia o Terra del Radiu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TACAP L.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Evacuation of Lond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GRAUTOFF F.H.</w:t>
              <w:br/>
              <w:t>pseudo = PARA BELLU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ansaï</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VE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erre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NZÁLEZ PRADA 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rPr>
                <w:i/>
                <w:i/>
                <w:sz w:val="22"/>
                <w:szCs w:val="22"/>
              </w:rPr>
            </w:pPr>
            <w:r>
              <w:rPr>
                <w:i/>
                <w:sz w:val="22"/>
                <w:szCs w:val="22"/>
              </w:rPr>
              <w:t>Horas de luch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éro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DGSON William Ho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House on the Borderland - La maison au bord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LLIVET-CASTELOT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ciologie et fouriér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ROY Ach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roit au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NDON Ja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ron Heel - Le talon de f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it-IT"/>
              </w:rPr>
              <w:t>MAYMÓN Anton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it-IT"/>
              </w:rPr>
              <w:t>Humanidad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QUET Alfr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ers l'Union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VELLI Enrico = YAMB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Colonia lunare (storia di una ipotes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OLINI F.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Una Visita di Gesú Cris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NGEL Re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rPr>
                <w:i/>
                <w:i/>
                <w:sz w:val="22"/>
                <w:szCs w:val="22"/>
              </w:rPr>
            </w:pPr>
            <w:r>
              <w:rPr>
                <w:i/>
                <w:sz w:val="22"/>
                <w:szCs w:val="22"/>
              </w:rPr>
              <w:t>Inferno ver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NARD Mauri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rPr>
                <w:i/>
                <w:i/>
                <w:sz w:val="22"/>
                <w:szCs w:val="22"/>
              </w:rPr>
            </w:pPr>
            <w:r>
              <w:rPr>
                <w:i/>
                <w:sz w:val="22"/>
                <w:szCs w:val="22"/>
              </w:rPr>
              <w:t>Le Docteur LERNE, sous-di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JAS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rPr>
                <w:i/>
                <w:i/>
                <w:sz w:val="22"/>
                <w:szCs w:val="22"/>
              </w:rPr>
            </w:pPr>
            <w:r>
              <w:rPr>
                <w:i/>
                <w:sz w:val="22"/>
                <w:szCs w:val="22"/>
              </w:rPr>
              <w:t>Cosmó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GERET Ju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rPr>
                <w:i/>
                <w:i/>
                <w:sz w:val="22"/>
                <w:szCs w:val="22"/>
              </w:rPr>
            </w:pPr>
            <w:r>
              <w:rPr>
                <w:i/>
                <w:sz w:val="22"/>
                <w:szCs w:val="22"/>
              </w:rPr>
              <w:t>La race qui vaincra (Paradis laï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ACKELBERG Frédé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rPr>
                <w:i/>
                <w:i/>
                <w:sz w:val="22"/>
                <w:szCs w:val="22"/>
              </w:rPr>
            </w:pPr>
            <w:r>
              <w:rPr>
                <w:i/>
                <w:sz w:val="22"/>
                <w:szCs w:val="22"/>
              </w:rPr>
              <w:t>La Femme et la révolution, Égalité des sexes et union libre aujourd’hui, Communisme, matriarcat, amour libre de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New Worlds for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ace aux géa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War in the A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OSA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ticipations –in-Mémoires d’une 50 H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ÉLY André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lombe d'arg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ATCHFORD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orcey Sho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UDEL J.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orotchin ou la gloire de sodo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UVREUR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invasion de Macrob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RSTER Edward Morg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hen the Machine sto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OPIN Arnou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hercheurs d'inconnu, aventures fantastiques d'un jeune paris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DARD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ers plus de joie, roman de l’année 19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ÓMEZ DE LA SERNA Ram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Utopía 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ERRERO Praxedis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volución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HAMILTON Cicely</w:t>
            </w:r>
          </w:p>
          <w:p>
            <w:pPr>
              <w:pStyle w:val="Normal"/>
              <w:widowControl w:val="false"/>
              <w:numPr>
                <w:ilvl w:val="0"/>
                <w:numId w:val="0"/>
              </w:numPr>
              <w:ind w:left="0" w:hanging="0"/>
              <w:rPr>
                <w:sz w:val="22"/>
                <w:szCs w:val="22"/>
                <w:lang w:val="en-US"/>
              </w:rPr>
            </w:pPr>
            <w:r>
              <w:rPr>
                <w:sz w:val="22"/>
                <w:szCs w:val="22"/>
                <w:lang w:val="en-US"/>
              </w:rPr>
              <w:t>St JOHN Christoph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How the vote was w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ULIEN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quête sur le monde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KRIJANOVSKAIA-ROCHESTER Vera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ns un autre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UBIN Alfr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andere Seite - L’autre cô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SSWITZ Ku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ternent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NETTI Filippo Tomma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e technique de la littérature futur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YST R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aver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TAUD Émile</w:t>
              <w:br/>
              <w:t>POUGET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ent nous ferons la ré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ÉREZ DE AYALA Ram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entimental club (Patraña burles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VIÈRE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promenade au pays de la sci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RIGGS Ini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own planning, past, present and possi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LA JAMARILLO J.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redención humana o el liberalismo futu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quateu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 (Michel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naufragés du Jonath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n Veron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NYVELDE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oi de Gala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ASHBEE C.R.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The Building of Thele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USTRUY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ère « PETITPAON » ou La paix univers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ON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ahspe. Light of Kosm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RGEOIS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la Société des Nati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NUDO Ricciot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lle sans che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PETILLO Luis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Humanidad en el futu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o ric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MBLESS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adtow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TANT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triomphe des suffragettes. Roman des temps fut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NRIT Capitaine</w:t>
            </w:r>
          </w:p>
          <w:p>
            <w:pPr>
              <w:pStyle w:val="Normal"/>
              <w:widowControl w:val="false"/>
              <w:numPr>
                <w:ilvl w:val="0"/>
                <w:numId w:val="0"/>
              </w:numPr>
              <w:ind w:left="0" w:hanging="0"/>
              <w:rPr>
                <w:sz w:val="22"/>
                <w:szCs w:val="22"/>
              </w:rPr>
            </w:pPr>
            <w:r>
              <w:rPr>
                <w:sz w:val="22"/>
                <w:szCs w:val="22"/>
              </w:rPr>
              <w:t>GALOPIN Arnou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volution de de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RÍO Rub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nto a la Argenti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nicaragu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ORES MAGON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triunfo de la revolucion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ORES MAGON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da nuev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URNIÈRE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ocratie. Essai de politique posi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TON Franc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ansaywhe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RCHUNOFF Alber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s gauchos judí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color w:val="000000"/>
                <w:sz w:val="22"/>
                <w:szCs w:val="22"/>
                <w:lang w:val="en-US"/>
              </w:rPr>
              <w:t>GLENDON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color w:val="000000"/>
                <w:sz w:val="22"/>
                <w:szCs w:val="22"/>
                <w:lang w:val="en-US"/>
              </w:rPr>
              <w:t>The Emperor of the A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FFIGNY Henry de</w:t>
              <w:br/>
              <w:t>= MARQUIS Ra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lle aér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WEL Rudol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m Reiche der Homunculid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ÉNARD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lle d’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BERT-FILL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tapes sociales (La clairiè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UDON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udonné TÊ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UYS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volupté nouv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UGONES Leopol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das secula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NETTI Filippo Tomma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FARKA, le futur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LIGER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ête du printem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TTO Bertho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Der Zukunfsstaat al sozialische Monarch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AN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prochaine. Roman socia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IROGA Horac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hombre artifi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rugua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EERBART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Das Perpetuum Mobile. Die Geschichte einer Erfindu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nouvel Adam ou L'Éternel Ada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LLACE Edg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Schrecken der Volkern/La terreur des peup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AM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lle inconn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GONNE Frédéric-Charles = FARRÈRE 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aison des morts viva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OIT-LÉVY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t et coopération dans les cités-jardi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THELOT Paul Marc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 Evangelho da Ho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SON Robert Hug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ouvelle auro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PETILLO Luis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 opinión: Sobre las libertades, derechos y deberes de la mujer como compañera, madre y ser independie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o ric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RRÈRE 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aison des hommes viva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DDES Patri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City surveys for town plann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RNSBACK Hu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Ralph 124-C41+, a Romance of the Year 26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0"/>
                <w:szCs w:val="22"/>
              </w:rPr>
            </w:pPr>
            <w:r>
              <w:rPr>
                <w:caps/>
                <w:sz w:val="20"/>
                <w:szCs w:val="22"/>
              </w:rPr>
              <w:t>Luxembourg</w:t>
            </w:r>
          </w:p>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ÓMEZ DE LA SERNA Ram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Utopía I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ELLERMANN Bern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Tunn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IJANOVSKAIA Ve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ort d'une planè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DAUER Gusta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fruf zum Sozialism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CADANTE Vi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ferrovie ai ferrovier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TTA Luig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Style w:val="Langit"/>
                <w:i/>
                <w:iCs/>
                <w:sz w:val="22"/>
                <w:lang w:val="it-IT"/>
              </w:rPr>
              <w:t>La principessa delle rose - La princesse des ro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TTA Luig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nda turbinos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RKINS GILMAN Charlot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Moving the Mount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Manifiesto del Partido Liberal Mexicano – 23/09/19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NARD Mauri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éril bl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LAND Marc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éluge futur, Mémoire d'un surviv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ZANOV Vasili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Gens du claire de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UNDERS W.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Kalomera, the story of a remarkable commun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UTTNER Berta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US"/>
              </w:rPr>
              <w:t xml:space="preserve">Der Menschheit Hochgedanken. </w:t>
            </w:r>
            <w:r>
              <w:rPr>
                <w:i/>
                <w:sz w:val="22"/>
                <w:szCs w:val="22"/>
              </w:rPr>
              <w:t>Roman aus der nächsten Zukunf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Mankind in the Mak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ZOAIS Luis (pseud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Golondrinas! (Viaje ide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lang w:val="en-US"/>
              </w:rPr>
              <w:t>19</w:t>
            </w:r>
            <w:r>
              <w:rPr>
                <w:sz w:val="22"/>
                <w:szCs w:val="22"/>
              </w:rPr>
              <w:t>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Josua. Ein frohes Evangelium von künftigen Tag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SON Robert Hug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m Damerschein der Zukunf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THELOT Paul Marc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évangile de l'he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NSMADE Herman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Utopia Achieved : A Novel of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ATMEUR Gérard Herv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hilosophie du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NRIT Capitaine</w:t>
            </w:r>
          </w:p>
          <w:p>
            <w:pPr>
              <w:pStyle w:val="Normal"/>
              <w:widowControl w:val="false"/>
              <w:numPr>
                <w:ilvl w:val="0"/>
                <w:numId w:val="0"/>
              </w:numPr>
              <w:ind w:left="0" w:hanging="0"/>
              <w:rPr>
                <w:sz w:val="22"/>
                <w:szCs w:val="22"/>
              </w:rPr>
            </w:pPr>
            <w:r>
              <w:rPr>
                <w:sz w:val="22"/>
                <w:szCs w:val="22"/>
              </w:rPr>
              <w:t>= DRIANT Émile-Auguste-Cypr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binsons sous-terrai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rPr>
              <w:t>DEPRÉ François (DAVOUST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Les Chemins de fer aux cheminots dans la société transform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LINIÈRES Luc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jet de code socialiste</w:t>
            </w:r>
          </w:p>
          <w:p>
            <w:pPr>
              <w:pStyle w:val="Normal"/>
              <w:widowControl w:val="false"/>
              <w:numPr>
                <w:ilvl w:val="0"/>
                <w:numId w:val="0"/>
              </w:numPr>
              <w:ind w:left="0" w:hanging="0"/>
              <w:rPr>
                <w:i/>
                <w:i/>
                <w:sz w:val="22"/>
                <w:szCs w:val="22"/>
              </w:rPr>
            </w:pPr>
            <w:r>
              <w:rPr>
                <w:sz w:val="22"/>
                <w:szCs w:val="22"/>
              </w:rPr>
              <w:t>ou</w:t>
            </w:r>
            <w:r>
              <w:rPr>
                <w:i/>
                <w:sz w:val="22"/>
                <w:szCs w:val="22"/>
              </w:rPr>
              <w:t xml:space="preserve"> Le Maroc socialiste. Projet de colonisation socia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8</w:t>
            </w:r>
          </w:p>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DE Noem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antaisie anticalvin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lang w:val="it-IT"/>
              </w:rPr>
              <w:t>FERNÁNDEZ FERRAZ Jua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lang w:val="it-IT"/>
              </w:rPr>
              <w:t>El Espíritu del rí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0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espagne</w:t>
            </w:r>
          </w:p>
          <w:p>
            <w:pPr>
              <w:pStyle w:val="Normal"/>
              <w:widowControl w:val="false"/>
              <w:numPr>
                <w:ilvl w:val="0"/>
                <w:numId w:val="0"/>
              </w:numPr>
              <w:ind w:left="0" w:hanging="0"/>
              <w:jc w:val="center"/>
              <w:rPr>
                <w:caps/>
                <w:sz w:val="22"/>
                <w:szCs w:val="22"/>
                <w:lang w:val="it-IT"/>
              </w:rPr>
            </w:pPr>
            <w:r>
              <w:rPr>
                <w:caps/>
                <w:sz w:val="22"/>
                <w:szCs w:val="22"/>
                <w:lang w:val="it-IT"/>
              </w:rPr>
              <w:t>costa ric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ORES-MAGÓN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sueño de Ped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FORSTER Edward Morgan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achines stops - La machine s’arrê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STINE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igme dans l’esp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Hermite de Pragu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What will posterity say of 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RGE Ange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Irmâ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UPRINE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Fonts w:cs="Arial"/>
                <w:i/>
                <w:sz w:val="22"/>
                <w:szCs w:val="22"/>
              </w:rPr>
              <w:t>Ž</w:t>
            </w:r>
            <w:r>
              <w:rPr>
                <w:i/>
                <w:sz w:val="22"/>
                <w:szCs w:val="22"/>
              </w:rPr>
              <w:t>idkoe solnce - Le Soleil liq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CHTNECKERT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er sozialdemokratische Weltstaat mit Gemeineigentum und Eigenproduk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NDON Ja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carlet Plague - La Peste écarl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OLIU Cipria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udad jard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NY Aîné J.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ort de 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NTOS CHOCANO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udad encatada (poe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o ric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PAWLOWSKI Gaston Williams Adam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au pays de la quatrième dimen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PPER-LYNKEUS Jo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allgemeine Nahrplicht als Losung der sociale Fr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IROUL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bre la Ruta de la anarquía, novela liberta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ERVISS Garret  Putm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econd Delu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MMERFELD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rtage de la Fr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LORGE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amine de f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1913</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ANDERSEN Hendrik C./HÉBRARD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ternational World Centre/La cité mond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POLLINAI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ti-tradition futuriste. Manifeste-synthè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lang w:val="it-IT"/>
              </w:rPr>
              <w:t>BARCOS Julio 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lang w:val="it-IT"/>
              </w:rPr>
              <w:t>Plan de una Escuela Integ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GDANO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w:t>
            </w:r>
            <w:r>
              <w:rPr>
                <w:rFonts w:cs="Arial"/>
                <w:i/>
                <w:sz w:val="22"/>
                <w:szCs w:val="22"/>
              </w:rPr>
              <w:t>ž</w:t>
            </w:r>
            <w:r>
              <w:rPr>
                <w:i/>
                <w:sz w:val="22"/>
                <w:szCs w:val="22"/>
              </w:rPr>
              <w:t>ener MÈNNI</w:t>
            </w:r>
            <w:r>
              <w:rPr>
                <w:sz w:val="22"/>
                <w:szCs w:val="22"/>
              </w:rPr>
              <w:t xml:space="preserve"> - </w:t>
            </w:r>
            <w:r>
              <w:rPr>
                <w:i/>
                <w:sz w:val="22"/>
                <w:szCs w:val="22"/>
              </w:rPr>
              <w:t>L’ingénieur MENN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2</w:t>
            </w:r>
          </w:p>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RKITT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oming da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PETILLO Luis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 opinión. Disertación sobre las libertades de la mujer. « Amor libre ». La mujer como compañera, madre y ser independie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o ric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YLE Arthur Con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Poison Belt - Le ciel empoisonn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DOROV Nikola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hilosophie de l'œuvre commune (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VE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e que nous voul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EVITCH Kaz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ctoire sur le soleil (opé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SSENDOWSKI Ferdynand Anto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Brigantin La Terr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SSENDOWSKI Ferdynand Anto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mbat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LAZZESCHI Al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dice di Perelà</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ANTIN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 Plein Vol, vision d’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ENIN Sixte-Anatole</w:t>
              <w:br/>
              <w:t>dit SIXTE-QUEN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ent nous sommes socialistes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ISNER Lariss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tlant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09</w:t>
            </w:r>
          </w:p>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NY Aî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orce mystéri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SAINT-POINT Valentine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e futuriste de la lux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LOGOUB Fi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égende en cré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NAMUNO Miguel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canó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Auteur polona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f silbernen Gefilden. Ein Mondro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URYANNE Roger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égende de l’île des s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LAUME Pierre</w:t>
              <w:br/>
              <w:t>&amp; HÉGIN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aux îles Atlanti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SOIZA REILLY Juan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udad de los locos,</w:t>
            </w:r>
            <w:r>
              <w:rPr>
                <w:rFonts w:ascii="Verdana" w:hAnsi="Verdana"/>
                <w:sz w:val="22"/>
                <w:szCs w:val="22"/>
              </w:rPr>
              <w:t xml:space="preserve"> </w:t>
            </w:r>
            <w:r>
              <w:rPr>
                <w:i/>
                <w:sz w:val="22"/>
                <w:szCs w:val="22"/>
              </w:rPr>
              <w:t>aventuras de Tartarín MOREI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ruguay</w:t>
            </w:r>
          </w:p>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NRY W.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quitania, or the land of equ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lang w:val="es-ES"/>
              </w:rPr>
              <w:t xml:space="preserve">IGNOTUS Coronel = </w:t>
            </w:r>
            <w:r>
              <w:rPr>
                <w:sz w:val="22"/>
                <w:szCs w:val="22"/>
              </w:rPr>
              <w:t>José de ELOLA Y GUTIÉRRE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iCs/>
                <w:sz w:val="22"/>
                <w:lang w:val="es-ES"/>
              </w:rPr>
              <w:t>El fin de la guerra, disparate profético soñado por mister Gre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FKA Fran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In der Strafkolonie - La colonie pénitentiair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NDON Ja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Dream of DEB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UŸS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aux da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1</w:t>
            </w:r>
          </w:p>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 ORLAN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e rire ja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LERICH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tory of the World a Thousand Years Hence : a Portrayal of Ideal Lif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TLET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in de la guerre. Traité de paix générale basé sur une Charte mondiale déclarant les droits de l’humanité et organisant la Confédération des Éta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IROUL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udad anarquista americ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RENZO Anselm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it-IT"/>
              </w:rPr>
            </w:pPr>
            <w:r>
              <w:rPr>
                <w:szCs w:val="22"/>
                <w:lang w:val="it-IT"/>
              </w:rPr>
              <w:t xml:space="preserve">Hacia la emancipación. Táctica del avance obrero en la lucha por el ideal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YNER Han</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s pacif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SANT’ELIA Antonio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i/>
                <w:sz w:val="22"/>
                <w:szCs w:val="22"/>
              </w:rPr>
              <w:t>Manifeste de l’architecture futur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EERBART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lasarchitek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ORCH Mathi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ingnagtugaq - Le son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oenland</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World Set Fre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uteur polona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Sie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auteur polona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alte Er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À Giacomo/DEPERO Fortuna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icostruzione futurista dell’universo (3 pag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COS Jul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Felicidad del pueblo es la suprema le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OUSSOV Valé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révolte des machines </w:t>
            </w:r>
            <w:r>
              <w:rPr>
                <w:sz w:val="22"/>
                <w:szCs w:val="22"/>
              </w:rPr>
              <w:t>(2° ver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ORES-MAGÓN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da nuev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DDES Patri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ities in e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DDES Patrick</w:t>
            </w:r>
          </w:p>
          <w:p>
            <w:pPr>
              <w:pStyle w:val="Normal"/>
              <w:widowControl w:val="false"/>
              <w:numPr>
                <w:ilvl w:val="0"/>
                <w:numId w:val="0"/>
              </w:numPr>
              <w:ind w:left="0" w:hanging="0"/>
              <w:rPr>
                <w:sz w:val="22"/>
                <w:szCs w:val="22"/>
              </w:rPr>
            </w:pPr>
            <w:r>
              <w:rPr>
                <w:sz w:val="22"/>
                <w:szCs w:val="22"/>
              </w:rPr>
              <w:t>SLATER Gi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eas at w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 FONTAINE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reat solution : Magnissima Car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ORES MAGÓN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ierra y libert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FKA Fran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Style w:val="Langde"/>
                <w:i/>
                <w:iCs/>
                <w:sz w:val="22"/>
                <w:lang w:val="de-DE"/>
              </w:rPr>
              <w:t xml:space="preserve">Die Verwandlung - </w:t>
            </w:r>
            <w:r>
              <w:rPr>
                <w:i/>
                <w:sz w:val="22"/>
                <w:szCs w:val="22"/>
              </w:rPr>
              <w:t>La Métamorpho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NDOZA LÓPEZ SCHWERTFEGER Mig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ierra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LERICH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dern Paradi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PERKINS GILMAN Charlott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er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AMIATINE Evgue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aty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POLLINAIRE Guillau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oète assassin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POLLINAIRE Guillau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oi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ALDI H.</w:t>
            </w:r>
          </w:p>
          <w:p>
            <w:pPr>
              <w:pStyle w:val="Normal"/>
              <w:widowControl w:val="false"/>
              <w:numPr>
                <w:ilvl w:val="0"/>
                <w:numId w:val="0"/>
              </w:numPr>
              <w:ind w:left="0" w:hanging="0"/>
              <w:rPr>
                <w:sz w:val="22"/>
                <w:szCs w:val="22"/>
              </w:rPr>
            </w:pPr>
            <w:r>
              <w:rPr>
                <w:sz w:val="22"/>
                <w:szCs w:val="22"/>
              </w:rPr>
              <w:t>= ROBIDA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caricaturiste prophète - La guerre telle qu’elle est, prévue par Albert ROBIDA il y a 33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TT Alfr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Welt ohne Hung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ISSAC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alisation du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DEMAN Charles</w:t>
            </w:r>
          </w:p>
          <w:p>
            <w:pPr>
              <w:pStyle w:val="Normal"/>
              <w:widowControl w:val="false"/>
              <w:numPr>
                <w:ilvl w:val="0"/>
                <w:numId w:val="0"/>
              </w:numPr>
              <w:ind w:left="0" w:hanging="0"/>
              <w:rPr>
                <w:sz w:val="22"/>
                <w:szCs w:val="22"/>
              </w:rPr>
            </w:pPr>
            <w:r>
              <w:rPr>
                <w:sz w:val="22"/>
                <w:szCs w:val="22"/>
              </w:rPr>
              <w:t>= ROBIDA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bombe silenci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ORES-MAGÓN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ierra y Libert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STEV Alex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xpre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LARDI G. Cartel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Narieta, reflessioni de un uomo delle caverne rivinente nel secolo X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HLEBNIKOV Velimir</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Truba Marsian - Trompettes martien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PERKINS GILMAN Charlotte </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With Her in Our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LOGOUB Fiod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ortilège des mor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3</w:t>
            </w:r>
          </w:p>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ORTH Mathias Pas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ingmagtuyag/Le rê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oenland</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RETO Lim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Os Bruzundag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NFORD Victor</w:t>
            </w:r>
          </w:p>
          <w:p>
            <w:pPr>
              <w:pStyle w:val="Normal"/>
              <w:widowControl w:val="false"/>
              <w:numPr>
                <w:ilvl w:val="0"/>
                <w:numId w:val="0"/>
              </w:numPr>
              <w:ind w:left="0" w:hanging="0"/>
              <w:rPr>
                <w:sz w:val="22"/>
                <w:szCs w:val="22"/>
              </w:rPr>
            </w:pPr>
            <w:r>
              <w:rPr>
                <w:sz w:val="22"/>
                <w:szCs w:val="22"/>
              </w:rPr>
              <w:t>GEDDES Patri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oming polity : a study in Reconstruc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VO Mar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udad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E G.D.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elf government in indust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NIER To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cité industrielle. Étude pour la construction des vil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DIN Br (Vol'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Po</w:t>
            </w:r>
            <w:r>
              <w:rPr>
                <w:rFonts w:cs="Arial"/>
                <w:i/>
                <w:sz w:val="22"/>
              </w:rPr>
              <w:t>č</w:t>
            </w:r>
            <w:r>
              <w:rPr>
                <w:i/>
                <w:sz w:val="22"/>
              </w:rPr>
              <w:t>emu ? ili kak mu</w:t>
            </w:r>
            <w:r>
              <w:rPr>
                <w:rFonts w:cs="Arial"/>
                <w:i/>
                <w:sz w:val="22"/>
              </w:rPr>
              <w:t>ž</w:t>
            </w:r>
            <w:r>
              <w:rPr>
                <w:i/>
                <w:sz w:val="22"/>
              </w:rPr>
              <w:t>ik popal v stranu Anarxija - Pourquoi ? Où comment le paysan a atteint le pays de l'anarch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MSCI Anto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città utopica (n° uni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É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ut'k pobede - Le Chemin vers la victo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YAU Jean-Mar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rreligion de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CQUES Nor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irath’s ins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HLEBNIKOV Vel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Le Manifeste des Présidents du globe terres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ÉNINE Vladimir Ill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tat et la ré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NTY Arthur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Old worlds for news : a study in the post-industrial St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RDOM C.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Garden city after the w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SI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Nuovi orizzonti di vita sociale</w:t>
            </w:r>
            <w:r>
              <w:rPr>
                <w:sz w:val="22"/>
                <w:szCs w:val="22"/>
                <w:lang w:val="it-IT"/>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GOT Ra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fer qui meu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NET-SANGLÉ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Haras 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OUSSOV Vale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ictat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D Ma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s grosse Wagn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ISSAC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rt de faire fort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ÉPUY Michel sous pseudo VAURY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théa ou l'étrange planè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SSENINE Sergue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o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LIPTCHENKO I.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ère de la glo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DIN Abba &amp; Vol'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Manifest Pan anarckistov</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F Oskar Mar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Revolutionä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EGORY Ow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ccania, the Super-St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NNINGS Emm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fruf an die Frauer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TINE Viv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ys de Gongouri</w:t>
            </w:r>
            <w:r>
              <w:rPr>
                <w:sz w:val="22"/>
                <w:szCs w:val="22"/>
              </w:rPr>
              <w:t xml:space="preserve"> (Publié en 19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FKA Fran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mmunauté des travailleurs non posséda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de-DE"/>
              </w:rPr>
              <w:t>KAMPFFMEYER Ha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lang w:val="de-DE"/>
              </w:rPr>
              <w:t>Friedenstadt. Ein Vorschlag für ein deutsches Kriegsdenkm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n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PPUS F.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Lebenden Vierzeh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HLEBNIKOV Vel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ygnie du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HLEBNIKOV Vel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alia sur le tig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IAKOVSKI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ystère bouff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LETAIEV E.</w:t>
            </w:r>
          </w:p>
          <w:p>
            <w:pPr>
              <w:pStyle w:val="Normal"/>
              <w:widowControl w:val="false"/>
              <w:numPr>
                <w:ilvl w:val="0"/>
                <w:numId w:val="0"/>
              </w:numPr>
              <w:ind w:left="0" w:hanging="0"/>
              <w:rPr>
                <w:sz w:val="22"/>
                <w:szCs w:val="22"/>
              </w:rPr>
            </w:pPr>
            <w:r>
              <w:rPr>
                <w:sz w:val="22"/>
                <w:szCs w:val="22"/>
              </w:rPr>
              <w:t>POUNINE Nikola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tre la civilis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ENGLER Oswa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éclin de l'occid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n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ZARA Trist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e DA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oum/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OZOULIA Efi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ort de la Ville princip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UROBINDO S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Ideal of human un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n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OIT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tlant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SLEY BRUERE Marth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ldred Carv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KHARINE/PREOBRAJENSK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BC du commun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D Ma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s grosse Wagn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BER Mar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heilige We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BER Mar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emeinschaf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I Emilio 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iudad argentina ideal o del por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AM Ralph Adam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alled tow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YRIL-BERG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erveilleuse aventure de Jim STAPPLET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RENNES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onquérants d'ido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EPPA Ángel Marí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porvenir de la sociedad hum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o ric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ULENBERG Her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Insel, Schauspi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LK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Âge de plom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URE-FAVIER Lou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es choses qui seront vieil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LINT Homer E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The Queen of Lif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DIN Abba &amp;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archie en rêve. Pays-anarchie (utopie-poè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OPIUS Wal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gramm des Staatlichen Bauhauses in Weimar - Manifeste du Bauha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GGARD Henry Ri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hen the World shoo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ÉONARD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nquête de Lond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SSITZKY EL/MALEVITICH Kaz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Nouveaux systèmes en a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LORENTE Anice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Federalismo integral. La federación de los pueblos y de las clases sociales y la reducción del poder públi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ITICICA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échisme anarchiste – principes et fins du commun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DA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ngénieur von SATAN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SELL Bertr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loge de l’oisive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SELL Bertr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ads to Freedom - Le monde qui pourrait être. Socialisme, anarchisme et anarcho-syndical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UT Bru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pen Architektur - Architecture alp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UT Bru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Stadtkro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RZAIZ Edu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ugenia, Esbozo novelesco de costumbres futur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NE Jules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tonnante aventure de la mission BARSA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OZOULIA Efi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color w:val="000000"/>
                <w:sz w:val="22"/>
                <w:szCs w:val="22"/>
              </w:rPr>
              <w:t>Ak et l'human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AGON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n voyage en Bestland, hypothèses soci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NYVELDE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rch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COS Julio 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bertad sexual de las muje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GINI Carlo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aída de águi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sta ric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ERUS Egmo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tark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PIN Gustav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Robinsons de la pai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VOLA Jul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rte come libertà e come egoism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RRÈRE 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ondamnés à mort - Die Todgeweiht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LARDI Cartella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 Naufragi del sog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DIN Br. (Abba &amp; Vol'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lang w:val="it-IT"/>
              </w:rPr>
              <w:t xml:space="preserve">Anarhizm-universalizm tK obosnovaniju programmy - L'anarcho-universalisme. </w:t>
            </w:r>
            <w:r>
              <w:rPr>
                <w:i/>
                <w:sz w:val="22"/>
              </w:rPr>
              <w:t>Pour l'établissement d'un progra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OSSMANN Rudolph</w:t>
              <w:br/>
              <w:t>pseudo = RAMUS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ie Neueschöpfung der Gesellschaft durch den kommunistischen Anarchism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STINGS Mi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City of Endless Nig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FKA Fran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Style w:val="Langde"/>
                <w:i/>
                <w:iCs/>
                <w:sz w:val="22"/>
                <w:lang w:val="de-DE"/>
              </w:rPr>
              <w:t xml:space="preserve">In der Strafkolonie - </w:t>
            </w:r>
            <w:r>
              <w:rPr>
                <w:i/>
                <w:sz w:val="22"/>
                <w:szCs w:val="22"/>
              </w:rPr>
              <w:t>Dans la Colonie pénitentiaire</w:t>
            </w:r>
          </w:p>
          <w:p>
            <w:pPr>
              <w:pStyle w:val="Normal"/>
              <w:widowControl w:val="false"/>
              <w:numPr>
                <w:ilvl w:val="0"/>
                <w:numId w:val="0"/>
              </w:numPr>
              <w:ind w:left="0" w:hanging="0"/>
              <w:rPr>
                <w:sz w:val="22"/>
                <w:szCs w:val="22"/>
              </w:rPr>
            </w:pPr>
            <w:r>
              <w:rPr>
                <w:sz w:val="22"/>
                <w:szCs w:val="22"/>
              </w:rPr>
              <w:t>Écrit vers 19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HLEBNIKOV Vel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dom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LLONTAÏ Alexand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amille et l’État commun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EMNIOV Ivan</w:t>
              <w:br/>
              <w:t>= pseudo de TCHAYANO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de mon frère Alexis au pays de l’utopie paysa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BLANC Mauri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3 ye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ÉVANO Delfí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ma Pach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éro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KAY J.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Freiheitsuch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 ORALN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nègre Léonard &amp; Maître Jean MULL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ISSON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coopéra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IROUL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Orientación social para alcanzar la suma maxima de bienestar y libertad individu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CHMOND, SIR WILLIAM BLAK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Democracy: False or Tr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UT Bru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Weltbaumeis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UT Bru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Auflösung der Städte oder die Erde eine gute Wohnung oder auch der Weg zur alpinen Architektur - Dissolution des vil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SERSTEVENS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apostol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NIT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Dream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AMIATINE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e - Nous aut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AYAZ Stenk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ómo quedaron los campesinos sin autorida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BA Germina</w:t>
              <w:br/>
              <w:t>= ROSELL Albi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a visita a Macrob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E-LEGRAND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sans am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P Jean ou Ha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ppel pour un art élémen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sz w:val="22"/>
                <w:szCs w:val="22"/>
              </w:rPr>
            </w:pPr>
            <w:r>
              <w:rPr>
                <w:rFonts w:cs="Arial"/>
                <w:sz w:val="22"/>
                <w:szCs w:val="22"/>
              </w:rPr>
              <w:t>BIELOTSVETOV 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voies de la Russ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rFonts w:cs="Arial"/>
                <w:sz w:val="22"/>
                <w:szCs w:val="22"/>
              </w:rPr>
              <w:t>Č</w:t>
            </w:r>
            <w:r>
              <w:rPr>
                <w:sz w:val="22"/>
                <w:szCs w:val="22"/>
              </w:rPr>
              <w:t>APEK Car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ssum’s Universal Robots - R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0-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rFonts w:cs="Arial"/>
                <w:sz w:val="22"/>
                <w:szCs w:val="22"/>
              </w:rPr>
              <w:t>Č</w:t>
            </w:r>
            <w:r>
              <w:rPr>
                <w:sz w:val="22"/>
                <w:szCs w:val="22"/>
              </w:rPr>
              <w:t>APEK Car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Ze </w:t>
            </w:r>
            <w:r>
              <w:rPr>
                <w:rFonts w:cs="Arial"/>
                <w:i/>
                <w:sz w:val="22"/>
                <w:szCs w:val="22"/>
              </w:rPr>
              <w:t>Ž</w:t>
            </w:r>
            <w:r>
              <w:rPr>
                <w:i/>
                <w:sz w:val="22"/>
                <w:szCs w:val="22"/>
              </w:rPr>
              <w:t>ivota hmyzy - De la vie des insec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I HO S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uiyul Dan/Manifeste de la société des brav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ré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ERUS Egmo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 xml:space="preserve">Sodom, Weise Magier </w:t>
            </w:r>
          </w:p>
          <w:p>
            <w:pPr>
              <w:pStyle w:val="Normal"/>
              <w:widowControl w:val="false"/>
              <w:numPr>
                <w:ilvl w:val="0"/>
                <w:numId w:val="0"/>
              </w:numPr>
              <w:ind w:left="0" w:hanging="0"/>
              <w:rPr>
                <w:i/>
                <w:i/>
                <w:sz w:val="22"/>
                <w:szCs w:val="22"/>
                <w:lang w:val="en-US"/>
              </w:rPr>
            </w:pPr>
            <w:r>
              <w:rPr>
                <w:i/>
                <w:sz w:val="22"/>
                <w:szCs w:val="22"/>
                <w:lang w:val="en-US"/>
              </w:rPr>
              <w:t>Der dritte We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OZAT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idéale ou l’urbanisme social rationn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RENBOURG Il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ventures de Julio JURENI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URE Sébast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n Communisme (Le bonheur univers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LLIN H.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volution du 4 septembre 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GORDIN Vol'f (BÉOB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rPr>
              <w:t>Plan Čelovečestva (Vnegosudarstvennikov-Vse- izobretatelej) - Le plan de l'Human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ru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GRAU DELGADO Jacin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El Señor de Pigmal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HAGGARD Henry Ri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She and All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HARRAR Ann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Feuerseel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HUXLEY Aldous</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rPr>
                <w:szCs w:val="22"/>
                <w:lang w:val="en-GB"/>
              </w:rPr>
            </w:pPr>
            <w:r>
              <w:rPr>
                <w:szCs w:val="22"/>
                <w:lang w:val="en-GB"/>
              </w:rPr>
              <w:t>Crome yellow/Jaune de Chro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RELIN Apoll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ussie en 19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RINTHY Frigy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pillaria. Le pays des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hongr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RILL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êve du premier 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BAS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ean ARLOG. Le premier surho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BLANC Mauri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Formidable évène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BY Jean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été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SSON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e des îles bienheureuses dans le Pacifique en l’an 19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8</w:t>
            </w:r>
          </w:p>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LLA Ricard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it-IT"/>
              </w:rPr>
            </w:pPr>
            <w:r>
              <w:rPr>
                <w:szCs w:val="22"/>
                <w:lang w:val="it-IT"/>
              </w:rPr>
              <w:t>Mirando hacia el futuro. Páginas anarquist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JIVINE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ns les brumes de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CARD Ma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ernier ho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LNIAK Bor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née n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MÍREZ Gerardo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edad futu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oliv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LLAND Rom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volte des machines ou la pensée déchaîn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AW George Bern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Back to Methuselah: a metabiological Pentateuch - Retour à Mathusale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LMY-BAYSSE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errebl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LET Thé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Titans du ci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DAS Kla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lang w:val="it-IT"/>
              </w:rPr>
              <w:t>Hacia la realización de una "Utopía" (Al comunismo anárquico) ¿Mañ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LTA Henri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merveill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AM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prochaine. Lettres de Malaisie (Nlle édi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LORGE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Grand cataclysme, roman du centième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ÉIEV Andre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ja v krasnom dome - L'Utopie dans la maison rou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NYVELDE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Bacchus mutil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THUS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nfant qui n’allait pas à l’éco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VERTCHENKO Arkad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radis sur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KAW Warren 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eh Equitist Pl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ČAPEK Kar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abrique d’absol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e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RISTOPH Ha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ie Fahr in die Zukunf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UZ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s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EUX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oyage de l’Isabella au centre de 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NAMARÍA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ómo se hizo la revolución o el sueño de un sindical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LINIÈRES Lucien</w:t>
            </w:r>
          </w:p>
          <w:p>
            <w:pPr>
              <w:pStyle w:val="Normal"/>
              <w:widowControl w:val="false"/>
              <w:numPr>
                <w:ilvl w:val="0"/>
                <w:numId w:val="0"/>
              </w:numPr>
              <w:ind w:left="0" w:hanging="0"/>
              <w:rPr>
                <w:sz w:val="22"/>
                <w:szCs w:val="22"/>
              </w:rPr>
            </w:pPr>
            <w:r>
              <w:rPr>
                <w:sz w:val="22"/>
                <w:szCs w:val="22"/>
              </w:rPr>
              <w:t>PY Jean Mar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surrection du docteur VALB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HAMEL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tres d'Auspas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LIOT Thomas Ster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Waste land - La Terre va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RD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y Life and Wor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MMILL Mary Cide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odore SAVAGE, a story of the past or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NRIQUEZ UREÑA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Utopía de Amér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t doming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IGNOTUS Coronel = José de ELOLA Y GUTIÉRREZ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Amor en el siglo c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TINE Viv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ys de Gongouri</w:t>
            </w:r>
            <w:r>
              <w:rPr>
                <w:sz w:val="22"/>
                <w:szCs w:val="22"/>
              </w:rPr>
              <w:t xml:space="preserve"> (écrit en 19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ULIKOVSKI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Jours ou Satan triomph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ASNOV Piot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rière les chard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OPOTKIN Piot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i/>
                <w:sz w:val="22"/>
                <w:szCs w:val="22"/>
              </w:rPr>
              <w:t xml:space="preserve">Etika - L'Éthique </w:t>
            </w:r>
            <w:r>
              <w:rPr>
                <w:sz w:val="22"/>
                <w:szCs w:val="22"/>
              </w:rPr>
              <w:t>(1927 en frança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f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UTREC Gabriel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ragment de conte futur (</w:t>
            </w:r>
            <w:r>
              <w:rPr>
                <w:sz w:val="22"/>
                <w:szCs w:val="22"/>
              </w:rPr>
              <w:t>dans</w:t>
            </w:r>
            <w:r>
              <w:rPr>
                <w:i/>
                <w:sz w:val="22"/>
                <w:szCs w:val="22"/>
              </w:rPr>
              <w:t xml:space="preserve"> La vengeance du portrait ov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ROY Maxi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ers une république heur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GOG H.J.</w:t>
              <w:br/>
              <w:t>= Henri-Georges JEA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xtraordinaires aventures de deux fiancés à travers le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IAKOVSKI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nquième internation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NETTI Tomma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li Indomabil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NDOZA LÓPEZ SCHWERTFEGER Mig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rPr>
              <w:t xml:space="preserve">Cooperación y fraternidad. </w:t>
            </w:r>
            <w:r>
              <w:rPr>
                <w:i/>
                <w:sz w:val="22"/>
                <w:szCs w:val="22"/>
                <w:lang w:val="it-IT"/>
              </w:rPr>
              <w:t>Tratado de la economía social liberta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NTY Arthur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st-industrial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OV André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cendants du Sole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EOBRAJENSKI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NEP au socialisme. Vues sur l’avenir de la Russie et de l’Euro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GER Noëlle née DUFOU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Nouveau Délu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MIDT Afon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armo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UZA Amílca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ecismo natur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LSTOÏ Alex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éli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LET Thé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gonie de 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AIZ Feli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trabajo será un deroch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CHINOV Piotr</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s problèmes constructifs de la révolution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MAND E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nitiation individualiste anarch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SL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dieu, Britannia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BIER-DAUMONT</w:t>
            </w:r>
          </w:p>
          <w:p>
            <w:pPr>
              <w:pStyle w:val="Normal"/>
              <w:widowControl w:val="false"/>
              <w:numPr>
                <w:ilvl w:val="0"/>
                <w:numId w:val="0"/>
              </w:numPr>
              <w:ind w:left="0" w:hanging="0"/>
              <w:rPr>
                <w:sz w:val="22"/>
                <w:szCs w:val="22"/>
              </w:rPr>
            </w:pPr>
            <w:r>
              <w:rPr>
                <w:sz w:val="22"/>
                <w:szCs w:val="22"/>
              </w:rPr>
              <w:t>SPITZMULLER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éliodora en Atlant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BLANDIN André</w:t>
            </w:r>
          </w:p>
          <w:p>
            <w:pPr>
              <w:pStyle w:val="Normal"/>
              <w:widowControl w:val="false"/>
              <w:numPr>
                <w:ilvl w:val="0"/>
                <w:numId w:val="0"/>
              </w:numPr>
              <w:ind w:left="0" w:hanging="0"/>
              <w:rPr>
                <w:sz w:val="22"/>
                <w:szCs w:val="22"/>
                <w:lang w:val="en-GB"/>
              </w:rPr>
            </w:pPr>
            <w:r>
              <w:rPr>
                <w:sz w:val="22"/>
                <w:szCs w:val="22"/>
                <w:lang w:val="en-GB"/>
              </w:rPr>
              <w:t>VARLET Thé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Belle Val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l </w:t>
            </w:r>
          </w:p>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rFonts w:cs="Arial"/>
                <w:sz w:val="22"/>
                <w:szCs w:val="22"/>
              </w:rPr>
              <w:t>Č</w:t>
            </w:r>
            <w:r>
              <w:rPr>
                <w:sz w:val="22"/>
                <w:szCs w:val="22"/>
              </w:rPr>
              <w:t>APEK Car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ovárna na absolutno - L'usine de l'Absol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rFonts w:cs="Arial"/>
                <w:sz w:val="22"/>
                <w:szCs w:val="22"/>
              </w:rPr>
              <w:t>Č</w:t>
            </w:r>
            <w:r>
              <w:rPr>
                <w:sz w:val="22"/>
                <w:szCs w:val="22"/>
              </w:rPr>
              <w:t>APEK Car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rakat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 xml:space="preserve">COSTA ISCAR Manuel </w:t>
              <w:br/>
              <w:t>=  FACIABÉN Anto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Concepto libertario del naturism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UADROS CALDAS Juli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Catecismo Agr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mex</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RENBOURG Ilia</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Trust 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WW</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Qu’est-ce que les IWW ? Exposé franc de leurs principes, buts et métho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LLONTAÏ Alexandra</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Amour dans la société nouv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BEDINSKY Youri</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Zavtra - De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GOG H.J.</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 Réveil d'Atlant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TUS Professeur</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Offensive des microbes, Roman d'une guerr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EAGU-NEGULESCU Iuliu</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Arima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ouman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KOUNEV Yakov</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 Monde à 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TZOLD Alfo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evarin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FF Marc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au monde de l’env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SELL Bertr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spects of industrial civilis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rFonts w:cs="Arial"/>
                <w:sz w:val="22"/>
                <w:szCs w:val="22"/>
              </w:rPr>
              <w:t>ŠČ</w:t>
            </w:r>
            <w:r>
              <w:rPr>
                <w:sz w:val="22"/>
                <w:szCs w:val="22"/>
              </w:rPr>
              <w:t>EKIN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ent vivre selon la nouvelle manière (famille, amour, mariage, prostit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EIERMAN Nicola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Vision of the new living lif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LSTOÏ Alexe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eli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UDOUZE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omme qui volait le Gulf-Strea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TSCH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Sonnenstadt. Roman aus der Zukunf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n like gods - M. BARNSTAPLE chez les hommes-die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2</w:t>
            </w:r>
          </w:p>
          <w:p>
            <w:pPr>
              <w:pStyle w:val="Normal"/>
              <w:widowControl w:val="false"/>
              <w:numPr>
                <w:ilvl w:val="0"/>
                <w:numId w:val="0"/>
              </w:numPr>
              <w:ind w:left="0" w:hanging="0"/>
              <w:jc w:val="center"/>
              <w:rPr>
                <w:sz w:val="22"/>
                <w:szCs w:val="22"/>
              </w:rPr>
            </w:pPr>
            <w:r>
              <w:rPr>
                <w:sz w:val="22"/>
                <w:szCs w:val="22"/>
              </w:rPr>
              <w:t>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ys des aveug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2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Constitution for the Kingdom of Heaven on Ear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3</w:t>
            </w:r>
          </w:p>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NOUX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ègne du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OJA Y NESSI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Pedigre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DAÎEV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Nouveau moyen Â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RNBAUM Ur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Kaiser und der Architek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sz w:val="22"/>
                <w:szCs w:val="22"/>
              </w:rPr>
            </w:pPr>
            <w:r>
              <w:rPr>
                <w:rFonts w:cs="Arial"/>
                <w:sz w:val="22"/>
                <w:szCs w:val="22"/>
              </w:rPr>
              <w:t>CAMPANILE Achil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Tragedie in due battu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rFonts w:cs="Arial"/>
                <w:sz w:val="22"/>
                <w:szCs w:val="22"/>
              </w:rPr>
              <w:t>Č</w:t>
            </w:r>
            <w:r>
              <w:rPr>
                <w:sz w:val="22"/>
                <w:szCs w:val="22"/>
              </w:rPr>
              <w:t>APEK Carel</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a Krakati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ecos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GUINIA Marietta</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Mess Me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 Edmond</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t>La République Fédérative. Fondée sur les bases du Syndicalisme révolutionnaire. Schéma constitutif du milieu social de demain (Réponse aux partis polit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ÖBLIN Alfred</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Berge, Meere und Gigant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BREUIL Hyacinth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industri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NAN René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aal ou la magicienne passionnée, Livre des Ensorcelleme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RRÈRE 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an 19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NTCHAROV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e Voyageur interplané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LDANE John Burdon Sanders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edalus, or Science and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TOIS Maurice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omme bl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UPTMANN Gerha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Insel der grossen Mutter oder das Wunder von Île des Da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BROUTCHE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utonia - La Pluton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rs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RVOUKHINE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gatchev victorie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IROUL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n la soñada tierra del ide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UZE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énus d’Asnières ou Dans les ruines de Par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LAMA Mouss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troduction à une utopie égypt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gypt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EVERIANINE Ig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auvage sol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RALES Federí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Abolición del dine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LAIN Marc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adis d’am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SSÉEV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erre fusill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ÉLIAE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Tête du professeur DOWE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GAKOV Mikh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œur de ch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GAKOV Mikh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kovye jajca - Les Œufs fatid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ECHKO-BRECHKOVSKI 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Quand les trônes s'écroul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ANILE Ach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nventore del cavall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RERE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in d'Atlan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ESTERTON Gilbert Kei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etour de Don Quichot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X Er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Out of the Silence - La Sphère d’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MINIK Ha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tlan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NAN René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Dernière jouiss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IL Otto Wil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Der Schuß ins All</w:t>
            </w:r>
            <w:r>
              <w:rPr>
                <w:sz w:val="22"/>
              </w:rPr>
              <w:t xml:space="preserve"> -</w:t>
            </w:r>
            <w:r>
              <w:rPr>
                <w:i/>
                <w:iCs/>
                <w:sz w:val="22"/>
              </w:rPr>
              <w:t>L'Envol dans l'esp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BOU Thea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tro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NRÍQUEZ UREÑA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Utopía de Amér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TAÏEV Valen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aître du mét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ZYREV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ningr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DARIAGA Salvado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jirafa sagra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IAKOVSKI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taju</w:t>
            </w:r>
            <w:r>
              <w:rPr>
                <w:rFonts w:cs="Arial"/>
                <w:i/>
                <w:sz w:val="22"/>
                <w:szCs w:val="22"/>
              </w:rPr>
              <w:t>šč</w:t>
            </w:r>
            <w:r>
              <w:rPr>
                <w:i/>
                <w:sz w:val="22"/>
                <w:szCs w:val="22"/>
              </w:rPr>
              <w:t>ij proletairj - Le Prolétaire vol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FORT Élie</w:t>
              <w:br/>
              <w:t>= Christian de CATER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emeur de f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SELLI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in d'Illa ou Le Grand So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OBÓN FERNÁNDEZ Valeria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eorganización de la produc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LOVSKI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achine de la p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NNIKOV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ictateur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LSTOÏ Alex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yperboloïde de l'ingénieur GAR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LSTOÏ Alex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Villes ble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SCONCELOS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aza cósm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GRAIVES Jean d’</w:t>
              <w:br/>
              <w:t>= CAUSSE Frédé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viateur de BONAPAR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ERI Camill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it-IT"/>
              </w:rPr>
            </w:pPr>
            <w:r>
              <w:rPr>
                <w:szCs w:val="22"/>
                <w:lang w:val="it-IT"/>
              </w:rPr>
              <w:t>Per un programma d'azione comunal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DGES T.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aid mystérieux de Martin CRUSOÉ au cœur des Sargas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ESTERTON Gilbert Kei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Return of Don Quixo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 VALLE Adriá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áufrag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RD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oday and to-morro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RTIN Héliodo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Bible des esprits lib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IL Otto Wil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Der Stein vom Mond</w:t>
            </w:r>
            <w:r>
              <w:rPr>
                <w:sz w:val="22"/>
              </w:rPr>
              <w:t xml:space="preserve"> - </w:t>
            </w:r>
            <w:r>
              <w:rPr>
                <w:i/>
                <w:iCs/>
                <w:sz w:val="22"/>
              </w:rPr>
              <w:t>La Pierre de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GORIEV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in de la Grande Bretag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LDANE Charlot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eh man’s wor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EGER Mur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The Question Mark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ROSLAVSKIJ Aleksan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ro-RO"/>
              </w:rPr>
            </w:pPr>
            <w:r>
              <w:rPr>
                <w:i/>
                <w:sz w:val="22"/>
              </w:rPr>
              <w:t>Argonavty vselennoj (roman-utopija) - Les argonautes de l 'univers, (roman-utop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FKA Fran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ro-RO"/>
              </w:rPr>
            </w:pPr>
            <w:r>
              <w:rPr>
                <w:i/>
                <w:iCs/>
                <w:sz w:val="22"/>
                <w:szCs w:val="22"/>
                <w:lang w:val="ro-RO"/>
              </w:rPr>
              <w:t>Das Schloss - Le Château</w:t>
            </w:r>
          </w:p>
          <w:p>
            <w:pPr>
              <w:pStyle w:val="Normal"/>
              <w:widowControl w:val="false"/>
              <w:numPr>
                <w:ilvl w:val="0"/>
                <w:numId w:val="0"/>
              </w:numPr>
              <w:ind w:left="0" w:hanging="0"/>
              <w:rPr>
                <w:iCs/>
                <w:sz w:val="22"/>
                <w:szCs w:val="22"/>
                <w:lang w:val="ro-RO"/>
              </w:rPr>
            </w:pPr>
            <w:r>
              <w:rPr>
                <w:iCs/>
                <w:sz w:val="22"/>
                <w:szCs w:val="22"/>
                <w:lang w:val="ro-RO"/>
              </w:rPr>
              <w:t>Écrit vers 19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VRENIOV Bor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lang w:val="ro-RO"/>
              </w:rPr>
              <w:t>Căderea republicii lui Itl</w:t>
            </w:r>
            <w:r>
              <w:rPr>
                <w:sz w:val="22"/>
                <w:szCs w:val="22"/>
                <w:lang w:val="ro-RO"/>
              </w:rPr>
              <w:t xml:space="preserve"> - </w:t>
            </w:r>
            <w:r>
              <w:rPr>
                <w:i/>
                <w:sz w:val="22"/>
                <w:szCs w:val="22"/>
              </w:rPr>
              <w:t>La Chute de la République It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WRENCE D.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man who loved island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VIJINE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ù est notre Terre promis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GNOT Émi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lendemain du Grand Soir, effroyable et prophétique descente aux enf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RANDELLO Luigi</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a Nuova colo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OV Andréï</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Une Bombe pour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OV Andréï</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a Ville de Villegr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UDOUZE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e Sorcier des abîmes (L'homme qui volait le Gulf-Stream, </w:t>
            </w:r>
            <w:r>
              <w:rPr>
                <w:sz w:val="22"/>
                <w:szCs w:val="22"/>
              </w:rPr>
              <w:t>19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ARMAND E. </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Amour libre et liberté sexu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BEDETTE Luc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À la Recherche du bonheur : essai de thérapeutique mor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AIE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Homme amphib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L John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World, the Flesh and the Dev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KAW Warren 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GB"/>
              </w:rPr>
              <w:t>Equitable Society and How to Create 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URVILLE Xavie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s misanthrop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UDET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Napus, fléau de l'an 22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MINIQU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elon Saint Je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NZÁLEZ TRILLA Casimi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udad octogon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aragua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HALDANE John Burdon Sanders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ssible World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HALDANE John Burdon Sanders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Last Judgment - Le Dernier Juge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OT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mpératrice de l'Ungav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FKA Fran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merika - L'Amérique</w:t>
            </w:r>
          </w:p>
          <w:p>
            <w:pPr>
              <w:pStyle w:val="Normal"/>
              <w:widowControl w:val="false"/>
              <w:numPr>
                <w:ilvl w:val="0"/>
                <w:numId w:val="0"/>
              </w:numPr>
              <w:ind w:left="0" w:hanging="0"/>
              <w:rPr>
                <w:sz w:val="22"/>
                <w:szCs w:val="22"/>
              </w:rPr>
            </w:pPr>
            <w:r>
              <w:rPr>
                <w:sz w:val="22"/>
                <w:szCs w:val="22"/>
              </w:rPr>
              <w:t>Écrit entre 1912-19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p>
            <w:pPr>
              <w:pStyle w:val="Normal"/>
              <w:widowControl w:val="false"/>
              <w:numPr>
                <w:ilvl w:val="0"/>
                <w:numId w:val="0"/>
              </w:numPr>
              <w:ind w:left="0" w:hanging="0"/>
              <w:jc w:val="center"/>
              <w:rPr>
                <w:caps/>
                <w:sz w:val="22"/>
                <w:szCs w:val="22"/>
              </w:rPr>
            </w:pPr>
            <w:r>
              <w:rPr>
                <w:caps/>
                <w:sz w:val="22"/>
                <w:szCs w:val="22"/>
              </w:rPr>
              <w:t>tché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LO DUCA Joseph-Marie ou Giuse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Sfera di Plati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UROIS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au pays des Artico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MAYMÓN Anton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s-ES"/>
              </w:rPr>
              <w:t>Hacia el ide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KOL'SKIJ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ns mille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LEN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ew towns for 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LE</w:t>
            </w:r>
            <w:r>
              <w:rPr>
                <w:rFonts w:cs="Arial"/>
                <w:sz w:val="22"/>
                <w:szCs w:val="22"/>
              </w:rPr>
              <w:t>Š</w:t>
            </w:r>
            <w:r>
              <w:rPr>
                <w:sz w:val="22"/>
                <w:szCs w:val="22"/>
              </w:rPr>
              <w:t>A Juri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nv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OV André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Écluses d'Épipha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OV André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ies cosm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UBERVILLE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omme qui fait sauter le monde. Roman des temps bolchev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NDREI Dona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Red Br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TKIEWICZ Stanislas 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dieu à l'autom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RARDET Phili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rofesseur d’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BOULGAKOV Mikh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Cs w:val="22"/>
              </w:rPr>
              <w:t>L’Île pourp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4-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IL Otto Wil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Hans Hards Mondfahrt - Un Voyage dans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BOU Thea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Femme dans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SIENSKI Bru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e brûle Par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GLET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à la République des Pi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BOUREUR J.-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ventures satyriques de Florinde, habitant de la basse région de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STER Irvin</w:t>
            </w:r>
          </w:p>
          <w:p>
            <w:pPr>
              <w:pStyle w:val="Normal"/>
              <w:widowControl w:val="false"/>
              <w:numPr>
                <w:ilvl w:val="0"/>
                <w:numId w:val="0"/>
              </w:numPr>
              <w:ind w:left="0" w:hanging="0"/>
              <w:rPr>
                <w:sz w:val="22"/>
                <w:szCs w:val="22"/>
              </w:rPr>
            </w:pPr>
            <w:r>
              <w:rPr>
                <w:sz w:val="22"/>
                <w:szCs w:val="22"/>
              </w:rPr>
              <w:t>PRATT Fletch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reat Steel Panic - La panique de l'ac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8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ÏAKOVSKI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unai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KOLSKI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ns mille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LOVSKI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volte des ato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LEÏ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olfstroe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russi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OV Andre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Tchevengour </w:t>
            </w:r>
            <w:r>
              <w:rPr>
                <w:sz w:val="22"/>
                <w:szCs w:val="22"/>
              </w:rPr>
              <w:t>(publié en 1988 en Russ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7-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GER Noelle</w:t>
              <w:br/>
              <w:t>= PITTARD Genevoise H.</w:t>
            </w:r>
          </w:p>
        </w:tc>
        <w:tc>
          <w:tcPr>
            <w:tcW w:w="7796" w:type="dxa"/>
            <w:tcBorders>
              <w:top w:val="single" w:sz="6" w:space="0" w:color="000000"/>
              <w:left w:val="single" w:sz="6" w:space="0" w:color="000000"/>
              <w:bottom w:val="single" w:sz="6" w:space="0" w:color="000000"/>
              <w:right w:val="single" w:sz="6" w:space="0" w:color="000000"/>
            </w:tcBorders>
          </w:tcPr>
          <w:p>
            <w:pPr>
              <w:pStyle w:val="Heading8"/>
              <w:widowControl w:val="false"/>
              <w:numPr>
                <w:ilvl w:val="0"/>
                <w:numId w:val="0"/>
              </w:numPr>
              <w:ind w:left="0" w:hanging="0"/>
              <w:rPr>
                <w:sz w:val="22"/>
                <w:szCs w:val="22"/>
              </w:rPr>
            </w:pPr>
            <w:r>
              <w:rPr>
                <w:sz w:val="22"/>
                <w:szCs w:val="22"/>
              </w:rPr>
              <w:t>Le Soleil ensevel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ELL Albano (ALBA)</w:t>
            </w:r>
          </w:p>
        </w:tc>
        <w:tc>
          <w:tcPr>
            <w:tcW w:w="7796" w:type="dxa"/>
            <w:tcBorders>
              <w:top w:val="single" w:sz="6" w:space="0" w:color="000000"/>
              <w:left w:val="single" w:sz="6" w:space="0" w:color="000000"/>
              <w:bottom w:val="single" w:sz="6" w:space="0" w:color="000000"/>
              <w:right w:val="single" w:sz="6" w:space="0" w:color="000000"/>
            </w:tcBorders>
          </w:tcPr>
          <w:p>
            <w:pPr>
              <w:pStyle w:val="Heading8"/>
              <w:widowControl w:val="false"/>
              <w:numPr>
                <w:ilvl w:val="0"/>
                <w:numId w:val="0"/>
              </w:numPr>
              <w:ind w:left="0" w:hanging="0"/>
              <w:rPr>
                <w:sz w:val="22"/>
                <w:szCs w:val="22"/>
              </w:rPr>
            </w:pPr>
            <w:r>
              <w:rPr>
                <w:sz w:val="22"/>
                <w:szCs w:val="22"/>
              </w:rPr>
              <w:t>En el País de Macrobia.narración naturólog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NDRE Thier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cag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WORM Kar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s liegt eine Krone im tiefen Rhe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NCH Edg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ountain of go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MANDY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Grand crépuscule (Le Triple Joug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TL Rober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s siete loc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NVILLE D’HOST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Z ! Drame de la fin des tem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ÉLIAE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aître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ÉLIAE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archand de l'a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ÉLIARD Octav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petits hommes de la pinè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KMAN Alexan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BC of anarch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KMAN Alexan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hat is anarchist communism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ETON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econd manifeste du surréal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NAY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omme qui dormit 100 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LZADILLA Gas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tempérée, roman des temps fut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DE ROBERTO Federico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Imperio </w:t>
            </w:r>
            <w:r>
              <w:rPr>
                <w:sz w:val="22"/>
                <w:szCs w:val="22"/>
              </w:rPr>
              <w:t>(posthu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RRISS Hug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etropolis of tomorro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IL Otto Wil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Die blaue Kugel</w:t>
            </w:r>
            <w:r>
              <w:rPr>
                <w:sz w:val="22"/>
              </w:rPr>
              <w:t xml:space="preserve"> - </w:t>
            </w:r>
            <w:r>
              <w:rPr>
                <w:i/>
                <w:iCs/>
                <w:sz w:val="22"/>
              </w:rPr>
              <w:t>La Sphère ble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LEGOS Rómu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oña Barba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venezuel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LL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es chevaliers de l'incert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YCK Ha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eutschland ohne Deutsch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BBARD Theodora &amp; Hen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Our Cities To-day and To-morro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HNN Hans Hen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errud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NN Kla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exander, Roman der Utop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LINA Y VEDIA Jul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ueva Argenti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LGIS Eug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smométa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ouman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YNER H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Surhommes, roman prophé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NCLAIR Up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 xml:space="preserve">Millenium. A Comedy of the Year 2000 </w:t>
            </w:r>
            <w:r>
              <w:rPr>
                <w:sz w:val="22"/>
                <w:szCs w:val="22"/>
                <w:lang w:val="en-US"/>
              </w:rPr>
              <w:t>(19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SMITH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Town for the Motor 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THIRION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À bas le travail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TROTSKI = BRON</w:t>
            </w:r>
            <w:r>
              <w:rPr>
                <w:sz w:val="22"/>
                <w:szCs w:val="22"/>
              </w:rPr>
              <w:t>STEIN Lev Davidovit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volution permane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ESTER TINOCO Vicen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Voz del sangre (nove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SNARD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Syndicats ouvriers et la révolution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BIRKENHEAD Comte d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World in 2030 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O-SILHEN Henri</w:t>
            </w:r>
          </w:p>
          <w:p>
            <w:pPr>
              <w:pStyle w:val="Normal"/>
              <w:widowControl w:val="false"/>
              <w:numPr>
                <w:ilvl w:val="0"/>
                <w:numId w:val="0"/>
              </w:numPr>
              <w:ind w:left="0" w:hanging="0"/>
              <w:rPr>
                <w:sz w:val="22"/>
                <w:szCs w:val="22"/>
              </w:rPr>
            </w:pPr>
            <w:r>
              <w:rPr>
                <w:sz w:val="22"/>
                <w:szCs w:val="22"/>
              </w:rPr>
              <w:t>FÉVAL Paul (fil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umière ble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AND Aristi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morandum sur l'organisation d'un régime d'union fédérale europé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COS GÓMEZ Modes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aje a Mar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TAUD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égétalisme permet le commun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TLER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ust imag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RRE Wal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Neuadel aus Blut und Bod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RIEU LA ROCHELL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éfense de sort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DUHAMEL Georges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cènes de la vi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LCOZ André</w:t>
              <w:br/>
              <w:t>= Christian de CATER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e Semeur de feu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EKSA Fried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Druso, Oder die gestohlene Menschhe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INS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ers l'État du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GUINZBOURG Moissei </w:t>
            </w:r>
          </w:p>
          <w:p>
            <w:pPr>
              <w:pStyle w:val="Normal"/>
              <w:widowControl w:val="false"/>
              <w:numPr>
                <w:ilvl w:val="0"/>
                <w:numId w:val="0"/>
              </w:numPr>
              <w:ind w:left="0" w:hanging="0"/>
              <w:rPr>
                <w:sz w:val="22"/>
                <w:szCs w:val="22"/>
              </w:rPr>
            </w:pPr>
            <w:r>
              <w:rPr>
                <w:sz w:val="22"/>
                <w:szCs w:val="22"/>
              </w:rPr>
              <w:t xml:space="preserve">BARTCH Mikhaïl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jet de Ville ver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SSE Herm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obilisation tot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LLING Wern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MBRY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r la Terre qui chan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ONIDOV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gnitogorsk - Ville socia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UROIS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ragments d'une histoire universelle publiée en 1992 par l'Université d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UROIS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tapoufs et Filif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ÉRIC Vi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der des d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LIOUTINE Nikolaï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tsgorod - La ville socia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OV Andre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otlovan - La foui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DRÍGUEZ BARBOSA Die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Style w:val="CitationHTML1"/>
                <w:sz w:val="22"/>
                <w:szCs w:val="22"/>
                <w:lang w:val="it-IT"/>
              </w:rPr>
            </w:pPr>
            <w:r>
              <w:rPr>
                <w:rStyle w:val="CitationHTML1"/>
                <w:sz w:val="22"/>
                <w:szCs w:val="22"/>
                <w:lang w:val="it-IT"/>
              </w:rPr>
              <w:t>La Hija del sepultero (nove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SELL Bertr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Style w:val="CitationHTML1"/>
                <w:sz w:val="22"/>
                <w:szCs w:val="22"/>
              </w:rPr>
              <w:t>The Conquest of Happine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RIUS Capitán = ARAGÓN y SOLDADO Jesú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Una extraña aventura de amor en la lu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2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APLEDON William Ola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ast and First Men : a Story of the near and fast future/Les derniers et les premi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ÉBAULT Eugè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ira australe mystéri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SSOS John &amp; Ru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Ultimo : an imaginative narration of life under the ear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TKIEWICZ Stanislas 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nassouvisse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ELIKOVITCH 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de qui va suiv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YMÉ Marc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stor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DEWIJK Ferdin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lokk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GAKOV Mikh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rPr>
            </w:pPr>
            <w:r>
              <w:rPr>
                <w:i/>
                <w:iCs/>
                <w:sz w:val="22"/>
                <w:szCs w:val="22"/>
              </w:rPr>
              <w:t>Adam et È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UNET Lau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it-IT"/>
              </w:rPr>
            </w:pPr>
            <w:r>
              <w:rPr>
                <w:i/>
                <w:sz w:val="22"/>
                <w:szCs w:val="22"/>
                <w:lang w:val="it-IT"/>
              </w:rPr>
              <w:t>Desnudismo integral.</w:t>
            </w:r>
            <w:r>
              <w:rPr>
                <w:sz w:val="22"/>
                <w:szCs w:val="22"/>
                <w:lang w:val="it-IT"/>
              </w:rPr>
              <w:t xml:space="preserve"> </w:t>
            </w:r>
            <w:r>
              <w:rPr>
                <w:i/>
                <w:sz w:val="22"/>
                <w:szCs w:val="22"/>
                <w:lang w:val="it-IT"/>
              </w:rPr>
              <w:t>Una nueva visión de la vi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IRD Mo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The Great Wave</w:t>
            </w:r>
            <w:r>
              <w:rPr>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ZERGUES Max-André</w:t>
              <w:br/>
              <w:t>dit André ST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aér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ZERGUES Max-André</w:t>
              <w:br/>
              <w:t>dit André MA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 sat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ÖBLIN Alfr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iganten (19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RNEY Rog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ekphan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EKSA Fried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rus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XLEY Aldo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cientific wor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FKA Fran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Bau - Le Terrier</w:t>
            </w:r>
          </w:p>
          <w:p>
            <w:pPr>
              <w:pStyle w:val="Normal"/>
              <w:widowControl w:val="false"/>
              <w:numPr>
                <w:ilvl w:val="0"/>
                <w:numId w:val="0"/>
              </w:numPr>
              <w:ind w:left="0" w:hanging="0"/>
              <w:rPr/>
            </w:pPr>
            <w:r>
              <w:rPr>
                <w:sz w:val="22"/>
              </w:rPr>
              <w:t>Écrit en 19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DELYN Charle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derniers jours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RRI 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ys des gens heure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IAL Lou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haîne des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UROIS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eseur d’â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LINA Y VEDIA Jul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Nueva Argentina. Libro Segun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ÓBON FERNÁNDEZ Valeria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NT y la revolu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ÓBON FERNÁNDEZ Valeria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Sindicalismo y la revolución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PINI Giov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o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OV Andre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oui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INTANILLA Eleuter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Tesis sindicalista, Vida y trabaj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ÁNCHEZ ROSA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Idea anarqu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UYLER George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Black No Mo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LCÁRCEL CHAOS 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Proyecto de Constitución Federal Liberta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LÉRIE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r l’autre face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LLA Randolf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Preanarchia. Pareti pratici sull’organizzazione della società futu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ABOLOTSKI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Triomphe de l'agricul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AVATTINI Cesa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liamo tanto di 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RAOU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Martien sur 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BEDETTE Luc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thique nouv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BER Mar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oyaume de di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israe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RNELISSEN Christ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mmunisme libertaire et le régime de transi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MINIK Hans</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Der Befehl aus dem Dunkel - Les ordres issus des ténèb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BOI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Grande relève des hommes par les machi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SSE Herm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Arbeiter - Le Travaill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XLEY Aldo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rave New World - Le meilleur des mon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 MARCHE Docteur</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Tréponè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WRENCE David Herbert</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Apocalyp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 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ÁZARTE Juan</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a Revolución sexual de nuestro tiemp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ACOCK Stephen</w:t>
            </w:r>
          </w:p>
          <w:p>
            <w:pPr>
              <w:pStyle w:val="Normal"/>
              <w:widowControl w:val="false"/>
              <w:numPr>
                <w:ilvl w:val="0"/>
                <w:numId w:val="0"/>
              </w:numPr>
              <w:ind w:left="0" w:hanging="0"/>
              <w:rPr>
                <w:sz w:val="22"/>
                <w:szCs w:val="22"/>
              </w:rPr>
            </w:pPr>
            <w:r>
              <w:rPr>
                <w:sz w:val="22"/>
                <w:szCs w:val="22"/>
              </w:rPr>
              <w:t>BUTLER = pseudo ?</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en-GB"/>
              </w:rPr>
            </w:pPr>
            <w:r>
              <w:rPr>
                <w:szCs w:val="22"/>
                <w:lang w:val="en-GB"/>
              </w:rPr>
              <w:t>Afternoons in utopia : tales of the new ti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HNING Arthu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rundgedanken über Anarchosyndikalism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EIRA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omunismo estatal y comun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INEZ PRIETO Horac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Anarcosindicalismo. Cómo afianzaremos la revolu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INEZ RIZO Alfon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Amor dentro 200 an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INEZ RIZO Alfon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Comunismo libertario expuesto por un ingeniero españo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INEZ RIZO Alfon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i/>
                <w:sz w:val="22"/>
                <w:szCs w:val="22"/>
                <w:lang w:val="it-IT"/>
              </w:rPr>
              <w:t>La Ciudad en el porvenir comunista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TCHELL Lesl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 </w:t>
            </w:r>
            <w:r>
              <w:rPr>
                <w:i/>
                <w:sz w:val="22"/>
                <w:szCs w:val="22"/>
              </w:rPr>
              <w:t>Three Go Back</w:t>
            </w:r>
            <w:r>
              <w:rPr>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 </w:t>
            </w: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ÜHSAM E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été libérée de l’État</w:t>
            </w:r>
            <w:r>
              <w:rPr>
                <w:sz w:val="22"/>
                <w:szCs w:val="22"/>
              </w:rPr>
              <w:t>. Qu’est ce que l’anarchisme communiste ? (en allemand</w:t>
            </w:r>
            <w:r>
              <w:rPr>
                <w:i/>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HLAC Pierre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aison en Auvergne (Contes philosophiq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N Andr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Ciudad de hoy y la de mañana </w:t>
            </w:r>
            <w:r>
              <w:rPr>
                <w:sz w:val="22"/>
                <w:szCs w:val="22"/>
              </w:rPr>
              <w:t>–in-Orto, Valencia, n°5 &amp; 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JA RUIZ Higi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Sendero luminoso y sangrien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CAÑA Anto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Municipio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PP Desideri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ent finira le mond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RAF-JAVA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e a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LLETIER Madele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Vie nouv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ÉREZ CORDÓN Miguel</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spacing w:lineRule="exact" w:line="240"/>
              <w:ind w:left="0" w:hanging="0"/>
              <w:rPr>
                <w:szCs w:val="22"/>
              </w:rPr>
            </w:pPr>
            <w:r>
              <w:rPr>
                <w:szCs w:val="22"/>
              </w:rPr>
              <w:t>Amor y traged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ENTE Isaac</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spacing w:lineRule="exact" w:line="240"/>
              <w:ind w:left="0" w:hanging="0"/>
              <w:rPr>
                <w:szCs w:val="22"/>
                <w:lang w:val="it-IT"/>
              </w:rPr>
            </w:pPr>
            <w:r>
              <w:rPr>
                <w:szCs w:val="22"/>
                <w:lang w:val="it-IT"/>
              </w:rPr>
              <w:t>Apuntes sobre el comun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ENTE Isaa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Finalidad de la CNT : el Comun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ENTE Isaa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ciedad del por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EDER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Dernière des amazo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ICH Wilhe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utte sexuelle de la jeune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RALES Feder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s Municipios libres y el ideal y la revolución. Ante las puertas de la Anarquí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ILLANT-COUTURIER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Bâtisseurs de la vie nouvelle. Les géants industriel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hape of Things to co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RIGHT Frank Lloy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Disappearing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RIGHT Sydney Fowl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New Gods Le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BAD DE SANTILLÁN Diego/LAZARTE Juá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Reconstrución social. Bases para una nueva edificación economica argentina</w:t>
            </w:r>
            <w:r>
              <w:rPr>
                <w:sz w:val="22"/>
                <w:szCs w:val="22"/>
                <w:lang w:val="it-IT"/>
              </w:rPr>
              <w:br/>
              <w:t>Buenos Aires, Nervio, 19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LEN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s mortal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N Gottfri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o keine Träne fäll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GMANN Ern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utschland, das Bildungsland der neuen Mensch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ORTIES Raymo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Tétrab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BOIN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Grande Révolution qui vient et KOU l’ahur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NTAU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ómo es posible vivir actualmente en anarqía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CÍA LORCA Feder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mor de Perlimplín con Belisa en su jardí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MILTON Edmo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sland of Unreas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ILTON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st Horizon - Les horizons perd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XLEY Aldo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hape of Things to Co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EB Haro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ife in a Technocracy : What it Might Be Lik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 y C.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unismo r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ÁRQUEZ SICILIA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Anarquismo y la transformación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INEZ RIZO Alfon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1945 : el Advenimiento del comun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2-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INEZ RIZO Alfon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Urbanística del por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ORE Catherine 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Shamble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JA RUIZ Higi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Hacia una nueva organización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CAÑA SÁNCHEZ Florea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acia el comun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SÉS HIDALGO Ju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Utopía del comun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STAÑA Áng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Sindicalismo : qué quiere y a dónde v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STAÑA Áng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ómo vemos el futuro ? –in- Lo que aprendí en la vi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ENTE Isaa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Comunismo libertario. Sus posibilidades de realización en Españ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ENTE Isaa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Ensayo programático del Comun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CHTER Geor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ichstag, 1975, Eine Vi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OTOR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nivers en f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M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Im Jahre 2000 im Dritten Reich. Eine Schau in die Zukunf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SINCLAIR Up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I, Governor of California and How I Ended Pover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SEGARRA VAQUÉ R</w:t>
            </w:r>
            <w:r>
              <w:rPr>
                <w:sz w:val="22"/>
                <w:szCs w:val="22"/>
              </w:rPr>
              <w:t>am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Qué es el comunismo libertario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CHERNIKOV Iako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antaisies d’architectu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rs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RALES Feder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Ideal y la revolu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RALES Feder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s Municipios libres. Ante las puertas de la anarquí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LENTÍ Salv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Del Éxodo al paraiso. Un ensayo de comun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hape of things to come, the ultimate re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ESTER TINOCO Vicen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Tragedia vulgar de un hombre libre (nove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SNARD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de nouveau. Organisation d’une société anarch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GAKOV Mikh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la</w:t>
            </w:r>
            <w:r>
              <w:rPr>
                <w:rFonts w:cs="Arial"/>
                <w:i/>
                <w:sz w:val="22"/>
                <w:szCs w:val="22"/>
              </w:rPr>
              <w:t>ž</w:t>
            </w:r>
            <w:r>
              <w:rPr>
                <w:i/>
                <w:sz w:val="22"/>
                <w:szCs w:val="22"/>
              </w:rPr>
              <w:t>enstvo. Son in</w:t>
            </w:r>
            <w:r>
              <w:rPr>
                <w:rFonts w:cs="Arial"/>
                <w:i/>
                <w:sz w:val="22"/>
                <w:szCs w:val="22"/>
              </w:rPr>
              <w:t>ženera Rejna</w:t>
            </w:r>
            <w:r>
              <w:rPr>
                <w:rFonts w:cs="Arial"/>
                <w:sz w:val="22"/>
                <w:szCs w:val="22"/>
              </w:rPr>
              <w:t xml:space="preserve"> - </w:t>
            </w:r>
            <w:r>
              <w:rPr>
                <w:i/>
                <w:sz w:val="22"/>
                <w:szCs w:val="22"/>
              </w:rPr>
              <w:t>La félicité. Le rêve de l'ingénieur The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BELL John Woo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wilight - Crépuscu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RNELISSEN Christ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Evolución de la sociedad moder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INDO CORTES Vicen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o es posible vivir actualmente en anarqu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NDRICK Fern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gonie dans les ténèb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IDOBRO Vicen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 la lu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l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LLIDÉ &amp; LESLY</w:t>
            </w:r>
          </w:p>
          <w:p>
            <w:pPr>
              <w:pStyle w:val="Normal"/>
              <w:widowControl w:val="false"/>
              <w:numPr>
                <w:ilvl w:val="0"/>
                <w:numId w:val="0"/>
              </w:numPr>
              <w:ind w:left="0" w:hanging="0"/>
              <w:rPr>
                <w:sz w:val="22"/>
                <w:szCs w:val="22"/>
              </w:rPr>
            </w:pPr>
            <w:r>
              <w:rPr>
                <w:sz w:val="22"/>
                <w:szCs w:val="22"/>
              </w:rPr>
              <w:t>= COISSAC Victor &amp;</w:t>
            </w:r>
          </w:p>
          <w:p>
            <w:pPr>
              <w:pStyle w:val="Normal"/>
              <w:widowControl w:val="false"/>
              <w:numPr>
                <w:ilvl w:val="0"/>
                <w:numId w:val="0"/>
              </w:numPr>
              <w:ind w:left="0" w:hanging="0"/>
              <w:rPr>
                <w:sz w:val="22"/>
                <w:szCs w:val="22"/>
              </w:rPr>
            </w:pPr>
            <w:r>
              <w:rPr>
                <w:sz w:val="22"/>
                <w:szCs w:val="22"/>
              </w:rPr>
              <w:t>ROUCH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nvo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LYINE 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dée créatrice de notre 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X-BRID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cole des chefs – ceux qui viennent… ceux qui doivent mour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SSAC Rég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Quinzinzinzil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UMFORD Lew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echnics and civilis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DÓÑEZ Raf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Amor en el comunismo libertario</w:t>
            </w:r>
            <w:r>
              <w:rPr>
                <w:sz w:val="22"/>
                <w:szCs w:val="22"/>
                <w:lang w:val="it-IT"/>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ESTRE Willy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ocsins dans la nu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ICH Wilhe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volution sexue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ITMASTER Louis Aar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f Tomorrow Co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AW Bern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Simpleton of the Unexpected Is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S</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UMER Par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omorrow Comes, or A Story of Ho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INBAUM Stanley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alley of Dream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TKIEWICZ Stanislas 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ordonni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GRAIVES Jean d’</w:t>
              <w:br/>
              <w:t>= CAUSSE Frédé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mpire des alg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NGHAM Francis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Flight of the Blue Eag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GAKOV Mikh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van Denissiévitc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lang w:val="en-US"/>
              </w:rPr>
              <w:t>BROCKWAY Archibald Fenn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lang w:val="en-US"/>
              </w:rPr>
              <w:t>Purple Plague: a Tale of Love and Re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BELL John Woo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ight (</w:t>
            </w:r>
            <w:r>
              <w:rPr>
                <w:sz w:val="22"/>
              </w:rPr>
              <w:t>sans doute</w:t>
            </w:r>
            <w:r>
              <w:rPr>
                <w:i/>
                <w:sz w:val="20"/>
                <w:szCs w:val="22"/>
              </w:rPr>
              <w:t xml:space="preserve"> </w:t>
            </w:r>
            <w:r>
              <w:rPr>
                <w:i/>
                <w:sz w:val="22"/>
                <w:szCs w:val="22"/>
              </w:rPr>
              <w:t>Le ciel est mo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DAUPHIN-MEUNIER </w:t>
              <w:br/>
              <w:t>= GANIVET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Bases de una economia anarcocomun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BREUIL Hyacinth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À chacun sa chance, l’organisation du travail fondée sur la liber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TAN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quidation du monde. Les dieux sans â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RAUDOUX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pplément au Voyage de Coo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LLIDÉ &amp; LESLY</w:t>
            </w:r>
          </w:p>
          <w:p>
            <w:pPr>
              <w:pStyle w:val="Normal"/>
              <w:widowControl w:val="false"/>
              <w:numPr>
                <w:ilvl w:val="0"/>
                <w:numId w:val="0"/>
              </w:numPr>
              <w:ind w:left="0" w:hanging="0"/>
              <w:rPr>
                <w:sz w:val="22"/>
                <w:szCs w:val="22"/>
              </w:rPr>
            </w:pPr>
            <w:r>
              <w:rPr>
                <w:sz w:val="22"/>
                <w:szCs w:val="22"/>
              </w:rPr>
              <w:t>= COISSAC Victor &amp;</w:t>
            </w:r>
          </w:p>
          <w:p>
            <w:pPr>
              <w:pStyle w:val="Normal"/>
              <w:widowControl w:val="false"/>
              <w:numPr>
                <w:ilvl w:val="0"/>
                <w:numId w:val="0"/>
              </w:numPr>
              <w:ind w:left="0" w:hanging="0"/>
              <w:rPr>
                <w:sz w:val="22"/>
                <w:szCs w:val="22"/>
              </w:rPr>
            </w:pPr>
            <w:r>
              <w:rPr>
                <w:sz w:val="22"/>
                <w:szCs w:val="22"/>
              </w:rPr>
              <w:t>ROUCH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r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ASINSKI Zygmu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iCs/>
                <w:sz w:val="22"/>
                <w:szCs w:val="22"/>
                <w:lang w:val="it-IT"/>
              </w:rPr>
              <w:t>Nie-Boska Komedia</w:t>
            </w:r>
            <w:r>
              <w:rPr>
                <w:sz w:val="22"/>
                <w:szCs w:val="22"/>
                <w:lang w:val="it-IT"/>
              </w:rPr>
              <w:t xml:space="preserve">  - </w:t>
            </w:r>
            <w:r>
              <w:rPr>
                <w:i/>
                <w:iCs/>
                <w:sz w:val="22"/>
                <w:szCs w:val="22"/>
                <w:lang w:val="it-IT"/>
              </w:rPr>
              <w:t>Comédie Non Div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YM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Fug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WIS Sincla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It Can’t Happen Here - Impossible ic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CLERCQ Arm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raternité ou la mort. La dernière guerre de l’an 2014 à 20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CORBUSIER</w:t>
              <w:br/>
              <w:t>(Charles Édouard JEANNER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lle radi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FORT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volution organisée (Pangall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VAL Gas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ceptos ecónomicos en el social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ÉVINAS Em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éva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BOK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streblenie tiranov - L'Extermination des tyr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NOCHER Jean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RANKENSTEIN, l’Âge d’or ou la fin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NEILL Jose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d under England - Le Peuple des ténèb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YRÓ Roberto J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os tesoros del Rey Blan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RAZOLS Den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êve à Vénus. Anticipation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ENTE Isaa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it-IT"/>
              </w:rPr>
              <w:t xml:space="preserve">Finalidad inmediata de la CNT. </w:t>
            </w:r>
            <w:r>
              <w:rPr>
                <w:i/>
                <w:sz w:val="22"/>
                <w:szCs w:val="22"/>
              </w:rPr>
              <w:t>El comun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ENTE Isaa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Independencía ecónomica, libertad y soberanía individu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AD Her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Green Child : a Rom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DRÍGUEZ BARBOSA Die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Bohemia (nove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HLE Ot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urage de l'utopie. Plan pour la construction d'une nouvelle socié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ITZ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gonie du glob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YUWAI Kang (KANG Yu-we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tongshu - Le livre de la grande unité (écrit à partir de 18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BAD DE SANTILLÁN Diego - SAG-C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Dictamen sobre el comun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BAD DE SANTILLÁN Die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Organismo economico de la revolu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PÉRINE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s vierges roug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rPr>
              <w:t>BELÉN GUTIERREZ DE MENDOZA Jua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rPr>
            </w:pPr>
            <w:r>
              <w:rPr>
                <w:i/>
                <w:iCs/>
                <w:sz w:val="22"/>
                <w:szCs w:val="22"/>
              </w:rPr>
              <w:t>República Femini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YNON John</w:t>
              <w:br/>
              <w:t>= John WYNDH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rPr>
            </w:pPr>
            <w:r>
              <w:rPr>
                <w:rStyle w:val="Ficheniourf"/>
                <w:i/>
                <w:iCs/>
                <w:sz w:val="22"/>
              </w:rPr>
              <w:t>Stowaway to Mars- Passagère clandestine pour M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ČAPEK Karel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Válka s Mloky</w:t>
            </w:r>
            <w:r>
              <w:rPr>
                <w:sz w:val="22"/>
                <w:szCs w:val="22"/>
              </w:rPr>
              <w:t xml:space="preserve"> - </w:t>
            </w:r>
            <w:r>
              <w:rPr>
                <w:i/>
                <w:sz w:val="22"/>
                <w:szCs w:val="22"/>
              </w:rPr>
              <w:t>La Guerre des Salamand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RNELISSEN Christ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mmunisme libertaire et le régime de transi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VERNOIS Henri</w:t>
            </w:r>
          </w:p>
          <w:p>
            <w:pPr>
              <w:pStyle w:val="Normal"/>
              <w:widowControl w:val="false"/>
              <w:numPr>
                <w:ilvl w:val="0"/>
                <w:numId w:val="0"/>
              </w:numPr>
              <w:ind w:left="0" w:hanging="0"/>
              <w:rPr>
                <w:sz w:val="22"/>
                <w:szCs w:val="22"/>
              </w:rPr>
            </w:pPr>
            <w:r>
              <w:rPr>
                <w:sz w:val="22"/>
                <w:szCs w:val="22"/>
              </w:rPr>
              <w:t>= SCHWABACHER Henri-Sim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omme qui s'est retrouv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NZÁLEZ PRADA 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arquí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éro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EDIA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rPr>
                <w:i/>
                <w:i/>
                <w:sz w:val="22"/>
                <w:szCs w:val="22"/>
                <w:lang w:val="it-IT"/>
              </w:rPr>
            </w:pPr>
            <w:r>
              <w:rPr>
                <w:i/>
                <w:sz w:val="22"/>
                <w:szCs w:val="22"/>
                <w:lang w:val="it-IT"/>
              </w:rPr>
              <w:t>Como se construirá el socialism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chil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LADÓ Bru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rPr>
                <w:i/>
                <w:i/>
                <w:sz w:val="22"/>
                <w:szCs w:val="22"/>
                <w:lang w:val="it-IT"/>
              </w:rPr>
            </w:pPr>
            <w:r>
              <w:rPr>
                <w:i/>
                <w:sz w:val="22"/>
                <w:szCs w:val="22"/>
                <w:lang w:val="it-IT"/>
              </w:rPr>
              <w:t>El Comunismo libertario (su base, su medio, su f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PEZ Ju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omo organizara el sindacato a la socied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ITAIN Jacques</w:t>
            </w:r>
          </w:p>
        </w:tc>
        <w:tc>
          <w:tcPr>
            <w:tcW w:w="7796" w:type="dxa"/>
            <w:tcBorders>
              <w:top w:val="single" w:sz="6" w:space="0" w:color="000000"/>
              <w:left w:val="single" w:sz="6" w:space="0" w:color="000000"/>
              <w:bottom w:val="single" w:sz="6" w:space="0" w:color="000000"/>
              <w:right w:val="single" w:sz="6" w:space="0" w:color="000000"/>
            </w:tcBorders>
          </w:tcPr>
          <w:p>
            <w:pPr>
              <w:pStyle w:val="Heading8"/>
              <w:widowControl w:val="false"/>
              <w:numPr>
                <w:ilvl w:val="0"/>
                <w:numId w:val="0"/>
              </w:numPr>
              <w:ind w:left="0" w:hanging="0"/>
              <w:rPr>
                <w:sz w:val="22"/>
                <w:szCs w:val="22"/>
              </w:rPr>
            </w:pPr>
            <w:r>
              <w:rPr>
                <w:sz w:val="22"/>
                <w:szCs w:val="22"/>
              </w:rPr>
              <w:t>L'Humanisme intég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ÁRTINEZ RIZO Alfonso</w:t>
            </w:r>
          </w:p>
        </w:tc>
        <w:tc>
          <w:tcPr>
            <w:tcW w:w="7796" w:type="dxa"/>
            <w:tcBorders>
              <w:top w:val="single" w:sz="6" w:space="0" w:color="000000"/>
              <w:left w:val="single" w:sz="6" w:space="0" w:color="000000"/>
              <w:bottom w:val="single" w:sz="6" w:space="0" w:color="000000"/>
              <w:right w:val="single" w:sz="6" w:space="0" w:color="000000"/>
            </w:tcBorders>
          </w:tcPr>
          <w:p>
            <w:pPr>
              <w:pStyle w:val="Heading8"/>
              <w:widowControl w:val="false"/>
              <w:numPr>
                <w:ilvl w:val="0"/>
                <w:numId w:val="0"/>
              </w:numPr>
              <w:ind w:left="0" w:hanging="0"/>
              <w:rPr>
                <w:sz w:val="22"/>
                <w:szCs w:val="22"/>
              </w:rPr>
            </w:pPr>
            <w:r>
              <w:rPr>
                <w:sz w:val="22"/>
                <w:szCs w:val="22"/>
              </w:rPr>
              <w:t>Óbi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BOK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Priglasheniye na kazn' - L'Invitation au suppli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GAN Euge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rPr>
              <w:t>Sexualismo libertario (amor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ICHIA Manotti d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A Filha do Inca o Republica 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SADA Edu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Dora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Y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x Tréfonds du mystè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JAS 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udad de los Césa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il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ICH Wilhe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Fonts w:cs="Arial"/>
                <w:i/>
                <w:iCs/>
                <w:sz w:val="22"/>
                <w:szCs w:val="22"/>
              </w:rPr>
              <w:t>Die Sexualität im Kulturkampf : Zur sozialistischen Umstrukturierung des Mensch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S</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NCLAIR Up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 xml:space="preserve"> </w:t>
            </w:r>
            <w:r>
              <w:rPr>
                <w:i/>
                <w:sz w:val="22"/>
                <w:szCs w:val="22"/>
                <w:lang w:val="en-US"/>
              </w:rPr>
              <w:t>Co-op. a Novel of Living Togeth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MITH Wayl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achine Sto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C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ITZ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Évadés de l’an 4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ADE Mário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cunaíma, o héroi sem nenhum cará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OCH Jean-Ric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Naissance d’une cité </w:t>
            </w:r>
            <w:r>
              <w:rPr>
                <w:sz w:val="22"/>
                <w:szCs w:val="22"/>
              </w:rPr>
              <w:t>(piè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ETON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mour fo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BURDEKIN Katherine Penelope CONSTANTINE Murray = pseud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Swastika Nig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DONA ROSELL Marian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Aspectós económicos de nuestra revolu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HAMEL Georges</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 Désert de Bièv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EBOV G.</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Arcta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NIESTA Juan D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Escucha campesi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VAL Gaston</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Nuestra Programa de reconstruc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VAL Gas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ecisiones sobre el Anarquism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es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S AMIGOS DE DURRUT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acia una nueva Revolu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SSAC Rég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des asphyxi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JA RUIZ Higi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evolución española. Hacia una sociedad de trabajadores lib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APLEDON William Ola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tar Mak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N INCONTROLADO DE LA COLUMNA DE HIER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testation devant les libertaires du présent et du futur sur les capitulations de 19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LKINSON Iris Guiver</w:t>
            </w:r>
          </w:p>
          <w:p>
            <w:pPr>
              <w:pStyle w:val="Normal"/>
              <w:widowControl w:val="false"/>
              <w:numPr>
                <w:ilvl w:val="0"/>
                <w:numId w:val="0"/>
              </w:numPr>
              <w:ind w:left="0" w:hanging="0"/>
              <w:rPr>
                <w:sz w:val="22"/>
                <w:szCs w:val="22"/>
              </w:rPr>
            </w:pPr>
            <w:r>
              <w:rPr>
                <w:sz w:val="22"/>
                <w:szCs w:val="22"/>
              </w:rPr>
              <w:t>HYDE Robin = pseu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ednesday’s childr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COSTA Wladimi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Bosquejo de la ciudad del futu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TOL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amu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lovén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BREUIL Hyacinth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in des monstres. Idée d’une organisation contraire à la centralisation et à l’état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RTAIN Luc</w:t>
            </w:r>
          </w:p>
          <w:p>
            <w:pPr>
              <w:pStyle w:val="Normal"/>
              <w:widowControl w:val="false"/>
              <w:numPr>
                <w:ilvl w:val="0"/>
                <w:numId w:val="0"/>
              </w:numPr>
              <w:ind w:left="0" w:hanging="0"/>
              <w:rPr>
                <w:sz w:val="22"/>
                <w:szCs w:val="22"/>
              </w:rPr>
            </w:pPr>
            <w:r>
              <w:rPr>
                <w:sz w:val="22"/>
                <w:szCs w:val="22"/>
              </w:rPr>
              <w:t>= NEPVEU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au pays des Bohohom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ULLER Richard Buckmins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Nine chains to the mo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MOW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Mr Tompkins in Wonderland- Monsieur Tompkins au pays des merveil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WIS Clive Stap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ut of the silent planet/Le silence de 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UMFORD Lew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ulture of citi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BOK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rPr>
              <w:t>Izobretenie Val'sa - L'Invention de la Val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ZEROLLES R.M. de</w:t>
            </w:r>
          </w:p>
          <w:p>
            <w:pPr>
              <w:pStyle w:val="Normal"/>
              <w:widowControl w:val="false"/>
              <w:numPr>
                <w:ilvl w:val="0"/>
                <w:numId w:val="0"/>
              </w:numPr>
              <w:ind w:left="0" w:hanging="0"/>
              <w:rPr>
                <w:sz w:val="22"/>
                <w:szCs w:val="22"/>
              </w:rPr>
            </w:pPr>
            <w:r>
              <w:rPr>
                <w:sz w:val="22"/>
                <w:szCs w:val="22"/>
              </w:rPr>
              <w:t>= PRIOLLET Marc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Robinsons de l’île vola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7</w:t>
            </w:r>
          </w:p>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LLA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ciété des Nations et Gouvernement internation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ND Ay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the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AIE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i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ÜNGER Ern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f den Marmorklippen - Sur les falaises de mar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RYM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 Royaume des idio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RAGUE DE CAMP Ly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t darkness fall - De peur que les ténèbres (</w:t>
            </w:r>
            <w:r>
              <w:rPr>
                <w:sz w:val="22"/>
                <w:szCs w:val="22"/>
              </w:rPr>
              <w:t>Magazine</w:t>
            </w:r>
            <w:r>
              <w:rPr>
                <w:i/>
                <w:sz w:val="22"/>
                <w:szCs w:val="22"/>
              </w:rPr>
              <w:t xml:space="preserve"> Unknow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LADKO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gonautes de l'esp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GES Jorge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Tlön, Uqbar, Orbis Terti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YE Kar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Kallocaï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uè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ZANTSE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 xml:space="preserve">L'Île en flammes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Rights of 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ESFORD John Dav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What dreams may co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NDER Ean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dam LINK faces a revol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GES Jorge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otería en Babilo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GES Jorge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biblioteca de Bab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GB"/>
              </w:rPr>
              <w:t>BORREGO Antón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Pela paz univers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DDA Carlo Emi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 xml:space="preserve">La Cognizione del dolor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6-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TTEFOSSÉ R.-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radis, société anony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LSON Philip 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Newtopia ; The World We W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4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ES Stef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ir sind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L Étie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vipa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CKSON B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âge Alpha ou la marche du tem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MESON Malco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color w:val="000000"/>
                <w:sz w:val="22"/>
                <w:szCs w:val="22"/>
              </w:rPr>
              <w:t>Tarnished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YES Alfon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ltima Tu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MUEL Viscount Herbert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 Unknown 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Outlook for Homo Sapi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RIGHT Austin Tapp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sland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LVINO Ita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Il Sentiero dei nidi di rag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SSE Herm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s Glasperlenspiel - Le jeu des perles de v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JAVEL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oyageur imprud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JAVEL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avage, roman extraordin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2-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IBER Frit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jure Wire - Ballet de sorciè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WIS Clive Stap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erelandra - Voyage à Vén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SI Ernesto</w:t>
            </w:r>
          </w:p>
          <w:p>
            <w:pPr>
              <w:pStyle w:val="Normal"/>
              <w:widowControl w:val="false"/>
              <w:numPr>
                <w:ilvl w:val="0"/>
                <w:numId w:val="0"/>
              </w:numPr>
              <w:ind w:left="0" w:hanging="0"/>
              <w:rPr>
                <w:sz w:val="22"/>
                <w:szCs w:val="22"/>
              </w:rPr>
            </w:pPr>
            <w:r>
              <w:rPr>
                <w:sz w:val="22"/>
                <w:szCs w:val="22"/>
              </w:rPr>
              <w:t>SPINELLI Altie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l Manifesto di Ventot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ITZ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Signaux du sole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AVATTINI Cesa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oto il buo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PP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aisons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38-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GES Jorge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iccio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MESON Malcol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narc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GLAIS Xavie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sous cloch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HARDOUIN Mar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amson ou Le héros des temps fut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YEK Frederick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Road of Serfdo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MBERT Ric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udad hexagon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E Catherine Luc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 Woman Bor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NARD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la révolution construc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NEC André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élén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BER Mar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entiers en utop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israe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NSANY Lo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Rebuf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rlan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FREMOV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x Confins de l'</w:t>
            </w:r>
            <w:r>
              <w:rPr>
                <w:rFonts w:cs="Arial"/>
                <w:i/>
                <w:sz w:val="22"/>
                <w:szCs w:val="22"/>
              </w:rPr>
              <w:t>Œc</w:t>
            </w:r>
            <w:r>
              <w:rPr>
                <w:i/>
                <w:sz w:val="22"/>
                <w:szCs w:val="22"/>
              </w:rPr>
              <w:t>umè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russi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MOW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lang w:val="en-US"/>
              </w:rPr>
              <w:t>Mr Tompkins Explores the Ato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NSENNE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etour au silence, journal d’un homo citroënsis, K 228 b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ESTLER Arthu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Yogi  and the Commissar and Others essay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hongrie-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ESTLER Arthu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wilight bar. An escapade in four acts - Le bar du crépuscu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hongrie-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ÉCUREUX Roger</w:t>
              <w:br/>
              <w:t>&amp; POÏVET Raymo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Pionniers de l’espér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WIS Clive Stap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US"/>
              </w:rPr>
              <w:t>That Hiedeou</w:t>
            </w:r>
            <w:r>
              <w:rPr>
                <w:i/>
                <w:sz w:val="22"/>
                <w:szCs w:val="22"/>
                <w:lang w:val="en-GB"/>
              </w:rPr>
              <w:t>s Strength : a modern fairy tale for grown ups - Cette hideuse puiss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WELL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imal Farm : a Fairy Tale - La Ferme des anima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IRY Marc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chec au tem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LLS Herbe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ind at the end of its teth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RFEL Fran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toile de ceux qui ne sont pas n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RIGHT Frank Lloy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hen Démocracy Build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STIA Pasca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Quand l'air vient à manqu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OC Lé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rPr>
            </w:pPr>
            <w:r>
              <w:rPr>
                <w:i/>
                <w:sz w:val="22"/>
              </w:rPr>
              <w:t>Le Maître du Sole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GERMAN Sti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De dömdas ö - L'île des condamn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uè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 LANGLAIS Xav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sous cloch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NK Pa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ster Ada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NDON Yv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ernier Blan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Y Rom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uli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VES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Seven days in New Cre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OSS W. 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olden Recove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ÉONARDI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près demain, la fin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BOK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end Sinis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ULIN Christophe</w:t>
              <w:br/>
              <w:t>= Jean MERR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il n'en reste qu'un. Roman fantas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SOU Jose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nieuwe reis naar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RFEL Franz</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Stern der Ungeborenen - L’étoile de ceux qui ne sont pas n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p>
            <w:pPr>
              <w:pStyle w:val="Normal"/>
              <w:widowControl w:val="false"/>
              <w:numPr>
                <w:ilvl w:val="0"/>
                <w:numId w:val="0"/>
              </w:numPr>
              <w:ind w:left="0" w:hanging="0"/>
              <w:jc w:val="center"/>
              <w:rPr>
                <w:caps/>
                <w:sz w:val="22"/>
                <w:szCs w:val="22"/>
              </w:rPr>
            </w:pPr>
            <w:r>
              <w:rPr>
                <w:caps/>
                <w:sz w:val="22"/>
                <w:szCs w:val="22"/>
              </w:rPr>
              <w:t>tchecos</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É Dominiq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quête de l’Étern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JAVEL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iable l’empor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BER Mar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etivot be-utopyah - Utopie et social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srae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FREMOV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aisseaux stellai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LDERSHAW Flora</w:t>
              <w:br/>
              <w:t>&amp; BARNARD Marjor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omorrow and Tomorro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CÍA MÁRQUEZ Gabr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tercera resignac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RARDIN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24 Heures dans le Monde nouveau. Comment on vit dans la cité intégration, cité sans prolétari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ODMAN Percival &amp;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Communitas : Means of Livelihood and Ways of Lif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NN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oktor FAUST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EIRO Jerônim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3 Meses ne seculo 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ORE 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reener than you Thin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BOK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end Sinister - Brisure à senes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ARSON Claude</w:t>
              <w:br/>
              <w:t>= Jean DONORÉA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mort atomique. Grand roman symbolique d'anticipation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GAUD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dam, Ève et C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APLEDON William Ola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Fla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ON Robert</w:t>
            </w:r>
          </w:p>
          <w:p>
            <w:pPr>
              <w:pStyle w:val="Normal"/>
              <w:widowControl w:val="false"/>
              <w:numPr>
                <w:ilvl w:val="0"/>
                <w:numId w:val="0"/>
              </w:numPr>
              <w:ind w:left="0" w:hanging="0"/>
              <w:rPr>
                <w:sz w:val="22"/>
                <w:szCs w:val="22"/>
              </w:rPr>
            </w:pPr>
            <w:r>
              <w:rPr>
                <w:sz w:val="22"/>
                <w:szCs w:val="22"/>
              </w:rPr>
              <w:t>MARC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incipes du fédéral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DU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fus glob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CORDIA Tommas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Predica libertaria. Il santuario di Lampedusa (Un sog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CÍA MÁRQUEZ Gabr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va està dentro de su ga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C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 Communalisme au fédéralisme intég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SSACK Hans E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lon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NTOS Mate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quistadores de are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KINNER Burrhus Frederi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alden Tw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GES J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Inmortal (La Ciudad de los Inmort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BER Mar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ths in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srae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ÜNGER Ern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eliopolis Rückblick auf eine Stadt - Héliopolis vue d’une ville dispar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IL Otto Wil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lang w:val="de-DE"/>
              </w:rPr>
            </w:pPr>
            <w:r>
              <w:rPr>
                <w:i/>
                <w:iCs/>
                <w:sz w:val="22"/>
              </w:rPr>
              <w:t>Der Herr der Wellen</w:t>
            </w:r>
            <w:r>
              <w:rPr>
                <w:sz w:val="22"/>
              </w:rPr>
              <w:t xml:space="preserve"> - </w:t>
            </w:r>
            <w:r>
              <w:rPr>
                <w:i/>
                <w:iCs/>
                <w:sz w:val="22"/>
              </w:rPr>
              <w:t>Le Maître des on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F Oskar Mar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lang w:val="de-DE"/>
              </w:rPr>
              <w:t>Die Eroberung der Welt</w:t>
            </w:r>
            <w:r>
              <w:rPr>
                <w:sz w:val="22"/>
                <w:lang w:val="de-DE"/>
              </w:rPr>
              <w:t xml:space="preserve"> (réédité 1959 </w:t>
            </w:r>
            <w:r>
              <w:rPr>
                <w:i/>
                <w:iCs/>
                <w:sz w:val="22"/>
                <w:lang w:val="de-DE"/>
              </w:rPr>
              <w:t>Die Erben des Untergang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VES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Watch the North Wind Rise (Seven days in New Cre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XLEY Aldo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pe and Essence - Temps fut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ZACK Herm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lle au-delà du fleu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GLAIZ Xavier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ez ar rod – L’île sous cloch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p>
            <w:pPr>
              <w:pStyle w:val="Normal"/>
              <w:widowControl w:val="false"/>
              <w:numPr>
                <w:ilvl w:val="0"/>
                <w:numId w:val="0"/>
              </w:numPr>
              <w:ind w:left="0" w:hanging="0"/>
              <w:jc w:val="center"/>
              <w:rPr>
                <w:caps/>
                <w:sz w:val="22"/>
                <w:szCs w:val="22"/>
              </w:rPr>
            </w:pPr>
            <w:r>
              <w:rPr>
                <w:caps/>
                <w:sz w:val="22"/>
                <w:szCs w:val="22"/>
              </w:rPr>
              <w:t>bret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WELL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19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ERROT Mar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rPr>
              <w:t>Le facteur moral et le besoin de liberté dans l'évolution sociale et les possibilités d'élaboration d'une société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MIDT Ar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chwarz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RAGUE DE CAMP Ly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t Darkness Fall - De peur que les ténèbres (</w:t>
            </w:r>
            <w:r>
              <w:rPr>
                <w:sz w:val="22"/>
                <w:szCs w:val="22"/>
              </w:rPr>
              <w:t>Magazine</w:t>
            </w:r>
            <w:r>
              <w:rPr>
                <w:i/>
                <w:sz w:val="22"/>
                <w:szCs w:val="22"/>
              </w:rPr>
              <w:t xml:space="preserve"> Unknow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EWAR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arth Abides - Que la Terre Demeure - Le pont sur l'abî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DAL Go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essia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TTORINI El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onne di Messi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LLIAMSON Ja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Humanoïd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DBURY R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artian Chronic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ROC Léon</w:t>
            </w:r>
          </w:p>
          <w:p>
            <w:pPr>
              <w:pStyle w:val="Normal"/>
              <w:widowControl w:val="false"/>
              <w:numPr>
                <w:ilvl w:val="0"/>
                <w:numId w:val="0"/>
              </w:numPr>
              <w:ind w:left="0" w:hanging="0"/>
              <w:rPr>
                <w:sz w:val="22"/>
                <w:szCs w:val="22"/>
              </w:rPr>
            </w:pPr>
            <w:r>
              <w:rPr>
                <w:sz w:val="22"/>
                <w:szCs w:val="22"/>
              </w:rPr>
              <w:t>ZORN Jacquel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nivers vagabo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VAUX Pierre/VIOT H.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colier invisi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HDE Herm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Achte Tag - Le Huitième J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ENS Wal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Welt der Angeklagten - Le monde des accus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BERAKI Margarit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O allos Alexandros</w:t>
            </w:r>
            <w:r>
              <w:rPr>
                <w:i/>
                <w:sz w:val="22"/>
                <w:szCs w:val="22"/>
              </w:rPr>
              <w:t xml:space="preserve"> - L'autre Alexand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PPER Karl</w:t>
            </w:r>
            <w:r>
              <w:rPr>
                <w:lang w:val="it-IT"/>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open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lang w:val="it-IT"/>
              </w:rPr>
              <w:t>RAM</w:t>
              <w:softHyphen/>
              <w:t>PERTI Mar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lang w:val="it-IT"/>
              </w:rPr>
            </w:pPr>
            <w:r>
              <w:rPr>
                <w:i/>
                <w:sz w:val="22"/>
                <w:lang w:val="it-IT"/>
              </w:rPr>
              <w:t>Benito I Imperato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MAK Clifford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temps à aut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UCHY August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Socialismo libertario</w:t>
            </w:r>
            <w:r>
              <w:rPr>
                <w:color w:val="000000"/>
                <w:sz w:val="22"/>
                <w:szCs w:val="22"/>
                <w:lang w:val="it-IT"/>
              </w:rPr>
              <w:t> </w:t>
            </w:r>
            <w:r>
              <w:rPr>
                <w:i/>
                <w:sz w:val="22"/>
                <w:szCs w:val="22"/>
                <w:lang w:val="it-IT"/>
              </w:rPr>
              <w:t>: aportacion a un nuevo orden etico y soc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ZLITT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reat ide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GRENUS Manfr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s Reich auf den Mo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M Stanis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stronau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STREPO Féli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Cristiland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SELL Eric Fran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d then there were no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5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UMAL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ont Analog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VAUX Pierre/VIOT H.G.</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a minute dérob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 MAURIER Daph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Birds and Others Stories - Les oisea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BBRI Luc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it-IT"/>
              </w:rPr>
            </w:pPr>
            <w:r>
              <w:rPr>
                <w:szCs w:val="22"/>
                <w:lang w:val="it-IT"/>
              </w:rPr>
              <w:t>El Camino (La strada). Hacia el socialismo sin esta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rugua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RMER Philip Jo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Lovers - Les amants étrang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CÍA MÁRQUEZ Gabr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guien desordena estas ros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RNBLUTH Cyril</w:t>
              <w:br/>
              <w:t>&amp; POHL Frederi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pace Merchants - Planète à gog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ÁZARTE Ju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lang w:val="it-IT"/>
              </w:rPr>
              <w:t>El federalismo como principio organizador de las sociedades human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ar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HL Jer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Style w:val="Acopre"/>
                <w:i/>
                <w:sz w:val="22"/>
              </w:rPr>
              <w:t>The Haploids - La Révolte des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NNEGUT Kurt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ayer Piano - Le Pianiste déchaîn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OLFE Bern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mb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AU Maria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Mains du mancho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DBURY R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ahrenheit 4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ISH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Case of consci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PENTIER Alej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os Pasos perdi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RK Arthur C.</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 xml:space="preserve">Childhood’s End - Les Enfants d’Icare </w:t>
            </w:r>
            <w:r>
              <w:rPr>
                <w:i w:val="false"/>
              </w:rPr>
              <w:t>ou</w:t>
            </w:r>
            <w:r>
              <w:rPr>
                <w:szCs w:val="22"/>
              </w:rPr>
              <w:t xml:space="preserve"> La fin de l'enf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GLIO Car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ta giardi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FREMOV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Contes scientifiques </w:t>
            </w:r>
            <w:r>
              <w:rPr>
                <w:sz w:val="22"/>
                <w:szCs w:val="22"/>
              </w:rPr>
              <w:t>dont</w:t>
            </w:r>
            <w:r>
              <w:rPr>
                <w:i/>
                <w:sz w:val="22"/>
                <w:szCs w:val="22"/>
              </w:rPr>
              <w:t xml:space="preserve"> Les vaisseaux du firma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MOW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lang w:val="en-US"/>
              </w:rPr>
              <w:t>Mr Tompkins Learns the Facts of Lif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NDON Yv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ille invisi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SPAR Pierre</w:t>
              <w:br/>
              <w:t>= FOURNIER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aston (Les bê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FFITH Ann Warr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ptive Audi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G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bjectif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VAIN Gilles (pseudo de :</w:t>
            </w:r>
          </w:p>
          <w:p>
            <w:pPr>
              <w:pStyle w:val="Normal"/>
              <w:widowControl w:val="false"/>
              <w:numPr>
                <w:ilvl w:val="0"/>
                <w:numId w:val="0"/>
              </w:numPr>
              <w:ind w:left="0" w:hanging="0"/>
              <w:rPr>
                <w:sz w:val="22"/>
                <w:szCs w:val="22"/>
              </w:rPr>
            </w:pPr>
            <w:r>
              <w:rPr>
                <w:sz w:val="22"/>
                <w:szCs w:val="22"/>
              </w:rPr>
              <w:t>CHTCHEGLOV Ivan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ormulaire pour un urbanisme nouve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RP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BERAKI Margarit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utre Alexandre </w:t>
            </w:r>
            <w:r>
              <w:rPr>
                <w:sz w:val="22"/>
                <w:szCs w:val="22"/>
              </w:rPr>
              <w:t xml:space="preserve">(trad. française de </w:t>
            </w:r>
            <w:r>
              <w:rPr>
                <w:i/>
                <w:iCs/>
                <w:sz w:val="22"/>
              </w:rPr>
              <w:t>O allos Alexandros</w:t>
            </w: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CUSE Her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ros and civilis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EG Paul Eug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su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UGH Evely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US"/>
              </w:rPr>
              <w:t>Love amon</w:t>
            </w:r>
            <w:r>
              <w:rPr>
                <w:i/>
                <w:sz w:val="22"/>
                <w:szCs w:val="22"/>
                <w:lang w:val="en-GB"/>
              </w:rPr>
              <w:t>g the ruins, a romance of the near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MFREVILLE Henri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omme n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CK Philip 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Last of the Mast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AMBELLI Marco</w:t>
              <w:br/>
              <w:t>Pseudo = MARCHI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ent il arriva qu’un peuple vive sans arg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LDING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rd of the flies - Sa majesté des mouch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G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n a marché sur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XLEY Aldo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Doors of perception - Les portes de la percep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CUSE Her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ne-dimensional man. L’homme unidimensionn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EARING Helen &amp; Scot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iving the good life, How to live sanely and simply in a troubled wor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LLA Randolf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Preanarchia. Pareri pratici sull’organizzazione della società futura (Seconda e Nuova edizio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ERSON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ire du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TKINS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mémoires du futur 1960-37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BRADLEY Marion Zimm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limbing Wave - La vague monta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rPr>
              <w:t>GOLDING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nherito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GORDON Rex</w:t>
            </w:r>
          </w:p>
          <w:p>
            <w:pPr>
              <w:pStyle w:val="Normal"/>
              <w:widowControl w:val="false"/>
              <w:numPr>
                <w:ilvl w:val="0"/>
                <w:numId w:val="0"/>
              </w:numPr>
              <w:ind w:left="0" w:hanging="0"/>
              <w:rPr>
                <w:sz w:val="22"/>
                <w:szCs w:val="22"/>
                <w:lang w:val="en-GB"/>
              </w:rPr>
            </w:pPr>
            <w:r>
              <w:rPr>
                <w:sz w:val="22"/>
                <w:szCs w:val="22"/>
                <w:lang w:val="en-GB"/>
              </w:rPr>
              <w:t xml:space="preserve">= HOUGH Stanley Bennett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a 2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EROUAC Ja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r la rou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MEND Margueri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allée des rêv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SOCIACIÓN LIBERTARIA DE CUB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yeccio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THANASSIADIS Niko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delà de l’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URTIS Jean 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saint au né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HÔTEL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aux oiseaux de f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CK Phili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World Jones Ma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HAMEL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voyageurs de L'Éspérance, récit de l'Âge atom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FREMOV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umannost'Andromedy - La Nébuleuse d'Andromè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NK Pa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orbidden Area - Dix secondes avant l'explo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LDING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nvoy Extraordinary (Sometime Nev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RDJIEFF Georgu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écits de Belzébuth à son petit-fil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HNN Hans Hen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uit de plom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OZO Num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achikujin Yapu Yapoo</w:t>
            </w:r>
            <w:r>
              <w:rPr>
                <w:sz w:val="22"/>
                <w:szCs w:val="22"/>
              </w:rPr>
              <w:t xml:space="preserve"> - </w:t>
            </w:r>
            <w:r>
              <w:rPr>
                <w:i/>
                <w:sz w:val="22"/>
                <w:szCs w:val="22"/>
              </w:rPr>
              <w:t>Yapou, bétail humain (1° édi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JAPON</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ERNBERG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rtie est au fond de l'esp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ERSON P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i/>
                <w:sz w:val="22"/>
                <w:szCs w:val="22"/>
                <w:lang w:val="en-GB"/>
              </w:rPr>
              <w:t>The Last of the Deliver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NCAN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ccam's Razor - Le raspoir d'Occa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FREMOV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umannosti Andromedy - La nébuleuse d’Andromè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ÜNGER Ern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läserne Bienen/Abeilles de v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RST Hans Hellmu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ersonne n’en sorti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ND Ay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tlas Shrugged - La révolte d’Atl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MIDT Ar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Gelehrten Republik - La République des sava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UTE Nevi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n the beach- Le dernier riv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W</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UL Stephan</w:t>
              <w:br/>
              <w:t>= Pierre PAIRAUL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iour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BÉRÈS René-Maril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uscrit enterré dans le jardin d’Éd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ANDERSON Poul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Last of the Deliver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BARSODI Ralp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Decentralist Manifes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BELCAMPO pseudo de Herman Pieter SCHÖNFELD WICHER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hoses au pouvo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BELCAMP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écit d'Oosterhu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GERASU Cris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Style w:val="Acopre"/>
                <w:i/>
                <w:sz w:val="22"/>
              </w:rPr>
              <w:t>O iubire din anul 41042 - Un amour en l'an 41 0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ouman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FRIEDMAN Yona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rchitecture mobile </w:t>
            </w:r>
            <w:r>
              <w:rPr>
                <w:sz w:val="22"/>
                <w:szCs w:val="22"/>
              </w:rPr>
              <w:t>(édition dactylographiée</w:t>
            </w:r>
            <w:r>
              <w:rPr>
                <w:i/>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NZÁLEZ TRILLA Casimi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Ciudad funcional universitaria, sindical y cooperativ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aragua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XLEY Aldo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rave New World Revisit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ERTZ Abram (SINIAVSK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khent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RIGHT Frank Lloy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Living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YOUNG Michael Dunlo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Rise of the Meritocrac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OCH Ern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Das Prinzip Hoffnung - Le principe espérance </w:t>
            </w:r>
            <w:r>
              <w:rPr>
                <w:sz w:val="22"/>
                <w:szCs w:val="22"/>
              </w:rPr>
              <w:t>(écrit entre 1938-19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r>
          </w:p>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RROUGHS William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Naked Lunch - Le festin n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TANT (NIEUWENHUY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Nouvelle ville pour une nouvelle v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RODE Dan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rface de la planè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FREMOV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Cor Serpentis - La Nébuleuse d'Andromède </w:t>
            </w:r>
            <w:r>
              <w:rPr>
                <w:sz w:val="22"/>
                <w:szCs w:val="22"/>
              </w:rPr>
              <w:t>(2° par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LLET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lang w:val="de-DE"/>
              </w:rPr>
            </w:pPr>
            <w:r>
              <w:rPr>
                <w:i/>
                <w:iCs/>
                <w:sz w:val="22"/>
                <w:lang w:val="de-DE"/>
              </w:rPr>
              <w:t>Le voleur d'inst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F Oskar Mar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lang w:val="de-DE"/>
              </w:rPr>
              <w:t xml:space="preserve">Die Erben des Untergangs </w:t>
            </w:r>
            <w:r>
              <w:rPr>
                <w:iCs/>
                <w:sz w:val="22"/>
                <w:lang w:val="de-DE"/>
              </w:rPr>
              <w:t>(réédition</w:t>
            </w:r>
            <w:r>
              <w:rPr>
                <w:i/>
                <w:iCs/>
                <w:sz w:val="22"/>
                <w:lang w:val="de-DE"/>
              </w:rPr>
              <w:t xml:space="preserve"> </w:t>
            </w:r>
            <w:r>
              <w:rPr>
                <w:iCs/>
                <w:sz w:val="22"/>
                <w:lang w:val="de-DE"/>
              </w:rPr>
              <w:t>de</w:t>
            </w:r>
            <w:r>
              <w:rPr>
                <w:i/>
                <w:iCs/>
                <w:sz w:val="22"/>
                <w:lang w:val="de-DE"/>
              </w:rPr>
              <w:t xml:space="preserve"> Die Eroberung der Welt</w:t>
            </w:r>
            <w:r>
              <w:rPr>
                <w:sz w:val="22"/>
                <w:lang w:val="de-DE"/>
              </w:rPr>
              <w:t xml:space="preserve"> 1949</w:t>
            </w:r>
            <w:r>
              <w:rPr>
                <w:i/>
                <w:iCs/>
                <w:sz w:val="22"/>
                <w:lang w:val="de-D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RINGTON Al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i/>
                <w:sz w:val="22"/>
                <w:szCs w:val="22"/>
                <w:lang w:val="en-GB"/>
              </w:rPr>
              <w:t>Life in the Crystal Pal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UFMAN Bo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bomunist manifes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M Stanis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d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EIN Stefan Andre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Sintflu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49</w:t>
            </w:r>
          </w:p>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ÉREZ DE AYALA Ram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evolución sentiment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NOCHKO 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ur une Planète oran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HN Je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e Kinder des Satur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HWALD Mordeca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vel 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AVERA François et Matté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give du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AN Bor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aité de civ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51</w:t>
            </w:r>
          </w:p>
          <w:p>
            <w:pPr>
              <w:pStyle w:val="Normal"/>
              <w:widowControl w:val="false"/>
              <w:numPr>
                <w:ilvl w:val="0"/>
                <w:numId w:val="0"/>
              </w:numPr>
              <w:ind w:left="0" w:hanging="0"/>
              <w:jc w:val="center"/>
              <w:rPr>
                <w:sz w:val="22"/>
                <w:szCs w:val="22"/>
              </w:rPr>
            </w:pPr>
            <w:r>
              <w:rPr>
                <w:sz w:val="22"/>
                <w:szCs w:val="22"/>
              </w:rPr>
              <w:t>195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ANCHARD Daniel</w:t>
            </w:r>
          </w:p>
          <w:p>
            <w:pPr>
              <w:pStyle w:val="Normal"/>
              <w:widowControl w:val="false"/>
              <w:numPr>
                <w:ilvl w:val="0"/>
                <w:numId w:val="0"/>
              </w:numPr>
              <w:ind w:left="0" w:hanging="0"/>
              <w:rPr>
                <w:sz w:val="22"/>
                <w:szCs w:val="22"/>
              </w:rPr>
            </w:pPr>
            <w:r>
              <w:rPr>
                <w:sz w:val="22"/>
                <w:szCs w:val="22"/>
              </w:rPr>
              <w:t>DEBORD Gu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éliminaires pour une définition de l’unité du programme révolutionn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RGEON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À l’Aube d’un monde nouve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AUBONNE Franço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anète sans adi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NKE Herbert 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grüne Kome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T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ecal Justi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LPAKOV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riada - Gria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VIN I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Boys From Braz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MARTIN Charles (WOO Ke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owards a Free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ru</w:t>
            </w:r>
          </w:p>
          <w:p>
            <w:pPr>
              <w:pStyle w:val="Normal"/>
              <w:widowControl w:val="false"/>
              <w:numPr>
                <w:ilvl w:val="0"/>
                <w:numId w:val="0"/>
              </w:numPr>
              <w:ind w:left="0" w:hanging="0"/>
              <w:jc w:val="center"/>
              <w:rPr>
                <w:caps/>
                <w:sz w:val="22"/>
                <w:szCs w:val="22"/>
                <w:lang w:val="en-US"/>
              </w:rPr>
            </w:pPr>
            <w:r>
              <w:rPr>
                <w:caps/>
                <w:sz w:val="22"/>
                <w:szCs w:val="22"/>
                <w:lang w:val="en-US"/>
              </w:rPr>
              <w:t>ch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YNOV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allistjane - Les Callisti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LLER Walter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Canticle for LEIBOWITZ - Un cantique pour LEIBOWIT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EUWENHUIS Consta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ew Babylon, une ville noma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XROTH Kenne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lternative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LVA Agostinho d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siderando o Quinto Impé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TOV Guenrik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gendes des capitaines stellai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KANSKI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mmune de Paris et la Commune de de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ulg.-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ILLOIS Rog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nce Pil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MPANILE Achi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es-ES"/>
              </w:rPr>
            </w:pPr>
            <w:r>
              <w:rPr>
                <w:i/>
                <w:iCs/>
                <w:sz w:val="22"/>
                <w:szCs w:val="22"/>
                <w:lang w:val="es-ES"/>
              </w:rPr>
              <w:t>Trattato delle barzellet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NIEL Ioul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lang w:val="es-ES"/>
              </w:rPr>
              <w:t>Govorit Moskvá - Ici Mosco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NEPROV Anato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lang w:val="en-US"/>
              </w:rPr>
              <w:t>The World In Which I Disappeared - Le monde que j'ai quit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ukra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NKE Herbert 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r Orchideenkäfig - La Cage aux orchidé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OUYE Dan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Dark Universe - Le monde aveug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 Guennad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nsupportale Interlocut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INLEIN Robert Ans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tranger in a strange land - En terre étrangè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M Stanis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olar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NS Herm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Estuaires de la mo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cCAFFREY A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hip Who Sa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EIRO Jerônim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Didade perdi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SSACK Hans E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vant la dernière révol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MIDT Arn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Kaff, auch Mare Crisiu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STSKI A. &amp; B.</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Une Planète conforta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SSILIKOS Vassil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ilogie - La Plante - Le puits - L'An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grè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ARD J.G</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 Monde englout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ARD J.G</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The Wind from Nowhe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RGESS Antho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Wanting Se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RGESS Antho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Clockwork orange - Orange mécan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B Mohamm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Qui se souvient de la m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gér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NEPROV Anato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xplo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kra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ESBERG Raymo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grenouil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ÛRRENMATT Friedr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physici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BRE-LUCE Alfr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aute C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NKE Herbert 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lasfa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Y Roma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loire à nos illustres pionni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 Guennad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oyageur et le Tem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OMOVA Ariad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legi - Les Glègu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XLEY Aldo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sland. A Novel - L’î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YNOV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Fonts w:cs="Arial"/>
                <w:i/>
                <w:sz w:val="22"/>
                <w:szCs w:val="22"/>
              </w:rPr>
              <w:t>Č</w:t>
            </w:r>
            <w:r>
              <w:rPr>
                <w:i/>
                <w:sz w:val="22"/>
                <w:szCs w:val="22"/>
              </w:rPr>
              <w:t>elovek iz bezdny - L'Homme venu de l'abî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VIKOV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ute</w:t>
            </w:r>
            <w:r>
              <w:rPr>
                <w:rFonts w:cs="Arial"/>
                <w:i/>
                <w:sz w:val="22"/>
                <w:szCs w:val="22"/>
              </w:rPr>
              <w:t>šestvie Geosa</w:t>
            </w:r>
            <w:r>
              <w:rPr>
                <w:rFonts w:cs="Arial"/>
                <w:sz w:val="22"/>
                <w:szCs w:val="22"/>
              </w:rPr>
              <w:t xml:space="preserve"> - </w:t>
            </w:r>
            <w:r>
              <w:rPr>
                <w:i/>
                <w:sz w:val="22"/>
                <w:szCs w:val="22"/>
              </w:rPr>
              <w:t>Le Voyage de Ge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OKHOVATSKI Ig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ecret du requ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SELL Eric Fran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reat Explo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STSKI A. &amp;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Revenants des étoi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STSKI A. &amp;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entative de fui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ERTZ Abraham = Andreï SINIAVSK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oubimov</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NNEGUT Ku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s Cradd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chigr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ving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TERMA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hen the Whites W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DBURY R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Éclat du Phéni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RADS &amp; SPERLIC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antastic architec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RTÁZAR Jul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ayue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BZYNSKI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Opéra de l'Esp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DDA Carlo Emi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 xml:space="preserve">La Cognizione del dolore </w:t>
            </w:r>
            <w:r>
              <w:rPr>
                <w:sz w:val="22"/>
                <w:szCs w:val="22"/>
                <w:lang w:val="it-IT"/>
              </w:rPr>
              <w:t>(rééditon de 19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OUYE Daniel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Lords of the Psychon - Les seigneurs des Sphè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 Guennad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oumb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NG Martin Luth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 Have a drea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TEIRO Jerônim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uga para parte algu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OKHOVATSKI Ig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Rencontre dans le tem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LJENITSYNE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aison de Matrio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NNEGUT Ku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t’s cradle/Le berceau du ch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DANI Li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ecnocratia integr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UTIGAN Ric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i/>
                <w:i/>
                <w:sz w:val="22"/>
                <w:szCs w:val="22"/>
              </w:rPr>
            </w:pPr>
            <w:r>
              <w:rPr>
                <w:rFonts w:cs="Arial"/>
                <w:i/>
                <w:sz w:val="22"/>
                <w:szCs w:val="22"/>
              </w:rPr>
              <w:t xml:space="preserve">In Watermelon Sugar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p>
            <w:pPr>
              <w:pStyle w:val="Normal"/>
              <w:widowControl w:val="false"/>
              <w:numPr>
                <w:ilvl w:val="0"/>
                <w:numId w:val="0"/>
              </w:numPr>
              <w:ind w:left="0" w:hanging="0"/>
              <w:jc w:val="center"/>
              <w:rPr>
                <w:sz w:val="22"/>
                <w:szCs w:val="22"/>
              </w:rPr>
            </w:pPr>
            <w:r>
              <w:rPr>
                <w:sz w:val="22"/>
                <w:szCs w:val="22"/>
              </w:rPr>
              <w:t>Publ. 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AUBONNE François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i/>
                <w:i/>
                <w:sz w:val="22"/>
                <w:szCs w:val="22"/>
              </w:rPr>
            </w:pPr>
            <w:r>
              <w:rPr>
                <w:rFonts w:cs="Arial"/>
                <w:i/>
                <w:sz w:val="22"/>
                <w:szCs w:val="22"/>
              </w:rPr>
              <w:t>Le rayon fantas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RY Tib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i/>
                <w:i/>
                <w:sz w:val="22"/>
                <w:szCs w:val="22"/>
              </w:rPr>
            </w:pPr>
            <w:r>
              <w:rPr>
                <w:rFonts w:cs="Arial"/>
                <w:i/>
                <w:sz w:val="22"/>
                <w:szCs w:val="22"/>
              </w:rPr>
              <w:t>Monsieur G.A. à 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hongr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B Mohamm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i/>
                <w:i/>
                <w:sz w:val="22"/>
                <w:szCs w:val="22"/>
              </w:rPr>
            </w:pPr>
            <w:r>
              <w:rPr>
                <w:rFonts w:cs="Arial"/>
                <w:i/>
                <w:sz w:val="22"/>
                <w:szCs w:val="22"/>
              </w:rPr>
              <w:t>Cours sur la rive sauv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gér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SCH Thomas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i/>
                <w:i/>
                <w:sz w:val="22"/>
                <w:szCs w:val="22"/>
                <w:lang w:val="en-US"/>
              </w:rPr>
            </w:pPr>
            <w:r>
              <w:rPr>
                <w:rFonts w:cs="Arial"/>
                <w:i/>
                <w:sz w:val="22"/>
                <w:szCs w:val="22"/>
                <w:lang w:val="en-US"/>
              </w:rPr>
              <w:t>A Thesis on Social Forms a Social Controls in the US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 w:val="22"/>
              </w:rPr>
              <w:t>DNEPROV Anatol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rFonts w:cs="Arial"/>
                <w:i/>
                <w:i/>
                <w:sz w:val="22"/>
                <w:szCs w:val="22"/>
              </w:rPr>
            </w:pPr>
            <w:r>
              <w:rPr>
                <w:i/>
                <w:iCs/>
                <w:sz w:val="22"/>
              </w:rPr>
              <w:t>Ferma "Stanlyu" - La Ferme Genide - La granja G.E.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kra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RREST Jean-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arbarel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OUYE Daniel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imulacron 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 Guennad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e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IPARI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ncroyable équipée de Phosphore Noloc racontée par un témoin oculaire avec quelques détails nouveaux sur les gouvernements des îles de Budu et de Pédonis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VEL Vacla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ête en plein a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EL Suza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4 Montréalais en l’an 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TSKI A. &amp; B.</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Trudno byt'bogom - Il est difficile d'être un die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CHAVSKI Ilia</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 Café molécul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CHAVSKI Ilia</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Homme qui vit dans l'anti-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ARD J.G.</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The Droug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YTCHEV K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Fille avec laquelle il ne se passe jamais r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WN Norman 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ve’s Bod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UNNER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quares of the City - La Ville est un échiqu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CK Philipp 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Three Stigmata of Palmer Eldritc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SCH Thomas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enoci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SCH Thomas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Style w:val="Ficheniourf"/>
                <w:i/>
                <w:iCs/>
                <w:sz w:val="22"/>
              </w:rPr>
              <w:t>White Fang Goes Dingo - Je m'appelais Croc Blan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VEL Vacla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apport dont vous êtes l’obje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cos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MEZ VALDERRAMA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ien años de 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 Guennd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lga Ns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EVARA Ernesto Ch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Socialismo, el hombre y el ar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RBERT Fran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RIONOVA Olg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Léopard au sommet du Kilimandja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IUNAS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e Fluxusamuse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GON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ù vivrons-nous demain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BEYRO Julio Ram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s geniecillos dominica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éro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TSKI A. &amp;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Xi</w:t>
            </w:r>
            <w:r>
              <w:rPr>
                <w:rFonts w:cs="Arial"/>
                <w:i/>
                <w:sz w:val="22"/>
                <w:szCs w:val="22"/>
              </w:rPr>
              <w:t>šč</w:t>
            </w:r>
            <w:r>
              <w:rPr>
                <w:i/>
                <w:sz w:val="22"/>
                <w:szCs w:val="22"/>
              </w:rPr>
              <w:t>nye ve</w:t>
            </w:r>
            <w:r>
              <w:rPr>
                <w:rFonts w:cs="Arial"/>
                <w:i/>
                <w:sz w:val="22"/>
                <w:szCs w:val="22"/>
              </w:rPr>
              <w:t>šči veka - Choses rapaces du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LPONI Pao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acchina mond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ADE Oswald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Marcha das utopi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MOSOV 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Zapiski iz budu</w:t>
            </w:r>
            <w:r>
              <w:rPr>
                <w:rFonts w:cs="Arial"/>
                <w:i/>
                <w:sz w:val="22"/>
                <w:szCs w:val="22"/>
              </w:rPr>
              <w:t>šč</w:t>
            </w:r>
            <w:r>
              <w:rPr>
                <w:i/>
                <w:sz w:val="22"/>
                <w:szCs w:val="22"/>
              </w:rPr>
              <w:t>ego - Les Notes du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ROV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sle perezapizi - Après le réenregistre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NNA Andre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rPr>
              <w:t>Il Paradiso delle Urí</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HUSSES Jérô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Sodome-Oue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NSOVSKI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en'gneva - Dias ira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LIGORSKY Edu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emorias del Futu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INLEIN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Moon is a harsh mistress - Révolte sur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RIONOVA Olg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lanète qui n'avait rien à donn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ZAMA LIMA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adis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HEU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vilisation de l’universel. Inventaire de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ORCOCK Michaë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Twilight 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GON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Quatre m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OKHOVATSKI Ig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Spire de l'histo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TSKI A. &amp;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Forêt </w:t>
            </w:r>
            <w:r>
              <w:rPr>
                <w:sz w:val="22"/>
                <w:szCs w:val="22"/>
              </w:rPr>
              <w:t>ou</w:t>
            </w:r>
            <w:r>
              <w:rPr>
                <w:i/>
                <w:sz w:val="22"/>
                <w:szCs w:val="22"/>
              </w:rPr>
              <w:t xml:space="preserve"> L'Escargot sur la pe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CHAVSKI Il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ucher de soleil à Donomag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ENKINE Dmit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essac sur M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LVINO Ita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i con ze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RK Kurt</w:t>
            </w:r>
          </w:p>
          <w:p>
            <w:pPr>
              <w:pStyle w:val="Normal"/>
              <w:widowControl w:val="false"/>
              <w:numPr>
                <w:ilvl w:val="0"/>
                <w:numId w:val="0"/>
              </w:numPr>
              <w:ind w:left="0" w:hanging="0"/>
              <w:rPr>
                <w:sz w:val="22"/>
                <w:szCs w:val="22"/>
              </w:rPr>
            </w:pPr>
            <w:r>
              <w:rPr>
                <w:sz w:val="22"/>
                <w:szCs w:val="22"/>
              </w:rPr>
              <w:t>= WESTLAKE Dona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archa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LLISON Harl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I Have No Mouth And I Must Scream</w:t>
            </w:r>
            <w:r>
              <w:rPr>
                <w:sz w:val="22"/>
              </w:rPr>
              <w:t xml:space="preserve"> </w:t>
            </w:r>
            <w:r>
              <w:rPr/>
              <w:t xml:space="preserve">- </w:t>
            </w:r>
            <w:r>
              <w:rPr>
                <w:i/>
                <w:sz w:val="22"/>
                <w:szCs w:val="22"/>
              </w:rPr>
              <w:t>Je n'ai pas de bouche et il faut que je cr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SCARPIT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Honorius pa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LIGORSKY Edu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Adios al Mañ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MEZ VALDERRAMA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El maestro de la soledad</w:t>
            </w:r>
          </w:p>
          <w:p>
            <w:pPr>
              <w:pStyle w:val="Normal"/>
              <w:widowControl w:val="false"/>
              <w:numPr>
                <w:ilvl w:val="0"/>
                <w:numId w:val="0"/>
              </w:numPr>
              <w:ind w:left="0" w:hanging="0"/>
              <w:rPr>
                <w:lang w:val="it-IT"/>
              </w:rPr>
            </w:pPr>
            <w:r>
              <w:rPr>
                <w:sz w:val="22"/>
              </w:rPr>
              <w:t>Écrit en 1961, publié en 196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61</w:t>
            </w:r>
          </w:p>
          <w:p>
            <w:pPr>
              <w:pStyle w:val="Normal"/>
              <w:widowControl w:val="false"/>
              <w:numPr>
                <w:ilvl w:val="0"/>
                <w:numId w:val="0"/>
              </w:numPr>
              <w:ind w:left="0" w:hanging="0"/>
              <w:jc w:val="center"/>
              <w:rPr>
                <w:sz w:val="22"/>
                <w:szCs w:val="22"/>
                <w:lang w:val="it-IT"/>
              </w:rPr>
            </w:pPr>
            <w:r>
              <w:rPr>
                <w:sz w:val="22"/>
                <w:szCs w:val="22"/>
                <w:lang w:val="it-IT"/>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UYOTAT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ombeau pour cinq cent mille solda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nternationale Situationniste</w:t>
            </w:r>
          </w:p>
          <w:p>
            <w:pPr>
              <w:pStyle w:val="Normal"/>
              <w:widowControl w:val="false"/>
              <w:numPr>
                <w:ilvl w:val="0"/>
                <w:numId w:val="0"/>
              </w:numPr>
              <w:ind w:left="0" w:hanging="0"/>
              <w:rPr>
                <w:sz w:val="22"/>
                <w:szCs w:val="22"/>
              </w:rPr>
            </w:pPr>
            <w:r>
              <w:rPr>
                <w:sz w:val="22"/>
                <w:szCs w:val="22"/>
              </w:rPr>
              <w:t>= KHAYATI Mustaph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misère en milieu étudiant, considérée sous ses aspects économique, politique, psychologique, sexuel et notamment intellectuel et de quelque moyens pour y reméd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HN Herman</w:t>
            </w:r>
          </w:p>
          <w:p>
            <w:pPr>
              <w:pStyle w:val="Normal"/>
              <w:widowControl w:val="false"/>
              <w:numPr>
                <w:ilvl w:val="0"/>
                <w:numId w:val="0"/>
              </w:numPr>
              <w:ind w:left="0" w:hanging="0"/>
              <w:rPr>
                <w:sz w:val="22"/>
                <w:szCs w:val="22"/>
              </w:rPr>
            </w:pPr>
            <w:r>
              <w:rPr>
                <w:sz w:val="22"/>
                <w:szCs w:val="22"/>
              </w:rPr>
              <w:t>WIENER Antho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Year 2000 : a Framework for Speculation on the Next 33 Ye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RIONOVA Olg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azod po-marsianski - Divorce à la mart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MMER Robert 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Harrad Experi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2</w:t>
            </w:r>
          </w:p>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TSKI A. &amp;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kazka o trojke - Le Conte de la Troïk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TSKI A. &amp;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litka na sklone - L'Escargot sur une pe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TSKI A. &amp;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toroe na</w:t>
            </w:r>
            <w:r>
              <w:rPr>
                <w:rFonts w:cs="Arial"/>
                <w:i/>
                <w:sz w:val="22"/>
                <w:szCs w:val="22"/>
              </w:rPr>
              <w:t>š</w:t>
            </w:r>
            <w:r>
              <w:rPr>
                <w:i/>
                <w:sz w:val="22"/>
                <w:szCs w:val="22"/>
              </w:rPr>
              <w:t>estvie Marsian - La deuxième invasion des martie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URNIER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endredi ou les limbes du pacif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CHAVSKI 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beg - La fui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OLINE Pame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Heat Death of the Univer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6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TOV Guenrik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aison enflamm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JAVEL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uit des tem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N Frédéric</w:t>
            </w:r>
          </w:p>
          <w:p>
            <w:pPr>
              <w:pStyle w:val="Normal"/>
              <w:widowControl w:val="false"/>
              <w:numPr>
                <w:ilvl w:val="0"/>
                <w:numId w:val="0"/>
              </w:numPr>
              <w:ind w:left="0" w:hanging="0"/>
              <w:rPr>
                <w:sz w:val="22"/>
                <w:szCs w:val="22"/>
              </w:rPr>
            </w:pPr>
            <w:r>
              <w:rPr>
                <w:sz w:val="22"/>
                <w:szCs w:val="22"/>
              </w:rPr>
              <w:t>BURNIER Michel-Anto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i Mai avait gagn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INE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ran</w:t>
            </w:r>
            <w:r>
              <w:rPr>
                <w:rFonts w:cs="Arial"/>
                <w:i/>
                <w:sz w:val="22"/>
                <w:szCs w:val="22"/>
              </w:rPr>
              <w:t>ž</w:t>
            </w:r>
            <w:r>
              <w:rPr>
                <w:i/>
                <w:sz w:val="22"/>
                <w:szCs w:val="22"/>
              </w:rPr>
              <w:t>evaja planeta - Planète oran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UNNER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tand on Zanzibar/Tous à Zanzib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VIL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aga de Xa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SCH Thomas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mp Concentr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RAS Margueri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Yes, peut-ê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OUYE Daniel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lang w:val="en-US"/>
              </w:rPr>
            </w:pPr>
            <w:r>
              <w:rPr>
                <w:i/>
                <w:sz w:val="22"/>
                <w:lang w:val="en-US"/>
              </w:rPr>
              <w:t xml:space="preserve">A Scourge of Screamers </w:t>
            </w:r>
            <w:r>
              <w:rPr>
                <w:i/>
                <w:sz w:val="22"/>
              </w:rPr>
              <w:t xml:space="preserve">- </w:t>
            </w:r>
            <w:r>
              <w:rPr>
                <w:i/>
                <w:sz w:val="22"/>
                <w:lang w:val="en-US"/>
              </w:rPr>
              <w:t>Lost Perception</w:t>
            </w:r>
            <w:r>
              <w:rPr>
                <w:i/>
                <w:sz w:val="22"/>
              </w:rPr>
              <w:t xml:space="preserve"> - Le temps du  grand cr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CÍA PULIDO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udad del futuro. Ideal de los hombres que impulsaron El Chac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OGAN Emmett</w:t>
            </w:r>
          </w:p>
          <w:p>
            <w:pPr>
              <w:pStyle w:val="Normal"/>
              <w:widowControl w:val="false"/>
              <w:numPr>
                <w:ilvl w:val="0"/>
                <w:numId w:val="0"/>
              </w:numPr>
              <w:ind w:left="0" w:hanging="0"/>
              <w:rPr>
                <w:sz w:val="22"/>
                <w:szCs w:val="22"/>
              </w:rPr>
            </w:pPr>
            <w:r>
              <w:rPr>
                <w:sz w:val="22"/>
                <w:szCs w:val="22"/>
              </w:rPr>
              <w:t>Digger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Jeu comparatif et post-concurrentiel de la cité li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VENEL Bertrand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cadie. Essai sur le mieux-viv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Living Theatre</w:t>
            </w:r>
          </w:p>
          <w:p>
            <w:pPr>
              <w:pStyle w:val="Normal"/>
              <w:widowControl w:val="false"/>
              <w:numPr>
                <w:ilvl w:val="0"/>
                <w:numId w:val="0"/>
              </w:numPr>
              <w:ind w:left="0" w:hanging="0"/>
              <w:rPr>
                <w:sz w:val="22"/>
                <w:szCs w:val="22"/>
                <w:lang w:val="en-US"/>
              </w:rPr>
            </w:pPr>
            <w:r>
              <w:rPr>
                <w:sz w:val="22"/>
                <w:szCs w:val="22"/>
                <w:lang w:val="en-US"/>
              </w:rPr>
              <w:t>BECK Julian/MELINA Judi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Paradise no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MUMFORD Lew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Urban Prospec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RIMMER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Proposition 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ROBER</w:t>
            </w:r>
            <w:r>
              <w:rPr>
                <w:sz w:val="22"/>
                <w:szCs w:val="22"/>
              </w:rPr>
              <w:t>TS Kei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va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NEGOV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judi kak bogi - Hommes comme die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6-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TSKI A. &amp;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adkie lebedi - Mutants du brouillar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GUEIRA MIRANDA Miguel Áng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Hacia la comunidad cooperativa lib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rg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SH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e All Die Nak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FREMOV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rFonts w:cs="Arial"/>
                <w:i/>
                <w:sz w:val="22"/>
                <w:szCs w:val="22"/>
              </w:rPr>
              <w:t>Č</w:t>
            </w:r>
            <w:r>
              <w:rPr>
                <w:i/>
                <w:sz w:val="22"/>
                <w:szCs w:val="22"/>
              </w:rPr>
              <w:t xml:space="preserve">as Byka - L'heure du taureau </w:t>
            </w:r>
            <w:r>
              <w:rPr>
                <w:sz w:val="22"/>
                <w:szCs w:val="22"/>
              </w:rPr>
              <w:t>(Nébuleuse d'Andromède - 3° part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ULLER Richard Buckmins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Utopia or Oblivion : The Prospects for Human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GRUŠA  Jiří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mner ou Le Jeux du pouilleux -(Mimmer aneb Hra o smraďocha) - publication en revue ; en samizdat en 1973 - publique en 19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 ?</w:t>
            </w:r>
          </w:p>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ec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LLICH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Celebration of Awareness - Libérer l’a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GUIN Ursu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Left Hand of Darkness - La main gauche de la nu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CUSE Her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ssay on Liberation - Vers la libér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ESEL René</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Préliminaires sur l’organisation conseil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ZAK Theodor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en-GB"/>
              </w:rPr>
            </w:pPr>
            <w:r>
              <w:rPr>
                <w:szCs w:val="22"/>
                <w:lang w:val="en-GB"/>
              </w:rPr>
              <w:t>The Making of a Counter Cul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UMACHER E.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mall is Beautifu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LERI Pao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rcology: The City in the Image of 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NCE Ja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it-IT"/>
              </w:rPr>
            </w:pPr>
            <w:r>
              <w:rPr>
                <w:i/>
                <w:iCs/>
                <w:sz w:val="22"/>
                <w:szCs w:val="22"/>
                <w:lang w:val="it-IT"/>
              </w:rPr>
              <w:t>Emphyrio 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TTORINI El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szCs w:val="22"/>
                <w:lang w:val="it-IT"/>
              </w:rPr>
              <w:t>Le Città del mon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TTIG Moniq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Guérillè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6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ARD James Grah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trocity Exhibi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KOV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everojatnye priklju</w:t>
            </w:r>
            <w:r>
              <w:rPr>
                <w:rFonts w:cs="Arial"/>
                <w:i/>
                <w:sz w:val="22"/>
                <w:szCs w:val="22"/>
              </w:rPr>
              <w:t>č</w:t>
            </w:r>
            <w:r>
              <w:rPr>
                <w:i/>
                <w:sz w:val="22"/>
                <w:szCs w:val="22"/>
              </w:rPr>
              <w:t xml:space="preserve">enija Vani </w:t>
            </w:r>
            <w:r>
              <w:rPr>
                <w:rFonts w:cs="Arial"/>
                <w:i/>
                <w:sz w:val="22"/>
                <w:szCs w:val="22"/>
              </w:rPr>
              <w:t>Č</w:t>
            </w:r>
            <w:r>
              <w:rPr>
                <w:i/>
                <w:sz w:val="22"/>
                <w:szCs w:val="22"/>
              </w:rPr>
              <w:t>motanova - Les Aventures étonnantes de Vania Tchemotanov</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GES Jorge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informe de Brod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OWN James Cook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Troika incid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OK Pe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xperimental architec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F.A.G.I. -Federazione Anarchica Giovanile Italia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topia capital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RESTONE Shulami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Dialectic of Sex: The Case of Feminist Re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ME Jan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tensive ca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NKE Herbert 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Zone Nul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IEDMAN Yo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rchitecture mobile (</w:t>
            </w:r>
            <w:r>
              <w:rPr>
                <w:sz w:val="22"/>
                <w:szCs w:val="22"/>
              </w:rPr>
              <w:t>première publication</w:t>
            </w:r>
            <w:r>
              <w:rPr>
                <w:i/>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GREER Germa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en-US"/>
              </w:rPr>
            </w:pPr>
            <w:r>
              <w:rPr>
                <w:i/>
                <w:iCs/>
                <w:sz w:val="22"/>
                <w:szCs w:val="22"/>
                <w:lang w:val="en-US"/>
              </w:rPr>
              <w:t>The Female Eunuc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GUYOTAT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en-US"/>
              </w:rPr>
            </w:pPr>
            <w:r>
              <w:rPr>
                <w:i/>
                <w:iCs/>
                <w:sz w:val="22"/>
                <w:szCs w:val="22"/>
                <w:lang w:val="en-US"/>
              </w:rPr>
              <w:t>Eden, Eden, Eden, ro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HESS Karl</w:t>
            </w:r>
          </w:p>
          <w:p>
            <w:pPr>
              <w:pStyle w:val="Normal"/>
              <w:widowControl w:val="false"/>
              <w:numPr>
                <w:ilvl w:val="0"/>
                <w:numId w:val="0"/>
              </w:numPr>
              <w:ind w:left="0" w:hanging="0"/>
              <w:rPr>
                <w:sz w:val="22"/>
                <w:szCs w:val="22"/>
              </w:rPr>
            </w:pPr>
            <w:r>
              <w:rPr>
                <w:sz w:val="22"/>
                <w:szCs w:val="22"/>
                <w:lang w:val="en-GB"/>
              </w:rPr>
              <w:t>REEVES Thom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The End of the Draft: The Feasibility of Freedo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VIN I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is Perfect Day - Un bonheur insoutena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ICH A.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reening of Americ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XROTH Kenne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Alternative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ZENMACHER Germá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imón Brumelstein o el Caballero de Indi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INRAD Norm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ack BARRON et l’étern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OZO Num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Yapou bétail 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japon</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TSKI A. &amp;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rad obre</w:t>
            </w:r>
            <w:r>
              <w:rPr>
                <w:rFonts w:cs="Arial"/>
                <w:i/>
                <w:sz w:val="22"/>
                <w:szCs w:val="22"/>
              </w:rPr>
              <w:t>č</w:t>
            </w:r>
            <w:r>
              <w:rPr>
                <w:i/>
                <w:sz w:val="22"/>
                <w:szCs w:val="22"/>
              </w:rPr>
              <w:t xml:space="preserve">ennyi - La Cité condamnée </w:t>
            </w:r>
            <w:r>
              <w:rPr>
                <w:sz w:val="22"/>
                <w:szCs w:val="22"/>
              </w:rPr>
              <w:t>(publiée en 1988-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TSKI A. &amp;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iknik na obo</w:t>
            </w:r>
            <w:r>
              <w:rPr>
                <w:rFonts w:cs="Arial"/>
                <w:i/>
                <w:sz w:val="22"/>
                <w:szCs w:val="22"/>
              </w:rPr>
              <w:t>č</w:t>
            </w:r>
            <w:r>
              <w:rPr>
                <w:i/>
                <w:sz w:val="22"/>
                <w:szCs w:val="22"/>
              </w:rPr>
              <w:t>ine - Le Pique-nique au bord de la rou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ROUGATSKI A. &amp;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bitaemyj ostrov - L'Île habit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OMPSON Hunter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voir freak dans les Rocheus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FFLER Alv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Future Shoc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CHAVSKI Il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beg - Éva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TOV Guenrik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é pour combat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ENKINE Dmit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loutchaï na Ome - Incident sur 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ENKINE Dmit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uit en contreba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LE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jeux de l’espr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YANT Doroth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omfor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lect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e pour une révolution morale. L'homosexualité révolutionn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p>
            <w:pPr>
              <w:pStyle w:val="Normal"/>
              <w:widowControl w:val="false"/>
              <w:numPr>
                <w:ilvl w:val="0"/>
                <w:numId w:val="0"/>
              </w:numPr>
              <w:ind w:left="0" w:hanging="0"/>
              <w:jc w:val="center"/>
              <w:rPr>
                <w:caps/>
                <w:sz w:val="22"/>
                <w:szCs w:val="22"/>
              </w:rPr>
            </w:pPr>
            <w:r>
              <w:rPr>
                <w:caps/>
                <w:sz w:val="22"/>
                <w:szCs w:val="22"/>
              </w:rPr>
              <w:t>pb</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NSOLI Massim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Appunti per la rivoluzione mor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HUSSES Jérô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e Grand so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IRFIELD Rich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odern Man in Search of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UGAUD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us voulons vivre en communau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SPERS John</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en-GB"/>
              </w:rPr>
            </w:pPr>
            <w:r>
              <w:rPr>
                <w:szCs w:val="22"/>
                <w:lang w:val="en-GB"/>
              </w:rPr>
              <w:t>Libertarianism : a Political Philosophy for Tomorro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URIET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etting Back Togeth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LLEMENT Jimm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un monde nouve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RIONOVA Olg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u cour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M Stanis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ongres futurologiczny - Le congrès de futurolog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ELSON T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reams Mach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RCY Walk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ve in the Ruins - L’amour parmi les rui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TTER Van Renssela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Bioethics, Bridge to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TGEB</w:t>
            </w:r>
          </w:p>
          <w:p>
            <w:pPr>
              <w:pStyle w:val="Normal"/>
              <w:widowControl w:val="false"/>
              <w:numPr>
                <w:ilvl w:val="0"/>
                <w:numId w:val="0"/>
              </w:numPr>
              <w:ind w:left="0" w:hanging="0"/>
              <w:rPr>
                <w:sz w:val="22"/>
                <w:szCs w:val="22"/>
              </w:rPr>
            </w:pPr>
            <w:r>
              <w:rPr>
                <w:sz w:val="22"/>
                <w:szCs w:val="22"/>
              </w:rPr>
              <w:t>= VANEIGEM Ra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 la Grève sauvage à l’autogestion généralis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WLS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ory of Justi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OKHOVATSKI Ig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ent seras-tu en rentrant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KINNER Burrhus Frede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eyond Liberty and Dign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LVERBERG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World Inside - Les monades urbai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CHAVSKI Il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Boutique de rêv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ABLOCKI Benjam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Joyful Commun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BERRY Wendel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A Continuous Harmony : Essays Cultural and Agricultu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UNNER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heep look up - Le Troupeau aveug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LVINO Ita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ittà Invisibi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PI P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morte del duc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TER Ange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Infernal desire machines of doctor HOFF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STRO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ómo se vivirá el mundo cuando triunfe el Naturismo moder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MFORT Ale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Joy of Sex: A Gourmet Guide to Lovemak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ROIT R.P./GALLIEN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hasse au bonh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RUILLET Phili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6 Voyages de Loane SLOA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ÉB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 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LE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lev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UNGO Raymo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etween Two Mo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ERCY Ma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nse the Eagle to Slee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CHEFORT Christia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chaos ou le jardin éteincel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CHAVSKI Il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evo</w:t>
            </w:r>
            <w:r>
              <w:rPr>
                <w:rFonts w:cs="Arial"/>
                <w:i/>
                <w:sz w:val="22"/>
                <w:szCs w:val="22"/>
              </w:rPr>
              <w:t>ž</w:t>
            </w:r>
            <w:r>
              <w:rPr>
                <w:i/>
                <w:sz w:val="22"/>
                <w:szCs w:val="22"/>
              </w:rPr>
              <w:t>nyx simptomov net - Aucun symptôme inquiét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ARD James Grah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ras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GB"/>
              </w:rPr>
              <w:t>COMFORT Ale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ove Joy : a lovemaking companion to the joy of se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MONT Ren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topie ou la mo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VERT To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ysage de fantais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G</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LOUYE Daniel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nfinite Man - L'Homme infin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co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MEZ VALDERRAMA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s papeles de la Academia Utópic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xml:space="preserve">1973 ? </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GRUŠA  Jiří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mner ou Le Jeux du pouilleux -(Mimmer aneb Hra o smraďocha) - publication en samizd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ec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LLICH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ools for convivial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GUIN Ursu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lang w:val="en-US"/>
              </w:rPr>
              <w:t>The Ones Who Walk away from Omel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EURY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temps incert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NKADE Kathle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walden two experiment : the first five years of Twin Oaks commun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YNOLDS</w:t>
            </w:r>
            <w:r>
              <w:rPr>
                <w:i/>
                <w:sz w:val="22"/>
                <w:szCs w:val="22"/>
              </w:rPr>
              <w:t xml:space="preserve"> </w:t>
            </w:r>
            <w:r>
              <w:rPr>
                <w:sz w:val="22"/>
                <w:szCs w:val="22"/>
              </w:rPr>
              <w:t>Dallas McCo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ooking backward from the year 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ZAK Theodor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en-GB"/>
              </w:rPr>
            </w:pPr>
            <w:r>
              <w:rPr>
                <w:szCs w:val="22"/>
                <w:lang w:val="en-GB"/>
              </w:rPr>
              <w:t>Where the Wasterland Ends, Politics in post-industrial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THBARD Murray N.</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For a new liber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OYINKA Wo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eason of Anom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nigeri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CCA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oming dark 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RD Col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archy in ac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L Dan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oming of post-industrial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ERF Mur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tivoy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AUBONNE François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Le Féminisme ou la mo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IEDMAN Yo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ent vivre entre les autres sans être esclave et sans être che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Z André (BOSQUET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ur écologie et la nô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ILBRONER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n inquiry into the human prospec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NNE Marc-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transformer la société : apprendre à vivre l’autoges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ARY Timoth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erra II. A way ou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GUIN Ursu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Dispossessed : an Ambiguous Utopia - Les rejetés de l’autre planète ou Les déposséd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GUIN Ursu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Day Before the Revolu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RLE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Hommes protég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ELSON T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puter li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ZICK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archy, State and Utop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YNOLDS Ma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Commune 2000 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S Johan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emale 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HOMPSON William Irw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ssages about Ear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lect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Monde sans argent : le commun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BBEY Ed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onkey wrench ga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ARD J.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 bét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RGES Jorge L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ía de un hombre que está cansa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 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RNER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nde de cho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LLENBACH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co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ANY Samuel R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halgr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TOURD Je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20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IEDMAN Yo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es réalisabl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 Gennad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koulptor - Le Sculpt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Z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Écologie et liber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GB"/>
              </w:rPr>
              <w:t>HOLLAND Cecil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 xml:space="preserve">Floating Worlds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OPP Anatole</w:t>
            </w:r>
            <w:r>
              <w:rPr>
                <w:sz w:val="22"/>
                <w:szCs w:val="22"/>
                <w:lang w:val="en-GB"/>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hanger la vie, changer la vil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GUIN Ursu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The Wind's Twelve Quart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ABOK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yrants Destroyed  - L’extermination des tyr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REC Georg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 ou le Souvenir d’enf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OKHOVATSKI Ig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urag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S Joan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Female Man - L’autre moitié de l’ho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IPTREE James</w:t>
            </w:r>
          </w:p>
          <w:p>
            <w:pPr>
              <w:pStyle w:val="Normal"/>
              <w:widowControl w:val="false"/>
              <w:numPr>
                <w:ilvl w:val="0"/>
                <w:numId w:val="0"/>
              </w:numPr>
              <w:ind w:left="0" w:hanging="0"/>
              <w:rPr>
                <w:sz w:val="22"/>
                <w:szCs w:val="22"/>
              </w:rPr>
            </w:pPr>
            <w:r>
              <w:rPr>
                <w:sz w:val="22"/>
                <w:szCs w:val="22"/>
              </w:rPr>
              <w:t>= Alice SHELD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Girl Who Was Plugged 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LSON Robert An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lluminatus Trilog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FFEULPHIN Gustave</w:t>
              <w:br/>
              <w:t>= MEISTER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i-disant Utopie du Centre Beaubour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SANIK Louk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uguélio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YANT Doroth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Kin of Ata are Waiting For Yo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URVAL Phili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ette chère human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ANY Samuel R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riton. An Ambiguous Heterotopia or Some Informal Remarks toward the Modular Calcul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ANKE Herbert 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Ypsilon Min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trich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MEZ VALDERRAMA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s muertes apócrif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SS Kar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Petit traité du bonheur &amp; De la résistance fiscale </w:t>
            </w:r>
            <w:r>
              <w:rPr>
                <w:sz w:val="22"/>
                <w:szCs w:val="22"/>
              </w:rPr>
              <w:t>(trad fr. 20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LLEMENT Jimm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Pour un monde nouveau </w:t>
            </w:r>
            <w:r>
              <w:rPr>
                <w:sz w:val="22"/>
                <w:szCs w:val="22"/>
              </w:rPr>
              <w:t>(nouvelle édi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VROZET Se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url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le socialisme autogestionnaire : une non-violence poli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EBIE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rzac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ERCY Ma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Woman on the Edge of Ti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SPOUTINE V.</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ro</w:t>
            </w:r>
            <w:r>
              <w:rPr>
                <w:rFonts w:cs="Arial"/>
                <w:i/>
                <w:sz w:val="22"/>
                <w:szCs w:val="22"/>
              </w:rPr>
              <w:t>šč</w:t>
            </w:r>
            <w:r>
              <w:rPr>
                <w:i/>
                <w:sz w:val="22"/>
                <w:szCs w:val="22"/>
              </w:rPr>
              <w:t>anie s Matëroj - L'Adieu à l'î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RGENT Pame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loned Lives - Copies confor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SHELDON Alice Hastings Bradley (James TIPTRE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Houston, Houston, Do You Read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SOUZA Márc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GALVEZ, Imperador do Ac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US"/>
              </w:rPr>
              <w:t>TERRA AROCENA Horac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El Planeta Arre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urugua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YI Chong-ju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e Paradis qui est le vô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ré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INOVIE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Hauteurs béan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DR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availler 2 heures par j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HRO Rudol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lternative. Contribution à la critique du « socialisme réel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ARDI Marcel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maleducazione sessuale. Dalla repressione alla liberazione del piacere come premessa a una società non autorita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TER Ange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Passion of the New E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RINGTON Al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mmortali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USEL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Utopie réaliste, une autre logique pour la gauch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CHOLS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ily Lives in Nghsi-Altai - 1 – Arriv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GILVY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any Dimensional Man : Decentralizing Self, Society and the Sacr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NEILL Gerard 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High Frontier, Humancolonies in Spa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DOUX Edmo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Île nommée « Newbegin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SANI Edg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e fonciè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IEST Christoph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Dream of Wesse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UGEMONT Deni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venir est notre aff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ERIF Niha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Habitants du Second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gypt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BRAMOV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om - La Mais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YTCHEV K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ent Ans aprè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RGESS Antho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19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ARNAS Susy McKe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therli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IEDMAN Yo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rchitecture de survie, où s’invente aujourd’hui le monde de de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BOVSKI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L'Année 2000 et au-delà</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NDERSON Haz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Creating Alternative Futures, The End of Economic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CHOLS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ily Lives in Nghsi-Altai - 2 – Garab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CHOLS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ily Lives in Nghsi-Altai - 3 – The Harditts in Saw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RANTIA Mikel TAR</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it-IT"/>
              </w:rPr>
            </w:pPr>
            <w:r>
              <w:rPr>
                <w:szCs w:val="22"/>
                <w:lang w:val="it-IT"/>
              </w:rPr>
              <w:t>Por una alternativa libertaria y glob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PIERCE William L.</w:t>
              <w:br/>
              <w:t>Pseudo = MACDONALD Andrew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Turner diari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SSE Abel</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en-GB"/>
              </w:rPr>
            </w:pPr>
            <w:r>
              <w:rPr>
                <w:szCs w:val="22"/>
                <w:lang w:val="en-GB"/>
              </w:rPr>
              <w:t>Daim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ZAK Theodore</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lang w:val="en-GB"/>
              </w:rPr>
            </w:pPr>
            <w:r>
              <w:rPr>
                <w:szCs w:val="22"/>
                <w:lang w:val="en-GB"/>
              </w:rPr>
              <w:t>Person - Planet : the creative disintegration of industrial socie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ABLEFORD Brian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ity of Su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ERNBERG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i 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NCE Ja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yst : Alastor 17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LSON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heels within Wheel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L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INOVIE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venir radie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XIONOV Vassil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 Crim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KOV Nico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orod Solnca - La Ville du Sole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YTCHEV K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e gnevi koldouna - Ne te fâche pas, sorc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YTCHEV K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e Fille qui vient de la 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TLER Octav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indr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VERT Ton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Atlan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RRUA Piet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Iphigenia in utopia : four ac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ARHART Sally Mill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Wanderground : Stories of the Hill Wo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SS Kar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unity technolog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EURY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nivers omb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SSING Dor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hika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C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Fédéralisme en tant que prospec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NDRAS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au pays de l’utopie rus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ICHOLS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Daily lives in Nghsi-Altai - 4 – Exi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EYNOLDS Te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er Plo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SOKHOVATSKI Ig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utchitel - Le Maî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CHUMACHER E.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ood wor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LSON robert An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chrödinger's Cat Trilog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OLF Christ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ein Ort, Nirgends/Aucun lieu, nulle pa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RRIGONI Enr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lang w:val="it-IT"/>
              </w:rPr>
              <w:t>Avventure nel paese dei monoliti, oppure il paese dove la libertà fu sepol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éu-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l 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AL Enk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oire au x immortel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LENKINE Dmit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Neiges de l'Olym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BAN Russ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iddley Walk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Z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dieux au prolétariat. Au delà du socialis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SSING Dor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irian experi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r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RTANT François = ROCHE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édalo iv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ERVAN-SCHREIBER Jean-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éfi mondi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NYDER G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Real Wor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TEVIS Walter Sto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rPr>
              <w:t>Mockingbird - L'oiseau d'Amér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ALBERT Michael</w:t>
            </w:r>
          </w:p>
          <w:p>
            <w:pPr>
              <w:pStyle w:val="Normal"/>
              <w:widowControl w:val="false"/>
              <w:numPr>
                <w:ilvl w:val="0"/>
                <w:numId w:val="0"/>
              </w:numPr>
              <w:ind w:left="0" w:hanging="0"/>
              <w:rPr>
                <w:sz w:val="22"/>
                <w:szCs w:val="22"/>
              </w:rPr>
            </w:pPr>
            <w:r>
              <w:rPr>
                <w:sz w:val="22"/>
                <w:szCs w:val="22"/>
                <w:lang w:val="en-GB"/>
              </w:rPr>
              <w:t>HAHNEL Rob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Socialism Today and Tomorro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TIN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Jardins du dése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LENBACH Erne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cotopia Emerg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CHANDLER A. Bertram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The Anarch Lord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AY Alascla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ar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écoss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RELAND David Nei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ity of wo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S Dani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ncyclopédie des mor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yougoslav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ORCOCK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Entropy tang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NEILL Gerard 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2081 : a Hopeful View of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SLAR PIETRI Artu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Isla de Robins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venezuel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GAS LLOSA Mar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Guerra del fin del mund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éro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RNARBURG Élizabe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Silence de la v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LSON Robert An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Illuminati Pap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CTION DIRECT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un projet commun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ZA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de-DE"/>
              </w:rPr>
            </w:pPr>
            <w:r>
              <w:rPr>
                <w:i/>
                <w:sz w:val="22"/>
                <w:szCs w:val="22"/>
                <w:lang w:val="de-DE"/>
              </w:rPr>
              <w:t>Percusió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venezuel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HM Die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de-DE"/>
              </w:rPr>
              <w:t>Modell einer Lebensalterna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FIMOV Iv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Archives du jugement dern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GAN James 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from yesterye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SKANDER Fazi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rolilki i udavy - Les Lapins et les bo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DARÉ Ism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lais des rêv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ban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BEYRO Darc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Utopia Selvagem. Saudades da inocência perdida. Uma fabu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RUCKER Rud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Softwa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TENDRIAKOV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ttentat aux mirag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sz w:val="22"/>
                <w:szCs w:val="22"/>
                <w:lang w:val="it-IT"/>
              </w:rPr>
              <w:t>WALKER Ali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it-IT"/>
              </w:rPr>
              <w:t xml:space="preserve">La </w:t>
            </w:r>
            <w:r>
              <w:rPr>
                <w:i/>
                <w:sz w:val="22"/>
                <w:szCs w:val="22"/>
              </w:rPr>
              <w:t>Couleur pourp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LLIAMS Amanc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iudad en la Antárti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NESTAY Jean &amp;</w:t>
            </w:r>
          </w:p>
          <w:p>
            <w:pPr>
              <w:pStyle w:val="Normal"/>
              <w:widowControl w:val="false"/>
              <w:numPr>
                <w:ilvl w:val="0"/>
                <w:numId w:val="0"/>
              </w:numPr>
              <w:ind w:left="0" w:hanging="0"/>
              <w:rPr>
                <w:sz w:val="22"/>
                <w:szCs w:val="22"/>
              </w:rPr>
            </w:pPr>
            <w:r>
              <w:rPr>
                <w:sz w:val="22"/>
                <w:szCs w:val="22"/>
              </w:rPr>
              <w:t>JOUSSON Jean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ebius la mémoire du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DALOS György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19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hongr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Z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hemins du paradis. L’agonie du capit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NIER Sterling 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enace under Marswoo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SSING Dor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nopus in Argos : archives/Canopus dans Argos 1979-1983 – 5 volu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79</w:t>
            </w:r>
          </w:p>
          <w:p>
            <w:pPr>
              <w:pStyle w:val="Normal"/>
              <w:widowControl w:val="false"/>
              <w:numPr>
                <w:ilvl w:val="0"/>
                <w:numId w:val="0"/>
              </w:numPr>
              <w:ind w:left="0" w:hanging="0"/>
              <w:jc w:val="center"/>
              <w:rPr>
                <w:sz w:val="22"/>
                <w:szCs w:val="22"/>
              </w:rPr>
            </w:pPr>
            <w:r>
              <w:rPr>
                <w:sz w:val="22"/>
                <w:szCs w:val="22"/>
              </w:rPr>
              <w:t>19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OMIS Mildred J.</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Alternative Americ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US"/>
              </w:rPr>
            </w:pPr>
            <w:r>
              <w:rPr>
                <w:sz w:val="22"/>
                <w:szCs w:val="22"/>
                <w:lang w:val="en-US"/>
              </w:rPr>
              <w:t>MUDROOROO (pseudo de Colin Thomas JOHNS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Doctor Woodreddy's Prescription for Enduring the Ending of the Worl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olo bol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OLF Christ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Kassand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LGIN Suzette Had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ative tong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EVON Jean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est arrivé mais on n’en a rien s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OCKCHIN Murra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hy Comunalism ? – Pour un municipalisme liber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GIBSON William </w:t>
            </w:r>
          </w:p>
          <w:p>
            <w:pPr>
              <w:pStyle w:val="Normal"/>
              <w:widowControl w:val="false"/>
              <w:numPr>
                <w:ilvl w:val="0"/>
                <w:numId w:val="0"/>
              </w:numPr>
              <w:ind w:left="0" w:hanging="0"/>
              <w:rPr>
                <w:sz w:val="22"/>
                <w:szCs w:val="22"/>
              </w:rPr>
            </w:pPr>
            <w:r>
              <w:rPr>
                <w:sz w:val="22"/>
                <w:szCs w:val="22"/>
              </w:rPr>
              <w:t>FORD = pseu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euromanc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DARÉ Ism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iche de la ho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ban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BEIRO João Ubal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Viva o povo brasilei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DRÍGUEZ JULIÁ Edg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 Noche oscura del niño Avil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O RICO</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RGAS LLOSA Mar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istoria de MAY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éro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RD Col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rcadia for all : the legacy of a makeshift landscap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INOVIEV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Avertissement au futur : le monde après la Troisième guerrre mond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ony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sit Port WATSON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TWOOD Margar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The Handmaid’s Tale - La Servante écarl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NTENBERG Ge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Egalias døtre - The daughters of Egal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uè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IEDMAN Yo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ternatives énergétiques ou la civilisation paysanne modernis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LADILINE Anatol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épublique Française Socialiste Sovié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GUIN Ursu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ways Coming Home - La vallée de l’éternel ret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SSING Dor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ood Terroris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VROZET Se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Dictature démocra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DRÍGUEZ Rena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noche escue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venezuel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CKER Rudy</w:t>
            </w:r>
          </w:p>
          <w:p>
            <w:pPr>
              <w:pStyle w:val="Normal"/>
              <w:widowControl w:val="false"/>
              <w:numPr>
                <w:ilvl w:val="0"/>
                <w:numId w:val="0"/>
              </w:numPr>
              <w:ind w:left="0" w:hanging="0"/>
              <w:rPr>
                <w:sz w:val="22"/>
                <w:szCs w:val="22"/>
              </w:rPr>
            </w:pPr>
            <w:r>
              <w:rPr>
                <w:sz w:val="22"/>
                <w:szCs w:val="22"/>
              </w:rPr>
              <w:t>WILSON Peter Lamborn</w:t>
            </w:r>
          </w:p>
          <w:p>
            <w:pPr>
              <w:pStyle w:val="Normal"/>
              <w:widowControl w:val="false"/>
              <w:numPr>
                <w:ilvl w:val="0"/>
                <w:numId w:val="0"/>
              </w:numPr>
              <w:ind w:left="0" w:hanging="0"/>
              <w:rPr>
                <w:sz w:val="22"/>
                <w:szCs w:val="22"/>
              </w:rPr>
            </w:pPr>
            <w:r>
              <w:rPr>
                <w:sz w:val="22"/>
                <w:szCs w:val="22"/>
              </w:rPr>
              <w:t>WILSON Robert Ant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isit Port Wats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OWASSER Hor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s Projekt 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ETZEE John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o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6-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fr. du sud</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ZAMA LIMA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adis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TC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l’alternative. Le projet communiste liber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LONCZEWSKI Jo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 door into oce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TLER Octav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 xml:space="preserve">Dawn </w:t>
            </w:r>
            <w:r>
              <w:rPr>
                <w:sz w:val="22"/>
                <w:szCs w:val="22"/>
              </w:rPr>
              <w:t>(Xenogenesis serie 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RISON Har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stainless steel rat gets drafte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RCY Walk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Thanatos syndrome/Le syndrome de Thanat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IBEYRO Julio Ramón</w:t>
            </w:r>
          </w:p>
        </w:tc>
        <w:tc>
          <w:tcPr>
            <w:tcW w:w="7796" w:type="dxa"/>
            <w:tcBorders>
              <w:top w:val="single" w:sz="6" w:space="0" w:color="000000"/>
              <w:left w:val="single" w:sz="6" w:space="0" w:color="000000"/>
              <w:bottom w:val="single" w:sz="6" w:space="0" w:color="000000"/>
              <w:right w:val="single" w:sz="6" w:space="0" w:color="000000"/>
            </w:tcBorders>
          </w:tcPr>
          <w:p>
            <w:pPr>
              <w:pStyle w:val="Heading8"/>
              <w:widowControl w:val="false"/>
              <w:numPr>
                <w:ilvl w:val="0"/>
                <w:numId w:val="0"/>
              </w:numPr>
              <w:ind w:left="0" w:hanging="0"/>
              <w:rPr>
                <w:sz w:val="22"/>
                <w:szCs w:val="22"/>
              </w:rPr>
            </w:pPr>
            <w:r>
              <w:rPr>
                <w:sz w:val="22"/>
                <w:szCs w:val="22"/>
              </w:rPr>
              <w:t>La casa en la play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éro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ERGARA J.</w:t>
            </w:r>
          </w:p>
        </w:tc>
        <w:tc>
          <w:tcPr>
            <w:tcW w:w="7796" w:type="dxa"/>
            <w:tcBorders>
              <w:top w:val="single" w:sz="6" w:space="0" w:color="000000"/>
              <w:left w:val="single" w:sz="6" w:space="0" w:color="000000"/>
              <w:bottom w:val="single" w:sz="6" w:space="0" w:color="000000"/>
              <w:right w:val="single" w:sz="6" w:space="0" w:color="000000"/>
            </w:tcBorders>
          </w:tcPr>
          <w:p>
            <w:pPr>
              <w:pStyle w:val="Heading8"/>
              <w:widowControl w:val="false"/>
              <w:numPr>
                <w:ilvl w:val="0"/>
                <w:numId w:val="0"/>
              </w:numPr>
              <w:ind w:left="0" w:hanging="0"/>
              <w:rPr>
                <w:sz w:val="22"/>
                <w:szCs w:val="22"/>
              </w:rPr>
            </w:pPr>
            <w:r>
              <w:rPr>
                <w:sz w:val="22"/>
                <w:szCs w:val="22"/>
              </w:rPr>
              <w:t>Reflexiones, análisis y sintesis para una sociedad más hum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CKER Kath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mpire of the sensele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NKS M Ia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Homme des je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ENTON How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reen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de-DE"/>
              </w:rPr>
            </w:pPr>
            <w:r>
              <w:rPr>
                <w:sz w:val="22"/>
                <w:szCs w:val="22"/>
              </w:rPr>
              <w:t>BUTLER Octav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de-DE"/>
              </w:rPr>
            </w:pPr>
            <w:r>
              <w:rPr>
                <w:i/>
                <w:iCs/>
                <w:sz w:val="22"/>
                <w:szCs w:val="22"/>
                <w:lang w:val="de-DE"/>
              </w:rPr>
              <w:t xml:space="preserve">Adulthood Rites </w:t>
            </w:r>
            <w:r>
              <w:rPr>
                <w:sz w:val="22"/>
                <w:szCs w:val="22"/>
              </w:rPr>
              <w:t>(Xenogenesis serie 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de-DE"/>
              </w:rPr>
            </w:pPr>
            <w:r>
              <w:rPr>
                <w:sz w:val="22"/>
                <w:szCs w:val="22"/>
                <w:lang w:val="de-DE"/>
              </w:rPr>
              <w:t>CATRAN Ja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iCs/>
                <w:sz w:val="22"/>
                <w:szCs w:val="22"/>
                <w:lang w:val="de-DE"/>
              </w:rPr>
            </w:pPr>
            <w:r>
              <w:rPr>
                <w:i/>
                <w:iCs/>
                <w:sz w:val="22"/>
                <w:szCs w:val="22"/>
                <w:lang w:val="de-DE"/>
              </w:rPr>
              <w:t>Walden Thre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de-DE"/>
              </w:rPr>
              <w:t>DUHM Die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de-DE"/>
              </w:rPr>
              <w:t>Das Buch Sidari. Über Schöpfung, Kunst und sinnliche Lieb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BSON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Mona Lisa overdrive/Mona Lisa s’écl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SKANDER Fazi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lapins et les bo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bkhaz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DERNELL Renat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Sonata da última cida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ETERS Benoît</w:t>
            </w:r>
          </w:p>
          <w:p>
            <w:pPr>
              <w:pStyle w:val="Normal"/>
              <w:widowControl w:val="false"/>
              <w:numPr>
                <w:ilvl w:val="0"/>
                <w:numId w:val="0"/>
              </w:numPr>
              <w:ind w:left="0" w:hanging="0"/>
              <w:rPr>
                <w:sz w:val="22"/>
                <w:szCs w:val="22"/>
              </w:rPr>
            </w:pPr>
            <w:r>
              <w:rPr>
                <w:sz w:val="22"/>
                <w:szCs w:val="22"/>
              </w:rPr>
              <w:t>SCHUITEN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murailles de Samar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TONOV Andreï</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Tchevengour </w:t>
            </w:r>
            <w:r>
              <w:rPr>
                <w:sz w:val="22"/>
                <w:szCs w:val="22"/>
              </w:rPr>
              <w:t>(écrit vers 1927-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EPPER Sheri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gate to women’s country/Un monde de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ELDIN Theodo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appine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AIS Marie Clai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nge de la solitu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UTLER Octav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Imago </w:t>
            </w:r>
            <w:r>
              <w:rPr>
                <w:sz w:val="22"/>
                <w:szCs w:val="22"/>
              </w:rPr>
              <w:t>(Xenogenesis serie 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BAKOV 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on-ret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ERLING Bru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slands in the net – Les mailles du résea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VOÏNOVITCH Vladimi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color w:val="000000"/>
                <w:sz w:val="22"/>
                <w:szCs w:val="22"/>
                <w:lang w:val="en-GB"/>
              </w:rPr>
            </w:pPr>
            <w:r>
              <w:rPr>
                <w:i/>
                <w:color w:val="000000"/>
                <w:sz w:val="22"/>
                <w:szCs w:val="22"/>
                <w:lang w:val="en-GB"/>
              </w:rPr>
              <w:t>Moscou 20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8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ALBERT Michael</w:t>
            </w:r>
          </w:p>
          <w:p>
            <w:pPr>
              <w:pStyle w:val="Normal"/>
              <w:widowControl w:val="false"/>
              <w:numPr>
                <w:ilvl w:val="0"/>
                <w:numId w:val="0"/>
              </w:numPr>
              <w:ind w:left="0" w:hanging="0"/>
              <w:rPr>
                <w:sz w:val="22"/>
                <w:szCs w:val="22"/>
              </w:rPr>
            </w:pPr>
            <w:r>
              <w:rPr>
                <w:sz w:val="22"/>
                <w:szCs w:val="22"/>
                <w:lang w:val="en-GB"/>
              </w:rPr>
              <w:t>HAHNEL Rob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color w:val="000000"/>
                <w:sz w:val="22"/>
                <w:szCs w:val="22"/>
                <w:lang w:val="en-GB"/>
              </w:rPr>
              <w:t>Looking Forward: Participatory Economics in the 21st Century</w:t>
            </w:r>
            <w:r>
              <w:rPr>
                <w:color w:val="000000"/>
                <w:sz w:val="22"/>
                <w:szCs w:val="22"/>
                <w:lang w:val="en-GB"/>
              </w:rPr>
              <w:t xml:space="preserve"> </w:t>
              <w:b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NKS M Ia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sage des ar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UDIN Thier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2100. Récit du prochain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ÜNG Han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Projekt Weltethos - Projet d'étique planétaire. La paix mondiale par la paix entre les religions </w:t>
            </w:r>
            <w:r>
              <w:rPr>
                <w:sz w:val="22"/>
                <w:szCs w:val="22"/>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WIS Ro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he Extraordinary Reign of King LUD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C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fédéralisme face au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vimiento Katarista de Liberació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delo social del Ayll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oliv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HINER Lew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la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ALBERT Michael</w:t>
            </w:r>
          </w:p>
          <w:p>
            <w:pPr>
              <w:pStyle w:val="Normal"/>
              <w:widowControl w:val="false"/>
              <w:numPr>
                <w:ilvl w:val="0"/>
                <w:numId w:val="0"/>
              </w:numPr>
              <w:ind w:left="0" w:hanging="0"/>
              <w:rPr>
                <w:sz w:val="22"/>
                <w:szCs w:val="22"/>
              </w:rPr>
            </w:pPr>
            <w:r>
              <w:rPr>
                <w:sz w:val="22"/>
                <w:szCs w:val="22"/>
                <w:lang w:val="en-GB"/>
              </w:rPr>
              <w:t>HAHNEL Rob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Political Economy of Participatory Economics</w:t>
              <w:b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EÏEV 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Rose du monde </w:t>
            </w:r>
            <w:r>
              <w:rPr>
                <w:sz w:val="22"/>
                <w:szCs w:val="22"/>
              </w:rPr>
              <w:t>(écrit clandestinement entre 1940-19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s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LOSA Carm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iCs/>
                <w:sz w:val="22"/>
                <w:lang w:val="it-IT"/>
              </w:rPr>
              <w:t>Son vacas, somos puercos: filibusteros del mar Carib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DIGAN Pa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Synn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rPr>
              <w:t>DIFILIPPO Paul</w:t>
            </w:r>
            <w:r>
              <w:rPr>
                <w:sz w:val="22"/>
                <w:szCs w:val="22"/>
                <w:lang w:val="en-GB"/>
              </w:rPr>
              <w:t xml:space="preserve">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Any Major Du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 19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BSON William</w:t>
            </w:r>
          </w:p>
          <w:p>
            <w:pPr>
              <w:pStyle w:val="Normal"/>
              <w:widowControl w:val="false"/>
              <w:numPr>
                <w:ilvl w:val="0"/>
                <w:numId w:val="0"/>
              </w:numPr>
              <w:ind w:left="0" w:hanging="0"/>
              <w:rPr>
                <w:sz w:val="22"/>
                <w:szCs w:val="22"/>
              </w:rPr>
            </w:pPr>
            <w:r>
              <w:rPr>
                <w:sz w:val="22"/>
                <w:szCs w:val="22"/>
              </w:rPr>
              <w:t>STERLING Bru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Machine à différenc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H</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AWAY Don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 xml:space="preserve">A Cyborg Manifest : Science, Technology and Socialist-Feminist in the Late Twientieth Century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URAY Phili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mpire du bi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ERCY Ma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He, She and 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LODINE Anto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lto sol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ANAPOL Deborah Ta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ve Without Limi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en-GB"/>
              </w:rPr>
            </w:pPr>
            <w:r>
              <w:rPr>
                <w:sz w:val="22"/>
                <w:szCs w:val="22"/>
                <w:lang w:val="en-GB"/>
              </w:rPr>
              <w:t>BEY Hakim</w:t>
              <w:br/>
              <w:t>= WILSON Peter Lambor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AZ Temporary Autonomous Zone. Ontological Anarchy, Poetic Terror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RATHAM Gopa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Candle or The Su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singapou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NI Stefa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ompagnia dei Celestin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LOSA Carm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rPr>
              <w:t>El médico de los piratas: bucaneros y filibusteros en el Carib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LOSA Carm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iCs/>
                <w:sz w:val="22"/>
                <w:lang w:val="it-IT"/>
              </w:rPr>
              <w:t>La milagros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AWAY Don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Manifeste Cyborg : la science, la technologie et le féminisme-socialiste vers la fin du XX</w:t>
            </w:r>
            <w:r>
              <w:rPr>
                <w:i/>
                <w:sz w:val="22"/>
                <w:szCs w:val="22"/>
                <w:vertAlign w:val="superscript"/>
              </w:rPr>
              <w:t>ème</w:t>
            </w:r>
            <w:r>
              <w:rPr>
                <w:i/>
                <w:sz w:val="22"/>
                <w:szCs w:val="22"/>
              </w:rPr>
              <w:t xml:space="preserve"> siècle </w:t>
            </w:r>
            <w:r>
              <w:rPr>
                <w:sz w:val="22"/>
                <w:szCs w:val="22"/>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DARÉ Ismaï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Pyram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88-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ban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DINA GALLEGOS Carlo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iesto del tropeler@</w:t>
            </w:r>
            <w:r>
              <w:rPr>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ENDRAS Henr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touches à mon Voyage au pays de l’utopie rust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IERCY Ma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ody of Gla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NARBURG Élisabe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hroniques du pays des mères - In the Mother's 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ENDT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lack Rainbo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amo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OODS Lebbeu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New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DRÉANY Tony</w:t>
            </w:r>
          </w:p>
          <w:p>
            <w:pPr>
              <w:pStyle w:val="Normal"/>
              <w:widowControl w:val="false"/>
              <w:numPr>
                <w:ilvl w:val="0"/>
                <w:numId w:val="0"/>
              </w:numPr>
              <w:ind w:left="0" w:hanging="0"/>
              <w:rPr>
                <w:sz w:val="22"/>
                <w:szCs w:val="22"/>
              </w:rPr>
            </w:pPr>
            <w:r>
              <w:rPr>
                <w:sz w:val="22"/>
                <w:szCs w:val="22"/>
              </w:rPr>
              <w:t>FÉTAY Mar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iscours sur l'égalité. Penser l'alterna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RGEON François</w:t>
            </w:r>
          </w:p>
          <w:p>
            <w:pPr>
              <w:pStyle w:val="Normal"/>
              <w:widowControl w:val="false"/>
              <w:numPr>
                <w:ilvl w:val="0"/>
                <w:numId w:val="0"/>
              </w:numPr>
              <w:ind w:left="0" w:hanging="0"/>
              <w:rPr>
                <w:sz w:val="22"/>
                <w:szCs w:val="22"/>
              </w:rPr>
            </w:pPr>
            <w:r>
              <w:rPr>
                <w:sz w:val="22"/>
                <w:szCs w:val="22"/>
              </w:rPr>
              <w:t>LACROIX 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Source et la s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IN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lory Season - La jeune fille et les clo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VALIERI Paola</w:t>
            </w:r>
          </w:p>
          <w:p>
            <w:pPr>
              <w:pStyle w:val="Normal"/>
              <w:widowControl w:val="false"/>
              <w:numPr>
                <w:ilvl w:val="0"/>
                <w:numId w:val="0"/>
              </w:numPr>
              <w:ind w:left="0" w:hanging="0"/>
              <w:rPr>
                <w:sz w:val="22"/>
                <w:szCs w:val="22"/>
              </w:rPr>
            </w:pPr>
            <w:r>
              <w:rPr>
                <w:sz w:val="22"/>
                <w:szCs w:val="22"/>
              </w:rPr>
              <w:t>SINGER Pe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Great Ape Project : Equality beyond Human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BBRI Lu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Una Utopía anarquista para el siglo XX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rugua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ISCHER Dan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 city of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EIRE Pau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édagogie de l’espér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UDIN Thier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2100. Récit du prochain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IEBERMAN Her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Sandman, sleep... (Le maître de Fraz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WRY L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Giver - Le passe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ACOTT Jo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Individualism reconsidered </w:t>
            </w:r>
            <w:r>
              <w:rPr>
                <w:sz w:val="22"/>
                <w:szCs w:val="22"/>
              </w:rPr>
              <w:t>- première édition électron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FRAT Vince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irai cracher sur vos arb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OTI Gi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laneto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NSON Kim Stanl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ed M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ARHAW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fifth Sacred Th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LLARD James Grah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ushing to paradi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GAN Gre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des permuta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QUENNE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hômage zéro. Un mot d'ordre clef, une utopie réa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KORO Anez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iah Eart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nigeri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CE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tlas des géographes d’Orbae.</w:t>
              <w:br/>
              <w:t>1. Du pays des Amazones aux îles indig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RCHASE Grah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y Journey with ARISTOTLE to the Anarchist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NSON Kim Stanl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reen M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NARBURG Élisabeth</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Voyageurs malgré e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SCHER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éta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MMUNITIES DIRECTO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Guide to Cooperative Liv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OE Ja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Anarchist Far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EGAN Greg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GB"/>
              </w:rPr>
              <w:t>Distre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ATES Bil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oute du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LOBOFF Mar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una verd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rgent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ARDIN Alexand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île des gauch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OFTON Saa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CLEOD K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tar frac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TCHELL William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City of Bi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 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Amberland un ‘isole da scopr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GOT-DUVAUROUX Jean-Lou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our la gratu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WANN S. Andre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Hostile Takeover Trilogy – I. Profite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WANN S. Andre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Hostile Takeover Trilogy – II. Partis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NABOMBER</w:t>
              <w:br/>
              <w:t>= KACZYNSKI Theodor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nifesto - Manifeste. La société industrielle et son fut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SSALLI Sebastia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3012, l'anno del profe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LLERSTEIN Im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fter Liberal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RD Coli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Federalism, regionalism and planning : an anarchist perspec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 </w:t>
            </w: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CKROYD Pet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LTON in America – Un puritain au parad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CKER Thorst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Schönes Deutsch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LI Giocond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Wasla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nicaragu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RRY Wendel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Conserving Communities: The Case Against the Global Econom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ULLEN Steph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last capitalist : a dream of a new utopia</w:t>
            </w:r>
            <w:r>
              <w:rPr>
                <w:sz w:val="22"/>
                <w:szCs w:val="22"/>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ARRIEUSSECQ Mar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ruis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MEZ VALDERRAMA Ped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espejo del marqués</w:t>
            </w:r>
          </w:p>
          <w:p>
            <w:pPr>
              <w:pStyle w:val="Normal"/>
              <w:widowControl w:val="false"/>
              <w:numPr>
                <w:ilvl w:val="0"/>
                <w:numId w:val="0"/>
              </w:numPr>
              <w:ind w:left="0" w:hanging="0"/>
              <w:rPr/>
            </w:pPr>
            <w:r>
              <w:rPr>
                <w:sz w:val="22"/>
              </w:rPr>
              <w:t>Date de rédaction inconnue - publication posthume en recue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ARAWAY Don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dest witnes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CQUENGHEM Gu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es nomades. En attendant 20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CLEOD K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tone can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URCHASE Grah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Mapping our green anarchist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AAB Ga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White Knight in the City of Pira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NSON Kim Stanl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lue Ma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BELIUS Har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True Son of jo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ERLING Bruc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Holly f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WANN S. Andrew</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Hostile Takeover Trilogy – III. Revolutiona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NAPOL Deborah Ta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olyamory: The New Love Without Limi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OULLOSA Carm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Cielos de la tier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RKE Arthur 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3001 : the final odyssey/L’odyssée fin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OMBO Arri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utopia. Rifondazione di un’idea e di una stor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STÉVEZ Abil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uyo es el rei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RLACH Hara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Windstim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BSON Willia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doru</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RZ Andr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sères du présent, richesse du possi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AHN Jean-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etour sur terre de Djid ANDRE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C Alexand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ondements du fédéralisme. Destin de l’homme à ven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it-IT"/>
              </w:rPr>
              <w:t>PASSARO Erri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 xml:space="preserve">Gli anni dell’aquila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9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RAMANGO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O Conto da Ilha Desconheci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ELF Wil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Grands sing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NSON 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ss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STÉVEZ Abil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l Horizo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UELLEBECQ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Particules élémentai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LEEBERG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in Garten im Nord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cAULEY Pa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Conjurés de Flore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CLEOD K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Cassini divi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ER Darry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Bioethics is Love of Life : An Alternative Textboo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nz</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ELLI Rog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mmunisme autre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INS Pi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a III. Relato em diálogo sobre o modo de vida educação usos costumes em finais do século XX do povo cujas leis e civilização descreveu fielmente nos inícios do século XVI o insigne Tomas MO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RRISON To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aradi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PI Andre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Tra Ordine e Caos : un utopia possi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A BASTOS Augus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Tierra sin m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araguay</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SHKOFF Dougla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cstasy clu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RAMANGO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A Jangada de Ped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rtuga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IRLING S.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Island in the sea of ti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LLERSTEIN Im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Utopistics : Or, Historical Choices of the Twenty-first Centu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LSON Robert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arwi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TTALI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raternités. Une nouvelle utop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LUMENFELD Yori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2099. E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DIGAN Pa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vata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TFURTH Christian v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en-US"/>
              </w:rPr>
              <w:t xml:space="preserve">Die Mauer steht am Rhein. </w:t>
            </w:r>
            <w:r>
              <w:rPr>
                <w:i/>
                <w:sz w:val="22"/>
                <w:szCs w:val="22"/>
              </w:rPr>
              <w:t>Deutschland nach dem Sieg des Sozialismu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LL Aliso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istress of Lillipu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ERLACH Haral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ttmanns Bild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EER Germa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Whole Wom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ustr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UE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unisme, un nouveau proje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PAGE Emmanuel/SIBRAN An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La Terre sans mal </w:t>
            </w:r>
            <w:r>
              <w:rPr>
                <w:sz w:val="22"/>
                <w:szCs w:val="22"/>
              </w:rPr>
              <w:t>(bande dessin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ÉVY Bertrand</w:t>
            </w:r>
          </w:p>
          <w:p>
            <w:pPr>
              <w:pStyle w:val="Normal"/>
              <w:widowControl w:val="false"/>
              <w:numPr>
                <w:ilvl w:val="0"/>
                <w:numId w:val="0"/>
              </w:numPr>
              <w:ind w:left="0" w:hanging="0"/>
              <w:rPr>
                <w:sz w:val="22"/>
                <w:szCs w:val="22"/>
              </w:rPr>
            </w:pPr>
            <w:r>
              <w:rPr>
                <w:sz w:val="22"/>
                <w:szCs w:val="22"/>
              </w:rPr>
              <w:t>RAFFESTIN 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 Ville idé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cCLEOD K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Sky ro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TELLI Rog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mmunisme, une nouvelle fond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TCHELL Willam 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E-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CE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tlas des géographes d’Orbae.</w:t>
              <w:br/>
              <w:t>2. Du pays de Jade à l’île Quinook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BINSON Kim Stanle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Marti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ROSELL Mich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i/>
                <w:sz w:val="22"/>
                <w:szCs w:val="22"/>
              </w:rPr>
              <w:t>Un autre monde est possible : ni la ville, ni la campagne, le plaisir des lieux ; des espaces autonomes, écologiques, libres, souverains à créer ; énergie, matières premières, informations autonomisan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2"/>
                <w:szCs w:val="22"/>
              </w:rPr>
            </w:pPr>
            <w:r>
              <w:rPr>
                <w:cap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caps/>
                <w:sz w:val="22"/>
                <w:szCs w:val="22"/>
              </w:rPr>
            </w:pPr>
            <w:r>
              <w:rPr>
                <w:caps/>
                <w:sz w:val="22"/>
                <w:szCs w:val="22"/>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NGER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iCs/>
                <w:sz w:val="22"/>
                <w:szCs w:val="22"/>
                <w:lang w:val="en-US"/>
              </w:rPr>
              <w:t xml:space="preserve">Whose Millennium ? Theirs or Ours ? </w:t>
            </w:r>
            <w:r>
              <w:rPr>
                <w:iCs/>
                <w:sz w:val="22"/>
                <w:szCs w:val="22"/>
                <w:lang w:val="en-US"/>
              </w:rPr>
              <w:t>(Cf. 20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PINRAD Norm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reenhouse summer – Bleue comme une oran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NEIGEM Ra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une internationale du genre hum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it-IT"/>
              </w:rPr>
              <w:t>VIANO Mau</w:t>
              <w:softHyphen/>
              <w:t>riz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lang w:val="it-IT"/>
              </w:rPr>
            </w:pPr>
            <w:r>
              <w:rPr>
                <w:i/>
                <w:sz w:val="22"/>
                <w:szCs w:val="22"/>
                <w:lang w:val="it-IT"/>
              </w:rPr>
              <w:t>L’estate e l’inverno</w:t>
            </w:r>
            <w:r>
              <w:rPr>
                <w:sz w:val="22"/>
                <w:szCs w:val="22"/>
                <w:lang w:val="it-IT"/>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ZERZAN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utur primiti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199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BERT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 xml:space="preserve">Moving Forward. </w:t>
            </w:r>
            <w:r>
              <w:rPr>
                <w:i/>
                <w:sz w:val="22"/>
                <w:szCs w:val="22"/>
                <w:lang w:val="de-DE"/>
              </w:rPr>
              <w:t>Program for a Participatory Econom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ANKS Iain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ook to Winwar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HOURAKI Frédé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es Corps vi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lect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estination 30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lect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topia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BRÉ Bern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Grande transges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RIEDMAN Yo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 xml:space="preserve">Utopies réalisables </w:t>
            </w:r>
            <w:r>
              <w:rPr>
                <w:sz w:val="22"/>
                <w:szCs w:val="22"/>
              </w:rPr>
              <w:t>(édition augment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RERD Lu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Rivages interdi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RENIER Christian</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Partir pour Éde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LIOT Joh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une seule le sait 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OSSAN E.</w:t>
            </w:r>
          </w:p>
          <w:p>
            <w:pPr>
              <w:pStyle w:val="Normal"/>
              <w:widowControl w:val="false"/>
              <w:numPr>
                <w:ilvl w:val="0"/>
                <w:numId w:val="0"/>
              </w:numPr>
              <w:ind w:left="0" w:hanging="0"/>
              <w:rPr>
                <w:sz w:val="22"/>
                <w:szCs w:val="22"/>
              </w:rPr>
            </w:pPr>
            <w:r>
              <w:rPr>
                <w:sz w:val="22"/>
                <w:szCs w:val="22"/>
              </w:rPr>
              <w:t>LEYDET 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cité parfai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GUIN Ursu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Telli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HMAN Se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étropol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HMAN Se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Nulle part à Livér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URA Jean Marc</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Gande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ETIT Mar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topie du docteur KAKERLA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LACE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tlas des géographes d’Orbae.</w:t>
              <w:br/>
              <w:t>3. De la rivière rouge au pays des zizotl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ONTE Antonio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arte de hacer ruin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RIEST Christoph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eyond the beyond/L’utopie, et aprè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QUADRUPPANI Se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alpes de la Lu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PDIKE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ux Confins du tem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NTREBERT Joë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emme est l'avenir de l'hom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DISS Bri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ars Blanche ou la libération de l’esprit. Utopie du XXI°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LANCIER Agnè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l’île de cora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ectiv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Cuba y el día despu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ba</w:t>
            </w:r>
          </w:p>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ollectifs aymaras</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Manifiesto de Achacach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oliv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UHM Dieter</w:t>
              <w:br/>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iCs/>
                <w:szCs w:val="22"/>
                <w:lang w:val="de-DE"/>
              </w:rPr>
              <w:t>Die heilige Matrix. Von der Matrix der Gewalt zur Matrix des Lebens. Grundlagen einer neuen Zivilis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ARNETI Mario</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Occide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OTOPOULOS Takis</w:t>
            </w:r>
          </w:p>
        </w:tc>
        <w:tc>
          <w:tcPr>
            <w:tcW w:w="7796" w:type="dxa"/>
            <w:tcBorders>
              <w:top w:val="single" w:sz="6" w:space="0" w:color="000000"/>
              <w:left w:val="single" w:sz="6" w:space="0" w:color="000000"/>
              <w:bottom w:val="single" w:sz="6" w:space="0" w:color="000000"/>
              <w:right w:val="single" w:sz="6" w:space="0" w:color="000000"/>
            </w:tcBorders>
          </w:tcPr>
          <w:p>
            <w:pPr>
              <w:pStyle w:val="Heading9"/>
              <w:widowControl w:val="false"/>
              <w:numPr>
                <w:ilvl w:val="0"/>
                <w:numId w:val="0"/>
              </w:numPr>
              <w:ind w:left="0" w:hanging="0"/>
              <w:rPr>
                <w:szCs w:val="22"/>
              </w:rPr>
            </w:pPr>
            <w:r>
              <w:rPr>
                <w:szCs w:val="22"/>
              </w:rPr>
              <w:t>Vers une démocratie générale, une démocratie directe, économique, écologique et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RRUA Pier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figenia in utop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LIVET Mar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Utopit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SEP-ÁNG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it-IT"/>
              </w:rPr>
              <w:t xml:space="preserve">Post-teatro. Arte nuevo de hacer el amor. </w:t>
            </w:r>
            <w:r>
              <w:rPr>
                <w:i/>
                <w:sz w:val="22"/>
                <w:szCs w:val="22"/>
              </w:rPr>
              <w:t>Poética posty demás demonios erótic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ET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de Mab-Ou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0</w:t>
            </w:r>
          </w:p>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TRILLARD Mar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ampagne derniè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NEIGEM Ra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éclaration des droits de l’être humain : de la souveraineté de la vie comme dépassement des droits de l’homme</w:t>
            </w:r>
            <w:r>
              <w:rPr>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bel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BERT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ving forwar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 xml:space="preserve">CAFARD Max </w:t>
              <w:br/>
              <w:t>= CLARK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The Surre(gion)alist Manifest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PERDANGE Patri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Œil du milieu. 1. Prisonnier dans l’î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LPERDANGE Patric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Œil du milieu. 2. La clé de nac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FA – Internationale des Fédérations Anarchist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un Avenir liber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INU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n Monde urbain alternatif est possible. Une déclaration pour la recherche et l’action urbain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I B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In Arcad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nigeri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NEIGEM Ra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l ‘Abolition de la société marchande, pour une société viva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belg</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OLODINE Antoi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Dondo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TOPPARD To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The Coast of Utopia</w:t>
            </w:r>
          </w:p>
          <w:p>
            <w:pPr>
              <w:pStyle w:val="Normal"/>
              <w:widowControl w:val="false"/>
              <w:numPr>
                <w:ilvl w:val="0"/>
                <w:numId w:val="0"/>
              </w:numPr>
              <w:ind w:left="0" w:hanging="0"/>
              <w:rPr>
                <w:i/>
                <w:i/>
                <w:sz w:val="22"/>
                <w:szCs w:val="22"/>
                <w:lang w:val="en-GB"/>
              </w:rPr>
            </w:pPr>
            <w:r>
              <w:rPr>
                <w:i/>
                <w:sz w:val="22"/>
                <w:szCs w:val="22"/>
                <w:lang w:val="en-GB"/>
              </w:rPr>
              <w:t>1-Voyage</w:t>
            </w:r>
          </w:p>
          <w:p>
            <w:pPr>
              <w:pStyle w:val="Normal"/>
              <w:widowControl w:val="false"/>
              <w:numPr>
                <w:ilvl w:val="0"/>
                <w:numId w:val="0"/>
              </w:numPr>
              <w:ind w:left="0" w:hanging="0"/>
              <w:rPr>
                <w:i/>
                <w:i/>
                <w:sz w:val="22"/>
                <w:szCs w:val="22"/>
                <w:lang w:val="en-GB"/>
              </w:rPr>
            </w:pPr>
            <w:r>
              <w:rPr>
                <w:i/>
                <w:sz w:val="22"/>
                <w:szCs w:val="22"/>
                <w:lang w:val="en-GB"/>
              </w:rPr>
              <w:t>2-Shipwreck</w:t>
            </w:r>
          </w:p>
          <w:p>
            <w:pPr>
              <w:pStyle w:val="Normal"/>
              <w:widowControl w:val="false"/>
              <w:numPr>
                <w:ilvl w:val="0"/>
                <w:numId w:val="0"/>
              </w:numPr>
              <w:ind w:left="0" w:hanging="0"/>
              <w:rPr>
                <w:i/>
                <w:i/>
                <w:sz w:val="22"/>
                <w:szCs w:val="22"/>
                <w:lang w:val="en-GB"/>
              </w:rPr>
            </w:pPr>
            <w:r>
              <w:rPr>
                <w:i/>
                <w:sz w:val="22"/>
                <w:szCs w:val="22"/>
                <w:lang w:val="en-GB"/>
              </w:rPr>
              <w:t>3-Salva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INTERBERT Joë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oll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BERT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PARECON (PARticipatory ECONomics). Life after capital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TWOOD Margare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ryx and Crak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KHODJA Abdelazi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retour de l'éléph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uni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UFFIN Jean-Christoph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lobal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GB"/>
              </w:rPr>
              <w:t>STOWASSER Hors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Leben ohne Chef und Staat. Träume und Wirklichkeit der Anarchist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UMRAN Talib</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Temps ténébre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yr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BAD FACIOLINCE Hécto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Ango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olomb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SSEMBLEA ANTIMILITARISTA E ANTIAUTORITAR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Per un Futuro senza eserciti</w:t>
            </w:r>
            <w:r>
              <w:rPr>
                <w:sz w:val="22"/>
                <w:szCs w:val="22"/>
                <w:lang w:val="it-IT"/>
              </w:rPr>
              <w:b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RAULT Emmanue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Tigre et le lou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FERNÁNDEZ BUEY Franci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Guia para una globalizacion alternativa: otro mundo es posib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IRAUDON Lilia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iancée de MAKHNO</w:t>
            </w:r>
            <w:r>
              <w:rPr>
                <w:sz w:val="22"/>
                <w:szCs w:val="22"/>
              </w:rPr>
              <w:t xml:space="preserve"> (roman)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KILANI Mustaph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iroirs des Heures mor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uni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RAINI Dieg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Interpre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UMÉJEAN Xav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Vénus anatom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ONBIOT Geo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Manifesto for a New World Ord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NIX Edd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on Utopie : la Fédération terrien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TH Phili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Plot Against America - Le Complot contre l'Amér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ZEN An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Bonheur 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LVERBERG Ro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Roma Aeter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INGER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color w:val="000000"/>
                <w:sz w:val="22"/>
                <w:szCs w:val="22"/>
              </w:rPr>
            </w:pPr>
            <w:r>
              <w:rPr>
                <w:i/>
                <w:iCs/>
                <w:sz w:val="22"/>
                <w:szCs w:val="22"/>
              </w:rPr>
              <w:t xml:space="preserve">A qui appartient l'avenir ? Pour une utopie réaliste </w:t>
            </w:r>
            <w:r>
              <w:rPr>
                <w:iCs/>
                <w:sz w:val="22"/>
                <w:szCs w:val="22"/>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polo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BERT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color w:val="000000"/>
                <w:sz w:val="22"/>
                <w:szCs w:val="22"/>
                <w:lang w:val="en-GB"/>
              </w:rPr>
              <w:t xml:space="preserve">Thinking Forward </w:t>
            </w:r>
            <w:r>
              <w:rPr>
                <w:i/>
                <w:sz w:val="22"/>
                <w:szCs w:val="22"/>
                <w:lang w:val="en-GB"/>
              </w:rPr>
              <w:t>: Learning to Conceptualize Economic Vis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20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ELKHODJA Abdelazi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i/>
                <w:color w:val="000000"/>
                <w:sz w:val="22"/>
                <w:szCs w:val="22"/>
                <w:lang w:val="en-GB"/>
              </w:rPr>
              <w:t>2103, Le Retour de l’éléph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unis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ELATI Giann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ata Morg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BOT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femme à venir est un homm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GODARD Phili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ntre le travai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 xml:space="preserve">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ÉLIOT Joh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une n'est pas pour nous 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JOUET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République de Mek-Ouy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1</w:t>
            </w:r>
          </w:p>
          <w:p>
            <w:pPr>
              <w:pStyle w:val="Normal"/>
              <w:widowControl w:val="false"/>
              <w:numPr>
                <w:ilvl w:val="0"/>
                <w:numId w:val="0"/>
              </w:numPr>
              <w:ind w:left="0" w:hanging="0"/>
              <w:jc w:val="center"/>
              <w:rPr>
                <w:sz w:val="22"/>
                <w:szCs w:val="22"/>
              </w:rPr>
            </w:pPr>
            <w:r>
              <w:rPr>
                <w:sz w:val="22"/>
                <w:szCs w:val="22"/>
              </w:rPr>
              <w:t>20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RTIZ ARELLANO Fernan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Las fronteras non existen. Por una integración latinoamerica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quateur</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NCHES NETO Mig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Um Amor Anarquis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résil</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NEIGEM Ra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Voyage à Oary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LBERT Micha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GB"/>
              </w:rPr>
            </w:pPr>
            <w:r>
              <w:rPr>
                <w:i/>
                <w:sz w:val="22"/>
                <w:szCs w:val="22"/>
                <w:lang w:val="en-GB"/>
              </w:rPr>
              <w:t>Realizing Hope: Life Beyond Capitalis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GB"/>
              </w:rPr>
            </w:pPr>
            <w:r>
              <w:rPr>
                <w:sz w:val="22"/>
                <w:szCs w:val="22"/>
                <w:lang w:val="en-GB"/>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GB"/>
              </w:rPr>
            </w:pPr>
            <w:r>
              <w:rPr>
                <w:caps/>
                <w:sz w:val="22"/>
                <w:szCs w:val="22"/>
                <w:lang w:val="en-GB"/>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GB"/>
              </w:rPr>
            </w:pPr>
            <w:r>
              <w:rPr>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AMIDON Steph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New c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lang w:val="en-GB"/>
              </w:rPr>
              <w:t>FAI-COMMISSIONE COMUNALISMO LIBERTAR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sz w:val="22"/>
                <w:szCs w:val="22"/>
                <w:lang w:val="it-IT"/>
              </w:rPr>
              <w:t>Nessuna delega ! Abbatterre la piramide, costruire il comunalism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ELIOT Joh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Führer prime ti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ATOUCHE Se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pari de la décroiss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LE CLÉZIO J. M. 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Ouran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INARD Cél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Dernier mon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NORDGREN And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i/>
                <w:i/>
                <w:sz w:val="22"/>
                <w:szCs w:val="22"/>
                <w:lang w:val="cs-CZ"/>
              </w:rPr>
            </w:pPr>
            <w:r>
              <w:rPr>
                <w:rStyle w:val="Emphasis"/>
                <w:b w:val="false"/>
                <w:i/>
                <w:sz w:val="22"/>
              </w:rPr>
              <w:t>Relationsanarki i 8 punk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suè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OUREDNIK Patrik</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cs-CZ"/>
              </w:rPr>
              <w:t xml:space="preserve">Příhodná chvíle - </w:t>
            </w:r>
            <w:r>
              <w:rPr>
                <w:i/>
                <w:sz w:val="22"/>
                <w:szCs w:val="22"/>
              </w:rPr>
              <w:t>Instant propice, 18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Tchékie -Fr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ADILLA Áng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Mundo al revé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P.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Pour une alternative libert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ROTH Philip</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complot contre l’Amér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SAINT-VICTOR Jacques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Couple interdi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ANEIGEM Ra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Journal imagina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VIAL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Gabrielle ou la révolution rela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WABERI Abdourahm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Aux États-Unis d'Afriq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200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djibouti</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ÑON Jam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en-US"/>
              </w:rPr>
            </w:pPr>
            <w:r>
              <w:rPr>
                <w:i/>
                <w:sz w:val="22"/>
                <w:szCs w:val="22"/>
                <w:lang w:val="en-US"/>
              </w:rPr>
              <w:t>Tales from the Town of Widow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en-US"/>
              </w:rPr>
            </w:pPr>
            <w:r>
              <w:rPr>
                <w:sz w:val="22"/>
                <w:szCs w:val="22"/>
                <w:lang w:val="en-US"/>
              </w:rPr>
              <w:t>20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olombie</w:t>
            </w:r>
          </w:p>
          <w:p>
            <w:pPr>
              <w:pStyle w:val="Normal"/>
              <w:widowControl w:val="false"/>
              <w:numPr>
                <w:ilvl w:val="0"/>
                <w:numId w:val="0"/>
              </w:numPr>
              <w:ind w:left="0" w:hanging="0"/>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en-US"/>
              </w:rPr>
            </w:pPr>
            <w:r>
              <w:rPr>
                <w:caps/>
                <w:sz w:val="22"/>
                <w:szCs w:val="22"/>
                <w:lang w:val="en-US"/>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ESSEVRES Pierre-Em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 vol des fauc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DIBOT 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es sources du Sheeba. Tome I. Rose du Jourd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ERMINI Ri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it-IT"/>
              </w:rPr>
              <w:t xml:space="preserve">Non vale la pena vivere per meno di un sogno. </w:t>
            </w:r>
            <w:r>
              <w:rPr>
                <w:i/>
                <w:sz w:val="22"/>
                <w:szCs w:val="22"/>
              </w:rPr>
              <w:t>La mia anarchi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HÉLIOT Joh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La Lune vous salue bien 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MALLEY Gemm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The declar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BITOT Clau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rPr>
              <w:t>Quel autre monde possible ? Retour sur le projet commun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lang w:val="it-IT"/>
              </w:rPr>
            </w:pPr>
            <w:r>
              <w:rPr>
                <w:lang w:val="it-IT"/>
              </w:rPr>
              <w:t>BOLLINGER Max</w:t>
            </w:r>
          </w:p>
          <w:p>
            <w:pPr>
              <w:pStyle w:val="Normal"/>
              <w:widowControl w:val="false"/>
              <w:numPr>
                <w:ilvl w:val="0"/>
                <w:numId w:val="0"/>
              </w:numPr>
              <w:ind w:left="0" w:hanging="0"/>
              <w:rPr>
                <w:sz w:val="22"/>
                <w:szCs w:val="22"/>
              </w:rPr>
            </w:pPr>
            <w:r>
              <w:rPr>
                <w:lang w:val="it-IT"/>
              </w:rPr>
              <w:t>ZAV</w:t>
            </w:r>
            <w:r>
              <w:rPr>
                <w:rFonts w:cs="Arial"/>
                <w:lang w:val="it-IT"/>
              </w:rPr>
              <w:t>Ř</w:t>
            </w:r>
            <w:r>
              <w:rPr>
                <w:lang w:val="it-IT"/>
              </w:rPr>
              <w:t xml:space="preserve">EL </w:t>
            </w:r>
            <w:r>
              <w:rPr>
                <w:rFonts w:cs="Arial"/>
                <w:lang w:val="it-IT"/>
              </w:rPr>
              <w:t>Š</w:t>
            </w:r>
            <w:r>
              <w:rPr>
                <w:lang w:val="it-IT"/>
              </w:rPr>
              <w:t>t</w:t>
            </w:r>
            <w:r>
              <w:rPr>
                <w:rFonts w:cs="Arial"/>
                <w:lang w:val="it-IT"/>
              </w:rPr>
              <w:t>ĕ</w:t>
            </w:r>
            <w:r>
              <w:rPr>
                <w:lang w:val="it-IT"/>
              </w:rPr>
              <w:t>pá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lang w:val="it-IT"/>
              </w:rPr>
            </w:pPr>
            <w:r>
              <w:rPr>
                <w:i/>
                <w:lang w:val="it-IT"/>
              </w:rPr>
              <w:t>Il ponte dei bambin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lang w:val="it-IT"/>
              </w:rPr>
            </w:pPr>
            <w:r>
              <w:rPr>
                <w:sz w:val="22"/>
                <w:szCs w:val="22"/>
                <w:lang w:val="it-IT"/>
              </w:rPr>
              <w:t>20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lang w:val="it-IT"/>
              </w:rPr>
            </w:pPr>
            <w:r>
              <w:rPr>
                <w:caps/>
                <w:sz w:val="22"/>
                <w:szCs w:val="22"/>
                <w:lang w:val="it-IT"/>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2"/>
                <w:szCs w:val="22"/>
              </w:rPr>
            </w:pPr>
            <w:r>
              <w:rPr>
                <w:sz w:val="22"/>
                <w:szCs w:val="22"/>
              </w:rPr>
              <w:t>CARIBONI Dia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i/>
                <w:i/>
                <w:sz w:val="22"/>
                <w:szCs w:val="22"/>
              </w:rPr>
            </w:pPr>
            <w:r>
              <w:rPr>
                <w:i/>
                <w:sz w:val="22"/>
                <w:szCs w:val="22"/>
                <w:lang w:val="it-IT"/>
              </w:rPr>
              <w:t xml:space="preserve">Ecología social. Utopía del fin de siglo. </w:t>
            </w:r>
            <w:r>
              <w:rPr>
                <w:i/>
                <w:sz w:val="22"/>
                <w:szCs w:val="22"/>
              </w:rPr>
              <w:t>Visión libertaria de la Humanidad y la Naturalez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2"/>
                <w:szCs w:val="22"/>
              </w:rPr>
            </w:pPr>
            <w:r>
              <w:rPr>
                <w:sz w:val="22"/>
                <w:szCs w:val="22"/>
              </w:rPr>
              <w:t>20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DOCTOROW Cory</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Little Broth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lang w:val="en-GB"/>
              </w:rPr>
            </w:pPr>
            <w:r>
              <w:rPr>
                <w:sz w:val="22"/>
                <w:szCs w:val="22"/>
              </w:rPr>
              <w:t>LANGLOIS Jacqu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2084 : chronique d'une catastrophe annoncé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lang w:val="en-GB"/>
              </w:rPr>
            </w:pPr>
            <w:r>
              <w:rPr>
                <w:sz w:val="22"/>
                <w:szCs w:val="22"/>
                <w:lang w:val="en-GB"/>
              </w:rPr>
              <w:t>MARTIN-PÉCHEUX Mar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Embarquement pour Citer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0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lang w:val="en-GB"/>
              </w:rPr>
              <w:t>PAPI Andre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it-IT"/>
              </w:rPr>
            </w:pPr>
            <w:r>
              <w:rPr>
                <w:i/>
                <w:sz w:val="22"/>
                <w:szCs w:val="22"/>
                <w:lang w:val="it-IT"/>
              </w:rPr>
              <w:t>Per un nuovo umanesimo anarchico. Realismo di un progetto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lang w:val="en-GB"/>
              </w:rPr>
            </w:pPr>
            <w:r>
              <w:rPr>
                <w:sz w:val="22"/>
                <w:szCs w:val="22"/>
              </w:rPr>
              <w:t>GALLOU Jean-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Petit traité utopiste. Le monde sera ce que nous en fer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HAN Koonchung</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Les années fas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hi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LAHILLE Phili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Vivre simplement pour vivre mieu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LANZA Silver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 xml:space="preserve">Antropocultura </w:t>
            </w:r>
            <w:r>
              <w:rPr>
                <w:sz w:val="22"/>
                <w:szCs w:val="22"/>
              </w:rPr>
              <w:t>(avant 19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PASI Pao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it-IT"/>
              </w:rPr>
            </w:pPr>
            <w:r>
              <w:rPr>
                <w:i/>
                <w:sz w:val="22"/>
                <w:szCs w:val="22"/>
                <w:lang w:val="it-IT"/>
              </w:rPr>
              <w:t>Memorie di un sognatore abusiv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ANQUERELLE Hervé</w:t>
            </w:r>
          </w:p>
          <w:p>
            <w:pPr>
              <w:pStyle w:val="Normal"/>
              <w:widowControl w:val="false"/>
              <w:rPr>
                <w:sz w:val="22"/>
                <w:szCs w:val="22"/>
              </w:rPr>
            </w:pPr>
            <w:r>
              <w:rPr>
                <w:sz w:val="22"/>
                <w:szCs w:val="22"/>
              </w:rPr>
              <w:t>BENOÎT Y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La communauté. Entretiens.Tome 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0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lang w:val="en-US"/>
              </w:rPr>
            </w:pPr>
            <w:r>
              <w:rPr>
                <w:sz w:val="22"/>
                <w:szCs w:val="22"/>
              </w:rPr>
              <w:t>ANAPOL Deborah Taj</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en-US"/>
              </w:rPr>
            </w:pPr>
            <w:r>
              <w:rPr>
                <w:rStyle w:val="HTMLCite"/>
                <w:i/>
                <w:sz w:val="22"/>
                <w:lang w:val="en-US"/>
              </w:rPr>
              <w:t>Polyamory in the 21st Century.</w:t>
            </w:r>
            <w:r>
              <w:rPr>
                <w:sz w:val="22"/>
                <w:lang w:val="en-US"/>
              </w:rPr>
              <w:t xml:space="preserve"> </w:t>
            </w:r>
            <w:r>
              <w:rPr>
                <w:i/>
                <w:iCs/>
                <w:sz w:val="22"/>
                <w:lang w:val="en-US"/>
              </w:rPr>
              <w:t>Love and Intimacy with Multiple Partn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20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lang w:val="en-US"/>
              </w:rPr>
            </w:pPr>
            <w:r>
              <w:rPr>
                <w:sz w:val="22"/>
                <w:szCs w:val="22"/>
                <w:lang w:val="en-US"/>
              </w:rPr>
              <w:t>BELLI Giocond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El país de las muje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20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nicaragu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lang w:val="en-US"/>
              </w:rPr>
            </w:pPr>
            <w:r>
              <w:rPr>
                <w:sz w:val="22"/>
                <w:szCs w:val="22"/>
                <w:lang w:val="en-US"/>
              </w:rPr>
              <w:t>BIZ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Travailler une  heure par jou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20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lang w:val="en-GB"/>
              </w:rPr>
            </w:pPr>
            <w:r>
              <w:rPr>
                <w:sz w:val="22"/>
                <w:szCs w:val="22"/>
                <w:lang w:val="en-US"/>
              </w:rPr>
              <w:t>DREGGER Leil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en-US"/>
              </w:rPr>
            </w:pPr>
            <w:r>
              <w:rPr>
                <w:i/>
                <w:sz w:val="22"/>
                <w:szCs w:val="22"/>
                <w:lang w:val="en-US"/>
              </w:rPr>
              <w:t>Tamera - A Model for the Futu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20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allem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ARTINI Fulvio</w:t>
            </w:r>
          </w:p>
          <w:p>
            <w:pPr>
              <w:pStyle w:val="Normal"/>
              <w:widowControl w:val="false"/>
              <w:rPr>
                <w:sz w:val="22"/>
                <w:szCs w:val="22"/>
              </w:rPr>
            </w:pPr>
            <w:r>
              <w:rPr>
                <w:sz w:val="22"/>
                <w:szCs w:val="22"/>
              </w:rPr>
              <w:t>PORZIO Francesc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it-IT"/>
              </w:rPr>
            </w:pPr>
            <w:r>
              <w:rPr>
                <w:i/>
                <w:sz w:val="22"/>
                <w:szCs w:val="22"/>
                <w:lang w:val="it-IT"/>
              </w:rPr>
              <w:t>Il Pianeta del null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OLINO Dar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it-IT"/>
              </w:rPr>
            </w:pPr>
            <w:r>
              <w:rPr>
                <w:i/>
                <w:sz w:val="22"/>
                <w:szCs w:val="22"/>
                <w:lang w:val="it-IT"/>
              </w:rPr>
              <w:t>Il budda, la ragazza, il professo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P.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en-US"/>
              </w:rPr>
            </w:pPr>
            <w:r>
              <w:rPr>
                <w:i/>
                <w:sz w:val="22"/>
                <w:szCs w:val="22"/>
                <w:lang w:val="en-US"/>
              </w:rPr>
              <w:t>Neustart Schweiz - So geht es wei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20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RABHI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Vers la sobriété heur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alg-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ANQUERELLE Hervé</w:t>
            </w:r>
          </w:p>
          <w:p>
            <w:pPr>
              <w:pStyle w:val="Normal"/>
              <w:widowControl w:val="false"/>
              <w:rPr>
                <w:sz w:val="22"/>
                <w:szCs w:val="22"/>
              </w:rPr>
            </w:pPr>
            <w:r>
              <w:rPr>
                <w:sz w:val="22"/>
                <w:szCs w:val="22"/>
              </w:rPr>
              <w:t>BENOÎT Yan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La communauté. Entretiens.Tome 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OGNOLA Alber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it-IT"/>
              </w:rPr>
            </w:pPr>
            <w:r>
              <w:rPr>
                <w:i/>
                <w:sz w:val="22"/>
                <w:szCs w:val="22"/>
                <w:lang w:val="it-IT"/>
              </w:rPr>
              <w:t>Lavoro? No grazie! Ovvero: la vita è altro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t>20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VANEIGEM Raou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L'État n'est plus rien, soyons tou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Belg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sz w:val="22"/>
                <w:szCs w:val="22"/>
              </w:rPr>
            </w:pPr>
            <w:r>
              <w:rPr>
                <w:sz w:val="22"/>
                <w:szCs w:val="22"/>
              </w:rPr>
              <w:t>AMATE Kim</w:t>
            </w:r>
          </w:p>
          <w:p>
            <w:pPr>
              <w:pStyle w:val="Normal"/>
              <w:widowControl w:val="false"/>
              <w:spacing w:lineRule="exact" w:line="240"/>
              <w:rPr>
                <w:sz w:val="22"/>
                <w:szCs w:val="22"/>
              </w:rPr>
            </w:pPr>
            <w:r>
              <w:rPr>
                <w:sz w:val="22"/>
                <w:szCs w:val="22"/>
              </w:rPr>
              <w:t>PI ANDREU André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i/>
                <w:i/>
                <w:sz w:val="22"/>
                <w:szCs w:val="22"/>
              </w:rPr>
            </w:pPr>
            <w:r>
              <w:rPr>
                <w:i/>
                <w:sz w:val="22"/>
                <w:szCs w:val="22"/>
              </w:rPr>
              <w:t>La abeja de más</w:t>
            </w:r>
          </w:p>
          <w:p>
            <w:pPr>
              <w:pStyle w:val="Normal"/>
              <w:widowControl w:val="false"/>
              <w:rPr>
                <w:i/>
                <w:i/>
                <w:sz w:val="22"/>
                <w:szCs w:val="22"/>
                <w:lang w:val="en-US"/>
              </w:rPr>
            </w:pPr>
            <w:r>
              <w:rPr>
                <w:i/>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20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RDILLO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El salario del Gigan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ONSTANZO Fabie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rPr>
              <w:t>Face à la démesure : Illichville, vers une décroissance conviv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EAZZA Brun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it-IT"/>
              </w:rPr>
            </w:pPr>
            <w:r>
              <w:rPr>
                <w:i/>
                <w:sz w:val="22"/>
                <w:szCs w:val="22"/>
                <w:lang w:val="it-IT"/>
              </w:rPr>
              <w:t>Adieu Pearà. Memorie future dalle ombre di Veron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URAKAM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1Q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JAPON</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RAMPEAU Céd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La cendre et les étoiles : chronique d’une révolution socia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UPETITGENDRE Jean-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La Commune libre de Saint-Martin. Une expérience communale du XXI°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AVENDI Hellé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Un air de liber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IBARRONDO Jua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Gerotron 20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P</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PAPI Andre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it-IT"/>
              </w:rPr>
            </w:pPr>
            <w:r>
              <w:rPr>
                <w:i/>
                <w:sz w:val="22"/>
                <w:szCs w:val="22"/>
                <w:lang w:val="it-IT"/>
              </w:rPr>
              <w:t>Per un nuovo umanesimo anarchico. Realismo di un progettare libertar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RENGERVÉ Muriel d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Coop Is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UPETITGENDRE Jean-Françoi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Le Porte-monnaie. Une société sans arg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B</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BELLANI Orsett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Quando la fine verrà</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BONANNO Alfredo 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Distruggiamo il lavor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 xml:space="preserve">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ollect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Manifeste des convivialis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FOURIER Charl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 xml:space="preserve">Le réveil d'Épiménide </w:t>
            </w:r>
            <w:r>
              <w:rPr>
                <w:sz w:val="22"/>
                <w:szCs w:val="22"/>
              </w:rPr>
              <w:t>(vers 18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HAZAN É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rPr>
              <w:t>Premières mesures révolutionnaires. Après l'insurrec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JOHNSON Bé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Zéro déche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PALLANTE Mauriz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Monasteri del terzo millenni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PEYREBONNE Nathali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Rêve génér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SRNICEK Nick</w:t>
            </w:r>
          </w:p>
          <w:p>
            <w:pPr>
              <w:pStyle w:val="Normal"/>
              <w:widowControl w:val="false"/>
              <w:rPr>
                <w:sz w:val="22"/>
                <w:szCs w:val="22"/>
              </w:rPr>
            </w:pPr>
            <w:r>
              <w:rPr>
                <w:sz w:val="22"/>
                <w:szCs w:val="22"/>
              </w:rPr>
              <w:t>WILLIAMS Ale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Accelerate: The Accelerationist Reader (Urbanomi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RDILLO José</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Buenos Días, Sisif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BASCHET Jérôm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Adieux au capitalisme. Autonomie, société du bien vivre et multiplicité des mond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BECCHETTI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20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ollect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La lampe hors de l’horlog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ollect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Manifeste convivial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ollect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Un projet de décroissance. Manifeste pour une dotation inconditionnelle d’autonom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IGNARD Pat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Manifesto per una alternativ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lang w:val="it-IT"/>
              </w:rPr>
            </w:pPr>
            <w:r>
              <w:rPr>
                <w:sz w:val="22"/>
                <w:lang w:val="it-IT"/>
              </w:rPr>
              <w:t>MORIN Edgar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lang w:val="en-US"/>
              </w:rPr>
            </w:pPr>
            <w:r>
              <w:rPr>
                <w:i/>
                <w:sz w:val="22"/>
                <w:lang w:val="en-US"/>
              </w:rPr>
              <w:t>Enseigner à viv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t>201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lang w:val="it-IT"/>
              </w:rPr>
            </w:pPr>
            <w:r>
              <w:rPr>
                <w:sz w:val="22"/>
                <w:lang w:val="it-IT"/>
              </w:rPr>
              <w:t>DECONNICK Kelly Sue</w:t>
            </w:r>
          </w:p>
          <w:p>
            <w:pPr>
              <w:pStyle w:val="Normal"/>
              <w:widowControl w:val="false"/>
              <w:rPr>
                <w:sz w:val="22"/>
                <w:szCs w:val="22"/>
                <w:lang w:val="it-IT"/>
              </w:rPr>
            </w:pPr>
            <w:r>
              <w:rPr>
                <w:sz w:val="22"/>
                <w:lang w:val="it-IT"/>
              </w:rPr>
              <w:t>DE LANDRO Valent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en-US"/>
              </w:rPr>
            </w:pPr>
            <w:r>
              <w:rPr>
                <w:i/>
                <w:sz w:val="22"/>
                <w:lang w:val="en-US"/>
              </w:rPr>
              <w:t>Bitch Planet. V.1. Extraordinary Mach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t>20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lang w:val="it-IT"/>
              </w:rPr>
              <w:t>FRAGANO Adriano</w:t>
              <w:br/>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it-IT"/>
              </w:rPr>
            </w:pPr>
            <w:r>
              <w:rPr>
                <w:i/>
                <w:sz w:val="22"/>
                <w:szCs w:val="22"/>
                <w:lang w:val="it-IT"/>
              </w:rPr>
              <w:t>Proposte per un Manifesto antispecista. Teoria, strategia, etica e utopia per una nuova società</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t>20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HONNETH Alex</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iCs/>
                <w:sz w:val="22"/>
              </w:rPr>
              <w:t>Die Idee des Sozialismus. Versuch einer Aktualisieru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alleman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LECLAIR Bertr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La Villa du Joui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PÉREZ-VITORIA Silvi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Manifeste pour un XXI° siècle pays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R</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RABASA Eduard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La Suma de los cerr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mexiqu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s</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SANSAL Boualem</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20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algér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ARONDEAU Jean-Claude</w:t>
            </w:r>
          </w:p>
          <w:p>
            <w:pPr>
              <w:pStyle w:val="Normal"/>
              <w:widowControl w:val="false"/>
              <w:rPr>
                <w:sz w:val="22"/>
                <w:szCs w:val="22"/>
              </w:rPr>
            </w:pPr>
            <w:r>
              <w:rPr>
                <w:sz w:val="22"/>
                <w:szCs w:val="22"/>
              </w:rPr>
              <w:t>XARDEL Dominiq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it-IT"/>
              </w:rPr>
            </w:pPr>
            <w:r>
              <w:rPr>
                <w:i/>
                <w:sz w:val="22"/>
                <w:szCs w:val="22"/>
                <w:lang w:val="it-IT"/>
              </w:rPr>
              <w:t>L'île des Fe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t>201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LVARADO Tit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lang w:val="it-IT"/>
              </w:rPr>
            </w:pPr>
            <w:r>
              <w:rPr>
                <w:i/>
                <w:sz w:val="22"/>
                <w:szCs w:val="22"/>
                <w:lang w:val="it-IT"/>
              </w:rPr>
              <w:t>El único camino: la vid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t>20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ANADA</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ALDERMAN Naomi</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The Pow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r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BABEAU Olivier</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rPr>
              <w:t>La nouvelle ferme des animaux, Fable politique et économique à l'usage des homm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FEFFER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Splinterland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ESSAGE Vincen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Défaite des maîtres et possesseu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RAHBI Pierr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Vers la sobriété heureus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SINISALO Johann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szCs w:val="22"/>
              </w:rPr>
              <w:t>Avec joie et docilité</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inland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lang w:val="it-IT"/>
              </w:rPr>
            </w:pPr>
            <w:r>
              <w:rPr>
                <w:sz w:val="22"/>
                <w:szCs w:val="22"/>
                <w:lang w:val="it-IT"/>
              </w:rPr>
              <w:t xml:space="preserve">AZAGRA Carlos </w:t>
            </w:r>
          </w:p>
          <w:p>
            <w:pPr>
              <w:pStyle w:val="Normal"/>
              <w:widowControl w:val="false"/>
              <w:rPr>
                <w:sz w:val="22"/>
                <w:szCs w:val="22"/>
              </w:rPr>
            </w:pPr>
            <w:r>
              <w:rPr>
                <w:sz w:val="22"/>
                <w:szCs w:val="22"/>
                <w:lang w:val="it-IT"/>
              </w:rPr>
              <w:t>REVUELTA Encarna TERRER Davi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lang w:val="it-IT"/>
              </w:rPr>
            </w:pPr>
            <w:r>
              <w:rPr>
                <w:i/>
                <w:sz w:val="22"/>
                <w:szCs w:val="22"/>
                <w:lang w:val="it-IT"/>
              </w:rPr>
              <w:t>Revuelta porcina</w:t>
            </w:r>
            <w:r>
              <w:rPr>
                <w:sz w:val="22"/>
                <w:szCs w:val="22"/>
                <w:lang w:val="it-IT"/>
              </w:rPr>
              <w:t xml:space="preserve">. </w:t>
            </w:r>
            <w:r>
              <w:rPr>
                <w:i/>
                <w:sz w:val="22"/>
                <w:szCs w:val="22"/>
                <w:lang w:val="it-IT"/>
              </w:rPr>
              <w:t>El último aragonès vivo</w:t>
            </w:r>
            <w:r>
              <w:rPr>
                <w:sz w:val="22"/>
                <w:szCs w:val="22"/>
                <w:lang w:val="it-IT"/>
              </w:rPr>
              <w:b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t>20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BELASSAMI-SIDERIS Amand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Gaïa. Contes de la montagne bleu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lang w:val="it-IT"/>
              </w:rPr>
            </w:pPr>
            <w:r>
              <w:rPr>
                <w:sz w:val="22"/>
                <w:lang w:val="it-IT"/>
              </w:rPr>
              <w:t>DECONNICK Kelly Sue</w:t>
            </w:r>
          </w:p>
          <w:p>
            <w:pPr>
              <w:pStyle w:val="Normal"/>
              <w:widowControl w:val="false"/>
              <w:rPr>
                <w:sz w:val="22"/>
                <w:szCs w:val="22"/>
                <w:lang w:val="it-IT"/>
              </w:rPr>
            </w:pPr>
            <w:r>
              <w:rPr>
                <w:sz w:val="22"/>
                <w:lang w:val="it-IT"/>
              </w:rPr>
              <w:t>DE LANDRO Valentin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lang w:val="en-US"/>
              </w:rPr>
            </w:pPr>
            <w:r>
              <w:rPr>
                <w:i/>
                <w:sz w:val="22"/>
                <w:lang w:val="en-US"/>
              </w:rPr>
              <w:t>Bitch Planet. V.2. President Bitch</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DOCKÈS Emmanu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szCs w:val="22"/>
              </w:rPr>
            </w:pPr>
            <w:r>
              <w:rPr>
                <w:i/>
                <w:sz w:val="22"/>
              </w:rPr>
              <w:t>Voyage en misarchie. Essai pour tout reconstruir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GORI Roland</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lang w:val="it-IT"/>
              </w:rPr>
            </w:pPr>
            <w:r>
              <w:rPr>
                <w:i/>
                <w:sz w:val="22"/>
                <w:lang w:val="it-IT"/>
              </w:rPr>
              <w:t xml:space="preserve">Le manifeste des oeuvriers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t>20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GRANAROLO Philipp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Le manifeste des esprits libr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t>20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t>T</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 xml:space="preserve">TOGNOLINI Bruno </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lang w:val="it-IT"/>
              </w:rPr>
            </w:pPr>
            <w:r>
              <w:rPr>
                <w:i/>
                <w:sz w:val="22"/>
                <w:lang w:val="it-IT"/>
              </w:rPr>
              <w:t>Il giardino dei musi etern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t>201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itali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BAYAMACK-TAM Emmanuell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Arcadi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ollectif</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L'autre siècl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DE ROULET Daniel</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Dix petites anarchist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h</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TARMASZ</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Voyage en République de Crab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lang w:val="it-IT"/>
              </w:rPr>
              <w:t>CARPIO BENALCÁZAR Patrici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lang w:val="it-IT"/>
              </w:rPr>
            </w:pPr>
            <w:r>
              <w:rPr>
                <w:i/>
                <w:sz w:val="22"/>
                <w:szCs w:val="22"/>
                <w:lang w:val="it-IT"/>
              </w:rPr>
              <w:t>Buen vivir. Utopía para el siglo XX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it-IT"/>
              </w:rPr>
            </w:pPr>
            <w:r>
              <w:rPr>
                <w:sz w:val="22"/>
                <w:szCs w:val="22"/>
                <w:lang w:val="it-IT"/>
              </w:rPr>
              <w:t>20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it-IT"/>
              </w:rPr>
            </w:pPr>
            <w:r>
              <w:rPr>
                <w:caps/>
                <w:sz w:val="22"/>
                <w:szCs w:val="22"/>
                <w:lang w:val="it-IT"/>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it-IT"/>
              </w:rPr>
            </w:pPr>
            <w:r>
              <w:rPr>
                <w:sz w:val="22"/>
                <w:szCs w:val="22"/>
                <w:lang w:val="it-IT"/>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LARK Joh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lang w:val="en-US"/>
              </w:rPr>
            </w:pPr>
            <w:r>
              <w:rPr>
                <w:i/>
                <w:sz w:val="22"/>
                <w:lang w:val="en-US"/>
              </w:rPr>
              <w:t>Between Earth and Empire: From the Necrocene to the Beloved Commun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lang w:val="en-US"/>
              </w:rPr>
            </w:pPr>
            <w:r>
              <w:rPr>
                <w:sz w:val="22"/>
                <w:szCs w:val="22"/>
                <w:lang w:val="en-US"/>
              </w:rPr>
              <w:t>20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éu</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lang w:val="en-US"/>
              </w:rPr>
            </w:pPr>
            <w:r>
              <w:rPr>
                <w:caps/>
                <w:sz w:val="22"/>
                <w:szCs w:val="22"/>
                <w:lang w:val="en-US"/>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lang w:val="en-US"/>
              </w:rPr>
            </w:pPr>
            <w:r>
              <w:rPr>
                <w:sz w:val="22"/>
                <w:szCs w:val="22"/>
                <w:lang w:val="en-US"/>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WORMS Frédéric</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Pour un humanisme vita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9</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CHEMILLIER-GENDREAU Moniqu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Pour un Conseil mondial de la Résistanc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 ?</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ARTI Serge</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Une planète à sauver. 6 défis pour 20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franc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ARTÍN SÁNCHEZ Pablo</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lang w:val="it-IT"/>
              </w:rPr>
            </w:pPr>
            <w:r>
              <w:rPr>
                <w:i/>
                <w:sz w:val="22"/>
                <w:lang w:val="it-IT"/>
              </w:rPr>
              <w:t>Diario de un viejo cabezo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uch</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ARTÍNEZ Lurdes</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Saqueadores de espu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MIANO Léonora</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iCs/>
                <w:sz w:val="22"/>
              </w:rPr>
              <w:t>Afropea. Utopie post-occidentale et post-racis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ameroun</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PLA Albert</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España en guerr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cu</w:t>
            </w:r>
          </w:p>
        </w:tc>
        <w:tc>
          <w:tcPr>
            <w:tcW w:w="992" w:type="dxa"/>
            <w:tcBorders/>
          </w:tcPr>
          <w:p>
            <w:pPr>
              <w:pStyle w:val="Normal"/>
              <w:widowControl w:val="false"/>
              <w:rPr/>
            </w:pPr>
            <w:r>
              <w:rPr/>
            </w:r>
          </w:p>
        </w:tc>
        <w:tc>
          <w:tcPr>
            <w:tcW w:w="992" w:type="dxa"/>
            <w:tcBorders/>
          </w:tcPr>
          <w:p>
            <w:pPr>
              <w:pStyle w:val="Normal"/>
              <w:widowControl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360" w:leader="none"/>
              </w:tabs>
              <w:rPr>
                <w:sz w:val="22"/>
                <w:szCs w:val="22"/>
              </w:rPr>
            </w:pPr>
            <w:r>
              <w:rPr>
                <w:sz w:val="22"/>
                <w:szCs w:val="22"/>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UCEDA Rubé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La huerta y el origen de las cosa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2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Espagne</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2"/>
                <w:szCs w:val="22"/>
              </w:rPr>
            </w:pPr>
            <w:r>
              <w:rPr>
                <w:caps/>
                <w:sz w:val="22"/>
                <w:szCs w:val="22"/>
              </w:rPr>
              <w:t>l</w:t>
            </w:r>
          </w:p>
        </w:tc>
        <w:tc>
          <w:tcPr>
            <w:tcW w:w="992" w:type="dxa"/>
            <w:tcBorders/>
          </w:tcPr>
          <w:p>
            <w:pPr>
              <w:pStyle w:val="Normal"/>
              <w:widowControl w:val="false"/>
              <w:rPr/>
            </w:pPr>
            <w:r>
              <w:rPr/>
            </w:r>
          </w:p>
        </w:tc>
        <w:tc>
          <w:tcPr>
            <w:tcW w:w="992" w:type="dxa"/>
            <w:tcBorders/>
          </w:tcPr>
          <w:p>
            <w:pPr>
              <w:pStyle w:val="Normal"/>
              <w:widowControl w:val="false"/>
              <w:rPr/>
            </w:pPr>
            <w:r>
              <w:rPr/>
            </w:r>
          </w:p>
        </w:tc>
      </w:tr>
    </w:tbl>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t>CODES :</w:t>
      </w:r>
    </w:p>
    <w:p>
      <w:pPr>
        <w:pStyle w:val="Normal"/>
        <w:numPr>
          <w:ilvl w:val="0"/>
          <w:numId w:val="2"/>
        </w:numPr>
        <w:rPr>
          <w:sz w:val="22"/>
          <w:szCs w:val="22"/>
        </w:rPr>
      </w:pPr>
      <w:r>
        <w:rPr>
          <w:sz w:val="22"/>
          <w:szCs w:val="22"/>
        </w:rPr>
        <w:t>CU = Contre Utopie ou Utopie Satirique</w:t>
      </w:r>
    </w:p>
    <w:p>
      <w:pPr>
        <w:pStyle w:val="Normal"/>
        <w:numPr>
          <w:ilvl w:val="0"/>
          <w:numId w:val="3"/>
        </w:numPr>
        <w:rPr>
          <w:sz w:val="22"/>
          <w:szCs w:val="22"/>
        </w:rPr>
      </w:pPr>
      <w:r>
        <w:rPr>
          <w:sz w:val="22"/>
          <w:szCs w:val="22"/>
        </w:rPr>
        <w:t>L = Utopie parfois anarchiste, libertaire ou écrite par un libertaire ou un anarchiste ou un libertarien</w:t>
      </w:r>
    </w:p>
    <w:p>
      <w:pPr>
        <w:pStyle w:val="Normal"/>
        <w:numPr>
          <w:ilvl w:val="0"/>
          <w:numId w:val="3"/>
        </w:numPr>
        <w:rPr>
          <w:sz w:val="22"/>
          <w:szCs w:val="22"/>
        </w:rPr>
      </w:pPr>
      <w:r>
        <w:rPr>
          <w:sz w:val="22"/>
          <w:szCs w:val="22"/>
        </w:rPr>
        <w:t>L ? = Utopie proche des pensées et mouvements libertaires, ou de certaines de leurs thématiques</w:t>
      </w:r>
    </w:p>
    <w:p>
      <w:pPr>
        <w:pStyle w:val="Normal"/>
        <w:numPr>
          <w:ilvl w:val="0"/>
          <w:numId w:val="4"/>
        </w:numPr>
        <w:rPr>
          <w:sz w:val="22"/>
          <w:szCs w:val="22"/>
        </w:rPr>
      </w:pPr>
      <w:r>
        <w:rPr>
          <w:sz w:val="22"/>
          <w:szCs w:val="22"/>
        </w:rPr>
        <w:t>UCH = Uchronie (au sens de réécriture d'un moment historique, pas au sens de fiction dans le futur)</w:t>
      </w:r>
    </w:p>
    <w:p>
      <w:pPr>
        <w:pStyle w:val="Normal"/>
        <w:rPr>
          <w:sz w:val="22"/>
          <w:szCs w:val="22"/>
        </w:rPr>
      </w:pPr>
      <w:r>
        <w:rPr>
          <w:sz w:val="22"/>
          <w:szCs w:val="22"/>
        </w:rPr>
      </w:r>
    </w:p>
    <w:tbl>
      <w:tblPr>
        <w:tblW w:w="15278" w:type="dxa"/>
        <w:jc w:val="center"/>
        <w:tblInd w:w="0" w:type="dxa"/>
        <w:tblLayout w:type="fixed"/>
        <w:tblCellMar>
          <w:top w:w="0" w:type="dxa"/>
          <w:left w:w="70" w:type="dxa"/>
          <w:bottom w:w="0" w:type="dxa"/>
          <w:right w:w="70" w:type="dxa"/>
        </w:tblCellMar>
        <w:tblLook w:val="0000"/>
      </w:tblPr>
      <w:tblGrid>
        <w:gridCol w:w="6733"/>
        <w:gridCol w:w="8544"/>
      </w:tblGrid>
      <w:tr>
        <w:trPr/>
        <w:tc>
          <w:tcPr>
            <w:tcW w:w="152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br/>
              <w:t>Ce travail est une œuvre mutualiste en constante modification. Soyez donc attentifs aux dates de mise à jour indiquées. Si vous trouvez des erreurs ou des ajouts à faire, merci de me les communiquer, cela profitera à tous.</w:t>
            </w:r>
          </w:p>
          <w:p>
            <w:pPr>
              <w:pStyle w:val="Normal"/>
              <w:widowControl w:val="false"/>
              <w:jc w:val="center"/>
              <w:rPr>
                <w:sz w:val="22"/>
                <w:szCs w:val="22"/>
              </w:rPr>
            </w:pPr>
            <w:r>
              <w:rPr>
                <w:sz w:val="22"/>
                <w:szCs w:val="22"/>
              </w:rPr>
              <w:t>La brochure est libre de droit, mais elle doit être utilisée ou citée avec la référence de l’auteur, l’adresse du site et la date de visite. Merci.</w:t>
            </w:r>
          </w:p>
          <w:p>
            <w:pPr>
              <w:pStyle w:val="Normal"/>
              <w:widowControl w:val="false"/>
              <w:jc w:val="center"/>
              <w:rPr>
                <w:sz w:val="22"/>
                <w:szCs w:val="22"/>
              </w:rPr>
            </w:pPr>
            <w:r>
              <w:rPr>
                <w:sz w:val="22"/>
                <w:szCs w:val="22"/>
              </w:rPr>
              <w:t>Michel ANTONY</w:t>
            </w:r>
          </w:p>
          <w:p>
            <w:pPr>
              <w:pStyle w:val="Normal"/>
              <w:widowControl w:val="false"/>
              <w:jc w:val="center"/>
              <w:rPr>
                <w:sz w:val="22"/>
                <w:szCs w:val="22"/>
              </w:rPr>
            </w:pPr>
            <w:r>
              <w:rPr>
                <w:sz w:val="22"/>
                <w:szCs w:val="22"/>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widowControl w:val="false"/>
              <w:ind w:left="993" w:hanging="993"/>
              <w:jc w:val="center"/>
              <w:rPr>
                <w:sz w:val="22"/>
                <w:szCs w:val="22"/>
              </w:rPr>
            </w:pPr>
            <w:r>
              <w:rPr>
                <w:sz w:val="22"/>
                <w:szCs w:val="22"/>
              </w:rPr>
              <w:t xml:space="preserve">Contact : </w:t>
            </w:r>
            <w:r>
              <w:rPr>
                <w:rStyle w:val="Lienhypertexte3"/>
                <w:sz w:val="22"/>
                <w:szCs w:val="22"/>
                <w:u w:val="none"/>
              </w:rPr>
              <w:t>Michel.Antony@wanadoo.fr</w:t>
            </w:r>
            <w:r>
              <w:rPr>
                <w:sz w:val="22"/>
                <w:szCs w:val="22"/>
              </w:rPr>
              <w:t xml:space="preserve"> </w:t>
            </w:r>
          </w:p>
        </w:tc>
        <w:tc>
          <w:tcPr>
            <w:tcW w:w="8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Première édition : 1995 - Mise à jour : </w:t>
            </w:r>
            <w:r>
              <w:rPr>
                <w:sz w:val="22"/>
                <w:szCs w:val="22"/>
              </w:rPr>
              <w:fldChar w:fldCharType="begin"/>
            </w:r>
            <w:r>
              <w:rPr>
                <w:sz w:val="22"/>
                <w:szCs w:val="22"/>
              </w:rPr>
              <w:instrText xml:space="preserve"> TIME \@"dd\/MM\/yyyy" </w:instrText>
            </w:r>
            <w:r>
              <w:rPr>
                <w:sz w:val="22"/>
                <w:szCs w:val="22"/>
              </w:rPr>
              <w:fldChar w:fldCharType="separate"/>
            </w:r>
            <w:r>
              <w:rPr>
                <w:sz w:val="22"/>
                <w:szCs w:val="22"/>
              </w:rPr>
              <w:t>29/07/2026</w:t>
            </w:r>
            <w:r>
              <w:rPr>
                <w:sz w:val="22"/>
                <w:szCs w:val="22"/>
              </w:rPr>
              <w:fldChar w:fldCharType="end"/>
            </w:r>
          </w:p>
        </w:tc>
      </w:tr>
      <w:tr>
        <w:trPr/>
        <w:tc>
          <w:tcPr>
            <w:tcW w:w="152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br/>
              <w:t xml:space="preserve">Cliquer ici pour revenir au site principal sur </w:t>
            </w:r>
            <w:hyperlink r:id="rId2">
              <w:r>
                <w:rPr>
                  <w:rStyle w:val="InternetLink"/>
                  <w:color w:val="0000FF" w:themeColor="hyperlink"/>
                  <w:sz w:val="22"/>
                  <w:szCs w:val="22"/>
                  <w:u w:val="none"/>
                </w:rPr>
                <w:t>Les utopies libertaires</w:t>
              </w:r>
            </w:hyperlink>
            <w:r>
              <w:rPr>
                <w:sz w:val="22"/>
                <w:szCs w:val="22"/>
              </w:rPr>
              <w:br/>
            </w:r>
          </w:p>
        </w:tc>
      </w:tr>
    </w:tbl>
    <w:p>
      <w:pPr>
        <w:pStyle w:val="Normal"/>
        <w:rPr>
          <w:sz w:val="22"/>
          <w:szCs w:val="22"/>
        </w:rPr>
      </w:pPr>
      <w:r>
        <w:rPr>
          <w:sz w:val="22"/>
          <w:szCs w:val="22"/>
        </w:rPr>
      </w:r>
    </w:p>
    <w:p>
      <w:pPr>
        <w:pStyle w:val="Normal"/>
        <w:rPr>
          <w:sz w:val="22"/>
          <w:szCs w:val="22"/>
        </w:rPr>
      </w:pPr>
      <w:r>
        <w:rPr/>
      </w:r>
    </w:p>
    <w:sectPr>
      <w:footerReference w:type="default" r:id="rId3"/>
      <w:type w:val="nextPage"/>
      <w:pgSz w:orient="landscape" w:w="16838" w:h="11906"/>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roman"/>
    <w:pitch w:val="variable"/>
  </w:font>
  <w:font w:name="Verdana">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569" w:leader="none"/>
        <w:tab w:val="right" w:pos="15138" w:leader="none"/>
      </w:tabs>
      <w:rPr/>
    </w:pPr>
    <w:r>
      <w:rPr/>
      <w:t>Principales utopies et dystopies</w:t>
      <w:tab/>
    </w:r>
    <w:r>
      <w:rPr>
        <w:rFonts w:ascii="Cambria" w:hAnsi="Cambria" w:asciiTheme="majorHAnsi" w:hAnsiTheme="majorHAnsi"/>
        <w:b/>
      </w:rPr>
      <w:tab/>
      <w:t xml:space="preserve"> </w:t>
    </w:r>
    <w:r>
      <w:rPr>
        <w:b/>
        <w:sz w:val="20"/>
      </w:rPr>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2</w:t>
    </w:r>
    <w:r>
      <w:rPr>
        <w:rStyle w:val="Pagenumber"/>
        <w:sz w:val="20"/>
        <w:b/>
      </w:rPr>
      <w:fldChar w:fldCharType="end"/>
    </w:r>
    <w:r>
      <w:rPr/>
      <w:t>/</w:t>
    </w:r>
    <w:r>
      <w:rPr>
        <w:b/>
        <w:sz w:val="20"/>
      </w:rPr>
      <w:fldChar w:fldCharType="begin"/>
    </w:r>
    <w:r>
      <w:rPr>
        <w:sz w:val="20"/>
        <w:b/>
      </w:rPr>
      <w:instrText xml:space="preserve"> NUMPAGES </w:instrText>
    </w:r>
    <w:r>
      <w:rPr>
        <w:sz w:val="20"/>
        <w:b/>
      </w:rPr>
      <w:fldChar w:fldCharType="separate"/>
    </w:r>
    <w:r>
      <w:rPr>
        <w:sz w:val="20"/>
        <w:b/>
      </w:rPr>
      <w:t>222</w:t>
    </w:r>
    <w:r>
      <w:rP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doNotHyphenateCaps/>
  <w:hyphenationZone w:val="425"/>
  <w:compat>
    <w:usePrinterMetrics/>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71e90"/>
    <w:pPr>
      <w:widowControl/>
      <w:suppressAutoHyphens w:val="true"/>
      <w:overflowPunct w:val="true"/>
      <w:bidi w:val="0"/>
      <w:spacing w:before="0" w:after="0"/>
      <w:jc w:val="left"/>
      <w:textAlignment w:val="baseline"/>
    </w:pPr>
    <w:rPr>
      <w:rFonts w:ascii="Arial" w:hAnsi="Arial" w:eastAsia="Times New Roman" w:cs="Times New Roman"/>
      <w:color w:val="auto"/>
      <w:kern w:val="0"/>
      <w:sz w:val="24"/>
      <w:szCs w:val="20"/>
      <w:lang w:val="fr-FR" w:eastAsia="fr-FR" w:bidi="ar-SA"/>
    </w:rPr>
  </w:style>
  <w:style w:type="paragraph" w:styleId="Heading1">
    <w:name w:val="Heading 1"/>
    <w:basedOn w:val="Normal"/>
    <w:next w:val="Normal"/>
    <w:qFormat/>
    <w:rsid w:val="00771e90"/>
    <w:p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rsid w:val="00771e90"/>
    <w:pPr>
      <w:spacing w:before="240" w:after="240"/>
      <w:ind w:left="3402" w:hanging="0"/>
      <w:outlineLvl w:val="1"/>
    </w:pPr>
    <w:rPr>
      <w:b/>
      <w:caps/>
      <w:u w:val="double"/>
    </w:rPr>
  </w:style>
  <w:style w:type="paragraph" w:styleId="Heading3">
    <w:name w:val="Heading 3"/>
    <w:basedOn w:val="Normal"/>
    <w:next w:val="Normal"/>
    <w:qFormat/>
    <w:rsid w:val="00771e90"/>
    <w:pPr>
      <w:spacing w:before="240" w:after="240"/>
      <w:ind w:left="2552" w:hanging="0"/>
      <w:outlineLvl w:val="2"/>
    </w:pPr>
    <w:rPr>
      <w:b/>
      <w:u w:val="single"/>
    </w:rPr>
  </w:style>
  <w:style w:type="paragraph" w:styleId="Heading4">
    <w:name w:val="Heading 4"/>
    <w:basedOn w:val="Normal"/>
    <w:next w:val="Normal"/>
    <w:qFormat/>
    <w:rsid w:val="00771e90"/>
    <w:pPr>
      <w:spacing w:before="240" w:after="240"/>
      <w:ind w:left="1701" w:hanging="0"/>
      <w:outlineLvl w:val="3"/>
    </w:pPr>
    <w:rPr>
      <w:i/>
      <w:u w:val="single"/>
    </w:rPr>
  </w:style>
  <w:style w:type="paragraph" w:styleId="Heading5">
    <w:name w:val="Heading 5"/>
    <w:basedOn w:val="Normal"/>
    <w:next w:val="Normal"/>
    <w:qFormat/>
    <w:rsid w:val="00771e90"/>
    <w:pPr>
      <w:spacing w:before="240" w:after="240"/>
      <w:ind w:left="851" w:hanging="0"/>
      <w:outlineLvl w:val="4"/>
    </w:pPr>
    <w:rPr>
      <w:b/>
    </w:rPr>
  </w:style>
  <w:style w:type="paragraph" w:styleId="Heading6">
    <w:name w:val="Heading 6"/>
    <w:basedOn w:val="Normal"/>
    <w:next w:val="Normal"/>
    <w:qFormat/>
    <w:rsid w:val="00771e90"/>
    <w:pPr>
      <w:spacing w:before="240" w:after="240"/>
      <w:outlineLvl w:val="5"/>
    </w:pPr>
    <w:rPr>
      <w:u w:val="single"/>
    </w:rPr>
  </w:style>
  <w:style w:type="paragraph" w:styleId="Heading7">
    <w:name w:val="Heading 7"/>
    <w:basedOn w:val="Normal"/>
    <w:next w:val="Normal"/>
    <w:qFormat/>
    <w:rsid w:val="00771e90"/>
    <w:pPr>
      <w:spacing w:before="240" w:after="240"/>
      <w:ind w:left="567" w:hanging="0"/>
      <w:outlineLvl w:val="6"/>
    </w:pPr>
    <w:rPr>
      <w:i/>
      <w:u w:val="single"/>
    </w:rPr>
  </w:style>
  <w:style w:type="paragraph" w:styleId="Heading8">
    <w:name w:val="Heading 8"/>
    <w:basedOn w:val="Normal"/>
    <w:next w:val="Normal"/>
    <w:qFormat/>
    <w:rsid w:val="00771e90"/>
    <w:pPr>
      <w:keepNext w:val="true"/>
      <w:outlineLvl w:val="7"/>
    </w:pPr>
    <w:rPr>
      <w:i/>
    </w:rPr>
  </w:style>
  <w:style w:type="paragraph" w:styleId="Heading9">
    <w:name w:val="Heading 9"/>
    <w:basedOn w:val="Normal"/>
    <w:next w:val="Normal"/>
    <w:link w:val="Titre9Car"/>
    <w:qFormat/>
    <w:rsid w:val="00771e90"/>
    <w:pPr>
      <w:keepNext w:val="true"/>
      <w:outlineLvl w:val="8"/>
    </w:pPr>
    <w:rPr>
      <w:i/>
      <w:sz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71e90"/>
    <w:rPr/>
  </w:style>
  <w:style w:type="character" w:styleId="Lienhypertexte1" w:customStyle="1">
    <w:name w:val="Lien hypertexte1"/>
    <w:basedOn w:val="DefaultParagraphFont"/>
    <w:qFormat/>
    <w:rsid w:val="00771e90"/>
    <w:rPr>
      <w:color w:val="0000FF"/>
      <w:u w:val="single"/>
    </w:rPr>
  </w:style>
  <w:style w:type="character" w:styleId="Lienhypertexte2" w:customStyle="1">
    <w:name w:val="Lien hypertexte2"/>
    <w:basedOn w:val="DefaultParagraphFont"/>
    <w:qFormat/>
    <w:rsid w:val="00771e90"/>
    <w:rPr>
      <w:color w:val="0000FF"/>
      <w:u w:val="single"/>
    </w:rPr>
  </w:style>
  <w:style w:type="character" w:styleId="Lienhypertexte3" w:customStyle="1">
    <w:name w:val="Lien hypertexte3"/>
    <w:basedOn w:val="DefaultParagraphFont"/>
    <w:qFormat/>
    <w:rsid w:val="00771e90"/>
    <w:rPr>
      <w:color w:val="0000FF"/>
      <w:u w:val="single"/>
    </w:rPr>
  </w:style>
  <w:style w:type="character" w:styleId="Lienhypertexte4" w:customStyle="1">
    <w:name w:val="Lien hypertexte4"/>
    <w:basedOn w:val="DefaultParagraphFont"/>
    <w:qFormat/>
    <w:rsid w:val="00771e90"/>
    <w:rPr>
      <w:color w:val="0000FF"/>
      <w:u w:val="single"/>
    </w:rPr>
  </w:style>
  <w:style w:type="character" w:styleId="CitationHTML1" w:customStyle="1">
    <w:name w:val="Citation HTML1"/>
    <w:basedOn w:val="DefaultParagraphFont"/>
    <w:qFormat/>
    <w:rsid w:val="00771e90"/>
    <w:rPr>
      <w:i/>
    </w:rPr>
  </w:style>
  <w:style w:type="character" w:styleId="Podnas1" w:customStyle="1">
    <w:name w:val="podnas1"/>
    <w:basedOn w:val="DefaultParagraphFont"/>
    <w:qFormat/>
    <w:rsid w:val="00771e90"/>
    <w:rPr>
      <w:rFonts w:ascii="Arial" w:hAnsi="Arial"/>
      <w:color w:val="auto"/>
      <w:sz w:val="25"/>
    </w:rPr>
  </w:style>
  <w:style w:type="character" w:styleId="Emphasis">
    <w:name w:val="Emphasis"/>
    <w:basedOn w:val="DefaultParagraphFont"/>
    <w:uiPriority w:val="20"/>
    <w:qFormat/>
    <w:rsid w:val="00cc7672"/>
    <w:rPr>
      <w:b/>
      <w:bCs/>
      <w:i w:val="false"/>
      <w:iCs w:val="false"/>
    </w:rPr>
  </w:style>
  <w:style w:type="character" w:styleId="NotedebasdepageCar" w:customStyle="1">
    <w:name w:val="Note de bas de page Car"/>
    <w:basedOn w:val="DefaultParagraphFont"/>
    <w:link w:val="Footnote"/>
    <w:uiPriority w:val="99"/>
    <w:semiHidden/>
    <w:qFormat/>
    <w:rsid w:val="004d5a3b"/>
    <w:rPr>
      <w:rFonts w:ascii="Arial" w:hAnsi="Arial"/>
    </w:rPr>
  </w:style>
  <w:style w:type="character" w:styleId="FootnoteCharacters">
    <w:name w:val="Footnote Characters"/>
    <w:basedOn w:val="DefaultParagraphFont"/>
    <w:uiPriority w:val="99"/>
    <w:semiHidden/>
    <w:unhideWhenUsed/>
    <w:qFormat/>
    <w:rsid w:val="004d5a3b"/>
    <w:rPr>
      <w:vertAlign w:val="superscript"/>
    </w:rPr>
  </w:style>
  <w:style w:type="character" w:styleId="FootnoteAnchor">
    <w:name w:val="Footnote Reference"/>
    <w:rPr>
      <w:vertAlign w:val="superscript"/>
    </w:rPr>
  </w:style>
  <w:style w:type="character" w:styleId="Fn" w:customStyle="1">
    <w:name w:val="fn"/>
    <w:basedOn w:val="DefaultParagraphFont"/>
    <w:qFormat/>
    <w:rsid w:val="00702867"/>
    <w:rPr/>
  </w:style>
  <w:style w:type="character" w:styleId="InternetLink">
    <w:name w:val="Hyperlink"/>
    <w:basedOn w:val="DefaultParagraphFont"/>
    <w:uiPriority w:val="99"/>
    <w:unhideWhenUsed/>
    <w:rsid w:val="004e5279"/>
    <w:rPr>
      <w:color w:val="0000FF"/>
      <w:u w:val="single"/>
    </w:rPr>
  </w:style>
  <w:style w:type="character" w:styleId="St1" w:customStyle="1">
    <w:name w:val="st1"/>
    <w:basedOn w:val="DefaultParagraphFont"/>
    <w:qFormat/>
    <w:rsid w:val="003b3365"/>
    <w:rPr/>
  </w:style>
  <w:style w:type="character" w:styleId="Ft" w:customStyle="1">
    <w:name w:val="ft"/>
    <w:basedOn w:val="DefaultParagraphFont"/>
    <w:qFormat/>
    <w:rsid w:val="00b53db8"/>
    <w:rPr/>
  </w:style>
  <w:style w:type="character" w:styleId="Strong">
    <w:name w:val="Strong"/>
    <w:basedOn w:val="DefaultParagraphFont"/>
    <w:uiPriority w:val="22"/>
    <w:qFormat/>
    <w:rsid w:val="003b7d6c"/>
    <w:rPr>
      <w:b/>
      <w:bCs/>
    </w:rPr>
  </w:style>
  <w:style w:type="character" w:styleId="Referencetext" w:customStyle="1">
    <w:name w:val="reference-text"/>
    <w:basedOn w:val="DefaultParagraphFont"/>
    <w:qFormat/>
    <w:rsid w:val="00997662"/>
    <w:rPr/>
  </w:style>
  <w:style w:type="character" w:styleId="Googqstidbit" w:customStyle="1">
    <w:name w:val="goog_qs-tidbit"/>
    <w:basedOn w:val="DefaultParagraphFont"/>
    <w:qFormat/>
    <w:rsid w:val="00d20e67"/>
    <w:rPr/>
  </w:style>
  <w:style w:type="character" w:styleId="Mwheadline" w:customStyle="1">
    <w:name w:val="mw-headline"/>
    <w:basedOn w:val="DefaultParagraphFont"/>
    <w:qFormat/>
    <w:rsid w:val="007c045a"/>
    <w:rPr/>
  </w:style>
  <w:style w:type="character" w:styleId="SansinterligneCar" w:customStyle="1">
    <w:name w:val="Sans interligne Car"/>
    <w:basedOn w:val="DefaultParagraphFont"/>
    <w:link w:val="NoSpacing"/>
    <w:uiPriority w:val="1"/>
    <w:qFormat/>
    <w:rsid w:val="00725533"/>
    <w:rPr>
      <w:rFonts w:ascii="Calibri" w:hAnsi="Calibri"/>
      <w:sz w:val="22"/>
      <w:szCs w:val="22"/>
      <w:lang w:val="fr-FR" w:eastAsia="en-US" w:bidi="ar-SA"/>
    </w:rPr>
  </w:style>
  <w:style w:type="character" w:styleId="EntteCar" w:customStyle="1">
    <w:name w:val="En-tête Car"/>
    <w:basedOn w:val="DefaultParagraphFont"/>
    <w:link w:val="Header"/>
    <w:uiPriority w:val="99"/>
    <w:qFormat/>
    <w:rsid w:val="00725533"/>
    <w:rPr>
      <w:rFonts w:ascii="Arial" w:hAnsi="Arial"/>
      <w:sz w:val="24"/>
    </w:rPr>
  </w:style>
  <w:style w:type="character" w:styleId="TextedebullesCar" w:customStyle="1">
    <w:name w:val="Texte de bulles Car"/>
    <w:basedOn w:val="DefaultParagraphFont"/>
    <w:link w:val="BalloonText"/>
    <w:uiPriority w:val="99"/>
    <w:semiHidden/>
    <w:qFormat/>
    <w:rsid w:val="00725533"/>
    <w:rPr>
      <w:rFonts w:ascii="Tahoma" w:hAnsi="Tahoma" w:cs="Tahoma"/>
      <w:sz w:val="16"/>
      <w:szCs w:val="16"/>
    </w:rPr>
  </w:style>
  <w:style w:type="character" w:styleId="HTMLCite">
    <w:name w:val="HTML Cite"/>
    <w:basedOn w:val="DefaultParagraphFont"/>
    <w:uiPriority w:val="99"/>
    <w:qFormat/>
    <w:rsid w:val="001b5ad9"/>
    <w:rPr>
      <w:i w:val="false"/>
      <w:iCs w:val="false"/>
    </w:rPr>
  </w:style>
  <w:style w:type="character" w:styleId="Langde" w:customStyle="1">
    <w:name w:val="lang-de"/>
    <w:basedOn w:val="DefaultParagraphFont"/>
    <w:qFormat/>
    <w:rsid w:val="00403bef"/>
    <w:rPr/>
  </w:style>
  <w:style w:type="character" w:styleId="Ficheniourf" w:customStyle="1">
    <w:name w:val="ficheniourf"/>
    <w:basedOn w:val="DefaultParagraphFont"/>
    <w:qFormat/>
    <w:rsid w:val="00634e33"/>
    <w:rPr/>
  </w:style>
  <w:style w:type="character" w:styleId="Titre9Car" w:customStyle="1">
    <w:name w:val="Titre 9 Car"/>
    <w:basedOn w:val="DefaultParagraphFont"/>
    <w:link w:val="Heading9"/>
    <w:qFormat/>
    <w:rsid w:val="006d4332"/>
    <w:rPr>
      <w:rFonts w:ascii="Arial" w:hAnsi="Arial"/>
      <w:i/>
      <w:sz w:val="22"/>
    </w:rPr>
  </w:style>
  <w:style w:type="character" w:styleId="Acopre" w:customStyle="1">
    <w:name w:val="acopre"/>
    <w:basedOn w:val="DefaultParagraphFont"/>
    <w:qFormat/>
    <w:rsid w:val="00f4344a"/>
    <w:rPr/>
  </w:style>
  <w:style w:type="character" w:styleId="Langit" w:customStyle="1">
    <w:name w:val="lang-it"/>
    <w:basedOn w:val="DefaultParagraphFont"/>
    <w:qFormat/>
    <w:rsid w:val="003b55b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auche" w:customStyle="1">
    <w:name w:val="Titre-gauche"/>
    <w:basedOn w:val="Normal"/>
    <w:next w:val="Normal"/>
    <w:qFormat/>
    <w:rsid w:val="00771e90"/>
    <w:pPr>
      <w:pBdr>
        <w:bottom w:val="single" w:sz="12" w:space="1" w:color="000000"/>
      </w:pBdr>
      <w:spacing w:before="0" w:after="20"/>
    </w:pPr>
    <w:rPr>
      <w:b/>
      <w:sz w:val="28"/>
    </w:rPr>
  </w:style>
  <w:style w:type="paragraph" w:styleId="NormalIndent">
    <w:name w:val="Normal Indent"/>
    <w:basedOn w:val="Normal"/>
    <w:semiHidden/>
    <w:qFormat/>
    <w:rsid w:val="00771e90"/>
    <w:pPr>
      <w:ind w:left="708" w:hanging="0"/>
    </w:pPr>
    <w:rPr/>
  </w:style>
  <w:style w:type="paragraph" w:styleId="Titre12CentrCadreDouble" w:customStyle="1">
    <w:name w:val="Titre12CentréCadreDouble"/>
    <w:basedOn w:val="Normal"/>
    <w:next w:val="Normal"/>
    <w:qFormat/>
    <w:rsid w:val="00771e90"/>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customStyle="1">
    <w:name w:val="Titre24CentréCadreEpais"/>
    <w:basedOn w:val="Normal"/>
    <w:next w:val="Normal"/>
    <w:qFormat/>
    <w:rsid w:val="00771e90"/>
    <w:pPr>
      <w:pBdr>
        <w:top w:val="single" w:sz="30" w:space="1" w:color="000000"/>
        <w:left w:val="single" w:sz="30" w:space="1" w:color="000000"/>
        <w:bottom w:val="single" w:sz="30" w:space="1" w:color="000000"/>
        <w:right w:val="single" w:sz="30" w:space="1" w:color="000000"/>
      </w:pBdr>
      <w:shd w:val="pct10" w:color="auto" w:fill="auto"/>
      <w:spacing w:before="480" w:after="240"/>
      <w:jc w:val="center"/>
    </w:pPr>
    <w:rPr>
      <w:b/>
      <w:caps/>
      <w:sz w:val="48"/>
    </w:rPr>
  </w:style>
  <w:style w:type="paragraph" w:styleId="Contents1">
    <w:name w:val="TOC 1"/>
    <w:basedOn w:val="Normal"/>
    <w:next w:val="Normal"/>
    <w:semiHidden/>
    <w:rsid w:val="00771e90"/>
    <w:pPr>
      <w:tabs>
        <w:tab w:val="clear" w:pos="708"/>
        <w:tab w:val="right" w:pos="9639" w:leader="hyphen"/>
      </w:tabs>
      <w:ind w:right="850" w:hanging="0"/>
    </w:pPr>
    <w:rPr>
      <w:b/>
      <w:caps/>
    </w:rPr>
  </w:style>
  <w:style w:type="paragraph" w:styleId="Contents2">
    <w:name w:val="TOC 2"/>
    <w:basedOn w:val="Normal"/>
    <w:next w:val="Normal"/>
    <w:semiHidden/>
    <w:rsid w:val="00771e90"/>
    <w:pPr>
      <w:tabs>
        <w:tab w:val="clear" w:pos="708"/>
        <w:tab w:val="right" w:pos="9639" w:leader="hyphen"/>
      </w:tabs>
      <w:ind w:left="709" w:right="850" w:hanging="0"/>
    </w:pPr>
    <w:rPr>
      <w:b/>
    </w:rPr>
  </w:style>
  <w:style w:type="paragraph" w:styleId="Titrecadr" w:customStyle="1">
    <w:name w:val="Titre cadré"/>
    <w:basedOn w:val="Normal"/>
    <w:next w:val="Normal"/>
    <w:qFormat/>
    <w:rsid w:val="00771e90"/>
    <w:pPr>
      <w:pBdr>
        <w:top w:val="single" w:sz="18" w:space="1" w:color="000000" w:shadow="1"/>
        <w:left w:val="single" w:sz="18" w:space="1" w:color="000000" w:shadow="1"/>
        <w:bottom w:val="single" w:sz="18" w:space="1" w:color="000000" w:shadow="1"/>
        <w:right w:val="single" w:sz="18" w:space="1" w:color="000000" w:shadow="1"/>
      </w:pBdr>
    </w:pPr>
    <w:rPr>
      <w:b/>
      <w:caps/>
      <w:sz w:val="32"/>
    </w:rPr>
  </w:style>
  <w:style w:type="paragraph" w:styleId="HeaderandFooter">
    <w:name w:val="Header and Footer"/>
    <w:basedOn w:val="Normal"/>
    <w:qFormat/>
    <w:pPr/>
    <w:rPr/>
  </w:style>
  <w:style w:type="paragraph" w:styleId="Header">
    <w:name w:val="Header"/>
    <w:basedOn w:val="Normal"/>
    <w:link w:val="EntteCar"/>
    <w:rsid w:val="00771e90"/>
    <w:pPr>
      <w:tabs>
        <w:tab w:val="clear" w:pos="708"/>
        <w:tab w:val="center" w:pos="4536" w:leader="none"/>
        <w:tab w:val="right" w:pos="9072" w:leader="none"/>
      </w:tabs>
    </w:pPr>
    <w:rPr/>
  </w:style>
  <w:style w:type="paragraph" w:styleId="Footer">
    <w:name w:val="Footer"/>
    <w:basedOn w:val="Normal"/>
    <w:semiHidden/>
    <w:rsid w:val="00771e90"/>
    <w:pPr>
      <w:tabs>
        <w:tab w:val="clear" w:pos="708"/>
        <w:tab w:val="center" w:pos="4536" w:leader="none"/>
        <w:tab w:val="right" w:pos="9072" w:leader="none"/>
      </w:tabs>
    </w:pPr>
    <w:rPr/>
  </w:style>
  <w:style w:type="paragraph" w:styleId="Title">
    <w:name w:val="Title"/>
    <w:basedOn w:val="Normal"/>
    <w:qFormat/>
    <w:rsid w:val="00771e90"/>
    <w:pPr>
      <w:pBdr>
        <w:top w:val="double" w:sz="12" w:space="1" w:color="000000"/>
        <w:left w:val="double" w:sz="12" w:space="1" w:color="000000"/>
        <w:bottom w:val="double" w:sz="12" w:space="1" w:color="000000"/>
        <w:right w:val="double" w:sz="12" w:space="1" w:color="000000"/>
      </w:pBdr>
      <w:shd w:val="pct20" w:color="auto" w:fill="auto"/>
      <w:tabs>
        <w:tab w:val="clear" w:pos="708"/>
        <w:tab w:val="left" w:pos="3614" w:leader="none"/>
        <w:tab w:val="left" w:pos="10843" w:leader="none"/>
        <w:tab w:val="left" w:pos="11977" w:leader="none"/>
      </w:tabs>
      <w:ind w:right="254" w:hanging="0"/>
      <w:jc w:val="center"/>
    </w:pPr>
    <w:rPr>
      <w:b/>
      <w:sz w:val="48"/>
    </w:rPr>
  </w:style>
  <w:style w:type="paragraph" w:styleId="Textebrut1" w:customStyle="1">
    <w:name w:val="Texte brut1"/>
    <w:basedOn w:val="Normal"/>
    <w:qFormat/>
    <w:rsid w:val="00771e90"/>
    <w:pPr/>
    <w:rPr>
      <w:rFonts w:ascii="Courier New" w:hAnsi="Courier New"/>
      <w:sz w:val="20"/>
    </w:rPr>
  </w:style>
  <w:style w:type="paragraph" w:styleId="Textebrut2" w:customStyle="1">
    <w:name w:val="Texte brut2"/>
    <w:basedOn w:val="Normal"/>
    <w:qFormat/>
    <w:rsid w:val="00771e90"/>
    <w:pPr/>
    <w:rPr>
      <w:rFonts w:ascii="Courier New" w:hAnsi="Courier New"/>
      <w:sz w:val="20"/>
    </w:rPr>
  </w:style>
  <w:style w:type="paragraph" w:styleId="Footnote">
    <w:name w:val="Footnote Text"/>
    <w:basedOn w:val="Normal"/>
    <w:link w:val="NotedebasdepageCar"/>
    <w:uiPriority w:val="99"/>
    <w:semiHidden/>
    <w:unhideWhenUsed/>
    <w:rsid w:val="004d5a3b"/>
    <w:pPr/>
    <w:rPr>
      <w:sz w:val="20"/>
    </w:rPr>
  </w:style>
  <w:style w:type="paragraph" w:styleId="NoSpacing">
    <w:name w:val="No Spacing"/>
    <w:link w:val="SansinterligneCar"/>
    <w:uiPriority w:val="1"/>
    <w:qFormat/>
    <w:rsid w:val="00725533"/>
    <w:pPr>
      <w:widowControl/>
      <w:bidi w:val="0"/>
      <w:spacing w:before="0" w:after="0"/>
      <w:jc w:val="left"/>
    </w:pPr>
    <w:rPr>
      <w:rFonts w:ascii="Calibri" w:hAnsi="Calibri" w:eastAsia="Times New Roman" w:cs="Times New Roman"/>
      <w:color w:val="auto"/>
      <w:kern w:val="0"/>
      <w:sz w:val="22"/>
      <w:szCs w:val="22"/>
      <w:lang w:eastAsia="en-US" w:val="fr-FR" w:bidi="ar-SA"/>
    </w:rPr>
  </w:style>
  <w:style w:type="paragraph" w:styleId="BalloonText">
    <w:name w:val="Balloon Text"/>
    <w:basedOn w:val="Normal"/>
    <w:link w:val="TextedebullesCar"/>
    <w:uiPriority w:val="99"/>
    <w:semiHidden/>
    <w:unhideWhenUsed/>
    <w:qFormat/>
    <w:rsid w:val="00725533"/>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97D829-5A40-4ABE-A6B8-EC6860F295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603</TotalTime>
  <Application>LibreOffice/7.4.7.2$Linux_X86_64 LibreOffice_project/40$Build-2</Application>
  <AppVersion>15.0000</AppVersion>
  <Pages>137</Pages>
  <Words>41663</Words>
  <Characters>229147</Characters>
  <CharactersWithSpaces>270270</CharactersWithSpaces>
  <Paragraphs>540</Paragraphs>
  <Company>Mich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9:29:00Z</dcterms:created>
  <dc:creator>Michel ANTONY</dc:creator>
  <dc:description/>
  <dc:language>en-US</dc:language>
  <cp:lastModifiedBy>Michel ANTONY</cp:lastModifiedBy>
  <cp:lastPrinted>2001-03-09T18:41:00Z</cp:lastPrinted>
  <dcterms:modified xsi:type="dcterms:W3CDTF">2020-12-21T07:21:00Z</dcterms:modified>
  <cp:revision>1891</cp:revision>
  <dc:subject/>
  <dc:title>NOM_</dc:title>
</cp:coreProperties>
</file>

<file path=docProps/custom.xml><?xml version="1.0" encoding="utf-8"?>
<Properties xmlns="http://schemas.openxmlformats.org/officeDocument/2006/custom-properties" xmlns:vt="http://schemas.openxmlformats.org/officeDocument/2006/docPropsVTypes"/>
</file>